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  <w:bookmarkStart w:id="0" w:name="_GoBack"/>
      <w:bookmarkStart w:id="1" w:name="_GoBack"/>
      <w:bookmarkEnd w:id="1"/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0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bookmarkStart w:id="2" w:name="s1"/>
      <w:bookmarkEnd w:id="2"/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иївська обласна виборча комісія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тогов Володимир Сергійович, 1977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Дехтяренко Ірина Олександрівна, 1975 року народження – від місцевої організації Політичної партії "Молодь до ВЛАДИ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Бобко Людмила Борисівна, 1974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бенко Антон Юрійович, 1988 року народження – від місцевої організації ПОЛІТИЧНОЇ ПАРТІЇ "НАРОДНА ОПОЗИЦ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єводіна Ганна Іванівна, 1985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нилова Катерина Артурівна, 198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вбиш Ірина Сергіївна, 198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запенко Віта Іванівна, 196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ь Ростислав Олександрович, 199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ивоконь Марія Олександрівна, 1995 року народження – від місцевої організації ПОЛІТИЧНОЇ ПАРТІЇ "НАША ЗЕМЛ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зьменко Тетяна Олегівна, 198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іщук Олег Васильович, 1980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влова Людмила Олександрівна, 195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мов Ігор Віталійович, 198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ткевич Олексій Олександрович, 198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утенко Наталія Петрівна, 198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ковська Світлана Іванівна, 1971 року народження – від місцевої організації Політичної партії "Українська православна асамбле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рош Анастасія Сергіївна, 1992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3" w:name="s2"/>
      <w:bookmarkStart w:id="4" w:name="s2"/>
      <w:bookmarkEnd w:id="4"/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1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ришівська районна виборча комісія</w:t>
              <w:br/>
              <w:t>Київської 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Холоша Тетяна Олексіївна, 1973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Василяка Інна Сергіївна, 1976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Лещенко Лідія Олексіївна, 1950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силяка Ігор Васильович, 197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ласенко Тетяна Михайлівна, 1966 року народження – від місцевої організації Політичної партії "Конкретних справ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ошина Юлія Віталіївна, 1991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ркач Сергій Васильович, 198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горулько Оксана Володимирівна, 1975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існіченко Любов Василівна, 1953 року народження – від місцевої організації ПОЛІТИЧНОЇ ПАРТІЇ "НАРОДНА ОПОЗИЦ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бідь Віктор Вікторович, 194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арчук Лариса Іванівна, 194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вленко Людмила Григорівна, 194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мененко Олена Анатоліївна, 1982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доренко Лілія Олександрівна, 198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доренко Ніна Іванівна, 195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орченко Любов Олексіївна, 196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менко Ольга Олексіївна, 197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удолій Тетяна Іванівна, 1961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1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ілоцерківська районна виборча комісія</w:t>
              <w:br/>
              <w:t>Київської 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Дячек Юрій Якович, 1966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Вечеринська Ірина Анатоліївна, 1967 року народження – від місцевої організації Політичної партії "Конкретних справ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Рощепкіна Галина Олександрівна, 1956 року народження – від місцевої організації Політичної партії "Нові обличчя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тонюк Олена Дмитрівна, 197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лас Микола Васильович, 1962 року народження – від місцевої організації Політичної партії "Патріотичний рух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браніцький Василь Федорович, 194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ндаренко Тетяна Іванівна, 195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уша Володимир Васильович, 199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твиненко Людмила Володимирівна, 1982 року народження – від місцевої організації Політичної партії "Українська православна асамбле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тинюк Людмила Леонтіївна, 195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ченко Олена Ігорівна, 196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твієнко Лариса Василівна, 196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лочин Сергій Іванович, 196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далка Ганна Олексіївна, 195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иходченко Любов Миколаївна, 1965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мянівська Тамара Олександрівна, 196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упчій Іван Григорович, 195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даківська Наталія Панасівна, 1978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1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огуславська районна виборча комісія</w:t>
              <w:br/>
              <w:t>Київської 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Євтушенко Ярослав Миколайович, 1984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Новік Людмила Петрівна, 1969 року народження – від місцевої організації ПОЛІТИЧНОЇ ПАРТІЇ "СОЦІАЛІСТИ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Горовенко Антоніна Іванівна, 1960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йбуз Світлана Анатоліївна, 197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зун Ганна Михайлівна, 194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риченко Денис Анатолійович, 1992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снощок Ірина Михайлівна, 1983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інська Тетяна Вікторівна, 1989 року народження – від місцевої організації Політичної партії "Українська православна асамбле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хайлова Оксана Юріївна, 198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роз Олександр Васильович, 195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трич Віталій Григорович, 1957 року народження – від місцевої організації Політичної партії "Сила люде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ділько Любов Сергіївна, 1956 року народження – від місцевої організації Політичної партії "Патріотичний рух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рло Олексій Іванович, 197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ипенко Олександра Михайлівна, 199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іщук Марина Михайлівна, 1974 року народження – від місцевої організації Політичної партії "Нові обличч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устовойт Лариса Петрівна, 196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месько Діна Анатоліївна, 199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оренко Ольга Григорівна, 1981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1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ориспільська районна виборча комісія</w:t>
              <w:br/>
              <w:t>Київської 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Александров Євгеній Іванович, 1948 року народження – від місцевої організації Політичної партії "Наш край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ириленко Ірина Володимирівна, 1978 року народження – від місцевої організації ПОЛІТИЧНОЇ ПАРТІЇ "ПАРТІЯ ПРОСТИХ ЛЮДЕЙ СЕРГІЯ КАПЛІ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Уваров Микола Леонідович, 1958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розуб Ганна Анатоліївна, 198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дієнко Юлія Богданівна, 1969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мченко Інна Вікторівна, 199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жемесюк Сергій Петрович, 1970 року народження – від місцевої організації ПОЛІТИЧНОЇ ПАРТІЇ "СИЛА ГРОМАД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ук Юлія Миколаївна, 198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юк Тетяна Анатоліївна, 197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пенко Анна Василівна, 198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лєшова Наталія Миколаївна, 196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юта Світлана Іллівна, 195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терьов Анатолій Миколайович, 1954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унова Галина Іванівна, 196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вець Любов Миколаївна, 195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карбан Юрій Григорович, 196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остак Любов Миколаївна, 1990 року народження – від місцевої організації Політичної партії "Нові обличч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ковенко Валентин Петрович, 1947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1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ородянська районна виборча комісія</w:t>
              <w:br/>
              <w:t>Київської 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ребенюк Лариса Миколаївна, 1973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Ткачук Оксана Миколаївна, 1976 року народження – від місцевої організації Політичної партії "Об’єднання "САМОПОМІЧ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Юрченко Олена Василівна, 1965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йлик Аліна Олегівна, 198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рздуха Марія Миколаївна, 198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ладун Лариса Василівна, 196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митренко Ігор Миколайович, 1991 року народження – від місцевої організації ПОЛІТИЧНОЇ ПАРТІЇ "НАРОДНА ОПОЗИЦ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іперчук Людмила Олександрівна, 195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нієнко Сергій Володимирович, 196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заренко Наталія Олександрівна, 196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бановський Юрій Сергійович, 1987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зуренко Андрій Андрійович, 1956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кітан Людмила Анатоліївна, 1971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ченко Наталія Петрівна, 1980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лім Ірина Петрівна, 198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логуб Валентина Олексіївна, 194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асенко Ольга Геннадіївна, 199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тенко Юлія Станіславівна, 1968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1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роварська районна виборча комісія</w:t>
              <w:br/>
              <w:t>Київської 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Нешва Ірина Віталіївна, 1978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олях Євгеній Олегович, 1993 року народження – від місцевої організації Політичної партії "Нові обличчя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Кривуца Вікторія Володимирівна, 1991 року народження – від місцевої організації політичної партії Всеукраїнське об’єднання "Свобод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рбуза Леся Павлівна, 196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ладишко Юрій Павлович, 197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нисюк Георгій Ананійович, 194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ідусь Інеса Василівна, 197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тюк Володимир Ілліч, 195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углій Аліна Миколаївна, 1991 року народження – від місцевої організації Політичної партії "УДАР (Український Демократичний Альянс за Реформи) Віталія Клич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чко Іван Іванович, 1958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цюк Катерина Іванівна, 196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денко Ольга Василівна, 1985 року народження – від місцевої організації ПОЛІТИЧНОЇ ПАРТІЇ "НАРОДНА ОПОЗИЦ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рокач Галина Миколаївна, 196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ерлецька Ірина Петрівна, 1976 року народження – від місцевої організації ПОЛІТИЧНОЇ ПАРТІЇ "ПАРТІЯ ПРОСТИХ ЛЮДЕЙ СЕРГІЯ КАПЛІ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илько Ольга Іванівна, 196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илько Юлія Вікторівна, 198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хлова Нінель Петрівна, 195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ніцький Мирослав Васильович, 1951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1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сильківська районна виборча комісія</w:t>
              <w:br/>
              <w:t>Київської 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удринецький Ростислав Борисович, 1976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кочинський Михайло Іванович, 1957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Короп Олена Василівна, 1967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йко Юлія Юріївна, 198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дина Анатолій Олексійович, 1960 року народження – від місцевої організації ПОЛІТИЧНОЇ ПАРТІЇ "НАРОДНА ОПОЗИЦ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дина Наталія Юріївна, 1983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ечаний Володимир Юрійович, 198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егуліна Віта Анатоліївна, 1986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зьмич Олексій Миколайович, 1985 року народження – від місцевої організації Політичної партії "Нові обличч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йденко Олексій Петрович, 1991 року народження – від місцевої організації Політичної партії "Патріотичний рух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садюк Василь Андрійович, 195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іконова Людмила Петрівна, 196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итаманний Віктор Гаврилович, 195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ламатін Віктор Євгенович, 1993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чевський Віктор Леонідович, 196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рий Василь Олексійович, 194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аромінська Ганна Дмитрівна, 194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егуб Алла Анатоліївна, 1975 року народження – від місцевої організації Політичної партії "Об’єднання "САМОПОМІЧ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1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шгородська районна виборча комісія</w:t>
              <w:br/>
              <w:t>Київської 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оярин Юрій Григорович, 1966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Остроухов Олексій Вікторович, 1989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Литвин Тетяна Миколаївна, 1977 року народження – від місцевої організації Політичної партії "Наш край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зяк Галина Григорівна, 197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рагіна Віта Володимирівна, 198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вгородня Ніна Василівна, 1960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щенко Леся Василівна, 198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нівець Дмитро Анатолійович, 198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апиш Надія Іванівна, 194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риченко Катерина Олексіївна, 198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т Світлана Іванівна, 196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ець Оксана Олександрівна, 198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дан Наталія Григорівна, 1961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урга Алла Миколаївна, 196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уменко Алла Володимирівна, 1979 року народження – від місцевої організації Політичної партії "Конкретних справ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ешетняк Ірина Віталіївна, 197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махіна Руслана Олександрівна, 1965 року народження – від місцевої організації Політичної партії "Вол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квірська Інна Іванівна, 1972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1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одарська районна виборча комісія</w:t>
              <w:br/>
              <w:t>Київської 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Мельник Наталія Павлівна, 1953 року народження – від місцевої організації політичної партії Всеукраїнське об’єднання "Свобод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Данчук Оксана Миколаївна, 1978 року народження – від місцевої організації Аграрної партії України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Гакалюк Ольга Миколаївна, 1989 року народження – від місцевої організації Політичної партії "Конкретних справ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єлова Зоя Миколаївна, 195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оцерківська Оксана Василівна, 197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тьман Лариса Вікторівна, 196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билко Лідія Мойсеївна, 194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оленко Галина Іванівна, 195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шова Наталія Степанівна, 196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ець Лідія Степанівна, 196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існічук Марія Володимирівна, 1975 року народження – від місцевої організації ПОЛІТИЧНОЇ ПАРТІЇ "НАРОДНА ОПОЗИЦ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ценюк Марія Іванівна, 195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ксак Клавдія Олексіївна, 195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нопрієнко Олена Василівна, 197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иженко Галина Василівна, 195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ловей Катерина Петрівна, 195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тарчук Григорій Євстратович, 1943 року народження – від місцевої організації Політичної партії "Нові обличч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ченко Оксана Станіславівна, 1980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1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гурівська районна виборча комісія</w:t>
              <w:br/>
              <w:t>Київської 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альбух Оксана Анатоліївна, 1968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огребна Таміла Петрівна, 1944 року народження – від місцевої організації Політичної партії "Нові обличчя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Волочнюк Сергій Валентинович, 1993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бич Роман Анатолійович, 199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нчар Віктор Миколайович, 196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енко Наталія Петрівна, 197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ьчук Катерина Анатоліївна, 198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лафій Ніна Михайлівна, 196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лий Анатолій Іванович, 193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твійок Микола Іванович, 196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рошниченко Олена Володимирівна, 196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иходько Леонід Володимирович, 196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кринник Надія Василівна, 195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ибуля Ніна Миколаївна, 1964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2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ванківська районна виборча комісія</w:t>
              <w:br/>
              <w:t>Київської 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Валерко Наталія Віталіївна, 1974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ихайленко Ірина Григорівна, 1970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Зайченко Валентина Миколаївна, 1970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єлая Діана Миколаївна, 1969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гуш Ганна Петрівна, 195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ярова Наталія Федорівна, 196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єва Інна Олександрівна, 196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тін Сергій Миколайович, 1962 року народження – від місцевої організації Політичної партії "УДАР (Український Демократичний Альянс за Реформи) Віталія Клич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тюченко Тетяна Володимирівна, 197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лик Світлана Григорівна, 196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сименко Алла Анатоліївна, 197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сенко Людмила Миколаївна, 196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дешко Валентина Володимирівна, 1957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иймаченко Анастасія Русланівна, 1984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чкова Наталія Миколаївна, 196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ютя Тетяна Григорівна, 195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оренко Анатолій Миколайович, 196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ценко Ліана Анатоліївна, 1968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2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гарлицька районна виборча комісія</w:t>
              <w:br/>
              <w:t>Київської 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арпенко Валентина Михайлівна, 1966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рилепа Валентина Анатоліївна, 1973 року народження – від місцевої організації Політичної партії "УДАР (Український Демократичний Альянс за Реформи) Віталія Кличк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Кібальник Валентина Григорівна, 1970 року народження – від місцевої організації політичної партії Всеукраїнське об’єднання "Свобод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друщенко Вікторія Вікторівна, 198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бич Тетяна Петрівна, 197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гнатова Валентина Василівна, 196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ець Валентина Валентинівна, 196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гута Юлія Валеріївна, 198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кей Світлана Василівна, 1973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твин Ольга Миколаївна, 195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к’янова Алла Вікторівна, 198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зепа Любов Іванівна, 196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тиненко Валентина Миколаївна, 196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осач Руслан Вікторович, 1969 року народження – від місцевої організації ПОЛІТИЧНОЇ ПАРТІЇ "СОЦІАЛІСТ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ченко Марія Терентіївна, 194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дак Віта Вікторівна, 198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лодкова Тетяна Василівна, 198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мрай Юрій Віліанінович, 1966 року народження – від місцевої організації Політичної партії "Нові обличч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2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иєво-Святошинська районна виборча комісія</w:t>
              <w:br/>
              <w:t>Київської 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оліщук Ірина Анатоліївна, 1984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Шупик Лілія Федорівна, 1974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Олішевський Богдан Петрович, 1988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брамович Тарас Едуардович, 1984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ршулік Ольга Володимирівна, 195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зсмертна Наталія Вікторівна, 198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ласенко Тетяна Миколаївна, 195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баченко Андрій Володимирович, 197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шков Дмитро Вікторович, 1982 року народження – від місцевої організації Політичної партії "Патріотичний рух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вгаль Ігор Юрійович, 199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ила Тетяна Зіновіївна, 1983 року народження – від місцевої організації ПОЛІТИЧНОЇ ПАРТІЇ "НАША ЗЕМЛ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ченко Олексій Ілліч, 197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гвиненко Олена Миколаївна, 1980 року народження – від місцевої організації Політичної партії "Піратська Партія Україн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рел Ганна Степанівна, 195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нченко Володимир Анатолійович, 196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дь Тетяна Андріївна, 1977 року народження – від місцевої організації Політичної партії "Українська православна асамбле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турхецька Любов Михайлівна, 1957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Юхимук Наталія Володимирівна, 1974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2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арівська районна виборча комісія</w:t>
              <w:br/>
              <w:t>Київської 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Цимбалюк Олена Миколаївна, 1958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Лисенко Надія Олексіївна, 1968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Петрушенко Таїсія Олександрівна, 1990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бенко Станіслав Анатолійович, 197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гаченко Ганна Михайлівна, 1951 року народження – від місцевої організації ПОЛІТИЧНОЇ ПАРТІЇ "НАРОДНА ОПОЗИЦ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мишна Галина Михайлівна, 195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рилова Ольга Василівна, 195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ивенко Тетяна Василівна, 1961 року народження – від місцевої організації Політичної партії "Конкретних справ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овік Ольга Павлівна, 195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ушенко Анна Іванівна, 198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ивач Ольга Олександрівна, 195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окопенко Раїса Олексіївна, 196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осенюк Сергій Вікторович, 197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ломенко Сергій Васильович, 197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ходольська Оксана Анатоліївна, 1988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ха Світлана Петрівна, 1983 року народження – від місцевої організації Політичної партії "Вол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ч Альона Ігорівна, 198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портенко Ірина Анатоліївна, 1985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2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2"/>
          <w:lang w:val="ru-RU"/>
        </w:rPr>
      </w:pPr>
      <w:r>
        <w:rPr>
          <w:b/>
          <w:i/>
          <w:sz w:val="22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ронівська районна виборча комісія</w:t>
              <w:br/>
              <w:t>Київської 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олісник Наталія Михайлівна, 1973 року народження – від місцевої організації Політичної партії "УДАР (Український Демократичний Альянс за Реформи) Віталія Кличк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аксименко Ніна Миколаївна, 1958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Тишкевич Ольга Ігорівна, 1981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враменко Володимир Семенович, 1963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йко Артем Сергійович, 198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ндаренко Тетяна Іванівна, 1960 року народження – від місцевої організації Політичної партії "Вол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рдюг Наталія Миколаївна, 195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нченко Ольга Іванівна, 195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яченко Галина Петрівна, 196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пацька Ніна Миколаївна, 1953 року народження – від місцевої організації Політичної партії "Нові обличч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лакова Валентина Василівна, 1970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рас Федір Іванович, 195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юбчак Валентин Миколайович, 195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гасій Інна Василівна, 197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лдатенко Лариса Михайлівна, 196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рашок Галина Іванівна, 196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аметова Меланія Рафилівна, 195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арченко Олексій Володимирович, 1959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2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ухівська районна виборча комісія</w:t>
              <w:br/>
              <w:t>Київської 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Аліпова Лариса Вікторівна, 1959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Чайковська Тетяна Іванівна, 1959 року народження – від місцевої організації Політичної партії "Патріотичний рух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Луценко Марина Рашитівна, 1962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икова Марія Миколаївна, 1954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гун Наталія Василівна, 1957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ровченко Станіслав Миколайович, 198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мченко Павло Георгійович, 1962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ідик Наталія Миколаївна, 199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боносова Світлана Василівна, 196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ивова Тетяна Іванівна, 198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дорова Валентина Іванівна, 195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няжевська Ольга Ростиславівна, 197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ценко Анатолій Анатолійович, 198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ютова Ольга Вікторівна, 198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сюк Ольга Василівна, 198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лодушко Юлія Іванівна, 197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щук Тетяна Олександрівна, 1975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вейкіна Наталія Георгіївна, 1981 року народження – від місцевої організації Політичної партії "Нові обличч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2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яслав-Хмельницька районна виборча комісія</w:t>
              <w:br/>
              <w:t>Київської 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ислицька Валентина Миколаївна, 1966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Хоміва Олена Василівна, 1963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Астаф’єва Світлана Дмитрівна, 1985 року народження – від місцевої організації ПОЛІТИЧНОЇ ПАРТІЇ "НАРОДНА ОПОЗИЦІЯ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рабаш Віта Олександрівна, 1976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ебень Валерій Валерійович, 198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нюк Наталія Федорівна, 1962 року народження – від місцевої організації Політичної партії "Нові обличч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зюба Оксана Петрівна, 198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йко Світлана Володимирівна, 198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ок Неля Олександрівна, 1993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зелецька Юлія Григорівна, 197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сик Ольга Михайлівна, 195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ченко Любов Петрівна, 195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рошніченко Світлана Олександрівна, 1974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всієнко Віктор Іванович, 1976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енко Іванна Володимирівна, 1980 року народження – від місцевої організації Політичної партії "Українська православна асамбле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месько Анатолій Васильович, 199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айка Тетяна Миколаївна, 198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енко Капітоліна Миколаївна, 1946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2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іська районна виборча комісія</w:t>
              <w:br/>
              <w:t>Київської 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еспалова Ірина Анатоліївна, 1970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Шляхова Олена Миколаївна, 1975 року народження – від місцевої організації Політичної партії "Наш край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Кофанова Олена Леонідівна, 1970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сило Галина Іванівна, 198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пенко Аліна Іванівна, 1983 року народження – від місцевої організації Політичної партії "Нові обличч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індратенко Василь Іванович, 199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індратенко Микола Іванович, 198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твиненко Олена Іванівна, 196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шко Алла Олександрівна, 1982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шко Наталія Вікторівна, 197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шко Олена Михайлівна, 199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повіченко Катерина Олексіївна, 196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тапенко Любов Петрівна, 196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иходько Оксана Леонідівна, 197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угачевська Ніна Іванівна, 195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тило Ірина Анатоліївна, 1977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2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китнянська районна виборча комісія</w:t>
              <w:br/>
              <w:t>Київської 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Шаравара Василь Борисович, 1956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Шевченко Ольга Дмитрівна, 1957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Вдовенко Лідія Станіславівна, 1970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хундова Катерина Миколаївна, 1985 року народження – від місцевої організації Політичної партії "УДАР (Український Демократичний Альянс за Реформи) Віталія Клич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осожар Олександр Іванович, 195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іхтяр Вікторія Валеріївна, 197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мостяний Андрій Семенович, 194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ць Наталія Миколаївна, 1965 року народження – від місцевої організації Політичної партії "Конкретних справ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твин Алла Василівна, 1979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чак Олена Михайлівна, 197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ченко Олена Віталіївна, 1990 року народження – від місцевої організації ПОЛІТИЧНОЇ ПАРТІЇ "НАРОДНА ОПОЗИЦ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бан Ірина Михайлівна, 195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лацький Валерій Михайлович, 196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ародубцева Юлія Миколаївна, 198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ченко Ірина Анатоліївна, 198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ченко Юлія Анатоліївна, 198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вонецька Марія Михайлівна, 1990 року народження – від місцевої організації Політичної партії "Нові обличч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карівський Вадим Анатолійович, 1987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2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квирська районна виборча комісія</w:t>
              <w:br/>
              <w:t>Київської 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Ільченко Алла Вікторівна, 1967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Чагарна Юлія Миколаївна, 1955 року народження – від місцевої організації політичної партії Всеукраїнське об’єднання "Свобод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Войцещук Алла Володимирівна, 1970 року народження – від місцевої організації ПОЛІТИЧНОЇ ПАРТІЇ "СОЦІАЛІСТИ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дьора Юлія Романівна, 1957 року народження – від місцевої організації Політичної партії "Українська православна асамбле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с Діна Володимирівна, 196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йдучок Олександра Олександрівна, 197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уб Тетяна Вікторівна, 1975 року народження – від місцевої організації Політичної партії "Патріотичний рух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рій Інна Василівна, 198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харчук Анатолій Миколайович, 195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именко Наталія Федорівна, 195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шун Любов Володимирівна, 1966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сноголовець Валентина Григорівна, 1951 року народження – від місцевої організації Політичної партії "Конкретних справ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ивий Віктор Іванович, 195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цький Михайло Федорович, 195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осян Наталія Миколаївна, 197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ддубецька Людмила Яківна, 194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дорук Оксана Григорівна, 197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ковець Олена Миколаївна, 1980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3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вищенська районна виборча комісія</w:t>
              <w:br/>
              <w:t>Київської 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равчук Андрій Петрович, 1958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Нагаївська Оксана Володимирівна, 1975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Олефір Ольга Платонівна, 1953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ндар Зоя Борисівна, 197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ргелес Василь Петрович, 1955 року народження – від місцевої організації Соціалістич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сак Віталій Анатолійович, 196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яченко Сергій Миколайович, 195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ленко Олена Миколаївна, 197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місарова Оксана Олександрівна, 198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тиненко Світлана Петрівна, 198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тинюк Віктор Кузьмович, 1965 року народження – від місцевої організації Політичної партії "Нові обличч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ланська Ольга Анатоліївна, 199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щур Валентина Анатоліївна, 197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ночовний Віктор Олександрович, 195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й Меланія Романівна, 194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емченко Анатолій Іванович, 1947 року народження – від місцевої організації ПОЛІТИЧНОЇ ПАРТІЇ "СОЦІАЛІСТ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имбал Людмила Володимирівна, 198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Юхновська Валентина Олександрівна, 1956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3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аращанська районна виборча комісія</w:t>
              <w:br/>
              <w:t>Київської 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Ремньова Наталія Вікторівна, 1966 року народження – від місцевої організації Політичної партії "УДАР (Український Демократичний Альянс за Реформи) Віталія Кличк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Луцька Світлана Володимирівна, 1991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Більська Світлана Василівна, 1967 року народження – від місцевої організації Політичної партії "Конкретних справ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гайчук Любов Дмитрівна, 195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тенко Ніна Анатоліївна, 196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йцехівський Павло Володимирович, 195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ик Ольга Полікарпівна, 195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буненко Наталія Дмитрівна, 198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горенко Тетяна Петрівна, 1970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ценко Валентина Валеріївна, 196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роздівський Вадим Сергійович, 198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заренко Віталіна Григорівна, 1972 року народження – від місцевої організації ПОЛІТИЧНОЇ ПАРТІЇ "НАРОДНА ОПОЗИЦ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вгад Наталія Олександрівна, 197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луговенко Світлана Іванівна, 196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онська Тетяна Олександрівна, 196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хно Галина Василівна, 196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ченко Віталій Михайлович, 196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енко Людмила Павлівна, 1957 року народження – від місцевої організації Політичної партії "Нові обличч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3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тіївська районна виборча комісія</w:t>
              <w:br/>
              <w:t>Київської 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Франчук Лариса Андріївна, 1977 року народження – від місцевої організації політичної партії Всеукраїнське об’єднання "Свобод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усік Микола Анатолійович, 1962 року народження – від місцевої організації Політичної партії "Нові обличчя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Лавренюк Лариса Іванівна, 1968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ндаренко Галина Андріївна, 195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нчарук Тетяна Володимирівна, 198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абова Ольга Костянтинівна, 196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ховна Світлана Арсентіївна, 194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зінська Людмила Миколаївна, 196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ько Інна Володимирівна, 197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чак Оксана Василівна, 197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узичук Тетяна Павлівна, 196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скорожена Оксана Олександрівна, 198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бодзінська Ніна Павлівна, 195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іщук Тарас Миколайович, 1986 року народження – від місцевої організації Демократич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ачинська Лариса Володимирівна, 1973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манюк Леся Василівна, 197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ловінська Наталія Миколаївна, 197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рнавський Віталій Анатолійович, 1983 року народження – від місцевої організації Партії Зелених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3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стівська районна виборча комісія</w:t>
              <w:br/>
              <w:t>Київської 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Дерев’янченко Любов Станіславівна, 1960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Ярошенко Людмила Анатоліївна, 1966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Куліковський Антон Володимирович, 1993 року народження – від місцевої організації Ліберальної партії України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ріго Євген Леонідович, 195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льченко Володимир Петрович, 1953 року народження – від місцевої організації Політичної партії "Нові обличч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ганов Олександр Вячеславович, 198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ончук Сергій Іванович, 198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гвінова Анна Ігорівна, 1992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лішевський Михайло Йосипович, 197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насюк Анна Юріївна, 198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рмін Віктор Леонідович, 195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онін Сергій Павлович, 198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женко Олексій Борисович, 196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дорська Ірина Валентинівна, 198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лодова Марія Борисівна, 199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щенко Валентина Миколаївна, 195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тківська Віра Олексіївна, 1956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3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готинська районна виборча комісія</w:t>
              <w:br/>
              <w:t>Київської 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Невмержицька Вікторія Анатоліївна, 1970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Лук’яненко Іван Миколайович, 1958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Грабко Вікторія Миколаївна, 1972 року народження – від місцевої організації Політичної партії "Наш край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ндаренко Анатолій Пилипович, 193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силенко Яна Володимирівна, 1991 року народження – від місцевої організації ПОЛІТИЧНОЇ ПАРТІЇ "НАРОДНА ОПОЗИЦ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ільгоцький Олег Валерійович, 198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та Василь Васильович, 1985 року народження – від місцевої організації Політичної партії "Патріотичний рух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рученко Михайло Ігорович, 199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встратова Тетяна Вікторівна, 197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фіменко Наталія Вікторівна, 1975 року народження – від місцевої організації Політичної партії "Конкретних справ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тинюк Леся Іванівна, 197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лдованюк Микола Павлович, 196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тренко Євгеній Олександрович, 199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сина Світлана Володимирівна, 1964 року народження – від місцевої організації Політичної партії "Нові обличч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орожук Володимир Петрович, 195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вердохліб Валентина Василівна, 196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ина Артем Вікторович, 198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ринич Тетяна Віталіївна, 1979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3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резанська міська виборча комісія</w:t>
              <w:br/>
              <w:t>Київської 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Рекеда Антоніна Василівна, 1958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ивак Наталія Василівна, 1972 року народження – від місцевої організації Політичної партії "Об’єднання "САМОПОМІЧ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Дружиніна Надія Анатоліївна, 1952 року народження – від місцевої організації ПОЛІТИЧНОЇ ПАРТІЇ "НАРОДНА ОПОЗИЦІЯ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залій Світлана Геннадіївна, 196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лушко Олена Миколаївна, 195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дка Любов Петрівна, 195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урба Тамара Валентинівна, 197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харчук Тетяна Іванівна, 195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езенько Палагея Дмитрівна, 194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сиця Надія Миколаївна, 197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заренко Ніна Іванівна, 196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евор Надія Євгенівна, 195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емез Олена Миколаївна, 195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вак Ольга Володимирівна, 1984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лєпченко Михайло Васильович, 195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расенко Валерій Семенович, 1955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расенко Людмила Євгенівна, 196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ілоненко Анатолій Олександрович, 1947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3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ілоцерківська міська виборча комісія</w:t>
              <w:br/>
              <w:t>Київської 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арпенко Юрій Леонідович, 1956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Удовена Ірина Андріївна, 1971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Сириця Сергій Олександрович, 1981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бенко Сергій Анатолійович, 197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ка Олександр Іванович, 196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иковець Ольга Іванівна, 1977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лінська Валентина Григорівна, 1966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рнаденко Наталія Іванівна, 1967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натюк Людмила Борисівна, 196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нтаренко Віра Петрівна, 1966 року народження – від місцевої організації Політичної партії "Патріотичний рух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нисенко Тетяна Іванівна, 1941 року народження – від місцевої організації Демократич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лемська Ірина Михайлівна, 198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ваша Юрій Адамович, 195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тенко Наталія Миколаївна, 1960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севра Юлія Анатоліївна, 198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длужний Дмитро Борисович, 198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повал Микола Васильович, 1943 року народження – від місцевої організації Партії "Справедлив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мкова Людмила Іванівна, 1973 року народження – від місцевої організації Народної Партії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3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ориспільська міська виборча комісія</w:t>
              <w:br/>
              <w:t>Київської 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орбатько Тетяна Петрівна, 1971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Артюхова Юлія Василівна, 1973 року народження – від місцевої організації Політичної партії "Громадянська позиція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Соченко Ольга Василівна, 1955 року народження – від місцевої організації Політичної партії "Об’єднання "САМОПОМІЧ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копова Лідія Костянтинівна, 194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ошицька Світлана Миколаївна, 198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да Іванна Іванівна, 1980 року народження – від місцевої організації ПОЛІТИЧНОЇ ПАРТІЇ "ПАРТІЯ ПРОСТИХ ЛЮДЕЙ СЕРГІЯ КАПЛІ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еба Оксана Іванівна, 1975 року народження – від місцевої організації Політичної партії "Сила люде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енко Андрій Миколайович, 198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чинська Марія Данилівна, 196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пицька Людмила Григорівна, 195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к’янчук Тетяна Анатоліївна, 1984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рошник Ольга Олексіївна, 195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варова Лариса Миколаївна, 196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стименко Ігор Юрійович, 197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шенко Володимир Миколайович, 1954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шенко Ілля Володимирович, 198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орновол Ірина Іванівна, 196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Юрченко Анна Павлівна, 1958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3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роварська міська виборча комісія</w:t>
              <w:br/>
              <w:t>Київської 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огорєла Світлана Володимирівна, 1977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Андрєєва Марина Миколаївна, 1976 року народження – від місцевої організації Ліберальної партії України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Шеверун Алла Миколаївна, 1982 року народження – від місцевої організації Політичної партії "УДАР (Український Демократичний Альянс за Реформи) Віталія Кличк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осій Тарас Анатолійович, 1983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ама Світлана Вадимівна, 1964 року народження – від місцевої організації Партії Зелених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омадська Яна Юріївна, 198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рин Тамара Володимирівна, 1968 року народження – від місцевої організації Політичної партії "Конкретних справ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лінська Аліна Русланівна, 199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овалова Любов Леонідівна, 194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упко Михайло Петрович, 195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ценко Олександра Валеріївна, 1982 року народження – від місцевої організації Української Народної Парт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линовська Галина Миколаївна, 195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соцька Євгенія Геннадіївна, 194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денко Артур Васильович, 199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кочко Олексій Олександрович, 198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лько Сергій Сергійович, 1990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мелюк Олена Володимирівна, 196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пенко Олександра Олегівна, 1990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3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чанська міська виборча комісія</w:t>
              <w:br/>
              <w:t>Київської 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Рибальченко Мар’яна Іванівна, 1993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ащенко Петро Миколайович, 1980 року народження – від місцевої організації Політичної партії "Об’єднання "САМОПОМІЧ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Розанова Ірина Борисівна, 1969 року народження – від місцевої організації Політичної партії "УДАР (Український Демократичний Альянс за Реформи) Віталія Кличк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лексікова Оксана Дмитрівна, 197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осковець Галина Сергіївна, 1980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щенко Ольга Миколаївна, 196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льницька Ольга Миколаївна, 197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іста Світлана Сергіївна, 198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ь Петро Махтейович, 1947 року народження – від місцевої організації Політичної партії "Громадянська позиц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вчук Володимир Володимирович, 199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хінько Роман Григорович, 197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рошніченко Максим Олегович, 1986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янська Ольга Павлівна, 196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дченко Людмила Юріївна, 1982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гай Вікторія Сергіївна, 1988 року народження – від місцевої організації ПОЛІТИЧНОЇ ПАРТІЇ "НАРОДНА ОПОЗИЦ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аровойтова Зінаїда Михайлівна, 194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апліна Олеся Вячеславівна, 197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тило Олена Олегівна, 1992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4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сильківська міська виборча комісія</w:t>
              <w:br/>
              <w:t>Київської 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оброва Яна Юріївна, 1993 року народження – від місцевої організації Ліберальної партії України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Реус Марія Григорівна, 1949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Панін Володимир Вікторович, 1992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кал Раїса Антонівна, 195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чанова Людмила Олексіївна, 197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чмар Григорій Миколайович, 1968 року народження – від місцевої організації Політичної партії "Нові обличч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именко Ольга Володимирівна, 195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енко Ірина Петрівна, 1969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енко Сергій Миколайович, 196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ивенко Олег Олегович, 1981 року народження – від місцевої організації Політичної партії "Зелені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існича Вікторія Сергіївна, 199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ігалова Тетяна Григорівна, 195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ригуненко Лариса Василівна, 197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урчин Анатолій Афанасійович, 194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льтін Леонід Михайлович, 1955 року народження – від місцевої організації Політичної партії "Козацька Українська Парт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енко Олена Василівна, 197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торижська Антоніна Павлівна, 198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луєва Анна Олександрівна, 1983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4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рпінська міська виборча комісія</w:t>
              <w:br/>
              <w:t>Київської 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Онащенко Ольга Іванівна, 1959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авриленко Олексій Володимирович, 1978 року народження – від місцевої організації Політичної партії "Наш край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Тромса Олег Васильович, 1976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лексєєнко Вадим Олександрович, 197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рчак Володимир Сергійович, 198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ечаник Наталія Миколаївна, 195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кусило Вадим Васильович, 198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ла Володимир Анатолійович, 198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гова-Некрут Анжела Володимирівна, 198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ченко Світлана Олександрівна, 198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ченко Юрій Олександрович, 1984 року народження – від місцевої організації Політичної партії "Нові обличч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лімко Лариса Василівна, 196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полінський Ігор Олегович, 1992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ротенко Андрій Олександрович, 198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тник Валентина Валентинівна, 197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щенко Лариса Василівна, 1967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мшур Владислав Олегович, 1992 року народження – від місцевої організації Політичної партії "УДАР (Український Демократичний Альянс за Реформи) Віталія Клич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енко Ігор Вікторович, 1970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4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ухівська міська виборча комісія</w:t>
              <w:br/>
              <w:t>Київської 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Зус Павло Вікторович, 1992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Базелюк Сергій Михайлович, 1965 року народження – від місцевої організації Політичної партії "Об’єднання "САМОПОМІЧ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Хмеляр Таїсія Анатоліївна, 1969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ртюшенко Олена Василівна, 195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днікова Ярослава Валентинівна, 198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ивова Людмила Владиленовна, 195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гнатенко Зінаїда Августівна, 195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риченко Микола Іванович, 1964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шарна Марія Іванівна, 195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нник Юлія Миколаївна, 198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зко Федір Трофимович, 1949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аренко Світлана Володимирівна, 195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уменко Надія Олексіївна, 196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года Олександр Григорович, 195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ижник Тетяна Олексіївна, 1992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ілімонова Олена Едуардівна, 196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кан Тетяна Михайлівна, 1985 року народження – від місцевої організації Політичної партії "УДАР (Український Демократичний Альянс за Реформи) Віталія Клич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Юхимчук Ірина Володимирівна, 1980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4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яслав-Хмельницька міська виборча комісія</w:t>
              <w:br/>
              <w:t>Київської 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Литвин Лілія Володимирівна, 1958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Лазоренко Алла Михайлівна, 1971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Чичикало Ольга Іванівна, 1963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ривода Ірина Василівна, 1965 року народження – від місцевої організації Політичної партії "Сила люде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лазунов Юрій Іванович, 1954 року народження – від місцевої організації Політичної партії "УДАР (Український Демократичний Альянс за Реформи) Віталія Клич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рофей Людмила Іванівна, 196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жаковський Вільгельм Анатолійович, 1973 року народження – від місцевої організації Політичної партії "Патріотичний рух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пенко Олена Юріївна, 195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шнір Анатолій Йосипович, 196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аренко Тетяна Миколаївна, 196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вша Сергій Іванович, 1965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латна Лариса Василівна, 194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илипенко Микола Іванович, 1950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тупа Сергій Володимирович, 1985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ломко Лариса Андріївна, 196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авицька Ірина Валеріївна, 197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улюля Віктор Павлович, 1975 року народження – від місцевої організації Політичної партії "Українська православна асамбле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бельнікова Інна Павлівна, 1980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4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жищівська міська виборча комісія</w:t>
              <w:br/>
              <w:t>Київської 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аєва Олена Олександрівна, 1973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ушнір Ельвіра Іванівна, 1961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Малахова Діна Миколаївна, 1964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бенко Людмила Миколаївна, 196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роль Наталія Миколаївна, 1966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бровська Лілія Віталіївна, 196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ьова Любов Миколаївна, 196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ерза Галина Олександрівна, 197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злович Володимир Дмитрович, 1968 року народження – від місцевої організації Політичної партії "Нові обличч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тляренко Світлана Вікторівна, 196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пченко Наталія Миколаївна, 196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пченко Тетяна Сергіївна, 1990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маненко Тетяна Володимирівна, 196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ябоконь Наталія Вікторівна, 197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ецюк Світлана Андріївна, 196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ерещенко Світлана Петрівна, 195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уторна Лідія Григорівна, 195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данцев Віталій Миколайович, 1978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4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лавутицька міська виборча комісія</w:t>
              <w:br/>
              <w:t>Київської 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Акушевич Жанна Андріївна, 1961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иркіна Олександра Володимирівна, 1976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Шлома Світлана Миколаївна, 1966 року народження – від місцевої організації ПОЛІТИЧНОЇ ПАРТІЇ "НАРОДНА ОПОЗИЦІЯ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йгул Олександр Васильович, 198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оус Олена Іванівна, 1970 року народження – від місцевої організації Політичної партії "Конкретних справ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вриліна Вікторія Андріївна, 1985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сєва Валентина Олексіївна, 195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іброва-Вахней Аліна Миколаївна, 1975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пенко Галина Миколаївна, 197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чак Ольга Василівна, 197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єднєва Світлана Володимирівна, 1974 року народження – від місцевої організації Політичної партії "Нові обличч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ікишкова Людмила Миколаївна, 196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мельченко Світлана Вікторівна, 198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тренок Галина Миколаївна, 196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моліговець Наталія Валентинівна, 198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хман Світлана Михайлівна, 1989 року народження – від місцевої організації Політичної партії "Національна демократична партія Україн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лда Тамара Федорівна, 1967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тейко Олена Віталіївна, 1968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4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стівська міська виборча комісія</w:t>
              <w:br/>
              <w:t>Київської 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Олексієнко Ольга Анатоліївна, 1968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Ревтюк Анатолій Володимирович, 1953 року народження – від місцевої організації Політичної партії "Зелені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Осадчук Леся Володимирівна, 1961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ельчук Галина Миколаївна, 195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оброва Світлана Іванівна, 197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днік Олександра Геннадієвна, 1986 року народження – від місцевої організації Партії "Громадянська 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чалов Едуард Григорович, 195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ець-Кравченко Сергій Миколайович, 1959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ченко Ірина Володимирівна, 196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ценко Ірина Вікторівна, 1984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итуленко Яна Василівна, 1984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отоцька Юлія Валеріївна, 1977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ленко Світлана Володимирівна, 197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рельченко Галина Миколаївна, 195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ерлецька Інна Олександрівна, 198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джуху Олена Павлівна, 1984 року народження – від місцевої організації Політичної Партії "Третя Сил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илан Валентина Григорівна, 194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убіна Лариса Іванівна, 1940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Style14">
    <w:name w:val="Обычный"/>
    <w:qFormat/>
    <w:rPr>
      <w:rFonts w:ascii="Times New Roman" w:hAnsi="Times New Roman" w:cs="Times New Roman"/>
      <w:sz w:val="28"/>
      <w:lang w:val="uk-UA"/>
    </w:rPr>
  </w:style>
  <w:style w:type="character" w:styleId="5">
    <w:name w:val=" Знак Знак5"/>
    <w:qFormat/>
    <w:rPr>
      <w:b/>
      <w:sz w:val="24"/>
      <w:lang w:val="ru-RU"/>
    </w:rPr>
  </w:style>
  <w:style w:type="character" w:styleId="3">
    <w:name w:val=" Знак Знак3"/>
    <w:qFormat/>
    <w:rPr>
      <w:sz w:val="28"/>
      <w:szCs w:val="28"/>
    </w:rPr>
  </w:style>
  <w:style w:type="character" w:styleId="4">
    <w:name w:val=" Знак Знак4"/>
    <w:qFormat/>
    <w:rPr>
      <w:sz w:val="16"/>
      <w:szCs w:val="22"/>
      <w:lang w:val="en-US"/>
    </w:rPr>
  </w:style>
  <w:style w:type="character" w:styleId="2">
    <w:name w:val=" Знак Знак2"/>
    <w:qFormat/>
    <w:rPr>
      <w:b/>
      <w:sz w:val="24"/>
    </w:rPr>
  </w:style>
  <w:style w:type="character" w:styleId="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16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1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30:00Z</dcterms:created>
  <dc:creator/>
  <dc:description/>
  <cp:keywords/>
  <dc:language>en-US</dc:language>
  <cp:lastModifiedBy>Kornijchuk</cp:lastModifiedBy>
  <cp:lastPrinted>2015-09-06T20:39:00Z</cp:lastPrinted>
  <dcterms:modified xsi:type="dcterms:W3CDTF">2015-09-17T09:33:00Z</dcterms:modified>
  <cp:revision>6</cp:revision>
  <dc:subject/>
  <dc:title/>
</cp:coreProperties>
</file>