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5" w:hanging="0"/>
        <w:jc w:val="center"/>
        <w:rPr/>
      </w:pPr>
      <w:r>
        <w:rPr/>
      </w:r>
    </w:p>
    <w:p>
      <w:pPr>
        <w:pStyle w:val="Normal"/>
        <w:ind w:left="2268" w:hanging="0"/>
        <w:jc w:val="center"/>
        <w:rPr/>
      </w:pPr>
      <w:r>
        <w:rPr/>
        <w:t>“</w:t>
      </w:r>
      <w:r>
        <w:rPr>
          <w:bCs/>
          <w:lang w:eastAsia="uk-UA"/>
        </w:rPr>
        <w:t>ЗАТВЕРДЖЕНО</w:t>
      </w:r>
      <w:r>
        <w:rPr>
          <w:lang w:eastAsia="uk-UA"/>
        </w:rPr>
        <w:br/>
      </w:r>
      <w:r>
        <w:rPr>
          <w:bCs/>
          <w:lang w:eastAsia="uk-UA"/>
        </w:rPr>
        <w:t>розпорядженням Кабінету Міністрів України</w:t>
      </w:r>
      <w:r>
        <w:rPr>
          <w:lang w:eastAsia="uk-UA"/>
        </w:rPr>
        <w:br/>
      </w:r>
      <w:r>
        <w:rPr>
          <w:bCs/>
          <w:lang w:eastAsia="uk-UA"/>
        </w:rPr>
        <w:t>від 16 вересня 2015 р. № 938</w:t>
        <w:br/>
        <w:t xml:space="preserve">(в редакції розпорядження Кабінету Міністрів України </w:t>
        <w:br/>
        <w:t>від 23 грудня 2015 р. № 1345-р)</w:t>
      </w:r>
    </w:p>
    <w:p>
      <w:pPr>
        <w:pStyle w:val="Normal"/>
        <w:ind w:firstLine="709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pacing w:before="240" w:after="0"/>
        <w:ind w:firstLine="709"/>
        <w:jc w:val="center"/>
        <w:rPr/>
      </w:pPr>
      <w:r>
        <w:rPr/>
        <w:t>ПЕРСПЕКТИВНИЙ ПЛАН</w:t>
      </w:r>
    </w:p>
    <w:p>
      <w:pPr>
        <w:pStyle w:val="Normal"/>
        <w:ind w:firstLine="709"/>
        <w:jc w:val="center"/>
        <w:rPr/>
      </w:pPr>
      <w:r>
        <w:rPr/>
        <w:t>формування територій громад Запорізької області</w:t>
      </w:r>
    </w:p>
    <w:p>
      <w:pPr>
        <w:pStyle w:val="Normal"/>
        <w:ind w:firstLine="709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ічна частина (карта Запорізької області)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6112510" cy="477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Normal"/>
        <w:spacing w:before="0" w:after="120"/>
        <w:ind w:firstLine="567"/>
        <w:rPr/>
      </w:pPr>
      <w:r>
        <w:rPr/>
        <w:t>2. Перелік спроможних територіальних громад Запорізької області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273"/>
        <w:gridCol w:w="2536"/>
        <w:gridCol w:w="2771"/>
      </w:tblGrid>
      <w:tr>
        <w:trPr/>
        <w:tc>
          <w:tcPr>
            <w:tcW w:w="25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 w:before="0" w:after="0"/>
              <w:ind w:left="-125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населеного пункт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іністративного центру територіальної громади згідно </w:t>
              <w:br/>
              <w:t>з КОАТУУ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 населеного пункт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іністративного центру територіальної громади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ївська</w:t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655200</w:t>
            </w:r>
          </w:p>
        </w:tc>
        <w:tc>
          <w:tcPr>
            <w:tcW w:w="2536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Андріївка</w:t>
            </w:r>
          </w:p>
        </w:tc>
        <w:tc>
          <w:tcPr>
            <w:tcW w:w="2771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янський район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стів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681001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рестове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ів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681501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митрівка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енків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685501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сипенко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910100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асилівка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ський район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іпроруднен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910400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ніпрорудне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білозер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983301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а Білозерка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ногір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955700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Степногірськ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ілозер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180101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Велика Білозерка 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ілозерський район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ів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255100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Веселе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івський район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калов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286801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калове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ян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510100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ільнянськ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янський район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-Лукашів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584501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хайло-Лукашеве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-Михайлів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586801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тро-Михайлівка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йпіль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810100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уляйполе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йпільський район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угум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2155600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ушугум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ізький район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умів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2188401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озумівка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ів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2189005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Широке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знам’ян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2481801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ка Знам’янка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сько-Дніпровський район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2482401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дяне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іпров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2484601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ніпровка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сько-Дніпров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2410100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м’янка-Дніпровська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дніпров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2486801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дніпровка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йбишев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2755100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уйбишеве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йбишевський район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ш-Зорян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2755400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омиш-Зоря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2787001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мирнове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080801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знесенка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ітопольський район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napToGrid w:val="false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273" w:type="dxa"/>
            <w:tcBorders/>
          </w:tcPr>
          <w:p>
            <w:pPr>
              <w:pStyle w:val="Style15"/>
              <w:snapToGrid w:val="false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/>
          </w:tcPr>
          <w:p>
            <w:pPr>
              <w:pStyle w:val="Style15"/>
              <w:snapToGrid w:val="false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/>
          </w:tcPr>
          <w:p>
            <w:pPr>
              <w:pStyle w:val="Style15"/>
              <w:snapToGrid w:val="false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янтинів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081201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стянтинівка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ітопольський район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ків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081601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городківка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н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081801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ще Нове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ів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355100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Михайлівка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івський район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ороднен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385501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лодородне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иб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355400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Пришиб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шува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955400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омишуваха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хівський район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жен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987801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еображенка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гів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210100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ологи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гівський район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паєв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287901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апаєвка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іїв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581401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тієве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азовський район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василів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555400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Нововасилівка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ів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580301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лександрівка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азов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555100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Приазовське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810100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иморськ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ький район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ів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955100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Розівка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івський район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із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282803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апоріжжя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мацький район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ан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210100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олочанськ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гів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555100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Чернігівка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гівський район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ів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355400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ирилівка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мівський район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мів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355100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Якимівка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із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100000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апоріжжя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апоріжжя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ян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400000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ердянськ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ердянськ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ергодар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2500000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Енергодар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Енергодар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ітопольська</w:t>
            </w:r>
          </w:p>
        </w:tc>
        <w:tc>
          <w:tcPr>
            <w:tcW w:w="2273" w:type="dxa"/>
            <w:tcBorders/>
          </w:tcPr>
          <w:p>
            <w:pPr>
              <w:pStyle w:val="Style15"/>
              <w:spacing w:lineRule="auto" w:line="276" w:before="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700000</w:t>
            </w:r>
          </w:p>
        </w:tc>
        <w:tc>
          <w:tcPr>
            <w:tcW w:w="2536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елітополь</w:t>
            </w:r>
          </w:p>
        </w:tc>
        <w:tc>
          <w:tcPr>
            <w:tcW w:w="2771" w:type="dxa"/>
            <w:tcBorders/>
          </w:tcPr>
          <w:p>
            <w:pPr>
              <w:pStyle w:val="Style15"/>
              <w:spacing w:lineRule="auto" w:line="276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елітоп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58:00Z</dcterms:created>
  <dc:creator/>
  <dc:description/>
  <cp:keywords/>
  <dc:language>en-US</dc:language>
  <cp:lastModifiedBy>Mokrova</cp:lastModifiedBy>
  <dcterms:modified xsi:type="dcterms:W3CDTF">2016-01-05T12:24:00Z</dcterms:modified>
  <cp:revision>4</cp:revision>
  <dc:subject/>
  <dc:title/>
</cp:coreProperties>
</file>