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"/>
          <w:szCs w:val="2"/>
          <w:lang w:val="en-US"/>
        </w:rPr>
      </w:pPr>
      <w:r>
        <w:rPr>
          <w:b/>
          <w:sz w:val="2"/>
          <w:szCs w:val="2"/>
          <w:lang w:val="en-US"/>
        </w:rPr>
      </w:r>
      <w:bookmarkStart w:id="0" w:name="_GoBack"/>
      <w:bookmarkStart w:id="1" w:name="_GoBack"/>
      <w:bookmarkEnd w:id="1"/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08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bookmarkStart w:id="2" w:name="s1"/>
      <w:bookmarkEnd w:id="2"/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івненська обласна виборча комісія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Загиней Наталія Ігорівна, 1974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Курилас Василь Васильович, 1976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Кожемякіна Вероніка Ігорівна, 1984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ришевський Віталій Петрович, 1947 року народження – від місцевої організації Політичної партії "Нова держав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луха Ірина Миколаївна, 1977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нчарук Олена Михайлівна, 1971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игорук Микола Іванович, 1953 року народження – від місцевої організації Аграр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митрова Марія Андріївна, 1970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олганський Іван Ілліч, 1954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рач Олександр Володимирович, 1977 року народження – від місцевої організації Політичної партії "Зелені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верза Наталія Сергіївна, 1989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нощук Роман Аркадійович, 1990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харчук Тетяна Андріївна, 1957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уцик Ольга Анатоліївна, 1989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екунова Ольга Анатоліївна, 1966 року народження – від місцевої організації Політичної партії "Молодь до ВЛАДИ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имощук Ольга Захарівна, 1957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рофімчук Петро Петрович, 1951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удовський Леонід Станіславович, 1940 року народження – від місцевої організації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bookmarkStart w:id="3" w:name="s2"/>
      <w:bookmarkStart w:id="4" w:name="s2"/>
      <w:bookmarkEnd w:id="4"/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09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ерезнівська районна виборча комісія</w:t>
              <w:br/>
              <w:t>Рівнен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Єрошкіна Надія Тимофіївна, 1954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Хильчук Микола Степанович, 1970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Ліщук Ольга Василівна, 1954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ласюк Володимир Михайлович, 1987 року народження – від місцевої організації Народної Партії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рбар Ніна Захарівна, 1960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орош Людмила Андріївна, 1953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ндратюк Наталія Володимирівна, 1988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зепа Надія Адамівна, 1980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керешко Софія Євгенівна, 198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мельчук Наталія Олегівна, 1994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ельо Юлія Борисівна, 1982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огач Лілія Андріївна, 1971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ередня Тетяна Андріївна, 1982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корик Євген Михайлович, 1950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ілімонова Галина Петрівна, 1957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ильчук Тарас Сергійович, 1992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Ющук Вікторія Андріївна, 1990 року народження – від місцевої організації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10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лодимирецька районна виборча комісія</w:t>
              <w:br/>
              <w:t>Рівнен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Коробчук Любов Дмитрівна, 1960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Ляшко Микола Іванович, 1955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Шпак Тетяна Степанівна, 1959 року народження – від місцевої організації Народної Партії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сик Андрій Зосимович, 1975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утрим Віталій Михайлович, 1953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лошина Олена Василівна, 1989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ерасимчук Лідія Федорівна, 1959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уліпа Ганна Петрівна, 1946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яконов Віктор Володимирович, 1949 року народження – від місцевої організації Української Народної Партії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Жильчук Василь Миколайович, 1960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ладько Михайло Іванович, 1965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авчук Наталія Юріївна, 1978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ітвин Сергій Анатолійович, 1994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огацька Ірина Іванівна, 1966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трода Тетяна Федорівна, 1970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имарчук Роза Володимирівна, 1971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вонік Олександра Степанівна, 1962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ишковець Наталія Адамівна, 1967 року народження – від місцевої організації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11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щанська районна виборча комісія</w:t>
              <w:br/>
              <w:t>Рівнен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Помянська Тамара Миколаївна, 1966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Дмиш Ярослав Дмитрович, 1962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Грицак Людмила Володимирівна, 1979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ндура Володимир Панасович, 1959 року народження – від місцевої організації Аграр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врильчик Тарас Григорович, 1987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рабін Валентина Романівна, 1964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рпюк Руслана Дмитрівна, 197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шнір Петро Григорович, 1949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когон Любов Юхимівна, 1949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ельник Наталія Віталіївна, 1964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узичук Мілія Нургаязівна, 1941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цко Любов Іванівна, 1958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ліщук Діана Михайлівна, 1982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ясецька Людмила Василівна, 1975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Цимбалюк Ірина Володимирівна, 1991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уб’юк Галина Іванівна, 1954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умак Валентина Іванівна, 1968 року народження – від місцевої організації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12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мидівська районна виборча комісія</w:t>
              <w:br/>
              <w:t>Рівнен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Ковальчук Алла Георгіївна, 1969 року народження – від місцевої організації ПОЛІТИЧНОЇ ПАРТІЇ "УКРАЇНСЬКЕ ОБ’ЄДНАННЯ ПАТРІОТІВ – УКРОП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Цимбалюк Валентин Богданович, 1970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Сочка Галина Герасимівна, 1958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ицаюк Любов Олександрівна, 1954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Жук Світлана Михайлівна, 1978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сянчук Юлія Вікторівна, 1986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ніцка Ольга Ростиславівна, 1972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рушкевич Лариса Миколаївна, 1963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ельничук Валентина Василівна, 1956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ища Оксана Євстафіївна, 1975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ибачок Людмила Йосипівна, 1965 року народження – від місцевої організації Народної Партії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ерешко Ірина Павлівна, 1957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ом’як Мар’ян Миколайович, 1991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ристич Тетяна Андріївна, 1967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ерех Раїса Гнатівна, 1957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вагрун Лариса Андріївна, 1975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елест Сніжана Петрівна, 1976 року народження – 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13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бенська районна виборча комісія</w:t>
              <w:br/>
              <w:t>Рівнен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Дзюбак Єгор Филимонович, 1952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Бабич Ірина Володимирівна, 1981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Генеральчук Світлана Миколаївна, 1973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езух Ірина Володимирівна, 1963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ерасимчук Юрій Петрович, 1949 року народження – від місцевої організації Народної Партії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апій Олександр Сергійович, 1990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гель Світлана Іванівна, 1976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орчук Галина Костянтинівна, 1962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рфенюк Тетяна Григорівна, 1974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радюк Марія Володимирівна, 1985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ашко Галина Ярославівна, 1980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оїк Світлана Василівна, 1984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вчук Оксана Вікторівна, 1985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инюк Катерина Іванівна, 1957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оняк Ірина Вікторівна, 1976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цюрик Лариса Степанівна, 1951 року народження – від місцевої організації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14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бровицька районна виборча комісія</w:t>
              <w:br/>
              <w:t>Рівнен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Берестень Людмила Миронівна, 1970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Величко Наталія Прокопівна, 1966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Задорожна Ніна Павлівна, 1963 року народження – від місцевої організації політичної партії Всеукраїнське об’єднання "Свобод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робей Руслан Володимирович, 1965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дунко Світлана Григорівна, 1957 року народження – від місцевої організації Народної Партії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еркач Світлана Вангелівна, 1975 року народження – від місцевої організації Політичної партії "Вол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люйко Анатолій Леонідович, 1960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ндратик Любов Юліанівна, 1952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нечна Ольга Володимирівна, 1993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иворучко Антоніна Петрівна, 1989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льховик Лідія Петрівна, 1951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стапова Тетяна Володимирівна, 1974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етрук Оксана Андріївна, 1980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інчук Іван Іванович, 1986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дік Лариса Адамівна, 1973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рум Тетяна Іванівна, 1978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урман Валентина Улянівна, 1973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ернявська Світлана Іванівна, 1966 року народження – 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15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річненська районна виборча комісія</w:t>
              <w:br/>
              <w:t>Рівнен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Нікітчук Ірина Григорівна, 1969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Нездюр Любов Едуардівна, 1994 року народження – від місцевої організації політичної партії Всеукраїнське об’єднання "Свобод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Дробко Ірина Володимирівна, 1972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іднічук Наталія Антонівна, 1972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омановська Лідія Миколаївна, 1952 року народження – від місцевої організації Політичної партії "Вол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убкович Надія Миколаївна, 1963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отоцька Ірина Володимирівна, 1951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рсуля Жанна Карлівна, 1970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енько Марія Василівна, 1991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рхомчук Віра Василівна, 1962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люхович Раїса Семенівна, 1960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варина Маргарита Валентинівна, 1967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ристюк Марія Минівна, 1944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екун Оксана Володимирівна, 1977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паковський Микола Олександрович, 1989 року народження – 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16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долбунівська районна виборча комісія</w:t>
              <w:br/>
              <w:t>Рівнен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Рожко Тетяна Вячеславівна, 1981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Ципящук Олег Петрович, 1982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Болотнюк Раїса Григорівна, 1974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лянт Тарас Петрович, 1986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ліщук Олена Василівна, 1967 року народження – від місцевої організації Аграр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лочок-Мельник Оксана Святославівна, 1990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ринич Надія Петрівна, 1961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едвідь Лілія Анатоліївна, 1983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ільчак Ольга Володимирівна, 1980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олокова Іванна Вікторівна, 1980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ивоваренко Юлія Євгеніївна, 1986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тапчук Тетяна Степанівна, 1964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рит Віталія Михайлівна, 1993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рит Світлана Данилівна, 1967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утіліна Ніна Сергіївна, 1953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уда Оксана Юріївна, 1993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епанюк Марина Миколаївна, 197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адий Оксана Миколаївна, 1985 року народження – від місцевої організації Політичної партії "Об’єднання "САМОПОМІЧ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17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рецька районна виборча комісія</w:t>
              <w:br/>
              <w:t>Рівнен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Назарчук Марія Миколаївна, 1982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Шекель Микола Йосипович, 1941 року народження – від місцевої організації Політичної партії "Нова держав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Смикало Людмила Петрівна, 1962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ка Ольга Петрівна, 1964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лавур Олег Григорович, 1973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ирильчук Оксана Володимирівна, 1951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ндратюк Іван Антонович, 1957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ясота Тетяна Вячеславівна, 1973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ихальчук Ольга Федорівна, 1941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стапчук Валентина Олексіївна, 1951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еньчук Тамара Григорівна, 1953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идорук Наталія Вячеславівна, 1971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орока Галина Віталіївна, 1966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ухий Павло Васильович, 1986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Юшина Софія Костянтинівна, 1986 року народження – 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</w:rPr>
              <w:t>Додаток 418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стопільська районна виборча комісія</w:t>
              <w:br/>
              <w:t>Рівнен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Дмитринська Антоніна Павлівна, 1957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Андрощук Олександра Михайлівна, 1965 року народження – від місцевої організації Політичної партії "Об’єднання "САМОПОМІЧ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Стельмащук Юлія Валеріївна, 1988 року народження – від місцевої організації ПОЛІТИЧНОЇ ПАРТІЇ "УКРАЇНСЬКЕ ОБ’ЄДНАННЯ ПАТРІОТІВ – УКРОП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ндрєєва Любов Михайлівна, 1958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урда Аліна Іванівна, 1956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лянюк Ольга Лук’янівна, 1951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ч Галина Володимирівна, 1959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анілова Галина Григорівна, 1948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рпець Юрій Ігорович, 1995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хан Надія Володимирівна, 1962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ельничук Валерій Георгійович, 1972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тяжко Раїса Сергіївна, 1949 року народження – від місцевої організації Народної Партії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ліферчук Лариса Василівна, 1987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упницька Наталія Мирославівна, 1967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упницька Тетяна Анатоліївна, 1971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роцюк Володимир Адамович, 1952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упринська Людмила Романівна, 1968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мигельська Юлія Олександрівна, 1991 року народження – від місцевої організації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19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линівська районна виборча комісія</w:t>
              <w:br/>
              <w:t>Рівнен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Вітик Інна Петрівна, 1991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Гвоздецька Світлана Назарівна, 1953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Деркач Тарас Миколайович, 1989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енгровська Ірина Вікторівна, 1981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ановська Емілія Олександрівна, 1971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ицюнь Наталія Михайлівна, 1961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усар Зоя Миколаївна, 1955 року народження – від місцевої організації Політичної партії "Нова держав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ейнека Надія Єрофіївна, 1960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Єфіменко Тетяна Петрівна, 1972 року народження – від місцевої організації Народної Партії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Жабокрицький Дмитро Володимирович, 1960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нюшенко Інна Володимирівна, 1994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тик Василь Васильович, 1958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ебедєв Олексій Сергійович, 1952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цюкевич Лілія Петрівна, 1983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инкар Валерій Андрійович, 1952 року народження – 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20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строзька районна виборча комісія</w:t>
              <w:br/>
              <w:t>Рівнен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Козак Людмила Григорівна, 1968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Буян Ірина Романівна, 1988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Ярощук Тетяна Миколаївна, 1964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лчко Богдан Петрович, 1978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иценя Оксана Вікторівна, 1973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анилюк Микола Степанович, 1960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ирилюк Ольга Ігорівна, 1994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радищук Надія Леонідівна, 1978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ижик Тетяна Ростиславівна, 1989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вчук Валентина Володимирівна, 1977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орочинська Надія Володимирівна, 1957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арковська Марія Миколаївна, 1990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ишко Надія Олексіївна, 1962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ретяк Валентина Анатоліївна, 1974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урманчук Віталія Андріївна, 1983 року народження – від місцевої організації Народної Партії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Юрчук Світлана Михайлівна, 1980 року народження – 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21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дивилівська районна виборча комісія</w:t>
              <w:br/>
              <w:t>Рівнен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Омельяненко Галина Михайлівна, 1961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Кручок Оксана Василівна, 1983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Мамчур Наталія Сергіївна, 1983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йчук Марія Василівна, 1958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євода Андрій Васильович, 1988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ук Андрій Володимирович, 1981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улько Людмила Олександрівна, 1968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лужна Наталія Миколаївна, 1970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ванов Володимир Васильович, 1951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змірук Василь Володимирович, 1957 року народження – від місцевої організації Народної Партії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ндик Святослав Миколайович, 1987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гребецька Іванна Григорівна, 1982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лійник Галина Степанівна, 1956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евко Надія Іванівна, 1964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відніцька Ліліана Олександрівна, 1963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икало Тетяна Анатоліївна, 1985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Юрченко Олена Веніамінівна, 1971 року народження – 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22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івненська районна виборча комісія</w:t>
              <w:br/>
              <w:t>Рівнен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Галян Анатолій Володимирович, 1959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Мазур Світлана Федорівна, 1980 року народження – від місцевої організації політичної партії Всеукраїнське об’єднання "Свобод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Хоптар Дмитро Іванович, 1969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ша Тетяна Миколаївна, 1970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робюк Ольга Вікторівна, 1982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ладчук Любов Василівна, 1958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нцимал Ігор Вадимович, 1963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уз Бушко Олена, 1992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ісовець Богдан Миколайович, 1989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лійник Анатолій Петрович, 1945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влусь Олександр Ростиславович, 1957 року народження – від місцевої організації Народної Партії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іщалюк Олександр Володимирович, 1985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уська Любов Миколаївна, 1955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іщук Людмила Вадимівна, 1957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Целюк Людмила Миколаївна, 1969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егреєва Вікторія Вікторівна, 1986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овпило Ірина Ананіївна, 1973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ендрик Тетяна Юріївна, 1976 року народження – від місцевої організації Політичної партії "Об’єднання "САМОПОМІЧ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23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окитнівська районна виборча комісія</w:t>
              <w:br/>
              <w:t>Рівнен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Алімамедов Руслан Імранович, 1979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Масовець Петро Петрович, 1961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Давидюк Олена Миколаївна, 1976 року народження – від місцевої організації ПОЛІТИЧНОЇ ПАРТІЇ "УКРАЇНСЬКЕ ОБ’ЄДНАННЯ ПАТРІОТІВ – УКРОП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гданець Олена Євгенівна, 1965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удзіло Євгенія Юхимівна, 1945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ласенко Євдокія Юхимівна, 1948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нчар Лідія Никифорівна, 1952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Євпат Марина Леонтіївна, 1949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ханевич Галина Миколаївна, 1994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овцов Дмитро Сергійович, 1983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ящук Олександр Олексійович, 1955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зура Катерина Іванівна, 1986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ичипорчук Валентина Миколаївна, 1966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хнюк Микола Андрійович, 1946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кальчук Людмила Петрівна, 1986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відерська Тетяна Федорівна, 1956 року народження – від місцевої організації Народної Партії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еменюк Андрій Степанович, 1985 року народження – 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24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арненська районна виборча комісія</w:t>
              <w:br/>
              <w:t>Рівнен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Щербан Володимир Маркович, 1971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Соболевська Любов Андріївна, 1957 року народження – від місцевої організації політичної партії Всеукраїнське об’єднання "Свобод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Захарчук Людмила Миколаївна, 1951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лушко Людмила Анатоліївна, 1963 року народження – від місцевої організації Народної Партії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ерасимюк Сергій Григорович, 1956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ук Ольга Олександрівна, 1987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харчук Петро Михайлович, 1948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іневич Микола Володимирович, 1968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мейша Антоніна Анатоліївна, 1947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цан Галина Василівна, 1965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омот Людмила Миколаївна, 1971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горна Ольга Василівна, 1957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ленченко Людмила Сергіївна, 195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ацкевич Галина Герасимівна, 1953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вицький Сергій Миколайович, 1993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верда Тетяна Іванівна, 1962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Цицюра Юрій Харитонович, 1962 року народження – від місцевої організації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25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бенська міська виборча комісія</w:t>
              <w:br/>
              <w:t>Рівнен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Каліцька Олена Олексіївна, 1953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Мороз Галина Миколаївна, 1974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Бурець Зоя Пилипівна, 1955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ульда Вячеслав Віталійович, 198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ицаюк Любов Павлівна, 1950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ейнека Степан Степанович, 1958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єць Жанна Василівна, 1972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льчук Ірина Василівна, 1978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лядич Марина Ігорівна, 1988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оскаленко Людмила Іванівна, 1949 року народження – від місцевої організації Народної Партії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вдійчук Анатолія Євгеніївна, 1956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лій Дмитро Васильович, 1953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кворцова Світлана Сергіївна, 1970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абачук Наталія Василівна, 1971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Уразаєва Валентина Олександрівна, 1950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еоктістова Лариса Яківна, 1950 року народження – від місцевої організації Політичної партії "Нова держав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26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узнецовська міська виборча комісія</w:t>
              <w:br/>
              <w:t>Рівнен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Дуб Ольга Василівна, 1957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Найман Анна Сергіївна, 1987 року народження – від місцевої організації Політичної партії "Сила людей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Левкова Наталія Василівна, 1980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ейнеко Ганна Феодосіївна, 1958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удій Анатолій Іванович, 1953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авець Валентина Харитонівна, 1966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бай Павло Сергійович, 1989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гомедова Тамара Ігнатівна, 1956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ельник Олеся Сергіївна, 1994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ирончук Тетяна Вячеславівна, 1983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емоловська Оксана Віталіївна, 1965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мельянчук Ірина Олександрівна, 1988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дкопаєва Зоряна Володимирівна, 1984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омчук Андрій Никифорович, 1969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укова Тетяна Олексіївна, 1985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умиріна Тетяна Богданівна, 1971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остак Яна Миколаївна, 1978 року народження – 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27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строзька міська виборча комісія</w:t>
              <w:br/>
              <w:t>Рівнен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Миронюк Лідія Миколаївна, 1953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Глушман Іван Павлович, 1969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Федорова Валентина Олександрівна, 1962 року народження – від місцевої організації політичної партії Всеукраїнське об’єднання "Свобод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жескуль Наталія Анатоліївна, 1974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райцева Олена Олексіївна, 1956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уленок Вікторія Іванівна, 1948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асильчук Сергій Вікторович, 1983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нгало Віталій Григорійович, 1983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улюк Віра Миколаївна, 1962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оцик Ольга Олегівна, 198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січник Іванна Юріївна, 1989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идоришина Юлія Сергіївна, 1995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личнюк Оксана Володимирівна, 1963 року народження – від місцевої організації Народної Партії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епанюк Вікторія Анатоліївна, 1972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русік Людмила Станіславівна, 1950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вець Михайло Борисович, 1986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сінська Оксана Володимирівна, 1994 року народження – 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28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івненська міська виборча комісія</w:t>
              <w:br/>
              <w:t>Рівнен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Дем’янова Лариса Павлівна, 1954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Теребухіна Лариса Миколаївна, 1973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Малухіна Оксана Юріївна, 1986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ганець Лілія Мефодіївна, 1964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учинська Ірина Олексіївна, 1957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аврисюк Алла Федорівна, 1949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лков Віктор Вікторович, 1975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теринчик Андрій Іванович, 1979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зловський Руслан Сергійович, 1985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ищук Надія Адамівна, 1959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осич Андрій Леонтійович, 1976 року народження – від місцевої організації Аграр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ук’янов Олександр Васильович, 1983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лютинський Сергій Володимирович, 1984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абченюк Олена Дмитрівна, 1960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ажик Інна Анатоліївна, 1983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едорук Олена Сергіївна, 1994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авловська Лариса Львівна, 1956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евчук Ярослав Павлович, 1948 року народження – 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2">
    <w:name w:val="Основний шрифт абзацу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ітки"/>
    <w:qFormat/>
    <w:rPr>
      <w:sz w:val="16"/>
    </w:rPr>
  </w:style>
  <w:style w:type="character" w:styleId="1">
    <w:name w:val="Обычный1"/>
    <w:qFormat/>
    <w:rPr>
      <w:rFonts w:ascii="Times New Roman" w:hAnsi="Times New Roman" w:cs="Times New Roman"/>
      <w:sz w:val="28"/>
      <w:lang w:val="uk-UA"/>
    </w:rPr>
  </w:style>
  <w:style w:type="character" w:styleId="5">
    <w:name w:val=" Знак Знак5"/>
    <w:qFormat/>
    <w:rPr>
      <w:b/>
      <w:sz w:val="24"/>
      <w:lang w:val="ru-RU"/>
    </w:rPr>
  </w:style>
  <w:style w:type="character" w:styleId="3">
    <w:name w:val=" Знак Знак3"/>
    <w:qFormat/>
    <w:rPr>
      <w:sz w:val="28"/>
      <w:szCs w:val="28"/>
    </w:rPr>
  </w:style>
  <w:style w:type="character" w:styleId="4">
    <w:name w:val=" Знак Знак4"/>
    <w:qFormat/>
    <w:rPr>
      <w:sz w:val="16"/>
      <w:szCs w:val="22"/>
      <w:lang w:val="en-US"/>
    </w:rPr>
  </w:style>
  <w:style w:type="character" w:styleId="2">
    <w:name w:val=" Знак Знак2"/>
    <w:qFormat/>
    <w:rPr>
      <w:b/>
      <w:sz w:val="24"/>
    </w:rPr>
  </w:style>
  <w:style w:type="character" w:styleId="11">
    <w:name w:val=" Знак Знак1"/>
    <w:qFormat/>
    <w:rPr>
      <w:sz w:val="28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Style15">
    <w:name w:val="Назва постанови"/>
    <w:basedOn w:val="Normal"/>
    <w:qFormat/>
    <w:pPr>
      <w:ind w:hanging="0"/>
      <w:jc w:val="center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1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8:42:00Z</dcterms:created>
  <dc:creator/>
  <dc:description/>
  <cp:keywords/>
  <dc:language>en-US</dc:language>
  <cp:lastModifiedBy/>
  <dcterms:modified xsi:type="dcterms:W3CDTF">2015-09-17T09:42:00Z</dcterms:modified>
  <cp:revision>9</cp:revision>
  <dc:subject/>
  <dc:title/>
</cp:coreProperties>
</file>