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lang w:val="uk-UA"/>
              </w:rPr>
            </w:pPr>
            <w:r>
              <w:rPr>
                <w:b/>
                <w:i/>
                <w:color w:val="000000"/>
              </w:rPr>
              <w:t xml:space="preserve">від </w:t>
            </w:r>
            <w:r>
              <w:rPr>
                <w:b/>
                <w:i/>
                <w:color w:val="000000"/>
                <w:lang w:val="uk-UA"/>
              </w:rPr>
              <w:t xml:space="preserve">30 квітня </w:t>
            </w:r>
            <w:r>
              <w:rPr>
                <w:b/>
                <w:i/>
                <w:color w:val="000000"/>
              </w:rPr>
              <w:t xml:space="preserve">2014 року № </w:t>
            </w:r>
            <w:r>
              <w:rPr>
                <w:b/>
                <w:i/>
                <w:color w:val="000000"/>
                <w:lang w:val="uk-UA"/>
              </w:rPr>
              <w:t>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Героїв Майдану: 17, 19–21, 23, 25–86; вул.Грушевського, вул.Делімарського, вул.Жовтневої Революції, вул.Курченка, вул.Лісова, вул.Мазура, вул.Миколи Туніка: 36–86А; вул.Першотравнева, вул.Рози Люксембург: 2–6, 8, 10–10А, 12–14, 20, 30, 32–60; вул.Сагайдачного, вул.Сувор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1, м.Бар, Барський р-н, Вінницька обл., 230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а, 11,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Валентина Комарова, вул.Володарського, вул.Гагаріна, вул.Героїв Майдану: 1–16А, 18, 22, 24; вул.Кооперативна, вул.Миколи Туніка: 3–31; вул.Примакова, вул.Урицького, пров.Кооператив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2, м.Бар, Барський р-н, Вінницька обл., 230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2,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0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грономічне – вул.Академічна, вул.Андріївська, вул.Виноградна, вул.Гідротехнічна, вул.Дачна, вул.Д.Нечая, вул.Дружби, вул.Житня, вул.Зоряна, вул.Квітнева, вул.Корнійчука, вул.Незалежна, вул.П.Загребельного, вул.Подільська, вул.Променева, вул.Святошинська, вул.Сонячна, вул.С.Руданського, вул.Я.Мудрого, пров.Академічний, пров.І.Франка, пров.Квітневий, пров.Сонячний, пров.1-й І.Франка, пров.2-й Руданського, пров.3-й Руданського, пров.4-й пров.Комар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 с.Агрономічне, Вінницький р-н, Вінницька обл., 23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6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красов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с.Некрасове, Вінницький р-н, Вінницька обл., 2322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 с.Некрасове, Вінницький р-н, Вінницька обл., 2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6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Травня, сільський клуб, с.Олександрівка, Вінницький р-н, Вінницька обл., 2324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Травня, сільський клуб, с.Олександрівка, Вінницький р-н, Вінницька обл., 232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ітк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5/19, с.Щітки, Вінницький р-н, Вінницька обл., 2320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5/19, с.Щітки, Вінницький р-н, Вінницька обл., 23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0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19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е обласне спеціалізоване територіальне медичне об’єднання "Фтизіатрі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Комплекс будівель і споруд б/н, с.Бохоники, Вінницький р-н, Вінницька обл., 23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с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0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2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айсин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рвіча, 1, м.Гайсин, Гайсинський р-н, Вінницька обл., 2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0503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ллінец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48,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050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3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ллінецька центральна районна лікарня смт Дашів</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2, смт Дашів, Іллінецький р-н, Вінницька обл., 22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ас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 с.Панасівка, Калинівський р-н, Вінницька обл., 2242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 с.Панасівка, Калинівський р-н, Вінницька обл., 22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3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8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 – вул.Весела, вул.Ворошилова, вул.Гагаріна, вул.Гонти, вул.Гранітна, вул.Зарічна, вул.Леніна, вул.Лісова, вул.Маяковського, вул.Пархоменка, вул.Першотравнева, вул.Поштова, вул.Прибузька, вул.Пролетарська, вул.Свинаря: 1–9; вул.Спартаківська, вул.Шевченка, пров.Зарічний, пров.Пархоменка, пров.Прибузький, пров.1-й Леніна, пров.1-й Поштовий, пров.2-й Леніна, пров.2-й Поштовий, пров.3-й Леніна, пров.3-й Поштовий, тупик Прибуз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26, с.Іванів, Калинівський р-н, Вінницька обл., 224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6, с.Іванів, Калинівський р-н, Вінницька обл., 22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Трибу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3, с.Червона Трибунівка, Калинівський р-н, Вінницька обл., 224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3, с.Червона Трибунівка, Калинівський р-н, Вінницька обл., 22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дел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 с.Корделівка, Калинівський р-н, Вінницька обл., 2244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 с.Корделівка, Калинівський р-н, Вінницька обл., 22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меш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А, с.Лемешівка, Калинівський р-н, Вінницька обл., 224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А, с.Лемешівка, Калинівський р-н, Вінницька обл., 2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а Лисії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нницька, 2А, с.Лісова Лисіївка, Калинівський р-н, Вінницька обл., 2246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Лісова Лисіївка, Калинівський р-н, Вінницька обл., 22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0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ребл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Нова Гребля, Калинівський р-н, Вінницька обл., 2245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Нова Гребля, Калинівський р-н, Вінницька обл., 22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ка – вул.Водоп’янова, вул.Ворошилова, вул.Гоголя: 13, 15–17, 19, 21–23, 25, 28–58; вул.Івасюка, вул.Космонавтів, вул.Кундзіча, вул.Леніна: 1А–67, 69, 71, 73, 75–91А, 93–95, 97, 99, 103–105А, 107, 111, 113, 115, 117, 119, 121–131, 133, 135, 137, 139–141, 143–145, 175, 197А; вул.Лісова, вул.Мізяківська, вул.Новоселів, вул.Петра Волинця, вул.Пушкіна: 1–43; вул.Садова, вул.Стельмаха, вул.Шевченка, вул.Шкільна, вул.Щорса, пров.Кундзіча, пров.Лісовий, пров.Мізяківський, пров.Шевченка, пров.1-й Шкільний, пров.2-й Шкільний, пров.3-й Шкіль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Павлівка, Калинівський р-н, Вінницька обл., 224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ьник</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Б, с.Сальник, Калинівський р-н, Вінницька обл., 2246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Б, с.Сальник, Калинівський р-н, Вінницька обл., 22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1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дівське, с-ще Яблунев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 с.Уладівське, Калинівський р-н, Вінницька обл., 2242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 с.Уладівське, Калинівський р-н, Вінницька обл., 22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2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епашинц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б/н, с.Черепашинці, Калинівський р-н, Вінницька обл., 2244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б/н, с.Черепашинці, Калинівський р-н, Вінницька обл., 2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ж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3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вчине, с.Текл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1, с.Савчине, Крижопільський р-н, Вінницька обл., 246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1, с.Савчине, Крижопільський р-н, Вінницька обл., 24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івка – вул.Бичковського, вул.Заболотного, вул.Кринична, вул.Леніна: 131, 135, 137, 139, 141, 143, 145, 147, 149, 151, 153, 155, 157, 159–163, 167–169, 171, 173–173А, 188–240; вул.Радянської Армії, вул.Чапаєва, вул.Шевченка: 125–136; вул.8-го Березня, пров.Бичковськог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смт.Крижопіль, Крижопільський р-н, Вінницька обл., Україна, 246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 смт.Крижопіль, Крижопільський р-н, Вінницька обл., Україна, 2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А, с.Богданівка, Липовецький р-н, Вінницька обл., 2254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1А, с.Богданівка, Липовецький р-н, Вінницька обл., 22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66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тин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7, смт Літин,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огилів-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050678, у зв’язку з чим позицію щодо цієї виборчої дільниці викласти в такій редакції:</w:t>
            </w:r>
          </w:p>
          <w:p>
            <w:pPr>
              <w:pStyle w:val="Normal"/>
              <w:keepLines/>
              <w:widowControl/>
              <w:ind w:left="566" w:hanging="0"/>
              <w:rPr>
                <w:color w:val="000000"/>
                <w:sz w:val="8"/>
                <w:szCs w:val="8"/>
                <w:lang w:val="uk-UA"/>
              </w:rPr>
            </w:pPr>
            <w:r>
              <w:rPr>
                <w:color w:val="000000"/>
                <w:sz w:val="8"/>
                <w:szCs w:val="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ка, с-ще Нова Григор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Григорівка, Могилів-Подільський р-н, Вінницька обл., 2405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Григорівка, Могилів-Подільський р-н, Вінницька обл., 24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одах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Сподахи, Немирівський р-н, Вінницька обл., 2281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Сподахи, Немирівський р-н, Вінницька обл., 22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Оратівський район</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089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ратів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2, смт Оратів, Оратівський р-н, Вінницька обл., 2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Звичай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вк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Левківка, Погребищенський р-н, Вінницька обл., 2224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 с.Левківка, Погребищенський р-н, Вінницька обл., 22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2"/>
                <w:lang w:val="uk-UA"/>
              </w:rPr>
            </w:pPr>
            <w:r>
              <w:rPr>
                <w:color w:val="000000"/>
                <w:sz w:val="12"/>
                <w:lang w:val="uk-UA"/>
              </w:rPr>
            </w:r>
          </w:p>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02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плицька лікарня планового лікуван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4, смт Теплик, Теплицький р-н, Вінницька обл., 23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утиски – вул.Березнева, вул.Вінницька, вул.Дзержинського: 91, 93, 95, 99, 101, 103–105, 107, 111, 113, 117, 119–121, 123, 125, 127, 144–210; вул.Жовтнева: 33, 35, 41, 102–116; вул.Зої Космодем’янської, вул.Квітнева, вул.Комарова, вул.Коцюбинського, вул.Леніна: 103–105, 107, 109, 111, 113, 117, 119–121, 125–127, 129, 131, 133, 135, 141, 143–145, 147–312; вул.Миру, вул.Мічуріна, вул.Молодіжна, вул.Південна, вул.Робітнич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смт Сутиски, Тиврівський р-н, Вінницька обл., 233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2, смт Сутиски, Тиврівський р-н, Вінницька обл., 23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5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Вулига – вул.Гагаріна, вул.Леніна: 1–15, 19, 21, 23; вул.Лесі Українки, вул.Мічуріна, вул.Терешкової, вул.Шевче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74, с.Велика Вулига, Тиврівський р-н, Вінницька обл., 2335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74, с.Велика Вулига, Тиврівський р-н, Вінницька обл., 23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х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2, с.Жахнівка, Тиврівський р-н, Вінницька обл., 233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2, с.Жахнівка, Тиврівський р-н, Вінницька обл., 23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6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онівц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Радянської Армії, 22, с.Івонівці, Тиврівський р-н, Вінницька обл., 233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Радянської Армії, 22, с.Івонівці, Тиврівський р-н, Вінницька обл., 23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051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3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 с-ще Глибочанськ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Глибочок, Тростянецький р-н, Вінницька обл., 2434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Глибочок, Тростянецький р-н, Вінницька обл., 24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одівка – вул.Калініна, вул.Квашенка: 6–48; вул.Колгоспна, вул.Леніна: 50, 52, 58–62, 64–66, 68, 70–72, 74, 76, 78, 80, 82–437; вул.Соснова, пров.Коцюбинськог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8, с.Ободівка, Тростянецький р-н, Вінницька обл., 2435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8, с.Ободівка, Тростянецький р-н, Вінницька обл., 24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16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ростянец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60, смт Тростянець, Тростянецький р-н, Вінницька обл., 2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ч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5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4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чельник – вул.Василя Стуса, вул.Ворошилова, вул.Героїв Майдану, вул.Жовтнева, вул.Зелененького, вул.Калініна, вул.Карла Маркса, вул.Кірова: 317–376; вул.Комарова, вул.Комсомольська, вул.Котовського, вул.Лесі Українки, вул.Нова, вул.Радянська: 1–99; вул.Свердлова, вул.Спортивна, вул.1 Травня, вул.50 років СРСР, вул.70-річчя Жовтня, пров.1 провулок Свердлова, пров.2 провулок Свердлова, пров.3 провулок Свердл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9, с-ще Чечельник, Чечельницький р-н, Вінницька обл., 248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9, с-ще Чечельник, Чечельницький р-н, Вінницька обл., 2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39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аргород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хоменка, 9, м.Шаргород, Шаргородський р-н, Вінницька обл., 2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мпіль – вул.Автотранспортна, вул.Будівельна, вул.Будьонного, вул.Вишнева, вул.Грушевського, вул.Довбуша, вул.Криворучко, вул.Леніна: 1–64, 66–68, 70, 72, 74–82/69, 84–84/68, 86, 90, 92–92А, 96, 98, 102, 104–118; вул.Набережна, вул.Островського: 21, 23–25, 27, 29–76; вул.Петровського, вул.Подільська, вул.Польова, вул.Прикордонників, вул.Савіна, вул.Чайковського, вул.Чапаєва, вул.Черняховського, вул.1 Травня, вул.9 Січня, пров.Островського, пров.Петровського, пров.Саві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м.Ямпіль, Ямпільський р-н, Вінницька обл., 245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1, м.Ямпіль, Ямпільський р-н, Вінницька обл., 2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Ленінградська: 20, 22; вул.Острозького: 36–39; вул.Стеценка: 23–27; вул.Червоних Курсантів: 21–23, 28–32; вул.50-річчя Перемоги: 11, 13, 15–22 к.ГУРТ, 27; просп.Коцюбинського: 52–5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3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Лук’яновського, вул.Волочаївська: 48, 52, 54–56, 58, 60, 62, 64, 66, 68, 70–100; вул.Д.Михайловського: 1–61, 63, 65; вул.Лермонтова: 1–83, 85, 89, 91, 93, 95, 97–97А, 99–99А; вул.Лесі Українки: 10, 16, 18, 20, 22, 24, 26, 28; вул.Першотравнева: 84 к.ГУРТ–138; вул.Рилєєва: 1–7; пров.Д.Михайловського, пров.Лесі Українки, пров.Цегельний, пров.1-й Рилєє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4, м.Вінниця, 210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94,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ишневського, вул.Гагаріна, вул.Козацька, вул.Корнійчука, вул.Корольова, вул.Пирогова: 163–175, 177, 179, 181, 183–183А, 185, 187, 189, 193–193Б, 195Б–195В, 197–197Б, 199, 203, 205, 274–360А; вул.Подільська, пров.Гагаріна, пров.Козацький, пров.1-й Вишневського, пров.1-й Корольова, пров.2-й Вишневського, пров.2-й Корольова, пров.3-й Вишневського, пров.3-й Корольова, проїзд Гагарін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Б, 188, 190–190А, 192, 194, 196–196А, 198–198А, 200–200А, 202–206А, 208–208А, 210–210А, 212, 214, 216, 218, 220–220Л, 222, 224–287;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 120, 124, 126, 128, 130, 132, 134–134А, 136–136Ж, 141–146, 149, 151, 153, 155, 157, 163, 165, 167, 169, 171, 173, 175, 177, 179–179А, 181, 183, 185, 187–187А, 189, 191, 193–193А; вул.Нагірна: 21–21Б, 21Ж, 23–23Г, 25–27, 29, 31, 33, 35, 39–39А, 43, 45–45А, 47, 49, 51–51А, 53–53А, 55, 57, 59–156;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4–184; проїзд Матросова, тупик Богомольц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арна, вул.Будівельників, вул.В.Примакова, вул.Глінки: 35, 37, 39, 45, 55, 61–122; вул.Грушева, вул.Затишна, вул.Молодіжна, вул.М.Рильського, вул.Нахімова: 65, 67–88; вул.Південна, вул.Тиха, вул.Фадєєва, пров.Грушевий, пров.Добрий, пров.Молодіжний, пров.М.Рильського, пров.Фадєєва, тупик Аграрний, тупик Грушевий, тупик Тихий, тупик 1-й Аграрний, тупик 2-й Аграрний, тупик 3-й Аграрний, тупик 6-й Аграрний, тупик 7-й Аграр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линська, вул.Д.Нечая: 71, 73, 75, 77–77А, 79–81, 83, 85, 87, 89, 91, 93, 95, 97, 99, 101, 103, 105, 107, 109, 111–113, 115, 117, 119, 121, 123, 125–125А, 127, 129, 131, 133, 135, 137, 139, 141–143, 145, 147, 151, 153, 155–155А, 159, 163–165, 167; вул.Ентузіастів, вул.Івана Федорова: 1, 3, 5, 7; вул.Каменярів, вул.Лучанська, вул.Молодогвардійська: 2А–12; вул.П.Дорошенка, вул.Повстання броненосця "Потьомкін", вул.Степова, вул.Червонофлотська: 31–43; вул.Щорса, пров.Повстання броненосця "Потьомкін": 3–9; пров.1-й Молодогвардійський, пров.1-й Степовий, пров.2-й Молодогвардійський, пров.2-й Степов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8, м.Вінниця, 2101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8, м.Вінниця,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ороленка: 14–23, 25; вул.Некрасова: 58–127; вул.Тімірязєва: 48–84; вул.Шмідта: 31–33, 35, 37–49; просп.Коцюбинського: 11, 19, 23–23Б, 25, 27–29, 31, 33–3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8, м.Вінниця, 2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7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тема: 17–17Б, 19, 27–50; вул.Верхарна: 1–10, 12–12А, 14–14А, 18, 24, 28, 30, 32; вул.Короленка: 1–13; вул.Островського: 2 к.ГУРТ, 6, 8; вул.Папаніна: 1, 3, 12–34; вул.Привокзальна: 1–20, 22А, 24; вул.Шмідта: 1–29; просп.Коцюбинського: 5–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Героїв Сталінграда, 2, м.Вінниця, 210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оща Героїв Сталінграда, 2,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швидкої медичної допомоги</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68, м.Вінниця, 2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клінічна лікарня станції Вінниця Південно–Західної залізниці"</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Коцюбинського, 6, м.Вінниця,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05157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високоспеціалізований ендокринологічний цент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32, м.Вінниця,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міська клінічна лікарня №1</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96,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05157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міський клінічний пологовий будинок №1</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98,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0515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уково–дослідний інститут реабілітації інвалідів Вінницького національного медичного університету ім.М.І.Пирогов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04,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7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онкологічний диспансе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84, м.Вінниця,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дитяча клініч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108,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інницька обласна психоневрологічна лікарня ім.акад.О.І.Ющенк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09, м.Вінниця, 21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госпіталь для інвалідів Вітчизняної війни</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09А, м.Вінниця, 21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інницький обласний наркологічний диспансер "Соціотерапі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09В, м.Вінниця, 2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а обласна клінічна лікарня ім.М.І.Пирогов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46, м.Вінниця, 2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58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нницький обласний клінічний шкірно–венерологічний диспансе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1, м.Вінниця, 2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6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0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меринський районний медичний центр первинної медико-санітарної допомоги"</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Леляки, Жмеринський р-н, Вінницька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Героїв Майдану: 15–131; вул.П. Орлика: 5, 7, 14; вул.Підгорбунського: 9–34; вул.Тельмана: 6–23; вул.Шмідта: 11, 19–60; пров.Крайній, пров.Партизанський: 15, 19, 26–44; пров.Червоноармійський: 21–25; пров.Шмідт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ак.Павлова: 1–10; вул.Героїв Майдану: 1–14; вул.Грушевського: 1–30, 32–32А, 36, 38; вул.Куликівського: 1–12; вул.Мічуріна: 2–9, 13; вул.Пушкіна: 1–26, 30–3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Козятин, Вінницька обл., 221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огилів-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051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огилів-Подільська окружна лікарня інтенсивного лікуван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89/2, м.Могилів-Подільський, Вінницька обл., 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891"/>
        <w:gridCol w:w="3493"/>
        <w:gridCol w:w="3493"/>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19</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Б, с.Заріччя, Володимир-Волинський р-н, Волинська обл., 4474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Б, с.Заріччя, Володимир-Волинський р-н, Волинська обл., 44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7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sz w:val="23"/>
                <w:szCs w:val="23"/>
              </w:rPr>
              <w:t>м.Камінь-Каширський – вул.Аеродромна, вул.Бондаренка, вул.Бориса Гожого, вул.Вузька, вул.Вячеслава Чорновола, вул.Гагаріна, вул.Героїв-Чорнобиля, вул.Глущика, вул.Дзержинського, вул.Івана Франк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Романа Шухевича,</w:t>
            </w:r>
            <w:r>
              <w:rPr>
                <w:color w:val="000000"/>
              </w:rPr>
              <w:t xml:space="preserve"> вул.Тиха, вул.Чапаєва, вул.Шкільна, пров.Бондаренка, пров.Гагаріна, пров.Дзержинського, пров.Магістральний, пров.Меліораторів, пров.Осівецький, пров.Промисловий, пров.Тихий, с.Олексії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18</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Верхи, Камінь-Каширський р-н, Волинська обл., 4457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Верхи, Камінь-Каширський р-н, Волинська обл., 44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2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клин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0, с.Теклине, Камінь-Каширський р-н, Волинська обл., 4451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0, с.Теклине, Камінь-Каширський р-н, Волинська обл., 445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36</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Камінсь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 с.Гута-Камінська, Камінь-Каширський р-н, Волинська обл., 4455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8, с.Гута-Камінська, Камінь-Каширський р-н, Волинська обл., 44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4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уйн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6, с.Нуйно, Камінь-Каширський р-н, Волинська обл., 4454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76, с.Нуйно, Камінь-Каширський р-н, Волинська обл., 44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1</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исл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ищна, 25, с.Іваномисль, Камінь-Каширський р-н, Волинська обл., 4455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ищна, 36А, с.Іваномисль, Камінь-Каширський р-н, Волинська обл., 44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07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4</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шичн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98, с.Сошичне, Камінь-Каширський р-н, Волинська обл., 4454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98, с.Сошичне, Камінь-Каширський р-н, Волинська обл., 44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07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8</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бол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2, с.Тоболи, Камінь-Каширський р-н, Волинська обл., 4455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Тоболи, Камінь-Каширський р-н, Волинська обл., 44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58</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ві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убала, 14, с.Невір, Любешівський р-н, Волинська обл., 4422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убала, 14, с.Невір, Любешівський р-н, Волинська обл., 44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0</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ход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Лесі Українки, 29, с.Проходи, Любешівський р-н, Волинська обл., 4421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Лесі Українки, 29, с.Проходи, Любешівський р-н, Волинська обл., 4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6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ірки, с.Любот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8А, с.Гірки, Любешівський р-н, Волинська обл., 4423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8А, с.Гірки, Любешівський р-н, Волинська обл., 44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6</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1 Травня, 91, с.Цир, Любешівський р-н, Волинська обл., 4424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1 Травня, 91, с.Цир, Любешівський р-н, Волинська обл., 44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7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Грабовського, вул.Залізнична, вул.І.Франка, вул.Кар’єрна, вул.Коцюбинського, вул.Куліша, вул.Ломоносова, вул.Лугова, вул.Мазепи, вул.Марка Вовчка, вул.Менделеєва, вул.Молодіжна, вул.О.Степанюка, вул.Пирогова, вул.Пушкіна, вул.Рильського, вул.Січових стрільців, вул.Терешкової, вул.Філатова, вул.Чехова, вул.Чкалова, вул.Шевченка, пров.Менделеєв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5, м.Рожище, Рожищенський р-н, Волинська обл., 451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5,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0839</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жищенська центральна районн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Шилокадзе, 19,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7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Ковель – вул.Винниченка: 11, 13–37, 39; вул.Вітовського, вул.В.Липинського, вул.Грибоєдова, вул.Данила Нечая, вул.І.Богуна, вул.Космонавтів, вул.М.Грушевського: 18, 24–24А, 44, 46–124; вул.Сеченова, вул.Уласа Самчука, вул.Ціолковського, пров.Богуна, пров.Грибоєдова, пров.М.Грушевськог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6, м.Ковель, Волинська обл., 450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56,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2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вельська виховна колонія управління Державної пенітенціарної служби України у Волинській області</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0,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07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1</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цьк – вул.Гетьмана Дорошенка: 1–22А; вул.Гетьмана Сагайдачного: 1–38; вул.Рівненська: 102–143; просп.Відродження: 1–4, 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6, м.Луцьк, 4302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6, м.Луцьк, 4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7</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е обласне територіальне медичне протитуберкульозне об’єднан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0, м.Луцьк,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9</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інфекційн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0, м.Луцьк, 4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02</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психіатрична лікарня №1</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мнівська, 98, м.Луцьк, 43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Нововолинс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71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25</w:t>
            </w:r>
          </w:p>
        </w:tc>
        <w:tc>
          <w:tcPr>
            <w:tcW w:w="6165"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волинська центральна міська лікарня</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кт.Перемоги, 7, м.Нововолинськ, Волинська обл., 4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color w:val="000000"/>
                <w:lang w:val="uk-UA"/>
              </w:rPr>
            </w:pPr>
            <w:r>
              <w:rPr>
                <w:color w:val="000000"/>
              </w:rPr>
              <w:t> </w:t>
            </w:r>
          </w:p>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абича: 1–93, 95, 97, 99, 101; вул.Ворошилова, вул.Гагаріна, вул.Запорізька, вул.Калинова, вул.Кірова, вул.Комунарна, вул.Курганна, вул.Маркса К., вул.Нагорна, вул.Партизанська: 1А–113; вул.Першотравнева: 1–115, 117, 119, 121, 123, 127, 129, 131, 133–133А, 135, 137–149; вул.Пролетарська, вул.Северна, вул.Фрунзе: 3–116, 123; вул.Хмельницького Б., вул.Чапаєва, вул.Шевченка, пров.Вокзальний, пров.Горіховий, пров.Дорожній, пров.Парниковий, пров.Річний, пров.Тихий, с.Петриківка, с-ще Правд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97,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ольнична, вул.Бондаренка, вул.Восточна, вул.Геся: 40, 46, 48–103А; вул.Дружби, вул.Залізна, вул.Зелена, вул.Калініна: 55, 57, 63–120; вул.Комсомольська: 32–54; вул.Красноармійська: 1–21; вул.Крупської: 49, 51–78; вул.Л. Українки: 1–54, 61, 63, 65–77; вул.Леніна: 1–139, 144, 146, 148А; вул.Миру, вул.Мічуріна: 1–66, 68, 70, 72, 74, 80, 82, 84–88, 90, 94, 96; вул.Молодіжна, вул.Петровського: 1–27, 29, 31–33, 35–35А, 39, 41, 43, 45, 47; вул.Польова: 40–80; вул.Радянська, вул.Цвіточна, вул.Чкалова, вул.Щорса: 1–89; пров.Вишневий, пров.Мирний, пров.Польовий, пров.Соня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ьонного: 1–12; вул.Воровського: 7–20; вул.Дімітрова, вул.Кирпична, вул.Колота: 2, 4, 6–46; вул.Красноармійська: 24–139; вул.Куйбишева: 6, 8, 10–39; вул.Леніна: 143, 145, 147, 149–393; вул.Литвина: 1–9, 11, 13, 15–17, 21А–33; вул.Лугова, вул.Мічуріна: 67, 69, 71, 73, 75–79А, 81–81А, 83, 89, 91–93, 95, 98–267; вул.Партизанська: 221–287; вул.Першотравнева: 238, 240–242, 244–246, 250–252, 254–256, 260, 262, 264, 266, 270, 272, 274–276, 278, 280–282, 284–286, 295–307; вул.Пісчана, вул.Садова: 16, 19–51; вул.Фрунзе: 280, 282–316; вул.Щорса: 90–248; пров.Южний, с.Вовча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ьонного: 13–139; вул.Весела, вул.Воровського: 25–38; вул.Гаркуші, вул.Жовтнева, вул.Колота: 1, 2А, 5; вул.Куйбишева: 1–5, 7, 9; вул.Л. Українки: 58–60, 62–62А, 64, 81–91; вул.Литвина: 10, 12, 14, 20, 34; вул.Мостова, вул.Нова, вул.Петровського: 28, 30, 34, 36–38, 40, 42, 44, 46, 48–103; вул.Садова: 1–15, 17; вул.Степова, вул.Тельмана, пров.Будьонного, пров.Лісний, с.Бондаре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58,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58,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е – вул.Братська, вул.Вокзальна, вул.Дарвіна, вул.Дачна, вул.Дзержинського, вул.Заводська, вул.Задорожнього, вул.Комсомольська, вул.Луначарського, вул.М.Горького, вул.Миру, вул.Нова, вул.Перемоги, вул.Польова, вул.Стовпова, вул.Східна, вул.Футбольна, вул.Чапаєва, вул.Щорса, пров.Братський, пров.Комсомольський, пров.Миру, пров.Окопний, пров.Футбо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Чаплине, Васильківський р-н, Дніпропетровська обл., 5266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мт Чаплине, Васильківський р-н, Дніпропетровська обл., 52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плине – вул.Жовтнева, вул.Західна, вул.ІІІ Інтернаціоналу, вул.Кірова, вул.К.Лібкнехта, вул.Комуністична, вул.Культурна, вул.Л.Українки, вул.Партизанська, вул.Петровського, вул.Північна, вул.Степова, вул.Суворова, вул.Упорна, вул.1-го Травня, вул.9-го Січня, пров.Жовтневий, пров.Західний, пров.Культурний, пров.Партизанський, пров.Північний, пров.Пролетар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мт Чаплине, Васильківський р-н, Дніпропетровська обл., 5266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мт Чаплине, Васильківський р-н, Дніпропетровська обл., 52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ніпровське – вул.Богдана Хмельницького, вул.Будівельників, вул.Ватутіна, вул.Володимирівська, вул.Гагаріна, вул.Гоголя, вул.Горького, вул.Гришина, вул.ГРС, вул.Дзержинського, вул.Дніпровська, вул.Дорошенко, вул.Запорізька, вул.Київська, вул.Кірова, вул.Корбінський Кар’єр, вул.Красна, вул.Леніна, вул.Лісна, вул.Матросова, вул.Мирна, вул.Молодіжна, вул.Ніколаєва, вул.Нова, вул.Октябрьська, вул.Первомайська, вул.Поповича, вул.Пролетарська, вул.Робоча, вул.Садова, вул.Семенова, вул.Тітова, вул.Франка І., вул.Центральна: 19, 23–29, 31–37; вул.Чапаєва, вул.Чкалова, вул.Шевченка, вул.36 Гвардійської Стрілецької Дивізії, пров.Горького, пров.Дніпровський, пров.Ніколаєва, пров.1-й Гагаріна, пров.1-й Набережний, пров.1-й Садовий, пров.2-й Гагаріна, пров.2-й Набережний, пров.2-й Садовий, пров.3-й Гагар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6 Гвардійської Стрілецької Дивізії, 13, смт Дніпровське, Верхньодніпровський р-н, Дніпропетровська обл., 516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6 Гвардійської Стрілецької Дивізії, 13, смт Дніпровське, Верхньодніпровський р-н, Дніпропетровська обл., 51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1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Верхньодніпровська центральна районна лікарня"Дніпропетровської обл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еждівка, с.Братсько-Семенівка, с.Маяк, с-ще Пичуги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4, с.Надеждівка, Криворізький р-н, Дніпропетровська обл., 530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4, с.Надеждівка, Криворізькій р-н, Дніпропетровська обл., 53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1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ейківська психоневрологіч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тябрська, 31А, с.Кривбас, Криворізький р-н, Дніпропетровська обл., 53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1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центральна район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А, с.Новомайське, Криворізький р-н, Дніпропетровська обл., 5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3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8,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бинівка, с-ще Мінеральні Во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А, с.Карабинівка, Павлоградський р-н, Дніпропетровська обл., 514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7А, с.Карабинівка, Павлоградський р-н, Дніпропетровська обл., 514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Русь, с.Зелене, с.Мар’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7, с.Нова Русь, Павлоградський р-н, Дніпропетровська обл., 5146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7, с.Нова Русь, Павлоградський р-н, Дніпропетровська обл., 51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зержинського, вул.Карла Маркса: 125–185, 186, 188, 190, 192, 196, 198, 200–200Б, 202–202А, 204–206, 208, 210, 212, 214А, 216–216А, 220, 222, 224–230, 232, 234, 236, 238–240, 242; вул.Київська, вул.Кірова: 128, 132, 134, 136–138, 140, 142, 144, 146, 148, 150–154, 158–162, 164, 166, 170, 172, 174, 176, 178, 180, 182, 184, 188, 192, 194, 200, 202, 204–204А, 208, 212, 214–216А, 218; вул.Куйбишева: 1–30, 34–36, 40, 42, 44–46; вул.Леніна: 120А–179, 181, 183, 185, 187–188, 189, 191, 193, 197–199, 201, 205, 207, 209, 211; вул.Набережна: 105, 107–109, 111, 113–117, 119–174, 176, 178–178А, 180, 182, 184, 186А, 188–190, 192, 194, 196–196А, 198–200А, 202–202А, 204, 206–206А, 208, 210–210А, 212, 216–216А, 218–218А, 220–220В, 222А, 224–224А, 226, 228–230, 232–232А; вул.Чайковського: 1–23А; вул.Червоноармійська: 151А; вул.Щорса, вул.40 років Жовтня: 4–10; пров.Тихий: 1–22; пров.Український, пров.Цен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гаріна, вул.Дружби, вул.Жовтнева: 52, 54, 56–107; вул.Залізнична, вул.І.Г.Кісенка: 62–129; вул.Карла Лібкнехта: 34, 36, 38, 40–75; вул.Конституції, вул.Механізаторів, вул.Миру, вул.Падалки: 1–69; вул.Піщана, вул.Привокзальна, вул.Пушкіна: 33–35, 37, 39–39А, 41, 43, 45, 47, 53–53Б, 55, 57, 59, 61, 63–158; вул.Рози Люксембург: 46–89; вул.Свердлова, вул.ст.Мечетна, вул.Фрунзе: 62А–137; вул.1 Травня, вул.50 років Жовтня: 41, 43, 47, 49–53, 55, 57–57А, 59, 61, 63–69, 75–121А; пров.Вишневий, пров.Комсомольський, пров.Піонерський, пров.Польовий, пров.Ювіле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2,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2,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ласенка, вул.Горького: 1–50, 52; вул.Дубова, вул.Калініна, вул.Карла Маркса: 61–120; вул.Кірова: 53–122; вул.Леніна: 47–49, 51А–70, 72–109; вул.Лесі Українки, вул.Молодіжна, вул.Набережна: 40–104, 106, 110, 112, 118; вул.Падалки: 70–117; вул.Тельмана, вул.Цикова, вул.Чапаєва, вул.Чкалова, вул.40 років Жовтня: 25–27; вул.50 років Жовтня: 6–8, 14, 16, 18–18А, 20, 22, 24, 30, 36, 38–40, 42, 44–46, 48, 54, 56, 58, 60, 62, 72–74; вул.60 років ВЛКСМ, пров.Запорізький, пров.Мостовий, пров.Островського, пров.Пошт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айдара, вул.Енгельса, вул.Закарпатська, вул.Карла Маркса: 185А–185Б, 187–187А, 189, 191, 193–195, 197, 199, 201, 203, 207, 209–209А, 211А, 213–213А, 215–215А, 219, 221, 223, 231, 233, 235, 237, 241, 243–314; вул.Кірова: 220, 222А–224А, 225А–311; вул.Леніна: 180–180Б, 182–182А, 184, 186, 188А, 190, 192, 194–196, 200, 202–204, 206, 208, 210, 212–313; вул.Набережна: 175–175В, 177А–177Б, 179–179Б, 181, 183А, 185–185А, 187, 191–191Г, 193–193А, 195, 197, 201, 203А, 205, 207А, 209, 211, 213–215, 217, 219, 221, 223, 225–225А, 227, 231, 233–344; вул.Садова: 67–67Д, 69, 71, 73, 79–124А, 128–183; вул.Садова-Нова, вул.Сахаліна, вул.Сєрова, вул.Харківська, вул.Червоноармійська: 6–66; вул.Шаповалова, вул.Шевченка, пров.Дніпропетровський, пров.Донецький, пров.Степовий, пров.Юност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59,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В.Білозуба, вул.Генерала Станкевича, вул.Гоголя, вул.Жовтнева: 1–51, 53, 55; вул.Івана Сірка, вул.І.Г.Кісенка: 1–59А; вул.Карла Лібкнехта: 1–33, 35, 37–37А, 39; вул.Карла Маркса: 1–60; вул.Кірова: 1–49; вул.Леніна: 1–46, 50, 71; вул.Ленінградська, вул.Ломоносова, вул.Набережна: 1–39; вул.П.Поповича, вул.Пушкіна: 1–32, 36, 38, 40, 42, 44, 46, 48–52, 54, 56, 58А, 60А, 62; вул.Рози Люксембург: 1–42А; вул.Фрунзе: 2–61; вул.50 років Жовтня: 3–5, 9–11А, 15, 17, 19, 21, 23, 25–29, 31–35, 37; пров.Виноградний, пров.Заливний, пров.Зарічний, пров.Московський, пров.Новий, пров.Прибережний, пров.Сонячний, пров.Урожай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 смт Покровське, Покровський р-н, Дніпропетровська обл., 53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1,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Широ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6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ироківська центральна район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бек 17/1, смт Широке, Широківський р-н, Дніпропетровська обл., 53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6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ироківський виправний центр управління Державної пенітенціарної служби України у Дніпропетровській області (№75)</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с.Водяне, Широківський р-н, Дніпропетровська обл., 53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ціалізірована медико–санітарна частина № 9</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апітальний, 1, м.Жовті Води, Дніпропетровська обл., 52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ганецька центральна міськ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5,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ртема: 13, 15, 19–23; вул.Гагаріна: 74, 78, 80; вул.Героїв Чорнобиля: 25–27, 29, 31, 33, 35, 37–37А, 39, 41, 43–43А, 45, 47, 49–53, 55, 57, 59–61, 116–144; вул.Гончара: 1; вул.Дибенка: 12, 14, 16, 18, 20, 22, 24–26А, 28, 30, 32, 34, 36, 38, 40, 42, 44, 48, 50; вул.Краснодонська: 22, 24, 26–30, 32, 34, 36, 38, 40–45, 47, 49, 51; вул.Марганецька, вул.Миронова: 17, 21, 23, 25, 27, 29; вул.Михайличенко, вул.Олега Кошового, вул.Трубченка: 1–1/3, 3, 8; вул.Чайковського, вул.Чубаря: 25–25А, 27–29, 31, 33, 48, 50–66; просп.Трубників: 32, 34, 3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онська, 42, м.Нікополь, Дніпропетровська обл., 53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онська, 42, м.Нікополь, Дніпропетровська обл., 5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нтонова, вул.Артема: 1–12, 14, 16–18А, 24–26; вул.Волинська, вул.Героїв Чорнобиля: 23; вул.Головка: 1, 3, 5, 7–7А, 9–9А, 11, 13, 23; вул.Дибенка: 1–11, 13, 15, 17, 19, 21, 23, 27, 29, 31, 33, 35, 37–37А, 39, 41, 43, 45–47, 49, 51–53, 59Г; вул.Загребельного, вул.Каштанова: 15–42, 44, 46, 48–50, 52, 54, 56; вул.Краснодонська: 4, 6, 8, 10, 12–14, 16, 18–18А, 20, 31, 33–33А, 35, 37, 39; вул.Чубаря: 15, 17, 19, 21, 23, 30, 32, 34–36, 38, 40, 42–44Б, 46–46Б; просп.Трубників: 26–31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62, м.Нікополь, Дніпропетровська обл., 53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62, м.Нікополь, Дніпропетровська обл., 5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рхангельська, вул.Будьонівська: 1–52, 54, 56, 58, 60–60А, 62, 64, 66, 68, 70–70А, 72–72А, 74–76, 78–78А; вул.Газопровідна: 102–132; вул.Глібова: 2–16; вул.Електрометалургів: 29, 57, 59–61, 63, 65, 67, 69, 71–73, 75–75А, 77, 79, 81, 83, 85, 87, 89, 91, 93–97, 109, 117–117/2, 119, 121, 123, 125, 127, 129, 131, 133, 135, 137, 139, 141, 143, 149–149Г, 153; вул.Кірова: 1–100А; вул.Лугова: 1–78, 80, 82; вул.Мурманська, вул.Степова: 1–80, 82, 84, 86; вул.Тельмана: 1–81, 83, 85–85А; вул.Урицького: 1–87; вул.Череповець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металургів, 55,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удьонівська: 53, 55, 57, 59, 61, 63, 65, 67, 69, 71, 73, 77, 79–92; вул.Герцена, вул.Горького: 85, 87, 89, 91, 93, 95, 97, 99, 101, 103, 105, 107, 109–121; вул.Дзержинського: 109; вул.Кірова: 102–106/2; вул.Лугова: 79, 81, 83–139; вул.Магнітогорська: 62, 64, 66, 68–119; вул.Можайського: 88, 90, 92, 94, 97–157; вул.Передовиків: 82–127; вул.Степова: 81, 83, 85, 87–142, 144, 146, 148; вул.Тельмана: 82, 84, 86–143, 145, 147–147А; вул.Урицького: 88–122, 124, 126, 128, 130, 132, 134, 138–142; вул.Харківська: 50–7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31, м.Нікополь, Дніпропетровська обл., 53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рестська, вул.Довгалівська: 262; вул.Інтернаціональна, вул.Каспійська, вул.Каховська: 43–45; вул.Ковельська: 42, 44, 46, 48, 50, 52, 54, 56, 62, 64–64А, 68–68А, 70, 72, 74, 76–76А, 80, 82, 84–90; вул.Котляревського, вул.Л.Українки: 102, 106, 108, 114, 167–171; вул.Мінська, вул.Нестерова, вул.Новгородська, вул.Орловська: 34–60; вул.Пархоменка: 54–148; вул.Перемоги: 60, 62–82; вул.Першотравнева: 131, 135, 141, 180–190; вул.Підгорна: 39А–39Д, 53–116Б; вул.Профінтерну: 53–73; вул.Рижикова: 36, 38, 40–40Б, 42, 44, 46, 48, 52, 54, 58, 60–60А, 62А, 64, 66, 68–277; вул.Тюменська, вул.Урожайна, вул.Фрунзе: 41–41А, 43–64; вул.Цимлянська, вул.Чапаєва, вул.Читинська, вул.Чорноморська, пров.Восточний, пров.Грибоєдова, пров.Зелений, пров.Лошкарівський, пров.Юріївський: 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жикова, 94, м.Нікополь, Дніпропетровська обл., 532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жикова, 94, м.Нікополь, Дніпропетровська обл., 53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ікопольська міська лікарня №1"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56,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7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Нікопольський протитуберкульозний диспансер"</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металургів, 17А, м.Нікополь, Дніпропетровська обл., 53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79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ікопольська міська лікарня №4"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рубників, 50,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моск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Новомосковська центральна міськ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чкова, 40, м.Новомосковськ, Дніпропетровська обл., 5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Орджонікідз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Орджонікідзе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Тольятті, 19, м.Орджонікідзе, Дніпропетровська обл., 5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8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89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комунальний заклад "Павлоградський протитуберкульозний диспансер"</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авлоградська центральна район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еханова, 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авлоградська виправна колонія управління Державної пенітенціарної служби України у Дніпропетровській області (№ 142)</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ернівська, 2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шотрав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ршотравенська центральна міськ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м.Першотравенськ, Дніпропетровська обл., 5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Синельниківська центральна районн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2,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094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ернівська центральна міська лікарня"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2, м.Тернівка, Дніпропетровська обл., 5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ціалізована медико–санітарна частина №8 Міністерства охорони здоров’я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67, м.Дніпродзержинськ,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9"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ношкіна, 72, м.Дніпродзержинськ, Дніпропетровська обл., 519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0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дзержинська міська лікарня №7"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аліка, 3, м.Дніпродзержинськ, Дніпропетровська обл., 51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тлетична, вул.Бєлградська: 47–47А, 49, 51, 53, 55, 57, 59, 61, 63–63А, 65–173; вул.Гуртова: 21, 23, 25, 27, 29, 31–31А, 33–33А, 35; вул.Казахстанська: 71, 73, 75, 77, 79, 81–81А, 83, 87–266; вул.Лєскова, вул.Невська, вул.Олексія Неживого, вул.Передова: 513, 517, 519–519А, 523, 525–525А, 527–531, 533, 535, 537, 539, 541–541А, 543, 545, 547, 549, 551, 555, 557, 559, 561, 563, 565–567А, 569–569А, 571–571З, 573–573Б, 575, 577–577А, 579, 581–581А, 583, 585, 587, 589, 591, 593, 599–599В, 601, 603, 605, 607–609, 611–669, 678, 686, 690, 692, 694, 696, 700, 702, 704–704А, 706, 708, 710, 714–714А, 716–716А, 718, 720, 722, 724, 726, 728, 730, 732, 734, 736–736А, 740–744, 746, 750–750А, 752, 756, 758, 760, 762, 766, 768, 772–772А, 776А–778, 782, 784, 786, 788–788А, 790, 792, 794–794А, 796, 798; вул.Петриківська, вул.Східна, вул.Царичанська, пров.Лук’яненка, пров.Схід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601, м.Дніпропетровськ, 49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луштинська, вул.Анадирська, вул.Арктична, вул.Башкирська, вул.Бєлградська: 1–46, 48, 50, 52, 54, 56, 58, 60, 62, 64; вул.Верховинська, вул.Вітряна, вул.Гуртова: 1–20, 22, 24, 26, 28, 30, 32, 34, 36–40, 42, 44, 46–46А, 52, 54, 56, 58, 60, 62, 64–64А, 66, 68, 70, 72, 74–78Б; вул.Джгутова, вул.Кубанська, вул.Лейтенанта Роя, вул.Межова, вул.Мохова: 1–89, 93–95Г, 97А–97Г, 99А, 101, 103, 105А, 107; вул.Приозерна, вул.Резервна, вул.Робкорівська: 1–25, 27, 29, 31–31А; вул.Стародубцева, вул.Таганрозька: 306Б, 308–308А, 310, 312, 314, 316, 318–318А, 324–326, 328, 330, 332–334А, 338, 340–348А, 358, 364–374; вул.Тайгова, вул.Чернявського, вул.Широка: 82, 84, 86–86А, 88, 90, 92, 94, 96, 98, 102, 104, 106–108, 110, 112–112А, 114, 116, 118, 120–122, 124–124Б, 126, 128–215, 247–299; вул.Шлюзова, пров.Вітряний, пров.Тайговий, пров.Шпа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6, м.Дніпропетровськ, 490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лаклавська, вул.Балашовська, вул.Бутлерова, вул.Виноградна, вул.Водників, вул.Войкова, вул.Гайдара, вул.Галана: 26–28, 30–44; вул.Годовикова, вул.Желваківського: 2; вул.Зарічна, вул.Карпенка-Карого, вул.Карпова, вул.Луганська, вул.Луговська: 75, 77, 79, 81, 83, 85–167, 169, 171–171А, 173, 175–175А, 177–177А; вул.Майбороди, вул.Обухівська, вул.Парадна, вул.Ростовська: 48–201; вул.Саперна: 2–94; вул.Трамвайна: 23–57; вул.Фруктова, вул.Чернівецька, пров.Водників, пров.Пролетарської перемоги, пров.Шкільний, тупик Німанський, тупик Росто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товська, 88, м.Дніпропетровськ, 4902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стовська, 88, м.Дніпропетровськ, 49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Зоряний, просп.Гагаріна: 104, 108, 112, 118, 120, 122, 1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Гагаріна, 118, м.Дніпропетровськ,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Гагаріна, 118, м.Дніпропетровськ,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обласний перинатальний центр зі стаціонаром"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ічна, 17,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лікарня №8"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ічна, 19, м.Дніпропетровськ, 4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3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лінічний онкологіч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иленка, 1, м.Дніпропетровськ, 49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rPr>
            </w:pPr>
            <w:r>
              <w:rPr>
                <w:i/>
                <w:color w:val="000000"/>
                <w:sz w:val="28"/>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2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Інститут гастроентерології Національної академії медичних наук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зети "Правда", 96, м.Дніпропетровськ, 49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лінічний онкологіч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вриленка, 1, м.Дніпропетровськ, 49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наркологіч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ільна, 1, м.Дніпропетровськ, 4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8"/>
                <w:lang w:val="uk-UA"/>
              </w:rPr>
            </w:pPr>
            <w:r>
              <w:rPr>
                <w:color w:val="000000"/>
                <w:sz w:val="8"/>
                <w:lang w:val="uk-UA"/>
              </w:rPr>
            </w:r>
          </w:p>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птекарська балка: 3–5, 9, 15–15Б, 17–17Б, 19, 25, 27, 31, 33А–35А, 39, 41–145; вул.Богданова: 1–33А, 35, 37, 39, 41, 43А–71; вул.Ігоря Клюєва, вул.Канатна: 19–19А, 21, 23–25А, 27, 29–33, 35–35А, 37, 39–39Д, 43–44, 49, 51, 80–124; вул.Наримська: 4–78; вул.Ньютона, вул.Патона: 8, 10, 11, 11А, 12, 13, 13А, 15; вул.Робоча: 34–62, 66–70А, 72, 74, 76, 80–80Б; вул.Токарна, вул.Чичеріна: 46В/Ч3006, 46В/Ч3054; пров.Ілліча, пров.Тока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оча, 64,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дріяна Кащенка, вул.Вахрушева: 1, 1Б, 2, 3, 4, 5, 5Б, 6, 6А, 6Б, 7, 7А, 8, 9, 10, 11, 11А, 12, 13, 14, 15, 16, 17, 18, 19, 20, 20А, 21, 22, 22А, 23, 24, 25, 26, 27, 28, 29, 30, 30А, 31, 32, 33, 34, 35, 36, 37, 38, 39, 40, 41, 41А, 42, 43, 45, 46, 47, 48, 49, 50, 51, 52, 53, 53А, 54, 56, 56А, 58, 60, 62, 64, 66; вул.Давидова: 1, 1Б, 2, 2А, 3, 4, 5, 5Б, 6, 7, 8, 9, 10, 11, 12, 12А, 13, 14, 15А, 15/17, 16, 18, 19, 20, 21, 22, 23, 24, 25, 26, 27, 28, 28А, 29, 30, 31, 32, 33, 34, 35, 36, 37, 38, 39, 40, 41, 42, 43, 44, 45, 46/1, 46/2, 47, 48, 49, 50, 52, 54, 55, 56, 57, 59, 61, 63, 65, 69, 70, 71, 73, 74, 75, 77, 79, 81, 83, 85, 87, 89, 91, 91А, 93, 95, 97, 99, 99А, 101, 103, 103А, 105, 107, 109, 111, 113, 115, 117, 119, 121, 123, 125, 127, 129, 131, 135, 139, 143, 145, 147, 149, 149/151, 151, 153, 155, 157, 159, 161, 163, 167, 169, 171, 173, 175, 177, 179, 181, 183, 185; вул.Новицького, вул.Прокатна, вул.Ставропольська, вул.Сухумська, вул.Чухновського: 75–142А; пров.Давидова, пров.Пташиний, тупик Давидова, тупик Чухновськ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булаторна, 2, м.Дніпропетровськ, 4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злісна, вул.Вугільна, вул.Гімалайська, вул.Заповідна, вул.Зеленогірська, вул.Левадна, вул.Новоколгоспна, вул.Новосічнева, вул.Перлинна, вул.Промінь, вул.Січнева, вул.Ставкова, вул.Шахтарська, пров.Жасминовий, пров.Заповідний, пров.Зеленогірський, пров.Перлинний, пров.Січневий, с-ще Краснопілл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петровськ, 4904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петровськ, 4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нківська, вул.Велика, вул.Героїв Краснодона, вул.Дзеркальна, вул.Зональна, вул.Кипуча, вул.Крутий яр, вул.Кульчева, вул.Мала, вул.Новопартизанська, вул.Новопотічна, вул.Новошахтинська, вул.Окружна, вул.Партизанська, вул.Південмашівська, вул.Путівцева, вул.Ракетобудівників, вул.Уткіна, пров.Адамчика, пров.Будника, пров.Дзеркальний, пров.Кипучий, пров.Конюхова, пров.Новопотічний, пров.Піонерський, пров.Тепличний, тупик Абрикосовий, тупик Кипуч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петровськ, 4904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петровськ, 4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6 МОЗ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29, м.Дніпропетровськ, 49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клінічна лікарня станції Дніпропетровськ Державного підприємства "Придніпровська залізниц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Кедріна, 55, м.Дніпропетровськ,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клінічна лікарня №21 ім. професора Є.Г. Попкової"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натна, 17,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12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6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121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е клінічне об’єднання швидкої медичної допомоги"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65, м.Дніпропетровськ,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ратів Трофімових: 210, 212–214, 216, 218–218А, 222–222,224, 224, 226, 228, 230, 232, 236–238, 240–242, 244, 246, 248–248А, 250, 252–252Б, 254–254А, 256, 258, 260, 262, 264, 266, 268, 270–270А, 272, 274, 276, 278; вул.Відродження, вул.Вільямса: 47, 51, 53, 55, 57, 59, 61, 65, 67–111, 113, 115, 117, 119, 121, 125, 127, 129, 131, 133–135, 137–137А, 139–139Б, 141–143В; вул.Власенка, вул.Єрмака, вул.Квіткова, вул.Костюшка, вул.Міська, вул.Омська, вул.Повстанська, вул.Прияружна: 1–10; вул.Пролетарська, вул.Таганська, пров.Квітковий, пров.Ніжинський, пров.Повстанський, пров.Пролетар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дмірала Макарова, вул.Братів Трофімових: 165, 171–203, 211, 215, 217–217А, 219–221, 223, 225–225А, 227–227А, 229, 231, 233–235, 239, 243, 245, 247, 249, 251, 253, 255, 257–257В, 259–259Б, 261–261А, 263–263А, 265–265А, 267–267А, 269, 271, 273, 275, 277, 281, 283А–283Б, 285, 287, 289, 291–293, 295, 297, 299–299А, 301, 303, 305–305Б, 309, 311, 313–313А, 315, 317, 319–319А, 321, 323А, 327, 329; вул.Вільямса: 12–46, 48–50А, 52, 54, 56, 58, 60, 62–64, 66; вул.Дніпрельстанівська: 2–190, 194, 196, 198, 200, 202–204, 206, 208, 210, 212, 214; вул.Заливна, вул.Міцкевича, вул.Ніжинська, вул.Перспективна, вул.Сільрадська, пров.Короленка, пров.Міцкевич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213Б, м.Дніпропетровськ, 4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2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Коробова: 1–2; вул.Набережна Заводська: 80К; пров.Людмили Сталь: 1; ж/м Червоний Камінь: 3–4Г, 8–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м Червоний Камінь, 3, м.Дніпропетровськ, 4912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ж/м Червоний Камінь, 3, м.Дніпропетровськ, 49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багатопрофільна клінічна лікарня №4"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ижня, 31, м.Дніпропетровськ, 49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а міська лікарня №5"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ів Трофімових, 111, м.Дніпропетровськ, 49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4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ніпропетровська виправна колонія управління Державної пенітенціарної служби України у Дніпропетровській області (№89)</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1А ДВК-89, м.Дніпропетровськ, 49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ерсенівська, вул.Героїв-панфіловців, вул.Електрична: 21–21А, 23, 25–36; вул.Жовтнева, вул.Зеленоградська, вул.Кольська: 2–2З, 4, 6, 8, 12, 14, 16–44; вул.Крейсера ’Аврора’, вул.Прибережна, вул.Роторна: 14–16, 18, 20, 22; вул.Світанкова: 15–15А, 17, 19, 21; вул.Таманська: 18–24; пров.Прибереж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ична, 36, м.Дніпропетровськ, 491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ична, 36, м.Дніпропетровськ, 49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121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інфекційна лікарня №1"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йникова, 5, м.Кривий Ріг, Днепропетровська обл., 50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21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5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ротитуберкульозний диспансер №2"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меровська, 3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еринатальний центр зі стаціонаром"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зізбекова, 1А,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сихоневрологічний диспансер"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шинського, 27, м.Кривий Ріг, Дніпропетровська обл., 5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а міська лікарня №7"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ка, 1А, м.Кривий Ріг, Дніпропетровська обл., 50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121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3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ротитуберкульозний диспансер №2"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мерівська, 35, м.Кривий Ріг, Дніпропетровська обл., 50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різька установа виконання покарань управління Державної пенітенціарної служби України у Дніпропетровській області (№3)</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а, 2, м.Кривий Ріг, Дніпропетровська обл., 50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21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Криворізька міська лікарня №3" Дніпропетровської обласної рад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3К, м.Кривий Ріг, Дніпропетровська обл., 5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1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комунальна установа "Волнова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тросова, 5, м.Волноваха, Волноваський р-н, Донецька обл., 8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1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новаська виправна колонія управління Державної пенітенціарної служби України в Донецькій області (№120)</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на, 1, с-ще Молодіжне, Волноваський р-н, Донецька обл., 85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черів Яр</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ична, 25В, с.Золотий Колодязь, Добропільський р-н, Донецька обл., 85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ріотична, 25В, с.Золотий Колодязь, Добропільський р-н, Донецька обл., 85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стян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пілля – вул.Дзержин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4, с.Іванопілля, Костянтинівський р-н, Донецька обл., 851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4, с.Іванопілля, Костянтинівський р-н, Донецька обл., 85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3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ар’ї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1, м.Красногорівка, Мар’їнський р-н, Донецька обл., 8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таро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5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обеші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беди, 94А, смт Старобешеве, Старобешівський р-н, Донецька обл., 8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ль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Зелений Гай, с.Зорі, с.Новоолександ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Михайлівка, Тельманівський р-н, Донецька обл., 8717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Михайлівка, Тельманівський р-н, Донецька обл., 87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ласп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с.Староласпа, Тельманівський р-н, Донецька обл., 87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1, с.Староласпа, Тельманівський р-н, Донецька обл., 8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Артема: 11–39, 43–45; вул.Б.Горбатова: 39–53, 59–61Б; вул.О.Сибірцева: 146–182; вул.Привокзальна: 1–5, 9; вул.Радянська: 3–24, 26–28, 30–34, 36, 38–38А, 40, 42, 44, 46, 48; вул.Трудова, вул.Ціолковcького: 8, 22, 27–37; врп.ст.Артемівськ-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8,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8,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Артемі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бірцева, 15, м.Артемівськ, Донецька обл., 84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ебальц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лікарня станції Дебальцеве державного підприємства "Донецька залізниц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86, м.Дебальцеве, Донецька обл., 8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14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6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лодарська міська лікарня №2 м.Дебальцев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 м.Світлодарськ, м.Дебальцеве, Донецька обл., 847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зержи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е – вул.Артема, вул.Базарна, вул.Бетховена, вул.Верхня, вул.Гризодубової, вул.Дарвіна, вул.Донбаська, вул.Ізотова, вул.К. Маркса, вул.Кірова, вул.Короленка, вул.Корчагіна, вул.Котовського, вул.Кренкеля, вул.Кримська, вул.Миргородська, вул.Молодіжна, вул.Некрасова, вул.Осипенка, вул.Партизанська, вул.Пролетарська, вул.Радянська, вул.Рєпіна, вул.Свердлова, вул.Свободи, вул.Тургенєва, вул.Урицького, вул.Федорова, вул.Чехова, вул.Шахтна, вул.Шевченка, вул.Ширшова, вул.Шосейна, вул.Щербинівська, пров.Базарний, пров.Достоєвського, пров.Дунаєвського, пров.Жданова, пров.Луначарського, пров.Нижній, пров.Толст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 смт Кірове, м.Дзержинськ, Донецька обл., 852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 смт Кірове, м.Дзержинськ, Донецька обл., 85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міська лікарня м.Дзержинська Донец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55, м.Дзержинс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зержинська виправна колонія управління Державної пенітенціарної служби України в Донецькій області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Дзержинська виправна колонія №2, м.Дзержинськ, Донецька обл., 8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имитров</w:t>
            </w:r>
          </w:p>
        </w:tc>
      </w:tr>
      <w:tr>
        <w:trPr>
          <w:cantSplit w:val="true"/>
        </w:trPr>
        <w:tc>
          <w:tcPr>
            <w:tcW w:w="15706" w:type="dxa"/>
            <w:gridSpan w:val="7"/>
            <w:tcBorders/>
            <w:tcMar>
              <w:top w:w="142" w:type="dxa"/>
            </w:tcMar>
          </w:tcPr>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имитровська центральна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20, м.Димитров, Донецька обл., 85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інфекційна лікарня м.Димитров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олбухіна, 44, м.Димитров, Донецька обл., 85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6"/>
                <w:lang w:val="uk-UA"/>
              </w:rPr>
            </w:pPr>
            <w:r>
              <w:rPr>
                <w:color w:val="000000"/>
                <w:sz w:val="16"/>
                <w:lang w:val="uk-UA"/>
              </w:rPr>
            </w:r>
          </w:p>
          <w:p>
            <w:pPr>
              <w:pStyle w:val="Normal"/>
              <w:keepLines/>
              <w:widowControl/>
              <w:jc w:val="center"/>
              <w:rPr>
                <w:color w:val="000000"/>
                <w:sz w:val="28"/>
              </w:rPr>
            </w:pPr>
            <w:r>
              <w:rPr>
                <w:color w:val="000000"/>
                <w:sz w:val="28"/>
              </w:rPr>
              <w:t>м.Добропілл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Добропільська лікарня інтенсивного лікув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Добропілля, Донецька обл., 8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ий заклад "Центральна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12, м.Дружківка, Донецька обл., 84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8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а лікувально–профілактична установа "Дружківська міська лікарня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ченка, 56, м.Дружківка, Донецька обл., 8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Єнакіє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лікарня №2 міста Єнакієв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урманова, 4,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лікарня №5 м.Єнакієв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1, смт Карло-Марксове, м.Єнакієве, Донецька обл., 86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лікарня №7"</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 лєт СССР, 37,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психіатрична лікарня м.Єнакієв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В, м.Єнакієве, Донецька обл., 8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накієвська виправна колонія управління Державної пенітенціарної служби України в Донецькій області (№5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лтинська, 2А, смт Оленівка, м.Єнакієве, Донецька обл., 864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да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Жданівська виправна колонія управління Державної пенітенціарної служби України в Донецькій області (№3)</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т Вільхівка, м.Жданівка, Донецька обл., 863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Ломоносова, 161, м.Костянтинівка, Донецька обл., 85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ікувально–профілактична установа міська лікарня №5"</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моносова, 101, м.Костянтинівка, Донецька обл., 8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Протитуберкульозний диспансер м.Краматорс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кіна, 10, м.Краматорськ, Донецька обл., 84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17, м.Краматорськ, Донецька обл., 84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3"</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ціалістична, 31, м.Краматорськ, Донецька обл., 84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17,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онкологічний диспансер м.Краматорс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31,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Артема: 42–44, 46, 50, 52, 54–54А, 56, 60, 62, 70, 72, 74–76, 78, 80–82, 84, 86, 88, 92, 94, 96–98, 100, 102, 104, 106, 108, 110, 112–114, 116, 118, 120, 122, 124, 126–138, 140, 142, 144, 146, 148–150; вул.Бабушкіна, вул.Геологічна, вул.Геофізична, вул.Гірника, вул.Гоголя, вул.Дніпропетровська: 2–3, 20–32, 38; вул.Кільцева, вул.Кондратенка, вул.Кооперативна, вул.Котляревського: 1–42, 44; вул.Лермонтова: 1–30А, 32, 34; вул.Лесі Українки, вул.Пархоменка: 2–63, 68, 70, 72, 74; вул.Піонерська, вул.Плеханова, вул.Пушкіна: 49, 51, 53, 59, 61, 63, 67, 69, 75, 79, 81–85, 87, 89, 95А, 97, 105, 107, 109, 111, 113, 115–115А, 119, 121, 123, 125, 127, 129, 131–131А, 133, 135, 137; вул.Руднєва: 1–7, 9–40; вул.Сакко: 1–16; вул.Суворова: 1–22, 24, 26, 28; вул.Халтуріна, вул.Шибанкова: 54–146; вул.40 років України, пров.Ветеринарний: 43–75; пров.Восточний, пров.Каховський, пров.Криничний, пров.Новогородський, пров.Павлова, пров.Революції: 13–58; пров.Ціолковського, пров.9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Красноармійськ, Донецька обл., 853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асноармій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73,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Красноармійськ державного підприємства "Донецька залізниц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ди, 20, м.Красноармійськ, Донецька обл., 8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Родинська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ізька, 5, м.Родинське, м.Красноармійськ, Донецька обл., 85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Красний 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аснолиман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64, м.Красний Лиман, Донецька обл., 84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лікарня станції Красний Лиман державного підприємства "Донецька залізниц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6, м.Красний Лиман, Донецька обл., 84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1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лидівська виправна колонія управління Державної пенітенціарної служби України в Донецькій області (№8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анична, 1, смт Гостре, м.Селидове, Донецька обл., 85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ні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міська лікарня м.Сніжне</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ладивостокська, 45, м.Сніжне, Донецька обл., 8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2 міста Сніжного</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уральська, 1, м.Сніжне, Донецька обл., 86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іжнянська виправна колонія управління Державної пенітенціарної служби України в Донецькій області (№127)</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мт Гірницьке, м.Сніжне, Донецька обл., 865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Торез</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3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резька центральна міськ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ікрорайон 4, Торезька центральна міська лікарня, м.Торез, Донецька обл., 86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141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3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резька виправна колонія управління Державної пенітенціарної служби України в Донецькій області (№28)</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0, м.Торез, Донецька обл., 8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3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селівський виправний центр управління Державної пенітенціарної служби України в Донецькій області (№125)</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9, м.Торез, Донецька обл., 8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циз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Войкова: 1–85, 87–89, 91, 93, 97, 99, 101; вул.Вокзальна: 1–11; вул.Зелена, вул.Комова: 2–85; вул.Комуністична: 1–82, 84, 86, 88–92, 94, 96, 98; вул.Леніна: 1–81, 83, 85; вул.Октябрська: 1–92; вул.Первомайська: 1–77, 79, 81, 83, 85–87; вул.Шевченка: 1–33, 35–37, 39, 43, 47А, 49–73, 77; пров.Ватутіна, пров.Володарського, пров.Комінтерна, пров.Островського: 5, 7–9, 13, 15, 17А–19, 21–21Б, 23, 25; пров.Пушкіна, пров.Че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Іловайськ, м.Харцизьк, Донецька обл., 867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Іловайськ, м.Харцизьк, Донецька обл., 86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Войкова: 86, 90, 92, 94–96А, 98, 100–100А, 105–161, 165, 167, 169, 171, 175–175А, 177, 181, 183, 187, 191, 193; вул.Гвардійська: 2–24, 90; вул.Донецька: 1–6, 12, 16, 18, 20, 22, 24; вул.Кірова: 1–25, 27, 29; вул.Комова: 86–120, 133, 135, 137, 139, 143, 145, 147, 149, 151А, 155–155А; вул.Комуністична: 83, 85, 87, 93, 95, 97, 99–148, 150–152, 154, 156, 160, 162, 164, 166, 168, 170, 172; вул.Леніна: 82, 84, 86–123, 129, 131, 137, 139, 141–143А, 145–147, 149, 157, 159–161, 163–167А, 169А; вул.ЛЕП, вул.Октябрська: 94–152, 156–160; вул.Первомайська: 78, 80, 82, 84, 88–119А; вул.Толбухіна: 1–22; вул.Фрунзе: 1–29; вул.Шевченка: 34, 38, 42, 44–46, 48, 76, 81–85, 131–135; пров.Горького, пров.Кімова, пров.Лермонтова: 1, 9–11, 13, 15, 17, 19, 21, 23; пров.Мічуріна, пров.Островського: 2, 6, 10–12, 14, 16, 20, 22, 24, 28–32; пров.Тупиковий, пров.Центральний, пров.Чапаєва, пров.Челюскіна, пров.Щор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 м.Іловайськ, м.Харцизьк, Донецька обл., 867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 м.Іловайськ, м.Харцизьк, Донецька обл., 86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3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овайськ – вул.Аудиторська, вул.Войкова: 220А–222, 226, 228, 230, 232, 234, 236–238, 240–242, 244–297; вул.Вокзальна: 47–63; вул.Гвардійська: 65, 68–89, 94–96; вул.Донецька: 31, 33, 37, 39, 41, 45, 47, 49, 51, 53, 55, 57–61, 66–92; вул.Кірова: 82–114; вул.Комова: 154, 158–164, 166–168, 170, 172, 174, 176, 180, 182, 184, 186, 188, 193–235; вул.Комуністична: 205, 207–209, 211–213А, 215, 217, 234–250; вул.Леніна: 168–168А, 170, 172, 174, 180–182, 184–186, 188, 192, 196–198, 200А–202, 204, 208, 210, 212, 233–275; вул.Мартинова: 4, 8–8А, 10, 12–14; вул.Октябрська: 206, 208, 210, 212–237; вул.Первомайська: 165–165А, 169–262; вул.Покровського, вул.Садова, вул.Суворова: 20–47; вул.Толбухіна: 75–77, 82–98; вул.Фрунзе: 81, 83–121; вул.Циалковського, вул.Шевченка: 106–126, 183–217; пров.Желізнодорожний: 2, 4, 6–12; пров.Побєди, пров.Театраль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будинок науки та техніки локомотивного депо, м.Іловайськ, м.Харцизьк, Донецька обл., 86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3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увальний заклад Комунальна установа "Центральна міська лікарня" м.Харцизьк</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знаменська, 164, м.Харцизьк, Донецька обл., 86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3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3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Іловайськ" державного підприємства "Донецька залізниц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бєди, 8, м.Іловайськ, м.Харцизьк, Донецька обл., 86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ахта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4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хтарськ – вул.Айвазовського, вул.Багратіона: 34, 36, 38–136; вул.Бєлінського, вул.Блюхера, вул.Гагаріна: 97, 99, 101, 103, 105–105А, 107, 109, 111, 113, 115, 117, 119, 121, 123, 125–125А, 127, 129, 131–184; вул.Маяковського: 110, 112, 114, 116–116А, 118, 120, 122, 124–177; вул.Московська: 48–48Ж, 50, 52, 54, 56–56А, 58, 60, 62, 64, 66, 68, 70, 72–72А, 74–74А, 76, 78, 80, 82, 84, 86, 88, 90–173; вул.Сєдова: 29, 31, 33, 35, 37–127; вул.Соціалістична, пров.Багратіона, пров.Деповський, пров.Сєдова, пров.Сте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А, м.Шахтарськ, Донецька обл., 862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А, м.Шахтарськ, Донецька обл., 8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синува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4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хорони здоров’я "Ясинуват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Марта, 1А, м.Ясинувата, Донецька обл., 8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рлівка,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лівка – вул.Бєлінського: 92, 94, 96, 102, 106, 110, 112, 114, 116, 118, 120, 122–194; вул.Грибакіних: 188, 190–275А; вул.Григоращенка: 131, 133, 135, 139, 141, 143, 145, 147–147А, 149, 151, 153, 155–250; вул.Колгоспна: 165, 167, 169–169А, 171, 173–248; вул.Кутузова: 159, 161, 163–165, 167, 169, 171, 173, 175–264; вул.Невського: 192–275; вул.Новоросійська, вул.Новочеркаська, вул.Стаханівська: 196, 198, 200, 202, 204, 206–295; вул.Стежко: 43–111; вул.Черніцина, просп.Леніна: 213, 215, 217, 2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19, м.Горлівка, Донецька обл., 8463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19, м.Горлівка, Донецька обл., 846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1 м.Горлівки, денний стаціонар неврологічного профілю</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9,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1 м.Горлівки, кардіологічний корпус</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отова, 33,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2 міста Горлівка Донец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6,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е медичне об’єднання "Сім’я і здоров’я" м.Горлів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Леніна, 26А,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онкологічний диспансер м.Горлі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8,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протитуберкульозний диспансер м.Горлі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1Б, м.Горлівка, Донецька обл., 84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59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психоневрологічна лікарня м.Горлі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28А, м.Горлівка, Донецька обл., 84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Будьон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9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Багратіона: 29–35, 37, 47–54; вул.Кедріна: 12, 14–14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ратіона, 16А, м.Донецьк, 830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ратіона, 16А, м.Донецьк, 83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6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клінічний лікувально–профілактичний заклад "Донецький обласний протипухлинний центр"</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оцька, 2А, м.Донецьк, 83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6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Центральна міська клінічна лікарня №16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ратіона, 19, м.Донецьк, 83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алі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6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Горячкіна: 30–56А; вул.Калузька: 4А–12; вул.Краснофлотська: 19–58А; просп.Ілліча: 16, 17В, 19, 19А, 19З, 21, 21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лліча, 16, м.Донецьк, 8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лліча, 16, м.Донецьк, 8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Бутлерова, вул.Вузівська, вул.Карпинського, вул.Марії Ульянової: 60А, 62; просп.Дзержинського: 69Б; просп.Ілліча: 52, 79, 81, 83, 83А, 8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зька, 32А, м.Донецьк, 8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зька, 32А, м.Донецьк, 8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Донецьке обласне клінічне територіальне медичне об’єдн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лліча, 14, м.Донецьк, 830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141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Центральна міська клінічна лікарня №3"</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натаняна, 16, м.Донецьк, 8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клінічна лікувально–профілактична установа "Міський шкірно–венерологічний диспансер №1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ріха, 55, м.Донецьк, 83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Обласна клінічна туберкульоз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лліча, 104А, м.Донецьк, 83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141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онецьк – вул.Венгерська, вул.Говорова, вул.Збєжнєва, вул.Зльотна, вул.Крупської, вул.Ніжинська, вул.Новоясинуватська, вул.Перша Піонерська, вул.Свободи, вул.Стратонавтів: 1, 1Д, 1Є, 1С, 2, 3, 4, 4А, 4Б, 4В, 5, 6А, 7, 7А, 8, 8А, 10, 11, 12А, 13, 14, 15, 16, 16А, 17, 18, 20, 21, 22, 24, 25, 27, 28, 29, 29/2, 30, 31, 32, 33, 33/3, 35, 35/12, 35/13, 36, 37, 39, 39/4, 40, 40/1, 42, 42А, 44, 45А, 45Б, 46, 47, 47А, 47Б, 47В, 47Г, 48, 49, 49А, 50, 51, 52, 53, 54, 55, 56, 57, 58, 59, 60, 61, 62, 63, 64, 65, 66, 67, 68, 69, 70, 71, 72, 73, 74, 75, 76, 77, 77А, 78, 79, 80, 81, 82, 83, 84, 85, 87, 88, 88А, 89, 90, 91, 93, 94, 95, 96, 97, 98, 99, 100, 101, 102, 103, 104, 105, 106, 107, 108, 109, 111, 113, 114, 115, 116, 117, 118, 119, 120, 121Е, 122, 123, 123Б, 124, 125Б, 126, 128, 130, 132, 134, 135, 136, 137, 138, 138Б, 139, 141, 142, 144, 146, 148, 148А; вул.Чеканна, вул.50-річчя України, пров.Амвросіївський, пров.Воскресенський, пров.Навої, пров.Софії Ковалевської, пров.Тарлє, пров.Тимура Фрунзе, пров.Тищенка, пров.Шоріна, просп.Манежний: 1, 3, 5, 7, 9, 11, 13, 15, 17, 19, 21, 23, 25, 27, 29, 31, 33, 35, 37, 39, 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ьотна, 1Ю, м.Донецьк, 830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льотна, 1Ю, м.Донецьк, 8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нецька міська клінічна лікарня №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48, м.Донецьк, 83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клінічна лікарня станції Донецьк державного підприємства "Донецька залізниц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0, м.Донецьк, 83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7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ий комунальний лікувально–профілактичний заклад міська лікарня №20 м.Донецьк</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85, м.Донецьк, 83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7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Алуштинська, вул.Бібліотечна, вул.Борзова, вул.Волго-Уральська, вул.Державна, вул.Желєзногорська, вул.Жердєва: 1–84; вул.Зоря комунізму: 1–78, 80, 82–82А; вул.Ковтюха: 1–82, 84, 86–88; вул.Коллонтай: 1–90, 92, 106, 108, 110, 112, 114, 139; вул.Красна Зоря: 1–43, 45, 47, 49–51, 53, 55, 57, 59, 61, 63, 65, 67, 69; вул.Луганська, вул.Петровського: 1, 5, 7–73; вул.Південногірницька: 1–34, 39, 41; вул.Приозерна, вул.Рибакова, вул.Рязанська, вул.Салавата Юлаєва, вул.Старошахтна, вул.Суворова: 2–82, 86, 88, 90, 102; вул.Тухачевського, вул.Фучика, вул.Холмогірська: 1–33; пров.Шевченк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51, м.Донецьк, 8302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51, м.Донецьк, 8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лікарня №25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314, м.Донецьк, 8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ікувально–профілактичний заклад центральна міська клінічна лікарня №24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емашка, 3А, м.Донецьк, 83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апевтичне та хірургічне відділення комунальної установи "Лікувально-профілактичний заклад центральна міська клінічна лікарня № 24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ченка, 13, м.Донецьк, 83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141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нецька виправна колонія управління Державної пенітенціарної служби України в Донецькій області (№124)</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усаніна, 35, м.Донецьк, 83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1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8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Абросимова, вул.Айвазовського, вул.Башкирська: 81, 81А, 82, 83, 84, 86, 87, 88, 89, 90, 91, 92, 94, 95, 96, 98, 99, 100, 102, 103, 104, 106, 107, 108, 109, 110, 111, 112, 113, 114, 115, 115А, 116, 117, 118, 120, 122, 124, 125, 126, 128, 129, 130, 132, 133, 134, 135, 136, 137, 138, 139, 139А, 141, 143, 144, 145, 145А, 147, 148, 149, 151, 152, 153, 155, 158, 160, 162, 164; вул.Богатирська, вул.Єршова: 1–73, 75, 77, 79; вул.Зоологічна: 1–65; вул.Ковалька: 1–67, 71, 73; вул.Корсакова, вул.Кузьми Мініна, вул.Лугова, вул.Містобудівельників: 1–52, 54–56, 60, 62, 64, 66; вул.Морозова: 1–45; вул.Преси, вул.Пугачова, вул.П’ятницького: 60, 62, 66, 68, 70, 72, 73, 75, 77, 78, 79, 80, 81, 82, 83, 84, 85, 86, 87, 89, 90, 91, 92, 93, 94, 95, 96, 97, 98, 99, 100, 101, 102, 104, 105, 107, 108, 109, 110, 111, 113, 114, 115, 116, 116А, 117, 118, 119, 121, 123, 125, 127, 129, 131, 133, 135; вул.Рабфаківська, вул.Світлична, вул.Ургальська: 1–20, 22, 24, 26–28, 32, 34–34А; пров.Хрустальний, просп.Манежний: 2, 4, 6, 8, 10А, 12, 16, 16А, 18, 18А, 20, 24, 26, 28, 30А, 32А, 34А, 38, 40, 42, 50, 50А, 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34, м.Донецьк, 830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34, м.Донецьк, 8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Центральна міська лікарня №17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анфілова, 87, м.Донецьк, 83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Обласна клінічна психіатрична лікарня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инцова, 19, м.Донецьк, 83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ікувально–профілактичний заклад "Міська клінічна лікарня №23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ліноградська, 46, м.Донецьк, 83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клінічна лікарня №21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ремлівський, 12А, м.Донецьк, 83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8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лінічна психоневрологічна лікарня–медико–психологічний центр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новоселківська, 200, м.Донецьк, 83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онецьк – вул.Бакинська, вул.Буковинська: 32, 35–81; вул.Гонімова: 1–22, 24, 28–30; вул.Купріна: 58, 96, 98, 100, 102, 104, 108, 110, 112, 114, 116, 116А, 118, 120, 122, 126, 132; вул.Малахова: 5–5А, 7–7Б; вул.Мєчникова: 27, 29А, 31, 33, 35, 39–66; вул.Сахалінська: 22, 26, 28, 30, 32, 34, 36; вул.Танкістів: 1–4; вул.Турбінна: 1–58, 60, 64, 66, 6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дарська, 14А, м.Донецьк, 83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дарська, 14А, м.Донецьк, 8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Буковинська: 1–31, 33; вул.Героїв-панфіловців, вул.Купріна: 40, 42, 44, 44А, 46, 48, 48А, 50, 52, 52А, 54, 56; вул.Малахова: 2–4, 6, 8, 10, 12–14, 16, 18, 20, 22–28, 30, 32, 34; вул.Мєчникова: 1–26, 28, 30–30А, 32, 34, 36–38; вул.Обільна: 1–2; вул.Сахалінська: 1–21, 23–25, 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4, м.Донецьк, 83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4, м.Донецьк, 8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Купріна: 26, 28, 30, 32, 34, 34А, 38; вул.Пухова: 1–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42А, м.Донецьк, 830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42А, м.Донецьк, 83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9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міська клінічна лікарня №6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11, м.Донецьк, 83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141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9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Центральна міська клінічна лікарня №6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інічна, 11, м.Донецьк, 83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невідкладної і відновної хірургії імені В.К.Гусака Академії медичних наук Україн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ський, 47, м.Донецьк, 83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19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9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а психоневрологічна лікарня №2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ір Рудчанськ, 2, м.Донецьк, 83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нецьк, Пролет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9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нецьк – вул.Воронезька, вул.Голубицького, вул.Дня Шахтаря, вул.Житкова, вул.Звєрькова: 1–60; вул.Зодчих, вул.Кавалерійська, вул.Кавказька, вул.Карпатська, вул.Коновалова, вул.Наклонна, вул.Насонова, вул.Обухівська, вул.Петлякова, вул.Пісочна, вул.Плещеєва, вул.Рум’янцева, вул.Руська, вул.Смоленська, вул.Старокримська, вул.Старооскольська, вул.Холмиста, пров.9-го Січ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йського, 14, м.Донецьк, 8303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йського, 14, м.Донецьк, 83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0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Лікувально–профілактичний заклад Центральна міська клінічна лікарня №9 м.Донець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льницька, 1, м.Донецьк, 83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ділення №7 комунальної лікувально–профілактичної установи "Обласна клінічна туберкульоз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на, 8, м.Донецьк, 83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0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лікарня №1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лладіна, 54, м.Донецьк, 83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кіївка, Гі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доньєва: 69–115; вул.Арсенальна: 1–27Б, 30, 32; вул.Ашхабадська: 61, 63, 65–114; вул.Воронихіна, вул.Геодезична, вул.Грибоєдова, вул.Єланська, вул.Купріна: 62–76; вул.Миру, вул.Нікітіна: 1–32; вул.Павлова, вул.Проектна: 1А–44, 64–79; вул.Прокатна: 71–91; вул.Університетська, вул.Уфімська: 1–8, 14, 16, 18–31; пров.Будівельний, пров.Західний, пров.Семенівський: 1–2, 3–4, 5–6, 7–8, 9–10, 11–12, 13–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6 Бакинських Комісарів, 43, м.Макіївка, Донецька обл., 861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26 Бакинських Комісарів, 43, м.Макіївка, Донецька обл., 86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2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0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кіївка – вул.Абакумова, вул.Байкова: 2, 17, 18, 64, 75; вул.ВГРЗ, вул.ВГРЗ (ІТР), вул.Донецьке шосе: 3/39, 5, 7, 9, 11, 13, 15, 17А, 19, 19А, 21А; вул.Качалова, вул.Клубна, вул.Кобилянської, вул.Мінська: 7, 9, 10, 11, 12, 13, 14, 15, 16, 17, 18, 20, 22, 24, 26; вул.Панченка: 1, 5, 7, 8, 9, 10, 12, 14, 22, 23, 24, 25, 26, 27, 28, 29, 30, 31, 32, 33, 34, 35, 36, 37, 38; вул.Патона: 15, 32, 34, 36, 38; вул.Писемського, вул.Скрябіна, вул.Успенського: 4, 7А, 8, 10, 12, 14, 16, 20, 21, 22, 25, 26, 27, 29, 31, 32, 33, 34/35, 35, 37, 39, 41, 45, 47, 47А, 47Б, 49, 51, 53, 55, 59, 63А, 74, 75, 77, 79, 79А, 80, 83, 85, 85А; пров.Берестовський, пров.Геологічний, пров.Гірничорятувальний, пров.Котельний, пров.Фосфоритний, пров.Шла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ченка, 33, м.Макіївка, Донецька обл., 861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ченка, 33, м.Макіївка, Донецька обл., 86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акіївка,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1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лікарня №2 м.Макіївки Донецької област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рганська, 12, м.Макіївка, Донецька обл., 86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10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протитуберкульозний диспансер м.Макії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пена, 1А, м.Макіївка, Донецька обл., 86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1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лікувально–профілактична установа "Міський наркологічний диспансер м.Макії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алевської, 5, м.Макіївка, Донецька обл., 86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1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кіївська виправна колонія управління Державної пенітенціарної служби України в Донецькій області (№3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41, м.Макіївка, Донецька обл., 86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кіївка, Черво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а клінічна лікарня № 5 м.Макіївк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а, 1А, м.Макіївка, Донецька обл., 86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хідна виправна колонія управління Державної пенітенціарної служби України в Донецькій області (№97)</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еза, 62-1, м.Макіївка, Донецька обл., 86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іупольська міська лікарня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оків СРСР, 46,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5</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2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іупольська міська лікарня швидкої медичної допомог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мутська, 20А, м.Маріуполь, Донецька обл., 87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Іллі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іська лікарня №5 м.Маріупол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жинського, 54, м.Маріуполь, Донецька обл., 87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Маріупольська міська лікарня №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дрова, 2, м.Маріуполь, Донецька обл., 87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Перинатальний центр м.Маріуполь"</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йна, 1, м.Маріуполь, Донецька обл., 8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іупольський виправний центр управління Державної пенітенціарної служби України в Донецькій області (№138)</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енська, 71, м.Маріуполь, Донецька обл., 875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3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азовська виправна колонія управління Державної пенітенціарної служби України в Донецькій області (№107)</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альський, 61, м.Маріуполь, Донецька обл., 875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аріупольська міська лікарня №4 ім.І.К.Мацука"</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4, м.Маріуполь, Донецька обл., 8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оговий будинок №2 міста Маріупол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шковського, 36, м.Маріуполь, Донецька обл., 8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Маріуполь Донецької залізниці "</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28, м.Маріуполь, Донецька обл., 875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42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24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аріупольська міська лікарня №9 – медико–санітарна частина працівників департаменту морського флоту"</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14/116, м.Маріуполь, Донецька обл., 87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ранівська комунальн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зержинського, 66,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П’ятигірка, с.Червона Зір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Е, с.Велика П’ятигірка, Бердичівський р-н, Житомирська обл., 1336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Е, с.Велика П’ятигірка, Бердичівський р-н, Житомирська обл., 13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3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янське, с.Бенед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цова, 6, с.Радянське, Бердичівський р-н, Житомирська обл., 1331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цова, 6, с.Радянське, Бердичівський р-н, Житомирська обл., 13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Мартинівка, Бердичівський р-н, Житомирська обл., 1336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 с.Мартинівка, Бердичівський р-н, Житомирська обл., 13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арсько-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елянка, с.Лизник, с-ще Червонограніт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8, с-ще Червоногранітне, Володарсько-Волинський р-н, Житомирська обл., 1213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8, с-ще Червоногранітне, Володарсько-Волинський р-н, Житомирська обл., 12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Бобрик</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Старий Бобрик, Володарсько-Волинський р-н, Житомирська обл., 121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Старий Бобрик, Володарсько-Волин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2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одарсько–Волин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Б, смт Володарськ-Волинський, Володарсько-Волинський р-н, Житомирська обл., 12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2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мільчинська центральна районна лікарня Ємільчинської районної ради Житомирської області</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33, смт Ємільчине, Ємільчинський р-н, Житомирська обл., 1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3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наркологічний диспансер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ласний наркологічний диспансер, с.Зарічани, Житомирський р-н, Житомирська обл., 12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3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обласна психіатрична лікарня №1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дичівське шосе, 3, с.Зарічани, Житомирський р-н, Житомирська обл., 12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 Житомирської район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квирське шосе, 3, с.Станишівка, Житомирський р-н, Житомирська обл., 12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протитуберкульозний диспансер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Бердичівська, 62,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ка, с.Рудня-Білківс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ім. В.П.Матвієнка, 1, с.Білка, Коростенський р-н, Житомирська обл., 1156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айдан ім. В.П.Матвієнка, 1, с.Білка, Коростенський р-н, Житомирська обл., 115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4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48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ишівська центральна районна лікарня ім.Д.І.Потєхіна</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58, м.Коростишів, Коростишівський р-н, Житомирська обл., 12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ки, с.Великий Ліс</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Літки, Лугинський р-н, Житомирська обл., 1132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Літки, Лугинський р-н, Житомирська обл., 11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5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ин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23, смт Лугини, Лугинський р-н, Житомирська обл., 11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5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бар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5, с.Старий Любар, Любарський р-н, Житомирська обл., 13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и, с.Буки, с.Бучки, с.Забране, с.Сич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с.Луки, Малинський р-н, Житомирська обл., 116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8, с.Луки, Малинський р-н, Житомирська обл., 11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род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62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родиц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15, смт Народичі, Народицький р-н, Житомирська обл., 1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8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обласна психіатрична лікарня №2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Прилуки, Овруцький р-н, Житомирська обл., 1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пільня – вул.Аеродромна, вул.Б.Хмельницького: 9–63; вул.Героїв Майдану, вул.Горького, вул.К.Маркса, вул.Миру, вул.Мічуріна, вул.Суворова, вул.Фомічова, вул.Чкалова, вул.Шевченка, вул.1-го Травня, вул.40-річчя Перемоги, пров.Б.Хмельницького, пров.Дзержинського, пров.К.Маркса, пров.Шевченка, пров.1-го Трав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2, смт Попільня, Попільнянський р-н, Житомирська обл., 135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2, смт Попільня, Попільнянський р-н, Житомирська обл., 13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лок, с.Бистрії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Верлок, Радомишльський р-н, Житомирська обл., 1225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Верлок, Радомишльський р-н, Житомирська обл., 12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та-Забілоць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В, с.Забілоччя, Радомишльський р-н, Житомирська обл., 1226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В, с.Забілоччя, Радомишльський р-н, Житомирська обл., 12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9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адомишль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утственна, 9,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8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ін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0Б, с.Камінь, Романівський р-н, Житомирська обл., 1304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0Б, с.Камінь, Романівський р-н, Житомирська обл., 1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вин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с.Карвинівка, Романівський р-н, Житомирська обл., 1302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1А, с.Карвинівка, Романівський р-н, Житомирська обл., 1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тух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7, с.Бартуха, Романівський р-н, Житомирська обл., 1302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7, с.Бартуха, Романівський р-н, Житомирська обл., 1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А, с.Станіславівка, Романівський р-н, Житомирська обл., 1328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А, с.Станіславівка, Романівський р-н, Житомирська обл., 132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ин</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Голубин, Романівський р-н, Житомирська обл., 1328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Голубин, Романівський р-н, Житомирська обл., 132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02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анів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у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0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ужин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смт Ружин, Ружинський р-н, Житомирська обл., 1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воноарм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ибіж, с.Підлісн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Б, с.Стрибіж, Червоноармійський р-н, Житомирська обл., 1205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Б, с.Стрибіж, Червоноармійський р-н, Житомирська обл., 12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1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 Червоноармійської район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6, смт Червоноармійськ, Червоноармійський р-н, Житомирська обл., 1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1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яхівське територіальне медичне об’єднан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42, смт Черняхів, Черняхівський р-н, Житомирська обл., 1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днів – вул.Боженка, вул.Вишнева, вул.Гагаріна, вул.Героїв Майдану: 1–63, 65, 67–69, 75–77; вул.Гранична, вул.Жовтнева, вул.Колгоспна, вул.Котовського, вул.Коцюбинського, вул.Набережна, вул.Пархоменка, вул.Рильського, вул.Тургенєва, вул.Щорса, пров.Жовтневий, пров.Котовського, пров.Щорс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 м.Чуднів, Чуднівський р-н, Житомирська обл., 13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 м.Чуднів, Чуднівський р-н, Житомирська обл., 1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6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днів – вул.Житомирська, вул.Квітнева, вул.Лугова, вул.Л.Українки, вул.Макаренка, вул.Першотравнева, вул.Польова, вул.Резчикова, вул.Шевченка, пров.Л.Україн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5А, м.Чуднів, Чуднівський р-н, Житомирська обл., 13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5А, м.Чуднів, Чуднівський р-н, Житомирська обл., 1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9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щ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3, с.Дубище, Чуднівський р-н, Житомирської обл., 132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 62/3, с.Дубище, Чуднівський р-н, Житомирської обл., 1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н</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чука, 10, с.Княжин, Чуднівський р-н, Житомирська обл., 132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чука,10,с.Княжин, Чуднівський р-н, Житомирська обл., 13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уднівська центральна районн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5, м.Чуднів, Чуднівський р-н, Житомирська обл., 1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Братів Міхеєвих: 1, 3, 5–5А, 9, 11; вул.Будьонного: 21–29; вул.Котовського: 58, 60–60А, 62, 64, 66–66А; в/ч А0241, в/ч А2128, в/ч А2149, в/ч А2837, в/ч А2840, в/ч А2953, в/ч 20658, в/ч 32500, в/ч-польова пошта В323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17, м.Бердичів, Житомирська обл., 133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17, м.Бердичів, Житомирська обл., 13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ий госпіталь для ветеранів війни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52, м.Бердичів, Житомирська обл., 1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центральна міськ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ер Сломницьких, 1,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 Бердичівського району</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ікарняна, 68В, с.Мирославка, Бердичівський р-н, Житомирська обл., 13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ий виправний центр управління Державної пенітенціарної служби України в Житомирській області (№108)</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згірецька, 2,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виправна колонія управління Державної пенітенціарної служби України в Житомирській області (№70)</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згірецька, 1, м.Бердичів, Житомирська обл., 13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центральна міськ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о, 8,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ділкова лікарня станції Коростень Південно–Західної залізниці</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аченка, 4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виправна колонія управління Державної пенітенціарної служби України в Житомирській області (№71)</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ічське шосе, 4, м.Коростень, Житомирська обл., 11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л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инське міськрайонне територіальне медичне об’єднан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83, м.Малин, Житомирська обл., 1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3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град-Волинське міськрайонне територіальне медичне об’єднан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ведєва, 1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гунська: 3–10, 11, 13, 15–66; вул.Козацька, вул.Максютова: 17–17А, 19, 21, 23, 25, 27–27А, 29–29А, 31/1, 33/2–35/2; пров.1-й Богунський, пров.1-й Колгоспний: 4, 6, 8, 10–17, 19, 21, 23, 25–25А, 27; пров.1-й Фабричний: 1/3, 6/1–12/3; пров.2-й Богунський, пров.2-й Колгоспний: 4–11, 32, 34, 36–42; пров.2-й Фабричний, просп.Миру: 6, 8, 10, 12; БОС: 1/127–1/431, 1/493 к.1–1/493 к.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0, м.Житомир,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3/65–85А, 87–89, 93–95/5; вул.Каховська: 1, 3, 5–7, 9/130; вул.Островського: 2/17–4, 6–7А, 9–16/67, 18–20, 22, 24–24А, 26, 28, 30/70, 36–69; вул.Піонерська: 39/26, 41, 43, 45–81/51; вул.Пролетарська: 6–6А, 8, 10–10А, 12–12А, 14, 16, 18/2, 20, 22, 24–24А/48, 26/39, 28, 30, 32–32А, 34, 36; вул.Чкалова: 3–26/97; вул.Якіра: 17/2, 19–21, 23, 25–39; набережна Мальованська: 2–22; набережна Право річки Кам’янки, пров.Барашівський: 9–15, 47; пров.Весняний, пров.Джерельний, пров.Евеліни Ганської, пров.Мальованський, пров.Остапа Вишні, пров.Семена Палія, пров.Семенівський, пров.Троянівський, пров.1-й Вишневий, пров.1-й Кармелюка: 32, 36–45; пров.1-й Фурманова, пров.1-й Чкалова, пров.2-й Вишневий, пров.2-й Островського: 46/52, 48, 50–50А, 52–52/46, 54–54А, 56/9, 58/8, 61А–67/10, 69/9–83/91; пров.2-й Фурманова, пров.3-й Вишневий, пров.3-й Західний, пров.3-й Піонерський: 3–15; пров.3-й Пролетарський, пров.3-й Фурманова, пров.4-й Вишневий, пров.5-й Вишневий, пров.6-й Вишневий, узвіз Стрім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26, м.Житомир,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9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2</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бурова, 2А, корп.1,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Житомирський обласний Перинатальний центр Житомирської обласної ради</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бурова, 2А, корп.2,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установа виконання покарань управління Державної пенітенціарної служби України в Житомирській області (№8)</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тутіна, 172, корп.8, м.Житомир, 10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віаторів, вул.Вересівський Шлях, вул.Росяна, вул.Саєнка: 60–60Б, 62–62А, 64–64А, 66, 68, 70–70А, 72, 74/2, 76–78, 80–80/2, 82, 84–250; вул.Світинська, вул.Юрія Немирича, пров.Саєнка: 1, 2, 2А, 3Б, 4, 4А, 6, 7, 8, 10, 12, 14, 16, 18, 20, 21, 21А, 24, 25, 26, 26А, 28, 29, 32, 34, 34А, 35, 36, 37, 38, 40, 42, 44, 46, 48, 50, 52; пров.Смаковий, пров.Соняшниковий, пров.Ставровський, пров.2-й Степовий: 2, 4, 6; пров.5-й Старокиївський, пров.6-й Старокиївський, пров.7-й Старокиївський, пров.8-й Старокиївський, проїзд Інститутський, проїзд Новоселів, проїзд Поліський, проїзд Ставровський, шосе Київське: 44, 46/2–13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131, м.Житомир, 1000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Київське, 131, м.Житомир, 1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ориса Тена: 66–81/19, 87/13, 89–89Б; вул.Гоголівська: 40, 42–44, 46, 48, 50, 52, 54, 56, 58, 60, 62–62/2, 64/1, 66; вул.Київська: 88, 90, 92, 92Б, 94, 96; вул.Леваневського: 35, 37, 39, 41–41А, 43–43А, 45; вул.Мануїльського: 88А, 90, 90А, 92; вул.Перша Партизанська: 24–41/85; вул.Східна: 36, 40, 42, 42А, 44, 46, 48/66, 52, 54, 56, 58, 64, 66, 67, 69, 70, 71, 72, 73, 73А, 75А, 75Б; пров.1-й Гоголівський: 1–20; пров.1-й Мануїльського: 20–35, 37–39А; пров.2-й Гоголівський, пров.3-й Мануїльського: 3, 5, 7, 9, 11–11А; майдан Згоди: 2/9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65, м.Житомир, 100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65,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Київська: 64, 66, 68, 70, 70/12, 72, 74, 76, 78, 84, 86; вул.Хлібна: 18; вул.Шелушкова: 60, 62А, 64, 64А, 64Б, 66, 66А, 68, 68А, 70; пров.Прорізний: 14–14А; пров.2-й Житній: 3, 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2, м.Житомир, 100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82, м.Житомир, 1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4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1 м.Житомира</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Бердичівська, 70,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4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дитяча міська лікарня"</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181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ктор медичного забезпечення УМВС України в Житомирській області</w:t>
            </w:r>
          </w:p>
        </w:tc>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ере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7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3, с.Сухий, Великоберезнянський р-н, Закарпатська обл., 8903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3, с.Сухий, Великоберезнянський р-н, Закарпатська обл., 89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1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3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оградів – вул.Вакарова, вул.Димитрова, вул.Макаренка, вул.Мічуріна, вул.М.Польова: 1А–88, 90, 92, 94, 96, 98, 100, 102, 104, 106, 108, 110, 112, 114–116, 118–120, 122, 124, 126, 128, 130, 132, 134, 136–138, 140, 142, 144, 146, 148; вул.Пархоменка, вул.С.Лазо, вул.Спортивна, вул.Українська, вул.Черешне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карова, 13, м.Виноградів, Виноградівський р-н, Закарпатська обл., 903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карова, 13, м.Виноградів, Виноградівський р-н, Закарпатська обл., 9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ж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7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невир – вул.б/н: 659–709, 1265–1638; с.Заверхня Кичер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373, с.Синевир, Міжгірський р-н, Закарпатська обл., 9004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373, с.Синевир, Міжгірський р-н, Закарпатська обл., 90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шково – вул.Зерновська: 71–206; вул.І.Франка, вул.Пушкін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рновська,164, с.Порошково, Перечинський р-н, Закарпатська обл., 892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рновська,164, с.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ошково – вул.Л.Українки: 26–137; вул.Нахімова: 74–10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 с.Порошково, Перечинський р-н, Закарпатська обл., 892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80, с.Порошково,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9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юрк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2, с.Маюрки, Перечинський р-н, Закарпатська обл., 8923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2, с.Маюрки, Перечинський р-н, Закарпатська обл., 89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л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6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ске, с.Плоский Поті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64, с.Плоске, Свалявський р-н, Закарпатська обл., 893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64, с.Плоске, Свалявський р-н, Закарпатська обл., 89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ерезова, вул.Будівельників, вул.Вербова, вул.Вишнева, вул.Волошина, вул.Гагаріна, вул.Говди, вул.Грушевського, вул.Джерельна, вул.Драгоманова, вул.Ентузіастів, вул.Заводська, вул.Закарпатська, вул.І.Франка, вул.Каштанова, вул.Комсомольська, вул.Кошута, вул.Крайня, вул.Лазівська, вул.Левицького, вул.Липова, вул.Матросова, вул.Маяковського, вул.Метелови, вул.Молодогвардійців, вул.Народна, вул.Незалежності: 2–6, 8, 10, 12–16, 20; вул.Піонерська, вул.Пролетарська, вул.Ринкова, вул.Робітнича, вул.Сагайдачного, вул.Саксаганського, вул.Станційна, вул.Стара Ферма, вул.Тиха, вул.Тополева, вул.Тупікова, вул.Фермерська, вул.Чехова, вул.Яблунева, пл.К.Маркса, пл.Незалежності, пл.Пам’яті, пл.Піонерська, пл.Поштова, пл.Туряниці, пров.Будівельників, пров.Володимирський, пров.Джерельний, пров.Драгоманова, пров.Лазівський, пров.Матросова, пров.Медичний, пров.Народний, пров.Поштовий, пров.Фермер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Армійська, вул.Бажана, вул.Бартокі, вул.Б.Хмельницького, вул.В.Чорновола, вул.Героїв Афганців, вул.Гетьмана Мазепи, вул.Горького, вул.Довженка, вул.Духновича, вул.Заньковецької, вул.Зелена, вул.Корольова, вул.Корятовича, вул.Котляревського, вул.Коцюбинського, вул.Кубинця, вул.Кутузова, вул.Леонтовича, вул.Локоти, вул.Л.Українки, вул.Мункачі, вул.Олександра Деяка, вул.Полуботки, вул.Польова, вул.Рильського, вул.Слов’янська, вул.Сосюри, вул.Спортивна, вул.Стефаника, вул.Суворова, вул.Тичини, вул.Травнева, вул.Ф.Ракоці, вул.Чайковського, вул.Шевченка, вул.Ш.Петефі, пров.Армійський, пров.Котляревського, пров.Сосюр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ардіївська, вул.Берегівська, вул.Бокшая, вул.Борканюка, вул.Вакарова, вул.Виноградівська, вул.Голлоші, вул.Ерделі, вул.Жовтнева, вул.Київська, вул.Московська, вул.Мукачівська, вул.Незалежності: 30, 46; вул.О.Маркуша, вул.Прикордонна, вул.Пушкіна, вул.Рахівська, вул.Ужгородська, вул.Ярослава Мудрого, вул.30 років Перемоги, вул.40 років Перемоги, пров.Берегівський, пров.Вакарова, пров.Голлоші, пров.Київський, пров.30 років Перемог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 м.Тячів, Тячівський р-н, Закарпатська обл., 90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учанська, вул.Вайди, вул.Гоголя, вул.Листопада, вул.Митна, вул.Незалежності: 1, 7, 9–9А, 11, 17, 28, 32–37, 48–214; вул.Партизанська, вул.Річна, вул.Севастопольська, вул.Толстого, вул.Шапошніко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йди, 13, м.Тячів, Тячівський р-н, Закарпатська обл., 905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йди, 13,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6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йдош</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5, с.Гайдош, Ужгородський р-н, Закарпатська обл., 8945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5, с.Гайдош, Ужгородський р-н, Закарпатська обл., 89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Мукач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4</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Ілони Зріні: 2–147; вул.Льва Толстого, вул.Мала Насипна, вул.Небесної Сотні, вул.Чехо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они Зріні, 34, м.Мукачеве, Закарпатська обл., 896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они Зріні, 3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1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ачівська центральна районна лікарня</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8-13,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регівська, вул.Березова, вул.братів Шерегіїв, вул.Букова, вул.Верховинська, вул.Виноградівська, вул.Виноградна, вул.В.Федаки, вул.Дністрянського, вул.Запісочного І.П., вул.Запорізька, вул.Зелемірська, вул.Іванківська, вул.І.Маргітича, вул.Іршавська, вул.І.Шпонтака, вул.Каштанова, вул.Кедрова, вул.Короленка, вул.Лісна, вул.Лозова, вул.Лугова, вул.Лялька, вул.Польська, вул.Пряшівська, вул.Райдужна, вул.С.Клочарука, вул.Словацька, вул.Собранецька: 145–200; вул.Соснова, вул.Срібляста, вул.Теплична, вул.Требішовська, вул.Тячівська, вул.Червениця, вул.Ширавська, вул.Штефана, вул.Янтарна, вул.Ярославська, пров.Вишневий, пров.Вишненімецький, пров.Гірський, пров.Грибоєдова, пров.Гусакський, пров.Запісочний, пров.Зоряний, пров.Нижненімецький, пров.Собранецький, пров.Укропний, пров.Ширавськ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Університетська: 10–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Ужгород, 8801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12,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3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уковинська, вул.Данила Галицького, вул.Дев’ятого Січня, вул.Єрмака, вул.Марка Вовчка, вул.Мечнікова, вул.М.Лелекача, вул.Осетинська, вул.С.Разіна, вул.Тельмана, вул.Шишкіна, вул.Шкільна, пров.Мечніко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47А, м.Ужгород, 88007</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а Вовчка, 47А, м.Ужгород, 88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стужева, вул.Легоцького: 21, 23–33, 47, 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7А, м.Ужгород, 8801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7А, м.Ужгород,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lang w:val="uk-UA"/>
              </w:rPr>
            </w:pPr>
            <w:r>
              <w:rPr>
                <w:i/>
                <w:color w:val="000000"/>
              </w:rPr>
              <w:t>Спеціальні виборчі дільниці</w:t>
            </w:r>
          </w:p>
          <w:p>
            <w:pPr>
              <w:pStyle w:val="Normal"/>
              <w:keepLines/>
              <w:widowControl/>
              <w:jc w:val="center"/>
              <w:rPr>
                <w:i/>
                <w:i/>
                <w:color w:val="000000"/>
                <w:lang w:val="uk-UA"/>
              </w:rPr>
            </w:pPr>
            <w:r>
              <w:rPr>
                <w:i/>
                <w:color w:val="000000"/>
                <w:lang w:val="uk-UA"/>
              </w:rPr>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1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8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жгородський міський пологовий будинок</w:t>
            </w:r>
          </w:p>
        </w:tc>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ибоєдова, 20Б,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12"/>
                <w:lang w:val="uk-UA"/>
              </w:rPr>
            </w:pPr>
            <w:r>
              <w:rPr>
                <w:color w:val="000000"/>
                <w:sz w:val="12"/>
                <w:lang w:val="uk-UA"/>
              </w:rPr>
            </w:r>
          </w:p>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7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атолія Кралицького, вул.Болудянського, вул.В. Гаджеги, вул.Василя Гренджі-Донського, вул.Вербицького, вул.Воробкевича, вул.Довговича, вул.Євгена Маланюка, вул.Ілька Ващишина, вул.Кирила і Мефодія, вул.княгині Ольги, вул.Косична, вул.М. Лучкая, вул.Марка Бараболі, вул.Миколи Садовського, вул.Орлая, вул.Поручника Кедюлича, вул.Президента Михайла Грушевського, вул.Спиридона Черкасенка, вул.Степана Клочурака, вул.Суворова, вул.Тичини, вул.Уласа Самчука, вул.Чубинського, вул.Шутка, вул.Ю. Гуци-Венеліна, вул.Юрія Жаткович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1, м.Хуст, Закарпатська обл., 90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1,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21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9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Вайди, вул.Затишна, вул.Комарова, вул.Кубинця, вул.Логойдових, вул.Небесної Сотні, вул.Островського, вул.Пролетарська, вул.Ф. Манайла, вул.Ярослава Мудрого, пров.Довбуша, пров.Олександра Кошиця</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0, м.Хуст, Закарпатська обл., 9040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0,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ове – вул.Гагаріна, вул.Зарєчная, вул.Кірова, вул.Краснобатальйонная, вул.Миру: 189–477; вул.Октябрьськая, вул.Остапенка, вул.Полєвая, вул.Садовая, вул.Свободи, вул.Стєпная, вул.Урожайная, пров.Октябрь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батальйонная, 14, с.Берестове, Бердянський р-н, Запорізька обл., 711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батальйонная, 14, с.Берестове, Бердянський р-н, Запорізька обл., 7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с.Кримка, с.Оле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1, с.Долинське, Бердянський р-н, Запорізька обл., 7114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1, с.Долинське, Бердянський р-н, Запорізька обл., 711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рудне – вул.Азовська, вул.Богдана Хмельницького, вул.Вишнева, вул.Каховська, вул.Комсомольська: 15–17, 21–49; вул.Лесі Українки, вул.Лісова, вул.Пушкіна, вул.Степова, вул.Таврійська, вул.Українська, вул.Шевченка, вул.Широка, вул.50 років Перемог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5, м.Дніпрорудне, Василівський р-н, Запорізька обл., 716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25, м.Дніпрорудне, Василівський р-н, Запорізька обл., 7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1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льнянськ – вул.Дніпровська: 23, 25, 27–51, 53–74; вул.Дружби, вул.Жовтнева: 69, 71–210; вул.Запорізька: 29, 31, 33–33А, 35–94; вул.Космодем’янської, вул.Куйбишева: 37, 39, 41–43, 45–90; вул.Леніна: 25, 27–31; вул.Маяковського: 32, 34–84, 86–129, 132–158; вул.Першотравнева: 24, 31, 34–82, 84–141, 143–165; вул.Приміська, вул.Проектна, вул.Свердлова: 35–65; вул.Фрунзе, вул.Чапаєва, вул.Шевченка: 29, 33, 35–35А, 37А, 39, 41, 43, 45, 47, 49, 51, 53, 55–57А, 59А, 61, 63–65, 67, 69, 70А–71, 80–214; пров.Алкорівський, пров.Гвардійський, пров.Західний, пров.Парковий, пров.Тракторний, пров.Чехова, с.Смородин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дем’янської, 3, м.Вільнянськ, Вільнянський р-н, Запорізька обл., 70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смодем’янської, 3,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ьманка, с.Десятиріччя Жовтн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ушкова, 19, с.Більманка, Куйбишевський р-н, Запорізька обл., 706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ушкова, 19, с.Більманка, Куйбишевський р-н, Запорізька обл., 70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разкове, с.Верхньодрагунське, с.Діброва, с.Зелений Га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Зразкове, Куйбишевський р-н, Запорізька обл., 706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Зразкове, Куйбишевський р-н, Запорізька обл., 70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ченка, 13, с.Олексіївка, Куйбишевський р-н, Запорізька обл., 706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ченка, 13, с.Олексіївка, Куйбишевський р-н, Запорізька обл., 70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шина Друг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1, с.Вершина Друга, Куйбишевський р-н, Запорізька обл., 706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1, с.Вершина Друга, Куйбишевський р-н, Запорізька обл., 706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овина, с.Лазурн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Лазурне, Мелітопольський р-н, Запорізька обл., 7237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Лазурне, Мелітопольський р-н, Запорізька обл., 72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Ватутіна, вул.Зоря, вул.Інтернаціональна, вул.К.Маркса: 285, 287, 289, 291, 297–299, 301, 303, 305, 307, 309, 311, 313, 315–315А, 317–317А, 319, 321, 323–390, 392, 394, 396, 398, 400, 402, 404, 406; вул.Коцюбинського, вул.Крупської: 1–59А, 61–61А, 63, 65, 67; вул.Менделєєва, вул.Молодіжна, вул.Мопра, вул.Морозова, вул.Незалежності, вул.Орджонікідзе, вул.Степова, вул.Тельмана, вул.Українська, вул.Франка, вул.Червона: 93, 95, 97, 99, 101, 103, 105, 107, 109, 111, 113–230; вул.Чкалова, пров.Аврорський, пров.Гуржія, пров.Смірнова, пров.Ювіле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7, м.Пологи, Пологівський р-н, Запорізька обл., 706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7, м.Пологи, Пологівський р-н, Запорізька обл., 706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4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ологівська центральна районна лікарня Пологівської районної ради Запорізької обла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ені Героя України Сацького В.А., 6/90, м.Пологи, Пологівський р-н, Запорізька обл., 7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к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5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олочанська психіатрична лікарня"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5, м.Молочанськ, Токмацький р-н, Запорізька обл., 717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нігівка – вул.Артема, вул.Заводська, вул.Леніна: 333, 335, 337, 339, 341, 343, 345, 347–347А, 352–411, 438, 440, 444, 446, 454, 456, 458, 460, 462; вул.Матроська, вул.Миру, вул.Набережна: 1–83, 86, 88, 90, 92, 94, 96, 98, 100, 102, 104, 106, 108, 110, 112–128; вул.Пархоменка, вул.Першотравнева, вул.Пролетарська, вул.Радянська: 1–55, 59, 61–61В, 63, 65, 67–69, 71, 77–79, 81, 83–87, 89–91, 93–99, 101, 103, 105, 107, 109, 111; вул.Рєпіна, вул.Свердлова, вул.Сонячна, вул.Чапаєва, вул.Шевченка: 2–35А, 37, 39, 41, 43; вул.Шкільна, вул.8 Березня, пров.Дзержинського, пров.Зорянський, пров.Квітковий, пров.Колгоспний, пров.Північний, пров.Ранк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 смт Чернігівка, Чернігівський р-н, Запорізька обл., 712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 смт Чернігівка, Чернігівський р-н, Запорізька обл., 71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умана, вул.Вроцлавська: 97/2–191/1; вул.Д.Бєдного: 3–58; вул.Зеленгосп, вул.Кармелюка, вул.Котовського, вул.Лазо, вул.Лесі Українки, вул.Магнітогорська: 1–22, 24, 26, 28, 30, 32, 34, 36, 38, 40, 44, 46, 48, 52, 54, 56–82; вул.Матвєєва, вул.Пугачова, вул.Серафимовича: 1–59, 61, 63, 65, 67, 69, 71, 77, 79, 81, 83, 87, 89, 91, 93, 95–95/2, 97–99, 101–125; вул.С.Разіна, вул.Фестивальна: 29А, 33, 35, 37, 39, 43–62; вул.Халтуріна: 5–45; вул.Шпитальна: 2–22; шосе Мелітопольське: 110/27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6, м.Бердянськ, Запорізька обл., 711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стивальна, 66,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Бердянськ – вул.Димитрова: 17, 19, 21, 23–29, 31, 33, 35, 37–41А, 43, 45, 47, 49–51, 55–55/95, 57, 59, 61, 63, 67, 69, 71, 73–77А, 79, 81, 83, 85, 89–91, 93–93А, 95; вул.Кірова: 2, 4–10, 12, 14, 16, 18, 20, 22, 24, 26, 28, 30, 32, 34, 36–36/22, 38–38/29, 40, 42, 44, 46, 48, 50; вул.Ломоносова: 1–5, 7–71/13; вул.Орджонікідзе: 3–63, 65, 69, 71, 73–75, 77–83; вул.Островського, вул.Піонерська: 48–50, 52–54, 56–56А, 58, 60–62, 64, 66, 68–68А, 70, 72–74, 78/2, 84, 86, 90–92, 94, 96–100, 102, 104–150; вул.Тельмана, вул.Ціолковського, вул.Чапаєва, вул.17 Вересня: 22, 24, 26–111; вул.50 років СРСР: 13–15А, 17–99; шосе Мелітопольське: 9, 19–25, 27–31, 33–33А, 37, 39, 41, 43–45, 47, 49, 53, 55, 57, 59, 6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27, м.Бердянськ, Запорізька обл., 711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27,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Дюміна: 54–58, 60–60А, 62, 64, 72–74, 76, 78, 80–90, 92, 94, 96–102, 104; вул.Енгельса: 34–42/79, 51, 53, 57; вул.К.Маркса: 17, 29; вул.Петровського: 29, 35, 37, 41–41А; вул.Червона: 49, 51, 53, 55, 57, 61, 63, 65, 73, 77, 81–81/59, 83, 85–87, 89–91, 93, 95, 97А–99; просп.Перемоги: 30, 32, 34, 36, 38, 40–65; просп.Пролетарський: 170–19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66/28, м.Бердянськ, Запорізька обл., 711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юміна, 66/28,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1"</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33, м.Енергодар, Запорізька обл., 7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Вакуленчука: 71, 73, 76, 78–78 к.А, 80, 82, 84, 86, 88–158; вул.Садстанції: 1–11, 13–39; вул.Сидоренко, просп.Богдана Хмельницького: 64, 66–66 к.А, 68–68 к.А, 81–8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дана Хмельницького, 62, м.Мелітополь, Запорізька обл., 723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дана Хмельницького, 62, м.Мелітополь, Запорізька обл., 72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Територіальне медичне об’єднання "Багатопрофільна лікарня інтенсивних методів лікування та швидкої медичної допомог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сп.Богдана Хмельницького, 46, м.Мелітополь, Запорізька обл., 723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а міська лікарня №2" Мелітопольської міської ради Запорізької обла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ів-ла-Гайард, 19, м.Мелітополь, Запорізька обл., 72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ий міський пологовий будинок" Мелітопольської міської ради Запорізької обла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зіярська, 37, м.Мелітополь, Запорізька обл., 72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елітопольський наркологічний диспансер (психіатричний диспансер)"</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41А, м.Мелітополь, Запорізька обл., 72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літопольська виховна колонія управління Державної пенітенціарної служби України в Запорізькій обла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81, м.Мелітополь, Запорізька обл., 72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8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Токмац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йна, 55, м.Токмак, Запорізька обл., 7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Ленінградська, вул.Акад.Карпинського: 2–2А, 6, 8, 12, 18, 20–85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Урицького, вул.Дирижабельна, вул.Енгельса: 4–4/2, 6, 10, 12–14, 16–16/2, 22, 24–26, 28, 30, 32, 34–34/1, 36, 38, 40, 42–44, 46, 48, 50–52, 54, 56–56А, 58; вул.Зеленогірська: 23–74Б; вул.Зеленогірська/Броньова, вул.Космічна: 9, 13, 15, 17, 21, 23–29, 31, 33, 35–43; вул.Красіна: 36–36А, 38, 40, 42–75; вул.Крейсерна, вул.Ленінградська, вул.Ленінградська/Мануїльського, вул.Мануїльського: 13–49/2; вул.Мануїльського/Ленінградська, вул.Осипенка: 30, 32–72; вул.Плеханова: 21–79; вул.Політкаторжан, вул.Серафимовича: 1–21, 23–23А, 25, 27, 29; вул.Серафимовича/Ангарна, вул.Степова: 1–1А, 3, 7; вул.Урицького: 11–40/1; пров.Мелітополь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аумана: 22–41А; вул.Бойова, вул.Бойова/Межова, вул.Весела, вул.Весела/Калініна, вул.Залізничний будинок 1111км, вул.Індустріальна, вул.Калініна: 1–20; вул.Калініна/Лазаретна, вул.Комсомольська, вул.Комсомольська/Леніна, вул.Космічна: 2А, 4А–4В, 6–6В, 8–8В, 10–12В, 14–14В, 16, 18; вул.Крамського: 12, 14–37; вул.Культурна: 1–21, 23; вул.Культурна/Весела, вул.Лазаретна: 3–3А, 7, 9, 11, 13, 15, 17; вул.Леженка, вул.Межова, вул.Меліоративна, вул.Нагірна, вул.Нагірна/Калініна, вул.Невська: 12, 14, 18–35; вул.Невська/Чапаєва, вул.Оріхівська бухта, вул.Пристанська вітка, вул.Садова: 1–26; вул.Степова: 2, 6–6/2, 8–8/4, 10–14, 16–20; вул.Ст.Запоріжжя-І Залізничний будинок, вул.Тракторна, вул.Чапаєва: 1–49; пров.Водонапірний, пров.Млиновий, пров.Стрілецький, пров.Тупік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окзальна, вул.Господарча: 13–44;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толярна: 44–44А, 46–48, 50, 54, 56, 58, 60, 64, 66, 68, 72, 74, 76, 78, 80–82; вул.Фізкультурна: 17А–19, 21, 23, 27, 29, 31, 33, 35–35А, 37, 41, 43; вул.Фізкультурна/Аеродромна, вул.Чкалова: 21–23, 25, 27, 29, 31–37, 39, 41, 43, 45, 49, 51, 53, 55, 57, 59, 61–63; пров.Оранжере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осмічна: 126, 128–130, 130Б, 132; вул.Лісорозсадник, вул.Оріхівське шосе: 1–1А, 10А, 17–20Б; вул.Чумаченка: 9–11, 13, 15–15Г, 17–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13Б, м.Запоріжжя, 69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13Б, м.Запоріжжя, 69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бласна клінічна психіатрична лікарня"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іхівське шосе, 10А, м.Запоріжжя, 6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клінічна лікарня станції Запоріжжя–2" державного підприємства "Придніпровська залізниц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21А, м.Запоріжжя, 69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7" управління охорони здоров’я Запорізької міськ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20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3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оговий будинок №4"</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икіна, 9, м.Запоріжжя, 69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удинку відпочинку, вул.Заповідна, вул.Запорозької Січі, вул.Лісництва, вул.Наукового містечка, вул.Овочівництва, вул.Садівництва-Хортиця, вул.Січі, вул.Старого Дніпра, острів Хортиця с-ще Тваринницт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ого містечка, 50, м.Запоріжжя, 69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ого містечка, 50, м.Запоріжжя, 6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23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10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перинатальний центр" Запоріз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оукраїнська, 17А, м.Запоріжжя, 69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VІІІ з’їзду Рад, вул.Акад.Павлова: 1–26А, 28; вул.Алейна, вул.Аральська, вул.Банківська, вул.Волгодонська, вул.Громадянська, вул.Долинна, вул.Залізна, вул.Запоріжсталівська, вул.Капустяна, вул.Клінічна, вул.Коксобудівна, вул.Комбінатська, вул.Куйбишева: 56, 56А, 58, 58А, 62, 64, 68, 68А, 72, 74, 76, 78, 80, 84, 86, 86Б; вул.Мартенівська, вул.Нова, вул.Прокатна, вул.Профспілкова, вул.Путійська, вул.Солідарності: 3–26, 27, 29–29Ж; вул.Стальського, вул.Степана Разіна, вул.Тимірязєва: 54, 54А, 56А, 58, 60, 62, 64, 64А, 66, 68, 68А, 70, 70А, 71, 72, 72А, 73, 75, 78, 78А, 78Б, 79, 80, 81, 82, 83, 83А, 84, 85, 85А, 86, 86А, 87, 88, 88А, 90, 91, 93, 95, 97, 99, 101, 103; вул.Тунельна, вул.Українська: 117, 119, 121, 125, 127, 127А, 129, 131, 133, 133А, 135, 137, 139А, 139Б, 141; вул.Фруктова, вул.Чавунна, вул.Шевченка: 57А, 59, 61, 63, 65, 66, 67, 68, 69, 70, 71, 72, 73, 74, 75, 75А, 76, 76А, 78, 79, 80, 81, 81А, 82, 83, 84, 84А, 85, 86, 86А, 87, 87А, 88, 90, 92, 94; пров.Алейний, пров.Збройовий, пров.Моторний, пров.Техніч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23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ліані, вул.Грязнова: 88; вул.Двадцять дев’ять, вул.Кругова: 10, 12, 14–16, 18, 20А, 22–22В, 24–68; вул.Паралель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92А, м.Запоріжжя, 6906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язнова, 92А, м.Запоріжжя, 6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К-2 залізничний будинок, вул.Мокрянський кар’єр-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крянський кар’єр-2, клуб, м.Запоріжжя, 6906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крянський кар’єр-2, клуб, м.Запоріжжя, 6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род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твин – вул.В. Стуса, вул.Довбуша, вул.Дутчина, вул.Івасюка, вул.Л. Українки, вул.Мазепи, вул.Нова, вул.Польова, вул.Тиха, вул.Федьковича, вул.Шашкевич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2, смт Солотвин, Богородчанський р-н, Івано-Франківська обл., 7775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туса, 2, смт Солотвин, Богородчанський р-н, Івано-Франківська обл., 777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0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рхови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евестюка, 2, смт Верховина, Івано-Франківська обл., 7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Б.Лепкого, вул.Б.Хмельницького, вул.Валова, вул.Вітовського, вул.Гагаріна, вул.Герцена, вул.Зелена, вул.І.Франка, вул.Коротка, вул.Котляревського, вул.Лесі Українки, вул.Молодіжна, вул.Над рудкою, вул.Надпотоком, вул.Нова, вул.Поперечна, вул.Поповича, вул.Сагайдачного, вул.Степана Бандери: 50–144; вул.Торгова, вул.Шевченка, вул.Юхвітова, пров.Фран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60,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60,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Волі, вул.Грушевського, вул.Д.Галицького, вул.Івасюка, вул.Квіткова, вул.Лісна, вул.Мазепи, вул.Миколайчука, вул.Незалежності, вул.Ольги Басараб, вул.Полуботка, вул.Проектна, вул.Сонячна, вул.Стефаника, вул.урочище Під краками, вул.Яремчу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и Басараб, 1,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и Басараб, 1,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Василя Стуса: 1–14; вул.Польов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вальця, 3,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вальця, 3,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Василя Стуса: 15–24; вул.Коновальц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а, 4,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а, 4,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Будівельників, вул.Енергетиків, вул.Міцкевича, вул.Петлюри, вул.Степана Бандери: 1–49;</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5,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15,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Романа Шухевича, вул.Січових Стрільців: 1, 3, 5, 9, 1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Калусь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8,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8,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штин – вул.Січових Стрільців: 2, 4А, 6–8, 10, 12–2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31,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31,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гів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народний дім, с.Вигівка, м.Бурштин, Івано-Франківська обл., 771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народний дім, с.Вигівка,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26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16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урштинська міськ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18, м.Бурштин, Івано-Франківська обл., 7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16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енка – вул.Академіка Демчука, вул.Василя Сухомлинського, вул.Володимира Великого, вул.Григорія Коссака, вул.Данила Грималюка, вул.Дмитра Рудика, вул.Євгена Коновальця, вул.Зелена, вул.Івана Крип’якевича, вул.Івана Чайки, вул.Лева Бачинського, вул.Лесі Українки, вул.Михайла Коцюбинського, вул.Монастирська, вул.Монкутська, вул.Назарія Яремчука, вул.Новоселів, вул.Онуфрія Яківчика, вул.Осада Червона, вул.Радісна, вул.Романа Смеречанського, вул.Серафинецька, вул.Симона Петлюри, вул.Січових Стрільців, вул.Сонячна, вул.Спортивна, вул.Степана Бандери: 26, 28, 30–56; вул.Стефаника, вул.Теодора Замори, вул.Теофіла Глинського, вул.Українська, вул.Ярослава Курилюка, вул.1-ше Грудн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40, м.Городенка, Городенківський р-н, Івано-Франківська обл., 7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ниц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исенка, 3, с.Бережниця, Калуський р-н, Івано-Франківська обл., 7735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сенка, 3, с.Бережниця, Калуський р-н, Івано-Франківська обл., 77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32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луський обласний протитуберкульозний диспансер –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 смт Войнилів, Калуський р-н,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35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чи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емена Височана, 1А, с.Раківчик, Коломийський р-н, Івано-Франківська обл., 7824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Височана, 1А, с.Раківчик, Коломийський р-н, Івано-Франківська обл., 782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0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тинійська районна лікарня №1</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5, смт Отинія, Коломийський р-н, Івано-Франківська обл., 78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0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віздецька районна лікарня №2</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трака, 7, смт Гвіздець, Коломийський р-н, Івано-Франківська обл., 782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1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ціонарне відділення №1 Коломийського міжрайонного фтизіопульмонологічного диспансеру с. Ценява</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 с.Ценява, Коломийський р-н, Івано-Франківська обл., 78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ів – вул.Гоголя, вул.Горбового, вул.Грушевського, вул.Девдюка, вул.Драгоманова, вул.Зарічна, вул.Лисенка, вул.Лісна, вул.Л.Українки, вул.Миколайчука, вул.Міцкевича, вул.М.Підгірянки, вул.Небесної сотні, вул.Незалежності: 104, 106, 108, 110, 112, 114, 116, 118, 120, 122, 125, 131–223; вул.Піша, вул.С.Бандери, вул.Середня, вул.Черемшини: 13–71; вул.Чорновола, вул.Шухевича, пров.Гоголя, пров.Грушевського, пров.Драгоманова, пров.Піший, пров.Середній, пров.Хмельницького, пров.Чорновол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2, м.Косів, Косівський р-н, Івано-Франківська обл., 7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53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 Надвірнянського району</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2, м.Надвірна, Надвірнянський р-н, Івано-Франківська обл., 7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га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61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гатин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9, м.Рогатин, Івано-Франківська обл., 7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61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психіатрична лікарня №2</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 с.Підмихайлівці, Рогатинський р-н, Івано-Франківська обл., 77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83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лумац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инниченка, 84, м.Тлумач, Тлумацький р-н, Івано-Франківська обл., 7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арвиста, вул.Василя Січка, вул.Галицька: 122, 126, 128–132; вул.Гімназійна, вул.Горбачевського, вул.Дем’янів Лаз, вул.Єпископа Івана Лятишевського, вул.Івана Курівця, вул.Калуське Шосе, вул.Лозова, вул.Меморіальна, вул.М.Євшана, вул.Нескорених, вул.Озерна, вул.Ольжича, вул.Ціолковськог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133, 141, 145–163; вул.Загвіздянська, вул.М.Витвицького, вул.Нечуя-Левицького, вул.Федьковича: 56–13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3,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3,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асиля Стуса: 39–45; вул.Івана Миколайчука: 12, 14, 16–16В, 18, 20–30; вул.Патріарха Володимир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13,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13,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асиля Стуса: 15–15А, 21; вул.Івана Миколайчука: 6–11, 13, 17Б–17В;</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инецька, 196Б,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инецька, 196Б,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ьковича, 9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4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фтизіопульмонологічний центр</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ейки, 53,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дитяча клініч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2,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клінічний онк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7,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3</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5,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міська клінічна лікарня №1</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ейки, 34,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26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клінічний шкірно-венер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я Данила, 10,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59</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а обласна психоневрологічна лікарня №1</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арська, 2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6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вано–Франківський обласний нарк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линарська, 2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26096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Районна лікарня Калуської районної ради"</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кая, 25,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98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районна лікарня Калуської міської та районної рад Івано–Франківської області"</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6, м.Калуш, Івано-Франківська обл., 773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1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сихіатричне відділення Коломийської центральної районної лікарні</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ий пологовий будинок</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ксолани, 7,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а центральна районна лікарня</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рушельницьких, 26,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26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102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ломийський міжрайонний фтизіопульмонологічний диспансер</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74Б,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6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уличин – вул.Велика Голиця, вул.Великі Погари, вул.Грушевського, вул.Копчин, вул.Луги, вул.Мала Голиця, вул.Малі Погари, вул.Новоселів, вул.Паленина, вул.Підліснів-1, вул.Підліснів-2, вул.Підстрім, вул.Плай, вул.Полумистий, вул.Поляниця, вул.Привокзальна, вул.Растовий, вул.Січових Стрільців, вул.Стави, вул.Фальчі, вул.Хоткевича, вул.Шевчен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0, с.Микуличин, м.Яремче, Івано-Франківська обл., 7859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0, с.Микуличин, м.Яремче, Івано-Франківська обл., 785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6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охта – вул.Войтул, вул.Говерлянська, вул.Д.Галицького: 101–193; вул.Довбуша, вул.Заводська, вул.Івана Франка, вул.Л.Українки, вул.Миру</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76, смт Ворохта, м.Яремче, Івано-Франківська обл., 7859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76, смт Ворохта, м.Яремче, Івано-Франківська обл., 785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вур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Радянського Союзу Гарфункіна, 15, с.Головурів, Бориспільський р-н, Київська обл., 083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я Радянського Союзу Гарфункіна, 15, с.Головурів, Бориспільський р-н, Київська обл., 08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инці – вул.Весела, вул.Вишнева, вул.Заводська: 1–39, 41, 43, 45, 49–51, 55–59, 61А; вул.Комарова, вул.Кооперативна, вул.Леніна, вул.Миру, вул.Нова, вул.Петровського, вул.Підсобне господарство, вул.Садова, вул.Східна, вул.1 Травня: 1–62, 67, 70–70А; вул.40 років Перемоги, пров.Петро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4А, смт Бабинці, Бородянський р-н, Київська обл., 078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4А,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арня, с.Поташ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шня, 4В, с.Поташня, Бородянський р-н, Київська обл., 078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шня, 4В, с.Поташня, Бородянський р-н, Київська обл., 078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ч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1, с.Мирча, Бородянський р-н, Київська обл., 078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1, с.Мирча, Бородянський р-н, Київська обл., 07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2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ородянської районної ради "Бородянська цер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3,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ерегова, вул.Бобрицька: 25–140; вул.Богданівська: 12–157; вул.Відродження: 35; вул.Вокзальна, вул.Городня, вул.Грушевського, вул.Д.Безсмертної, вул.Калинова, вул.Калініна, вул.Комунальна, вул.Котляревського, вул.Котовського, вул.Курчатова, вул.М.Миронець, вул.Озерна, вул.Окружна, вул.Петровського: 12–159; вул.Південна, вул.Пушкіна: 60, 62–189; вул.Садова, вул.Сковороди, вул.Ст.Разіна, вул.Тополина, вул.Чернігівська, пров.Бобрицький, пров.Південний, пров.Пушк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6,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Тарас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навчально-виховний комплекс, с.Мала Тарасівка, Броварський р-н, Київська обл., 07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Січня, навчально-виховний комплекс, с.Мала Тарасівка, Броварський р-н, Київська обл., 0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полки – вул.Боженка, вул.Дніпровська, вул.Єсеніна, вул.Зої Космодем’янської, вул.Карла Маркса: 48, 50, 52, 54, 56, 58, 60–91; вул.Коцюбинського, вул.Красуцького, вул.Леніна, вул.Лесі Українки, вул.Лісова, вул.Озерна, вул.Остерське шосе, вул.Польова, вул.Пролетарська, вул.Франка, вул.Шабаліна, вул.Щорса: 39, 41, 43, 45, 47, 49, 51, 53, 55, 57, 59, 61–160; вул.60 річчя Жовтня, пров.Красуцького, пров.Остерський, ДО "Резиденція "Залісся", Літківське лісництв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77, с.Семиполки, Броварський р-н, Київська обл., 074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77, с.Семиполки, Броварський р-н, Київська обл., 0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брицька, вул.Б.Хмельницького, вул.Гіталова, вул.Глібова, вул.Довженка, вул.Докучаєва, вул.Друга Кільцева, вул.Калініна, вул.Кирпоноса, вул.Космонавтів, вул.Крупської, вул.Леніна, вул.Л.Українки, вул.Макаренка, вул.Механізаторів, вул.Миру, вул.Михайлівська, вул.Мічуріна, вул.Молодіжна, вул.Незалежності, вул.Нова, вул.Окунинівська, вул.П.Ангеліної, вул.Перша Кільцева, вул.Попудренка, вул.Постишева, вул.Радгоспна, вул.Сагайдачного, вул.Теплична, вул.Учительська, вул.Шевченка, вул.Шкільна, пров.Глібова, пров.Михайл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3, с.Шевченкове, Броварський р-н, Київська обл., 074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3, с.Шевченкове, Броварський р-н, Київська обл., 07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адівка, с.Рулик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2 с.Порадівка, Васильківський р-н, Київська обл., 086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2 с.Порадівка, Васильківський р-н, Київська обл., 08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івка, с.Червоне(Шевченківська с/р), с.Червоне Пол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Шевченківка, Васильківський р-н, Київська обл., 0867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Шевченківка, Васильківський р-н, Київська обл., 086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3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Обласне психіатрично–наркологічне медичне об’єднан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8,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3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психоневрологічна лікарня №3</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7,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Боярська, вул.Грушева, вул.Жовтнева, вул.Жукова, вул.Зелена, вул.Зої Космодем’янської, вул.Зоряна, вул.Карла Маркса, вул.Кірова, вул.Красногірська, вул.Кутова, вул.Леніна: 1–18, 19/1–20, 22, 24, 26, 28, 29/2–30, 50–53, 75–355; вул.Лисенка, вул.Меліоративна, вул.Молодіжна, вул.Набережна, вул.Новоселиця, вул.Пирогова, вул.Полунична, вул.Поштова, вул.Райдужна, вул.Садова, вул.Травнева, вул.Урицького, вул.Фізкультурна, вул.Чехова, вул.Шкільна, вул.30 років Перемоги, пров.Жовтневий, пров.Леніна, пров.Набереж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Будьоного, вул.Вишнева, вул.Волошкова, вул.Гагаріна, вул.Гречка, вул.Дзержинського, вул.Житомирська, вул.Ірпінський Спуск, вул.Калініна, вул.Київська, вул.Князя Володимира, вул.Комарова, вул.Комсомольська, вул.Кооперативна, вул.Кринична, вул.Леніна: 19, 21, 23, 25, 27, 29, 31–49, 54–74; вул.Лісна, вул.Лугова, вул.Механізаторів, вул.Мнишенка, вул.Нагірна, вул.Пасічна, вул.Печеного, вул.Підвальна, вул.Польова, вул.Проліскова, вул.Різдвяна, вул.Річна, вул.Святкова, вул.Семашка, вул.Сосніних, вул.Чайковського, вул.Яблунева, вул.Ягідна, вул.Якіра, вул.40 років Перемоги, вул.50 річчя Жовтня, пров.Калініна, пров.Фра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Хмельницького, вул.Козацька, вул.Петра Дорошенка, вул.Південна, вул.Святоюріївська: 26–3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Кутузова, вул.Орджонікідзе, вул.Островського, вул.Першотравнева: 1–6, 8А, 13, 15–20; вул.Піонерська, вул.Садова, вул.Святоюріївська: 22–24; вул.Суворова, вул.Чорновола: 7–46; вул.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удьонного, вул.Б.Хмельницького, вул.Вереснева, вул.Виноградна, вул.Вишнева, вул.Вітряна, вул.Володимирська, вул.Гагаріна, вул.Грушева, вул.Жовтнева, вул.Зелена, вул.Зоряна, вул.Каштанова, вул.Квіткова, вул.Кільцева, вул.Комсомольськ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повича, вул.Поштова, вул.Райдужна, вул.Ситниченка, вул.Сонячн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есняна, вул.Вишнева, вул.Волинська, вул.Волошкова, вул.Дачна, вул.Житомирська, вул.Закарпатська, вул.Затишна, вул.Зоряна, вул.Калініна, вул.Каштанова, вул.Квітнева, вул.Київська, вул.Кіровоградська, вул.Княгині Ольги, вул.Князя Володимира, вул.Кучанська, вул.Лісна, вул.Львівська, вул.Малинська, вул.Мальовнича, вул.Миру, вул.Молодіжна, вул.Незалежності, вул.Одеська, вул.Перемоги, вул.Південна, вул.Польова, вул.Прорізна, вул.Райдужна, вул.Садова, вул.Святошинська, вул.Сонячна, вул.Софіївська, вул.Травнева, вул.Трояндова, вул.Фізкультурна, вул.Харківська, вул.Черкаська, вул.Чернівецька, вул.Щорса, вул.Яблунева, вул.Ярослава Мудрого, пров.Софіївський, пров.Фізкультур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Шалімова, вул.Військове містечко №13, вул.Гагаріна, вул.Жовтнева, вул.Заводська, вул.Парникова, вул.Патріотів, вул.Пушкіна, вул.Садова, вул.С/Т Дружба, вул.Щор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к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дра – вул.Ворошилова, вул.Горького, вул.Ключева, вул.Ковпака, вул.Кооперативна, вул.Крупської, вул.Леніна, вул.Лісна, вул.Партизанська, вул.Польова, вул.Чапаєва, вул.Червоноармійська, вул.Шевченка: 1–5, 7–9, 12–39; вул.Щорса, пров.Ворошилова, пров.Ковпа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44, смт Кодра, Макарівський р-н, Київська обл., 080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44, смт Кодра, Макарівський р-н, Київська обл., 08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карів – вул.Бондаренка, вул.Грушевського, вул.Данила Туптала, вул.І.Бондаренка, вул.Калініна, вул.Котовського, вул.Лесі Українки, вул.Польова, вул.Проектна: 1–4; вул.Професора Голуба, вул.Садова, вул.Сонячна, вул.Фрунзе: 53, 55, 57, 65–149; вул.Черешньових подружж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3,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6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карі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6, смт Макарів, Макарівський р-н, Київська обл., 0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вул.Вереснева, вул.Київська: 1–32, 43–169; вул.Лісна: 33–33А, 36, 38, 40, 42, 44–46; вул.Лобановського, вул.Мистецька, вул.Молодіжна, вул.Обухівське шосе, вул.Озерна, вул.Піонерська, вул.Покровська, вул.Престижна, вул.П’ятихатська, вул.Рудиківська, вул.Садова: 33, 35; вул.Солов’їна, вул.Солов’яненка: 130, 136–140, 144, 146, 148, 160–160А, 164, 166–168, 199–440; вул.Сонячна, вул.Т.Чиженко, вул.Шервурдська, вул.Юності, пров.Дачний, пров.Затишний, пров.Кедровий, пров.Київський, пров.Молодіжний, пров.Престижний, пров.Тихий, пров.Шосе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1А,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8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медичний заклад Рокитнянської районної ради Київської області "Рокитнян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86, смт Рокитне, Рокитнянський р-н, Київська обл., 0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лі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2, с.Шаліївка, Сквирський р-н, Київська обл., 09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2, с.Шаліївка, Сквирський р-н, Київська обл., 09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в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32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8, с.Красилівка, Ставищенський р-н, Київська обл., 0944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щапова, 12, с.Красилівка, Ставищенський р-н, Київська обл., 09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32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ішна – вул.Бащенка, вул.Вишнева, вул.Гагаріна, вул.Дружби, вул.Завгороднього, вул.Клубна, вул.Комсомольська, вул.Крупської, вул.Лесі Українки, вул.Польова, вул.Радянська, вул.Франка, вул.Щорса, вул.Ярова, пров.Гагаріна, пров.Клубний, пров.Польовий, пров.Ра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Розкішна, Ставищенський р-н, Київська обл., 094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7, с.Розкішна, Ставищенський р-н, Київська обл., 09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32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е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с.Ясенівка, Ставищенський р-н, Київська обл., 094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6, с.Ясенівка, Ставищенський р-н, Київська обл., 09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а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9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аращанської районної ради "Таращан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0, м.Тараща, Таращанський р-н, Київська обл., 0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тії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віткова, 38,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0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Горова, вул.Колоска, вул.Леніна: 1–67, 73, 75, 79–81, 83; вул.Новоселиця, вул.Перемоги, вул.Пісчаний Круг, вул.Семенівська, вул.Шевченка, пров.Гайовий, пров.Пасічний, пров.Семенівський, пров.Сосновий, пров.Тополиний, пров.Шевч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м.Березань, Київська обл., 075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Войкова, вул.Дзержинського, вул.Енгельса, вул.Енергетиків, вул.Комсомольська, вул.Маяковського, вул.Механізаторів, вул.Мирна, вул.Недрянська, вул.Орджонікідзе, вул.Піонерська, вул.Постишева, вул.Прорізна, вул.Чернишевського, вул.Щорса, пров.Недрянський, пров.Чален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2, м.Березань, Київська обл., 075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32, м.Березань, Київська обл., 07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0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езанська виправна колонія управління Державної пенітенціарної служби України в м.Києві та Київській області (№95)</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1, м.Березань, Київська обл., 07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Кириленка, вул.Мельника, вул.Петра Запорожця: 154, 156–359Б; вул.Храпачанс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Запорожця, 195, м.Біла Церква, Київська обл., 091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Запорожця, 195,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Білоцерківський протитуберкульозний диспансер"</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пров.Рокитнянський 2-й, 9А,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Білоцерківський обласний онкологічний диспансер"</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56,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ілоцерківська виправна колонія управління Державної пенітенціарної служби в м.Києві та Київській області (№35)</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6,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йвазовського, вул.Андрія Малишка, вул.Борисоглібська, вул.Братів Шило, вул.Галицька, вул.Голосіївська, вул.Деснянська, вул.Дніпровська, вул.Довженка, вул.Івана Богуна, вул.Кибальчича, вул.Козацька, вул.Кооперативна, вул.Корольова, вул.Космонавта Комарова, вул.Крилова, вул.Максима Залізняка, вул.Миколи Карпенка, вул.Миколи Прудкого, вул.Мусоргського, вул.Нечуя-Левицького, вул.Огородня, вул.Паторжинського, вул.Петра Запорожця, вул.Приозерна, вул.Рози Люксембург, вул.Салютна, вул.Тухачевського, вул.Фізкультурна, вул.Франка: 13А–147; вул.Фрунзе, вул.Червоноармійська: 8, 10, 12–118; вул.Чкалова, вул.Широка, вул.Юрія Збанацького, пров.Андрія Малишка, пров.Максима Залізняка, пров.Нечуя-Левицького, пров.Нижній Вал, пров.Огородній, пров.Петра Запорожця, пров.Тухачевського, пров.Фізкультурний, пров.Червоноармійський, пров.1 Огородній, пров.2 Огородній, пров.3 Огородні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 м.Бориспіль, Київська обл., 083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4,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риспіль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яревського,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Грушевського Михайла: 7–15Б, 19, 23–2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з’єднання, 13,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з’єднання, 1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2–2Б; вул.Гагаріна: 19–23; вул.Кирпоноса: 1–4, 6, 10, 12, 14, 16, 18–20/2, 22–3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Черняховського: 13–13А, 15–15А, 17–17А, 36–36Б;</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7Б,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7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ровар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асилькі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7,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огдана Хмельницького: 24–65А; вул.Героїв: 1–49, 51, 53, 55, 57, 59–59А, 61, 63–73, 75–83А; вул.Дзержинського, вул.Жовтнева: 49, 51, 55, 57, 59–116А, 120, 122–122А, 124–124А, 126; вул.Лесі Українки: 17–17А, 19, 21, 23, 25, 27, 29, 31–31А; вул.Ломоносова: 1–41, 43, 45, 47–51; вул.Львівська, вул.Нахімова, вул.Н.Рибака: 24, 26–60А; вул.Полтавська: 26А, 28А, 30–30А, 32, 33В–34, 38, 40, 42–42А, 44–44А, 46, 48, 52–52А, 54–54А, 56, 58–60, 62–62-2/1, 64–64А, 66; вул.Радянська: 42–86, 88, 90–90А, 92, 94, 96–96/1, 100–114Ч; вул.6 лінія: 5, 7–7А, 9–9А, 11–38; вул.9 лінія: 6–6В, 8–8А, 12–12Д; пров.Ломоносова, пров.Річк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21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оїнів Інтернаціоналістів: 1–1Б, 3–29; вул.Дачна, вул.Жовтнева: 2, 4, 6, 8, 10–10Г, 12–18, 20, 22А, 24, 26, 28, 30, 32; вул.Калініна: 32, 34–51; вул.Капітана Зайцева: 1, 3–37; вул.Квіткова, вул.Лесі Українки: 42–56; вул.Михайла Стельмаха, вул.Підгірна, вул.Пісочна, вул.Радянська: 1–41; вул.Сім’ї Сосніних, вул.Спарта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Ірпінь – вул.В.Павленка: 1–24, 26, 28, 30, 32, 34; вул.ІІІ Інтернаціоналу: 105, 107, 109, 115, 120–195; вул.Мечнікова: 1–19, 21; вул.Мінеральна: 13, 15, 17, 19, 21–21Б, 23–37; вул.Ніжинська: 8–14; вул.Північна: 1–21, 23, 25, 27, 29, 31, 33, 35–35А, 39, 41, 43–43А, 45, 47; вул.Садова: 27–27А, 33–35, 37–40, 44, 46, 48, 50–50А, 52–58, 60, 60/3; вул.Тургенівська: 19, 21, 27–48; вул.Українська: 43А, 45, 47–72, 74–74Г, 76–78, 80–80Б, 82–82А, 84, 86–86А, 88–90, 92, 94, 98А–98В, 100, 102, 104, 106–106Б, 108–114; вул.Фрунзе: 1–6, 10, 12–12А, 16–40В; пров.І Український: 1–2, 4–8, 10; пров.Революції, пров.Турген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івська, 25,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Ірпінь – вул.Висока, вул.В.Павленка: 25–25А, 27, 29, 30А–31, 33, 35–64; вул.Карла Маркса: 19, 21–32, 34–34В, 36–36Б, 38, 40, 42, 44–46, 48, 50–50А, 52, 54, 56, 58, 60, 62–62А, 64; вул.Лермонтова: 1–6/1, 8–8А, 10, 12, 14, 18–18А, 20, 24–66/19; вул.Мечнікова: 20–20А, 22–82; вул.Садова: 41–43, 45, 47–47В, 49, 51, 59, 76–88; вул.Степанівська: 4А, 6А, 8–8А, 22А; вул.Суворова: 15–15А, 17–17А, 19–41; вул.Толстого: 1–23А; вул.Тургенівська: 75–77; пров.Лермонтова: 2–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смт Ворзель – вул.Білостоцьких: 2–4, 8А–27; вул.Борщагівська, вул.Будьонного, вул.Великого Жовтня: 61, 63; вул.Залізнична, вул.Кірова, вул.Котляревського, вул.Крилова, вул.Лермонтова, вул.Миру, вул.Островського, вул.Паризької Комуни, вул.Пушкінська, вул.Тургенєва, вул.Чернишевського, вул.Чкалова, вул.8 Березня, пров.Кірова, пров.Островського, пров.Пушкінський, пров.Чернишевського, просп.Жовтня, просп.1 Трав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4, смт Ворзель, м.Ірпінь, Київська обл., 0829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2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Київська обласна психоневрологічна лікарня № 2"</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4,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3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чанська виправна колонія управління Державної пенітенціарної служби України в м.Києві та Київській області (№85)</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а, 3,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рпінський виправний центр управління Державної пенітенціарної служби України в м. Києві та Київській області (№132)</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1, смт Коцюбинське, м.Ірпінь, Київська обл., 082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Обухів – вул.Буканова, вул.Володимира Чаплінського, вул.І.Франка, вул.Київська: 1–8, 26–28, 30, 32, 34, 36, 38, 40; вул.Крупської, вул.Кузьми Краськова, вул.Лесі Українки, вул.Малишка, вул.Молодіжна, вул.Польок, вул.Робоча: 1–49, 51, 53; вул.Тельмана, вул.8-го Березня, вул.8-го Листопада, пров.Листопадовий, пров.Малишківський, пров.Партизанський, ж/м Дзюбівка, м-н Соняч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32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реяслав-Хмельниц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37,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Cs w:val="24"/>
              </w:rPr>
            </w:pPr>
            <w:r>
              <w:rPr>
                <w:color w:val="000000"/>
                <w:szCs w:val="24"/>
              </w:rPr>
              <w:t>Державний заклад "Спеціалізована медико-санітарна частина №5 Міністерства охорони здоров’я України"</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7-ї Гвардійської дивізії,7, м.Славутич, Київська обл., 07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2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3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асті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17,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8"/>
          <w:szCs w:val="8"/>
        </w:rPr>
      </w:pPr>
      <w:r>
        <w:rPr>
          <w:color w:val="000000"/>
          <w:sz w:val="8"/>
          <w:szCs w:val="8"/>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лованівськ – вул.Білоуса, вул.Будьонного: 13–27; вул.Гоголя, вул.Грушевського, вул.Дзержинського, вул.Зелена, вул.І.Франка, вул.Калініна, вул.Карпенка Карого, вул.Комарова, вул.Комсомольська, вул.Короленка, вул.Коцюбинського, вул.Кропивницького, вул.Леніна: 1–10; вул.Лермонтова, вул.Ломоносова, вул.Л.Українки, вул.Маяковського, вул.Некрасова, вул.Осіпенка, вул.Пушкіна: 7А, 11А, 30–193; вул.Терешкової, вул.Тиха, вул.Толстого, вул.Фрунзе, вул.Шевченка: 1–33; вул.1 Травня, вул.40 років Жовтня, вул.53-ої Армії, пров.Калініна, пров.Некрасова, пров.Пушкіна, пров.Шевченка, пров.1 Травня, тупик Пушкі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мт Голованівськ, Голованівський р-н, Кіровоградська обл., 2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 смт Голованівськ, Голованівський р-н, Кіровоградська обл., 2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12, с.Долинівка, Компаніївський р-н, Кіровоградська обл., 284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 с.Долинівка, Компаніївський р-н, Кіровоградська обл., 28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а Виска – вул.Горького, вул.Енгельса, вул.Жовтнева: 1–43; вул.Зарічна, вул.І.Франка, вул.Кірова, вул.К.Маркса, вул.Колгоспна, вул.Кооперативна, вул.Леніна: 1–69, 71–73, 75–81, 83, 85, 87–93; вул.Л.Толстого, вул.Л.Українки, вул.Молодіжна, вул.Новомиргородське шосе, вул.Орджонікідзе, вул.Островського, вул.П.Кочерги, вул.Радянська, вул.Радянської Армії, вул.Чапаєва, вул.Челюскіна, вул.Чехова, пров.Зарічний, пров.І Жовтневий, пров.І Леніна, пров.ІІ Жовтневий, пров.ІІ Леніна, пров.Кірова, пров.Колгоспний, роз'їзд Вой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0, м.Мала Виска, Маловисківський р-н, Кіровоградська обл., 26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0, м.Мала Виска, Маловисківський р-н, Кіровоградська обл., 2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топад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6, с.Листопадове, Новомиргородський р-н, Кіровоградська обл., 260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16, с.Листопадове, Новомиргородський р-н, Кіровоградська обл., 26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4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0, с.Мар’ївка, Новомиргородський р-н, Кіровоградська обл., 260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абережна, 10, с.Мар’ївка, Новомиргородський р-н, Кіровоградська обл., 26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баний Міст, с.Троянове, с.Щербат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6, с.Рубаний Міст, Новомиргородський р-н, Кіровоградська обл., 260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96, с.Рубаний Міст, Новомиргородський р-н, Кіровоградська обл., 26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змайлівка, с.Видне, с.Гайок, с.Пустельников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9А, с.Ізмайлівка, Олександрійський р-н, Кіровоградська обл., 280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9А, с.Ізмайлівка, Олександрійський р-н, Кіровоградська обл., 28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ст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с.Новоусти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Кринничне, Устинівський р-н, Кіровоградська обл., 286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Кринничне, Устинівський р-н, Кіровоградська обл., 28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стинівський виправний центр управління Державної пенітенціарної служби України в Кіровоградській області (№37)</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Інгульське, Устинівський р-н, Кіровоградська обл., 28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лікарня станції Знам’янка" Державного підприємства "Одеська залізниц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5,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нам’ян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7, м.Знам’янка, Кіровоградська обл., 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Дзержинського: 4; вул.Єфремова, вул.Заводська, вул.Залізнична: 26–26А, 28–30, 32–84; вул.Зарічна, вул.Надії, вул.Нова, вул.Орловська, вул.Пантаївська, вул.Паризької Комуни, вул.Пархоменка: 80–80А, 84, 86А, 88А–347; вул.Пушкіна: 48, 50, 52, 54, 56, 58–136; вул.Телевізійна, вул.Чапаєва: 32–107; пров.Бориса Йогансона, пров.Григорія Грузина, пров.Кіндрата Рожнова, пров.Копиленка, пров.Краснодонців, пров.Кропивницького, пров.Маршала Конєва, пров.Михайла Гризана, пров.Транспортний: 26–51; шосе Куколів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м.Олександрія, Кіровоградська обл., 28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й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1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Бондарівська, вул.Висоцького, вул.Володарського, вул.Змитницька, вул.Качанівська, вул.Клочківська, вул.Колобородська, вул.Коропівська, вул.Космонавтів, вул.Котовського: 208, 210, 212, 216, 218, 220, 222, 224, 226, 228, 230, 232, 234, 236–267; вул.Миру: 95–234; вул.Набережна, вул.Островського, вул.Радянська: 48, 50, 52, 54–77А; вул.Сергія Лазо: 47–74; вул.Тясьминська, вул.Урицького: 59, 61–92; вул.Фрунзе: 157, 159, 163, 165–179, 181–264; вул.Червоноармійська: 14–20; вул.Чернишевського, вул.Чкалова, вул.9-го Січня: 101, 103–271; пров.Набережний, тупик Новогеоргіївський, тупик Новофедор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2, м.Світловодськ, Кіровоградська обл., 275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бітнича, 2, м.Світловодськ, Кіровоградська обл., 275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ласівка – вул.Березова, вул.Героїв Дніпра, вул.Грушевського, вул.Долинська, вул.Енергетична, вул.Ентузіастів, вул.Заводська, вул.Зелена, вул.Козацька, вул.Колгоспна, вул.Котельникова, вул.Лісна, вул.Молодіжна: 32–34, 36, 38–40, 59; вул.Незалежності, вул.Паркова, вул.Перемоги, вул.Першотравнева, вул.Полтавська, вул.Приморська, вул.Сонячна, вул.Труда: 1–32, 34–54; вул.Чкалова, вул.Чумацька, вул.Шевченка: 1–41, 43, 45, 47–49, 51, 53, 55, 57, 59, 65; пров.Новий, пров.Робоч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а, 35, смт Власівка, м.Світловодськ, Кіровоградська обл., 275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а, 35, смт Власівка, м.Світловодськ, Кіровоградська обл., 27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16, м.Світловодськ, Кіровоградська обл., 2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50 років Жовтня: 3–18, 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1А, м.Кіровоград, 2500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1А, м.Кіровоград,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Повітрянофлотська: 51–67 к.3; вул.Родникова: 77–77 к.3, 79–8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офлотська, 67, корп.2, м.Кіровоград, 250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вітрянофлотська, 67, корп.2, м.Кіровоград,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Кіровограда"</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ртечна, 21, м.Кіровоград,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кардіологічний диспансер"</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1А, м.Кіровоград,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облас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2/5, м.Кіровоград,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шкірно–венерологічний диспансер"</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 м.Кіровоград,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ровоградська центральна район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ерофлотська, 5, м.Кіровоград,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3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9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обласна психіатрична лікарня"</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А, смт Нове, м.Кіровоград,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оронцовська: 37А–37/8, 39, 41, 43, 45, 47, 49–49А, 51–51А, 53, 55, 57–59, 61, 63/101, 65, 67, 69, 71–75, 77, 79; вул.Галушкіна: 35/18, 37, 39–90, 92, 94, 96; вул.Далекосхідна: 56/24, 58, 61–105, 107, 109; вул.Кропивницького: 80; вул.Леніна: 147–147/73, 149, 151, 153А–153/98, 157–157/89, 159, 167/99, 177А; вул.Олександра Матросова: 61/34, 63, 65–110, 112, 114; вул.Світла: 45, 47, 49, 51, 53, 55, 57, 59, 61–100; вул.Сєдова, вул.Чайковського: 33–79, 81; вул.Шевченка: 85–85А, 87–91/135, 93, 95, 97, 103–136/141; пров.Ананіївський: 10, 14, 29–52А; пров.Голубиний: 6–16; пров.Мухіної, пров.Окружний: 19–33; пров.Олександра Матросова: 49, 51, 53, 55–86, 88, 90–90А, 92, 94; пров.Сєдова, пров.Спаський: 50–97; пров.Ушинського, пров.Чайковського: 35, 37, 39, 41–82, 84, 86; тупик Ананіївський, тупик Косий В’їз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іровоград, 250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2, м.Кіровоград, 25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Біанська Набережна, вул.Віктора Чміленка: 111, 113, 115, 117, 119/20, 121/25, 123–123/111, 125, 127, 129, 135, 137–168; вул.Гоголя: 139, 141, 142/57, 143, 144, 144А, 145, 146, 147, 148, 149, 150, 152, 153, 154, 155, 156, 159/55, 160, 161, 163, 165, 167, 169, 171/52, 175, 177, 179; вул.Дворцова: 89–91; вул.Енгельса: 14А–14/88, 16, 18–63Б; вул.Кропивницького: 115, 117, 121, 123/111, 125/138, 127, 129/117, 133/120–135, 137Б, 149–153, 155–159, 161, 163/34, 165, 167–167А, 169, 171–173, 179–189; вул.Леніна: 88–130/1; вул.Одеська: 1/82–34, 39, 41, 43–54; вул.Олександрійська: 11–97; вул.Покровська: 36, 38–38А, 40–72; вул.Преображенська: 64, 66, 68, 70, 72, 74/37, 76, 78–91, 93–95/66; вул.Тимірязєва: 119, 120/131, 122, 123, 124, 125, 126, 127/31, 128, 129, 130, 131, 132, 133, 134, 135, 136, 137, 138, 138/47, 139, 140, 141, 142, 144, 145, 146, 147, 149, 150, 151, 152, 152/38, 153, 154, 155, 156, 157, 157/36, 158, 161, 162, 163, 164, 165, 166, 167, 169, 171; вул.Червоноармійська: 1/59–24А, 26; вул.Шевченка: 82/1–84, 86, 92, 94–94А, 96, 98–102Б; пров.Армійський, пров.Балківський, пров.Комінтерна, пров.Покровський, пров.Тимірязєва, тупик Олександрій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73,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73,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60, 68–82; вул.Велика Перспективна: 47/16; вул.Віктора Чміленка: 88, 92, 94, 96–96/54; вул.Гоголя: 78, 80, 84, 84/61, 86, 88, 88/66, 95, 95А, 95В, 95Г, 95/46, 97/59, 99, 101, 101Б; вул.Карабінерна: 64–105; вул.Кірова: 72, 74–88/10; вул.Кропивницького: 146–148, 154, 160, 162, 164, 166, 168, 170, 174–176; вул.Пашутінська: 44/72, 48/82–58; вул.Покровська: 1/73–35, 37, 39–39/156; вул.Преображенська: 17/65–22, 28–28А, 30–34А, 38, 40–42, 44, 46–48А, 50, 52–54, 56–56А, 58, 60, 62/144; вул.Пролетарська, вул.Тимірязєва: 71, 78, 80; вул.Червоногвардійська: 72–101; пров.Водяний, пров.Центр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ія Тарковського, 67,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53–59/105, 61/90–65/23; вул.Віктора Чміленка: 98/49, 100–100/54, 102, 104, 106, 108/50, 110–110/57, 112, 114, 116А–116/48, 118, 120, 122, 124–124А, 126–126/44, 128/41, 130–134, 136; вул.Гоголя: 90, 92, 94, 96, 100, 102, 104, 106, 109/58, 110, 111, 111/65, 112, 113, 114, 115, 116, 117, 118, 119, 120/55, 121, 121/63, 122, 126, 127, 128, 129, 129/52, 130, 131, 132, 133, 134, 136, 138, 140; вул.Карабінерна: 41–62; вул.Кірова: 50, 58–58А, 61А–68, 73–73/31; вул.Кропивницького: 116, 118–120/136, 122, 124, 126, 128, 130–132, 136/130, 138–145; вул.Одеська: 35–38, 40, 42; вул.Преображенська: 25, 29, 35–37А, 39, 43–43/71, 45, 49, 51, 55, 57, 59, 61–62, 63, 65, 67, 69, 71, 73, 75, 77–77/42; вул.Тимірязєва: 79, 81, 83/52, 88, 89, 90, 91, 92, 93, 94, 95, 95/55, 96, 96/54, 97, 98, 99, 100, 101, 102, 103, 104, 105, 106, 107/45, 108/48, 109, 110, 110/47, 111, 112, 112А, 113, 114, 114А, 115, 116, 118; вул.Червоногвардійська: 50–7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имірязєва, 85,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ірязєва, 85,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іктора Чміленка: 89, 93, 95–95А, 97, 99, 101–101/42, 103, 105, 107, 109–109/118; вул.Дворцова: 65–87; вул.Карабінерна: 27–40; вул.Кірова: 49–49А, 55–57, 61; вул.Кропивницького: 100, 102, 104, 108, 112, 114; вул.Червоногвардійська: 39–49; вул.Шевченка: 62/37, 64, 66, 70, 72, 74, 76, 78/98, 8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64/53,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64/53,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Арсенія Тарковського: 33, 35–50А; вул.Велика Перспективна: 15/7, 17/10, 25/34, 29/35, 31/36; вул.Віктора Чміленка: 56–61, 63, 67, 71, 73–74, 79–87/48; вул.Гагаріна: 9; вул.Дворцова: 36–62/42; вул.Кірова: 34, 36А, 44, 46; вул.Пашутінська: 18/40, 22, 27–43, 45–47, б/н; вул.Шевченка: 15, 17/20, 25, 41–42/29, 46, 48, 50/40–52/31, 60А; пл.Героїв Майдану</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41/26,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41/26,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спективна: 46, 54/32, 60, 62; вул.Віктора Чміленка: 70, 72, 77–78; вул.В’ячеслава Чорновола: 21, 37/76–48/81; вул.Гоголя: 58/27, 60, 62/2, 64, 66, 77/25, 85, 85/6, 91/46; вул.Дворцова: 27/25, 29–31; вул.Декабристів: 29; вул.Преображенська: 3А–12; вул.Тимірязєва: 49/19, 51, 53/44, 55/39, 56, 57, 58, 62, 62/2, 64, 66, 66/44; вул.Шевченка: 26; пров.Декабристів: 2А, 3, 4, 5, 7/8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ірова, 1,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ірова, 1,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35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іктора Чміленка: 9А–54, 62, 64–66; вул.В’ячеслава Чорновола: 23–36/30, 52/3; вул.Дворцова: 16/7–23, 28; вул.Декабристів: 3, 4, 8А, 8/22; вул.Калініна: 6, 9, 10, 10/14, 11, 12, 12А, 13, 13А, 15, 15/41А; вул.Тимірязєва: 47А; вул.Шевченка: 6А–13, 16, 18–20/2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іровоград, 2500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22А, м.Кіровоград,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5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Велика Перспективна: 10, 10А, 12, 16/9, 18/14, 20, 21, 22/5, 30/79, 32/11, 34/32, 36; вул.Гагаріна: 3А–6А; вул.Дворцова: 2–9; вул.Єгорова: 4/7–8; вул.Кавалерійська, вул.Київська: 3, 5, 9, 11/3; вул.Фрунзе, вул.Шевченка: 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іровоград, 250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Кіровоград, 25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35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 19 Міністерства охорони здоров’я України"</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ганні Піски, 1, м.Кіровоград, 25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трац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2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файл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7, с.Рафайлівка, Антрацитівський р-н, Луганська обл., 9468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7, с.Рафайлівка, Антрацитівський р-н, Луганська обл., 946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16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ремінське районне територіальне медичне об’єднан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бєди, 1А, м.Кремінна, Кремінський р-н, Луганська обл., 92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т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тугине – вул.Вокзальна: 10А, 12–27; вул.Леніна: 121, 123–127, 129, 131, 133, 135, 137–139, 141–143, 147–286; вул.Маяковського: 40–136; вул.Осипенко: 21–127; вул.Папаніна: 21А–144; вул.Пушкіна: 21–150; вул.Радянська: 22–146; вул.Чехова: 16–45; пров.Геологорозвідувальний, пров.Донецький, пров.Лутугинський, пров.Тургенє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А, м.Лутугине, Лутугинський р-н, Луганська обл., 920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9А, м.Лутугине, Лутугинський р-н, Луганська обл., 9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18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ні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45, смт Леніна, Лутугинський р-н, Луганська обл., 9202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45, смт Леніна, Лутугинський р-н, Луганська обл., 9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а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8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пасна – вул.Базарна, вул.Вокзальна: 50–991КМ; вул.Д.Бєдного, вул.Комісарська, вул.Комсомольська, вул.Кузнечна, вул.Леніна: 1–89, 91, 93, 97–99, 103–105, 107; вул.Некрасова, вул.Нижньопогранична, вул.Оборонна: 1–86, 88, 90, 92, 94, 96; вул.Первомайська: 1–48; вул.Річна, пров.Клубний, пров.Комсомольський, пров.Службовий: 1–3, 43–4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2, м.Попасна, Попаснянський р-н, Луганська обл., 933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42,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42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Попасна" державного підприємства "Донецька залізниц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о, 35А, м.Попасна,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42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опаснян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5,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42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алинівська дільнич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13А, смт Калинове, Попаснянський р-н, Луганська обл., 93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осерб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6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тн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4, с.Привітне, Слов’яносербський р-н, Луганська обл., 9373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4, с.Привітне, Слов’яносербський р-н, Луганська обл., 937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9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с.Сміле, Слов’яносербський р-н, Луганська обл., 937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9, с.Сміле, Слов’яносербський р-н, Луганська обл., 93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в’яносербська обласна туберкульоз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30, с.Трьохізбенка, Слов’яносербський р-н, Луганська обл., 93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1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имогір’ївська міськ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встого, 7, м.Зимогір’я, Слов’яносербський р-н, Луганська обл., 93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1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в’яносерб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44, смт Слов’яносербськ, Слов’яносербський р-н, Луганська обл., 93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в’яносербська виправна колонія управління Державної пенітенціарної служби України в Луганській області (№60)</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пова, 3, смт Лозівський, Слов’яносербський р-н, Луганська обл., 93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нично-Лу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1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ниця Луганська – вул.Ватутіна, вул.Гагаріна, вул.Жовтнева, вул.майора Герасимова, вул.Островського, вул.Червоногвардійська, пров.Пісчаний, пров.Червоногвардійський, ПЧЛ-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9, смт Станиця Луганська, Станично-Луганський р-н, Луганська обл., 9360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9, смт Станиця Луганська, Станично-Луганський р-н, Луганська обл., 93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4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івка – вул.Артема, вул.Будьонного, вул.Жовтнева, вул.Кірова: 2А–54; вул.Клочко: 2–103, 105–107, 109, 111, 115–119, 121–123, 125, 127, 129, 131А; вул.Комсомольська, вул.Космонавтів, вул.Лісова, вул.Мостового, вул.Петровського: 1–90, 94, 96–98, 100, 102–102А, 106, 110–110А, 114, 118–118А, 122, 124, 126, 128; вул.Піщана, вул.Радянська, вул.Руденко, вул.Соснова, вул.Центральна, вул.1 Підгорна, вул.2 Підгорна, пл.Червоних партизан, пров.Артема, пров.Йовсугський, пров.Новосадовий, пров.Петровського, пров.Поштовий, пров.1 Кіровський, пров.1 Піщаний, пров.2 Піща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4, смт Петрівка, Станично-Луганський р-н, Луганська обл., 936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4, смт Петрівка, Станично-Луганський р-н, Луганська обл., 93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4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івка – вул.Больнична, вул.Ворошилова, вул.Гагаріна, вул.Зарічна, вул.Зелена, вул.Кірова: 54А–197; вул.Клочко: 104, 108, 110, 112–114, 120, 124А, 126, 128, 130, 132–329; вул.Комінтерна, вул.Лугова, вул.Набережна, вул.Новостройна, вул.Озерна, вул.Петровського: 91, 95, 99, 101, 103–105, 107–109А, 111–113, 115–117, 119–121, 123, 125–125А, 127–127А, 128Б–198; вул.Радгоспна, вул.Степова, вул.Суворова, вул.Ювілейна, пров.Київський, пров.Північний, пров.Східний, пров.1 Зарічний, пров.1 Садовий, пров.1 Степовий, пров.2 Зарічний, пров.2 Кіровський, пров.2 Садовий, пров.2 Степовий, пров.3 Кіровський, пров.3 Садовий, пров.4 Кіровський, пров.4 Садовий, пров.5 Садовий, квартал Молодіж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4А, смт Петрівка, Станично-Луганський р-н, Луганська обл., 936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4А, смт Петрівка, Станично-Луганський р-н, Луганська обл., 93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5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етська, 15Б, с.Михайлівка, Станично-Луганський р-н, Луганська обл., 9361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етська, 15Б, с.Михайлівка, Станично-Луганський р-н, Луганська обл., 93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б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тківка, с.Проїждже</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сільський будинок культури, с.Проїждже, Старобільський р-н, Луганська обл., 9272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сільський будинок культури, с.Проїждже, Старобільський р-н, Луганська обл., 92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4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58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івка – вул.Інтернаціональна, вул.Леніна: 1–49, 51, 53Б, 55, 57, 61; вул.Лісна, вул.Мілова, вул.Нагорна, пров.Водяний, пров.Заєрчанський, пров.Набережний, Заготскот</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28, с.Підгорівка, Старобільський р-н, Луганська обл., 9272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2, с.Підгорівка, Старобільський р-н, Луганська обл., 92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59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таробільське районне територіальне медичне об’єднан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7, м.Старобільськ, Старобільський р-н, Луганська обл., 9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че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06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3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лчевськ – вул.Будівельників, вул.Дніпропетровська, вул.Донецька: 13–48; вул.Достоєвського, вул.Ентузіастів: 49, 52А–63, 65, 67–67А, 69, 71–75; вул.Запорізька: 1–94Б, 96, 98, 100, 102, 104–110А, 112; вул.Кірова: 24, 26–30, 32–32А, 34, 38, 40, 42, 44–64, 68–70; вул.Лозова, вул.Нахімова, вул.Панфілова, вул.Пирогова, вул.Полтавська, вул.Тургенєва, вул.Українська, вул.Успенського, вул.Франка: 1–82, 85, 87, 89, 91; вул.Фрунзе: 14, 16, 18–18А, 20, 22; вул.Чапаєва: 2, 4, 6, 8, 10, 22–23, 26–32, 34, 36, 38, 40, 42, 44, 46, 48, 50, 52–52А, 54, 58, 62–112; вул.Чернишевського: 11, 13, 15, 17, 19, 21, 23, 25, 27, 29, 31, 33, 35, 37, 39, 41, 43, 45, 56, 58–74; вул.Чехова: 43, 47, 49, 56–80; вул.Чуйкова, вул.9 Травня: 35, 37, 39–60; пров.Алмазний, пров.Будівельників, пров.Калініна, пров.Франка, пров.Чуйк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6, м.Алчевськ, Луганська обл., 942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76, м.Алчевськ, Луганська обл., 9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6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Алчевська виправна колонія управління Державної пенітенціарної служби України в Луганській області (№13)</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3, м.Алчевськ, Луганська обл., 94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траци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73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1-а міська лікарня" Антрацитівської міської ради</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усова, 1, м.Антрацит, Луганська обл., 94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73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2-а міська лікарня" Антрацитівської міської ради</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 смт Кріпенський, м.Антрацит, Луганська обл., 94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73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Антрацитівська центральна район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ворова, 1, м.Антрацит, Луганська обл., 94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73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янка – Мікрорайон Тополя: 21–4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1А, м.Брянка, Луганська обл., 941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ворцова, 1А, м.Брянка, Луганська обл., 9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77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рянківська виправна колонія управління Державної пенітенціарної служби України в Луганській області (№11)</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6А, м.Брянка, Луганська обл., 94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8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ий виправний центр управління Державної пенітенціарної служби України в Луганській області (№134)</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6Б, м.Брянка, Луганська обл., 94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д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84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м.Краснодону</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мнухова, 151, м.Краснодон, Луганська обл., 9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84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Краснодонська міська лікарня №2"</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колона, 1, м.Краснодон, Луганська обл., 9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ий Лу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85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ий Луч – вул.Волочаєвська: 52–60; вул.Грабовського, вул.Дундича, вул.Енгельса, вул.Жуковського, вул.Кільцева, вул.Краснодонська, вул.Краснолуцький резервуар, вул.Куприна, вул.Молодіжна, вул.Руднєва, вул.Уральська, вул.Хмельницького, вул.Челюскінців: 46, 61–7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2, м.Красний Луч, Луганська обл., 9450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2, м.Красний Луч, Луганська обл., 94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86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ий Луч – вул.Айвазовського, вул.Кармелюка, вул.Ключова, вул.Крайня, вул.Красногвардійська: 4, 15–96; вул.Курганна, вул.М.Вовчок, вул.Мечникова, вул.Панфілова, вул.Плеханова, вул.Проектна, вул.Роднікова, вул.Сєдова, вул.Смірнова, вул.Тополіна, вул.Тульська, вул.Ударна, вул.Хрустальське шосе: 6–6ГУРТ., 8–8А, 10, 12, 14, 16, 18, 20, 22, 24, 27–72, 74А–76, 78–80, 82; вул.Цимлянська, вул.Челябінська, вул.Чорноморська, пров.Айвазовського, пров.Невс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ське шосе, 10, м.Красний Луч, Луганська обл., 945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устальське шосе, 10, м.Красний Луч, Луганська обл., 94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4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87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ий Луч – вул.Алмазна, вул.Арбатська, вул.Батумська, вул.Бетховена, вул.Брянська, вул.Виноградова, вул.Естонська, вул.Краснодарська, вул.Краснолуцька, вул.Литовська, вул.Наркомівська, вул.Норильська, вул.Пестеля, вул.Польова, вул.Пугачова, вул.Ризька, вул.Соснова, вул.Фадєєва, вул.Чекістів, вул.Чернівецька, вул.Шахтарська, вул.Южна, вул.1 Проїзд, вул.2 Проїзд, вул.3 Проїзд, пров.Арбатський, пров.Нижній, пров.Ризький, пров.Юж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29, м.Красний Луч, Луганська обл., 9450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ахтарська, 9, м.Красний Луч, Луганська обл., 94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0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фіївський – вул.Колхозна, вул.Луначарського, вул.Матросова, вул.Молодіжна, вул.Піщана, вул.Поселкова, вул.П.Осипенко, вул.Пугачьова, вул.С.Разіна, вул.Тупікова, вул.Чернишевського, пров.Молодіжний, пров.Поселков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мт Софіївський, м.Красний Луч, Луганська обл., 9455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мт Софіївський, м.Красний Луч, Луганська обл., 94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44092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Княгінінськ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зкультурна, 7, м.Красний Луч, Луганська обл., 94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9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92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ий центр соціального обслуговування пенсіонерів та одиноких непрацездатних громадян</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зна, 1, м.Красний Луч, Луганська обл., 9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9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97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сичанський обласний протитуберкульозний диспансе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а, 285, м.Лисичанськ, Луганська обл., 93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09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исичанська комунальна лікувально-профілактична установа центральна міська лікарня імені Титова</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34, м.Лисичанськ, Луганська обл., 9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9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йдукова, вул.Воронова, вул.Динамітна, вул.Динамо, вул.Енгельса, вул.Ентузіастів, вул.Западна, вул.Зелена, вул.К. Маркса, вул.Кавказька, вул.Ліхачова, вул.Мічуріна, вул.Молодіжна, вул.Піонерська: 12, 14, 16, 18, 20, 22, 24–91; вул.Потьомкіна, вул.Совєтська: 45–140; вул.Чкалова, вул.Шаум’яна, вул.20 Партз’їзду, пров.Заводський, пров.Сквоз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162, м.Первомайськ, Луганська обл., 9320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ька, 162, м.Первомайськ, Луганська обл., 93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шківка – вул.Артема, вул.Восточна, вул.Гоголя, вул.Донецька, вул.Кірова, вул.Комсомольська, вул.Куйбишева, вул.Леніна, вул.Лермонтова, вул.Луначарського, вул.Нова, вул.Октябрьська, вул.Первомайська, вул.Привокзальна, вул.Пролетарська, вул.Пушкіна, вул.Совєтська, вул.Спортивна, вул.Степна, вул.Чехова, вул.Чкал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мт Тошківка, м.Первомайськ, Луганська обл., 9328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 смт Тошківка, м.Первомайськ, Луганська обл., 932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01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багатопрофільна міськ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ошенко, 13, м.Первомайськ, Луганська обл., 93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01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ий перинатальний центр зі стаціонаром</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ошенко, 15, м.Первомайськ, Луганська обл., 93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вень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Аптечна: 17–39; вул.Глинки, вул.Дружби, вул.Жукова, вул.Залізнична, вул.Зоряна, вул.Коломица, вул.Комунальна: 19–33; вул.Конєва, вул.Малена, вул.П. Тичини, вул.Рокосовського, вул.Чернишевського, пров.Комуналь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А, м.Ровеньки, Луганська обл., 947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А, м.Ровеньки, Луганська обл., 94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1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Авангардна, вул.Березова, вул.Благівська, вул.Вербівська, вул.Вишнева, вул.Вінницька, вул.Грушевського, вул.Дар’ївська, вул.Дубова Балка, вул.Калинова, вул.Квіткова, вул.Кленова, вул.Ломоносова, вул.Мирна, вул.Михайлівська, вул.Нагольна, вул.Об’їзна, вул.Олега Кошевого, вул.Паризької Комуни, вул.Розломна, вул.Рябінова, вул.Тарасівська, вул.Чайковського, вул.Чернігівська, вул.Чехова: 2–4, 7–21, 33; вул.Ясенівська, пров.Вишневий, пров.Ломонос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6, м.Ровеньки, Луганська обл., 9470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6, м.Ровеньки, Луганська обл., 94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2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Аркадія Гайдара, вул.Луганська, вул.Островського, вул.Польова, вул.Прохідників, вул.Ровеньківська: 63, 67–111; вул.Сергія Лазо, вул.Фрунзе: 63, 65, 67–103; вул.Хмельницька, вул.Чехова: 6, 23–25; вул.Щастя, вул.2 бригада, вул.203 Стрілкової Дивізії, вул.332 Стрілкової Дивізії, вул.333 Гвардійської Дивізії, пров.Аркадія Гайдара, пров.Польовий, пров.Фрунзе, пров.1-ої лінії</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6, м.Ровеньки, Луганська обл., 9470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6, м.Ровеньки, Луганська обл., 94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2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Леніна: 37–39, 45, 82–129; вул.Плехан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8, м.Ровеньки, Луганська обл., 947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8, м.Ровеньки, Луганська обл., 94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Азовська, вул.Артема: 1–44, 46; вул.Героя Шевченка, вул.Житомирська, вул.Жовтнева, вул.Кам’яна, вул.Кирпична, вул.Кірова: 70, 72, 76–76А, 78, 80, 82, 84, 86, 88–125; вул.Крайня, вул.Крупської, вул.Курганна, вул.Львівська, вул.Молодіжна, вул.Молодогвардійська, вул.Орджонікідзе, вул.Петраковського, вул.Путь Комунізму, вул.Радгоспна, вул.Спортивна, вул.Стаханова: 1–43; вул.Сумська, вул.Шелуденка, вул.40 років Жовтня, пров.І-й Київський, пров.Кирпичний, пров.Крупської, пров.Молодіжний, пров.Стаханова, пров.Шелуденка, пров.Шкільний, пров.40 років Жовтн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0, м.Ровеньки, Луганська обл., 9470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0, м.Ровеньки, Луганська обл., 94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Будівельників, вул.Нова, вул.Пархоменка, вул.Спартака, вул.Суворова, вул.Тимирязєва, пров.Пархоменка, пров.Свободи, пров.Спартака, пров.Тимирязєва, пров.Тимирязєва 1-ий, пров.Тимирязєва 2-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ирязєва, 90А, м.Ровеньки, Луганська обл., 947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мирязєва, 90А, м.Ровеньки, Луганська обл., 94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кв-л Шахтарський: 1–2, 13–2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Шахтарський, 15, м.Ровеньки, Луганська обл., 9470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Шахтарський, 15, м.Ровеньки, Луганська обл., 94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3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кв-л Гагаріна: 10–1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агаріна, 26, м.Ровеньки, Луганська обл., 9470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агаріна, 26, м.Ровеньки, Луганська обл., 94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4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веньки – вул.Дзержинського: 80–92; кв-л Молодіжний, кв-л Шахтарський: 3–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84В, м.Ровеньки, Луганська обл., 9470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84В, м.Ровеньки, Луганська обл., 94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4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Гірна, вул.Гірника, вул.Горького, вул.Дачна, вул.Енгельса, вул.Жовтнева, вул.Заводська, вул.Леніна, вул.Літвінова, вул.Ломоносова, вул.Мальона, вул.Миру, вул.Молодіжна, вул.Орджонікідзе, вул.Пархоменка, вул.Фрунзе, вул.40 років Жовтня, вул.8 Березн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хоменка, 1Б, смт Михайлівка, м.Ровеньки, Луганська обл., 9479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хоменка, 1Б, смт Михайлівка, м.Ровеньки, Луганська обл., 947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ли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длісна, 29, с-ще Калинівка, м.Ровеньки, Луганська обл., 9478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9, с-ще Калинівка, м.Ровеньки, Луганська обл., 947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івка, с.Новодар’ївка, с.Плато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 с.Благівка, м.Ровеньки, Луганська обл., 9479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 с.Благівка, м.Ровеньки, Луганська обл., 94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6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буваха, с.Уля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8А, с.Грибуваха, м.Ровеньки, Луганська обл., 9479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8А, с.Грибуваха, м.Ровеньки, Луганська обл., 947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sz w:val="2"/>
                <w:lang w:val="uk-UA"/>
              </w:rPr>
            </w:pPr>
            <w:r>
              <w:rPr>
                <w:i/>
                <w:color w:val="000000"/>
                <w:sz w:val="2"/>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06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Ровеньківська багатопрофільна міськ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3, м.Ровеньки, Луганська обл., 94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06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веньківський обласний протитуберкульозний диспансе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А, смт Новодар’ївка, м.Ровеньки, Луганська обл., 947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убі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Горького, вул.Дачна, вул.Дзержинського: 11–21; вул.Заводська, вул.Кутузова: 3–9; вул.Озерна: 1–14А, 16–57; вул.Орджонікідзе: 13, 15, 17–19, 32–42; вул.Революції, вул.Тимірязєва, вул.Чехова: 13–22; вул.Чкалова: 1–7, 14, 16–20, 22, 27–60; пров.Дачний, пров.Тимірязєва, пров.Чкал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26, 55; вул.Леніна: 42; вул.30 років Перемоги: 10–12, 14–16; квартал Соняч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8, м.Рубіжне, Луганська обл., 9301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8, м.Рубіжне, Луганська обл., 9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09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Рубіжанська центральна міськ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19, м.Рубіжне, Луганська обл., 9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ердл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1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дловська обласна інфекцій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38, м.Свердловськ, Луганська обл., 94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15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дловська центральна міська лікарня №2</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шкової, 1, м.Червонопартизанськ, м.Свердловськ, Луганська обл., 94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1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ірюківська обласна психіатрич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А, смт Бірюкове, Свердловський р-н, Луганська обл., 948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1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дловська виправна колонія управління Державної пенітенціарної служби України в Луганській області (№ 38)</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оюзна, 16, смт Ленінське, м.Свердловськ, Луганська обл., 948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44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16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вонопартизанська виправна колонія управління Державної пенітенціарної служби України в Луганській області (№68)</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плекс будівель та споруд, 55, с.Олександрівка, Свердловський р-н, Луганська обл., 948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6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Алчєвская, вул.Жуковского, вул.Краснознамьонная: 118–189; вул.Мічуріна: 1–28А, 29–29А, 31, 33–33А, 35, 37–37А, 39, 41, 43–43Б, 45; вул.Паріжской Коммуни: 1–55, 57, 59, 61, 63, 65, 67, 69, 71, 73, 75, 77, 79, 81; вул.Щорса, вул.1-я Свєрдлова, тупик Паріжской Коммуни, тупик 1-й Мічурінскій, тупик 2-й Мічурінскі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А, м.Луганськ, 9102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А, м.Луганськ, 9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6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Зєлінского, вул.Імєні 1-го Мая, вул.Красного Профінтерна, вул.Краснознамьонная: 1–117; вул.Мічуріна: 28Б–28В, 30–30В, 32–32А, 34–34В, 47, 49, 51–51Б, 53, 55, 57, 59, 61, 63; вул.Совхозная: 11Є, 17–17А, 19–194Б; вул.Тарасовская: 1–102, 104; вул.Фурманова: 2–42А, 44, 46; вул.Чапаєва: 1–55Б, 57–57А; вул.2-я Свєрдлова, пров.Красного Профінтерна, пров.1-го Мая, тупик Алмазний, тупик Імєні 1-го Мая, тупик Красного Профінтер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Луганськ, 9102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2, м.Луганськ, 9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412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Блюхєра (7-я Комбінатская), вул.Боженко В.Н.: 76Б, 78, 80, 82, 84, 86, 88, 90, 92, 94, 96, 98, 100, 102, 104, 105А–178; вул.Боженко В.Н. тупик 1, вул.Боженко В.Н. тупик 2, вул.Боженко В.Н. тупик 3, вул.Братьєв Божко: 107; вул.Гоженко М.Г. 1 тупик, вул.Гоженко М.Г. 2 тупик, вул.Гоженко М.Г. 3 тупик, вул.Гоженко М.Г. 4 тупик, вул.Гоженко М.Г. 5 тупик, вул.Гоженко М.Г. (5-я Комбінатская): 22–22Б, 24, 26, 28, 30, 32, 34, 36–36В, 38, 40, 42, 44, 46–46А, 48, 50, 52, 54, 56, 58, 60–60А, 62–62А, 64–123; вул.Гоженко М.Г. 6 тупик, вул.Кримская: 2–28; вул.Руднєва: 95–141; вул.Хрунічева (8-я Комбінатская), вул.Шелгунова В.А.: 101, 103, 105–105Б, 107, 109–115; пров.Кримскій, пров.3-й Ракєтний, пров.4-й Ракєтний, проїзд 1-й Кримскій, проїзд 2-й Кримскій, проїзд 3-й Кримскі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119А, м.Луганськ, 910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119А, м.Луганськ, 91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8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Андрєя Ліньова (Новостроєнная): 60–60А, 62, 66–66А, 68–68А, 70–78А, 80–85, 86, 88, 90, 92–92А, 94, 95А–96, 98, 122–130Ж; вул.Бронєносца ’Потьомкін’, вул.Дорожная, вул.Ізвєстковая: 1–44Б, 46–46Б; вул.Мічуріна: 36–36Б, 38–38Б, 40, 42, 44, 46, 48, 50, 52, 54, 56–56В, 58–58В, 60, 62, 64–115А; вул.Павловская, вул.Паріжской Коммуни: 74Б, 88–88Б, 92, 94, 96, 98, 141–151; вул.Полєвая, вул.Пржевальского, вул.Прорєзная, вул.Сєргєя Тюлєніна, вул.Тімірязєва: 1 к.ПРИВ СЕКТОР, 2 к.ПРИВ СЕКТОР, 3 к.ПРИВ СЕКТОР, 4 к.ПРИВ СЕКТОР, 5–42; вул.Фурманова: 43, 45, 47–67; вул.1-я Дорожная, вул.18-го Партс’єзда, вул.2-я Дорожная, вул.3-й Пятілєткі, пров.Автодорожний, тупик Короткій №1, тупик Короткій №2, тупик Короткій №3, тупик Короткій №4, тупик Короткій №6, тупик Короткій №7, тупик 5-й Короткі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аєвого, школа №37, м.Луганськ, 9102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аєвого, школа №37, м.Луганськ, 9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8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Побєдоносная: 7, 11, 13, 17, 19, 2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я Краснознамьонная, 16Б, м.Луганськ, 9102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я Краснознамьонная, 16Б, м.Луганськ, 9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9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Стєпной: 13, 15Б–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9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Мірний: 17–21; кв-л Стєпной: 1–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2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Стєпной: 4–11, 1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Стєпной, 2Г, м.Луганськ, 9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0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Азовская: 1–55; вул.Ангарская, вул.Болотнікова, вул.Єсєніна, вул.Каспійская, вул.Львовская: 1–56; вул.Онєжская, вул.Очаковская: 9–62, 64; вул.Побєдоносная: 2, 4–6, 8–10, 12, 14–16, 18, 20, 22–68; вул.Стаханова А.Г.: 13–43, 45, 47, 49, 51, 53, 55, 57, 59, 61, 63, 65, 67; вул.Фадєєва: 2–56; вул.Чєрноморская: 1–56; проїзд Ангарскій, проїзд 1-й Каспійскій, проїзд 1-й Онєжскій, проїзд 2-й Каспійскій, проїзд 2-й Онєжскій, проїзд 3-й Каспійскій, проїзд 3-й Онєжскій, проїзд 4-й Каспійскій, проїзд 4-й Онєжскій, проїзд 5-й Каспійскій, проїзд 5-й Онєжскій, проїзд 6-й Каспійскій, проїзд 6-й Онєжскій, проїзд 7-й Каспійскій, проїзд 7-й Онєжскі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єроєв Сталінграда, 7В, м.Луганськ, 9100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Гєроєв Сталінграда, 7В, м.Луганськ, 91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1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Олександрівськ – вул.Агрономічна: 2–2К, 4, 6, 8, 10–10А, 12, 14, 16, 18–18А, 20–20А, 22, 24, 26–227; вул.Алєксандровская, вул.Артемівська, вул.Ботанічеська, вул.Вознесенська, вул.ім. В.Х. Тернового, вул.Кірова, вул.Нова, вул.Преображенська, вул.Регіональна, вул.Союзна, вул.Ул’яни Громової, вул.Холоділіна, вул.Центральна: 22–22А, 24, 26–193А, 195, 197, 199, 201, 203, 205–205А, 207–207А, 209–209А, 211; вул.Шкільна, вул.2-га Центральна, пл.Побєди, пров.Агрономічєскій, пров.Єкатеринівський, пров.Новий, пров.Тінистий, пров.Український, пров.Центральний, пров.2-й Агрономічний, роз'їзд ’Техніку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Г, м.Олександрівськ, м.Луганськ, 9149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Г, м.Олександрівськ, м.Луганськ, 91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32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а міська багатопрофільна лікарня №3</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Щєрбакова, 1, м.Луганськ, 9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3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Артєльная: 1–39, 39Б–40, 42–42Б; вул.Братьєв Палкіних: 27–99А; вул.Гражданская: 1–46, 48–48А, 50–50А, 52, 54–54А, 56–56Б, 58, 60, 62; вул.Мєргєльная: 1–42, 44, 46, 48, 50, 52, 54, 56, 58, 60, 62, 64, 66, 68; вул.Совєтская: 104, 106, 108, 110, 112, 114, 116, 118, 135, 137, 139, 141, 143, 143А, 145, 145В, 147, 149, 151, 153, 155, 157, 159, 161, 163, 165, 167, 169, 171, 173, 175, 177, 179, 181, 183, 185, 185А, 187, 189, 191, 193, 195, 197, 199, 201, 203, 205, 207, 209, 211, 213, 213А, 215, 217, 219, 221, 223, 225, 227, 227А, 229, 231, 233, 235, 237, 239, 241, 243, 243А, 245, 247, 249, 251; вул.Сорокі П.А.: 51–90, 92–92А, 94, 96, 98, 100; вул.Торговая: 3, 3А, 4, 4А, 4Б, 5, 6, 7, 7А, 8, 9, 10, 11, 12, 13, 14, 15, 16, 17, 18, 18А, 20, 20А, 22, 24; вул.Хєрсонская: 28, 30, 30А, 32, 34, 36, 38, 40, 42, 44; вул.18-я Лінія: 11–16; вул.21-я Лінія: 25–25А, 27–38; вул.22-я Лінія: 15Б–31; вул.24-я Лінія: 15–15А, 17–17А, 19, 32, 34, 36, 38, 40–40Б, 42, 44, 46, 48, 50, 52–52Б, 54, 56, 58–58А, 60, 62, 64–64Б, 66, 68–68А, 70, 72, 74, 76, 78, 80, 82, 84, 86, 88, 90–90Б, 92, 94, 96, 98, 100, 102, 104, 106, 108, 110, 112, 114–116; вул.3-я Донєцкая: 28, 30, 30А, 32, 34, 36, 38, 40, 42, 44, 46, 48, 48А, 49, 50, 51, 52, 53, 54, 55, 56, 57, 58, 59, 59А, 60, 60А, 61, 62, 63, 64, 65, 66, 67, 67А, 68, 69, 70, 71, 72, 73, 74, 74А, 75, 76, 77, 78, 79, 80, 81, 82, 82А, 83, 84, 85, 85А, 86, 86А, 87, 88, 88А, 89, 90, 90А, 91, 92, 93, 94, 94А, 95, 96, 97, 98, 99, 100, 100А, 100Б, 101, 103, 103А, 105, 107; вул.4-я Донєцка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кая, 92А, м.Луганськ, 910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вєтская, 92А, м.Луганськ, 9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5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Комбайная: 141А; вул.Ломоносова: 89; вул.Фєстівальная: 42А, 44А; кв-л Молодьожний: 1Б–15, 21–2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Молодьожний, школа №6, м.Луганськ, 9103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Молодьожний, школа №6, м.Луганськ, 9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6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Кавказская: 154, 156, 158, 160, 162, 164–178; вул.30-лєтія Побєди: 1–1А; кв-л Якіра: 6–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Якіра, 6Б, м.Луганськ, 910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Якіра, 6Б, м.Луганськ, 9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6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Якіра: 4–5, 9–1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Якіра, 6Б, м.Луганськ, 910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Якіра, 6Б, м.Луганськ, 9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7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Волкова: 6–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42, м.Луганськ, 9105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42, м.Луганськ, 9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Волкова: 13А–19, 20А, 3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1Б, м.Луганськ, 9105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1Б, м.Луганськ, 9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7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Волкова: 12, 20, 21–3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42, м.Луганськ, 9105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42, м.Луганськ, 9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3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кв-л Волкова: 34–37, 39–4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1Б, м.Луганськ, 9105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Волкова, 1Б, м.Луганськ, 9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Алєксандрова, вул.Амурская, вул.Кєрчєнская, вул.Кодінца, вул.Краснояровска, вул.Мальцева, вул.Маріупольская, вул.Паторжинского, вул.Самойловой Н.К.: 1–89, 90–100, 101В–102, 104, 106, 108, 110, 112А, 114, 116, 118, 120, 122, 124, 126, 128, 130, 132, 134, 136, 138–138А, 140, 142, 144, 146, 148, 150, 152, 154, 156, 158, 160, 162, 164, 166, 168, 170, 172, 174, 176, 178, 180–180А, 182, 184, 186, 188, 190, 192, 194, 196, 198, 200, 202, 204, 206, 208, 210, 212, 214, 216, 218, 220, 222–262; вул.Строітєлєй БАМа, вул.ХХ с’єзда ВЛКСМ, проїзд 3-й Маріупольскій, Зєльоная рощ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урська, 1А, с-ще Красний Яр, м.Луганськ, 9102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урська, 1А, с-ще Красний Яр, м.Луганськ, 91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0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Щастя – вул.Гагаріна, вул.Донєцкая: 18–18А, 20–20А, 22–22А, 24–24А, 38–38Г, 40; вул.Дружби: 1–10, 12, 16–20; вул.Рєспубліканская: 1–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3, м.Щастя, м.Луганськ, 9148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13, м.Щастя, м.Луганськ, 91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4414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а міська багатопрофільна лікарня №2</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6, м.Луганськ, 9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1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уганський міський пологовий будинок"</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Якіра, 8Б, м.Луганськ, 9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Щастинська міськ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єцкая, 97, м.Щастя, м.Луганськ, 91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Кам’янобрі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3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уганська міська багатопрофільна лікарня №4"</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піна З.Ф., 2, м.Луганськ, 9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ганськ,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3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Даля, вул.Лєніна: 2, 3, 5А, 6, 9, 11, 14, 15, 17, 19, 21, 21А, 36, 42, 44, 44А, 44Б, 49, 50, 54А, 58, 58А, 66, 66А, 66Б, 68, 68А, 72, 74, 76, 76А, 78, 100, 100А, 102, 102А, 102В, 104, 106, 108, 110, 112, 112А, 112Б, 114, 114А, 116, 116А, 118, 120, 122, 124, 126, 128; вул.Почтовая, вул.Пушкіна, вул.Свєрдлова: 2, 4, 6, 6А, 8, 20, 20А, 20Б, 20В, 20Г, 25; вул.Тельма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м.Луганськ, 9105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2, м.Луганськ, 91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ганськ – вул.Оборонная: 1–2А; кв.Алєксєєва: 2, 4, 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оронная, 2, м.Луганськ, 910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оронная, 2, м.Луганськ, 9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4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5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Оборонная: 4–7А; вул.Сосюри: 135; вул.Хєрсонская: 1, 5А, 7А; вул.Чєлюскінцев: 1–3, 5–17, 19–19А, 21, 23, 27, 29, 31–31А, 33–33А, 35–35А, 37, 39, 41–43, 47, 49, 53, 55, 57, 59–63, 65, 67, 69, 71, 73–75, 77–77А, 79, 83, 85, 87, 89; кв.Єрьомєнк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єлюскінцев, 4Б, м.Луганськ, 910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єлюскінцев, 4Б, м.Луганськ, 9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5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Газєти Луганской правди: 25, 27, 29, 29А, 31, 31А, 33, 33А, 34А, 35, 37, 39, 41, 42, 42А, 43, 44, 44А, 45, 45А, 46, 46А, 46Б, 47, 47А, 47Б, 48, 48А, 48Б, 49, 49А, 50, 50А, 51, 52, 53, 54, 54А, 55, 56, 57, 58, 58А, 59, 60, 60А, 61, 62, 63, 64, 65, 66, 66А, 67, 68, 68А, 69, 70, 71, 71А, 72, 72А; вул.Лєрмонтова: 32, 32А, 34, 36, 38, 40, 40А, 42, 42А, 44, 46, 46А, 46Б, 48, 50, 52, 54А, 56, 58, 58А, 60, 62, 62А, 64, 64А, 70, 72, 74, 76, 78, 80, 80Б, 82, 84, 86, 86А, 88, 90, 92, 92А, 94, 96, 96А, 96Б, 98, 98А, 98Б, 98В, 98Г; вул.Льотная, вул.МОПРа: 40–42А, 44–46А, 48, 50, 52–52А, 54–54А, 56–56А, 58–58А, 60, 62, 64–103Б; вул.Парашютная: 24, 24А, 24Б, 26, 26А, 27, 27А, 27Б, 28, 29, 29А, 30, 31, 31А, 32, 32А, 33, 33А, 34, 34А, 35, 35А, 36, 37, 38, 39, 40, 41, 41А, 42, 43, 44, 44А, 45, 46, 46А, 46Б, 47, 47А, 48, 48А, 48Б, 49, 49А, 51, 53; вул.Прідорожная, вул.Соціалістічєская: 6, 8, 8А, 10, 10А, 10Б, 11, 12, 13, 13А, 14, 15, 15А, 16, 17, 17А, 18, 19, 20, 21, 21А, 22; вул.Широкая: 2, 2А, 4, 6, 8, 10, 12, 14, 16, 16А, 18, 20, 20А, 22, 22А, 22Б, 22В; пров.Правди, пров.1-й Славянскій, пров.2-й Славянскій, пров.3-й Славянскій, пров.4-й Славянскій, пров.5-й Славянскі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я Славянская, 2Б, м.Луганськ, 910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я Славянская, 2Б, м.Луганськ, 9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4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45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Луганськ – вул.Газєти Луганской правди: 149, 149А; вул.Звєйнєка: 98–98А, 100–100А, 102, 104–144А; вул.Мірная, вул.Новосьолова К.В., вул.Оборонная: 47, 49, 51, 53, 55, 59, 61, 63, 67–67А, 69, 71, 73, 75; вул.Остапєнко: 29, 31, 32А–54; вул.Чєлюскінцев: 56, 58, 64, 66, 68, 70, 72, 76, 78, 80–82, 84, 86, 88, 113, 115, 117–119, 123–143А; вул.1-я Славянская: 88, 90, 92, 94, 96, 98, 100, 102, 104, 106, 108, 141–159; вул.2-я Мірная, пров.Авторємонтний, пров.Базісний, пров.Мірний, пров.Чєлюскінцев, пров.6-й Славянскій, пров.8-й Славянскій, пров.9-й Славянскій, тупик Оборон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оронная, 8, м.Луганськ, 9103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оронная, 8, м.Луганськ, 91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7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Луганська міська багатопрофільна лікарня №8"</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промишлєнная, 2, м.Луганськ, 91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7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а міська клінічна багатопрофільна лікарня №1</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50-лєтія Оборони Луганска, 12, м.Луганськ, 9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8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а обласна клініч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50-лєтія Оборони Луганска, 14, м.Луганськ, 9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4148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а обласна клінічна психоневрологічна лікарня</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50-лєтія Оборони Луганска, 22, м.Луганськ, 9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4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44148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уганський обласний протитуберкульозний диспансер</w:t>
            </w:r>
          </w:p>
        </w:tc>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онская, 12, м.Луганськ, 9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А 2595, вул.А 3595, вул.Домбровського, вул.Зелена, вул.Костюшка, вул.Лісорозсадник, вул.Миру, вул.Рота Й., вул.Храпа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а Й., 6Б, м.Броди, Бродівський р-н, Львівська обл., 806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та Й., 6Б, м.Броди, Бродівський р-н, Львівська обл., 8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0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год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2, с.Лагодів, Бродівський р-н, Львівська обл., 806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72, с.Лагодів, Бродівський р-н, Львівська обл., 80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460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08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родівська центральна район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идика, 22, м.Броди, Бродівський р-н, Львівська обл., 8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4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е(Чанизька с/р), с.Стовпи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овпин, Буський р-н, Львівська обл., 805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овпин, Буський р-н, Львівська обл., 80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14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ська центральна район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ьвівська, 77, м.Буськ, Буський р-н, Львівська обл., 8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8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пуж</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ропуж, Городоцький р-н, Львівська обл., 815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Коропуж, Городоцький р-н, Львівська обл., 81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Бічна Зелена, вул.Б.Хмельницького, вул.В.Великого, вул.Довбуша, вул.Залізняка, вул.Залуг, вул.Зелена, вул.Зимноводська, вул.І.Гонти, вул.І.Сірка, вул.І.Франка, вул.Кобилянської, вул.Липова, вул.Н.Яремчука, вул.Огородня, вул.Окружна, вул.Підлісна, вул.С.Бандери, вул.Соборна, вул.Тарнавського, вул.Чорновола, вул.Шкільна, вул.Шкільна Бічна, вул.Явір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ородня, 3Б,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2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ця(Бистрицька с/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21, с.Бистриця, Дрогобицький р-н, Львівська обл., 821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21, с.Бистриця, Дрогобицький р-н, Львівська обл., 8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2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ця-Гірс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75, с.Бистриця (Гірська), Дрогобицький р-н, Львівська обл., 8219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75, с.Бистриця (Гірська), Дрогобицький р-н, Львівська обл., 8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ни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6, с.Винники, Дрогобицький р-н, Львівська обл., 8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11, 13–20; вул.Миру, вул.Нижня: 2–140, 142, 146, 148, 160, 162, 164, 168–170, 172, 174, 176–176 к.А, 178, 180–180 к.1, 184, 186, 192, 198, 200, 202, 206, 208–210, 214–216, 218–222, 224, 226–230, 232, 234, 236, 238–238 к.1, 242, 246, 248, 250, 254, 256, 262, 264, 266; вул.Тараса Шевченка, вул.30 річчя Перемоги: 1–156, 158, 160, 162–162 к.1, 164, 166, 168–168 к.2, 170 к.1–170 к.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2, 21–292; вул.Молодіжна, вул.Нижня: 141, 145, 147, 149–159, 161, 163, 167, 171, 173, 175, 177, 179, 181–183, 185, 187–191, 195–197, 199, 201, 203–205, 207, 211–213, 217, 223, 225, 231, 233, 235, 237, 239–241, 245, 247, 249, 251, 255, 257–261, 263, 265, 267–502; вул.30 річчя Перемоги: 157, 159, 161, 163, 165, 167, 169, 171–2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ів – вул.Зелена, вул.Корольова, вул.Л.Луціва, вул.Михайла Грушевського, вул.Нова, вул.Польова, вул.Чаповського, вул.17 Вересня, вул.24 Серп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4, с.Грушів, Дрогобицький р-н, Львівська обл., 821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4, с.Грушів, Дрогобицький р-н, Львівська обл., 82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2, с.Городківка, Дрогобицький р-н, Львівська обл., 821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2, с.Городківка, Дрогобицький р-н, Львівська обл., 82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02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Довжанська-Гірська с/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 с.Довге, Дрогобицький р-н, Львівська обл., 8219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 с.Довге, Дрогобицький р-н, Львівська обл., 821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ішній Луж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65, с.Долішній Лужок, Дрогобицький р-н, Львівська обл., 821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65, с.Долішній Лужок, Дрогобицький р-н, Львівська обл., 8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да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1, корп.А, с.Жданівка, Дрогобицький р-н, Львівська обл., 8219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1, корп.А, с.Жданівка, Дрогобицький р-н, Львівська обл., 8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жан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а, 105, с.Залужани, Дрогобицький р-н, Львівська обл., 821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а, 105, с.Залужани, Дрогобицький р-н, Львівська обл., 82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гуєв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35, с.Нагуєвичі, Дрогобицький р-н, Львівська обл., 821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35, с.Нагуєвичі, Дрогобицький р-н, Львівська обл., 82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4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ти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и Кобилянської, 1, с.Літиня, Дрогобицький р-н, Львівська обл., 821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и Кобилянської, 1, с.Літиня, Дрогобицький р-н, Львівська обл., 82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5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ш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 с.Лішня, Дрогобицький р-н, Львівська обл., 8212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 с.Лішня, Дрогобицький р-н, Львівська обл., 82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5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1, корп.А, с.Майдан, Дрогобицький р-н, Львівська обл., 8219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51, корп.А, с.Майдан, Дрогобицький р-н, Львівська обл., 821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рян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5, корп.А, с.Мокряни, Дрогобицький р-н, Львівська обл., 821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5, корп.А, с.Мокряни, Дрогобицький р-н, Львівська обл., 8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ш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10, с.Новошичі, Дрогобицький р-н, Львівська обл., 821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10, с.Новошичі, Дрогобицький р-н, Львівська обл., 8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5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па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41, корп.А, с.Опака, Дрогобицький р-н, Львівська обл., 8219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41, корп.А, с.Опака, Дрогобицький р-н, Львівська обл., 82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дбуж</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2, смт Підбуж, Дрогобицький р-н, Львівська обл., 8218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2, смт Підбуж, Дрогобицький р-н, Львівська обл., 82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монастир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корп.А, с.Підмонастирок, Дрогобицький р-н, Львівська обл., 821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 корп.А, с.Підмонастирок, Дрогобицький р-н, Львівська обл., 82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хтичі – вул.Вербова, вул.Володимира Великого, вул.Дрогобицька, вул.Зарічна, вул.Зелена, вул.Молодіжна, вул.Нова, вул.Спаса, вул.Шкіль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Рихтичі, Дрогобицький р-н, Львівська обл., 821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Рихтичі, Дрогобицький р-н, Львівська обл., 82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6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8, с.Ролів, Дрогобицький р-н, Львівська обл., 821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8, с.Ролів, Дрогобицький р-н, Львівська обл., 82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ц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3, с.Селець, Дрогобицький р-н, Львівська обл., 821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3, с.Селець, Дрогобицький р-н, Львівська обл., 82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іль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6, корп.А, с.Смільна, Дрогобицький р-н, Львівська обл., 8219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6, корп.А, с.Смільна, Дрогобицький р-н, Львівська обл., 8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и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 корп.1, с.Станиля, Дрогобицький р-н, Львівська обл., 8217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1, корп.1, с.Станиля, Дрогобицький р-н, Львівська обл., 82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е Сел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с.Старе Село, Дрогобицький р-н, Львівська обл., 821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1, с.Старе Село, Дрогобицький р-н, Львівська обл., 82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ро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4, с.Сторона, Дрогобицький р-н, Львівська обл., 8218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74, с.Сторона, Дрогобицький р-н, Львівська обл., 821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и, с.Тин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6, с.Тинів, Дрогобицький р-н, Львівська обл., 821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6, с.Тинів, Дрогобицький р-н, Львівська обл., 82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нят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0, с.Унятичі, Дрогобицький р-н, Львівська обл., 8212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0, с.Унятичі, Дрогобицький р-н, Львівська обл., 82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ріж</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8, корп.А, с.Уріж, Дрогобицький р-н, Львівська обл., 821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8, корп.А, с.Уріж, Дрогобицький р-н, Львівська обл., 82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ениця-Сіль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2, корп.А, с.Ясениця Сільна, Дрогобицький р-н, Львівська обл., 8218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12, корп.А, с.Ясениця Сільна, Дрогобицький р-н, Львівська обл., 821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йн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иколяка, 63, корп.А, с.Бійничі, Дрогобицький р-н, Львівська обл., 821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иколяка, 63, корп.А, с.Бійничі, Дрогобицький р-н, Львівська обл., 82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9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тня – вул.Богдана Хмельницького: 90, 92, 94, 96, 98, 102, 104, 106, 109–155; вул.Зарічна: 92–150; вул.Зелена, вул.Лесі Українки, вул.Лісна, вул.Нова, вул.Польова, вул.Сагайдачного, вул.Садова, вул.Тих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6, с.Летня, Дрогобицький р-н, Львівська обл., 821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6, с.Летня, Дрогобицький р-н, Львівська обл., 82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9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тня – вул.Богдана Хмельницького: 1–89, 91, 93–93 к.Б, 95, 97, 99–101, 103, 105, 107; вул.Вишнева, вул.Дрогобицька, вул.Зарічна: 2–90; вул.Івана Франка, вул.Миру, вул.Михайла Грушевського, вул.Тараса Шевче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 с.Летня, Дрогобицький р-н, Львівська обл., 821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 с.Летня, Дрогобицький р-н, Львівська обл., 82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9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і Гаї</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4, с.Нижні Гаї, Дрогобицький р-н, Львівська обл., 821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4, с.Нижні Гаї, Дрогобицький р-н, Львівська обл., 82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9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пчи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корп.А, с.Ріпчиці, Дрогобицький р-н, Львівська обл., 8216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корп.А, с.Ріпчиці, Дрогобицький р-н, Львівська обл., 82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2"/>
                <w:lang w:val="uk-UA"/>
              </w:rPr>
            </w:pPr>
            <w:r>
              <w:rPr>
                <w:color w:val="000000"/>
                <w:sz w:val="22"/>
                <w:lang w:val="uk-UA"/>
              </w:rPr>
            </w:r>
          </w:p>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4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6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я-Висоц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9, с.Воля-Висоцька, Жовківський р-н, Львівська обл., 803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19, с.Воля-Висоцька, Жовківський р-н, Львівська обл., 80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гор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2А, с.Гологори, Золочівський р-н, Львівська обл., 807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2А, с.Гологори, Золочівський р-н, Львівська обл., 807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7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к, 32, с.Тростянець, Золочівський р-н, Львівська обл., 807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к, 32, с.Тростянець, Золочівський р-н, Львівська обл., 80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5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9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віт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слова, 1А, с.Словіта, Золочівський р-н, Львівська обл., 807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слова, 1А, с.Словіта, Золочівський р-н, Львівська обл., 80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іж</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5, с.Вербіж, Миколаївський р-н, Львівська обл., 816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4 серпня, 5, с.Вербіж, Миколаївський р-н, Львівська обл., 8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Проектний, вул.Біласа і Данилишина, вул.Возз’єднання, вул.Володимира Великого, вул.Данила Галицького: 1–7, 8–11, 12–13, 15, 17; вул.Дроговизька: 2–9А, 20–24; вул.Дружби, вул.Куліша, вул.Мазепи: 1–19, 63; вул.Миру, вул.Привокзальна, вул.П’ятихатки, вул.Романа Шухевича, вул.Тарнавського, вул.Федьковича: 1, 3–30; вул.Чайковського, вул.Шашкевича, пров.Возз’єднан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4, м.Миколаїв, Миколаївський р-н, Львівська обл., 816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4,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анила Галицького: 7В, 11А, 13А–13Б, 15А–15Б; вул.Мазепи: 21–23, 63А; вул.Федьковича: 2; вул.Ярослава Мудрог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4, м.Миколаїв, Миколаївський р-н, Львівська обл., 816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Незалежності, 4,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Во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1, с.Стільсько, Миколаївський р-н, Львівська обл., 816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1, с.Стільсько, Миколаївський р-н, Львівська обл., 81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2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УСС, 2, с.Черниця, Миколаївський р-н, Львівська обл., 816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УСС, 2, с.Черниця, Миколаївський р-н, Львівська обл., 81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7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обласний комунальний заклад "Психіатрична лікарня Миколаївського району"</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инського, 1, с.Заклад, Миколаївський р-н, Львівська обл., 81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Міцкевича, вул.Білозіра, вул.Валова, вул.Галицька: 3, 7, 9–11, 13–19, 21, 23, 25, 27–29, 31–33, 35, 37, 39, 41, 43, 45–49, 51–53, 55–91; вул.Завада, вул.Загороди, вул.І.Мазепи, вул.І.Павла ІІ, вул.І.Підкови, вул.І.Франка, вул.Л.Курбаса, вул.О.Довбуша, вул.Пекарська, вул.Поповича, вул.Січова, вул.Т.Костюшка, вул.16 Липня, пл.Ринок: 8–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7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Стуса, вул.Героїв Крут, вул.Г.Сковороди,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 47, 51–247, б/н; вул.У.Кравченко, вул.1 Грудня, пров.Новий, автодорога Мостиська-Самбір-Борислав-Дрогобич</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гайдачного, 9, м.Мостиська, Мостиський р-н, Львівська обл., 81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дова Вишня – вул.Вишнева, вул.Грушевського, вул.Д.Галицького, вул.Д.Галицького бічна, вул.Довженка, вул.Заводська, вул.Заводська-бічна, вул.І.Вишенського, вул.Квітнева, вул.Кільцева, вул.Кути, вул.Лермонтова, вул.Паркова, вул.Південна, вул.Пушкіна, вул.Річна, вул.Сагайдачного, вул.Садова, вул.Терешкова, вул.Яворницького, пл.Івана Франка, пров.Банний, пров.Гірський, пров.Піонерський: 1–2, 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вана Франка, 4, м.Судова Вишня, Мостиський р-н, Львівська обл., 8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вана Франка, 4, м.Судова Вишня, Мостиський р-н, Львівська обл., 81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Новосілки, с.Малі Новосіл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Менцинського, 130, с.Великі Новосілки, Мостиський р-н, Львівська обл., 813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Менцинського, 130, с.Великі Новосілки, Мостиський р-н, Львівська обл., 81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нівська Воля, с.Мартини, с.Петики, с.Пихи, с.Рожа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ця Дуцька, 88, с.Малнівська Воля, Мостиський р-н, Львівська обл., 813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ця Дуцька, 88, с.Малнівська Воля, Мостиський р-н, Львівська обл., 81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7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манов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 Тамановичі, Мостиський р-н, Львівська обл., 813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емоги, 17, с. Тамановичі, Мостиський р-н, Львівська обл., 81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3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одищ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Підгородище, Перемишлянський р-н, Львівська обл., 812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Підгородище, Перемишлянський р-н, Львівська обл., 8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8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н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а, 78, с.Свірж, Перемишлянський р-н, Львівська обл., 812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а, 78, с.Свірж, Перемишлянський р-н, Львівська обл., 81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9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Перемишлянська центральна район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2, м.Перемишляни, Перемишлянський р-н, Львівська обл., 8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алицька, вул.бічна Заньковецької, вул.бічна І.Франка, вул.бічна О.Кобилянської, вул.Бічна Тичини, вул.бічна Шухевича, вул.Богуна, вул.Винниченка, вул.Галицька, вул.Гоголя, вул.Городоцька, вул.Дорошенка, вул.Західна, вул.Зелена, вул.Івана Франка, вул.Князя Святослава, вул.Куліша, вул.М.Заньковецької, вул.Миколи Хвильового, вул.Нечуя-Левицького, вул.Нова, вул.О.Кобилянської, вул.Олеся, вул.Опільського, вул.Палія, вул.Підгір’янки, вул.Полуботка, вул.Свободи, вул.Суховільська: 1–22А, 25–27, 29, 31, 33, 35, 37; вул.Тичини, вул.Чорновола, вул.Чупринки, вул.Шевченка, вул.Шептицького, вул.Шкільна, вул.Шухевич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Антоновича, вул.Київська, вул.Котляревського, вул.Лисенка, вул.Ліста, вул.Миру, вул.Нижанківського, вул.Пряма, вул.Рильського, вул.Фабрична, вул.Шевченка, пров.Тихий-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9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9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оване – вул.Вокзальна, вул.Залізнична, вул.Меліоративна, вул.Шевченка: 7–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3, с.Муроване, Пустомитівський р-н, Львівська обл., 811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3, с.Муроване, Пустомитівський р-н, Львівська обл., 81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ехів – вул.Б.Хмельницького, вул.Витківська, вул.Вишнева, вул.Героїв УПА, вул.І.Франка, вул.Йосипа Сліпого, вул.Коновальця, вул.Лукова, вул.Л.Українки, вул.Нечуя-Левицького, вул.Паркова, вул.Південна, вул.Рильського, вул.Сагайдачного, вул.С.Бандери, вул.Січових Стрільців, вул.Смаль-Стоцького, вул.Тарнавського, вул.Федьковича, вул.Шептицького, пл.В.Стуса, просп.Відроджен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Стуса, 3, м.Радехів, Радехівський р-н, Львівська обл., 802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Стуса, 3, м.Радехів, Радехівський р-н, Львівська обл., 8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2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го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 с.Гоголів, Радехівський р-н, Львівська обл., 802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 с.Гоголів, Радехівський р-н, Львівська обл., 802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2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Барилова, с.Корч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9, с.Волиця-Барилова, Радехівський р-н, Львівська обл., 802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9, с.Волиця-Барилова, Радехівський р-н, Львівська обл., 80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2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стин, с.Батиї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Кустин, Радехівський р-н, Львівська обл., 802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Кустин, Радехівський р-н, Львівська обл., 80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2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енк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64, с.Руденко, Радехівський р-н, Львівська обл., 802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64, с.Руденко, Радехівський р-н, Львівська обл., 80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Йосипівка, с.Полов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абережного, 5А, с.Полове, Радехівський р-н, Львівська обл., 802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І.Набережного, 5А, с.Полове, Радехівський р-н, Львівська обл., 80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4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ян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12, с.Стоянів, Радехівський р-н, Львівська обл., 802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12, с.Стоянів, Радехівський р-н, Львівська обл., 80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7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ко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7, с.Викоти, Самбірський р-н, Львівська обл., 814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7, с.Викоти, Самбірський р-н, Львівська обл., 81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5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ельни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ій Кінець, 64, с.Ямельниця, Сколівський р-н, Львівська обл., 82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ій Кінець, 64, с.Ямельниця, Сколівський р-н, Львівська обл., 82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6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оле – вул.А.Волошина, вул.братів Вільшинських, вул.В.Івасюка, вул.В.Сербина, вул.Гірка, вул.І.Гонти, вул.ім.Р.Шухевича, вул.Котляревського, вул.Лісна, вул.М.Вовчка, вул.М.Черемшини, вул.М.Шашкевича, вул.Набережна, вул.Наливайка, вул.Олекси Гасина, вул.отця М.Мосори, вул.П.Калнишевського, вул.Сагайдачного, вул.Симоненка, вул.Степана Бандери, вул.Стрийська, вул.Чайківського, пров.Довбуша, майдан Незалежност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2, м.Сколе, Сколівський р-н, Львівська обл., 826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2, м.Сколе, Сколівський р-н, Львівська обл., 8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7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ільсь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Франка, 67, с.Задільське, Сколівський р-н, Львівська обл., 826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Франка, 67, с.Задільське, Сколівський р-н, Львівська обл., 82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у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4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и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0, смт Бориня, Турківський р-н, Львівська обл., 825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0, смт Бориня, Турківський р-н, Львівська обл., 82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5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овинка, с.Закичера, с.Зворець – вул.Береговець, вул.Зворець: 418–4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ка, 1, с.Буковинка, Турківський р-н, Львівська обл., 825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ка, 1, с.Буковинка, Турківський р-н, Львівська обл., 82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5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7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ворів – вул.Бортнянського, вул.Героїв Крут, вул.Дружби, вул.Є.Коновальця, вул.Західна, вул.Зелена, вул.І.Севери, вул.Левада, вул.М.Залізняка, вул.О.Маковея, вул.Садова, пров.Краковецький, пров.Млин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3,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аші, с.Шавар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будова, 35, с.Салаші, Яворівський р-н, Львівська обл., 810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будова, 35, с.Салаші,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Шептицького, вул.Бічна, вул.Залізнична, вул.Зелена, вул.І.Білозіра, вул.І.Франка, вул.Й.Лозинського, вул.Княгині Ольги, вул.Корончевського, вул.Лісна, вул.М.Вербицького, вул.М.Заньковецької, вул.Миру, вул.О.Довженка, вул.О.Маковея, вул.П.Дорошенка, вул.Перемоги, вул.П.Сагайдачного: 1А, 13–13А, 17–17 к.2, 19–53; вул.Р.Кириченко, вул.Садова, вул.Соснова, вул.С.Стрільців, вул.Т.Шевченка, вул.Ю.Гагаріна, вул.Ю.Липи, вул.8-го Березня, пров.А.Міцкевича, пров.В.Великого, пров.В.Стефаника, пров.В.Стуса, пров.В.Терешкової, пров.В.Чорновола, пров.Є.Коновальця, пров.І.Мазепи, пров.Й.Левицького, пров.Корольова, пров.Л.Курбаса, пров.Л.Українки, пров.М.Вовчка, пров.М.Глінки, пров.М.Грушевського, пров.М.Коцюбинського, пров.М.Лисенка, пров.М.Рильського, пров.О.Вишні, пров.О.Кобилянської, пров.О.Матвіїва, пров.О.Чайковського, пров.П.Андрусіва, пров.Пирогова, пров.П.Мирного, пров.П.Орлика, пров.П.Тичини, пров.Саксаганського, пров.С.Крушельницької, пров.Старицького, пров.Ціалковського, пров.Червоної Калини, пров.Черемшини, пров.Шкільний, пров.Шкло, пров.9-го Трав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1А,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Стадники, с.Солиги, с.Стадни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Солиги, Яворівський р-н, Львівська обл., 810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Солиги,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дих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37, с.Бердихів, Яворівський р-н, Львівська обл., 810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37, Яворівський р-н, Львівська обл., 8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уб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Підлуби, Яворівський р-н, Львівська обл.,810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Підлуби, Яворівський р-н, Львівська обл.,8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шков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113, с.Молошковичі, Яворівський р-н, Львівська обл., 810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113, с.Молошковичі, Яворівський р-н, Львівська обл., 8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2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стани, с.Кертин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67А, с.Добростани, Яворівський р-н, Львівська обл., 8109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67А, с.Добростани, Яворівський р-н, Львівська обл., 81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огомишл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 с.Дрогомишль, Яворівський р-н, Львівська обл., 81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 7, с.Дрогомишль, Яворівський р-н, Львівська обл., 8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овец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ецька, 20А, с.Липовець, Яворівський р-н, Львівська обл., 81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ецька, 20А, с.Липовець, Яворівський р-н, Львівська обл., 8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жж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Вербицького, 116, с.Залужжя, Яворівський р-н, Львівська обл., 810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Вербицького, 116, с.Залужжя, Яворівський р-н, Львівська обл., 81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Я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1, с.Старий Яр, Яворівський р-н, Львівська обл., 810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1, с.Старий Яр, Яворівськитй р-н, Львівська обл., 81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4</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н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6, с.Новини, Яворівський р-н, Львівська обл., 810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26, с.Новини, Яворівський р-н, Львівська обл., 8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Яр, с.Цету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Героїв УПА, 45, с.Цетуля, Яворівський р-н, Львівська обл., 810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ПА, 45, с.Цетуля, Яворівський р-н, Львівська обл., 81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4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обрі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друсіва, 1А, с.Кам’янобрід, Яворівський р-н, Львівська обл., 8107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друсіва, 1А, с.Кам’янобрід, Яворівський р-н, Львівська обл., 81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5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ир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ослова, 71, с.Семирівка, Яворівський р-н, Львівська обл., 81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ослова, 71, с.Семирівка, Яворівський р-н, Львівська обл., 8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6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лб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Шептицького, 67, с.Прилбичі, Яворівський р-н, Львівська обл., 810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Шептицького, 67, с.Прилбичі, Яворівський р-н, Львівська обл., 81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6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гізн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Рогізно, Яворівський р-н, Львівська обл., 8104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Рогізно, Яворівський р-н, Львівська обл., 81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6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наки, с.Осе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Мариновича, 65, с.Оселя, Яворівський р-н, Львівська обл., 81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Мариновича, 65, с.Оселя, Яворівський р-н, Львівська обл., 8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а Гора, с.Коха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1, с.Коханівка, Яворівський р-н, Львівська обл., 81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ї Калини, 11, с.Коханівка, Яворівський р-н, Львівська обл., 81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лин, с.Війтівщина, с.Карпи, с.Луг, с.Рішин, с.Сопі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 с.Смолин, Яворівський р-н, Львівська обл., 810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11, с.Смолин, Яворівський р-н, Львівська обл., 8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кевичі, с.Принад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Середкевичі, Яворівський р-н, Львівська обл., 8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чі – вул.А.Шептицького: 4, 6, 10, 12, 14, 16, 18, 20, 22, 24, 26, 28, 35–91А; вул.Бічна, вул.Виговського, вул.Залізнична, вул.І.Франка, вул.Коцюбинського, вул.Лісна, вул.Л.Українки, вул.Миру, вул.П.Мирного, вул.Польова, вул.Привокзальна, вул.Спортивна, вул.С.Стрільців, вул.Стефаника, вул.Т.Шевченка, вул.Шкільна, вул.Шолтиси, вул.Ю.Липи, вул.Яворівська, вул.1-го Травня, пров.Бічний, пров.Зелений, пров.Луговий, Старич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3, с.Старичі, Яворівський р-н, Львівська обл., 8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и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вободи, 34, с.Терновиця, Яворівський р-н, Львівська обл., 810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вободи, 34, с.Терновиця, Яворівський р-н, Львівська обл., 81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 с.Чолгин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8, с.Чолгині, Яворівський р-н, Львівська обл., 8106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8, с.Чолгині, Яворівський р-н, Львівська обл., 81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лев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явка, 17, с.Рулево, Яворівський р-н, Львівська обл., 8106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явка, 17, с.Рулево, Яворівський р-н, Львівська обл., 81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лява, с.Ліс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А, с.Чернилява, Яворівський р-н, Львівська обл., 810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А, с.Чернилява, Яворівський р-н, Львівська обл., 8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иська, с.Буда, с.Діброва, с.Задебрі, с.Лісопотік, с.Озерсь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 с.Ясниська, Яворівський р-н, Львівська обл., 8108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 с.Ясниська, Яворівський р-н, Львівська обл., 81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ий Розді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бульв.О.Довженка: 8–14; вул.Героя України Степана Бандери: 3–3Б; просп.Шевченка: 32–32А, 34–36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Степана Бандери, 5, м.Новий Розділ, Львівська обл., 816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Степана Бандери, 5,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просп.Шевченка: 31, 33, 38–38Б, 40–40А, 41–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Степана Бандери, 5, м.Новий Розділ, Львівська обл., 816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Степана Бандери, 5,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7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роздільська міськ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37,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1Б–59, 117, 119; вул.Грінченка, вул.Заводська, вул.Івасюка, вул.Калнишевського: 1–115, 117, 119, 121, 123, 127, 129, 131, 133–139, 141, 143–145, 147–147А, 149; вул.Крижова, вул.О.Гасина, вул.Ольжича, вул.Поперечна, вул.Шевченка: 39–39Б, 41–41Б, 49, 51–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Великого, вул.Водна, вул.Затишшя, вул.Ів.Франка: 1–3, 6–29А; вул.Музейна, вул.Стефаника, вул.Тиха, вул.Торг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Франка, 15, м.Самбір, Львівська обл., 814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Франка, 15,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Андрусяка, вул.Володимира Великого, вул.Д.Нечая, вул.Заньковецької, вул.Ігоря Білозіра, вул.Княгині Ольги, вул.Кобилянської, вул.Олени Теліги, вул.Панаса Мирного, вул.Успенська, вул.Шашкевича, майдан Рин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1, м.Стрий, Львівська обл., 824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1,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йська центральна район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асараб, 15,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йський пологовий будинок</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17,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станції Стрий ДТГО "Львівська залізниц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72,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йська центральна міськ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огобицька, 50,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3–я міська клінічна лікарня м.Львова</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аркевича Є., 2, м.Львів, 7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18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187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4–а міська клінічна лікарня м.Львова</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цька Я., 3, м.Львів, 7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8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7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лажкевич І., вул.Калнишевського П.: 4, 6–33; вул.Кругова, вул.Мундяк М., вул.Роксоляни: 2–18, 24; вул.Суботівська: 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жкевич І., 14, м.Львів, 790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жкевич І., 14, м.Львів, 7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8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ратів Міхновських: 36–50; вул.Залізнична: 50–76; вул.Квітки Основ’яненка, вул.Комарова В., вул.Степанівни О.: 1–20, 24–32, 35–37; пл.Князя Святосла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8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ртнянського Д., вул.Гушалевича І., вул.Левандівська: 1–2, 6–8, 10, 14; вул.Луцького О., вул.Магазинова, вул.Сорохтея О., вул.Шевченка Т.: 9, 11, 13, 15, 33, 35, 37, 39, 41, 41А, 43, 43А, 45/47, 49, 49А, 53, 55, 57, 59, 61, 63, 63/65, 67, 73, 75Б, 77, 79, 81, 91, 107, 109, 113, 115; вул.Юнаківа М.,ген., вул.Ярослава Мудрого: 21, 27, 29; вул.Яс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тнянського Д., 30/32, м.Львів, 7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8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1–3А, 5–5А, 7, 9–9А; вул.Городоцька: 134, 136, 138, 140, 142, 144, 146, 148, 150, 162, 168, 168А, 241, 241А, 241Б, 243, 245, 247, 249, 251, 253, 253А, 257; вул.Кузневича Г., пл.Фабрич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вського І., 7А, м.Львів, 79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вського І., 7А,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9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4–4А, 6, 8, 10–21, 24–24Б, 26–26В, 30; вул.Головатого А., вул.Кричевського М.: 3–50, 2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вського І., 7А, м.Львів, 79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овського І., 7А,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штанна, вул.Виговського І.: 23, 25; вул.Любінська: 98, 102; вул.Яворницького Д.: 1А–7Б;</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29,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29,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габек Заде, вул.Городоцька: 259, 263, 265, 267, 271, 273, 275, 277, 287, 289, 291, 293, 301, 303; вул.Лютнева, вул.Підгаєцька, вул.Полтави П., вул.Тюльпанова, вул.Флінти З.</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ородоцька: 188, 190; вул.Патона Є.: 4/1, 6А, 9, 12; вул.Сигнівка: 2, 4, 9, 46–46А, 52; вул.Трещаківського 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кинська, вул.Величка С., вул.Гіацинтова, вул.Городоцька: 295, 297; вул.Дальня, вул.Дрогобицька, вул.Дубнівська, вул.Корсунська, вул.Сигнівка: 3, 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и П., 32; м.Львів, 7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віаційна, вул.Болбочана П.,полк., вул.Ганцова В., вул.Гарматія Л., вул.Городоцька: 234, 234А, 238, 238Б, 238В, 240, 274, 276, 278, 280; вул.Збиральна, вул.Зимновідська, вул.Камінна, вул.Каховська: 17–39; вул.Конюшинна, вул.Курмановича В., ген., вул.Патона Є.: 16, 18, 20, 24, 28–28А, 34, 36; вул.П’ясецького А., вул.Сигнівка: 50, 52А; вул.Сполучна, вул.Станційна, вул.Тернова, вул.5-й пар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32, м.Львів, 790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32,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29, 58, 60, 64, 66, 68, 70, 72; вул.Євського С., вул.Корякська, вул.Кричевського М.: 51–141; вул.Любінська: 104, 148, 150, 152; вул.Синявського О., вул.Солов’ї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7,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7,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25А, 27, 31–37; вул.Караджича В., вул.Мисливс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7,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аджича В., 7,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оряна, вул.Петлюри С.: 39, 47, 49–51; вул.Підміська, вул.Садова: 13–15, 25–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4А,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4А,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атона Є.: 2–2/7, 13, 19; вул.Сигнівка: 16–40, 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юбінська: 156, 160, 162, 164, 168, 171, 173, 173А, 175, 177, 177А, 179, 181Б, 189, 191; вул.Патона Є.: 21–23, 25–27, 31–33, 35; вул.Сигнівка: 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агестанська, вул.Землеробна, вул.Кульпарківська: 107, 109, 111, 113, 115, 200, 202, 204, 206, 206А, 208, 210, 212, 212А, 214, 216, 218, 218А, 218Б, 220, 222; вул.Любінська: 181, 183, 183А, 187; вул.Патона Є.: 4–4А, 4/2, 15, 17; вул.Ряшівська: 7–27; вул.Скнилівська, вул.Смотрицького М., вул.Солом’я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тона Є., 7, м.Львів, 7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ульчицької О.: 1–6, 9, 11, 13, 15; вул.Щирецька, пров.Скнилівський З-й, пров.Скнилівський 1-й, пров.Скнилівський 10-й, пров.Скнилівський 2-й, пров.Скнилівський 4-й, пров.Скнилівський 5-й, пров.Скнилівський 6-й, пров.Скнилівський 7-й, пров.Скнилівський 8-й, пров.Скнилівський 9-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47–55, 63, 71, 73; вул.Кульчицької О.: 8, 10; вул.Чувас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790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2, м.Львів, 790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57, 59, 65, 67, 69; вул.Вітряна, вул.Кульчицької О.: 12, 14, 16А–16Г; вул.Петлюри С.: 28, 30, 34–34Г;</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79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1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говського І.: 77–89; вул.Кульпарківська: 170, 172, 174, 176, 178, 180, 1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79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чицької О., 18, м.Львів,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ечірня, вул.Кульпарківська: 108, 108А, 108Б, 114, 114А, 116А, 118, 118А, 122, 124, 126, 128, 128А, 130, 130Б, 132, 134, 136, 138, 144, 146, 148, 150, 156; вул.Листова, вул.Лікувальна, вул.Петлюри С.: 47А; вул.Пустомитівська, вул.Ранкова, вул.Садова: 1–9, 20А–23; вул.Санітарна, вул.Хоробрих</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79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ульпарківська: 130А, 140, 142, 154, 158, 158Б, 158В, 160, 162, 164, 164А, 166, 1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79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С., 36, м.Львів,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ічна Лісна, вул.Бічна Садова, вул.Вишенського, вул.Вишнева, вул.Галицька, вул.Героїв Крут, вул.Грушевського М.: 94–102А; вул.Джерельна, вул.Дитяча, вул.Драгоманова М., вул.Залізнична, вул.Квіткова, вул.Космонавтів, вул.Лепкого Б., вул.Лисенка М., вул.Лісна: 35–53А; вул.Миру, вул.Мудрого Я., вул.Новоселів, вул.Орлика П., вул.Папи Римського Івана Павла ІІ, вул.Петлюри С., вул.Піскова, вул.Польова, вул.Садова, вул.Шевченка Т.: 69, 71, 73, 77, 79, 81, 83–85В, 87, 89, 91, 93–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М., 73, смт Рудне, м.Львів, 794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М., 73,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19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огуна І., вул.Весняна, вул.Грушевського М.: 1–41; вул.Зелена, вул.Коперніка М., вул.Короленка В., вул.Коротка, вул.Лесі Українки, вул.Лісна: 1–20; вул.Лугова, вул.Мазепи І., вул.Менделеєва Д., вул.Міцкевича А., вул.Наливайка, вул.Невського О., вул.Огієнка І., вул.Озерна, вул.Підгірянки М., вул.Січева, вул.Соснівська, вул.Стуса В., вул.Франка І., вул.Хмельницького Б., вул.Шевченка Т.: 2–16, 18, 20, 22, 24–24А, 26–26Б, 28, 30–30А, 32, 34–34Б, 36, 38–40, 42, 44, 46, 48, 50; вул.Шептицького А., вул.22 Січ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2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е – вул.Бандери С., вул.Браницького М., вул.Вербицького, вул.Виїзна, вул.Володимира Великого, вул.Вузька, вул.Гагаріна Ю., вул.Грушевського М.: 42–93, 103–142; вул.Івасюка В., вул.Кам’яна, вул.Коновальця Є., вул.Купера, вул.Лісна: 21–34; вул.Марченка, вул.Нагірних, вул.Пилявського, вул.Підкови І., вул.Полуботка, вул.Сагайдачного П., вул.Сірка І., вул.Сліпого Й., вул.Сполучна, вул.Чорновола В., вул.Шашкевича М., вул.Шевченка Т.: 17, 19, 21, 23, 25, 27, 29, 31, 33, 35, 37, 41, 43, 45, 47, 49, 51–68, 70–70А, 72, 76, 78–78А, 80, 82, 86, 88, 90, 92; вул.Шухевича Р., вул.Юнацька, вул.Яворницького, вул.Ягід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ієнка І., 9, смт Рудне, м.Львів, 79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9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режанська, вул.Вітрякова, вул.Гостинна, вул.Козловського О., вул.Колійна, вул.Колодзінського М., вул.Персенківка, вул.Рахівська, вул.Рівнинна, вул.Рожева, вул.Ромашкова, вул.Росиста, вул.Рядова, вул.Сусідня, вул.Хуторівка: 5–21, 32–36, 43–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4, м.Львів, Львівська обл., 7907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4, м.Львів, Львівська обл.,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2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8–а міська клінічна лікарня м.Львова</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вроцького В., 23, м.Львів, Львівська обл.,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нтоновича В.: 7, 9, 11, 13, 15, 17–17А, 19, 21, 23, 25, 27, 29, 37, 53, 55–57, 61, 63, 67–67А, 69, 73, 75, 77, 81; вул.Грюнвальдська, вул.Залізняка М., вул.Кокорудза І., вул.Коновальця Є.: 34–77; вул.Мельника А., вул.Опільського Ю., вул.Сельських, вул.Худож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А., 1/3, м.Львів, 79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А.,1/3, м.Львів, 790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62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ахарієвича Ю., вул.Кастелівка, вул.Котляревського І.: 8, 9, 11, 12, 13, 14, 14А, 15, 16, 17, 18, 19, 20, 21, 22, 23, 24, 25, 26, 26А, 27, 28, 29, 31, 32, 33, 35, 35А, 37, 37А, 37Б, 39, 40, 41, 42, 43, 44, 45, 46, 47, 48, 49, 53, 53А, 53Б, 53Ф, 53Ц, 55, 57/61, 63, 67; вул.Метрологічна, вул.Романицького Б., вул.Сахарова А.,акад.: 4–14, 16, 18, 20–22, 24, 26, 28–28А, 30, 32–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фремова С., 37, м.Львів, 79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А., 18,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62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гуна І., вул.Глибока, вул.Нечуя-Левицького І.: 3, 5, 7, 9, 11, 11А, 13, 15, 17, 19, 21, 23; вул.Новий Світ, вул.Чупринки Т.,ген.: 7–62, 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фремова С., 37, м.Львів, 79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А., 18,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Єфремова С., акад.: 60–86; вул.Жуковського В., вул.Здоров’я, вул.Київська: 1–20; вул.Конотопська, вул.Левинського І., вул.Політехнічна: 2, 4, 6, 8, 10, 12, 14; вул.Чупринки Т.,ген.: 63, 74–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71, м.Львів, 79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71,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іпсова, вул.Гординських, вул.Житомирська, вул.Кременецька, вул.Ожешко Е., вул.Паращука М., вул.Рудницького С., акад., вул.Труша 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30, м.Львів, 7905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30, м.Львів, 79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4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нцаля М., вул.Воля, вул.Гайворонського М., вул.Котка Д., вул.Маковея О., вул.Мила, вул.Нагірних, вул.Сарненська, вул.Цегельського Л., вул.Чупринки Т.,ген.: 98–160; вул.Шумського 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114, м.Львів, 7905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принки Т.,ген., 105, м.Львів, 79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ахарова А.,акад.: 15–15А, 17, 19, 23, 25, 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23, м.Львів, 79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23,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Желенського Т., вул.Братів Тимошенків, вул.Засядька О., ген., вул.Карпинця І., вул.Остроградських, вул.Похи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инця І., 27, м.Львів, 79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инця І., 27,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ідкрита, вул.Лукаша М.: 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аша М., 5, м.Львів, 79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аша М., 5,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вардійська: 4, 6, 8, 8Б, 10, 12, 14, 16, 18, 20, 28, 28А, 30, 30А, 40; вул.Комаринця Т., вул.Лукаша М.: 1–4Б; вул.Стрийська: 50, 52, 54, 56, 58, 60, 62, 64, 66, 68, 70, 72, 74, 76, 76А, 76Б, 76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вардійська: 32; вул.Сахарова А.,акад.: 80А–82; вул.Стрийська: 78, 80, 82, 84, 86, 86А, 86Б;</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8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улюя І.: 2, 4, 6–8, 12, 18, 24, 26, 32, 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люя І., 20, м.Львів, 79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2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5–та міська клінічна лікарня м.Львова</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вальця Є., 26, м.Львів, 7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2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а обласна лікарня позалегеневого туберкульозу</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й-Желенського, 5,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2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ий обласний державний клінічний кардіологічний центр</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парківська, 35, м.Львів, 7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62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9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а обласна державна клінічна психіатрична лікарн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парківська, 95, м.Львів, 7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шиця О.: 1; вул.Липинського В.: 3, 5, 6; вул.Окуневського Т., вул.Петровського Г., вул.Плетенецького Є., вул.Пожежник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орновола В., 61, м.Львів, 7905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Чорновола В., 61, м.Львів, 79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9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Донецька, вул.Караїмська, вул.Огіркова, вул.Остряниці Я., вул.Підзамче, вул.Скидана К., вул.Стрімка, вул.Хмельницького Б.: 56, 58, 60, 62, 64, 66, 72, 74, 83, 85, 87, 95, 97, 105, 113; вул.Шкіль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462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бинського В., вул.Вилітна, вул.Волинська, вул.Діаманда Г., вул.Дублянська, вул.Зустрічна, вул.Нафтова, вул.Погідна, вул.Промислова, вул.Равська, вул.Сміла, вул.Хмельницького Б.: 82, 88, 94, 96, 100, 115, 117, 119, 123, 125, 127, 129, 133, 135, 137, 139, 143, 145, 147, 149, 151, 153, 159, 161, 163, 165, 167, 173, 175, 177, 179, 187, 187А, 187Б, 189, 191, 195, 199, 201, 203, 203А, 205, 213А, 215, 219А, 221, 223, 2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идана К., 18, м.Львів, 7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ошиця О.: 4–9; вул.Масарика Т.: 8–18; вул.Панча П.: 5; просп.Чорновола В.: 67Б, 67В, 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сарика Т., 9, м.Львів, 7905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сарика Т., 9, м.Львів, 790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исока, вул.Гордієнка К., вул.Замарстинівська: 180, 182, 186, 190, 192, 194, 196, 198, 200А, 202, 204, 206, 208, 208А, 210, 216, 218, 218А, 220, 224, 224А, 226, 228, 230, 232, 234, 234А, 236, 240, 244, 244А, 252, 254, 256, 258, 258А, 260, 262, 264, 266, 268, 270; вул.Мазепи І., гетьм.: 3–3А, 5, 7–7А, 9А–9Б, 11Б; вул.Рослинна, вул.Топольна, пров.Топольний пров., 1-й, пров.Топольний пров., 2-й, пров.Топольний пров., 3-й, пров.Топольний пров., 4-й, пров.Топольний пров., 5-й, пров.Топольний пров., 6-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зепи І., гетьм.: 11А, 11Г, 13–13А, 15, 17, 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1А, м.Львів, 7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1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зепи І., гетьм.: 14, 16, 18, 22, 24–26; вул.Миколайчука І.: 5, 7; вул.Хвильового М.: 37, 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35, м.Львів, 790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вильового М., 35, м.Львів, 79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81; вул.Крехівсь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7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2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рокоповича І., вул.Річицька: 2–9; вул.Томашівська, вул.Шевченка Т.: 342, 344, 344А, 348, 350, 350А, 350Б, 3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50А, м.Львів, 7906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50А, м.Львів, 79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2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Балабанівка, вул.Бічна Бурденка, вул.Бічна Вербова, вул.Бічна Дитяча, вул.Бічна Курортна, вул.Бічна Львівська, вул.Бічна Отця Іздрика, вул.Бічна Паркова, вул.Букова, вул.Бурденка, вул.Вербова, вул.Висока, вул.Відпочинкова, вул.Гайова, вул.Грабова, вул.Дитяча, вул.Журавлина, вул.За Мостом, вул.Коротка, вул.Крукова Гора, вул.Крута, вул.Курортна, вул.Лікарська, вул.Львівська, вул.Музейна, вул.Над Ставом, вул.Нова, вул.Отця Іздрика, вул.Паркова, вул.Під Гаєм, вул.Під Горою, вул.Під Осовою, вул.Піщана, вул.Пляжна, вул.Потічок, вул.Середня, вул.Січових Стрільців, вул.Скочня, вул.Солов’їна, вул.Спортова, вул.Широка, вул.Ясене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16, смт Брюховичі, м.Львів, 7949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16, смт Брюховичі, м.Львів, 79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462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а комунальна міська клінічна лікарня швидкої медичної допомоги</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9, м.Львів, 7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егув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 с.Рома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 Кузіна, 16, с.Федорівка, Березнегуватський р-н, Миколаївська обл., 562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 Кузіна, 16, с.Федорівка, Березнегуватський р-н, Миколаївська обл., 56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радіївка – вул.Героїв Врадіївщини: 1–38, 39, 41–43, 45, 47–47А, 49, 57, 59, 61, 63, 65, 67, 69, 71, 75, 77, 79, 85–87, 91–93, 99, 103, 105–109, 111, 115, 117, 121, 131; вул.Горького: 1–84А; вул.Дачна, вул.Калініна: 47–146; вул.Комсомольська, вул.Кооперативна, вул.Крупської, вул.Ломоносова, вул.Матросова, вул.Мічуріна, вул.Молодіжна, вул.Олександра Невського: 1–74, 77, 79А, 81, 83, 85, 87–89, 91–91А, 93, 95, 97, 99–99А, 101; вул.Перемоги, вул.Петровського, вул.Пушкіна, вул.Толстого, вул.Чижикова, вул.Шевч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Врадіївщини, 61, смт Врадіївка, Врадіївський р-н, Миколаївська обл., 563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Врадіївщини, 61,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радіївка – вул.Богдана Хмельницького, вул.Влада Лістьєва, вул.Героїв Врадіївщини: 38А, 40, 44, 46, 48, 50–56, 58, 60, 62, 64, 66, 68–68А, 70, 74, 76, 78, 82, 90, 94–98, 100–102, 104; вул.Горького: 85–118; вул.Гросула, вул.Калініна: 147–290; вул.Кутузова, вул.Леонова, вул.Нова, вул.Олександра Невського: 76, 78, 80, 82, 84, 86–86А, 90, 92, 94, 96, 98, 100, 103–209А; вул.Первомайська, вул.Рожка, вул.Свердлова, вул.Суворова, вул.Фрунзе, вул.Червоноармійсь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смт Врадіївка, Врадіївський р-н, Миколаївська обл., 563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12, смт Врадіївка, Врадіївський р-н, Миколаївська обл., 56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8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ем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Богемка, Врадіївський р-н, Миколаївська обл., 563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0, с.Богемка, Врадіївський р-н, Миколаївська обл., 56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48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Новомиколаї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3В, с.Новомиколаївське, Врадіївський р-н, Миколаївська обл., 563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ів, 13В, с.Новомиколаївське, Врадіївський р-н, Миколаївська обл., 56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кадеміка Павлова, вул.Б.Хмельницького, вул.Жовтнева, вул.Калініна, вул.Лихого, вул.Марєсьєва, вул.Механізаторів, вул.Молодіжна, вул.Нова, вул.Пастера, вул.Петровського, вул.Свердлова, вул.Східна, вул.Тельмана, вул.Тиха, вул.Шкільна, вул.Щорса, вул.Юбілейна, вул.301 стрілкової Дивізії, пров.Ковальова, с.Казарин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 смт Доманівка, Доманівський р-н, Миколаївська обл., 564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з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занківс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енка, 36, смт Казанка, Казанківський р-н, Миколаївська обл., 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ве Озеро – вул.Ватутіна, вул.Гуртового, вул.Дзержинського, вул.Карла Маркса, вул.Кірова: 45–133; вул.Клари Цеткін, вул.Леніна: 1–43, 45, 47, 49–49Б, 51, 53, 55, 57, 59, 61, 63, 65, 67, 69; вул.Плеханова: 19–19Б, 21, 23, 25–45А; вул.Радянська: 3Б; вул.Тельмана, пров.Карла Маркса, пров.Осипенка, пров.Піоне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42, смт Криве Озеро, Кривоозерський р-н, Миколаївська обл., 55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льмана, 42,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ивоозерс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9, смт Криве Озеро, Кривоозерський р-н, Миколаївська обл., 5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е Пол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1, с.Червоне Поле, Миколаївський р-н, Миколаївська обл., 571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1, с.Червоне Поле, Миколаївський р-н, Миколаївська обл., 57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4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обуз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14,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од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мосова, вул.Грибна, вул.Дачна, вул.Івана Франка, вул.Калініна, вул.Космонавтів, вул.Лермонтова, вул.Соснова, вул.Спиридонівська, вул.Ювілей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93, м.Нова Одеса, Новоодеський р-н, Миколаївська обл., 566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93,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Зої Космодем’янської, вул.Малиновського, вул.Маяковського, вул.Прибузька, вул.Торгова, вул.Трун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7, м.Нова Одеса, Новоодеський р-н, Миколаївська обл., 566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7,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Виноградна, вул.Гагаріна, вул.Гайдара, вул.Кашперівська, вул.Каштанова, вул.Комарова, вул.Лісна, вул.Нова, вул.Поштова, вул.Решетєєва, вул.Садова, вул.40 років Перемоги, вул.70 років Жовтня, пров.Макарова, пров.Матрос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7, м.Нова Одеса, Новоодеський р-н, Миколаївська обл., 566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7,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Одеса – вул.Абрикосова, вул.Будівельників, вул.Елеваторна, вул.Жовтня, вул.Зелена, вул.Комсомольська, вул.Крупської, вул.Леніна: 1–49, 56, 60, 62, 64, 66, 68, 70; вул.Репіна, вул.Сеславин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м.Нова Одеса, Новоодеський р-н, Миколаївська обл., 566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м.Нова Одеса, Новоодеський р-н, Миколаївська обл., 56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 с.Веселе, с.Карлівка, с.Київське, с.Олександрівка, с.Остап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Антонівка, Новоодеський р-н, Миколаївська обл., 54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Антонівка,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цівка, с.Остро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цького, 15, с.Воронцівка,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цького, 15, с.Воронцівка,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А, с.Улянівка,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А, с.Улянівка,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володимир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Червоноволодимирівка,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Червоноволодимирівка,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темівка, с.Ясна Поля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А, с.Артемівка, Новоодеський р-н, Миколаївська обл., 54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А, с.Артемівка,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івське, с.Новоолександрі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Димівське, Новоодеський р-н, Миколаївська обл., 54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Димівське,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ільнич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ще Дільниче, Новоодеський р-н, Миколаївська обл., 54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ще Дільниче,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бени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Гребеники, Новоодеський р-н, Миколаївська обл., 54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Гребеники,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інгул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0-річчя Жовтня, 1Б, с.Новоінгулка, Новоодеський р-н, Миколаївська обл., 566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70-річчя Жовтня, 1Б, с.Новоінгулка, Новоодеський р-н, Миколаївська обл., 566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ндибине, с.Сільвестрі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с.Кандибине,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с.Кандибине,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атвії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Новоматвіївське,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Новоматвіївське,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9А, с.Костянтинівка, Новоодеський р-н, Миколаївська обл., 54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9А, с.Костянтинівка,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ченка, 96, с.Михайлівка, Новоодеський р-н, Миколаївська обл., 541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ченка, 96, с.Михайлівка, Новоодеський р-н, Миколаївська обл., 5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афро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Новосафронівка, Новоодеський р-н, Миколаївська обл., 54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Новосафронівка,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 с.Кам’я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5А, с.Зарічне, Новоодеський р-н, Миколаївська обл., 541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5А, с.Зарічне,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шмідт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Новошмідтівка,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Новошмідтівка,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ро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54, с.Кіровка, Новоодеський р-н, Миколаївська обл., 541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кова, 54, с.Кіровка, Новоодеський р-н, Миколаївська обл., 54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бин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Себине, Новоодеський р-н, Миколаївська обл., 541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6, с.Себине, Новоодеський р-н, Миколаївська обл., 5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й Єланец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анова, 34, с.Сухий Єланець, Новоодеський р-н, Миколаївська обл., 54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ганова, 34, с.Сухий Єланець,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воро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Суворовка, Новоодеський р-н, Миколаївська обл., 54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Суворовка,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їц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Троїцьке, Новоодеський р-н, Миколаївська обл., 541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2, с.Троїцьке, Новоодеський р-н, Миколаївська обл., 5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зарна, вул.Вавілова: 1–24, 27, 29, 31, 33; вул.Гагаріна, вул.Декабристів, вул.Індустріальна, вул.Крупської: 1 к.А–55, 57; вул.Куйбишева: 1–46, 50–50 к.А; вул.Машинобудівна: 1, 3, 5, 7, 9, 11, 15–15 к.1, 17; вул.Молокова: 37, 39–39 к.А, 43–43 к.1, 45–45 к.А, 47 к.1, 49, 51–94; вул.Некрасова: 1–32, 34; вул.Пролетарська: 2, 6, 8, 10–12, 14 к.А, 16, 20, 22, 26, 28–28 к.2; вул.Свердлова: 1–46 к.2, 48, 50, 52, 54, 56, 58, 60, 62, 64, 66, 68, 70–72 к.2, 74, 76 к.2–78 к.5, 80, 82, 84, 86, 88–88 к.А, 90; вул.Урицького: 1–47, 49, 51, 55, 57, 59, 61, 63, 65, 69, 71, 73, 75 к.1, 77, 79, 81–81 к.1, 83, 85, 87, 89, 91, 95–97, 99, 101, 105, 107, 109, 111, 113–113 к.1, 115, 117, 119–121; вул.Федора Мєдвєдєва, вул.Юмашева: 22–22 к.3, 24–24 к.А, 26, 28 к.А, 30, 36–97; пров.Бородіна, пров.Гашека, пров.Гранітний, пров.Ілліча, пров.Молодіжний: 1, 3, 5–7, 9–13; пров.Прибузький, пров.Ширш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лтська, вул.Б.Хмельницького, вул.Дімітрова, вул.Добролюбова, вул.Короленко, вул.Кримська, вул.Кутузова, вул.Л.Українки: 13, 15, 17–104; вул.О.Невського, вул.Острівна-Набережна, вул.Радіщева, вул.Руднєва, вул.Саксаганського, вул.Тобілевича, вул.Урицького: 138, 140, 142, 144, 148–152, 154, 156, 162, 164, 166, 168, 170, 172–174, 176, 178, 180, 184–186, 188, 190, 192–194, 196–198, 200–323 к.3; вул.Ціолковського, вул.1 Травня: 1, 3, 5, 7, 9 к.А–9 к.2, 11, 13, 15–76; вул.22 з’їзду КПРС, пров.Виноградний, пров.Вишневий, пров.Грушівський, пров.Дебенка, пров.Каштановий, пров.Огарьова, пров.Скрипни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7, м.Первомайськ, Миколаївська обл., 55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н.Турунова: 2–2 к.А, 4–4 к.Б; вул.Герцена: 1–30 к.А, 32–32 к.2, 34, 36, 38; вул.Готвальда: 2, 4–4 к.2, 6, 8–8 к.1, 10–10 к.2, 12–12 к.4, 14–16, 18–20, 22–22 к.2, 24, 28, 30, 32, 34, 36, 38–40, 42–42 к.2, 44–44 к.А, 46, 48–50, 52, 56, 58, 60, 62–124; вул.Київська: 1–3, 13, 15–15 к.А, 17, 23, 27, 31, 33, 35, 37, 39, 41, 43, 45, 47, 53–55; вул.Петровського: 42, 46, 48, 50, 52–52 к.А, 56, 58, 60–60 к.А, 62, 64, 66–66 к.А; вул.С.Перовської: 1–39, 41–45, 47; вул.Чкалова: 1 к.1–61, 64, 66, 68; вул.Щорса, пров.Братський, пров.Керченський, пров.Лєнський, пров.М.Тореза: 1–17; пров.Робочий, пров.Сурік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єлякова, вул.Ватутіна, вул.Вознесенська: 1–22; вул.Ген.Турунова: 1, 3, 5–87 к.А; вул.Герцена: 31–31 к.А, 33–33 к.А, 35, 37–37 к.4, 39–55; вул.Громова, вул.Дружби, вул.Загородня: 1–36; вул.Кармелюка, вул.Київська: 57, 59, 61, 63 к.2, 65–65 к.А, 67–69 к.5, 71, 73, 75–79, 81 к.2, 83, 85, 89, 91, 93, 97, 99, 101, 103, 105, 107–117, 121–131 к.2; вул.Марата: 1–21, 23–23 к.2, 25; вул.Павлова, вул.Панфілова, вул.Петровського: 1–41, 43–45, 47, 49–49 к.А, 51–51 к.А, 53–55, 57, 59, 61, 63, 65 к.1–65 к.2, 67, 69, 71; вул.Підгороднянське шосе, вул.С.Перовської: 40 к.А, 46–46 к.А, 48–93; вул.Суворова, вул.Трудової Слави: 1–22, 24, 26–30, 32, 34, 36, 38–42, 44–44 к.4, 46, 48, 50, 52, 56, 58, 60, 62 к.2, 64; вул.Чкалова: 63, 65 к.А, 67, 69–90; вул.12 Грудня: 1–2, 3, 5, 7, 9, 11–13, 15–15 к.А, 17, 19, 21, 23, 25 к.А, 27, 31–31 к.Б, 33; вул.21 з’їзду КПРС, пров.Балтійський, пров.Зоряний, пров.Книжний, пров.Колонтай, пров.Мисливський, пров.М.Тореза: 19–33; пров.Тимош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ої Слави, 1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бух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міська багатопрофільна лікарня акушерсько–гінекологічний стаціонар</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4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70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вомайс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28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іла: 59–65, 68–70; вул.Генерала Карпенка: 6, 8, 25, 27, 29, 31, 33–35, 37–37Б; вул.Крилова: 1, 3–3А, 5–5А, 9; вул.Світла, пров.Білий, пров.Дачний, пров.Світл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2, м.Миколаїв, 540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на, 2, м.Миколаїв, 54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38, 40–40 к.1, 42; вул.Леваневців</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54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5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Рюміна: 19; вул.Фрунзе: 68, 70, 73А–82, 84–84А, 86–88, 90, 92, 94, 96, 98–104, 106–106/4, 108; вул.6 Поперечна: 27–27/3, 29, 31–33; вул.8 Березня: 81/1–105А; вул.8 Поперечна, просп.Леніна: 21, 23, 27, 29, 31, 33, 33/2, 37, 39, 41, 43, 45, 47, 47/1, 47/2, 49, 5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щука, 2А, м.Миколаїв, 54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щука, 2А, м.Миколаїв, 5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екабристів: 50, 50/1, 52, 54, 54/2, 56, 61, 63, 65, 67, 69; вул.Дмитрієва: 1–8, 10; вул.Комкова, вул.Лягіна: 40, 42, 55, 57, 59, 61, 63, 65, 67, 67А; вул.Новосільська: 1А; вул.Образцова: 1, 3–16; вул.Чигрина: 1, 3, 20; пров.Корабелів, пров.Промисл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0, м.Миколаїв, 54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60, м.Миколаїв, 54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69, 69А, 71, 71А, 72, 73, 74, 74А, 75, 76, 76А, 76/1, 77, 78, 79, 80, 80А, 81, 82, 84, 84А, 85, 86, 87, 88, 88/1, 89, 89А, 90, 91, 92, 93, 94, 95, 96, 97, 98, 99, 100, 102, 104; вул.Садова: 26, 28, 34, 36, 42А; вул.Чигрина: 90, 92, 96, 106, 108, 110, 112, 114, 116, 118, 120, 122, 124, 126, 128, 128А, 128Б, 130, 132, 134, 136, 138, 142, 144, 146, 150, 150 к.1, 150 к.2, 150 к.3, 150 к.4, 150 к.5, 150 к.6, 150 к.7, 150 к.8, 150 к.9, 150 к.10, 152, 156, 158, 160, 162, 164, 166; вул.Чкалова: 79, 81, 83, 83А, 85, 89, 91, 91А, 97, 97/1, 97/2, 99, 99А, 101, 101А, 103, 107, 109, 113, 113А, 115, 117, 119, 121, 123, 125, 127, 127А, 127Б, 127/1, 129, 131, 133, 135, 137, 139, 141, 141А, 143, 143/3; вул.1 Слобідська: 31, 33, 35, 35А, 35Б, 39, 40, 41, 43, 44, 46, 48, 48А, 50, 52, 54, 54Б, 54/1, 54/2, 56, 58, 60; вул.2 Слобідська: 49, 49А, 49/1, 51, 53, 53/1, 53/2, 55, 55А, 57, 57А, 59, 59А, 61, 61А, 62, 62А, 62/1, 63, 64, 64А, 65, 65А, 65Б, 65/1, 66, 66А, 68, 70, 70Б, 72, 74, 76, 78, 80, 80А, 82, 82Б, 84; вул.4 Слобідська: 67, 69, 71, 73, 73А, 73Б, 75, 77, 77/1, 79, 81, 81/1, 83, 85, 87, 89, 93, 95, 97, 99, 99А, 101, 103, 1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42,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мсомольська: 59, 61, 63, 65, 67, 67/1, 67/2, 67/3, 69, 71, 73, 77, 79, 79/1, 81/4, 83, 85, 87, 87/1, 89, 91, 95, 97, 97А, 97Б, 99, 99А, 105, 109, 109/8, 111, 115, 117, 119, 119/2, 121; вул.Наскрізна, вул.Скороходова: 154, 156, 158, 160, 162, 164, 166, 168, 172, 176, 178, 180, 182; вул.Чигрина: 77, 77А, 79, 81, 83, 85, 87, 89, 91, 93, 95, 97, 99, 101, 103, 105, 107, 109, 111, 111/1, 113, 115, 117, 119, 121, 123, 125, 129, 129А, 129Б, 131А, 133, 135, 145, 147, 147А, 168, 168А, 170, 172, 174, 176, 180, 182, 184, 186, 188, 188А, 190, 192, 194, 196, 196/1, 198, 198А, 200, 202, 204, 206, 206А, 208, 208/3; вул.Чкалова: 145, 145/3, 145/4, 147, 147/1, 149, 151, 153, 155, 157, 159, 161, 163, 169, 171, 171А, 173, 175, 177, 179, 179А, 183; вул.1 Наскрізна, вул.1 Ялтинська, вул.2 Наскрізна, вул.2 Ялтинська, вул.3 Наскрізна, вул.3 Ялтинська, вул.4 Слобідська: 82, 84, 84/8, 86, 88 к.3, 88 к.4, 88 к.5, 90, 92, 94, 96, 100, 102, 104, 106, 108, 110, 110/1, 112, 114, 116, 118, 120, 120А, 122, 124, 126, 128, 130, 132, 134, 136, 138, 138А, 140, 142, 144, 144А, 146, 148, 150, 152, 154, 156, 158, 158/1, 160, 162, 164, 166, 168, 170, 172, 172/1, 174, 174/1; вул.4 Ялтинська, вул.5 Слобідська: 61, 63, 65, 67, 67А, 67Б, 68, 69, 71, 73, 74, 75, 76, 77, 79, 81, 82, 83, 84, 85, 86, 86А, 88, 89, 90, 92, 93, 94, 94А, 94Б, 95, 96, 97, 97А, 99, 99А, 99Б, 99/2, 100, 101, 101А, 101Б, 101/3, 102, 103, 104, 105, 106, 107, 108, 108А, 109, 110, 111, 112, 113, 114, 115, 116, 117, 118, 119, 120, 121, 122, 123, 123А, 124, 124А, 124/1, 125, 125/1, 125/2, 126, 126/1, 127, 128, 129, 129/1, 130, 131, 132, 133, 133/1, 134, 134А, 135, 136, 137, 138, 139, 140, 140А, 141, 142, 143, 144, 144А, 145, 146, 147, 148, 149, 150, 151, 151А, 152, 152А, 153, 154, 154А, 155, 156, 157, 158, 159; вул.5 Ялтинська, вул.6 Ялтинська, вул.7 Ялтинська, пров.1 Ялтинський, пров.2 Ялтинський, пров.3 Ялтинський, Робітниче селище Ялт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Миколаїв – вул.Будівельників: 13–13А; вул.Комсомольська: 46, 46А, 48, 48А, 50, 50А, 52, 54/1, 54/56, 58, 60, 60/2, 62, 64, 66, 66/1, 68, 68А, 68Б, 70, 70А, 72, 74, 76, 78, 84, 86, 88, 88А, 90, 90А, 92, 94, 94А, 96, 98, 100, 102, 104, 106, 108, 108А, 108/4, 110, 112, 114, 116, 116/1, 118, 120, 122, 122А, 124, 124/1, 124/2, 126, 126/1, 128; вул.Логовенка, вул.Орджонікідзе: 54, 54/1, 56, 56А, 56/1, 56/2, 58, 63, 65, 67, 67А, 68, 69, 70, 70А, 71, 72, 72/1, 73, 74, 74А, 75, 77, 77А, 79, 89, 91, 91/1, 93, 93А, 95, 97, 99, 99/1, 101; вул.Скороходова: 184, 184А, 186, 188, 188А, 188Б, 190, 190/1, 201, 201А, 213, 213/1; вул.Чигрина: 149, 151А, 153, 153/1, 155, 157, 210, 212, 212А, 212/1, 214, 216, 216А, 216/1, 218, 220, 220/2, 222, 224, 224А, 226, 228, 228А, 228/1, 230, 230А, 232, 238, 238А, 240, 240А, 242, 242А, 242Б, 242В, 244, 244А, 244Б, 246, 246А, 246Б, 248, 248А; вул.7 Слобідська: 37, 38, 38А, 39, 40, 41, 42, 43, 43/1, 44, 45, 45А, 46, 46А, 47, 47/1, 48, 49, 51, 51А, 51Б, 53, 55, 55А, 57, 59, 60, 61, 61/1, 61/3, 62, 63, 64, 65, 65В, 65/1, 66, 67, 68, 69, 70А, 73, 73А, 75, 77, 77/1, 78, 79, 81, 81А, 83, 83А, 83Б, 85, 85А, 87, 87А, 87Б, 89А, 91; проїзд Внутрікварталь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рина, 161,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а обласна офтальмологіч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ляєва, 10, м.Миколаїв, 54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а обласна дитяч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21, м.Миколаїв, 54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Миколаїв – вул.Карла Лібкнехта: 16, 18–18/1, 20–20/2, 22А, 24–39/3; вул.Мала Морська: 16, 18, 18/2, 20, 22, 23, 24, 24/1, 24/2, 25; вул.Московська: 26, 28, 30, 30/12, 32, 34, 36, 38, 40; вул.Нікольська: 67, 67/7, 69, 71, 73, 75, 75/6, 77; вул.Потьомкінська: 71–79, 81/83, 83, 85, 87–87/1, 89–89/1, 91; вул.Шевченка: 66А–81; просп.Леніна: 84, 86, 88, 88/1, 88/5, 90, 9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54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5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Миколаїв – вул.Севастопольська: 65, 65А, 67, 67/68, 69, 75, 77, 79, 81; вул.Чкалова: 82, 82А, 84, 86, 88, 88/1, 92, 94, 96/1, 98, 98А, 98Б, 100, 100А; вул.1 Слобідська: 30, 36А, 38; просп.Леніна: 151, 151А, 153, 155, 155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63, м.Миколаїв, 540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63, м.Миколаїв, 54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Миколаїв – вул.Дзержинського: 19, 29, 49; просп.Леніна: 120, 122, 124, 124А, 138, 140, 144, 144А, 147, 148, 148А, 149, 1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31А, м.Миколаїв, 54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31А,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8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Миколаїв – вул.Авіаційна, вул.Березова (Матвіївка), вул.Болгарська, вул.Бронзова, вул.Відродження (Матвіївка), вул.Горіхова (Матвіївка), вул.Горобинова, вул.Грецька, вул.Калинова, вул.Карельська, вул.Козака Матвія, вул.Колгоспна, вул.Конєва, вул.Кочубея, вул.Кримська, вул.Лугова (Матвіївка), вул.Онезького, вул.Перекопська, вул.Польова (Матвіївка), вул.Прирічкова, вул.Сибірська, вул.Силікатна: 1–121, 123–125, 127, 129; вул.Срібляста, вул.Червонодонська, пров.Грецький, пров.Грибоєдова, пров.Дмитра Ульянова, пров.Олімпій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м.Миколаїв, 54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міський пологовий будинок №1</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арського, 5,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48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9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иколаївський міський пологовий будинок №1 гінекологічне відділення палата патології вагітності</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Морська, 7, м.Миколаїв, 54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Центральна: 63–219; пров.Данилевського, пров.Слави, 1 дільниц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Виноградова, вул.Гагаріна, вул.Калініна, вул.Комарова, вул.Макаренко, вул.Маркса Карла: 1–25; вул.Перемоги, вул.Тельмана, вул.Центральна: 1–62; пров.Водопровідний, пров.Гвардійський, пров.Дружби, пров.Шкільний, Центр</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Маркса Карла: 26–308; пров.Вишневський, пров.Прифермерський, 3 дільниц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са Карла, 208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Кірова: 82–327; пров.Дорожний, пров.Мирний, пров.Пугачова, пров.Степовий, 2 дільниц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3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Кірова: 1–81; вул.Комсомольська, вул.Лісова, вул.Миронівська, вул.Піонерська, вул.Щорса, містечко Кірова, 4 дільниця, с.Крас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8,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орошилова: 5–35, 37, 39, 41, 43, 45, 47, 49, 51, 53, 55; вул.Дзержинського, вул.Зарічна, вул.Лісна, вул.Пролетарська, вул.Пушкінська, вул.Свердлова, вул.Тилігульська, вул.Фрунзе, вул.Чкалова, вул.Шевченка, пров.Пролетарський, пров.Свердлова, пров.Український, Лісництво, Насосна станція, 1214 к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нерала Плієва, 19,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енерала Плієва, 19,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олодарського, вул.Гагаріна, вул.Енгельса, вул.Київська, вул.Комсомольська, вул.Кондрашова, вул.К.Цеткін, вул.Миру, вул.Мічуріна, пров.Гагаріна, пров.Миру, пров.Мічур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 Маркса, 4,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 Маркса, 4,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1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Ворошилова: 36, 38, 40, 42, 44, 46, 48, 50, 52, 54, 56–123; вул.Добровольського, вул.Інтернаціональна, вул.К.Маркса, вул.Леніна: 14А, 16, 18, 20, 22, 24, 30, 32, 34, 36, 38, 40, 42, 44–183; вул.Октябрська, вул.Орджонікідзе, вул.Посмітного, вул.Сєвєрна, вул.Совєтська, вул.Танасчишина: 24, 25А–133; вул.Червоноармійська, вул.Шаховце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 Маркса, 5,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 Маркса, 5,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івка – вул.Данілішина, вул.З.Космодем’янської, вул.Котовського, вул.Пристанційна, вул.Чапає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7, м.Березівка, Березівський р-н, Одеська обл., 67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7,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1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ерезі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6, м.Березівка, Березівський р-н, Одеська обл., 6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Б.Хмельницького, вул.Миру, вул.Морська, вул.Незалежності, вул.Профсоюзна, вул.Світла, вул.Сортовипробувальна, вул.Степова, вул.Тениста, вул.Чорноморська, вул.Шкільна, вул.1-ша Сортовипробувальна, вул.1-ша Чорноморська, вул.2-га Сортовипробувальна, вул.2-га Чорноморська, пров.1-й Б.Хмельницького, пров.1-й Сортовипробувальний, пров.1-й Степовий, пров.1-й Шкільний, пров.2-й Б.Хмельницького, пров.2-й Степовий, пров.3-й Маяцький, пров.3-й Степовий, військова частина А 257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А, с.Великий Дальник, Біляївський р-н, Одеська обл., 676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А,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Ворошилова, вул.Калініна, вул.Котовського: 24, 26, 28, 30, 35–57; вул.Леніна: 2–2А, 4, 6, 8, 10, 12, 14, 16, 18, 20, 22, 24, 26, 28, 30, 32, 34, 36, 38, 40, 42, 44, 46А, 48, 50, 52–52А, 54, 56, 58, 60, 62, 64, 66, 68, 70, 72, 74, 76, 78, 80, 82, 84, 86, 88, 90, 92, 94, 96, 98, 100, 102, 104, 106, 108, 110, 112, 114, 116, 118, 122, 124, 126, 128, 130, 132, 134, 136, 138, 140, 142, 144, 146, 148, 150, 152, 154, 156, 158, 160, 162–162А, 164–164А, 166, 168, 170, 172, 174, 176, 178, 180, 182, 184, 186, 188, 190, 192, 194, 196, 198, 200, 202, 204, 206, 208, 210, 212, 214, 216, 218, 220, 222, 224, 226, 228, 230–282; вул.Річкова: 31, 33, 35, 37–64; вул.Світанок, вул.Сільськогосподарська, вул.Суворова, вул.8 Березня, пров.Котовського, пров.Незалежності, пров.Сільськогосподарський, пров.Спортив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корпус 2А, с.Дмитрівка, Болградський р-н, Одеська обл., 687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43, корпус 2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нчак, с.Новокаланча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Каланчак, Ізмаїльський р-н, Одеська обл., 686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Каланчак, Ізмаїльський р-н, Одеська обл., 68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0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4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апевтичне відділення №2 Центральної районної лікарні Ізмаїльського району</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10, смт Суворове, Ізмаїльський р-н, Одеська обл., 6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дьоного: 1–45, 47, 49, 51–55, 57, 59; вул.Калініна, вул.Квіткова, вул.Комарова, вул.Космонавтів, вул.Маяк, вул.Нахімова, вул.Хотинська, вул.Чапаєва, вул.Шкіль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ого, 2,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ого, 2,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 с.Василівка, Кілійський р-н, Одеська обл., 683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 с.Василівка, Кілійський р-н, Одеська обл., 68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інтернівське – вул.Аграрна, вул.Вчительська, вул.Гр.Десанта, вул.Київська, вул.Миру, вул.Молодіжна, вул.Нова Садова, вул.Овчаренко, вул.Одеська, вул.Піонерська, вул.Промислова, вул.Садова, вул.Сонячна, вул.Спортивна, вул.Степова, вул.Суворова, вул.Східна, вул.Тіниста, вул.Чорноморська, вул.Шевченко, вул.Шкільна, вул.Ювілейна, вул.6 Армії, просп.Незалежності, просп.40 річчя Визволен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Визволення, 3, смт Комінтернівське, Комінтернів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онтанка – вул.Ватутіна, вул.Врожайна, вул.Дачна, вул.Заставська, вул.Кап.Марінеско, вул.Лесі Українки, вул.Маяковського, вул.Миколаївська, вул.Миру, вул.Молодіжна, вул.О.Кошевого, вул.Полтавська, вул.Преображенська, вул.Прикордонна, вул.Пушкіна, вул.С.Демянчука, вул.Семенова: 35–53А; вул.Серпнева, вул.Соборна, вул.Сонячна, вул.Степна: 55–83; вул.Теніста, вул.Терешкової, вул.Центральна: 1–3 к.3; вул.Чорноморська, вул.Шевченко, вул.30 років Перемоги, вул.8 Березня, пров.Маяковського, пров.Пушк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Фонтанка, Комінтернівський р-н, Одеська обл., 6757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Фонтанка, Комінтернів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орноморське – вул.Гвардійська: 38–39, 41, 44, 46–47; вул.Курортна, вул.Уютна, в/ч А0292, в/ч А0546, в/ч А0666, в/ч А0668, в/ч А0672, в/ч А0677, в/ч А0679, в/ч А0683, в/ч А1465, в/ч А1934, в/ч А1938, в/ч А2852, в/ч 63139, в/ч 6355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9А, смт Чорноморське, Комінтернівський р-н, Одеська обл., 675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39А, смт Чорноморське, Комінтернівський р-н, Одеська обл., 675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бніка, 27, смт Комінтернівське, Комінтернів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05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У "Одеська обласна психіатрична лікарня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1, с.Олександрівка, Комінтернів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ч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с.Оброчне, Котовський р-н, Одеська обл., 663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9, с.Оброчне, Котов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ла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на, 16, с.Поплавка, Котовський р-н, Одеська обл., 663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жна, 16, с.Поплавка, Котовський р-н, Одеська обл., 66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4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терничан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6А, с.Куяльник, Котовський р-н, Одеська обл., 663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6А, с.Куяльник, Котовський р-н, Одеська обл., 66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омир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14А, с.Любомирка, Котовський р-н, Одеська обл., 663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14А, с.Любомирка, Котовський р-н, Одеська обл., 66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ова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1, с.Мурована, Котовський р-н, Одеська обл., 663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89/1, с.Мурована, Котовський р-н, Одеська обл., 66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шор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4, с.Перешори, Котовський р-н, Одеська обл., 6637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4, с.Перешори, Котовський р-н, Одеська обл., 663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уб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ще Чубівка, Котовський р-н, Одеська обл., 663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 с-ще Чубівка, Котовський р-н, Одеська обл., 66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Котовський р-н, Одеська обл., 6635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Б, с.Вишневе, Котовський р-н, Одеська обл., 66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Берегова, вул.Вертелецького, вул.Горького, вул.Добровольського, вул.Дукова, вул.Миру, вул.Перемоги, вул.Портова, вул.Свєрдлова, вул.Суворова: 1–87, 89–89А, 91, 95; вул.Театральна, вул.Тениста, вул.Т.Шевченка: 139, 141, 145, 147, 149, 151–153, 155–155А, 159–280, 282, 284, 286, 290, 292, 294–296А, 298–298А, 300–302В, 306, 308, 310, 312–312А, 314, 316, 318, 320–322, 324, 326А, 328, 330, 332–332А, 334; вул.Чижикова, вул.Щорса, пров.Високий, пров.Іскри, пров.Комсомольський, пров.Коса, пров.Лєрмонтова, пров.Маяковського, пров.Набережний, пров.Петровського, пров.Правди, пров.Причальний, пров.Рибний,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40, смт Овідіополь, Овідіопольський р-н, Одеська обл., 67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40,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вангард – вул.Базова, вул.Комінтерна, вул.Крайня, вул.Левадна, вул.Масив 10, вул.Молодіжна, вул.Огородна, вул.Польова, вул.Селекціонерів: 5; вул.Сільська, вул.Сонячна, вул.Сосюри, вул.Торгова: 1–15; вул.Урожайна, вул.Южна, пров.Гагар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янського, 26А, смт Авангард, Овідіопольський р-н, Одеська обл., 67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евча – вул.Калініна, вул.Карла Маркса: 50–81; вул.Космодем’янської, вул.Крупської, вул.Леніна: 49, 51, 53, 55, 59, 61, 65, 67, 69, 71, 73–172; вул.Мічуріна, вул.Новоселів, вул.Перемоги, вул.Шевченко: 82, 84–204; вул.60 років Жовтня: 41, 45, 49–49А, 51–25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4, с.Кулевча, Саратський р-н, Одеська обл., 682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4, с.Кулевча, Саратський р-н, Одеська обл., 68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Південна: 23–56 к.В; вул.Сонячна: 12–14 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5,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5,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єлінського, вул.Володимира Сергієнка, вул.Грачова, вул.Ігора Трипольського, вул.Короленка: 47, 49, 54–66В; вул.Мельнікова, вул.Новопаркова, вул.Олега Кошового, вул.Паркова: 12–77; вул.Північна, вул.Сафронова, вул.Северина Наливайка, вул.Сергія Лагно, вул.Сергія Олексієнка, вул.Чехова: 1–2А, 5–11, 15, 17, 19–19А, 21, 23, 25, 27А, 31А–31-33, 35–35А, 37, 39–39-41, 41; вул.Юрія Губіна, вул.Якова Батюка, пров.Бєлінського, пров.Короленка, пров.Мельнікова, пров.Якова Батюка, пров.1-й Бєлінського, пров.1-й Короленка, пров.1-й Якова Батюка, пров.2-й Бєлінського, пров.2-й Короленка, пров.2-й Якова Батюка, пров.3-й Бєлінського, пров.4-й Бєлінського, просп.Суворова: 100, 102, 104, 106, 108, 110–110В, 112, 114, 116, 120–120А, 122, 124, 126–128, 130–132А, 134–136, 138–140, 183, 185–187, 189, 193–195, 197–197А, 199, 201–372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186,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та адресу закладу чи установи виборчої дільниці № 51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Суворова, 68,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5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51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0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Ізмаїльська міська централь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Адмірала Нахімова, вул.Богдана Хмельницького, вул.Гвардійська, вул.Григорія Москалюка, вул.Дністрянська, вул.Івана Франка, вул.Кишинівська, вул.Кобилецького, вул.Котовського: 50, 52, 54, 56, 58, 62–62А, 64, 66–189; вул.Лесі Українки, вул.Луначарського: 51, 53, 57, 62–130; вул.Марії Октябрьської, вул.Молодіжна, вул.Новаторів, вул.Осипенка, вул.Садова: 51, 53, 55, 59–96; вул.Самборського: 38–40, 42–76, 78–98, 100–124, 628; вул.Свердлова: 78А, 80–127; вул.Сєрова, вул.Симонова, вул.Токарева, вул.Урицького: 18, 20, 22–24, 26–28, 32–155; вул.Фрунзе, пров.Безіменний, пров.Кірова, пров.Луначарського, пров.Молодіжний, пров.Північний, пров.Самборського, пров.Фрунз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6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55, 57, 84, 86, 88, 90, 92, 92 к.2, 94; вул.Радісна: 1; пл.Бориса Дерев’я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Іцхака Рабіна, 8, м.Одеса, 6507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Іцхака Рабіна, 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 7, 9–9 к.А, 11, 13, 15, 17; вул.Гайова: 5, 7, 9–23; вул.Житомирська: 1–10, 12, 16, 18, 28, 30, 32, 34–34 к.А; вул.Кордонна: 37–37 к.А, 39, 41–41 к.1, 43, 45, 47, 53, 76–98; вул.Овідіопольська дорога, вул.Овідіопольська дорога, 3, вул.Старицького: 2–9 к.Б; вул.Умова: 1–11, 13, 15, 17–17 к.96, 19–19 к.А, 21–21 к.Б; вул.Щорса: 148 к.2; пров.Житомирський, пров.4-й Житомирський, пров.5-й Аеропорті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ясоєдовська, 32, м.Одеса, 650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10"</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алиновського, 61, м.Одеса, 65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уніна: 2, 4, 8–10/1; вул.Грецька: 1А, 12–14; вул.Канатна: 1А–28, 34–35; вул.Леха Качинського, вул.Юрія Олеші, пров.Нахімова, пров.Сабанський: 3; узвіз Деволанівський: 1–12; узвіз Карантинний, узвіз Поль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 м.Одеса, 650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цька, 1, м.Одеса, 6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4"</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ьгіївська, 4, м.Одеса, 65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медичний центр психічного здоров’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9,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йськово–медичний клінічний центр Південного регіону</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ська, 2, м.Одеса, 65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очних хвороб і тканинної терапії ім. В.П.Філатова НАМН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Французький бульвар, 49/51, м.Одеса, 65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ологовий будинок №5"</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оворова, 28,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 реконструктивної та відновної медицини (Університетська клініка) ОНМУ</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ниста, 8,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0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14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обинська центральна районна лікарня</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тупик Лікарняний, 1,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2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Будищ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 с.Малі Будища, Зіньківський р-н, Полтавська обл., 3816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 с.Малі Будища, Зіньківський р-н, Полтавська обл., 38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2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2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Гришки, с.Дуб’янщи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Новоселівка, Зіньківський р-н, Полтавська обл., 3814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Новоселівка, Зіньківський р-н, Полтавська обл., 3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вно-Федорівка, с.Бабанське, с.Волошкове, с.Заїки, с.Клименки, с.Кольченки, с.Лавринці, с.Мисики, с.Пругл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 с.Човно-Федорівка, Зіньківський р-н, Полтавська обл., 381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 с.Човно-Федорівка, Зіньківський р-н, Полтавська обл., 3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32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беляцька центральна районна лікарня</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109, м.Кобеляки, Полтавська обл., 3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3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2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ельщина – вул.Жовтнева, вул.Залізнична будка, вул.Комсомольська, вул.Короленка, вул.Коцюбинського, вул.Маяковського, вул.Партизанська: 16, 18, 20, 24, 26, 28, 30, 34–38, 42–44; вул.Першотравнева, вул.Промислова, вул.Пушкіна, вул.Радянська: 112, 114–118, 120–122, 124–128, 130–132, 136, 139–229; вул.Червоноармійська: 36–36/6, 38–42, 46–146; пров.Маяковського, пров.Першотравневий, пров.Промисловий, с.Лозки, с.Підгор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6, смт Козельщина, Козельщинський р-н, Полтавська обл., 391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ч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і Потоки – вул.Боброва, вул.Горького, вул.Зелена, вул.Космонавтів, вул.Лісна, вул.Л.Українки, вул.Межева, вул.Мічуріна, вул.Озерна, вул.Радгоспна, вул.Садова, вул.Фурманова, вул.Чапаєва, вул.Щорса, вул.60 років СРСР, пров.Космонавтів</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436, с.Кам’яні Потоки, Кременчуцький р-н, Полтавська обл., 3976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436, с.Кам’яні Потоки, Кременчуцький р-н, Полтавська обл., 397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 – вул.Дачна, вул.Лугова, вул.Молодіжна, вул.Набережна, вул.Польова, вул.Поштова, вул.Радянська, вул.С.С.Головка, вул.Ставкова, вул.Тесленка, вул.Центральна: 73–137; вул.Шкільна, пров.Луговий, пров.Набережний, пров.Сосновий, пров.2-ий Набережний, пров.3-ій Набережний, пров.4-ий Набереж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105, с.Лука, Лохвицький р-н, Полтавська обл., 372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Лука, Лохвицький р-н, Полтавська обл., 37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5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 – вул.Гагаріна, вул.Довженка, вул.Енгельса, вул.Жовтнева, вул.Коцюбинського, вул.Молодіжна, вул.Панаса Мирного, вул.Пролетарська, вул.Чапаєва, вул.Щорса, пров.Енгельса, пров.І Гагаріна, пров.ІІ Гагаріна, пров.Щорса, тупик Гагарі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8, с.Піски, Лохвицький р-н, Полтавська обл., 3723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48, с.Піски, Лохвицький р-н, Полтавська обл., 37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5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хнівщина, с.Вовча Балка, с.Григорівка, с.Петр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8, с.Сахнівщина, Машівський р-н, Полтавська обл., 3942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8, с.Сахнівщина, Машівський р-н, Полтавська обл., 39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анж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обелячок</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7Б, с.Великий Кобелячок, Новосанжарський р-н, Полтавська обл., 3933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7Б, с.Великий Кобелячок, Новосанжарський р-н, Полтавська обл., 39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3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узір’я, с.Бондури, с.Дмитренк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с.Полузір‘я, Новосанжарський р-н, Полтавська обл., 393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 с.Полузір‘я, Новосанжарський р-н, Полтавська обл., 39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шет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1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лівк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А, с.Шилівка, Решетилівський р-н, Полтавська обл., 3843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1А, с.Шилівка, Решетилівський р-н, Полтавська обл., 38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08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менівська центральна районна лікарня</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 смт Семенівка, Семенівський р-н, Полтавська обл., 3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1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годівка, с.Новоіванівка, с.Роплянськ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3В, с.Новоіванівка, Хорольський р-н, Полтавська обл., 3786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3В, с.Новоіванівка, Хорольський р-н, Полтавська обл., 378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етонна: 60/1–124/2; вул.Рудникова, вул.Хорольська: 82/9, 84/2, 86/1, 88, 90–90/2, 92/2, 96, 99/5–209/6; пров.Захисний, пров.Солдатський: 59/3–123/4; пров.Сорочинський, пров.Стрілецький: 9, 11, 13; тупик 1-й Хорольський, тупик 10-й Хорольський, тупик 2-й Хорольський, тупик 3-й Хорольський, тупик 4-й Хорольський, тупик 5-й Хорольський, тупик 6-й Хорольський, тупик 7-й Хорольський, тупик 8-й Хорольський, тупик 9-й Хороль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тупик 7-й Хорольський, 3/24, м.Кременчук, Полтавська обл., 396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тупик 7-й Хорольський, 3/24,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5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квартал 278: 12Б, 13Б, 15–3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кт 50-річчя Жовтня, 96,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ект 50-річчя Жовтня, 96,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просп.50-річчя Жовтня: 48, 51, 54, 62, 66, 72–76 к.5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9А, м.Кременчук, Полтавська обл., 3962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9А,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1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еродромна, вул.Аеронавтів, вул.Бородая, вул.Горова, вул.Динамівська, вул.Журавлина, вул.Зернова, вул.Івончанська, вул.Кінноармійська, вул.Кругова, вул.Магістральна, вул.Мате Залки, вул.Ольхова, вул.Пирятинська, вул.Росяна, вул.Сорочинська, вул.Тікунова, вул.Чистопрудна, пров.Агрономічний, пров.Бузковий, пров.Журавлиний, пров.Мальовничий, пров.Мате Залки, пров.Серпанковий, пров.Травневий, пров.Черемх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ноармійська, 39Б, м.Полтава, 360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ноармійська, 39Б,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а, вул.Визволення, вул.Вільямса, вул.Докучаєва: 3–25А; вул.Дружби, вул.Зіньківська: 17/1–18, 28/3, 43/2, 45–53; вул.Індустріальна, вул.Квітуча, вул.Островського: 4, 6, 8, 10, 16–20, 24, 26, 28, 30, 32–44/2, 46; вул.Пілотська, вул.П’ятирічки, вул.Революційна, вул.Селянська, вул.Чехова, вул.Яківчанська: 1–14А, 16–20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іньківська, 51/2, м.Полтава, 3600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іньківська, 51/2, м.Полтава, 36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игіна: 4; вул.Пушкіна: 46, 56, 56А, 56Б, 58, 60, 62, 64, 64А, 93, 93А, 95, 97, 98Б, 98Б к.1, 101, 101А; вул.Сергія Сапіго, вул.Сінна: 2А, 4, 4А, 4/2, 5, 8/1, 10, 12, 14, 16, 16Б, 16В, 18, 18Б, 20, 24, 26; вул.Червоноармійська: 2А; вул.Шевченка: 67, 67А, 67Б, 71, 73, 75, 82; пров.Заїзж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Полтава, 360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обласна клінічна психіатрична лікарня ім.О.Ф. Мальцева</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дична, 1,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ий обласний психоневрологічний диспансер</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игіна, 3, м.Полтава, 36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а 1–а міська клінічна лікарня</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7А, м.Полтава, 36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ктор медичного забезпечення УМВС України в Полтавській області</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64, м.Полтава, 36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1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тавський обласний клінічний протитуберкульозний диспансер</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лівська, 51А,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31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1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ідділкова клінічна лікарня станції Полтава" статутного територіально–галузевого об’єднання "Південна залізниця"</w:t>
            </w:r>
          </w:p>
        </w:tc>
        <w:tc>
          <w:tcPr>
            <w:tcW w:w="7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лави, 2, м.Полтава, 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3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Сільськогосподарська, пров.Миру: 1, 3, 4, 8, 14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льськогосподарська, 21, м.Полтава, 36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не – вул.Богуна, вул.Відінська, вул.В’ячеслава Чорновола, вул.Гагаріна, вул.Городищенська, вул.Грушевського, вул.Заводська, вул.Каштанова, вул.Ковпака, вул.Кузнецова, вул.Лісна, вул.Островського, вул.Паркова, вул.Партизанська, вул.Приходька, вул.Пушкіна, вул.Радянська, вул.Руднєва, вул.Світанкова, вул.Сонячна, вул.Тополева, вул.Федорова, вул.Шитова, вул.24 Серпня, пров.Відінський, пров.Грушевського, пров.Островського, пров.Ра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23, м.Березне, Березнівський р-н, Рівненська обл., 34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23, м.Березне, Березнівський р-н, Рівненська обл., 3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впижи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бівець, 1А, с.Товпижин, Демидівський р-н, Рівненська обл., 352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бівець, 1А, с.Товпижин, Демидівський р-н, Рівненська обл., 35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емель, с.Смиків, с.Шибин</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3, с.Боремель, Демидівський р-н, Рівненська обл., 352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3, с.Боремель, Демидівський р-н, Рівненська обл., 35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чівка, с.Ниви-Золочівськ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Золочівка, Демидівський р-н, Рівненська обл., 352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Золочівка, Демидівський р-н, Рівненська обл., 35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ечк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Берестечко, Демидівський р-н, Рівненська обл., 352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Берестечко, Демидівський р-н, Рівненська обл., 35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ни, с.Нагір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1-го Травня, 35, с.Копани, Дубенський р-н, Рівненська обл., 356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1-го Травня, 35, с.Копани, Дубенський р-н, Рівненська обл., 35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тиничі, с.Клю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4, с.Дитиничі, Дубенський р-н, Рівненська обл., 356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4, с.Дитиничі, Дубенський р-н, Рівненська обл., 35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миг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Б.Хмельницького, 45, смт Смига, Дубенський р-н, Рівненська обл., 356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Б.Хмельницького, 45, смт Смига, Дубенський р-н, Рівненська обл., 356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 с.Бондарі, с.Кліпец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Анастасії Мороз, 20, с.Соснівка, Дубенський р-н, Рівненська обл., 356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Анастасії Мороз, 20, с.Соснівка, Дубенський р-н, Рівненська обл., 35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Загірці, с.Малі Загір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Б.Хмельницького, 1, с.Великі Загірці, Дубенський р-н, Рівненська обл., 356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Б.Хмельницького, 1, с.Великі Загірці, Дубенський р-н, Рівненська обл., 35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річ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хітська Воля – вул.Коник, вул.Лесі Українки, вул.Мирна, вул.Молодіжна, вул.Набережна, вул.Пряма, вул.Рожок, вул.Стила, вул.Тиха, вул.Центральна, хутір Бірки, хутір Волугове, хутір Кичач, хутір Кутні, хутір Любки, хутір Павліново, хутір Христі, с.Ждан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Кухітська Воля, Зарічненський р-н, Рівненська обл., 34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пас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3А, с.Спасів, Здолбунівський р-н, Рівненська обл., 357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3А, с.Спасів, Здолбунівський р-н, Рівненська обл., 35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56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4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апевтичне відділення №2 Здолбунівської центральної районної лікарн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 м.Здолбунів, Здолбунівський р-н, Рівненська обл., 3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кно, с.Ялович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6Б, с.Яловичі, Млинівський р-н, Рівненська обл., 351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6Б, с.Яловичі, Млинівський р-н, Рівненська обл., 35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лків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с.Михалківці, Острозький р-н, Рівненська обл., 358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 с.Михалківці, Острозький р-н, Рівненська обл., 358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ок – вул.Б. Хмельницького, вул.Барона Штейнгеля: 1–91, 93–137; вул.Бегенська, вул.Вербова, вул.Вишнева, вул.Вишнева гора, вул.Зарічна, вул.Захаржевського, вул.Зелена, вул.Княгині Ольги, вул.Козацька, вул.Колгоспна, вул.Кузнецова, вул.Лесі Українки, вул.Лікарняна, вул.Лісова, вул.Луцька, вул.Мирна, вул.Молодіжна, вул.Монастирська, вул.Н. Майструк, вул.Набережна, вул.Надії, вул.Нова, вул.Новогородоцька, вул.Першотравнева, вул.Підлісна, вул.Привокзальна, вул.Садова, вул.Тиха, вул.Ткача, вул.Чабана, вул.Шевченка, пров.Б. Хмельницького, пров.Козацький, пров.Кузнецова, пров.Луцький, пров.Рольщи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6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7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родоцький виправний центр управління Державної пенітенціарної служби України у Рівненській області (№13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она Штейнгеля, 92А, с.Городок, Рівненський р-н, Рівненська обл., 3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машгород</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1А, с.Томашгород, Рокитнівський р-н, Рівненська обл., 342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1А, с.Томашгород, Рокитнівський р-н, Рівненська обл., 342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6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Дослідна станція, вул.Кузнец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слідна станція, 3А,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слідна станція, 32,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В’ячеслава Чорновола, вул.Миру, вул.Пархоменка, вул.Робітнича, вул.Суворова: 9–22, 24А–42; вул.Шота Руставелі, вул.1 Трав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4,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4,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люхера, вул.Ковельська, вул.Лісова, вул.Маяковського, вул.Орлівська, вул.Сосюри, вул.Спортивна, вул.Суворова: 4, 4Б, 6–8; пров.Ковельський, пров.Орл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6,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ельська, 16,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єлгородська: 5, 10–40; вул.Леонтовича, вул.Миколи Кузнецова, вул.Михайла Старицького, вул.Суворова: 2–3, 4А, 5; вул.Фрунз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23, м.Сарни, Сарненський р-н, Рівненська обл., 3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знєцова, 23, м.Сарни, Сарненський р-н, Рівненська обл., 3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4, 6, 7, 9–10, 31–38, 48–135, 217–330; вул.Фруктова, вул.Чернишова, в/ч А0357, в/ч А1337, в/ч А1489, в/ч А3395, в/ч А42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гаріна: 45–59; просп.Князя Романа: 7, 9–11, 13–15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3, м.Рівне, 3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3, м.Рівне,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05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ілопіль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27, м.Білопілля, Білопільський р-н, Сумська обл., 41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чу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3, с.Романчукове, Буринський р-н, Сумська обл., 4174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3, с.Романчукове, Буринський р-н, Сумська обл., 417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09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ринська центральна районна лікарня ім.професора М.П.Новаченка</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15, м.Буринь, Буринський р-н, Сумська обл., 4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1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1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дорова Яруг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е Березня, 69А, с.Сидорова Яруга, Великописарівський р-н, Сумська обл., 4284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е Березня, 69А, с.Сидорова Яруга, Великописарівський р-н, Сумська обл., 42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13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писарів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5, смт Велика Писарівка Великописарівський р-н, Сумська обл., 4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29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олевец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57,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9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едригайлів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3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тивль – вул.Будівельників, вул.Дружби, вул.Комсомольська, вул.Леніна: 1–47; вул.Луначарського: 2–64, 66, 68, 70, 72, 74, 76, 80; вул.Північна, вул.Поліська, вул.Садова, вул.Свердлова: 1–35, 37–41, 43–57; вул.Свободи, вул.Чехова, пров.Луначарського, пров.Піонерський, пров.Рябініна, пров.Садовий, пров.Чех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80, м.Путивль, Путивльський р-н, Сумська обл., 415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начарського, 80,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е, с.Малушине, с.Сімейки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кунова, 7, с.Козаче, Путивльський р-н, Сумська обл., 415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кунова, 7, с.Козаче, Путивльський р-н, Сумська обл., 41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47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утивльської районної ради Сумської області "Путивль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1,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7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 – вул.Київська, вул.Лісова, вул.Лугова, вул.Підгайна, с.Мельник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Андріяшівка, Роменський р-н, Сумська обл., 4208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 с.Андріяшівка, Роменський р-н, Сумська обл., 42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9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надіївка, с.Салогуб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нідаша, 4Б, с.Салогубівка, Роменський р-н, Сумська обл., 420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нідаша, 4Б, с.Салогубівка, Роменський р-н, Сумська обл., 42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54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енська виправна колонія управління Державної пенітенціарної служби України в Сумській області (№56)</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Чапаєва, 19, с.Перехрестівка, Роменський р-н, Сумська обл., 42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67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ростянецької районної ради "Тростянец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скучанська, 7,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ост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0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ткинська виправна колонія управління Державної пенітенціарної служби України в Сумській області (№66)</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57А, с.Гамаліївка, Шосткинський р-н, Сумська обл., 41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2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ця, с.Чижиков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Білиця, Ямпільський р-н, Сумської обл., 412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Білиця, Ямпільський р-н, Сумської обл., 4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3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Ямпіль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38, смт Ямпіль, Ямпільський р-н, Сумська обл., 4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лухів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5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Третя обласна спеціалізована психіатрич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3,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транспорту України Державна адміністрація залізничного транспорту України Укрзалізниця Відділкова лікарня ст.Конотоп П–З залізниці</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Олійника, 88,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59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8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онотопська Центральна Районна Лікарня ім. Академіка Михайла Давидова"</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5,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9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нотопський виправний центр управління Державної пенітенціарної служби України в Сумській області (№130)</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ринська, 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0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ебедин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гвардійська, 17,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2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хтир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57,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ен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осковський, 24,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5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ерша обласна спеціалізова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Московський, 29,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59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88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осткинська центральна районна лікарня, комунальний лікувально-профілактичний заклад Сумської обласної ради "Шосткинський міжрайонний протитуберкульозний диспансер", Сумський обласний клінічний госпіталь для інвалідів війни терапевтичне відділення в м.Шостка</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гова, вул.Герасима Кондратьєва: 35–73 к.1, 75–77, 81–81 к.1, 83–83 к.2, 85, 99–109, 111, 115, 117, 119–121, 123–123 к.Б, 127–127 к.2, 129; вул.Набережна річки Псел, вул.Над’ярна, вул.Олексія Береста, вул.Радянська, пров.Над’ярний, пров.Огарьова, пров.Суріков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76,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25–31; вул.Інтернаціоналістів: 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19/1, м.Суми, 40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19/1,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9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17, 19–23; просп.Михайла Лушпи: 12–14, 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19/1, м.Суми, 400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19/1, м.Суми,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94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умська міська клінична лікарня № 1"</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13,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94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умська центральна районн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о Вовчок, 2, м.Суми, 40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09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946</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бласний клінічний перинатальний центр"</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3, м.Суми, 40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5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ончарна, вул.Леваневського: 14; вул.Новомістенська: 23–23А, 25; вул.Рибалка: 2; вул.Супруна: 13, 18, 20; просп.Тараса Шевченка: 1, 3, 5, 7, 9, 11, 13, 15, 19, 21, 23, 2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17, м.Суми, 4000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Тараса Шевченка, 17, м.Суми, 4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Засумська: 34 к.1–67; вул.Іллінська: 26, 30–30 к.3, 32 к.1, 34–34 к.1, 38, 40, 42–44 к.1; вул.Комсомольська: 27, 34–49; вул.Пролетарська: 2–4, 6–14, 16 к.Б–22; вул.Робітнича: 1–30 к.3, 32–32 к.2, 34–34 к.1, 36–36 к.Б, 38, 40–40 к.1, 42, 51–54, 70–74; вул.Садова: 1–29; вул.Тургенєва: 1–24 к.А, 26–26 к.А; вул.Якіра: 1–10 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м.Суми, 400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м.Суми, 40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зова, вул.Бузкова, вул.Веретенівська, вул.Виноградна, вул.Ганнівська, вул.Горобинова, вул.Залізнична будка 49км 8-ої дистанції колії, вул.Інститутська, вул.Іподромна, вул.Каштанова, вул.Квіткова, вул.Кожедуба, вул.Компресорна, вул.Малинова, вул.Михайлівська, вул.Наукова, вул.Нова, вул.Осіння, вул.Покришкіна, вул.Поліська, вул.Радгоспна, вул.Сонячна, вул.територія сільськогосподарського технікуму, пров.Абрикосовий, пров.Барвінковий, пров.Березовий, пров.Весняний, пров.Виноградний, пров.Горобиновий, пров.Іподромний, пров.Кленовий, пров.Липовий, пров.Піщаний, пров.Спортивний, пров.2-й Весінній, пров.2-й Осінній, проїзд Новий, проїзд Спортив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26, м.Суми, 400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26, м.Суми, 4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9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0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с.Житейське, с.Кирияківщи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7А, с.Піщане, м.Суми, 4049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 с.Піщане, м.Суми, 40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0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Сумська міська дитяча клінічна лікарня ім. Святої Зінаїди"</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8,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мський обласний кардіологічний диспансер</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30, м.Суми, 4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мська обласна клінічна дитяча лікарня</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22, м.Суми, 40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9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мська виправна колонія управління Державної пенітенціарної служби України в Сумській області (№116)</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110, м.Суми,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Бояна, вул.Браїлка, вул.В.Чорновола: 1–7, 8 к.А–23; вул.Гагаріна, вул.Гайова, вул.Грушевського, вул.Довженка, вул.Захарка, вул.Ковшевича, вул.Костельна, вул.Кошова, вул.Львівська, вул.Набережна, вул.Підгірна, вул.Сагайдачного, вул.Сергія Нігояна, вул.Стефаника, вул.8-го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4,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ерхня, вул.Дружби, вул.Замкова, вул.Замость, вул.Золочівська, вул.Кобилянської, вул.Корольова, вул.Манастирського, вул.Міцкевича, вул.Підкови, вул.Привокзальна, вул.Пушкіна, вул.Тернопільська, вул.Хатки, пл.Рино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ільховецька, вул.Довга, вул.Орлика, вул.Польова, вул.Польова-бічна, вул.Раїв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33,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33,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1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0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ежанська виправна колонія управління Державної пенітенціарної служби України в Тернопільській області № 14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звиняч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0, с.Дзвинячка, Борщівський р-н, Тернопільська обл., 487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60, с.Дзвинячка, Борщівський р-н, Тернопільська обл., 487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2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іклінічне відділення Бучацької центральної комунальної районної лікарні</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40, м.Бучач, Тернопільська обл., 4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ус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сятин – вул.Богуна, вул.Б.Хмельницького, вул.Вишнівецького, вул.Гайова, вул.Грушевського, вул.Ів.Франка, вул.Коцюбинського, вул.Кривоноса, вул.Крушельницької, вул.Лисенка, вул.Л.Курбаса, вул.Мазепи, вул.Миру, вул.Надзбручанська, вул.Народицька, вул.Підлісна, вул.Привокзальна, вул.Пулюя, вул.Робітнича, вул.Сагайдачного, вул.Санаторна, вул.Січинського, вул.Січових Стрільців, вул.Спартака, вул.Стефаника, вул.Тарнавського, вул.Тернопільська, вул.Чорновола, вул.Яремчу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мт Гусятин, Гусятинський р-н, Тернопільська обл., 482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 смт Гусятин, Гусятинський р-н, Тернопільська обл., 48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усятин – вул.Б.Лепкого, вул.Кобилянської, вул.Коновальця, вул.Лук’яновича, вул.Наливай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2, смт Гусятин, Гусятинський р-н, Тернопільська обл., 482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ивайка, 2, смт Гусятин, Гусятинський р-н, Тернопільська обл., 48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4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борівська центр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7, м.Зборів, Зборівський р-н, Тернопільська обл., 47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4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алозецька номер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7, смт Залізці, Зборівський р-н, Тернопільська обл., 47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нжулів, с.Мала Карнач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79, с.Ванжулів, Лановецький р-н, Тернопільська обл., 474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79, с.Ванжулів, Лановецький р-н, Тернопільська обл., 4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7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настириське районне територіальне медичне об’єдн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м.Монастириська, Монастириський р-н, Тернопільська обл., 4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Іванівка, Підволочиський р-н, Тернопільська обл., 4785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Іванівка, Підволочиський р-н, Тернопільська обл., 478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32, с.Кам’янки, Підволочиський р-н, Тернопільська обл., 478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32, с.Кам’янки, Підволочиський р-н, Тернопільська обл., 4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ч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 с.Качанівка, Підволочиський р-н, Тернопільська обл., 478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 с.Качанівка, Підволочиський р-н, Тернопільська обл., 478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61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іховец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Центральний, 2, с.Оріховець, Підволочиський р-н, Тернопільська обл., 4785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йдан Центральний, 2, с.Оріховець, Підволочиський р-н, Тернопільська обл., 478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9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бірківське стаціонарне відділення Тернопільського районного територіального медичного об’єдн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9, м.Тернопіль, 4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ий обласний комунальний протитуберкульозний диспансер</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6А,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еликоглибочецьке стаціонарне відділення Тернопільського районного територіального медичного об’єдн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зького, 9, м.Тернопіль, 4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09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а обласна комунальна протитуберкульоз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бочецька, 5, с.Плотича, Тернопільський р-н, Тернопільська обл., 477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е стаціонарне відділення Тернопільського районного територіального медичного об’єднан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Острозького, 9, м.Тернопіль, 4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В. Симоненка: 1, 3, 5–5А, 10–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8, м.Тернопіль, 460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митра Вишневецького, 8, м.Тернопіль, 46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а міська комунальна лікарня №3</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инська, 40,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ий обласний перенатальний комунальний клінічний центр "Матері і дитин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кова, 10, м.Тернопіль, 46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а міська комунальна лікарня швидкої допомог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питальна, 2, м.Тернопіль, 46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а комунальна міська лікарня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Купчинського, 14,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1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1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нопільський обласний онкологічний диспансер</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Купчинського, 8,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огдана-Ігоря Антонича, вул.Братів Лепких, вул.Бучацька, вул.Бучацька бічна, вул.Василя Стуса, вул.Гірська, вул.Заводська, вул.Золотарка, вул.Івана Богуна, вул.Івана Огієнка, вул.Князя Володимира Великого: 1–1А, 7–13, 15, 17, 19, 21, 23, 25–52; вул.Максима Кривоноса, вул.Максима Рильського, вул.Маркіяна Шашкевича, вул.Об’їзна, вул.Олега Ольжича, вул.Олександра Удовиченка, вул.Олекси Довбуша, вул.Павла Тичини, вул.Петра Чайковського, вул.Петра Шеремети, вул.Романа Шухевича, вул.Степана Мельничука, вул.Степана Чарнецького, вул.Ягільницька, вул.16 лип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Чортків, Тернопільська обл., 485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Чортків, Тернопільська обл., 48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ениса Січинського: 1–4А, 6–6А, 8, 10, 13–15Б; вул.Князя Володимира Великого: 14–14Г, 16, 18, 20–20А, 22–22А, 24; вул.Осипа Макове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6,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Великого, 26,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ениса Січинського: 5–5А, 7–7А, 9, 11, 20–30; вул.Князя Володимира Великого: 2–6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в Великого, 4Б,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в Великого, 4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Дмитра Пігута, вул.Йосифа Сліпого, вул.Монастирська: 1, 2–29; вул.Монастирська бічна, вул.Остапа Маньовського, вул.Петра Синенького, вул.Степана Бандери: 23–25, 27, 29–29А, 31, 33, 39–51В, 60А–62, 65–83В, 89–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огдана Лепкого, вул.Євгена Коновальця, вул.Лесі Українки: 2–3Б, 4–16; вул.Степана Бандери: 54–54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Андрія Мельника, вул.Антона Горбачевського, вул.Глибока, вул.Зелена, вул.Івана Франка, вул.Коротка, вул.Людвіга Носса, вул.Михайла Коцюбинського, вул.Михайла Росляка, вул.Надбережна, вул.Панаса Карабіневича, вул.Сонячна, вул.Степана Бандери: 1–19А, 26, 28–28А, 30, 32, 34; вул.Церков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Аптечна, вул.Євгена Петрушевича, вул.Івана Хичія, вул.Миколи Гоголя, вул.Млинарська, вул.Олеся Гончара, вул.Ринок, вул.Сім’ї Юрчинських, вул.Тараса Шевченка: 1–20, 30, 32А–36, 40; вул.Шкіль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Гоголя, 7,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Гоголя, 7,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Вербова, вул.Володимира Пітушевського, вул.Галицька, вул.Глуха, вул.Незалежності: 2–56, 58, 60, 62–62А, 64, 66, 68А–68К; вул.Поділь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2,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42,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Монастирська: 1К–1П; вул.Незалежності: 57, 59, 61, 63–63Б, 65, 67, 69–135; вул.Степана Бандери: 64, 64Б, 85–85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13,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Андрея Шептицького, вул.Богдана Хмельницького, вул.Водна, вул.Івана Котляревського, вул.Івана Мазепи, вул.Івана Пулюя, вул.Михайла Грушевського, вул.Михайла Драгоманова, вул.Молодіжна, вул.Паркова, вул.Петра Дорошенка, вул.Підлісна, вул.Северина Наливайка, вул.Тараса Шевченка: 25–29, 31, 37–39, 42–84; пров.Вод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41,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41,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Бердо, вул.Джерельна, вул.Лісова, вул.Рудьк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о, 1А,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до, 1А,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Чортків – вул.Бистрого, вул.Верхня Сонячна, вул.Весняна, вул.Вишнева, вул.Володимира Івасюка, вул.Гранична, вул.Гранична бічна, вул.Гранична Нова, вул.Григорія Сковороди, вул.Дмитра Вітовського, вул.Дмитра Вітовського бічна, вул.Івана Виговського, вул.Копичинецька, вул.Копичинецька бічна, вул.Миколи Лисенка, вул.Нова, вул.Ольги Кобилянської, вул.Польова, вул.Садова, вул.Соломії Крушельницької, вул.Устима Кармелюка, вул.Червоний Берег, вул.Юрія Гагаріна, пров.Граничний, пров.Копичине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25,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Чортків – вул.Василя Стефаника, вул.Дмитра Байди-Вишневецького, вул.Івана Сірка, вул.Миколи Леонтовича, вул.Миколи Сингаївського, вул.Миколи Тарнавського, вул.Назарія Яремчука, вул.Олександра Довженка, вул.Павла Полуботка, вул.Петра Сагайдачного, вул.Пилипа Орлика, вул.Сергія Корольова, вул.Степана Тудора, вул.Теребовлян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20,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а Орлика, 20,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Чортків – вул.Вигнанська, вул.Залізнична: 1–51, 53, 55, 57–57А, 59; вул.Замкова, вул.Леопольда Левицького, вул.Мистецька, вул.Надрічна, вул.Олени Теліги, вул.Проїзна, вул.Стрімка, вул.Фредеріка Шопена, вул.Фредеріка Шопена бічна, вул.Чортківська, вул.Ясна, пров.Фредеріка Шопе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віга Носса, 2,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віга Носса, 2,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Чортків – вул.Білецька, вул.Броварова, вул.Вільшана, вул.Вокзальна, вул.Залізнична: 52, 54, 56, 58, 60–123; вул.Катерини Рубчакової, вул.Київська, вул.Підгірна, вул.Середня, вул.Січових Стрільців, станція Біло-Чортк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терини Рубчакової, 22А,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61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110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ортківська центральна комунальна районна лікарня</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Пігута, 3Б,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156"/>
        <w:gridCol w:w="3997"/>
        <w:gridCol w:w="399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1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аклія – вул.Балтійська, вул.Борова, вул.Данилевського, вул.Задінецька, вул.Зелена, вул.Ново-Задонецька, вул.Партизанська, вул.Північна, вул.Піщана, вул.Шахтарська, пров.Піщаний, пров.Шосейний, с.Крейдян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5, м.Балаклія, Балаклійський р-н, Харківська обл., 642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5, м.Балаклія, Балаклійський р-н, Харківська обл., 6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алаклійської районної ради "Балаклійська центральна клініч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25, м.Балаклія, Балаклійський р-н, Харківська обл., 6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в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9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арвінківс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0, м.Барвінкове, Барвінківський р-н, Харківська обл., 64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9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а психіатрична лікарня №2</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15, м.Барвінкове, Барвінківський р-н, Харківська обл., 64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 с.Олександрівка, Близнюківський р-н, Харківська обл., 6482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3, с.Олександрівка, Близнюківський р-н, Харківська обл., 64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Самара, с.Варварівка, с.Веселе, с.Павлівка, с.Федор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Верхня Самара, Близнюківський р-н, Харківська обл., 6487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9, с.Верхня Самара, Близнюківський р-н, Харківська обл., 648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0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еждине, с.Жовтневе, с.Настасівка, с.Яким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Надеждине, Близнюківський р-н, Харківська обл., 648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Надеждине, Близнюківський р-н, Харківська обл., 64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9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Маяковського, в'їзд Щорса, вул.Гагаріна, вул.Гнідого, вул.Гоголя, вул.Дзержинського, вул.Зелена, вул.Івана Коваля, вул.Кільцева, вул.Комарова, вул.Космічна, вул.Кузнечна, вул.Лугова, вул.Марєєва, вул.Маяковського, вул.Минківська, вул.Миру, вул.Петра Панча, вул.Постишева, вул.Р.Люксембург, вул.Чубаря, вул.Шевченка, вул.Щорса, вул.Ювілейна, вул.8 Березня, пров.Гнідого, пров.Гоголя, пров.Івана Коваля, пров.Комарова, пров.Маяковського, пров.Мічуріна, пров.Петра Панча, пров.Радянський, пров.Р.Люксембург, пров.Сидорен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7, м.Валки, Валківський р-н, Харківська обл., 6300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Люксембург, 17, м.Валки, Валківський р-н, Харківська обл., 63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21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Валківс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йський, 34, м.Валки, Валківський р-н, Харківська обл., 63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ворі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0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 Друг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Лиман Другий, Дворічанський р-н, Харківська обл., 6272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Лиман Другий, Дворічанський р-н, Харківська обл., 62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0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ьцівка, с.Терн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 с.Терни, Дворічанський р-н, Харківська обл., 6274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 с.Терни, Дворічанський р-н, Харківська обл., 62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630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 с.Піщанка, с-ще Тополі</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3, с-ще Тополі, Дворічанський р-н, Харківська обл., 6271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2, с-ще Тополі, Дворічанський р-н, Харківська обл., 627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Веселий, в'їзд Данилевського, в'їзд Зелений/вул.Ілліча, в'їзд Ілліча, в'їзд Комсомольський, в'їзд Кооперативний, в'їзд Куйбишева, в'їзд Лопанський, в'їзд Миру, в'їзд Новий, в'їзд Радянський, в'їзд Чайковського, в'їзд Червоного Міліціонера, в'їзд 1 Травня, вул.Горького, вул.Ілліча, вул.Кільцева, вул.Комсомольська, вул.Кооперативна, вул.Куйбишева, вул.Радянська, вул.Радянська/Червоного Прапора, вул.Червоного Міліціонера, вул.Червоного Прапора, вул.Червоного Прапора/пров.Червоного Прапора, вул.Шевченка, вул.1 Травня, вул.1 Травня/в’їзд Чайковського, вул.1 Травня/пров.Спортивний, вул.1 Травня/пров.Чайковського, вул.1 Травня/пров.1 Травня, вул.1 Травня/Червоного Прапора, пл.1 Травня, пров.Веселий, пров.Гоголя, пров.Ілліча, пров.Комсомольський, пров.Комсомольський/Комсомольська, пров.Кооперативний, пров.Новоселівський, пров.Радянський, пров.Річний, пров.Робочий, пров.Спортивний, пров.Чайковського, пров.Червоного Прапора, пров.Шевченка, пров.1 Травня, тупик Зелений, тупик Луговий, тупик 1 Травня, с.Семен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лізничний, в'їзд Залізничний/пров.Дзержинського, в'їзд Кошового, в'їзд Красіна, в'їзд Морозова, в'їзд Морозова/пров.Колгоспний, вул.Ватутіна, вул.Залізнична, вул.Папаніна, вул.Папаніна/ Польова, вул.Польова, вул.Польова/Чапаєва, вул.Пролетарська, вул.Сєдова, вул.Суворова, вул.Трудова, вул.Трудова /пров. Дзержинського, вул.Трудова/пров.Колгоспний, вул.Центральна: 49, 51, 53, 55, 57, 59, 61, 63–67, 69–71А, 73, 75–81, 83–166Б; вул.Центральна/пров.Колгоспний, вул.Чапаєва, вул.Щорса, пров.Дзержинського, пров.Дзержинського/вул.Залізнична, пров.Залізничний, пров.Колгоспний, пров.Корсіковський, пров.Крупський, пров.Луначарського, пров.Панфілова, пров.Сєдова, пров.Сєдова/Панфілов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рсіковського, 19,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Горького, в'їзд Мічуріна, в'їзд Осипенка, в'їзд Сєрова, в'їзд Сєрова/Мічуріна, в'їзд Шевченка, в'їзд Щорса, вул.Березовий Гай, вул.Вчительська/Горького, вул.Гоголя, вул.Гоголя/Пушкіна, вул.Горького, вул.Зелена, вул.Колгоспна, вул.Колгоспна/Мечнікова, вул.Крупської, вул.Крупської/Зелена, вул.Леніна: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Леніна/Щорса, вул.Леніна/8 Березня, вул.Мечнікова, вул.Мечнікова/Крупська, вул.Миру, вул.Мічуріна, вул.Мічуріна/Леніна, вул.Мічуріна/Соснова, вул.Новоселівка, вул.Осипенка, вул.Островського, вул.Островського/Мічуріна, вул.Піонерська, вул.Піонерська/Чкалова, вул.Пушкіна, вул.Пушкіна/Гоголя, вул.Садова, вул.Садова/Садовий, вул.Сєрова, вул.Соснова, вул.Соснова/Леніна, вул.Соснова/Островського, вул.Степова, вул.Учительська, вул.Чкалова, вул.Шевченка, вул.Шевченка/Горького, вул.Шевченка/Леніна, вул.Щорса, вул.Ювілейна, вул.1 Травня, вул.8 Березня, вул.8 Березня/пров.Музичний, пров.Горького, пров.Зелений, пров.Карпінського, пров.Колгоспний, пров.Мечнікова, пров.Музичний, пров.Музичний/вул.Новоселівка, пров.Новоселівський, пров.Островського, пров.Пушкіна, пров.Садовий, пров.Стадіонний, пров.Харківський, пров.Шевченка, пров.Шевченка/в’їзд Шевченка, пров.Щорса, пров.8 Березн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Дружби, в'їзд Набережний, в'їзд Транспортний, вул.Дружби, вул.Кієнка, вул.Кієнка/Ударна, вул.Кірова, вул.Леніна: 195, 197, 199, 201, 203, 205, 207, 209, 211, 213, 215–276; вул.Леніна/Червоноармійська, вул.Лугова, вул.Набережна, вул.Нагірна, вул.Нова, вул.Нова/Кієнка, вул.Партизанська, вул.Перемоги, вул.Перемоги/Кієнка, вул.Перемоги/Ударна, вул.Петровського, вул.Проїжджа, вул.Рибакова, вул.Транспортна, вул.Ударна, вул.Червоноармійська, вул.Шота Гогорішвілі, вул.Ю. Деркача, пров.Веселий, пров.Дружби, пров.Кірова, пров.Перемоги, пров.Північний, пров.Підлісний, пров.Проїжджий, пров.Рибакова, пров.Транспортний, Казарма 222 км.</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атине – в'їзд Громова, в'їзд Залізничника, в'їзд Миру, в'їзд Науковий, в'їзд Сергія Лазо, вул.Башликова, вул.Богдана Хмельницького, вул.Герцена, вул.Гримучка, вул.Громова, вул.Дзержинського, вул.Інтернаціональна, вул.ІТР, вул.Котовського, вул.Леніна, вул.Липки, вул.Механізаторів, вул.Миру, вул.Молодіжна, вул.Набережна, вул.Нагорна, вул.Некрасова, вул.Нова Михайлівка, вул.Нові Липки, вул.Олега Кошового, вул.Потьомкіна, вул.Проценка, вул.Свердлова, вул.Стара Михайлівка, вул.Чайковського, пров.Залізничника, пров.Крупської, пров.Механізаторів, пров.Науковий, пров.Нова Михайлівка, пров.Річний, пров.Сергія Лазо, пров.Сергія Лазо/в’їзд Сергія Лазо, пров.Стара Михайл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8, смт Слатине, Дергачівський р-н, Харківська обл., 623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8, смт Слатине, Дергачівський р-н, Харківська обл., 62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атине – в'їзд Петровського, в'їзд Піонера, в'їзд Радянський, в'їзд Тракторний, в'їзд Фурманова, в'їзд Щорса, вул.Ватутіна, вул.Горького, вул.Калініна: 5А, 44–755КМ; вул.Калініна/Фурманова, вул.Кірова, вул.Космонавтів, вул.Леонова, вул.Паризької Комуни, вул.Петровського, вул.Полєтаєва, вул.Польова, вул.Пролетарська, вул.Пушкінська, вул.Радянська, вул.Садова, вул.Суворова, вул.Чапаєва, вул.Черняховського, вул.Чкалова, вул.Шахтарська, вул.Шевченка, пров.Курортний, пров.Матюшенко, пров.Піонера, пров.Польовий, пров.Тракторний, пров.Фурманова, пров.Фурманова/в’їзд Фурманова, пров.Щорса, пров.1 Травня, пров.1 Травня/вул.Шахтарська, пров.8 Березн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7, смт Слатине, Дергачівський р-н, Харківська обл., 623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7, смт Слатине, Дергачівський р-н, Харківська обл., 62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4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атине – в'їзд Артема, в'їзд Вікторії, в'їзд Вчительський, в'їзд Лермонтова, в'їзд Матросова, в'їзд Поштовий, вул.Вікторії, вул.Вчительська, вул.Дарвіна, вул.Жовтнева, вул.Зарічна, вул.Калініна: 1–5, 7–43; вул.Київська, вул.Клочківська, вул.Кулики, вул.Лермонтова, вул.Лугова, вул.Матросова, вул.Плеханівська, вул.Привокзальна, вул.Радгоспна, вул.Руднєва, вул.Тисячники, вул.Тінякова, вул.Червона Зірка, вул.Ярославська, пров.Вчительський, пров.Жовтневий, пров.Клочківський, пров.Кримський, пров.Луговий, пров.Матросова, пров.Поштовий, пров.Степовий, пров.Червона Зірка, с.Солоний Яр</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7, смт Слатине, Дергачівський р-н, Харківська обл., 623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7, смт Слатине, Дергачівський р-н, Харківська обл., 62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63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орічний Кут</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3, с.Дворічний Кут, Дергачівський р-н, Харківська обл., 6235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41, с.Дворічний Кут, Дергачівський р-н, Харківська обл., 623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36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районного територіального медичного об’єднання "Дергачівс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3,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4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ап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24А, с.Цапівка, Золочівський р-н, Харківська обл., 6220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24А, с.Цапівка, Золочівський р-н, Харківська обл., 62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63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2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омак – в'їзд Артема, в'їзд Заводський, в'їзд Комсомольський, вул.Артема, вул.Будівельників, вул.Бурякопункт, вул.Гагаріна, вул.Дружби, вул.Заводська, вул.Каштанова, вул.Комсомольська, вул.Кутузова, вул.Лермонтова, вул.Перемоги: 77–79, 81–83, 85, 87, 89, 91–125; вул.Польова, вул.Пролетарська, вул.Радгоспна, вул.Спортивна, вул.Театральна, вул.Фрунзе, пров.Заводський, пров.Комсомольський, пров.Лермонтова, пров.Польовий, с.Жовтнев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2, смт Коломак, Коломацький р-н, Харківська обл., 631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2,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2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оломац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мт Коломак, Коломацький р-н, Харківська обл., 6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5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Горького: 18–44, 46, 48; вул.Жовтнева: 24, 26, 28–28 к.А, 30, 32, 34, 36, 38, 40; вул.Короленка: 104, 106, 108, 110, 112–157; вул.Котляревського: 2–2 к.Ж, 11, 13, 17, 19–21, 23, 25, 27, 29, 31, 33, 35–35 к.А, 37; вул.Ленінградська: 90 к.А–94, 96, 98, 100, 102, 104, 106, 108, 110, 114, 116, 118 к.А–118 к.Б, 120, 122, 124–124 к.2, 126, 128, 130, 132, 134, 136–138, 140, 142–144; вул.Лермонтова: 19–45; вул.Пушкіна: 175–177; вул.Радянська: 95, 97, 99, 101, 103, 105, 111, 113–113 к.А, 115, 117–121, 127, 129, 131, 133, 135–138, 141, 145, 15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3,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5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огдана Хмельницького, вул.Виноградна, вул.Горького: 45, 47–47 к.А, 49–98; вул.Жовтнева: 42, 44, 46–48, 50, 52, 58; вул.Котляревського: 4, 6, 8, 10, 12, 14–16 к.А, 18, 22, 24, 26, 28–28 к.А, 30, 32, 34, 36, 38–49, 51, 53, 55, 57–59, 61, 63, 65–71, 73, 75–89; вул.Леніна: 75–77, 79–81, 83, 86–131; вул.Ленінградська: 95, 97, 99–99 к.2, 101, 103, 105, 107, 109, 111–113, 115, 117, 119, 121, 123, 125, 127, 129, 131, 133, 135–135 к.Б, 139, 141; вул.Лермонтова: 46–76, 78, 80, 82; вул.Озерна, вул.Переяславська, вул.Трипільська, вул.Харківська: 108, 110, 112, 114–116, 118, 120, 122, 124, 126–128, 130–187; вул.Шевченка: 107, 111, 113, 115, 117, 119–119 к.А, 124–166; вул.Щучки: 104, 106, 108, 110–112, 114, 116–116 к.2, 118–118 к.А, 120, 122, 124, 126, 130, 132; пров.Горького, пров.Західний, пров.Кооперативн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9,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расноградська, сільська рада, с.Соснівка, Красноградський р-н, Харківська обл., 6332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расноградська, сільська рада, с.Соснівка, Красноградський р-н, Харківська обл., 633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5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57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расноградс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градська, 8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к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60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Краснокутс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 смт Краснокутськ, Харківська обл., 6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дол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70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Нововодолазька центральна район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6, смт Нова Водолага, Нововодолазький р-н, Харківська обл., 6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1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мсомольське</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В, с-ще Комсомольське, Первомайський р-н, Харківська обл., 6411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1В, с-ще Комсомольське, Первомайський р-н, Харківська обл., 6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1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тнів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А, с.Закутнівка, Первомайський р-н, Харківська обл., 6415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А, с.Закутнівка, Первомайський р-н, Харківська обл., 64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Гоголя, в'їзд Коцюбинського, в'їзд Лікарський, в'їзд Нетеченський, в'їзд Радянський, в'їзд Свердлова, в'їзд 1-й Леонівський, вул.Гоголя, вул.Дніпропетровська: 150Б, 152, 154, 156, 158, 160–162, 164, 168, 170–249; вул.Комаровська, вул.Коцюбинського, вул.Леонівська: 1–33, 35, 37, 39–43, 45–47, 49, 51, 53; вул.Маяковського, вул.Набережна, вул.Нетеченська: 21–38А; вул.Перемоги, вул.Пролетарська: 1/243, 3, 7, 9, 11–33; вул.Радянська, вул.Савченка, вул.Свердлова: 1–46, 48, 50, 52–52А, 54; вул.Терентьєва генерала, вул.Червоного Міліціонера, вул.5 Вересня: 1–61, 63, 65, 67, 69–71, 73, 75, 77–77А, 79, 81, 83, 85; пл.Сковороди, пров.Гоголя, пров.Коцюбинського, пров.Лікарський: 1–3, 5–7, 9, 11, 13, 15, 17, 19, 23, 25, 27, 29, 31, 33; пров.Перемоги, пров.Поштовий, пров.Пролетарський, пров.5-го Вересня, проїзд Коцюбинського</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17, м.Мерефа, Харківський р-н, Харківська обл., 6247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петровська, 217,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8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рефа – в'їзд Воровського, в'їзд Дніпропетровський, в'їзд Новопроїжджий, в'їзд Тімірязєва, в'їзд Шейки Павла, в'їзд 1-й Київський, в'їзд 1-й Руднєва, в'їзд 1-й Чкалова, в'їзд 2-й Київський, в'їзд 2-й Руднєва, в'їзд 2-й Чкалова, вул.Воровського, вул.Дніпропетровська: 48–149, 151, 153, 155–155А, 157, 159, 163, 165–167, 169; вул.Жуковського, вул.Зоріна, вул.Київська, вул.Новопроїжджа, вул.Руднєва: 2–31; вул.Чернишевського, вул.Чкалова, вул.Шейки Павла, вул.Яковлівська, вул.5 Вересня: 62, 64, 66, 68–68А, 72, 74, 76, 78, 80, 82, 84–84А, 86–88, 92–92А, 94–96, 98, 100, 102, 104, 106, 108–110, 112, 114, 118, 120, 122–122А, 124, 128, 130–173; пров.Дніпропетровський: 2–31, 33, 37, 39, 41, 43, 86; пров.Зоріна, пров.Лікарський: 4, 8, 10, 12, 14, 16, 18, 20–22, 24, 26, 28, 30, 32; пров.Новопроїжджий, пров.Руднєва, пров.Яковлівський, тупик Лікарський, тупик Поштов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7, м.Мерефа, Харківський р-н, Харківська обл., 6247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го Вересня, 87,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баї – в'їзд Гагаріна, в'їзд Короленка, в'їзд Малиновий, в'їзд Шевченко, вул.Богдана Хмельницького, вул.Броненосця Потьомкіна, вул.Виноградна, вул.Гагаріна, вул.Дніпропетровська, вул.Зелена, вул.Карла Лібкнехта, вул.Карла Маркса, вул.Корольова, вул.Космічна, вул.Лесі Українки, вул.Мічуріна, вул.Молодіжна, вул.Набережна, вул.Озерна, вул.Плеханова, вул.Тернова, вул.Фрунзе, вул.Червоноармійська, вул.Шевченко, вул.Шлях Леніна, вул.22-го Січня, вул.60 років ВЛКСМ, пл.Карла Маркса, пров.Володарського, пров.Комсомольський, пров.Короленко, пров.Поштовий, пров.Річковий, пров.Шевченко, пров.3-го Інтернаціонала, пров.8-го Березня, с-ще Радгоспне(Бабаївська с/р)</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ла Маркса, 2А, смт Бабаї, Харківський р-н, Харківська обл., 6240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арла Маркса, 2А, смт Бабаї, Харківський р-н, Харківська обл., 62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9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злюдівка – в'їзд Огородній, в'їзд Романа Левицького, в'їзд 8-го з’їзду Рад, вул.Бережна, вул.Березова, вул.Журавлина, вул.Нагірна: 4, 8, 10, 12–58; вул.Огородня, вул.Озерна, вул.Перемоги: 117–119, 125, 129, 137, 139, 143–147, 149–159, 161, 163, 165–312; вул.Романа Левицького: 75–214; вул.Удянська Набережна, вул.8-го з’їзду Рад: 35–43, 47, 49–51, 53, 55–187; пров.Ветеринарний, пров.Журавлиний, пров.Заливний, пров.Залізничний, пров.Зелений, пров.Зеленогайський, пров.Криволужський, пров.Лиманський, пров.Луговий, пров.Огородній, пров.Островського, пров.Сосновий, пров.Торф’яний, пров.Удянський, пров.Шкільний, пров.8-го з’їзду Рад</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7, смт Безлюдівка, Харківський р-н, Харківська обл., 6248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7,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Артема, в'їзд Веселий, в'їзд Український, вул.Айвазовського, вул.Артема, вул.Весела, вул.Височанська, вул.Єсеніна, вул.Жовтнева, вул.Зелена, вул.Красіна: 21; вул.Кримська, вул.Лісова, вул.Луначарського: 35; вул.Ощепкова: 3, 5; вул.Польова, вул.Прудова, вул.Садова, вул.Театральна: 1–3Б, 5–5А, 10–32; вул.Українська: 4, 6, 8–10А, 12, 14, 16–16/1, 20, 22, 24–24/2, 26, 28, 30/5, 32–161; вул.Фрунзе: 11, 36/6–52А, 58–96; вул.Шевченка, вул.8-го Березня, пров.Артема, пров.Веселий, пров.Жовтневий, пров.Зелений, пров.Зеленогайський, пров.Ново Жовтневий, пров.Ново-Український, пров.Південний, пров.Підгірний, пров.Польовий, пров.Садовий, пров.Український, тупик Весел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3, смт Високий, Харківський р-н, Харківська обл., 62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3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Пирогова, вул.Ак.Павлова, вул.Б.Хмельницького, вул.Гоголя, вул.Горького, вул.Київська, вул.Кобзаря, вул.Комінтерна: 3, 67–67/27, 69–69А, 73, 75, 80/31–82, 84–102/24; вул.Коцюбинського, вул.Красіна: 25–65; вул.Крупської: 37–254; вул.Леніна: 46, 48, 50–83/28; вул.Лисенко, вул.Л.Українки, вул.Луначарського: 73–97/1; вул.Мечнікова, вул.Мічуріна, вул.Пирогова, вул.Пушкіна, вул.Репіна, вул.Саксаганського, вул.Сковороди, вул.Спортивна: 27, 29–31, 33, 35–61; вул.Тімірязєва, вул.Франко, вул.Хоткевича, вул.Чехова, пров.Ілліча, пров.Л. Українки, пров.Р.Люксембург, просп.Ленін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3,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0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исокий – в'їзд Маяковського, в'їзд Слюсарний, в'їзд Спортивний, вул.Благодатна, вул.Велозаводська, вул.Володарського, вул.Герцена, вул.Димитрова, вул.Дружби: 62, 64, 66–80/11; вул.Енгельса, вул.Калініна, вул.Кірова, вул.К.Лібкнехта, вул.К.Маркса, вул.Котовського, вул.Лермонтова, вул.Маяковського, вул.Миру: 75–136; вул.Орджонікідзе, вул.Пархоменко, вул.Плеханова, вул.Поповича, вул.Правди, вул.Свердлова, вул.Соціалістична, вул.Суворова, вул.Тельмана, вул.Транспортна: 4, 6, 8–10, 12, 14–16, 18, 20–22, 24, 53–77; вул.Урицького: 1/51–12; вул.Усаня, вул.Чапаєва, вул.Чернишевського, вул.Щорса: 42, 44, 55–79; пл.Шкільна, пров.Гоголя, пров.Маяковського, пров.Радянський, пров.Слюсарн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5,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Агрономічна, вул.Будівельників, вул.Ворошилова, вул.Вчительська, вул.Громадянська, вул.Зелена, вул.Зоотехнічна, вул.Кірова: 1–33, 35, 37, 39, 41, 43, 45, 47, 49, 51, 53–57, 59, 61, 63, 65, 67, 69–69А, 71, 73, 75, 77–81А; вул.Кооперативна, вул.Незалежності, вул.Папаніна, вул.Польова, вул.Присадибна, вул.Пролетарська, вул.Радгоспна, вул.Сковороди, вул.Соснова, вул.Спортивна, вул.Степова, вул.Урожайна, вул.Яблунева, вул.1-го Травня, вул.50 років Перемоги, пров.Зелений, пров.Кірова, пров.1-го Травня, с.Михайлівка, с.Олександрівка(Циркунівська с/р), с.Черняк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8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куни – вул.Виноградна, вул.Київська, вул.Лугова, вул.Нагорна, вул.Підйомна, вул.Православна, вул.Прип’ятська, вул.Родникова, вул.Центральна, пров.Центральн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32, с.Циркуни, Харківський р-н, Харківська обл., 6244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32,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4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ісочин – в'їзд Вишневий, в'їзд Грибоєдова, в'їзд Кірова, в'їзд Лермонтова, в'їзд Нагорний, в'їзд Садовий, в'їзд Самойлова, в'їзд Транспортний, вул.Будівельників: 9–15; вул.Височанська, вул.Інженерна, вул.Квіткова, вул.Кірова, вул.Курганна, вул.Курортна, вул.Лікарняна, вул.Лугова, вул.Нагірна, вул.Новоолешківська, вул.Озерна, вул.Пирогова, вул.Просвіти, вул.Р. Люксембург, вул.Садова, вул.Санаторна, вул.Транспортна: 2–8Б, 10–12, 16–18, 22–26, 28, 30, 44/5, 46–50, 54, 56; вул.Южанська, вул.Ясна, пров.Вільний, пров.Вузький, пров.Кірова, пров.Нагірний: 2–6, 8–10, 14–34; пров.Пирогова, пров.Санаторний, тупик Нагірний, с.Олешк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на, 46/2, смт Пісочин, Харківський р-н, Харківська обл., 62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6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гань – в'їзд Басейний, в'їзд Горького, в'їзд Колективістів, вул.Басейна, вул.Горького, вул.Ентузіастів, вул.Квіткова, вул.Ковпака, вул.Колективістів, вул.Леніна: 1–55/1; вул.Молодіжна, вул.Орджонікідзе, вул.Островського, вул.Павлова, вул.Південна, вул.Полєтаєва, вул.Пролетарська, вул.Рози Люксембург, вул.Ростовська, вул.Садова, вул.Сковороди, вул.Суворова: 1–16, 17–19; вул.Червоноармійська, вул.Чехова, вул.Чкалова, вул.Яружна, пров.Горького, пров.Заярський, пров.Межевий, пров.Островського, пров.Підгірний, пров.Радгоспний: 3; пров.Садовий, пров.Яружний, пров.1-го Травн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мт Рогань, Харківський р-н, Харківська обл., 6248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мт Рогань, Харківський р-н, Харківська обл., 624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8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а психіатрична лікарня №1"</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городська, 1, с.Стрілеча, Харківський р-н, Харківська обл., 62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8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мнівська виправна колонія управління Державної пенітенціарної служби України в Харківській області (№100)</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 с.Темнівка, Харківський р-н, Харківська обл., 624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8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88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ролівський виправний центр управління Державної пенітенціарної служби України в Харківській області (№ 140)</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8, с.Хроли, Харківський р-н, Харківська обл., 624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Соціалістичний, вул.Капітана Орлова: 20–45; вул.Тельмана, пров.Тельмана, пров.Тихий, пров.Толстого, просп.Леніна: 50–58, 60, 6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4В, м.Ізюм, Харківська обл., 64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4В,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4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Ангарський, в'їзд Байкальський, в'їзд Братський, в'їзд Волзький, в'їзд Дунайський, в'їзд Іркутський, в'їзд Ключовий, в'їзд Колодязний, в'їзд Крутогірський, в'їзд Нижньо-Садовий, в'їзд Омський, в'їзд Садовий, в'їзд Саянський, в'їзд Середній, в'їзд Цвіточний, вул.Малоподвірська, вул.Маяковського, вул.Муравська: 1–17, 19, 21, 23, 27; вул.Пушкінська: 71–95А; вул.Тютчева, пл.Садова, пров.Колодязний, пров.Крутогірський, пров.Малоподвірський, пров.Нагайський: 4, 6–8, 10, 12, 14, 16, 18–22, 24; пров.Нижньо-Садовий, пров.Середній, проїзд Колодязний, проїзд Малоподвірський, просп.Леніна: 13–31, 33–33А, 35–35А, 39–43, 47, 49–49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4В, м.Ізюм, Харківська обл., 64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64В,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Комсомольський, в'їзд Лермонтова, в'їзд Лимонний, в'їзд Сільськогосподарський, вул.Балаклійська, вул.Гомельська, вул.Кірова, вул.Комсомольська: 3–45; вул.Комуністична, вул.Красильна, вул.Лермонтова, вул.Московська: 2, 4–4А, 6–6Д, 8А, 12–12Б, 14А, 16–16А, 18–20А, 22–28, 30, 34, 44, 46, 48, 50, 52, 56, 58, 60, 62, 64, 66, 68, 70, 74, 76, 80, 82, 84–84А, 86, 88–90, 92, 94, 102, 106А, 108, 110, 112, 114–114А, 116А, 118–118А, 120–136; вул.Островського: 1, 3, 5, 9–11, 13, 15, 17, 19, 21, 23, 25, 29, 33, 35–37, 39, 41, 43–45, 47, 49, 51, 55, 57, 59, 61, 63, 65, 67, 69, 71; вул.Партизанська, вул.Радгоспна, вул.Родникова, вул.Технічна, вул.Чкалова, вул.60-Ї Гвардійської Дивізії, пл.Революції: 1–1А, 3, 5–5А, 9–11, 13В; пров.Балаклійський, пров.Вишневий, пров.Глухий, пров.Кірова, пров.Комсомольський, пров.Комуністичний, пров.Криничний, пров.Лермонтова, пров.Липовий, пров.Мінський, пров.Мічуріна, пров.Московський: 2–4; пров.Партизанський, пров.Революції, пров.Родниковий, пров.Степана Халтуріна, проїзд Балаклійський, проїзд Кірова, проїзд Лермонтова, проїзд Чкалов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 м.Ізюм, Харківська обл., 64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Вербовий, в'їзд Волоха, в'їзд Декабристів, в'їзд Дорошенка, в'їзд Ковпака, в'їзд Островського, в'їзд Радіо, в'їзд Стадіонний, в'їзд Чапаєва, вул.Виноградна, вул.Вознесенська, вул.Волоха, вул.Горького, вул.Декабристів, вул.Дорошенка, вул.Зелений Гай, вул.Комсомольська: 46–64, 66–66А, 68, 70, 76–76А, 78–78Д, 80–80Г, 82, 86, 88, 90; вул.Лінійна, вул.Локомотивна, вул.Нахімова: 1, 3, 5, 7, 9, 11, 13, 15, 17, 19, 21, 23, 25, 29, 31, 33–33А, 35, 37, 39, 41–41А, 43–43А; вул.Островського: 2, 4–4А, 6–8А, 12, 14, 16, 18, 20–20А, 22, 24, 26А–28, 30–32, 34, 38, 40, 42, 46, 48, 50, 52–54, 56–56А, 58, 60, 62, 64, 66–66А, 68, 70–70А, 72–125; вул.Патона, вул.Радгосп Ізюмський, вул.Радіо, вул.Республіканська: 47, 49, 51, 53, 55, 57–57А, 61–63; вул.Світла, вул.Стадіонна, вул.Тепловозна: 13–24; вул.Толбухіна, вул.Чапаєва: 1А–133, 136, 138–140, 144, 146–148, 150; пл.Революції: 2–2Б, 4–4Б, 6–8, 12–13Б, 14–111; пров.Виноградний, пров.Воронезький, пров.Кутузова, пров.Нахімова, пров.Островського, пров.Стадіонний, пров.Толбухіна, пров.Чапаєва: 13, 15А, 17, 19, 21, 23–36, 38–54; проїзд Чапаєв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34, м.Ізюм, Харківська обл., 6430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3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епутатський, в'їзд Західний, в'їзд Карачевський, в'їзд Радянський, в'їзд Слов’янський, в'їзд Театральний, в'їзд 8 Березня, вул.Бібліотечна, вул.Будівельна, вул.Вороніна, вул.Західна: 1/8–35, 37, 39; вул.Кільцева, вул.Мельнична, вул.Радянська: 2–2В, 4, 6, 8–125, 127, 129; вул.Слюсарна: 1–24/3, 26–26/4; вул.Ціолковського, вул.8 Березня: 2/79, 4, 6, 8, 10, 12, 14–24; пров.Бєлгородський, пров.Вороніна, пров.Джерелянський, пров.Західний, пров.Кільцевий, пров.Мельничний, пров.Слюсарн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6, м.Люботин, Харківська обл., 6243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6,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стровського, в'їзд Охтирський, в'їзд Папаніна, в'їзд Полтавський, в'їзд Слави, в'їзд Тамбовський, в'їзд Тичини, в'їзд Шевченка, вул.Вільна, вул.Героїв Афганців, вул.Дуншовська: 4/1, 6/2, 8, 10, 12, 14/10, 16/13, 18, 20, 22, 24, 26, 28–28А, 30, 32, 34, 36, 38–38А, 40, 42А–42/2, 44, 46, 48, 50А–50/2, 52, 54, 56; вул.Клубна, вул.Крива, вул.Лермонтова, вул.Луначарського, вул.Нежданової, вул.Нова: 15–19; вул.Островського, вул.Полтавська, вул.Рябінова, вул.Челюскіна: 1–52А, 54–54/2; вул.Чехова, вул.Шевченка: 2–2В, 4, 6А–6Б, 8, 10, 12, 14–14Б, 16–16/1, 18, 20, 22–22А, 24, 26, 28, 30, 32–32Г, 34, 36, 38, 40, 42, 44–44/2А, 46/1, 48, 50–50А, 52А–52В, 54/1, 56–56/2, 58, 60, 62, 64/4, 66, 68/1, 70, 72, 74, 76, 78, 80, 82А–82/2, 84–84/1, 86/2, 88/1, 90, 92, 94; пров.Вільний, пров.Вінницький, пров.Гребельний, пров.Кузнечний, пров.Луначарського, пров.Островського, пров.Тамбовський, пров.Челюскіна, пров.Шаляпіна, пров.Шевченк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оваленки – в'їзд Абдулова, в'їзд Зимовий, в'їзд Любовський, в'їзд Люботинський, в'їзд Любський, в'їзд Черкаський, в'їзд 1-й Ворошилова, в'їзд 1-й Люботинський, в'їзд 2-й Ворошилова, в'їзд 2-й Люботинський, вул.Абдулова, вул.Ворошилова, вул.Гуринівська, вул.Дачна, вул.Дем’яна Бідного, вул.Дніпровська, вул.Жукова, вул.Запорізька, вул.Любовська, вул.Люботинська, вул.Манченківська, вул.Раднаркомівська, вул.Рокоссовського, вул.Солодівська, вул.Стадіонна, вул.Тімірязєва, вул.Транспортна, вул.Черкаська, вул.Яблунева, пров.Ворошилова, пров.Гуринівський, пров.Дніпровський, пров.Запорізький, пров.Зимовий, пров.Любовський, пров.Люботинський, пров.Манченківський, пров.Стадіонний, пров.Транспортний, пров.Черкаський, тупик Ворошилова, тупик Травневий, тупик Транспортний, тупик 1-й Ворошилова, тупик 1-й Транспортний, тупик 2-й Ворошилова, тупик 2-й Транспортний, тупик 3-й Транспортний, Радіорелейна станція</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наркомівська, 1Б, м.Люботин, с-ще Коваленки, Харківська обл., 6243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наркомівська, 1Б, м.Люботин, с-ще Коваленки,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8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Чугуївська центральна районна лікарня ім.М.І.Кононенка"</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52,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Сокільницький 1-й, в'їзд Сокільницький 2-й, в'їзд Сокільницький 3-й, в'їзд Сокільницький 4-й, в'їзд Шовковичний 3-й, в'їзд Шовковичний 5-й, вул.Балакірєва: 42–46; вул.Батумська, вул.Білої Акації, вул.Дерев’янка: 2–3, 11, 15, 17–17А, 19, 23, 25–29, 31, 33, 35, 37, 39, 41, 54–58; вул.Кипарисова, вул.Комітетська, вул.Олександрівська, вул.Професорська, вул.Старицького: 4–6А; вул.Тиха Четверт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6101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61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1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іахімічна, вул.Аграрна, вул.Бородинівська: 133–161; вул.Казахстанська, вул.Карагандинська, вул.Клинська, вул.Клочківська: 190А, 226–226Б, 229, 237–237А, 257; вул.Кутузівська: 2, 16, 18, 22–24, 26–28, 30, 32, 34, 36, 38; вул.Лебедєва Павла, вул.Макарівська, вул.Новомирна, вул.Отакара Яроша: 5–9, 22, 24Б; вул.Ревкомівська: 2/59–63, 65–73; вул.Рудаківська, вул.Севастопольська: 87–132А; вул.Софіївська: 131–135; вул.Срібна, вул.Тобольська: 1/27–29, 31А; вул.Товариська, вул.Феодосійська, пров.Авіахімічний, пров.Отакара Яроша: 11, 16–20 к.2; пров.Ревкомівський, пров.Товариськ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очківська, 224, м.Харків, 6104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очківська, 224, м.Харків, 61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17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країнський науково–дослідний інститут протезування, протезобудування та відновлення працездатності</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очківська, 339, м.Харків, 6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1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17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уково-дослідний інститут гігієни праці та професійних захворювань Харківського національного медичного університету</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4, м.Харків, 6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1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0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найленка: 4–13; вул.Наріманова: 1–3, 5, 6Б–7/2, 9; пров.Робкорівський: 2–8; шосе Комсомольське: 63, 65, 6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найленка, 61, м.Харків, 6106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найленка, 61, м.Харків, 610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інститут терапії імені Л.Т.Малої Національної академії медичних наук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стишева, 2А, м.Харків, 61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а туберкульозна лікарня № 1»</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лліча, 2, м.Харків, 610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2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уково–практичний медичний центр Харківського національного медичного університету</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кстильна, 4, м.Харків, 61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22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ий медичний центр акушерства, гінекології та репродуктології" Міністерства охорони здоров’я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0, м.Харків, 61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лика Івана, в'їзд Новошишківський, в'їзд Чкалова, вул.Зоряна: 34–62; вул.Лісопарківська, вул.Новошишківська, вул.Старова, вул.Чкалова: 2–2А, 4, 5.–6, 7.–8, 9.–10, 11.–12, 14, 17–31, 33–65; вул.Шишківська: 6А–11, 13, 15, 17, 19, 23–56; пров.Електроінструментальний: 2–6, 7–10; пров.Електроінструментальний 1-й, пров.Новошишківський, пров.Шишківський, проїзд Електроінструментальний, проїзд Чкалов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парківська, 111, м.Харків, 6107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парківська, 111,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в.Електроінструментальний: 6А, 6В;</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лектроінструментальний, 6А, м.Харків, 6107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лектроінструментальний, 6А,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дерматології та венерології Національної академії медичних наук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а, 7/9, м.Харків, 61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пологовий будинок №3"</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46А,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медичної радіології ім. С.П.Григор’єва Національної академії медичних наук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82, м.Харків, 6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27"</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1,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14 ім. проф. Л.Л.Гіршмана"</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ся Гончара, 5, м.Харків, 61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патології хребта та суглобів ім. проф. М.І.Ситенка Національної академії медичних наук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80, м.Харків, 6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30"</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данова, 5/7, м.Харків, 6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0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студентськ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8/10,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клінічний шкірно-венерологічний диспансер №5"</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а, 27,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пологовий будинок №3"</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46А,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лікарня №28"</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мірки, 27,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проблем ендокринної патології ім. В.Я.Данилевського Національної академії медичних наук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тема, 10, м.Харків, 61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обласний клінічний онкологічний центр"</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парківська, 4,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1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13" Міністерства охорони здоров’я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Курчатова, 29, м.Харків, 6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омін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sz w:val="23"/>
                <w:szCs w:val="23"/>
              </w:rPr>
              <w:t>м.Харків – в'їзд Аскольдівський, в'їзд 1-й Аскольдівський, вул.Анапська, вул.Байдарська, вул.Волзька, вул.Вороніхіна: 1–9; вул.Гюго: 1–10/2, 12; вул.Забайкальська: 1–10, 12; вул.Киргизька: 28, 30, 32, 32А, 34, 36, 38, 38А, 40, 42, 44, 46, 48, 52, 54, 56, 58, 60, 62, 64, 66, 68, 70, 72, 74, 76, 78, 80, 82, 84, 86, 88, 98, 100, 102, 104, 106, 108, 110, 112, 114, 116, 118, 120, 122, 124, 126; вул.Морозова: 37–41, 43А, 45, 47, 49, 51;</w:t>
            </w:r>
            <w:r>
              <w:rPr>
                <w:color w:val="000000"/>
              </w:rPr>
              <w:t xml:space="preserve"> </w:t>
            </w:r>
            <w:r>
              <w:rPr>
                <w:color w:val="000000"/>
                <w:sz w:val="23"/>
                <w:szCs w:val="23"/>
              </w:rPr>
              <w:t>вул.Моцарта, вул.Овражна, вул.Самаркандська, вул.Селекційна, вул.Сенявіна, вул.Таймирська, вул.Тяньшаньська, вул.Холмогорська: 2–24; пров.Загорський, пров.Кедровий, пров.Нанайський, пров.Овражний, пров.Самаркандський, пров.Ялтинський, просп.Героїв Сталінграда: 51, 55, 59, 61, 63, 63А, 65, 67, 69, 71, 73, 75, 75А, 77, 79, 81, 83, 85, 87, 89, 91, 93, 95, 97, 99, 101, 101А, 103, 105, 107, 109, 111, 113, 115, 117, 119, 121, 123, 125, 125А, 127, 129, 131, 133, 135, 137, 139, 141, 141/2, 143, 145, 147, 149, 153, 155; просп.П’ятдесятиріччя СРСР: 103, 105, 107, 109, 111, 111/2, 113, 115, 117, 119, 123, 125, 127, 129, 135, 137, 139, 141, 143, 14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61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7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13"</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137, м.Харків, 61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3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37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а клінічна інфекцій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60, м.Харків, 61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Харків – вул.Іллінська: 41–57; вул.Кандаурова: 30–30А, 32, 34–56; вул.Клапцова: 47, 47А, 48, 50, 52, 59, 63, 67, 67А, 67Б, 67В, 69; вул.Полтавський Шлях: 126, 128, 130/132, 134, 136; вул.Скорохода: 1–32А, 34–34/2, 36А–36Б, 38, 40, 42–42А, 44, 46, 48, 50, 52, 54; вул.Соціалістична: 11–11А, 13, 15–17, 19–19А, 21, 25, 35; пров.Соціалістични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лінська, 40, м.Харків, 610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3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Харків – вул.Афанасівська: 25, 27, 33–33А, 39А, 41, 43, 45, 47–47/2, 49, 53–55, 57–57А, 59, 61, 63, 65–74, 76, 78, 80; вул.Верхня Гиївська: 43–60, 62, 64–64/2; вул.Єлізарова: 10, 12, 14; вул.Клапцова: 75, 77, 79, 79Б, 81, 81А, 83, 85, 85А, 87, 87А, 89, 89А, 91, 91А, 91Б, 93, 95, 95А, 97, 97А, 98, 99, 101, 103, 105, 107, 107А, 107Б, 107/31, 109, 109/72, 111, 111А, 113, 115, 117, 119, 121, 121А, 123, 123А, 125, 125/2; вул.Нижня Гиївська: 54, 56–74, 76, 78, 80–82А, 84–84Б, 86–86Б; вул.Підлісна: 4–64; вул.Соціалістична: 26–34, 48, 52–54; пров.Валківський, пров.Жилівський, пров.Золотарівський, пров.Костромський: 8А; пров.Рохманівський: 13–20, 22, 24, 26, 28, 30, 32; пров.Сурикова, пров.Трохимівський, пров.Чередниченківський: 9–3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9, м.Харків, 61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41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клінічна лікарня станції Харків СТГО "Південна залізниц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Панасівська, 35,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31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413</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ий клінічний шкірно-венерологічний диспансер №1</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7,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41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клінічна лікарня станції Харків СТГО "Південна залізниц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Панасівська, 35,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2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клінічний пологовий будинок №2 імені М.Х.Гельферіха"</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а Панасівська, 35,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2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2"</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сковський, 197, м.Харків, 6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29</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багатопрофільна лікарня №17"</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сковський, 195, м.Харків, 6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3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Обласний клінічний центр урології і нефрології імені В.І.Шаповала"</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сковський, 195, м.Харків, 61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31</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обласна клінічна психіатрична лікарня №3"</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Павлова, 46, м.Харків, 61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32</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неврології, психіатрії та наркології АМН України"</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Павлова, 46, м.Харків, 610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Фрунз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1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0</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Харків – в'їзд Готнянський, в'їзд Немишлянський 1-й, в'їзд Немишлянський 2-й, в'їзд Немишлянський 3-й, в'їзд Немишлянський 5-й, вул.Більшовицька, вул.Боротьби: 1–7А, 9–35; вул.Виробнича, вул.Відродження, вул.Змагання, вул.Квіткова: 11/1–11/2, 13–15А/2, 17–17А; вул.Колективна, вул.Комуни, вул.Красна Поляна: 2, 4; вул.Міжнародна, вул.Немишлянська: 56А, 58–58Б, 60, 62–62А, 64–64А, 66, 68, 70, 74, 80, 82, 86, 88, 90, 92–92А, 94–94А, 96, 98, 127, 129, 131–131А, 133–133А, 135, 137–137/2, 139–139А, 143, 145, 147–147А, 149, 151, 153, 155, 157, 159, 161, 163, 167, 169, 171, 173, 175, 177, 179, 181, 183–183Б, 185, 187, 189, 191, 193, 195, 197–197А, 199–199/2, 201, 203–203А, 205, 207, 209; вул.Новопроектна, вул.Піонерська, вул.Працюючих, вул.Профспілкова, вул.Танкова: 1–2Б, 4–4В, 6–6А; вул.Тракторна: 1–11, 13–15А, 17, 19А–21; пров.Відродження, пров.Готнянський, пров.Громадянський, пров.Красноводський, пров.Тракторний1-й</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6104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6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6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4</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багатопрофільна лікарня № 18"</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дарська, 104, м.Харків, 6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6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5</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перинатальний центр"</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алтівське шосе, 264,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6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 8"</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алтівське шосе, 266Г,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 7"</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алтівське шосе, 266,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1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48</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обласна клінічна травматологічна лікарня"</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алтівське шосе, 266, корп.В, м.Харків, 61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86</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 11"</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тавелі, 14, м.Харків, 6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31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87</w:t>
            </w:r>
          </w:p>
        </w:tc>
        <w:tc>
          <w:tcPr>
            <w:tcW w:w="51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клінічний пологовий будинок № 7"</w:t>
            </w:r>
          </w:p>
        </w:tc>
        <w:tc>
          <w:tcPr>
            <w:tcW w:w="7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тавелі, 12, м.Харків, 6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Вінницька: 1–59, 61; вул.Карла Маркса: 11А–102А, 106, 110; вул.Поштова, вул.Пушкіна: 1–134, 136, 138, 140, 142–142А, 144, 146, 148–150, 152; вул.Радянська: 47, 49, 51–82А; вул.Свердлова, вул.Спортивна, вул.Станіславське шосе: 3–17; вул.Фрунзе, вул.Херсонська: 52, 55–95, 97, 99, 103, 105, 107, 109, 111, 113, 115, 117, 121, 123, 125, 127, 129, 131, 133, 135, 137; вул.Шевченко: 41, 45, 47–160, 162, 164; вул.1040 Полка, пров.Західний, пров.Мирний, пров.Торгівельний: 21–47; пров.Харченко: 35–40; пров.Чаленк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Білозерка, Білозерський р-н, Херсонська обл., 75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00,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ратів Коваленків: 41, 43, 45–69; вул.Генічеська, вул.Курасова: 3–7, 10, 12–67; пров.Арабатськ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л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Хорли, Каланчацький р-н, Херсонська обл., 758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 с.Хорли, Каланчацький р-н, Херсонська обл., 75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воронц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я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1, с.Біляївка, Нововоронцовський р-н, Херсонська обл., 742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1, с.Біляївка, Нововоронцовський р-н, Херсонська обл., 74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Гуманенка: 8, 10–14, 16; вул.Івана Франка, вул.Комсомольська: 286–296; вул.Шмідта: 52, 54, 56, 60, 62, 64, 66, 70, 72, 78, 80, 90, 92, 94, 96, 98, 100–102, 106, 108, 110, 153А–173; вул.33-ї Гвардійської Дивізі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24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24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0, с.Миколаївка, Скадовський р-н, Херсонська обл., 757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30, с.Миколаївка, Скадовський р-н, Херсонська обл., 75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юруп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Цюрупинськ – вул.Кірова: 41, 43–82; вул.Котовського, вул.Кудієвського, вул.Куйбишева: 15–74; вул.Леваневського: 81, 83–152; вул.Папаніна, вул.Петровського, вул.Роздольна, вул.Стаханова: 39–85; вул.Янтарна, пров.Абрикосний, пров.Горіховий, пров.Горобинний, пров.Зелений, пров.Каховський, пров.Куйбишева, пров.Парниковий, пров.Прудний, пров.Райдужний, пров.Стахан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8, м.Цюрупинськ, Цюрупин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Жовтнева, вул.Климака: 1–49, 79; вул.Молодіжна, вул.Пирогова: 1–46; вул.Радянська: 1–59; вул.1 Травня: 1–3, 5, 9, 11, 13, 19, 21, 23, 25, 27, 29, 31, 33, 37, 39, 41, 43–45, 47, 49–51, 55, 57, 59, 61–63, 65, 71, 77, 79, 83, 85–87, 91, 93, 95; вул.9-го Січня: 1А–40, 42–44, 46; пров.Білоцерківський, пров.Військовий, пров.Мар’ївський, пров.Перекопський: 32, 36; пров.Південний, пров.Украї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Цюрупинський р-н, Херсонська обл., 751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єєва, 39, смт Нова Маячка, Цюрупинський р-н, Херсонська обл., 75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Ворошилова: 1, 3–3А, 9–17, 19, 21–21/4, 23/5, 25, 27, 31–31/4, 33, 35, 37–37Б, 39, 41, 43, 45, 47, 49, 51, 53, 55, 59, 63; вул.Дніпрова, вул.Дружби, вул.Зарічкова, вул.Зелена, вул.Квіткова, вул.Козацька, вул.Ларіонова, вул.Лермонтова, вул.Лугова, вул.Миру, вул.Надії, вул.Новоселів, вул.Патона, вул.Перемоги, вул.Північна, вул.Пушкіна, вул.Райдужна, вул.Садова, вул.Соснова, вул.Тельмана, вул.Толстого, вул.200-річчя Голої Пристані: 36, 38, 42, 44, 46–48А, 50–125; пров.Будівельників, пров.Кулика, пров.Матросова, пров.Молодіжний, пров.Некрас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ріонова, 13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Ворошилова: 61, 63А–63/25, 65–126; вул.Грушевського, вул.Каховська, вул.Київська, вул.Кошового, вул.Леніна: 19, 21, 23, 25, 29, 31, 33, 39, 41, 43/45, 45, 47–70/2; вул.М.Браги, вул.Миколаївська, вул.Радянська, вул.Фрунзе, вул.Херсонська, вул.200-річчя Голої Пристані: 3–35/32, 37, 41, 43, 45, 49; пров.Довженка, пров.Коцюбинського, пров.Круп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Ворошилова: 2–2А, 6–8, 18А, 20, 22, 24, 26, 28–30, 32, 34, 36, 38, 40А, 42, 44, 46, 48, 50, 52/21, 54, 56–58, 60, 62/26, 64/27; вул.Горького, вул.Кірова, вул.К.Маркса: 4, 8, 12, 14А–16, 20–42, 46–60, 68–96; вул.Леніна: 2Г–18, 20, 22, 24, 26–28, 30, 32–32А, 34–38, 40, 42, 44, 46; вул.Озерна: 2–2А, 4, 6–6А, 8, 12, 14, 16, 18А, 20, 22, 24, 26, 28А, 30, 32, 34, 36, 38; вул.Орджонікідзе, вул.Покришева: 2А–74; вул.Учбова, вул.1 Травня: 7–11, 15, 19, 23–23/2, 29, 41, 49, 53, 55, 57, 59, 61–63А, 65, 69, 71, 75, 81, 83, 85, 87А, 89; пров.Бульварний, пров.Виноградний, пров.Енгельса: 4, 6–10, 12, 14, 16, 18А–20А; пров.І.Франка, пров.Комунальний, пров.Курортний, пров.Л.Українки, пров.Макаренка, пров.Нафтовий, пров.Портовий: 2А, 6, 8–32; пров.Пошт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8,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оголя, вул.Дм.Ульянова, вул.К.Маркса: 7–7А, 11, 13, 17–17А, 43, 61, 100–184; вул.Набережна: 1–60, 62, 64, 66, 68, 70, 74, 76, 78–78/44, 80, 86, 88, 90, 92, 94, 96, 98–100, 102, 104, 106, 108–112, 114, 116, 118, 122, 124; вул.Озерна: 1–1А, 3–3А, 5, 7, 9–11, 13, 15, 17, 19, 21, 23, 25–25А, 27, 29–29А, 31, 33, 35, 37, 40–108; вул.Петровського, вул.Покришева: 75/19–132, 134, 136, 138, 140, 144, 146/28; вул.Спортивна, вул.Суботи, вул.Червоноармійська: 1–95А, 97, 99; вул.1 Травня: 12А–14, 16–18, 20, 24–28, 30–40А, 42–48А, 50–52, 54, 56, 58, 60, 95, 99–101, 103, 105, 107, 109, 113, 115, 117–117Б, 119–119А, 121, 123, 125, 127, 129–131, 133, 137, 141, 145, 147, 149, 151, 153; вул.24-ї Гвардійської дивізії, пров.Енгельса: 3, 5–5А, 11–11/1, 13–13/2, 15, 17; пров.Маяковського, пров.Новий, пров.П.Морозова, пров.Портовий: 3–5, 7; пров.Прикордонний, пров.Пролетарський, пров.Сонячний, пров.Тургенєва, пров.Ушакова, пров.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5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75, 113–203А; вул.Висовіна, вул.Гончарова, вул.Комарова, вул.Набережна: 61, 63, 65, 67, 69, 71–73, 75–75А, 77, 79, 81–85, 87/39, 89, 91/16, 93А–93/11, 95, 97, 101, 103, 105, 107, 113, 115, 117, 119–121, 123, 125–298; вул.Покришева: 133А, 135, 137, 139, 141–143/27, 145, 147–190; вул.Полякова, вул.1 Травня: 64–64А, 66–68, 70, 72–74, 76–80/32, 82, 84, 86, 88–88А, 90–94, 98, 155, 159, 161, 163, 165, 167, 169, 171–171В, 173, 175–175Ж, 177–177Б, 179, 181, 183–183А, 185–187А, 189, 193, 195, 197–199, 201–201А; пров.Гастелло, пров.Котовського, пров.Піонерський, пров.Суворова, пров.Торговий, пров.Шевченка,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удьонного, вул.Гагаріна, вул.Гуртожиток Дніпровського, вул.Дзержинського, вул.Ігнатченка, вул.Калініна, вул.Корольова, вул.Лісна, вул.Мінська, вул.Прибережна, вул.Свободи, вул.Співдружності, вул.Таврійська, пров.Декабристів, пров.Дубініна, пров.Жовтневий, пров.Королюка, пров.Корчагіна, пров.М.Вовчка, пров.Південний, пров.Піщаний, пров.Радгоспний, пров.Чапає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2,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3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ляєва, вул.Вишнева, вул.Єсеніна, вул.Комсомольська, вул.Комунарів, вул.Лісгосп, вул.Л.Шевцової, вул.Мамкіної, вул.Московська, вул.СГТ Ветеран, вул.СГТ Кварц, вул.Степова, вул.Стрельченка, вул.Фермерська, вул.Чайковського, вул.Червоноармійська: 96–96Б, 98–98А, 100–103, 105–175; вул.Шлагбаум, вул.Яковенка, вул.1 Травня: 102, 104, 106, 108, 110–112/2, 114, 116, 118, 120–120А, 122, 124, 126А, 128, 132, 134–134А, 138–140, 142–144, 146/2, 148, 150, 152, 154–154А, 158, 160, 162, 164, 166, 168, 170–170А, 172–172А, 174, 176, 178–178А, 180А, 182, 184А, 188, 190–192А, 194–194А, 196, 200, 202–341; пров.Андреуса, пров.Енергетиків, пров.З.Космодем’янської, пров.С.Олійника, пров.Тюленіна, пров.У.Громової, пров.Щорса, пров.9 Січ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Червоноармійська: 103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03А,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03А,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руд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ілогрудове, м.Гола Пристань, Херсонська обл., 75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Білогрудове,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Белінського, вул.Берегова, вул.Герцена, вул.Громової, вул.Декабристів, вул.Земнухова, вул.З.Космодем’янської: 31, 33, 35, 37, 39, 41, 43, 45, 47, 49–76; вул.Космонавтів, вул.Кошового, вул.Кутузова, вул.Лермонтова, вул.Мелітопольська: 7, 9–9А, 11, 15, 17, 19, 23, 32, 34, 40, 42–46, 48–48А, 50–50А, 54–54А, 56, 62–62Б, 64–66Б, 68–68А; вул.Невського, вул.Островського, вул.Піонерська, вул.П.Морозова: 1–2, 3, 5–13, 15, 17–74; вул.Радіщева: 56, 58–108; вул.Суворова, вул.Тюленіна, вул.Чайковського, вул.Чернишевського, вул.21 Партз’їзду, пров.П.Мороз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0А, м.Каховка, Херсонська обл., 748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упської, 10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5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хо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34,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5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ховс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Маркса, 73,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5, 10–12Б; вул.Перекопська: 168А, 171, 173, 177/2, 181А; вул.28-ї Армії: 2–4А; вул.40 років Жовтня: 122, 124А, 126;</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73А,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73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6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ої обласної ради "Херсонський обласний онкологічний диспансер"</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ндійське шосе, 26Б, смт Антонівка, м.Херсон, 73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смт Комишани – вул.Горького, вул.Жовтнева, вул.Кооперативна, вул.Крилова: 1, 2А–2В; вул.Нижня: 48, 50, 52, 56, 60–82А, 87, 93, 95–95А, 97, 99А; вул.Піонерська: 2, 4, 6–6Б, 8–8А, 10–10Б, 12–12Б, 14–14А, 16–16Б, 18–18Б, 20–20В, 22, 24–24А, 26–26А; вул.Польова: 1–80; вул.Поштова, вул.Радянська: 55–55А, 57, 59–88А, 90–90А, 92–92А, 94–94Б, 96–96А; вул.Садова: 66–66Б, 68, 70–70А, 72–114Б; вул.Червоноармійська: 1–1Е, 3–3А, 5–5А, 7А–7Е, 9–9Г, 11, 13, 15–15Б, 17–17А, 19, 23–25А, 27–27А, 29–29А/2, 31–33А, 35, 37, 39А; вул.Шкільна, вул.Шмідт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60,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2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міська клінічна лікарня імені Афанасія і Ольги Тропіних”</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ої обласної ради "Обласний кардіологічний диспансер"</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35, м.Херсон, 7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2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sz w:val="23"/>
                <w:szCs w:val="23"/>
              </w:rPr>
            </w:pPr>
            <w:r>
              <w:rPr>
                <w:color w:val="000000"/>
                <w:sz w:val="23"/>
                <w:szCs w:val="23"/>
              </w:rPr>
              <w:t>м.Херсон – вул.Краснощокіної, вул.Морська, вул.Порт-Елеватор, вул.Червоностудентська: 4–6, 8–8А, 10, 12, 14, 18, 20 к.В/Ч–22/2, 24–24А, 26–40А; просп.Ушакова: 4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Ю.Тутушкіна, 9, м.Херсон, 7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ім.Ю.Тутушкіна, 9,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sz w:val="23"/>
                <w:szCs w:val="23"/>
              </w:rPr>
              <w:t>м.Херсон – вул.Заводська: 1, 70, 82, 84; вул.Іллюші Кулика: 14/76, 16, 16А, 20, 22, 22А, 24, 30, 32, 34; вул.Київська: 16–80; вул.Кооперативна, вул.Котовського: 39, 39А, 41, 41А, 43, 45, 45А, 47, 47А, 49А, 51, 53, 55, 56, 57, 59, 61, 63, 65, 67, 69, 73, 77, 79, 79/2, 81, 83, 83А, 85, 87, 87/2, 89, 91, 91А, 93А; вул.Кременчуцька: 87, 89, 91, 91А, 95, 95А, 95/41, 101, 103, 103А, 105, 109, 111, 113, 117, 119, 121, 123, 125, 129, 129/2, 131, 133; вул.Кримська: 3, 4, 5, 6, 7, 8, 9, 9А, 9Б, 10, 11, 11А, 13, 14, 14Б, 15, 18, 18А, 19, 21, 25, 26, 27, 28, 29, 39, 41; вул.Молодіжна: 15, 17, 17/2, 19, 21, 23, 29, 60, 60/3, 62, 64, 66, 68, 68/1, 70, 72, 80, 82; вул.Пугачова: 9, 11, 13, 15, 17, 19/66, 21, 23, 23А, 24, 24Б, 25, 26, 26А, 27, 28, 29, 30, 31, 31А, 32, 33, 34, 35, 37, 37/59, 38, 40, 41, 42, 43, 44, 45, 46, 47, 49, 50, 51, 53, 54, 55, 56, 58, 59, 60, 62, 64, 64А, 64Б, 66А, 66/113;</w:t>
            </w:r>
            <w:r>
              <w:rPr>
                <w:color w:val="000000"/>
              </w:rPr>
              <w:t xml:space="preserve"> </w:t>
            </w:r>
            <w:r>
              <w:rPr>
                <w:color w:val="000000"/>
                <w:sz w:val="23"/>
                <w:szCs w:val="23"/>
              </w:rPr>
              <w:t>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40, 41, 41А, 41Б, 41В, 41/52, 42, 44, 46, 47, 48, 49, 50, 51, 51А, 52/105, 53, 53А, 55, 57, 59; пров.Крупської, пров.Сєдова, пров.Степана Раз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обласна психіатрична лікарня" Херсонської обласної ради</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5, с.Степанівка, м.Херсон, 734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а міська геріатрич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она Говарда, 63, с.Степанівка, м.Херсон, 734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ий обласний протитуберкульозний диспансер" Херсонської обласної ради</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82, м.Херсон, 73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оговий будинок Суворовського району ім. З.С.Клименко</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міська клініч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22/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а обласна клініч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67,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65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ерсонська виправна колонія управління Державної пенітенціарної служби України в Херсонській області (№61) — міжобласна спеціалізована туберкульоз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 м.Херсон, 7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5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івнічна виправна колонія управління Державної пенітенціарної служби України у Херсонській області (№90)</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234, м.Херсон, 73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о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тавок, Білогірський р-н, Хмельницька обл., 302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Ставок, Білогірський р-н, Хмельницька обл., 3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ьк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течинці – вул.Валі Котика, вул.Дачна, вул.Залісна, вул.Зарічна, вул.Затонського, вул.Леніна, вул.Миру, вул.Молодіжна, вул.Потьомкіна, вул.Садова, вул.Трудова, вул.Шевченка, вул.Шкі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Нетечинці, Віньковецький р-н, Хмельницька обл., 325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Нетечинці, Віньковецький р-н, Хмельницька обл., 325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Заводська, вул.Заремби, вул.Польова, вул.Примакова, вул.Робітнича, вул.Сагайдачного, вул.Садова, вул.Трояни, пров.Заводський, пров.Примакова, пров.Робітнич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Деражня, Деражнянський р-н, Хмельницька обл., 32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Ватутіна, вул.Зелена, вул.Інтернаціональна, вул.Кармалюка, вул.Промислова, вул.Радісна, вул.Світлична, вул.Слов’янська, пров.Промисловий, пров.Трудовий, тупик ж/д будки: 1190К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15, м.Деражня, Деражнянський р-н, Хмельницька обл., 32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тернаціональна, 15,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наївці – вул.Відродження, вул.Грушевського, вул.Джерельна, вул.Дорошенка, вул.Зелена, вул.Кармелюка, вул.Київська: 2А, 4–79; вул.Козацька, вул.Комарова, вул.Коцюбинського, вул.Куйбишева,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озацький, пров.Молодіжний, пров.Незалежності, пров.Озерний, пров.Подільський, пров.Різдвяний, пров.Черво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Сел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с.Нове Село, Ізяславський р-н, Хмельницька обл., 3037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 с.Нове Село, Ізяславський р-н, Хмельницька обл., 303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68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06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Антонінський підрозділ з поліклінічним відділенням та терапевтичним відділенням загального профілю</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мітрова, 15, смт Антоніни, Красилівський р-н, Хмельницька обл., 3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ипи-Хребтіївські, с.Соко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инського, 10, с.Пилипи-Хребтіївські, Новоушицький р-н, Хмельницька обл., 326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инського, 10, с.Пилипи-Хребтіївські, Новоушицький р-н, Хмельницька обл., 326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аленичі, с.Малі Каленич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3/1 к.А, сільський клуб, с.Великі Каленичі, Полонський р-н, Хмельницька обл., 305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3/1 к.А, сільський клуб, с.Великі Каленичі, Полонський р-н, Хмельницька обл., 30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А, сільський клуб, с.Коханівка, Полонський р-н, Хмельницька обл., 305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А, сільський клуб, с.Коханівка, Полонський р-н, Хмельницька обл., 30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убівщина, с.Михайлівка, с.Селич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А, с.Берездів, Славутський р-н, Хмельницька обл., 300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А, с.Берездів, Славутський р-н, Хмельницька обл., 30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шанець</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6, с.Мшанець, Старосинявський р-н, Хмельницька обл., 314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6, с.Мшанець, Старосинявський р-н, Хмельницька обл., 31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шк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4, с.Пишки, Старосинявський р-н, Хмельницька обл., 314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4, с.Пишки, Старосинявський р-н, Хмельницька обл., 31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68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мба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0, с.Цимбалівка, Старосинявський р-н, Хмельницька обл., 314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8, с.Цимбалівка, Старосинявський р-н, Хмельницька обл., 31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офі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68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офіполь – вул.Б.Хмельницького: 5–13; вул.Заводська, вул.І.Богуна, вул.імені лейтенанта Попружного Григорія Васильовича, вул.І.Франка, вул.Калініна, вул.Макаренка, вул.Набережна: 1–42, 45, 47, 51, 55–57, 59, 61, 65, 67; вул.Небесної Сотні, пл.Кооперативна, пров.Жовтневий, пров.Макаренка, пров.Набережний, пров.Радянський, пров.Тих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6, смт Теофіполь, Теофіпольський р-н, Хмельницька обл., 3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Білокриницька, вул.Гагаріна: 1–48, 50, 52–54, 56, 58, 60, 62, 66, 68–70, 72, 74–78, 80, 82, 84, 90, 94, 98, 100, 102, 104; вул.Героїв Майдану: 2, 4, 6, 8, 10, 12, 20, 22, 26–28, 30, 32–34, 36, 38, 40, 42, 44, 48–48А, 50, 52–132; вул.Горького, вул.Довженка, вул.Кірова: 1–21; вул.Крупської, вул.Лізи Чайкіної, вул.Молодіжна: 1–62; вул.Набережна, вул.Павлова, вул.Пономарчука, вул.П’яскорського, вул.Р. Люксембург, вул.Тітова, вул.Чернишевського, вул.Чехова, вул.Шевченка, вул.Шкільна, вул.50 річчя Перемоги, пров.Гагаріна, пров.Кірова: 1–11;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5,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илків – вул.Гагаріна: 49, 51, 55, 57, 59, 61, 63–65, 67А–67Б, 71, 73, 79, 81, 83, 85–87, 91–93, 95–97, 99, 101, 103, 105–183; вул.Героїв Майдану: 1, 3, 5, 7, 9, 11, 13–19, 21, 23, 29, 31, 35, 37, 39, 41, 43, 45–47, 49, 51; вул.Грушевського, вул.Енгельса, вул.Залізнична, вул.З.Космодем’янської, вул.К.Маркса, вул.Красносільська, вул.Лермонтова, вул.Лугова, вул.Л.Українки, вул.Мануїльського, вул.Маяковського, вул.Миру, вул.Молодіжна: 63–88; вул.Островського, вул.Паризької Комуни, вул.Пирогова, вул.Пушкіна, вул.Сагайдачного, вул.Сидорова, вул.Т.Бульби, вул.Терешкової, вул.Тімірязєва, вул.Толстого, вул.Щорса, пров.Красносільський, пров.Островського, пров.Т. Бульб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9, с.Судилків, Шепетівський р-н, Хмельницька обл., 30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8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32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психіатрична лікарня №1</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імпійський, 2, с.Скаржинці, Ярмолинецький р-н, Хмельницька обл., 32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81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3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ериторіальний Центр соціального обслуговування (надання соціальних послуг) "Довголітт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3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етіш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26; просп.Курчатова: 3, 7–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5,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5,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2–6; просп.Курчатова: 1; просп.Незалежності: 9; в/ч № 30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Михайлова: 10–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7,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Шевченка: 2–7; просп.Курчатова: 6; просп.Незалежності: 13–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8,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чатова, 8,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Варшавська: 21–23; вул.Енергетиків, просп.Незалежності: 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2,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2,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тішин – вул.Будівельників: 1–2, 11; просп.Незалежності: 12, 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8, м.Нетішин, Хмельницька обл., 3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авут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Богдана Хмельницького: 1–24, 26, 28, 30, 32, 34, 36, 38; вул.Воля, вул.Данила Галицького, вул.Затишна, вул.Злагоди, вул.Козацька: 4–36; вул.Поліни Осипенко, вул.Середня Гребля, вул.Церковна, вул.Шолом Алейхема, пл.Тараса Шевченка, пров.Затишний, пров.Злагоди, пров.Новомісний, пров.Партизанський, пров.Робітнич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Тараса Шевченка, 3, м.Славута, Хмельницька обл., 30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 Тараса Шевченка, 3,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авута – вул.Валерія Чкалова: 14, 16; вул.Ізяславська: 1–4, 23–25; вул.Ярослава Мудрого: 29, 31, 33, 35, 37, 39, 41–49, 51–53, 55–63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9, м.Славута, Хмельницька обл., 30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9,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68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4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вут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29/1,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елика Закузьминська, вул.Довженка, вул.Дружби, вул.Котика, вул.Коцюбинського, вул.Малишка, вул.Свободи, вул.Стельмаха, вул.Черняховського, вул.Чехова, пров.Багряного, пров.Балашова, пров.Барки, пров.Глінки, пров.Дружби, пров.Інтернаціональний, пров.Їжакевича, пров.Кармелюка, пров.Некрасова, пров.Папаніна, пров.Подільський, пров.Свободи, пров.Стельмаха, пров.Фестивальний, пров.9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3, м.Старокостянтинів, Хмельницька обл., 31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3,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ишневецького, вул.Демократична, вул.Зарічна, вул.Ізяславська, вул.Кобєєва, вул.Лісова, вул.Механізаторів, вул.Новоміська, вул.Садова, вул.Слободянська, вул.Технічна, вул.Українки, вул.Чапаєва, вул.Чорновола, пров.Ватутіна, пров.Демократичний, пров.Депутатський, пров.Зарічний, пров.Кобєєва, пров.Козацький, пров.Космонавтів, пров.Механізаторів, пров.Мирний, пров.Новоміський, пров.Панфілова, пров.Піонерський, пров.Сонячний, пров.Спортивний, пров.Татарський, пров.Українки, пров.Центральний, пров.Чикирди, пров.Шаранди, пров.Шкільний, пров.Щербакова, пров.1 Лісовий, пров.2 Лісовий, пров.3 Лісовий, пров.4 Ліс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ернадського, вул.Веснянське шосе, вул.Гончара, вул.Крашевського, вул.Меджибіжська: 9–11, 26–34; вул.Мирного, вул.Стуса, вул.9км залізничної колії, пров.Дорожний, пров.Симоненка, пров.Чернишевського, пров.20 дистанції колії, пров.20км, пров.5км залізничної колії, пров.9км залізничної колі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а, 20/2, м.Старокостянтинів, Хмельницька обл., 31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а, 20/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15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астелло, вул.Добролюбова, вул.Залізнична: 86–90, 92, 94, 96–100; вул.Матросова, вул.Пролетарська, вул.Рампова, вул.Українська: 69–69 к.В/Ч А-4127, 110 к.В/Ч А-0757; вул.Чичеріна, пров.Гастелло, пров.Матросова, пров.Пролета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убоярова, 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8</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Колгоспна, вул.Крилова, вул.Салтикова-Щедріна, вул.Симиренка, вул.Степова, вул.Фрунзе, вул.Фурманова, пров.Байдукова, пров.Крилова, пров.Симир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2, м.Городище, Городищенський р-н, Черкаська обл., 195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2,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ульварна: 2–2В, 4–6, 8–8А; вул.Героїв Небесної Сотні, вул.Замкова, вул.Комінтерна: 51, 53, 55, 57–57А, 59, 61–61А, 63, 65–69А, 71–110; вул.Куйбишева: 1–43, 45–45Б, 47, 49, 51, 53, 55, 57, 61; вул.Нижня Хлипнівська, вул.Піщана, вул.Правди, вул.Свободи: 1Б–73, 75, 77А, 79–79Б, 81; вул.Скеляста, вул.Сунична, вул.Тиха, вул.1Травня, пров.Автобусний, пров.Гірський, пров.Гудзівський, пров.Замковий, пров.Зарічний, пров.Кримського, пров.Куйбишева, пров.Лікарняний, пров.Л.Українки, пров.Маяковського, пров.Миру, пров.Новий, пров.Піонерський, пров.Правди, пров.Прикордонників, пров.Сосюри, пров.1Травня, пров.28Січня, просп.Шевченка: 1–11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3, м.Звенигородка, Звенигородський р-н, Черкаська обл., 20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3,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1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Героїв Євромайдану, вул.Замостянська, вул.Київська, вул.Мічуріна, вул.Неморозька, вул.Пархоменка, вул.Пушкіна, вул.Рижанівська, вул.Фрунзе, вул.Чернячанський спуск, вул.Щорса, пров.Глінки, пров.Замостянський, пров.І.Франка, пров.Крученики, пров.Кузнєчний, пров.Мельничний, пров.Мічуріна, пров.О.Вишні, пров.Озірянський, пров.Очеретяний, пров.Пушкіна, пров.Стебнянський, пров.Фрунзе, пров.Щорс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10, м.Звенигородка, Звенигородський р-н, Черкаська обл., 20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10,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мант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Леніна, 26, с.Домантове, Золотоніський р-н, Черкаська обл., 197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Леніна, 26, с.Домантове, Золотоніський р-н, Черкаська обл., 197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1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Будівельна, вул.Весела, вул.Весняна, вул.Гайдамацька, вул.Галочкіна, вул.Героїв Майдану: 49–116; вул.Жовтнева, вул.Зоряна, вул.Калініна, вул.Комарова, вул.Космонавтів, вул.Куйбишева, вул.Нечуй-Левицького, вул.Першотравнева, вул.Південна, вул.Піонерська, вул.Пролетарська, вул.Тясминська, вул.Червоноармійська, вул.Щаслива, пров.Будівельний, пров.Першотравневий, пров.Пролетарський, пров.Червоноармійський, пров.1 Тясминський, пров.2 Тясм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5,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1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Героїв Майдану: 1–23; вул.Задніпровського: 2, 4, 6–6/2, 8–10, 12–14/1, 16, 18, 20, 22, 24, 26, 28, 30, 34, 36, 38, 40; вул.Івана Франка, вул.Козацька, вул.Комсомольська, вул.Котляревського, вул.Лермонтова, вул.Людмили Борисової: 1–63, 65, 67, 69, 71, 75–77; вул.Максима Залізняка, вул.Машинобудівна, вул.Незалежності, вул.Партизанська, вул.Петра Василини: 12–72; вул.Соборна, вул.Сонячна, вул.Тростянка, пров.Козацький, пров.Партизанський, пров.Сонячний, пров.1 Комсомольський, пров.1 Людмили Борисової, пров.2 Комсомольський, пров.3 Комсомоль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8А,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 – вул.В’ячеслава Чорновола, вул.Галі Кудрі, вул.Героїв Майдану: 24–45; вул.Гоголя, вул.Декабристів: 3–7, 11А, 13, 15, 17, 21, 23, 25/1, 27/1–27/2, 29, 31; вул.Задніпровського: 1–1/2, 3, 5, 7, 11, 15, 17, 19, 21–21/1, 23, 25–25/2, 27, 29, 31/1–33, 35, 37, 39, 41–57; вул.Кірова, вул.Набережна, вул.Пушкіна, вул.Реміснича, пров.Галі Кудрі, пров.Пушкіна, пров.1 Гоголя, пров.1 Задніпровського, пров.2 Гоголя, пров.2 Задніпро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9,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оголя, вул.Грабовського, вул.К.Лібкнехта, вул.Конєва, вул.Леніна: 48, 52–54, 56–77, 80–84, 86–100, 102–108, 113–119, 127, 131, 133, 135, 137, 141, 143; вул.Лермонтова, вул.Лисенка, вул.Мазепи, вул.П. Морозова, вул.П. Янчевського, вул.Петровського, вул.Рильського, вул.Тичини, вул.Чехова, вул.Шолохова, вул.1 Травня, пров.Лермонтова, пров.Лисенка, пров.П. Морозова, пров.Шолохова, пров.1 Тра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 м.Корсунь-Шевченківський, Корсунь-Шевченківський р-н, Черкаська обл., 194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8, м.Корсунь-Шевченківський, Корсунь-Шевченківський р-н, Черкаська обл., 19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настир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ибулів – вул.Богуна, вул.Горького, вул.Дзержинського: 2А–15, 17, 19, 23–71; вул.Жеребцова, вул.Заводська, вул.Комсомольська, вул.Котовського, вул.Леніна: 2–88; вул.Набережна, вул.Некрасова, вул.Орджонікідзе, вул.Піонерська, вул.Площа Миру: 2–6А, 8, 12–24; вул.Польова, вул.Поповича, вул.Тартікова, вул.Тітова, вул.Транспортна, вул.Чапаєва, вул.Чкалова, вул.Шевченка, вул.Шкільна, вул.8 Березня, пров.Б.Хмельницького, пров.Горького, пров.Котовського, пров.Орджонікідзе, пров.Транспортний, пров.Чапаєва, пров.Чкалов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Цибулів, Монастирищенський р-н, Черкаська обл., 191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т Цибулів, Монастирищенський р-н, Черкаська обл., 19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А, с.Дібрівка, Монастирищенський р-н, Черкаська обл., 191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А, с.Дібрівка, Монастирищенський р-н, Черкаська обл., 19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5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настирищен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Нове Місто, Монастирищенський р-н, Черкаська обл., 19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ережного, вул.Жовтнева: 50–50А, 54, 56, 58/1–60, 62, 64, 66, 82/1, 88; вул.Комсомольська, вул.Кузнеця, вул.Леніна, вул.Н.Крупської: 44–72; вул.О.Кошового, вул.Перемоги, вул.Польова, вул.Радянська: 67, 71, 73, 75–147В; вул.Садова, вул.Франка, вул.Шевченка, пров.Дачний, пров.Котовського, пров.Матросова, пров.Мирний, пров.Молодіжний, пров.Садовий, пров.Шевченка, пров.Шкільний, пров.Ювілей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2,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атутіна, вул.В.Стуса, вул.Гагаріна, вул.Дорошенка, вул.Дружби, вул.Енгельса, вул.Жовтнева: 20–24, 55А–55/2, 57/2, 61, 63, 65, 67–81, 83–87, 89–95, 97–97/1, 99/2, 101, 103, 105–105А, 107/1, 109–109/2, 113, 117, 119, 121–123/1В, 133А–133Б; вул.Київська, вул.Комарова, вул.Лісова, вул.М.Залізняка, вул.Мічуріна, вул.Н.Крупської: 11–21; вул.Нова, вул.Піонерська, вул.Піонерська/Крупської, вул.П.Морозова, вул.Пономаренка, вул.Придніпровська, вул.Пушкіна, вул.Радянська: 1/35–66, 68–70, 72, 74; вул.Різдв’яна, вул.Сагайдачного, вул.Свердлова, вул.Свято-Троїцька, вул.Симоненка, вул.Супруна, вул.Черкаська, вул.Щорса, вул.50-річчя Перемоги, пров.Вишневий, пров.Толст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Енергетиків: 18–34А; вул.Леніна: 45, 49, 51, 59/1, 65–67А, 104, 106–106А, 108, 116–116А, 118, 120, 124, 130, 132, 134, 140А, 142, 146, 148–148/2, 150; вул.Підстінок, вул.Пролетарсь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2,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Косіора: 19, 22–56; вул.Леніна: 2–21, 23, 27, 29, 31; вул.Петровського, вул.Свердлова: 93/39–103; вул.Фурманова, пров.Пролета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 м.Сміла, Черкаська обл., 20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6, м.Сміла, Черкаська обл., 2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ерезова, вул.Будьонного, вул.Гагаріна, вул.Гоголя, вул.Горького: 87, 89–126; вул.Колгоспна, вул.Комунарська: 92–137; вул.Одеська: 2–52; вул.Пушкіна, вул.Смоленська, вул.Тимірязєва: 91–130А; вул.Титова, вул.Фрунзе, вул.Червономіська, вул.Чкалова: 68, 70, 72–109; вул.Чмиренка, вул.Шевченка, вул.5 Грудня: 88, 90, 92–126; вул.8 Березня, вул.9 Січня, пров.Одеський, пров.Пушкіна, пров.Сергія Лазо, пров.Серпа і Молота, пров.Чмир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9, м.Сміла, Черкаська обл., 20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9, м.Сміла, Черкаська обл., 2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Артема: 56–109, 111–115; вул.Ватутіна, вул.Київська, вул.Клари Цеткін, вул.Одеська: 73–105; вул.Орджонікідзе, вул.Сакко і Ванцетті, вул.Свердлова: 109–111, 113, 117, 119–176, 178, 180, 182, 184, 186–188, 190–200; вул.Технічна, пров.Ватутіна, пров.Орджонікідзе, пров.Рафінадний, пров.Серебрянський, пров.Симбірський, пров.Технічний, пров.Толбухі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25, м.Сміла, Черкаська обл., 20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125, м.Сміла, Черкаська обл., 2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Жовтнева: 42, 44, 54, 59–60, 71–75; вул.Мазура: 12–22; вул.Ржевсь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ура, 26, м.Сміла, Черкаська обл., 2070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ура, 26, м.Сміла, Черкаська обл., 20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Вавілова, вул.Верещагіна, вул.Громова: 13, 17, 21, 23, 25, 27–27А, 29–31, 33, 35, 37, 39, 41–43, 45–47, 49, 53, 55, 57, 59, 61, 63–65, 67–67А, 70–302; вул.Зарічна: 3–17; вул.Ковпака, вул.Комарова, вул.Комсомольська, вул.Корольова, вул.Левенця, вул.Льва Толстого, вул.Марата, вул.Можайського, вул.Павлика Морозова, вул.Панфілова, вул.Сєдова, вул.Старшини Шевченка, вул.Тичини, вул.Туполєва, вул.Чекістів, вул.Чубаря, пров.Вавілова, пров.Левенця, пров.Марата, пров.Чекіст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ова, 71, м.Сміла, Черкаська обл., 207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мова, 71, м.Сміла, Черкаська обл., 207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а обласна психіатрична лікарня"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46, м.Сміла, Черкаська обл., 207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0, 14–16; вул.Гагаріна: 71, 73, 75, 77, 79; вул.Героїв Сталінграда: 50–78; вул.Маршала Красовського: 32, 36/2, 42; вул.Пастерівська: 1, 2, 4; вул.Піонерська: 1, 3–7; вул.Рози Люксембург: 1, 2, 3, 4, 5, 6, 7, 8, 11, 12, 13, 14, 16, 18, 20, 20А, 22; вул.Сержанта Жужоми, вул.Фрунзе: 70, 72, 75, 84, 86, 87, 88, 89, 89/1, 90, 91, 93, 94, 95, 96, 97, 99, 99/2, 101, 103, 105, 106, 107, 109, 110, 111, 112, 113, 115, 116, 116/1, 117, 118, 121, 123, 125, 127, 129, 131, 133, 134, 139, 141, 141/1, 141/2, 142, 143, 143/1, 144, 146, 148, 152, 154, 156, 158, 160, 162, 166, 168, 170, 170/1, 172, 172/1, 174, 176, 178, 186, 190, 192, 194; пров.Фрунзе, узвіз Стрілец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249,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46, 250, 256, 258, 264, 268, 270, 272; вул.Благовісна: 180, 180/1, 180/2, 180/3, 180/4, 182, 182/1, 184, 186, 188, 190, 192, 194, 196, 198, 200, 210, 251, 253, 255, 271, 277, 279, 282, 283, 283/3, 287, 291; вул.Гоголя: 264, 264/3, 266, 276, 283, 288, 290, 291, 297, 299, 305, 307, 309; вул.Ільїна: 291, 297, 313, 315; вул.Леніна: 16–20, 38–41, 45, 49, 51, 53, 57, 59, 63, 69–119; вул.Піонерська: 14–16, 22, 28–44, 46, 48, 55; вул.Смілянська: 39, 41, 51, 53, 55, 63, 65; пров.Богдана Хмельниц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33, м.Черкаси, 180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33,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05, 334, 336, 338, 344, 346, 348, 350; вул.Благовісна: 357, 359, 361, 363, 365, 367, 369, 371, 373, 373/2, 375, 377, 379, 381, 383, 385; вул.В’ячеслава Чорновола: 85, 117, 119, 121, 123, 123/1; вул.Гоголя: 372, 374, 389, 389/1, 390, 391, 391/1, 393, 395, 397, 399, 401, 403, 404, 405, 406, 407; вул.Паризької Комуни: 6, 8, 10, 12, 14, 18, 20, 28, 30, 32, 34, 36; вул.Рози Люксембург: 15, 17, 19, 25, 33, 37, 39, 47, 48, 49, 49/1, 49/2, 51, 53, 54, 55, 58, 60; пров.Бєлін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227, 233, 235, 239; вул.Петровського: 198–198/23, 200, 277–283; вул.Подолинського: 23–52; пров.Ліхачова, пров.Радгоспний, пров.Сакко і Ванцетті, пров.Фруктовий, пров.Чигир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46, 48, 50, 52, 52А, 54, 56, 58, 58А, 60, 62/1, 62/2, 64/1, 64/2, 66, 66/1, 68, 70, 70/1, 72/1, 72/2, 74, 76, 78, 80; вул.В’ячеслава Чорновола: 125, 127, 131, 133, 135, 137, 139, 139/1, 141, 143, 145, 147, 149, 151, 151/2, 153, 155, 159, 161, 165, 165/1, 167, 169, 171, 173, 175, 177, 179, 179/1, 181, 183, 183/2, 185, 187, 189, 191, 193, 195, 197, 199, 201, 203, 205, 207/1, 207/2, 209, 211, 213, 215, 217, 219, 221/1, 223, 225, 225/1, 225/2, 227, 229, 229/1, 231/1, 231/3, 233, 277; вул.Гвардійська, вул.Короленка, вул.Молоткова: 77; вул.Радянська: 45, 47, 47/1, 47/2, 51, 53, 53/1, 55, 55/2, 57, 57/1, 58, 58/2, 59, 60, 61, 62, 63, 64, 65, 66, 67, 67/1, 67/2, 68, 68/2, 69, 69/1, 69/2, 70, 71, 71А, 71/1, 72, 73, 74, 74/2, 75, 76, 77, 78, 79, 81; вул.Різдвяна: 156–234; пров.Авіаційний, пров.Гвардійський, пров.Жуковського, пров.Короткий, пров.Парковий, пров.Партизанський, пров.Перемоги, пров.Південний, пров.Пугачова, пров.Свободи, пров.Степовий, пров.Чалова, пров.Черка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пологовий будинок "Центр матері та дити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01,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каський обласний шкірно–венерологічний диспансер</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жайського, 50,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міський пологовий будинок "Центр матері та дити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річчя Перемоги, 16/1, м.Черкаси, 1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протитуберкульозний диспансер"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спансерна, 1,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психоневрологічний диспансер"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вказька, 229,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ретя Черкаська міська лікарня швидкої медичної допомог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10,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каська міська інфекцій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10,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ша Черкаська міськ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а обласна лікарня – центр екстреної медичної допомоги та медицини катастроф"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єєва, 3,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госпіталь для інвалідів ВВВ"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 м.Черкаси, 18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1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онкологічний диспансер" Черкаської обласної рад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єєва, 7,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валь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А, с.Підвальне, Герцаївський р-н, Чернівецька обл., 605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4А, с.Підвальне, Герцаївський р-н, Чернівецька обл., 605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аш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Петрашівка, Герцаївський р-н, Чернівецька обл., 605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Петрашівка, Герцаївський р-н, Чернівецька обл., 605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яц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9Б, с.Хряцька, Герцаївський р-н, Чернівецька обл., 605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9Б, с.Хряцька, Герцаївський р-н, Чернівецька обл., 605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ц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цмань – вул.І. Бажана, вул.Київська, вул.М. Кутузова, вул.Механізаторів, вул.Незалежності: 54–58А, 64–68, 70–84, 86, 88, 90, 92, 94, 96, 98–98А, 100, 102, 104, 106, 108, 110; вул.О. Суворова, вул.П. Сагайдачного, вул.С. Яричевського, вул.Сонячна, вул.Ю. Федьковича, пров.І. Бажана, пров.Київський, пров.О. Суворова, пров.С. Яричевського, пров.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А, м.Кіцмань, Кіцманський р-н, Чернівецька обл., 59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7А, м.Кіцмань, Кіцманський р-н, Чернівецька обл., 59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ни – вул.Бзові, вул.В.Александрі, вул.Вишнева, вул.Вокзальна, вул.Волгоградська, вул.Гагаріна: 1–2, 3–6, 8–10, 11–12, 13–14, 15–16, 17–18, 19–20, 21–22, 23, 26, 27–28, 29–30, 31–32, 33–43, 45, 47, 49–50, 53, 55–57, 59, 81А; вул.Головна, вул.Довбуша, вул.Долина, вул.Жовтнева, вул.Зелена, вул.І. Бота, вул.І.Мороза, вул.Інтернаціональна, вул.Кам’яна, вул.Магалянська, вул.Мічуріна, вул.Монастирська, вул.М.Руссу, вул.Наукова, вул.Некульче, вул.Перемоги, вул.Порумбеску, вул.Прутська, вул.Руська: 1–19, 21–25, 27, 33, 37–43; вул.Федьковича, вул.Черемошська, вул.Шевченка, вул.Шепетівка, вул.Штефан чел Маре, вул.28 Червня: 1–16, 17А–21, 22, 23А, 24А–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5, с.Бояни, Новоселицький р-н, Чернівецька обл., 603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8, с.Бояни, Новоселицький р-н, Чернівецька обл., 60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яни – вул.Апостольська, вул.Білоруська, вул.Буковинська, вул.Гагаріна: 2А, 6А, 10А, 12А, 14А, 16А, 18А, 20А, 22А, 24, 26А, 28А, 30А, 32А, 44, 46, 48, 51–52А, 54, 58, 60–81, 82–277; вул.Глиницька, вул.Ємінеску, вул.Комсомольська, вул.Комунарна, вул.Крянге, вул.Миру, вул.Молдавська, вул.Надрічна, вул.Орихівська, вул.Ростовська, вул.Руська: 20, 26, 28–32, 34–36; вул.Свободи, вул.Хотинська, вул.Червоноармійська, вул.Шкільна, вул.28 Червня: 17, 21А, 23, 24, 26–32;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Бояни, Новоселицький р-н, Чернівецька обл., 603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 с.Бояни, Новоселицький р-н, Чернівецька обл., 60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оженка, вул.Бондаренка, вул.Ватутіна, вул.Гоголя, вул.Довбуша, вул.Емінеску, вул.Жукова, вул.Зелена, вул.Квіткова, вул.Комсомольська, вул.Космодем’янської, вул.Котовського, вул.Крянге: 6; вул.Леніна: 1–18, 19–25, 27, 29–29А, 31, 39А, 41–41А, 55, 63, 65, 67–69, 71, 73–75, 77, 79, 81–81А, 83, 85, 89, 91, 93, 95–97, 99, 101–101А, 103, 105, 107–109, 111, 113, 115, 117, 121–125, 127, 129, 131, 133, 135–135Б, 137, 139, 141, 143, 145, 147А–147Б, 149, 151–153, 155, 157–161, 163–167, 171, 173, 175–183Б, 185–195, 197–199Б, 211, 221; вул.Матросова, вул.Молодіжна, вул.Некрасова, вул.Річкова, вул.Руська, вул.Фестивальна, вул.Фрунзе, пров.Леніна, пров.Матрос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12, с.Маршинці, Новоселицький р-н, Чернівецька обл., 603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12, с.Маршинці, Новоселицький р-н, Чернівецька обл., 603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 Хмельницького, вул.Гагаріна, вул.Галана, вул.Дружби, вул.І. Франка, вул.Крайня, вул.Крупської, вул.Крянге: 2–3, 8–44; вул.Кучеренка, вул.Л. Українки, вул.Леніна: 18А, 26, 28–28А, 30, 31А–39, 40, 42–54, 56–62А, 64, 66–66Б, 70, 72, 76, 78–78А, 80, 82, 84, 86–88, 90, 92, 94, 98, 100–100А, 102, 104–104А, 105А–106, 110, 112, 114, 116, 118–120, 126, 128, 130, 132, 134, 136, 138, 140, 142, 144–144А, 146–146А, 148, 150, 154, 156, 162, 170, 172, 174, 183В, 196, 206, 212, 226–236; вул.Лисенка, вул.Мересьєва, вул.Мічуріна, вул.О. Кобилянської, вул.Прутська, вул.Суворова, вул.Тельмана, вул.Тургєнєва, вул.Університетська, вул.Червоноармійська, вул.Щорса, пров.Гагаріна, пров.Галана, пров.Жовтневий, пров.І. Франка, пров.Крупської, пров.Мересьєва, пров.О. Кобилянської, пров.Олімпійський, пров.Суворова, пров.Тельмана, пров.Тургєнєва, пров.Університет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6, с.Маршинці, Новоселицький р-н, Чернівецька обл., 603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6, с.Маршинці, Новоселицький р-н, Чернівецька обл., 603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Артема, вул.Богуна, вул.Боженка, вул.Гагаріна: 18А; вул.Горького, вул.Дімітрова, вул.Дніпропетровська, вул.Довбуша, вул.Долинянська, вул.Жовтнева, вул.Здоров’я, вул.Комінтерна, вул.Комсомольська, вул.Котовського, вул.Кравчука, вул.Крилова, вул.Кримська, вул.Крупської, вул.Левицького, вул.Лумумби, вул.Магалянська, вул.Миру, вул.Н. Яремчука, вул.Небесної Сотні, вул.Нікітіна, вул.О. Кобилянської, вул.П. Мирного, вул.Перемоги, вул.Сагайдачного, вул.Св. Луки, вул.Соковця, вул.Суворова, вул.Цілинна, вул.Чайкіна, вул.Чапаєва, вул.Червоноармійська, вул.Щорса, вул.Ярошинська, вул.28 Червня, пров.Богуна, пров.Брянський: 8; пров.Буковинський, пров.Гагаріна, пров.Галкіна, пров.Гончарова, пров.Дімідова, пров.Жовтневий, пров.Котовського, пров.Луговий, пров.Молоджний, пров.П. Мирного, пров.Пушкіна, пров.Св. Луки, пров.Суворова, пров.Чкал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ої обл., 603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шинська, 4, с.Рідківці, Новоселицький р-н, Чернівецької обл., 60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есарабська, вул.Гагаріна: 25, 27–88; вул.Горького, вул.Калініна, вул.Кармелюка, вул.Кірова, вул.Котовського, вул.Кошевого, вул.Крупської, вул.Леніна: 2–2А, 4, 8, 10, 12, 14, 16, 18, 20, 22, 24, 26, 28, 30–30А, 32, 36, 38, 42, 44, 46, 48, 50, 52, 54, 56, 58, 60, 62, 64, 66, 72, 74–76, 80, 82, 84, 86, 90, 92, 94–96, 98, 100, 102, 104, 106, 108, 110, 112–112А, 114, 116, 120, 124, 126, 128А, 130, 132, 136, 138, 140–144, 146, 148–148А, 152, 156, 158, 160–162, 166, 168, 170, 172–174, 176–176А, 178–180, 182, 184, 186, 188, 190–192, 194–196А, 198, 200, 202, 204, 206, 210, 212, 214, 218–220, 222, 226, 228, 230, 232–232А, 236, 238, 240, 242, 244, 246–248, 250, 252, 254, 256, 258, 260, 262, 266, 268, 270, 272, 274, 282–342; вул.Ломоносова, вул.Молодіжна, вул.О. Кобилянської: 4А, 6А, 17, 19, 22–50; вул.Прутська, вул.Радянська, вул.Федьковича, вул.Чкалова, вул.1Травня, вул.28 Червня, пров.Б. Хмельницького, пров.Гоголя, пров.Котовського, пров.Леніна, пров.О. Кобилянсько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Тарасівці, Новоселицький р-н, Чернівецька обл., 603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0, с.Тарасівці, Новоселицький р-н, Чернівецька обл., 60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ці – вул.Будьонного, вул.Гагаріна: 1–24, 26; вул.Ємінеску, вул.І. Франка, вул.Комсомольська, вул.Леніна: 1–1з, 3, 5–7А, 9, 11, 13, 15, 17, 19, 21, 23, 25, 27, 29, 31, 33–35, 37, 41, 43, 45, 47, 49, 51, 53, 55, 57, 59, 61, 63, 65, 67–71, 73, 77–79А, 81, 83, 85, 87–89, 91, 93, 97, 99, 101, 103, 105, 107, 109, 111, 113, 115, 117–119, 121–123, 125, 127, 129, 131, 133–135, 137, 139, 145А, 147, 149–151, 153–155, 157, 159, 163–165, 167, 169, 171, 175, 177, 181, 183, 185, 187, 189, 193, 197, 199, 201А, 203, 205, 207–209, 211, 213, 215–217, 221, 223–225, 227, 229, 231, 233–235, 237, 239, 241, 243, 245, 249, 251, 253, 255, 257, 259, 261, 263–265, 267, 269, 271, 273, 275–279; вул.Матросова, вул.О. Кобилянської: 1–4, 5А–6, 7–16, 18, 20; вул.Пирогова, вул.Пушкіна, вул.Суворова, вул.Чапаєва, вул.Шевченка, вул.Шкільна, вул.Щорса, вул.50 річча Жовтня, пров.Гагаріна, пров.Матросова, пров.Пирогова, пров.Суворова, пров.Шевченка, пров.50 річча Жовт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Тарасівці, Новоселицький р-н, Чернівецької обл., 603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 вул.Болотна, вул.Ватра - Хорелор, вул.Виноградна, вул.Відпочинку, вул.Волошкова, вул.Депутатська, вул.Заньковецька, вул.Західна, вул.Зелена, вул.І. Франка, вул.Івасюка, вул.Кантеміра, вул.Кокорілор, вул.Комунальників: 10; вул.Котовського, вул.Лазурень: 1, 3, 5, 7, 9, 11, 13, 15–17, 19, 21, 23–25, 27–29, 31, 33–35, 39–43; вул.Леніна: 3–36; вул.Лісова, вул.Лучаферул, вул.Львівська, вул.М. Олімпіади: 7–20; вул.Миру, вул.Молодіжна, вул.Негруці, вул.Озерна, вул.Олександрі, вул.Підгірна, вул.Підлісна, вул.Рідківська, вул.Річна, вул.Румунська, вул.Садгірська, вул.Садова, вул.Солов’їна, вул.Сонячна, вул.Суворова, вул.Тиха, вул.Толока, вул.Тополина, вул.Українська, вул.Учительська, вул.Чапаєва, вул.Чорнівська, вул.Шевченка, пров.Західний, пров.Лучафелур, пров.Миру, пров.Молодіжний, пров.Суворова, пров.Толока, пров.Чорнівський, пров.1 Рідк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агала, Новоселицький р-н, Чернівецька обл., 603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Магала, Новоселицький р-н, Чернівецька обл., 60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3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ій Яловець, с.Нижній Яловець – вул.Верховинська, вул.О.Довбуша, вул.Черемош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Федьковича, 23А, с.Верхній Яловець, Путильський р-н, Чернівецька обл., 59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Федьковича, 23А, с.Верхній Яловець, Путильський р-н, Чернівецька обл., 59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3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дрія Борулі, вул.Богдана Хмельницького, вул.Вишнева, вул.Вишневецького, вул.Гагаріна, вул.Дністровська, вул.Дудніченка: 38–61; вул.Жасмінна, вул.Кармелюка, вул.Кліща: 51, 53, 55, 57А, 59–61, 63, 65, 67, 69, 71, 73–77, 79, 87–148А; вул.Козацької Слави, вул.Лесі Українки, вул.Лисенка, вул.Манченка, вул.Нижньо-Дністровська, вул.Олімпійська: 84; вул.Садова, вул.Свято-Покровська: 1–50, 52, 64, 70, 72, 76–98; вул.Сєдова, вул.Шевченка: 1, 5, 9–9Б, 13–29А, 31–31А; вул.Юнацька, пров.Богдана Хмельницького, пров.Кліща, пров.Красний, пров.Свято-Покровський, пров.Сєдова, пров.Шевченка, пров.1-й Козацької Слави, пров.1-й Нижньо-Дністровський, пров.2-й Козацької Слави, пров.2-й Нижньо-Дністровський, пров.3-й Козацької Слав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84, м.Хотин, Хотинський р-н, Чернівецька обл., 60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84, м.Хотин, Хотинський р-н, Чернівецька обл., 6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Головна: 1–27; вул.Дружби, вул.Дубковецького, вул.Заводська, вул.І. Франка, вул.Колгоспна, вул.Комарова, вул.Краківська, вул.Молодіжна, вул.Незалежності, вул.Новоселицька, вул.Партизанська, вул.Перемоги, вул.Погорилівська, вул.Садова, вул.Санковецька, вул.Солонецька, вул.Територія цукрового заводу, вул.Шировецька, пров.Новоселицький, пров.Погорил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Боженко, вул.Володимирівська, вул.Головна: 28–72; вул.Зарожанська, вул.Зелений гай, вул.Клішковецька, вул.Коперника, вул.Лісова, вул.Млинська, вул.Мусоргського, вул.О. Кобилянської, вул.Першотравнева, вул.Свято-Михайлівська, вул.Українська, вул.Шевченка, вул.Шкільна, пров.Л. Українки, пров.Лісовий, пров.Свято-Михайлівський, пров.Украї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17, с.Зарожани, Хотинський р-н, Чернівецька обл., 60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6, 18, 20, 24; вул.Галичанського, вул.Головна: 2, 4, 6–6А, 8, 10, 14, 16, 18, 20, 22, 26, 28, 30, 32, 36, 38, 40, 44–44А, 52–52А, 54–64, 72, 74, 76, 78, 80, 86–88, 90, 92–94, 96, 100, 104, 106–108, 110; вул.Каденюка, вул.Кірова, вул.Кліща, вул.Котовського, вул.Л. Українки, вул.Ломоносова, вул.М. Козака, вул.Молодіжна, вул.Нахімова, вул.Островського, вул.П. Мирного, вул.П. Могили, вул.Панфілова, вул.Романюка: 1–13, 17, 19, 21, 23, 25, 27; вул.Солонецька, вул.Чапаєва, вул.Черняховського, вул.Щорса: 2–24; вул.40-річчя Перемоги, пров.Боцька І, пров.Боцька ІІ, пров.Гагаріна, пров.Л.Каденюка, пров.Ломоносова, пров.Нахімова, пров.Солонецький, пров.40-річчя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7, 19, 21–23, 25–42; вул.Галкіна, вул.Гастелло, вул.Герцена, вул.Гоголя, вул.Головна: 95, 97–97А, 101–103, 105, 109, 113–153; вул.Гончарова, вул.Горького, вул.Грибоєдова, вул.Димитрова, вул.Д.Карвацького, вул.Довбуша, вул.Дубініна, вул.Дубковецька, вул.Зарожанська, вул.І. Франка, вул.Лісова, вул.Мічуріна, вул.Молодогвардійська, вул.О. Кобилянської, вул.О. Кошового, вул.Полянська: 6, 8, 10; вул.Пушкіна, вул.Романюка: 14–16, 18, 20, 22–22А, 24, 26, 28–77; вул.Садова, вул.Фінляндська, вул.Шевченка, вул.Щорса: 25–79; пров.Буковинський, пров.Галкіна, пров.Герцена, пров.Гоголя, пров.Гончарова, пров.Горького І, пров.Горького ІІ, пров.Горького ІІІ, пров.Д.Карвацького, пров.Кобилянської, пров.Лісовий І, пров.Лісовий ІІ, пров.Лісовий ІІІ, пров.Садовий, пров.Щор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 с.Клішківці, Хотинський р-н, Чернівецька обл., 600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 с.Клішківці, Хотинський р-н, Чернівецька обл., 60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 Котика, вул.Ватутіна, вул.Верховинська, вул.Вишнева, вул.Вчительська, вул.Гайдара, вул.Головна: 1, 3, 5, 7, 9, 13, 15, 17, 19, 21, 23–25, 27, 29, 31, 33–35, 37, 39, 41–43, 45–51, 53, 67–69, 73, 75, 77, 79, 81–83, 89А, 91; вул.Грушевського, вул.Дібровинська, вул.Дружби народів, вул.З. Космодем’янської, вул.Зелена, вул.Кутузова, вул.Левчишина, вул.Лермонтова, вул.Магазійська, вул.Млинська, вул.Моріса Тереза, вул.Морозова, вул.О. Степанової, вул.Пархоменка, вул.Полянська: 1–5, 7, 9; вул.Присяжнюка, вул.С. Ковалевської, вул.Струмінського, вул.Федьковича, вул.Хотинського повстання, вул.Чебана, вул.Чулея, вул.Яловеги, вул.28 Червня, пров.Головний, пров.Грушевського І, пров.Грушевського ІІ, пров.Дружби народів, пров.Кутузова, пров.Федьковича, пров.Хотинського повстан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2, с.Клішківці, Хотинський р-н, Чернівецька обл., 600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2, с.Клішківці, Хотинський р-н, Чернівецька обл., 60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7А, 9–11, 13, 15, 17, 19, 21, 23–23А, 25, 40А–82; вул.Гагаріна, вул.Головна: 2, 6–8, 12–12А, 14–16, 20, 22–22А, 28–30, 32, 34, 36, 38–42, 44–48, 50, 52, 54, 56–58, 60–62, 66, 74, 84–101, 103; вул.К. Галкіна, вул.Клубна, вул.Кутузова, вул.Л. Українки, вул.Лісова: 1, 3, 7, 9, 11, 15, 19–21, 25, 29–31, 33, 35–39, 41, 43, 45; вул.Матросова: 4А, 8, 10, 12А–12Б, 14, 20, 22, 24, 26–108А; вул.Маяковського: 3–4, 6, 8, 12; вул.Миру, вул.Молодіжна: 6, 8Б, 14, 16–65А; вул.О. Кобилянської: 7, 9, 32–52; вул.Першотравнева: 1, 3–5; вул.Польова, вул.Сагайдачного, вул.Суворова, вул.У. Кармелюка: 3–4, 6–6А; вул.Хотинського повстання: 32–34А, 36–69А; вул.Чапаєва, вул.Чкалова: 1, 3, 5, 7, 9, 13, 19А–21А; вул.Шевченка, вул.Ю. Федькови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3А, с.Колінківці, Хотинський р-н, Чернівецька обл., 60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03А, с.Колінківці, Хотинський р-н, Чернівецька обл., 60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рхангельська, вул.Бершадська, вул.Білоруська: 30–30Б, 38–38А, 40–86; вул.Вапнярська, вул.Волинська, вул.Гайова, вул.Гайсинська, вул.Генічеська, вул.Дебальцівська, вул.Ізмайлівська, вул.Козятинська, вул.Лубенська, вул.Пархоменка Олександра, вул.Ромоданівська, вул.Синельникова Миколи, вул.Узбецька: 30–58; вул.Черкаська, вул.Ямпільська, пров.1-й Ізмайлівський, пров.1-й Козятинський, пров.1-й Пархоменка Олександра, пров.2-й Пархоменка Олександра, пров.3-й Пархоменка Олександр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рменська: 3–7, 18, 20–22; вул.Гакмана Євгена Митрополита: 9, 11, 13, 15; вул.Головна: 95, 95А, 97, 99, 101, 103, 111, 115, 117; вул.Кафедральна: 8, 10, 12; вул.Кобилянської Ольги: 30, 38, 43–55А; вул.Челюскінців, пров.Вірме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58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87, м.Чернівці, 5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730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Руська: 194–194З к.ГУРТ, 219А–219Д, 221–221А, 223–223Д, 229–229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94 З, м.Чернівці, 580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94 З, м.Чернівці, 58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30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медична установа "Міський клінічний пологовий будинок №1"</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129, м.Чернівці, 5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4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етховена Людвіга ван, вул.Головна: 4, 6, 8, 10, 12, 14, 16, 26, 28; вул.Заньковецької Марії, вул.Поштова, вул.Толстого Льва, вул.Трояндова, вул.Чайковського Петра, вул.Червня 28: 2–33; пл.Філармонії, пл.Центральна: 8, 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Марії, 16, м.Чернівці, 580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Марії, 16, м.Чернівці, 58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3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ксенина Василя, вул.Вільде Ірини, вул.Героїв Майдану: 11, 13, 15, 17, 21, 23, 25, 27, 31–37, 39; вул.Загула Дмитра, вул.Кордуби Мирона, вул.Першотравнева, вул.Руснаків Братів, вул.Садова, вул.Федьковича Юрі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ула Дмитра, 8, м.Чернівці, 58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ула Дмитра, 8, м.Чернівці, 5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мурська, вул.Ашгабадська, вул.Балашівська, вул.Гастелло Миколи, вул.Героїв Майдану: 48, 50, 52, 62, 64, 66–68, 70–74, 76, 78, 80, 82, 88, 90, 92, 94, 96, 98, 100, 102, 104–106, 110, 112, 114, 118–128; вул.Запорізька, вул.Космодем’янської Зої, вул.Латвійська, вул.Лібавська, вул.Мемельська, вул.Панаса Мирного, вул.Петергофська, вул.Пумнула Арона, вул.Раскової Марини, вул.Руднєва Семена, вул.Сторожинецька: 1–40, 42; вул.Халтуріна Степана, вул.Хортицька, вул.Черняхівського Івана генерала, вул.Шкіля Василя, пров.Ашгабадський, пров.Запорізький, пров.Халтуріна Степана, пров.Хортиц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60,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ловна: 104, 106, 108, 110, 110А, 112, 114, 116, 118, 118А, 120, 120А, 122, 126, 126А, 126Б; вул.Гончарова Івана, вул.Гузар Ольги, вул.Коперніка Міколая, вул.Оренбурзька, вул.Словацького Юліуша, вул.Стеценка Кирила, вул.Щербанюка Олександра, Героя України: 1–10, 13–13Б, 15, 17, 19–19А, 21–21Б, 23, 25, 27, 29, 31–31А; пров.Гончарова Івана, пров.Чапаєва Василя 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Героя України, 4, м.Чернівці, 58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Героя України, 4, м.Чернівці, 58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брова Федора генерала, вул.Героїв Майдану: 43–43В, 45Б; вул.Героїв-панфіловців, вул.Жукова Георгія маршала, вул.Катукова Михайла Маршала, вул.Кутузова Михайла фельдмаршала, вул.Невського Олександра, вул.Суворова Олександра, вул.Щербанюка Олександра, Героя України: 12, 14, 16–16А, 18, 20, 22–22В, 24, 26, 28, 30, 32–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Героя України, 43, м.Чернівці, 580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нюка Олександра, Героя України, 43, м.Чернівці, 58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Достоєвського Федора, вул.Мініна Кузьми, вул.Пожарського Дмитра, просп.Незалежності: 88А, 88Б, 88В, 90, 90А, 90Б, 90В, 90Г, 90Д, 90Е, 90Є, 90К, 92А, 92Б, 92В, 92Г, 92Д, 92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88Д,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88Д,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1А, 4Б–4В; просп.Незалежності: 84Б, 84В, 86, 86А, 86Б, 86В, 86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6,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Максимовича Євгена: 40А–40Г; вул.Небесної Сотні: 2–4, 7–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Д,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Д,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Небесної Сотні: 4А, 10Б–15, 17, 19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 м.Чернівці, 580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 м.Чернівці, 58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йдара Аркадія: 7–11; вул.Небесної Сотні: 16А–16В, 22, 24–28; просп.Незалежності: 113, 115, 117, 119, 121, 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айдара Аркадія: 1–5; вул.Героїв Майдану: 77Б к.1–77В к.2; просп.Незалежності: 84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8А,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47–47А, 49, 51, 53–61Г, 63–63А, 65–65А, 130–152, 158, 160, 162, 164, 166–172; просп.Незалежності: 92Е, 92Ж, 92І, 92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58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52А, м.Чернівці, 58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роїв Майдану: 75Б–75В, 77–77А к.1, 77Г, 79, 81, 83–85, 87А–87В, 190В–190Г; вул.Рівненська: 5–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94Б, м.Чернівці, 580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94Б, м.Чернівці, 5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305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ий обласний клінічний онкологіч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42, м.Чернівці, 5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73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ий обласний клінічний кардіологіч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30, м.Чернівці, 5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30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вецький обласний клінічний протитуберкульоз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на Івана, 18, м.Чернівці, 58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30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клінічна лікарня" ст.Чернівці ДТГО "Львівська залізниц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6, м.Чернівці, 5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30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305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ектор медичного обслуговування УМВС України в Чернівецькій обл.</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8, м.Чернівці, 58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0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хмач – в'їзд Котляревського, вул.Авіаторів, вул.Вільямса, вул.Гагаріна, вул.Гастелло, вул.Гоголя, вул.Горького, вул.Декабристів, вул.Достоєвського, вул.Жукова, вул.З.Космодем’янської, вул.Ковпака, вул.Кожедуба, вул.Котляревського, вул.К.Розумовського, вул.Малиновського, вул.Маяковського, вул.Некрасова, вул.Орджонікідзе, вул.Піонерська, вул.Покришкіна, вул.Привокзальна, вул.Радгоспна, вул.Тельмана, вул.Ушакова, вул.Шолохова, пров.Гагаріна, пров.Котляревського, пров.К.Розумовського, пров.Орджонікідзе, пров.Піонерський, пров.Привокзальний, пров.1 Достоєвського, пров.1 З.Космодем’янської, пров.1 Котляревського, пров.1 Некрасова, пров.1 Тельмана, пров.2 Достоєвського, пров.2 З.Космодем’янської, пров.2 Котляревського, пров.2 Некрасова, пров.2 Тельмана, пров.3 Некрасова, пров.3 Тельма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а, 62,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хмац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66, м.Бахмач, Бахмацький р-н, Чернігівська обл., 1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ще Мирне, Бобровицький р-н, Чернігівська обл., 17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 с-ще Мирне, Бобровицький р-н, Чернігівська обл., 17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08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Бобровиц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Бичка, 1,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р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1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арвин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2А, смт Варва, Варвинський р-н, Чернігівська обл., 1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2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орниця – вул.Горького, вул.Загорського, вул.Ковпака, вул.Лесі Українки, вул.Лісова, вул.Лугова, вул.Мічуріна, вул.Партизанська, вул.Першотравнева, вул.Радянська, вул.Чапаєва, вул.Чкалова, вул.Шевченка, вул.Щорса, вул.8-го Березня, пров.Загорського, пров.Лесі Українки, с.Зелена Поляна, с.Рихл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2, смт Понорниця, Коропський р-н, Чернігівська обл., 162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2, смт Понорниця, Коропський р-н, Чернігівська обл., 16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3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п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56, смт Короп, Коропський р-н, Чернігівська обл., 1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Менська районна лікарня" Менської районн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1А,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нська виправна колонія управління Державної пенітенціарної служби України в Чернігівській області (№91)</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ніна, 5, смт Макошине, Менський р-н, Чернігівська обл., 15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4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мницький виправний центр управління Державної пенітенціарної служби України в Чернігівській області (№135)</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с-ще Домниця, Менський р-н, Чернігівська обл., 15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Акуленка, вул.Алєксєєва, вул.Б.Майстренка, вул.Боженка, вул.Деснянська, вул.Дружби, вул.І.Богуна, вул.Калініна, вул.Кисельова, вул.К.Маркса, вул.Комсомольська, вул.Л.Барановича, вул.Лермонтова, вул.Луначарського, вул.Матросова, вул.Панфіловців, вул.Паркова, вул.Пушкіна, вул.Східна, вул.Толстого, вул.Ушинського, вул.Чернишевського, вул.Ярославни, пров.Дружби, пров.Заводський, пров.Калініна, пров.Кисельова, пров.Майстренка, пров.Толстого, пров.Уриц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Майстренка, 4,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Майстренка, 4,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Будівельників, вул.Вокзальна, вул.Гоголя, вул.Зелена, вул.ім. Шевченка: 1–15, 18А–143; вул.Квіткова, вул.Леніна, вул.Поліська, вул.Путивльська, вул.Садова, вул.Слов’янська, вул.Сумська, вул.Чернігівська, вул.Щорса, вул.Ювілейна, вул.Ященка, пров.Вокзальний, пров.ім. Т.Г.Шевченка, пров.Чернігівський, пров.Шевченка, пров.1 Щорса, пров.2 Щорс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Майстренка, 2,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Майстренка, 2,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Базарна, вул.Базилевича, вул.Гагаріна, вул.Герцена, вул.Замкова, вул.Інтернаціональна, вул.Козацька, вул.Коротченка: 1–29, 35–51; вул.Об’єднана, вул.Овражна, вул.Поштова, вул.Приміська, вул.Пробудження, вул.Рачинських, вул.Робоча, вул.Самоквасова, вул.Свободи, вул.Соборна, вул.Суворова, вул.Уралова, вул.Червоноармійська, вул.Черняка, пров.Козацький, пров.Підгірний, пров.П.Куліша, пров.Робочий, пров.Свободи, пров.Червоноармій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зарна, 24,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зарна, 24,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Артема, вул.Болгарська, вул.Будьонного, вул.Воровського, вул.Ворошилова, вул.Гастелло, вул.Горілого, вул.Горького, вул.Дзержинського, вул.Жукова, вул.Колгоспна, вул.Корольова, вул.Коцюбинського, вул.Куйбишева, вул.Леваневського: 1–40А, 42–42А, 44, 46–46А, 48, 50–50А, 52–52А, 54, 56, 58–60; вул.Л.Українки, вул.М.Вовчка, вул.Молодіжна, вул.Набережна, вул.О.Мехеда, вул.Петровського, вул.Північна, вул.Польова, вул.Попудренка, вул.Радянська, вул.Революції, вул.Рокосовського, вул.Ромченка, вул.Смолянського, вул.Чапаєва, вул.Шарпила, вул.1 Травня, вул.8 Березня, пров.Артема, пров.Горілого, пров.Колгоспний, пров.Куйбишева, пров.Північний, пров.Піонерський, пров.Революції, пров.Тихий, пров.1 Горького, пров.1 Леваневського, пров.2 Горького, пров.2 Леване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5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город-Сіверський – вул.Весняна, вул.Залінійна, вул.Кірова, вул.Котовського, вул.Кошового, вул.Крупської, вул.Леваневського: 41, 43, 45, 47–47А, 49–49А, 51–51А, 53–53А, 55, 57, 61–118; вул.Миру, вул.Нова, вул.Південна, вул.Тимошенка, вул.Фрунзе, вул.Чкалова, вул.Школьного, пров.Весняний, пров.Газовий, пров.Котовського, пров.Миру, пров.Осінній, пров.Школьного, с-ще Красна Гір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7А,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7405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город-Сіверська центральна районна лікарня ім.І.В. Буяльського</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Шевченка, 17,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74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5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овгород-Сіверська установа виконання покарань управління Державної пенітенціарної служби України в Чернігівській області (№31)</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тченка, 31, м.Новгород-Сіверський, Чернігівська обл., 1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74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ківка, с.Сухояр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37Б, с.Малківка, Прилуцький р-н, Чернігівська обл., 1758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гребельна, 33А, с.Малківка, Прилуцький р-н, Чернігівська обл., 175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7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7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Семенів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няний Хуторок, 2,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с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сниця – вул.Богдана Хмельницького, вул.Виноградського, вул.Грушевського, вул.Дорошенка, вул.Козацька, вул.Корнєва: 1–15; вул.Корольова, вул.Лесі Українки, вул.Перемоги, вул.Покровська, вул.Рокосовського, вул.Троїцька, вул.Шевченка, вул.Щорса, вул.Ювілейна, пров.Виноградського, пров.Дорошенка, пров.1-й провулок Козацький, пров.1-й провулок Покровський, пров.1-й провулок Щорса, пров.2-й провулок Покровський, пров.3-й провулок Козацький, пров.3-й провулок Покровський, пров.5-й провулок Козацький, просп.Гагарі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16, смт Сосниця, Сосницький р-н, Чернігівська обл., 16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16, смт Сосниця, Сосницький р-н, Чернігівська обл., 1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та адресу закладу чи установи та орієнтовну кількість виборців виборчої дільниці №74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7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Сосницька центральна районна лікарня" Сосницької районн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5, смт Сосниця, Сосницький р-н, Чернігівська обл, 1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а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8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алалаїв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3, смт Талалаївка, Талалаївський р-н, Чернігівська обл., 1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8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обласна психоневрологічна лікарня, комплекс 2"</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 м.Чернігів, 14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Щ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2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Щор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21, м.Щорс, Щорський р-н, Чернігівська обл., 1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4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Хмельницького, вул.Гончарна, вул.Жовтнева, вул.К. Цеткін, вул.Лащенка, вул.Небесної сотні, вул.Некрасова, вул.Ніжатинська: 1–19, 21, 23, 25–27, 35А–37; вул.Подвойського, вул.Свердлова, вул.Студентства, вул.Успенська, пров.Зелений, пров.Короткий, пров.Туп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тва, 2А, м.Ніжин, Чернігівська обл., 16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тва, 2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Прилуцька центральна міськ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6,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луц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9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098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илуцька виховна колонія управління Державної пенітенціарної служби України в Чернігівській області</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34,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гівська міська лікарня №1 Чернігі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4, м.Чернігів, 14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центральна районна лікарня" Чернігівської районної ради Чернігівської області</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4, м.Чернігів, 14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Чернігівська міська лікарня №2 Чернігі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68, м.Чернігів, 1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міська лікарня №3" Чернігі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0, м.Чернігів, 1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оговий будинок Чернігівської міської ради</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172, м.Чернігів, 1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обласна лікарня" управління охорони здоров’я Чернігівської облдержадміністрації</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ича, 25, м.Чернігів, 14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ий обласний онкологічний диспансер"</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211, м.Чернігів, 14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0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ий обласний протитуберкульозний диспансер"</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обласний протитуберкульозний диспансер, м.Чернігів, 14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1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обласна дитяч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6, м.Чернігів, 14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10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ий обласний кардіологічний диспансер"</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кова, 24, м.Чернігів, 14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41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411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Чернігівська обласна психоневрологіч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3, м.Чернігів, 1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type w:val="nextPage"/>
          <w:pgSz w:orient="landscape" w:w="16838" w:h="11906"/>
          <w:pgMar w:left="567" w:right="567" w:gutter="0" w:header="0" w:top="567" w:footer="0" w:bottom="624"/>
          <w:pgNumType w:fmt="decimal"/>
          <w:formProt w:val="false"/>
          <w:textDirection w:val="lrTb"/>
          <w:docGrid w:type="default" w:linePitch="326" w:charSpace="0"/>
        </w:sect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30 квітня 2014 року № 44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40-річчя Жовтня: 5–15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сіївська, 12,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0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лінічна лікарня "Феофанія" Державного управління справам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Заболотного, 21, м.Київ, 036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0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Національний інститут раку</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33/43,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0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10</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Річчя Жовтня, 59Б, м.Київ, 03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вариство з обмеженою відповідальністю "Санаторій "Феофані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Лебедєва, 27, м.Київ, 03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1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вальна, вул.Зарічна, вул.Іжевська, вул.Костянтина Ареф’єва, вул.Малоземельна, вул.Маслівка, вул.Осокірська, вул.Підлипка, вул.Садова-105, вул.Садова-160, вул.Садова-165, вул.Садова-192, вул.Садова-45, вул.Садова-56, вул.Садова-61, вул.Трускавецька, пров.Іжевський, пров.Осокі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2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е шосе, 121, м.Київ, 02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адинська: 6–6А, 10; вул.Оноре де Бальзака: 5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динська, 6Б, м.Київ, 022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динська, 6Б, м.Київ, 02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атолія Луначарського: 7, 57–76; вул.Золота, вул.Каховська, вул.Комбінатна, вул.Прибережна, вул.Прибережна Садова, вул.Силікатна, вул.Степана Сагайдака, вул.Цегельна, вул.1 Садова, вул.10 Садова, вул.12 Садова, вул.16 Садова, вул.17 Садова, вул.18 Садова, вул.2 Садова, вул.24 Садова, вул.3 Садова, вул.31 Садова, вул.32 Садова, вул.4 Садова, вул.5 Садова, вул.8 Садова, пров.Анатолія Луначарського, пров.3 Садовий, ст.Київ Дніпровський 21 к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64, м.Київ, 02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Ярослава Гашека: 13–15, 17–24; вул.Празька: 4–12; Харківське шосе: 1, 3, 5–5/2, 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7/1, м.Київ, 020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Харківське шосе, 7/1, м.Київ, 02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лма-Атинська: 39А–39Є, 41А–41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37, м.Київ, 0209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Атинська, 37, м.Київ, 020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4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 3</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Запорожця, 26, м.Київ, 0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4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ківська, 13, м.Київ, 020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олонська набережна: 1 к.1–11 к.3; просп.Героїв Сталінграда: 2Г–6Б к.2, 8 к.1–8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2, м.Київ, 042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2, м.Київ, 04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Героїв Сталінграда: 14Б–14Г, 16Д, 18А–18Б, 20Б–2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у, 12, м.Київ, 042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у, 12,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1, 3, 7, 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1В, м.Київ, 042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11В,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1А, 3А–3Б, 7А–10; просп.Оболонський: 7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Оболонський, 9Б, м.Київ, 04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Маршала Малиновського: 4–6Б; вул.Маршала Тимошенка: 2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Тимошенка, 2З, м.Київ, 04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центр репродуктивної та перинатальної медици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Сталінграда, 16, м.Київ, 04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7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шкірно-венерологіч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ська, 32, м.Київ, 04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протитуберкульозний диспансер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тозаводська, 68,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шпиталь інвалідів Великої Вітчизняної вій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26, м.Київ, 04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туберкульозна лікарня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Мостище, смт Гостомел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5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8</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дратюка Юрія, 8, м.Київ, 0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вська клінічна лікарня м.Києва</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вковична, 39/1, м.Київ, 01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пологовий будинок №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сенальна, 5, м.Київ, 0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 1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есора Підвисоцького, 4, м.Київ, 0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итяча клінічна лікарня № 7 Печерського району</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висоцького, 4Б,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ловний військово–медичний клінічний центр "Головний військовий клінічний госпіталь Міністерства оборони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спітальна, 18,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 17 (пульмонологічна)</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абораторний, 18,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еринатальний центр міста Києва</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дславинська, 9, м.Київ, 0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психоневрологічна лікарня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3А, м.Київ, 04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6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15</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07,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7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пологовий будинок №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тицька, 11, м.Київ, 04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ендокринології та обміну речовин ім.В.П.Комісаренка Національної академії медичних наук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9,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геронтології ім.Д.Ф.Чеботарьова"</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7, м.Київ, 04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рюзова Маршала, вул.Булгакова: 2А, 4А; вул.Дев’ятого Травня, вул.Драгомижського, вул.Качури Якова, вул.Миру, вул.Симиренка: 19, 21–21А; вул.Стратонавтів, вул.Теплична, вул.Трублаїні Миколи, пров.Качури Якова, пров.Миру, просп.Відрадний: 52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гакова: 2, 4, 8А; вул.Симиренка: 27, 29–31; просп.Корольова Академіка: 24–24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гакова, 12,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гакова: 7–8, 9–15А, 17; просп.Корольова Академіка: 12Г, 1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гакова: 3, 5–5Б, 6А; вул.Симиренка: 11, 13–13/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швіна, просп.Корольова Академіка: 2/12–4, 8, 12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0А,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0А,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олудєва: 8; вул.Симиренка: 5В; просп.Корольова Академіка: 12–12А, 1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6Г,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6Г,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олудєва: 6Б–6В; просп.Корольова Академіка: 6, 12Ж–12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рольова Академіка, 12М,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олудєва: 1–1Д; вул.Нова, вул.Симиренка: 1Б–1Г; вул.Сосніних Сім’ї: 15–15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3Г,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3Г,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олудєва: 3–3А, 5–5А; просп.Корольова Академіка: 2А–2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3Г,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лудєва, 3Г,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Кільцева дорога: 1, 3–5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имиренка: 12А, 14А–14/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имиренка: 2Б–2/19, 12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ригоровича-Барського, Кільцева дорога: 1А–1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1Б, м.Київ, 0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Курбаса Леся: 13–13А, 15, 17, 19/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виненко-Вольгемут, 2, м.Київ, 031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виненко-Вольгемут, 2, м.Київ, 03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22–24А; просп.Курбаса Леся: 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Курбаса Леся: 7А–7Б, 9Б–9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осніних Сім’ї: 6–12А, 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учера Васил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ртвелішвілі: 9; вул.Потапова Генерала: 4–10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артвелішвілі: 1–5А; вул.Потапова Генерала: 1/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Кольцова: 14А–14У, 18–18А, 20–20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9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тапова Генерала: 1А–1Д; вул.Сосніних Сім’ї: 2А–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рольова Академіка: 2, 4, 6–6А, 8–8А; просп.Курбаса Леся: 1А, 3–3Г, 5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рольова Академіка: 1А–1/2, 3, 5, 7, 9А–9Б, 10А–11/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Академіка, 9Б,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ьова Академіка, 9Б,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рольова Академіка: 2А, 3А–3Б, 10; вул.Пшенична, просп.Курбаса Леся: 5–5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дєєнка Генерала, вул.Верховинця Василя: 1–7; вул.Гурамішвілі Давида, вул.Зорге Ріхарда, вул.Ірчана Мирослава, вул.Кузнецова Миколи, вул.Пухова Генерала, вул.Терещенка Миколи, вул.Узинська, пров.Жмеринський, просп.Курбаса Леся: 1Б, 1 к.1–1 к.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ця Василя: 10; вул.Строкача Тимофі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2А,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Космосу: 5–7А; вул.Рикова Комісара, вул.Юри Гната: 1/11, 3, 5, 7А–7В, 9А–9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осмосу,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осмосу,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Космосу: 1–1В; вул.Юри Гната: 11–11А, 15; просп.Курбаса Леся: 2/13, 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осмосу, 3,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Космосу, 3,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улузи: 22–26; просп.Курбаса Леся: 10–10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В, м.Київ, 03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В, м.Київ, 03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2, 4–4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Курбаса Леся: 12–12В, 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6/10; вул.Тулузи: 12, 14, 16–20; просп.Курбаса Леся: 14–14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урбаса Леся, 10Д,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3, 5А–5/8; вул.Зодчих: 50А–50В; просп.Курбаса Леся: 18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 м.Київ, 03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 м.Київ, 03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улузи: 2/58, 4; просп.Курбаса Леся: 18, 18Б–18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 м.Київ, 031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 м.Київ, 03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13Г; вул.Зодчих: 60/1–62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А, м.Київ, 031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А,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7А–7Б; вул.Тулузи: 3–3Б, 5–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А, м.Київ, 031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лузи, 6А,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9–13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одчих: 70–80А; вул.Тухачевського Маршала: 44; Кільцева дорога: 6–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8, м.Київ, 03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строномічна, вул.Бетховена, вул.Блока Олександра, вул.Єсеніна Сергія, вул.Калінінська, вул.Кіровська, вул.Костюка, вул.Ленінська, вул.Міжнародна, вул.Москворіцька, вул.Перемоги, вул.Примакова, вул.Тухачевського Маршала: 1–42; вул.Янтар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тарна, 5, м.Київ, 031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тарна, 5, м.Київ, 03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Роллана Ромена: 14; вул.Чаадаєва Петра, вул.Якуба Коласа: 1А–1В, 3/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адаєва Петра, 5, м.Київ, 031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адаєва Петра, 5,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іпріанова Академіка: 2–4, 6А; вул.Якуба Коласа: 23–23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Космосу: 19–19В; вул.Жмеринська: 32–32А; вул.Кіпріанова Академіка: 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еринська, 34, м.Київ, 03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16–18; вул.Котельникова Михайла: 26–31, 33; вул.Петрицького Анатолія: 5/9–7, 11, 13–17; вул.Святошинська: 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дпочинку: 9; вул.Котельникова Михайла: 1–13, 21–23; вул.Святошинська: 2, 15–30А; пров.Святош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5А–7; вул.Відпочинку: 9А–12; вул.Кричевського Федора: 21; вул.Петрицького Анатолія: 10, 12; просп.Перемоги: 99/1, 101/2, 103, 103А, 105, 10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22/12–34; вул.Котельникова Михайла: 17–19, 25; вул.Крамського Івана: 4–9, 19; вул.Львівська: 12–14, 26А; просп.Перемоги: 93, 93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35–68; вул.Котельникова Михайла: 32/11, 35–59/18; вул.Кричевського Федора: 5–20; вул.Львівська: 15–25, 37–47/8; просп.Перемоги: 121А, 121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5,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25,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0–81, 85, 87, 97–99/13; вул.Герасименка Костянтина, вул.Жовтнева (Катеринівка), вул.Котельникова Михайла: 80–111/2; вул.Чалого Михайла, вул.Шепетівська, шосе Брест-Литовське, Квартал 112, Київське лісництво, Київське лісництво, 105 квартал, Київське лісництво, 111 квартал, Київське лісництво, 19 квартал, Київське лісництво, 87 квартал, Святошинське лісництво, 127 квартал, Святошинське лісництво, 19 кварта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аріна: 1–9; вул.Зв’язківців, вул.Музичанська, 15км Житомирського шосе, вул.Пашківська, 15км Житомирського шосе, вул.Ситняківська, 15 км Житомирського шосе, вул.Чайківська, 15км Житомирського шосе, вул.15 км Житомирського шосе, просп.Перемоги: 150; просп.Перемоги,14 км, шосе Брест-Литовське 17 км, шосе 19км Житомир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бачова Омеляна: 4/2–6; вул.Дружківська, вул.Кулібіна: 4/2, 9/2–14; вул.Стрийська, вул.Червонозаводська, пров.Кулібіна, пров.Червонозаводський: 7/5; просп.Перемоги: 61/2, 69/1, 71/2, 73/1, 75/2, 77А, 77/1, 7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0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3, м.Київ, 03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орбачова Омеляна: 14–18; вул.Чистяківська: 4, 7–11А, 12–13А, 17–19; пров.Червонозаводський: 2/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стяківська, 18, м.Київ, 030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стяківська, 18, м.Київ, 03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5А–5Б, 22–24, 40–42/43; вул.Наумова Генерала: 1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5В–5Д, 30–30А, 32–3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умова Генерала: 37–41; вул.Ушакова Миколи: 3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А,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28Б–28Г, 30Б; вул.Наумова Генерала: 27–33А, 6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лаховського Академіка: 28; вул.Наумова Генерала: 23–23Б, 25; вул.Ушакова Миколи: 34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умова Генерала: 23В; вул.Підлісна: 1–2, 5/2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мова Генерала, 35Б,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тонова-Овсієнка, вул.Бонч-Бруєвича, вул.Букіної Раїси, вул.Бучанська, вул.Дунаєвського, вул.Жовтнева (Біличі), вул.Коллонтай, вул.Котика Валі, вул.Криленка, вул.Крушельницького, вул.Купріна, вул.Мальовнича, вул.Маршака, вул.Обухівська: 62–133; вул.Осіння: 2–11, 34–110; вул.Павленка, вул.Прилужна: 3, 9; вул.Прорізна, вул.Свєтлова Михайла, вул.Фадєєва, вул.Федька Івана, вул.Шкільна, пров.Бонч-Бруєвича, пров.Букіної Раїси, пров.Дунаєвського, пров.Жовтневий, пров.Мальовничий, пров.Маршака, пров.Осінній, пров.Павленка, пров.Фадєєва, пров.2Маршака, пров.3Марша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орнобильська: 24/26; просп.Палладіна Академіка: 21, 23, 25–25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сіння: 33; вул.Уборевича Камандарма: 4, 18, 2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4/15, 10–14; вул.Уборевича Камандарма: 29/22; вул.Чорнобильська: 1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ужна, 6,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лужна, 6,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14А; вул.Уборевича Камандарма: 19А; вул.Ушакова Миколи: 16А–20А; вул.Чорнобильська: 19, 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7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рилужна: 8; вул.Уборевича Камандарма: 19, 21–27; вул.Ушакова Миколи: 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боревича Командарма, 21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боревича Камандарма: 3, 7–7А; просп.Палладіна Академіка: 11–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боревича Камандарма: 9–15; просп.Палладіна Академіка: 7/6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68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хмацька: 7–9, 13–15, 21–31/27; вул.Брусилівська, вул.Гаршина, вул.Гостомельська, вул.Димерська, вул.Кам’янець-Подільська, вул.Коростенська, вул.Корсунська, вул.Лісорубна, вул.Малинська, вул.Наумова Генерала: 6–18, 22А–22/24, 24, 36, 42–58; вул.Підлісна: 5, 8; вул.Рахманінова, вул.Робітнича, вул.Рокитнянська, вул.Рубежівська, вул.Соснова, вул.Таращанська, вул.Юнацька, пров.Кам’янець-Подільський, пров.Малинський, пров.Робітничий, пров.Рубежівський, пров.Тараща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2, м.Київ, 0316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вдіївська, 22, м.Київ, 03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рпінська: 72–74; вул.Уборевича Камандарма: 17; вул.Чорнобильська: 18, 2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71,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Обухівська: 135; вул.Ушакова Миколи: 1Б–8, 10–12, 14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Ушакова Миколи: 8А, 14; вул.Чорнобильська: 3, 11А, 13–13А; просп.Перемоги: 148/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81–87А; вул.Доброхотова Академіка: 20/19–3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хотова Академіка: 15–17; вул.Стуса Василя: 27; просп.Палладіна Академіка: 18/30–20, 2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чанська: 35/1; вул.Пушиної Феодори: 29–38; вул.Стуса Василя: 22/11–26, 28; пл.Святошинсь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Василя, 25,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Василя, 25,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машка: 15, 17–21; вул.Стуса Василя: 28А; просп.Палладіна Академіка: 2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а, 9,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хотова Академіка: 1–11, 12–1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6,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6,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57–75А; вул.Залізняка Максима, вул.Семашка: 8–10;</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2, м.Київ, 031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32, м.Київ, 031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ичанська: 5; вул.Ірпінська: 11–17; вул.Пушиної Феодори: 1А–3, 9–23; вул.Стуса Василя: 2–8, 10–14; просп.Перемоги: 132, 13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иної Феодори, 4,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4; вул.Вітрука Генерала: 3/11–4/9; вул.Депутатська: 3, 5, 7, 13, 17/6–28, 32; просп.Перемоги: 104, 104А, 106А, 106/2, 108/1, 114/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5/19–7/18, 11, 13, 15, 17–19, 21/16–51; вул.Біличанська: 1–3, 24А; вул.Ірпінська: 2; вул.Краснова Миколи: 8–23; вул.Сільська, вул.Яснополянська, просп.Перемоги: 118, 122, 122А, 128/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16В,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Вернадського Академіка, 16В,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брохотова Академіка: 11А; вул.Пушиної Феодори: 8–8А; вул.Семашка: 12, 16; вул.Серпова: 2–18; вул.Стуса Василя: 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пова, 20/6,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пова, 20/6,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10, 12, 14А–14/11; вул.Вітрука Генерала: 7–15; вул.Депутатська: 4/6, 6, 10А, 14, 30; вул.Серпова: 1; вул.Тернопільська, пров.Кременец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Вернадського Академіка: 16–16Б, 20/2А; вул.Алексухіна Василя, вул.Вітрука Генерала: 18/2–23; вул.Звенигородська, вул.Краснова Миколи: 28–64А; вул.Огарьова, вул.Онискевича Григорія, вул.Пантелькіна Анатолія, вул.Степанченка Василя, вул.Улітіна Івана, вул.Хмельницька, пров.Бородянський, просп.Перемоги: 116А, 116/1; ст.Святошин 14к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гарьов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уполєва Академіка: 1А, 3, 3А, 5, 5А, 5Б, 5В, 5Г, 7, 7А, 7Б;</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уполєва Академіка: 5Д, 9, 9А, 11, 11А, 11Б, 11В, 11Д, 11Е, 13А, 15, 15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уполєва Академіка: 15Б, 15В, 15Г, 15Д, 15Е, 17, 17А, 17Б, 17В, 17Г, 17Д, 17Е, 17К, 17/1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полєва Академіка, 17,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7, вул.Садова 2, вул.Садова 20, вул.Садова 21, вул.Садова 23, вул.Садова 31, вул.Садова 4, вул.Садова 41, вул.Синьоозерна, вул.Стеценка: 49;</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80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рамського Івана: 1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Івана, 16, м.Київ, 031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Івана, 16,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8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онкологічний центр</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на, 69,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адресу закладу чи установи виборчої дільниці № 80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8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7</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икова Михайла, 95,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8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Національний науковий центр радіаційної медицини Національної академії медичних наук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53,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8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5</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починку, 11,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ім’ї Хохлових, вул.Якіра: 19Б–21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36/1, м.Київ, 041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ова, 36/1, м.Київ, 041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43/6, 45–49А; вул.Ігоря Сікорського: 1Б; вул.Перовської Софії, вул.Шевц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гтярівська, 49Г, м.Київ, 031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гтярівська, 49Г,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ендокринологічний центр</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22А, м.Київ, 01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ендокринологічний центр</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йтерська, 22, м.Київ, 0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центральна басейнова клінічна лікарня Міністерства охорони здоров’я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Юрія, 9, м.Київ, 04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Українська дитяча спеціалізована лікарня "Охмадит"</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ячеслава, 28/1, м.Київ, 01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нститут нейрохірургії імені А.П.Ромоданова Національної академії медичних наук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32,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спіталь ГУ МВС України в м.Києві</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11/19,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нститут педіатрії, акушерства та гінекології Національної академії медичних наук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8, м.Київ, 0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обласна клінічна лікарня №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говутівська, 1, м.Київ, 0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Інститут отоларингології імені О.С.КоломійченкаНаціональної академії медичних наук України</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ологічна, 3, м.Київ, 0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80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9</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зька, 1, м.Київ, 0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sectPr>
      <w:type w:val="nextPage"/>
      <w:pgSz w:orient="landscape" w:w="16838" w:h="11906"/>
      <w:pgMar w:left="567" w:right="567" w:gutter="0" w:header="0" w:top="567" w:footer="0"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14:00Z</dcterms:created>
  <dc:creator/>
  <dc:description/>
  <cp:keywords/>
  <dc:language>en-US</dc:language>
  <cp:lastModifiedBy>Стирта</cp:lastModifiedBy>
  <dcterms:modified xsi:type="dcterms:W3CDTF">2014-05-19T09:14:00Z</dcterms:modified>
  <cp:revision>3</cp:revision>
  <dc:subject/>
  <dc:title> </dc:title>
</cp:coreProperties>
</file>