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Зразок</w:t>
        <w:br/>
        <w:t>бирки вушної для ідентифікації племінних свин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хідна част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рожниста частин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809750" cy="2009775"/>
                  <wp:effectExtent l="0" t="0" r="0" b="0"/>
                  <wp:docPr id="1" name="re33536_img_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3536_img_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2143125" cy="2495550"/>
                  <wp:effectExtent l="0" t="0" r="0" b="0"/>
                  <wp:docPr id="2" name="re33536_img_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33536_img_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зиції 1, 2 ідентифікаційного номера - літерний код країни, де тварину ідентифіковано, відповідно до ISO31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позиції 3 - 13 - одинадцять цифр ідентифікаційного номера тварини, з яких п'ять останніх цифр - робочий номер тварини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S-частина бирки вушної, яка залежить від технологічного процесу виробництва та може бути випуклою, порожнистою з отворами чи без тощо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446"/>
        <w:gridCol w:w="1445"/>
        <w:gridCol w:w="1350"/>
        <w:gridCol w:w="1350"/>
        <w:gridCol w:w="1446"/>
      </w:tblGrid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араметри бирк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овщина ліній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сота знаків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рожниста частин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хідна частина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maximu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minim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maximu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minimu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maximu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д країн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 mm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 m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Шість перших цифр ідентифікаційного номе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'ять останніх цифр ідентифікаційного номе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- 1,5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0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19-06-25T08:41:00Z</dcterms:modified>
  <cp:revision>1</cp:revision>
  <dc:subject/>
  <dc:title/>
</cp:coreProperties>
</file>