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  <w:br/>
        <w:t>Наказ Міністерства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України </w:t>
      </w:r>
    </w:p>
    <w:p>
      <w:pPr>
        <w:pStyle w:val="Style16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 листопада 2017 року № 1366</w:t>
      </w:r>
    </w:p>
    <w:p>
      <w:pPr>
        <w:pStyle w:val="Style16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152" w:leader="none"/>
          <w:tab w:val="left" w:pos="1728" w:leader="none"/>
        </w:tabs>
        <w:ind w:left="5529" w:right="48" w:hanging="0"/>
        <w:rPr/>
      </w:pPr>
      <w:r>
        <w:rPr>
          <w:sz w:val="28"/>
          <w:szCs w:val="28"/>
          <w:lang w:val="uk-UA"/>
        </w:rPr>
        <w:t>Зареєстровано в Міністерстві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юстиції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28 листопада 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за № 1445/31313</w:t>
      </w:r>
    </w:p>
    <w:p>
      <w:pPr>
        <w:pStyle w:val="Style16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9941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3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/>
      </w:pPr>
      <w:r>
        <w:rPr>
          <w:b/>
          <w:sz w:val="32"/>
          <w:szCs w:val="32"/>
        </w:rPr>
        <w:t>МІНІСТЕРСТВО ОХОРОНИ ЗДОРОВ’Я УКРАЇНИ</w:t>
      </w:r>
    </w:p>
    <w:p>
      <w:pPr>
        <w:pStyle w:val="Normal"/>
        <w:tabs>
          <w:tab w:val="clear" w:pos="708"/>
          <w:tab w:val="left" w:pos="1" w:leader="none"/>
          <w:tab w:val="left" w:pos="3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ОЗ)</w:t>
      </w:r>
    </w:p>
    <w:p>
      <w:pPr>
        <w:pStyle w:val="Normal"/>
        <w:tabs>
          <w:tab w:val="clear" w:pos="708"/>
          <w:tab w:val="left" w:pos="1" w:leader="none"/>
          <w:tab w:val="left" w:pos="3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/>
      </w:pPr>
      <w:r>
        <w:rPr/>
        <w:t>вул. М.</w:t>
      </w:r>
      <w:r>
        <w:rPr>
          <w:lang w:val="ru-RU"/>
        </w:rPr>
        <w:t xml:space="preserve"> </w:t>
      </w:r>
      <w:r>
        <w:rPr/>
        <w:t xml:space="preserve">Грушевського, 7, м. Київ, 01601, тел. </w:t>
      </w:r>
      <w:r>
        <w:rPr>
          <w:lang w:val="fr-FR"/>
        </w:rPr>
        <w:t xml:space="preserve">(044) 253-61-94, </w:t>
      </w:r>
      <w:r>
        <w:rPr>
          <w:rFonts w:cs="Times New Roman" w:ascii="Times New Roman" w:hAnsi="Times New Roman"/>
          <w:lang w:val="uk-UA"/>
        </w:rPr>
        <w:t>е</w:t>
      </w:r>
      <w:r>
        <w:rPr>
          <w:lang w:val="fr-FR"/>
        </w:rPr>
        <w:t>-mail: moz@moz.gov.ua,</w:t>
      </w:r>
    </w:p>
    <w:p>
      <w:pPr>
        <w:pStyle w:val="Normal"/>
        <w:tabs>
          <w:tab w:val="clear" w:pos="708"/>
          <w:tab w:val="left" w:pos="1" w:leader="none"/>
          <w:tab w:val="left" w:pos="3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>
          <w:lang w:val="en-US"/>
        </w:rPr>
        <w:t>web</w:t>
      </w:r>
      <w:r>
        <w:rPr/>
        <w:t>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z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>, код ЄДРПОУ 00012925</w:t>
      </w:r>
    </w:p>
    <w:p>
      <w:pPr>
        <w:pStyle w:val="Heading3"/>
        <w:ind w:left="113" w:right="-5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,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ений за результатами проведення планового (позапланового) заходу державного нагляду (контролю) щодо додержання суб’єктом господарювання вимог законодавства у сфері господарської діяльності з медичної практики</w:t>
      </w:r>
      <w:r>
        <w:rPr>
          <w:rFonts w:cs="Times New Roman" w:ascii="Times New Roman" w:hAnsi="Times New Roman"/>
          <w:color w:val="000000"/>
          <w:sz w:val="28"/>
          <w:szCs w:val="28"/>
        </w:rPr>
        <w:t>, що підлягає ліцензуванню</w:t>
      </w:r>
    </w:p>
    <w:p>
      <w:pPr>
        <w:pStyle w:val="Style13"/>
        <w:spacing w:before="360" w:after="24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eastAsia="Wingdings 2" w:cs="Wingdings 2" w:ascii="Wingdings 2" w:hAnsi="Wingdings 2"/>
          <w:sz w:val="24"/>
          <w:szCs w:val="24"/>
          <w:shd w:fill="FFFFFF" w:val="clear"/>
        </w:rPr>
        <w:t></w:t>
      </w:r>
    </w:p>
    <w:p>
      <w:pPr>
        <w:pStyle w:val="Style9"/>
        <w:jc w:val="center"/>
        <w:rPr>
          <w:color w:val="000000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  <w:r>
        <w:rPr>
          <w:b/>
          <w:color w:val="000000"/>
          <w:sz w:val="28"/>
          <w:szCs w:val="28"/>
          <w:u w:val="single"/>
          <w:lang w:val="uk-UA"/>
        </w:rPr>
        <w:br/>
      </w:r>
      <w:r>
        <w:rPr>
          <w:color w:val="000000"/>
          <w:lang w:val="uk-UA"/>
        </w:rPr>
        <w:t xml:space="preserve">                       </w:t>
      </w:r>
      <w:r>
        <w:rPr>
          <w:color w:val="000000"/>
          <w:sz w:val="20"/>
          <w:szCs w:val="20"/>
          <w:lang w:val="uk-UA"/>
        </w:rPr>
        <w:t>(найменування юридичної особи (відокремленого підрозділу) або прізвище, ім'я та по батькові фізичної особи - підприємця)</w:t>
      </w:r>
    </w:p>
    <w:p>
      <w:pPr>
        <w:pStyle w:val="Style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ДРПО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єстрацій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ік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т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тків</w:t>
      </w:r>
      <w:r>
        <w:rPr>
          <w:sz w:val="28"/>
          <w:szCs w:val="28"/>
          <w:lang w:val="uk-UA"/>
        </w:rPr>
        <w:t xml:space="preserve"> </w:t>
      </w:r>
      <w:r>
        <w:rPr>
          <w:rFonts w:eastAsia="Wingdings 2" w:cs="Wingdings 2" w:ascii="Wingdings 2" w:hAnsi="Wingdings 2"/>
          <w:shd w:fill="FFFFFF" w:val="clear"/>
        </w:rPr>
        <w:t>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спорта</w:t>
      </w:r>
      <w:r>
        <w:rPr>
          <w:sz w:val="28"/>
          <w:szCs w:val="28"/>
          <w:lang w:val="uk-UA"/>
        </w:rPr>
        <w:t>*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3"/>
      </w:tblGrid>
      <w:tr>
        <w:trPr/>
        <w:tc>
          <w:tcPr>
            <w:tcW w:w="10493" w:type="dxa"/>
            <w:tcBorders/>
            <w:vAlign w:val="center"/>
          </w:tcPr>
          <w:p>
            <w:pPr>
              <w:pStyle w:val="Style9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(місцезнаходження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суб’єкта господарювання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омер </w:t>
            </w:r>
            <w:r>
              <w:rPr>
                <w:rFonts w:cs="Times New Roman" w:ascii="Times New Roman" w:hAnsi="Times New Roman"/>
                <w:color w:val="000000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у,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елефаксу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а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електронної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пошти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Style9"/>
        <w:tabs>
          <w:tab w:val="clear" w:pos="708"/>
          <w:tab w:val="left" w:pos="6500" w:leader="none"/>
          <w:tab w:val="left" w:pos="6600" w:leader="none"/>
        </w:tabs>
        <w:spacing w:before="0" w:after="0"/>
        <w:ind w:left="1800" w:right="2557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08"/>
          <w:tab w:val="left" w:pos="6500" w:leader="none"/>
          <w:tab w:val="left" w:pos="6600" w:leader="none"/>
        </w:tabs>
        <w:spacing w:before="0" w:after="0"/>
        <w:ind w:left="1800" w:right="255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гальна інформація про проведення</w:t>
      </w:r>
    </w:p>
    <w:p>
      <w:pPr>
        <w:pStyle w:val="Style9"/>
        <w:tabs>
          <w:tab w:val="clear" w:pos="708"/>
          <w:tab w:val="left" w:pos="6500" w:leader="none"/>
          <w:tab w:val="left" w:pos="6600" w:leader="none"/>
        </w:tabs>
        <w:spacing w:before="0" w:after="0"/>
        <w:ind w:left="1800" w:right="255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у державного нагляду (контролю):</w:t>
      </w:r>
    </w:p>
    <w:p>
      <w:pPr>
        <w:pStyle w:val="Style9"/>
        <w:tabs>
          <w:tab w:val="clear" w:pos="708"/>
          <w:tab w:val="left" w:pos="6500" w:leader="none"/>
          <w:tab w:val="left" w:pos="6600" w:leader="none"/>
        </w:tabs>
        <w:spacing w:before="0" w:after="0"/>
        <w:ind w:left="1599" w:right="255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3263"/>
      </w:tblGrid>
      <w:tr>
        <w:trPr>
          <w:trHeight w:val="161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чий документ, на виконання якого проводиться захід державного нагляду (контролю), 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відчення (направлення) </w:t>
            </w:r>
          </w:p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заходу державного нагляду (контролю): </w:t>
            </w:r>
          </w:p>
          <w:p>
            <w:pPr>
              <w:pStyle w:val="Style9"/>
              <w:rPr/>
            </w:pPr>
            <w:r>
              <w:rPr>
                <w:color w:val="000000"/>
                <w:sz w:val="28"/>
                <w:szCs w:val="28"/>
              </w:rPr>
              <w:t>⁫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нов</w:t>
            </w:r>
            <w:r>
              <w:rPr>
                <w:color w:val="000000"/>
                <w:sz w:val="28"/>
                <w:szCs w:val="28"/>
                <w:lang w:val="uk-UA"/>
              </w:rPr>
              <w:t>ий</w:t>
            </w:r>
          </w:p>
          <w:p>
            <w:pPr>
              <w:pStyle w:val="Style9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⁫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запланов</w:t>
            </w:r>
            <w:r>
              <w:rPr>
                <w:color w:val="000000"/>
                <w:sz w:val="28"/>
                <w:szCs w:val="28"/>
                <w:lang w:val="uk-UA"/>
              </w:rPr>
              <w:t>ий</w:t>
            </w:r>
          </w:p>
        </w:tc>
      </w:tr>
    </w:tbl>
    <w:p>
      <w:pPr>
        <w:pStyle w:val="Style9"/>
        <w:jc w:val="both"/>
        <w:rPr/>
      </w:pPr>
      <w:r>
        <w:rPr>
          <w:sz w:val="22"/>
          <w:szCs w:val="22"/>
          <w:lang w:val="uk-UA"/>
        </w:rPr>
        <w:t xml:space="preserve">* </w:t>
      </w:r>
      <w:r>
        <w:rPr>
          <w:sz w:val="22"/>
          <w:szCs w:val="22"/>
          <w:lang w:val="uk-UA"/>
        </w:rPr>
        <w:t>Для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фізичних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осіб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t>які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ерез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вої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елігійні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ереконання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ідмовилися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ід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рийняття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еєстраційного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омер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облікової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артк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латник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одатків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t>повідомили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ро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це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ідповідний</w:t>
      </w:r>
      <w:r>
        <w:rPr>
          <w:sz w:val="22"/>
          <w:szCs w:val="22"/>
          <w:lang w:val="uk-UA"/>
        </w:rPr>
        <w:t xml:space="preserve"> контролюючий </w:t>
      </w:r>
      <w:r>
        <w:rPr>
          <w:sz w:val="22"/>
          <w:szCs w:val="22"/>
          <w:lang w:val="uk-UA"/>
        </w:rPr>
        <w:t>орган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ають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ідмітку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аспорті</w:t>
      </w:r>
      <w:r>
        <w:rPr>
          <w:sz w:val="22"/>
          <w:szCs w:val="22"/>
          <w:lang w:val="uk-UA"/>
        </w:rPr>
        <w:t>.</w:t>
      </w:r>
    </w:p>
    <w:p>
      <w:pPr>
        <w:pStyle w:val="Style13"/>
        <w:spacing w:before="12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ходу державного нагляду (контролю):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024"/>
        <w:gridCol w:w="1024"/>
        <w:gridCol w:w="935"/>
        <w:gridCol w:w="991"/>
        <w:gridCol w:w="55"/>
        <w:gridCol w:w="759"/>
        <w:gridCol w:w="883"/>
        <w:gridCol w:w="1001"/>
        <w:gridCol w:w="917"/>
        <w:gridCol w:w="1043"/>
        <w:gridCol w:w="7"/>
      </w:tblGrid>
      <w:tr>
        <w:trPr/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чаток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вершенн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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-39" w:right="-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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right="-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яц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-39"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ин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-52" w:right="-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вилин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-68" w:right="-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right="-6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яц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-52" w:right="-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ин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-51" w:right="-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вилини</w:t>
            </w:r>
          </w:p>
        </w:tc>
      </w:tr>
    </w:tbl>
    <w:p>
      <w:pPr>
        <w:pStyle w:val="Style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Особ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щ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еру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а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веденн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заходу державного нагляду (контролю):</w:t>
      </w:r>
    </w:p>
    <w:p>
      <w:pPr>
        <w:pStyle w:val="Style13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адові особи органу державного нагляду (контролю):</w:t>
      </w:r>
    </w:p>
    <w:p>
      <w:pPr>
        <w:pStyle w:val="13"/>
        <w:jc w:val="both"/>
        <w:rPr>
          <w:lang w:val="uk-UA"/>
        </w:rPr>
      </w:pPr>
      <w:r>
        <w:rPr>
          <w:b/>
          <w:bCs/>
        </w:rPr>
        <w:t xml:space="preserve"> </w:t>
      </w:r>
      <w:r>
        <w:rPr>
          <w:b/>
          <w:bCs/>
        </w:rPr>
        <w:t>______________</w:t>
      </w:r>
      <w:r>
        <w:rPr>
          <w:b/>
          <w:bCs/>
          <w:lang w:val="uk-UA"/>
        </w:rPr>
        <w:t>____________________</w:t>
      </w:r>
      <w:r>
        <w:rPr>
          <w:b/>
          <w:bCs/>
        </w:rPr>
        <w:t>________</w:t>
      </w:r>
      <w:r>
        <w:rPr>
          <w:b/>
          <w:bCs/>
          <w:lang w:val="uk-UA"/>
        </w:rPr>
        <w:t>________________________________</w:t>
      </w:r>
      <w:r>
        <w:rPr>
          <w:b/>
          <w:bCs/>
        </w:rPr>
        <w:t>____</w:t>
      </w:r>
      <w:r>
        <w:rPr/>
        <w:t>_______________</w:t>
      </w:r>
    </w:p>
    <w:p>
      <w:pPr>
        <w:pStyle w:val="13"/>
        <w:jc w:val="center"/>
        <w:rPr/>
      </w:pPr>
      <w:r>
        <w:rPr/>
        <w:t>(посад</w:t>
      </w:r>
      <w:r>
        <w:rPr>
          <w:lang w:val="uk-UA"/>
        </w:rPr>
        <w:t>и</w:t>
      </w:r>
      <w:r>
        <w:rPr/>
        <w:t>, прізвищ</w:t>
      </w:r>
      <w:r>
        <w:rPr>
          <w:lang w:val="uk-UA"/>
        </w:rPr>
        <w:t>а</w:t>
      </w:r>
      <w:r>
        <w:rPr/>
        <w:t>, ім</w:t>
      </w:r>
      <w:r>
        <w:rPr>
          <w:lang w:val="uk-UA"/>
        </w:rPr>
        <w:t>ена,</w:t>
      </w:r>
      <w:r>
        <w:rPr/>
        <w:t xml:space="preserve"> по батькові)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к</w:t>
      </w:r>
      <w:r>
        <w:rPr>
          <w:b w:val="false"/>
          <w:bCs/>
        </w:rPr>
        <w:t>ерівник</w:t>
      </w:r>
      <w:r>
        <w:rPr>
          <w:b w:val="false"/>
          <w:bCs/>
        </w:rPr>
        <w:t xml:space="preserve"> </w:t>
      </w:r>
      <w:r>
        <w:rPr>
          <w:b w:val="false"/>
          <w:bCs/>
        </w:rPr>
        <w:t>суб</w:t>
      </w:r>
      <w:r>
        <w:rPr>
          <w:b w:val="false"/>
          <w:bCs/>
        </w:rPr>
        <w:t>'</w:t>
      </w:r>
      <w:r>
        <w:rPr>
          <w:b w:val="false"/>
          <w:bCs/>
        </w:rPr>
        <w:t>єкта</w:t>
      </w:r>
      <w:r>
        <w:rPr>
          <w:b w:val="false"/>
          <w:bCs/>
        </w:rPr>
        <w:t xml:space="preserve"> </w:t>
      </w:r>
      <w:r>
        <w:rPr>
          <w:b w:val="false"/>
          <w:bCs/>
        </w:rPr>
        <w:t>господарювання</w:t>
      </w:r>
      <w:r>
        <w:rPr>
          <w:b w:val="false"/>
          <w:bCs/>
        </w:rPr>
        <w:t xml:space="preserve"> </w:t>
      </w:r>
      <w:r>
        <w:rPr>
          <w:b w:val="false"/>
          <w:bCs/>
        </w:rPr>
        <w:t>або</w:t>
      </w:r>
      <w:r>
        <w:rPr>
          <w:b w:val="false"/>
          <w:bCs/>
        </w:rPr>
        <w:t xml:space="preserve"> </w:t>
      </w:r>
      <w:r>
        <w:rPr>
          <w:b w:val="false"/>
          <w:bCs/>
        </w:rPr>
        <w:t>уповноважена</w:t>
      </w:r>
      <w:r>
        <w:rPr>
          <w:b w:val="false"/>
          <w:bCs/>
        </w:rPr>
        <w:t xml:space="preserve"> </w:t>
      </w:r>
      <w:r>
        <w:rPr>
          <w:b w:val="false"/>
          <w:bCs/>
        </w:rPr>
        <w:t>ним</w:t>
      </w:r>
      <w:r>
        <w:rPr>
          <w:b w:val="false"/>
          <w:bCs/>
        </w:rPr>
        <w:t xml:space="preserve"> </w:t>
      </w:r>
      <w:r>
        <w:rPr>
          <w:b w:val="false"/>
          <w:bCs/>
        </w:rPr>
        <w:t>особа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______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</w:t>
      </w:r>
      <w:r>
        <w:rPr>
          <w:b w:val="false"/>
          <w:bCs/>
          <w:sz w:val="20"/>
        </w:rPr>
        <w:t>посад</w:t>
      </w:r>
      <w:r>
        <w:rPr>
          <w:b w:val="false"/>
          <w:bCs/>
          <w:sz w:val="20"/>
        </w:rPr>
        <w:t xml:space="preserve">а, </w:t>
      </w:r>
      <w:r>
        <w:rPr>
          <w:b w:val="false"/>
          <w:bCs/>
          <w:sz w:val="20"/>
        </w:rPr>
        <w:t>прізвище</w:t>
      </w:r>
      <w:r>
        <w:rPr>
          <w:b w:val="false"/>
          <w:bCs/>
          <w:sz w:val="20"/>
        </w:rPr>
        <w:t xml:space="preserve">, </w:t>
      </w:r>
      <w:r>
        <w:rPr>
          <w:b w:val="false"/>
          <w:bCs/>
          <w:sz w:val="20"/>
        </w:rPr>
        <w:t>ім</w:t>
      </w:r>
      <w:r>
        <w:rPr>
          <w:b w:val="false"/>
          <w:bCs/>
          <w:sz w:val="20"/>
        </w:rPr>
        <w:t>'</w:t>
      </w:r>
      <w:r>
        <w:rPr>
          <w:b w:val="false"/>
          <w:bCs/>
          <w:sz w:val="20"/>
        </w:rPr>
        <w:t>я</w:t>
      </w:r>
      <w:r>
        <w:rPr>
          <w:b w:val="false"/>
          <w:bCs/>
          <w:sz w:val="20"/>
        </w:rPr>
        <w:t xml:space="preserve">, </w:t>
      </w:r>
      <w:r>
        <w:rPr>
          <w:b w:val="false"/>
          <w:bCs/>
          <w:sz w:val="20"/>
        </w:rPr>
        <w:t>по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>батькові</w:t>
      </w:r>
      <w:r>
        <w:rPr>
          <w:b w:val="false"/>
          <w:bCs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>інші особи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bCs/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bCs/>
          <w:lang w:val="uk-UA"/>
        </w:rPr>
        <w:t>(</w:t>
      </w:r>
      <w:r>
        <w:rPr>
          <w:bCs/>
          <w:lang w:val="uk-UA"/>
        </w:rPr>
        <w:t>посади</w:t>
      </w:r>
      <w:r>
        <w:rPr>
          <w:bCs/>
          <w:lang w:val="uk-UA"/>
        </w:rPr>
        <w:t xml:space="preserve">, </w:t>
      </w:r>
      <w:r>
        <w:rPr>
          <w:bCs/>
          <w:lang w:val="uk-UA"/>
        </w:rPr>
        <w:t>прізвищ</w:t>
      </w:r>
      <w:r>
        <w:rPr>
          <w:rFonts w:cs="Times New Roman" w:ascii="Times New Roman" w:hAnsi="Times New Roman"/>
          <w:bCs/>
          <w:lang w:val="uk-UA"/>
        </w:rPr>
        <w:t>а</w:t>
      </w:r>
      <w:r>
        <w:rPr>
          <w:bCs/>
          <w:lang w:val="uk-UA"/>
        </w:rPr>
        <w:t xml:space="preserve">, </w:t>
      </w:r>
      <w:r>
        <w:rPr>
          <w:bCs/>
          <w:lang w:val="uk-UA"/>
        </w:rPr>
        <w:t>ім</w:t>
      </w:r>
      <w:r>
        <w:rPr>
          <w:rFonts w:cs="Times New Roman" w:ascii="Times New Roman" w:hAnsi="Times New Roman"/>
          <w:bCs/>
          <w:lang w:val="uk-UA"/>
        </w:rPr>
        <w:t>ена,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>по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>батькові</w:t>
      </w:r>
      <w:r>
        <w:rPr>
          <w:bCs/>
          <w:lang w:val="uk-UA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ан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станні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веде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хі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ержав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гляд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онтрол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11090" w:type="dxa"/>
        <w:jc w:val="left"/>
        <w:tblInd w:w="-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5423"/>
      </w:tblGrid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ланови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озапланови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⁫</w:t>
            </w:r>
            <w:r>
              <w:rPr>
                <w:color w:val="000000"/>
                <w:sz w:val="28"/>
                <w:szCs w:val="28"/>
              </w:rPr>
              <w:t xml:space="preserve">не </w:t>
            </w:r>
            <w:r>
              <w:rPr>
                <w:color w:val="000000"/>
                <w:sz w:val="28"/>
                <w:szCs w:val="28"/>
                <w:lang w:val="uk-UA"/>
              </w:rPr>
              <w:t>проводивс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⁫</w:t>
            </w:r>
            <w:r>
              <w:rPr>
                <w:color w:val="000000"/>
                <w:sz w:val="28"/>
                <w:szCs w:val="28"/>
              </w:rPr>
              <w:t xml:space="preserve">не </w:t>
            </w:r>
            <w:r>
              <w:rPr>
                <w:color w:val="000000"/>
                <w:sz w:val="28"/>
                <w:szCs w:val="28"/>
                <w:lang w:val="uk-UA"/>
              </w:rPr>
              <w:t>проводивс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вся з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вся з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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 перевір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⁫⁫⁫⁫⁫⁫⁫⁫⁫⁫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 перевір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⁫⁫⁫⁫⁫⁫⁫⁫⁫⁫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ипис щод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сунення поруше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вав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; </w:t>
            </w:r>
            <w:r>
              <w:rPr>
                <w:sz w:val="28"/>
                <w:szCs w:val="28"/>
                <w:lang w:val="uk-UA"/>
              </w:rPr>
              <w:t>⁫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видавав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ипису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⁫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виконано</w:t>
            </w:r>
            <w:r>
              <w:rPr>
                <w:sz w:val="28"/>
                <w:szCs w:val="28"/>
                <w:lang w:val="uk-UA"/>
              </w:rPr>
              <w:t>; 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но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ипис щод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сунення поруше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вав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; </w:t>
            </w:r>
            <w:r>
              <w:rPr>
                <w:sz w:val="28"/>
                <w:szCs w:val="28"/>
                <w:lang w:val="uk-UA"/>
              </w:rPr>
              <w:t>⁫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видавав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мог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ипису</w:t>
            </w:r>
            <w:r>
              <w:rPr>
                <w:sz w:val="28"/>
                <w:szCs w:val="28"/>
                <w:lang w:val="uk-UA"/>
              </w:rPr>
              <w:t>:⁫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виконано</w:t>
            </w:r>
            <w:r>
              <w:rPr>
                <w:sz w:val="28"/>
                <w:szCs w:val="28"/>
                <w:lang w:val="uk-UA"/>
              </w:rPr>
              <w:t>;⁫</w:t>
            </w:r>
            <w:r>
              <w:rPr>
                <w:sz w:val="28"/>
                <w:szCs w:val="28"/>
                <w:lang w:val="uk-UA"/>
              </w:rPr>
              <w:t>н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но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6700" w:leader="none"/>
        </w:tabs>
        <w:ind w:left="400" w:right="2555" w:firstLine="270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  <w:lang w:val="uk-UA"/>
        </w:rPr>
      </w:r>
    </w:p>
    <w:p>
      <w:pPr>
        <w:pStyle w:val="Style17"/>
        <w:tabs>
          <w:tab w:val="clear" w:pos="708"/>
          <w:tab w:val="left" w:pos="6700" w:leader="none"/>
        </w:tabs>
        <w:ind w:left="400" w:right="2555" w:firstLine="270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tabs>
          <w:tab w:val="clear" w:pos="708"/>
          <w:tab w:val="left" w:pos="6700" w:leader="none"/>
        </w:tabs>
        <w:ind w:left="400" w:right="2555" w:firstLine="270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Вичерпний перелік п</w:t>
      </w:r>
      <w:r>
        <w:rPr>
          <w:rFonts w:cs="Times New Roman" w:ascii="Times New Roman" w:hAnsi="Times New Roman"/>
          <w:b/>
          <w:color w:val="000000"/>
          <w:sz w:val="28"/>
        </w:rPr>
        <w:t>итань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 </w:t>
      </w:r>
    </w:p>
    <w:p>
      <w:pPr>
        <w:pStyle w:val="Style17"/>
        <w:tabs>
          <w:tab w:val="clear" w:pos="708"/>
          <w:tab w:val="left" w:pos="6300" w:leader="none"/>
        </w:tabs>
        <w:ind w:left="400" w:firstLine="170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щодо проведення заходу державного нагляду (контролю)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42"/>
        <w:gridCol w:w="958"/>
        <w:gridCol w:w="549"/>
        <w:gridCol w:w="138"/>
        <w:gridCol w:w="275"/>
        <w:gridCol w:w="107"/>
        <w:gridCol w:w="719"/>
        <w:gridCol w:w="675"/>
        <w:gridCol w:w="3187"/>
      </w:tblGrid>
      <w:tr>
        <w:trPr>
          <w:trHeight w:val="69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з/п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трим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подарю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м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давств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-пінь ризи-ку су-б’єк-та гос-пода-рю-ван-ня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і на питання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е обґрунтування</w:t>
            </w:r>
          </w:p>
        </w:tc>
      </w:tr>
      <w:tr>
        <w:trPr>
          <w:trHeight w:val="23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т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ман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мо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но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д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'</w:t>
            </w:r>
            <w:r>
              <w:rPr>
                <w:sz w:val="24"/>
                <w:szCs w:val="24"/>
              </w:rPr>
              <w:t>яз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и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'</w:t>
            </w:r>
            <w:r>
              <w:rPr>
                <w:sz w:val="24"/>
                <w:szCs w:val="24"/>
              </w:rPr>
              <w:t>є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с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дар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анн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ля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о-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я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ізаційні вимог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овірність відомостей у документах, поданих для отримання ліцензії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нкт 6 Ліцензійних умов провадження господарської діяльності з медичної практики, затверджених постановою Кабінету Міністрів Ураїни від 0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берез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85 (далі – Ліцензійні умови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нкт 7 частини другої статті 16 ЗУ № 222-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єчасність виконання розпоряджень про усунення порушень Ліцензійних умов (у разі якщо такі розпорядження видавались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тина шістнадцята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 22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лежне збереження медичної документації у разі реорганізації ліцензіата – юридичної особи (поділ, злиття, приєднання чи перетворенн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нкт 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цензійних ум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Style w:val="Rvts9"/>
                <w:sz w:val="28"/>
                <w:szCs w:val="28"/>
                <w:lang w:val="uk-UA"/>
              </w:rPr>
              <w:t>аказ № 578/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осування ліцензіатом у медичній практиці тільки тих методів профілактики, діагностики, лікування, реабілітації, лікар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со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ед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ро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иро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дичного призначення та дезінфекцій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со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що дозволені до застосування МОЗ Украї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11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я 4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1-X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я 9 З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/96-В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і 13, 34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 № 1645-III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№ 908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№ 753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№ 754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№ 755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№ 376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нічні протоколи та стандарти надання медичної допомоги відповідно до профілю захворюв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го в установленому законодавством поряд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ження (статуту) про заклад охорони здоров'я, положення про відокремл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і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ктур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і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розді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філі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ї) та рішення щодо його (їх) створе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 пункту 12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таття 6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6-IV;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каз № 38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затвердженого штатного розпи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л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хорони здоров'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 пункту 12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64 ГКУ № 43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явність затвердже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ад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струк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цівників закл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хорони здоров'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 пункту 12 Ліцензійних ум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явність затвердже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 внутрішнього розпорядку закладу охорони здоров’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пункт 1 пункту 12 Ліцензійних умов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У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явність затвердже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к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око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аршру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цієнтів) згідно з клінічними протоколами та стандартами медичної допомоги (медичними стандартами)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 пункту 12 Ліцензійних умов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4¹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1-XII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75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редитацій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тифі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у охорони здоров'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 пункту 12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тя 16 З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01-XII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№ 76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вивіски або інформаційної таблички із зазначенням найменування закладу охорони здоров’я та юридичної особи, а для фізичних осіб – підприємців – вивіски або інформаційної таблички із зазначенням прізвища, імені, по батькові ліцензіата та переліку медичних спеціальностей, за якими провадиться медична практ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 пункту 13 Ліцензійних ум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умен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що підтверджує внесення плати за видачу ліцензії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я 14 З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2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явність документів, копії яких подавалися </w:t>
            </w:r>
            <w:bookmarkStart w:id="0" w:name="n188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МОЗ, а також документів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пій), які підтверджують достовірність даних, що зазначалися здобувачем ліцензії у документах, які подавалися до органу ліцензува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3 пункту 13 Ліцензійних ум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дійснення господарської діяльності з медичної практ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пеціальностями, які зазначалися в документах, що додаються до заяви про отримання ліцензії, або повідомленні про змі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4 пункту 13 Ліцензійних ум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явні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ладнання, оснащення відповідно до профілю та рівня надання медичної допомог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5 пункту 13, абзац перший пункту 22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я 14¹ ЗУ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0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58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76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явні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ов для вільного доступу осіб з обмеженими фізичними можливостями до приміщен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6 пункту 13 Ліцензійних умов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БН В.2.2-17:200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СТУ-Н Б В.2.2-31:201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затвердженого переліку законодавчо регульованих засобів вимірювальної техніки, що перебувають в експлуатації ліцензіа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7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оєчасність та дотриманн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еріодичної повірки засобів вимірювальної техні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дотриманням встановлених міжповірочних інтервалі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7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17 ЗУ № 131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9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явні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, відповідаль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вхідний контроль якості лікарських засоб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8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езпе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ішньолаборат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зовніш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кості лабораторних вимірювань (у разі наявності в структурі закладу лабораторії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9 пункту 13, пункт 16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СТ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S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518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єчасність подання повідомлення до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раї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міни даних, зазначених у документах, що додавалися до заяви про отримання ліцензії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0 пункту 13, пункт 21 Ліцензійних ум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іково-звіт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тис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 у сфері охорони здоров’я відповідно до заявлених спеціальностей та под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тис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і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установлені строки до органів державної статист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1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стат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614-Х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а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8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а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9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а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0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 № 43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закладом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контролю якості надання медичної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моги та наявність документального підтвердження щодо його проведенн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2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з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медичних рад у закладі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2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6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медичних рад у закладі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2 пункту 13 Ліцензійних умов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6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д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ом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повідно до локальних протоколів або на підставі уніфікованих клінічних протоколів, затверджених наказами МО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країн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пункти 13, 15 пункту 13 Ліцензійних умов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14¹ ЗУ № 280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II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и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ндартів медичної допомоги (медичних стандартів), уніфікованих клінічних протоколів, затверджених МО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країн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и 14, 15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14¹ ЗУ № 280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II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якісної та своєчасної медичної допомоги та медичних послуг пацієнтам (повнота проведених обстежень, консультацій суміжними спеціалістами, лікувальних заходів відповідно до стандартів медичних технологій діагностично-лікувального процесу)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5 пункту 13 Ліцензійних умов;     стаття 78 ЗУ № 280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каз № 65/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423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6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8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630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оєчасність та повно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лат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відклад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д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ом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омадянам у разі нещасного випадку та в інших екстремальних ситуація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пункт 16 пункту 13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цензійних умов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і 37, 78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 № 280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У № 5081-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3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пацієнту (законному представнику) в доступній формі інформації про стан його здоров’я, мету здійснення запропонованих досліджень і лікувальних заходів, прогноз можливого розвитку захворювання, у тому числі наявність ризику для життя і здоров’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7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т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У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1-XII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63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зберігання лікарської таємниц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8 пункту 13 Ліцензійних умов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¹, 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У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1-XII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11 ЗУ № 2657-ХІІ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інформованої згоди пацієнтів на медичне втручанн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19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т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У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1-XII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10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787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898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63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езпе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я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оступ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укомплектов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птечок для надання невідкладної медичної допомог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0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3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оєчасність інформування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цензіатом територіальних органів центрального органу виконавчої влади, що реалізує державну політику у сфері санітарного законодавства, про надзвичайні події та ситуації, що становлять загрозу для здоров’я населення, санітарного та епідемічного благополучч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пункт 21 пункту 13 Ліцензійних умов; статті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 30 ЗУ № 4004-ХІІ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и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ня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ня форм первинної облікової документації, що затверджені МО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країн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2 пункту 13 Ліцензійних ум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з № 1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423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 № 66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203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67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629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898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369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43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и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 зберігання та здійснення контролю якості лікарських засобів у лікувально-профілактичних закладах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430655</wp:posOffset>
                      </wp:positionV>
                      <wp:extent cx="673735" cy="1209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5pt;margin-top:8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22860" distR="22860" simplePos="0" locked="0" layoutInCell="1" allowOverlap="1" relativeHeight="3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431925</wp:posOffset>
                      </wp:positionV>
                      <wp:extent cx="184785" cy="1183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8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431925</wp:posOffset>
                      </wp:positionV>
                      <wp:extent cx="572770" cy="1209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8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31925</wp:posOffset>
                      </wp:positionV>
                      <wp:extent cx="314960" cy="1209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8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3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а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84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и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у видачі документів, що засвідчують тимчасову непрацездатність громадя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795</wp:posOffset>
                      </wp:positionV>
                      <wp:extent cx="646430" cy="11912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79375</wp:posOffset>
                      </wp:positionV>
                      <wp:extent cx="313690" cy="11830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1430</wp:posOffset>
                      </wp:positionV>
                      <wp:extent cx="312420" cy="11906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795</wp:posOffset>
                      </wp:positionV>
                      <wp:extent cx="278130" cy="12776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1430</wp:posOffset>
                      </wp:positionV>
                      <wp:extent cx="53340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3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700</wp:posOffset>
                      </wp:positionV>
                      <wp:extent cx="254000" cy="11893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4 пункту 13 Ліцензійних умов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455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89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явність розпорядчих документів про організацію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изи тимчасової непрацездатності, в яких визначено відповідальність осіб за її організацію, одержання, облік, збереження, виписку та використання бланків листків непрацездатност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комісії зі знищення корінців та зіпсованих бланків листків непрацездатності та дотримання порядку роботи лікарсько-консультативної комісії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тримання порядку видачі та закриття листків непрацездатност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ґрунтованість та відповідність термінів тимчасової непрацездатності з урахуванням індивідуальних особливостей перебігу основного та супутніх захворювань, наявності ускладнень відповідно до орієнтовних термінів лікування при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ворюваннях та травма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ґрунтованість продовження  листків непрацездатност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явність у виписці із медичної карт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булаторного (стаціонарного) хворого лікувальних, трудових рекомендацій, даних про номер листка непрацездатності та терміни тимчасової непрацездатност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оєчасність направлення хворого на медико-соціальну експертну комісію з відкритим листком непрацездатності</w:t>
            </w:r>
            <w:r>
              <w:rPr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дотримання вимог щодо оформлення відповідної  медичної документації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ґрунтованість відбору осіб на лікування у санаторно-курортних закладах та для продовження лікування у реабілітаційних центрах та реабілітаційних відділеннях санаторно-курортних і спеціалізованих лікувальних закладі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856230</wp:posOffset>
                      </wp:positionV>
                      <wp:extent cx="360045" cy="845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22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тримання встановлених санітарних норм щод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: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7785</wp:posOffset>
                      </wp:positionV>
                      <wp:extent cx="652145" cy="728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5240</wp:posOffset>
                      </wp:positionV>
                      <wp:extent cx="713740" cy="8185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5240</wp:posOffset>
                      </wp:positionV>
                      <wp:extent cx="351790" cy="8185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175</wp:posOffset>
                      </wp:positionV>
                      <wp:extent cx="512445" cy="745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57785</wp:posOffset>
                      </wp:positionV>
                      <wp:extent cx="509270" cy="68961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9055</wp:posOffset>
                      </wp:positionV>
                      <wp:extent cx="307975" cy="6896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255905" cy="7454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езення, знищення побутового сміття та медичних відході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пункт 25 пункту 13 Ліцензійних умов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У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7/98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тя 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У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4-ХІ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45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325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ішнього оздобленн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щень відповідно до функціонального призначе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пункт 25 пункту 13, пункт 20 Ліцензійних </w:t>
            </w:r>
          </w:p>
          <w:p>
            <w:pPr>
              <w:pStyle w:val="Style17"/>
              <w:ind w:right="-1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мов;</w:t>
            </w:r>
          </w:p>
          <w:p>
            <w:pPr>
              <w:pStyle w:val="Style17"/>
              <w:ind w:right="-1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22 ЗУ № 4004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ind w:right="-1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БН В.2.2-10-2001;</w:t>
            </w:r>
          </w:p>
          <w:p>
            <w:pPr>
              <w:pStyle w:val="Rvps14"/>
              <w:spacing w:before="0" w:after="0"/>
              <w:ind w:right="-1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№ 259</w:t>
            </w:r>
            <w:r>
              <w:rPr>
                <w:rStyle w:val="Rvts9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ind w:right="-1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552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ind w:left="-12" w:right="-1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5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7"/>
              <w:ind w:left="-12" w:right="-1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2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ного та гарячого водопостача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5 пункту 13 Ліцензійних умов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4-171-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ості необхідними мийними та дезінфекційними засоба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5 пункту 13 Ліцензійних умов;</w:t>
            </w:r>
          </w:p>
          <w:p>
            <w:pPr>
              <w:pStyle w:val="Style17"/>
              <w:ind w:right="-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я 34 ЗУ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45-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 наказ № 5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я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гламентів (інструкцій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ристання 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та дез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фекцій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собі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5 пункту 13 Ліцензійних умов;</w:t>
            </w:r>
          </w:p>
          <w:p>
            <w:pPr>
              <w:pStyle w:val="Style17"/>
              <w:ind w:right="-1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 1645-ІІІ;</w:t>
            </w:r>
          </w:p>
          <w:p>
            <w:pPr>
              <w:pStyle w:val="Style17"/>
              <w:ind w:right="-1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№ 90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ості умов для миття та антисептичної обробки рук персонал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пункт 25 пункту 13 Ліцензійних умов; </w:t>
            </w:r>
          </w:p>
          <w:p>
            <w:pPr>
              <w:pStyle w:val="Style17"/>
              <w:ind w:right="-1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236; </w:t>
            </w:r>
          </w:p>
          <w:p>
            <w:pPr>
              <w:pStyle w:val="Style17"/>
              <w:ind w:right="-1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55;</w:t>
            </w:r>
          </w:p>
          <w:p>
            <w:pPr>
              <w:pStyle w:val="Style17"/>
              <w:ind w:right="-1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23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оєчасності та повноти  санітарно-протиепідемічних заходів з профілактики внутрішньолікарняних, карантинних (холера тощо) інфекці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пункт 25 пункту 13 Ліцензійних умов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і 11, 12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У № 1645-ІІІ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і 26, 27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 № 4004-ХІІ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№ 893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236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234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81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502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2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246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233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каз № 6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стериліз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ч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 стерил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робів медичн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5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236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55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234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552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СТУ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 11607:2003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СТУ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 13683:2003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СТУ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 11135:200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и системи вентиляції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5 пункту 13 Ліцензійних умов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БН В.2.5-67:2013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БН В.2.2-10-20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логічної безпеки в лабораторіях мікробіологічного профілю при роботі з мікроорганізмами ІІ-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руп патогенност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5 пункту 13 Ліцензійних умов; стаття 25 ЗУ № 4004-ХІІ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БН В.2.2-10-2001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СП 9.9.5.080-02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26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каз № 73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оєчасного виявлення, обліку, реєстрації інфекційних, паразитарних захворювань, носійства збудників цих хвороб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5 пункту 13 Ліцензійних умов; стаття 30 ЗУ № 4004-ХІІ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35 ЗУ № 1645-ІІІ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236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234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ості у закладі та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имання вимог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аду та регламенту роботи комісії з інфекційного контрол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5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236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234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684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я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верджен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горитмів епідемічно безпечних маніпуляцій, процедур, оперативних втручань, інших медичних процесів та технологі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до профілакти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утрішнь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кар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х інфек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я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сті рентгенологічних кабінетів (відділень)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ітарного(их) паспорта(ів) рентгенологічного(их) кабінету(і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 індивідуального захисту та дотримання правил щодо їх користува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5 пункту 13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ття 13 З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4-XII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4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вадження обов’язкового страхування медичних працівників та інших осі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 випадок інфікування вірусом імунодефіциту людини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6 пункту 13 Ліцензійних умов; постанова 1642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4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утність керівника, його заступника або іншої уповноваженої особи під час проведення МОЗ перевірки додержання Ліцензійних умов провадження господарської діяльності з медичної практик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7 пункту 13 Ліцензійних ум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документів, що засвідчують проходження персоналом обов'язкових медичних оглядів та профілактичних щеплень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ункт 28 пункту 13 Ліцензійних умов;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 2586-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я 1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 2694-XII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і 12, 21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 № 1645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26 ЗУ № 4004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559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254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246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2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28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явність умов та матеріально-технічної бази закладу охорон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’я для проведення хірургічних втручань (планових та невідкладних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14 Ліцензійних умов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53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5179-9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римання порядку надання медичної допомоги відповідно до виду (екстрена, первинна, вторинна (спеціалізована), третинна (високоспеціалізо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), паліативна, медична реабілітація)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и 9, 14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і 35², 35³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1-XII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тримання правил надання консультативної медичної допомоги із застосуванням телемедичних засобів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15 Ліцензійних ум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у клініко-діагностичній лабораторії сертифіката атестації/акредитації та атестації/акредитації на лабораторні методи дослідже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16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тя 6 </w:t>
            </w:r>
            <w:r>
              <w:rPr>
                <w:sz w:val="28"/>
                <w:szCs w:val="28"/>
              </w:rPr>
              <w:t>ЗУ № 1314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зовнішнього та внутрішнього контролю якості досліджень і вимірювань клініко-діагностичними лабораторія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16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СТ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S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5189:201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тримання правил виписування рецептів на лікарські засоби і вироби медичного призначення, а також рецептів на дозволені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застосування в Україні лікарські засоби, віднесені до переліку наркотичних засобів, психотропних речовин і прекурсорі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17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360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рим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и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ня передрейсових та післярейсових оглядів водії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18 Ліцензійних умов;</w:t>
            </w:r>
          </w:p>
          <w:p>
            <w:pPr>
              <w:pStyle w:val="Style17"/>
              <w:rPr>
                <w:rStyle w:val="Rvts9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а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</w:rPr>
              <w:t>65/80</w:t>
            </w:r>
          </w:p>
          <w:p>
            <w:pPr>
              <w:pStyle w:val="Style17"/>
              <w:rPr>
                <w:rStyle w:val="Rvts9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інформації у доступному для споживача місц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19 Ліцензійних ум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докумен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який підтверджує право користування приміщенням (право власності, оренди або інше право користування)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20 Ліцензійних ум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вність документів на медичне обладнання, витратні матеріали та вироби медичного призначе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зволені до використ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Україн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22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№ 753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№ 754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№ 75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договору(ів) на використання приладу(ів), обладнання, оснащення для надання медичної допомоги з іншим суб’єктом господарюванн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22 Ліцензійних ум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єчасність інформування МОЗ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ипинення (планове та/або позапланове) провадження медичної практики та її відновленн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23 Ліцензійних умов</w:t>
            </w:r>
          </w:p>
        </w:tc>
      </w:tr>
      <w:tr>
        <w:trPr/>
        <w:tc>
          <w:tcPr>
            <w:tcW w:w="10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184785</wp:posOffset>
                      </wp:positionV>
                      <wp:extent cx="698500" cy="14681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75pt;margin-top:1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3820795</wp:posOffset>
                      </wp:positionH>
                      <wp:positionV relativeFrom="paragraph">
                        <wp:posOffset>193675</wp:posOffset>
                      </wp:positionV>
                      <wp:extent cx="505460" cy="146939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0.85pt;margin-top:1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дров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ність спеціальним освітнім і кадровим вимогам медичних (фармацевтичних) працівників із числа лікарів і провізорі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6990</wp:posOffset>
                      </wp:positionV>
                      <wp:extent cx="698500" cy="138176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6990</wp:posOffset>
                      </wp:positionV>
                      <wp:extent cx="313690" cy="13849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46990</wp:posOffset>
                      </wp:positionV>
                      <wp:extent cx="317500" cy="138176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5715</wp:posOffset>
                      </wp:positionV>
                      <wp:extent cx="568960" cy="14370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0165</wp:posOffset>
                      </wp:positionV>
                      <wp:extent cx="319405" cy="13963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080</wp:posOffset>
                      </wp:positionV>
                      <wp:extent cx="255905" cy="14236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25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7 ЗУ № 1556-VII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74 ЗУ № 280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про вищу освіту державного зраз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ікат лікаря-спеціаліста (провізора-спеціаліста) встановленого зразка, вида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щим медичним навчальним закладом, закладом післядипломної осві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1814195</wp:posOffset>
                      </wp:positionV>
                      <wp:extent cx="762000" cy="103632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1pt;margin-top:14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відчення про присвоєння (підтвердження) відповідної кваліфікаційної категорії з лікарських (провізорських) спеціальностей (за наявності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814195</wp:posOffset>
                      </wp:positionV>
                      <wp:extent cx="508000" cy="103632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14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ність спеціальним освітнім і кадровим вимогам молодших спеціалістів з медичною освітою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2070</wp:posOffset>
                      </wp:positionV>
                      <wp:extent cx="698500" cy="94996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2065" distR="12065" simplePos="0" locked="0" layoutInCell="1" allowOverlap="1" relativeHeight="6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2065</wp:posOffset>
                      </wp:positionV>
                      <wp:extent cx="206375" cy="99060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0955" distR="20955" simplePos="0" locked="0" layoutInCell="1" allowOverlap="1" relativeHeight="6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52705</wp:posOffset>
                      </wp:positionV>
                      <wp:extent cx="188595" cy="10369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52070</wp:posOffset>
                      </wp:positionV>
                      <wp:extent cx="569595" cy="103695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065</wp:posOffset>
                      </wp:positionV>
                      <wp:extent cx="254635" cy="99060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2705</wp:posOffset>
                      </wp:positionV>
                      <wp:extent cx="254000" cy="94996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6 Ліц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й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тя 7 ЗУ № 1556-VII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тя 74 ЗУ № 2801-XII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з № 198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з № 742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ро вищу освіту (молодший спеціаліст) державного зраз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доцтво про проходження спеціалізації, перепідготовки, підвищення кваліфікації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відчення про присвоєння (підтвердження) відповідної кваліфікаційної категорії із спеціальності молодшого спеціаліста з медичною освітою встановленого зразка (за наявності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ність спеціальним освітнім і кадровим вимогам інших  працівників, які працюють у системі охорони здоров’я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3020</wp:posOffset>
                      </wp:positionV>
                      <wp:extent cx="633095" cy="11868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6195</wp:posOffset>
                      </wp:positionV>
                      <wp:extent cx="636905" cy="118681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28575</wp:posOffset>
                      </wp:positionV>
                      <wp:extent cx="245745" cy="119126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8890" distR="8890" simplePos="0" locked="0" layoutInCell="1" allowOverlap="1" relativeHeight="7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080</wp:posOffset>
                      </wp:positionV>
                      <wp:extent cx="212090" cy="121475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2700</wp:posOffset>
                      </wp:positionV>
                      <wp:extent cx="557530" cy="121031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3020</wp:posOffset>
                      </wp:positionV>
                      <wp:extent cx="516890" cy="118681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700</wp:posOffset>
                      </wp:positionV>
                      <wp:extent cx="254635" cy="112395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6195</wp:posOffset>
                      </wp:positionV>
                      <wp:extent cx="259715" cy="118681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27 Ліцензійних умов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7 ЗУ № 1556-VII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74 ЗУ № 280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359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17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58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про вищу освіту держав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раз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тифікат спеціаліста за спеціальностями «Бактеріологія»,  «Генетика лабораторна», «Клінічна біохімія», «Клінічна лабораторна діагностика», «Лабораторна імунологія»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ікробіологія та вірусологія» встановленого зразка, виданий вищим медичним навчальним закладом, закладом післядипломної осві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відчення про присвоєння (підтвердження) відповідної кваліфікаційної категорії за спеціальностями «Бактеріологія», «Генетика лабораторна», «Клінічна біохімія», «Клінічна лабораторна діагностика», «Лабораторна імунологія», «Мікробіологія та вірусологія» встановленого зраз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ність єдиним кваліфікаційним вимогам керів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аду охорони здоров’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28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74 ЗУ № 280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359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тримання правил прийняття на роботу лікарі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і не працюють більше трьох років за конкретною лікарською спеціальністю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29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74 ЗУ № 280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359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17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тримання вимог законодавства що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ус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професійної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які отримали медичну або фармацевтичну освіту в навчальних закладах за кордон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30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74 ЗУ № 280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118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омплектованість закладу охорони здоров’я або фізичної особи – підприємця медичними та фармацевтичними працівниками за заявленими спеціальностя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32 Ліцензійних ум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ність назви посад в штатному розписі, у заяві, в розпорядчих документах щодо прийняття на роботу та в трудових книжках переліку лікарських посад та посад молодших спеціалістів з медичною (фармацевтичною) освіто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кт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іцензійних ум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з № 385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74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оєчасність оформлення медичних працівникі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і були заявлені в документах, що додавалися до заяви про отримання ліцензії, на зазначен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документ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33 Ліцензійних умов</w:t>
            </w:r>
          </w:p>
        </w:tc>
      </w:tr>
      <w:tr>
        <w:trPr/>
        <w:tc>
          <w:tcPr>
            <w:tcW w:w="10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ічні вимог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римання правил використання (застосування) медичних виробів 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ів медичного призначенн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36 Ліцензійних ум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а № 75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итання, яке обов’язково перевіряється під час позапланової перевірки лише у випадку встановлення якості надання медичної допомоги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3"/>
        <w:ind w:left="0" w:right="-539" w:hanging="0"/>
        <w:rPr/>
      </w:pPr>
      <w:r>
        <w:rPr>
          <w:sz w:val="28"/>
          <w:szCs w:val="28"/>
        </w:rPr>
        <w:t xml:space="preserve">Опис виявлених </w:t>
      </w:r>
      <w:r>
        <w:rPr/>
        <w:t>порушень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86"/>
        <w:gridCol w:w="439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Найменування нормативно-правового акта або нормативного документа, вимоги якого порушено, із зазначенням статті (частини, пункту, абзацу тощо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Детальний опис виявленого порушенн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Style13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итань щодо здійснення контролю за діями (бездіяльністю)</w:t>
        <w:br/>
        <w:t xml:space="preserve">посадових осіб органу державного нагляду </w:t>
      </w:r>
      <w:r>
        <w:rPr/>
        <w:t>(контролю)*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99"/>
        <w:gridCol w:w="568"/>
        <w:gridCol w:w="1921"/>
        <w:gridCol w:w="2137"/>
      </w:tblGrid>
      <w:tr>
        <w:trPr/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итання щодо здійснення контролю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ідповіді на питання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Закон України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 основні засади державного нагляду (контролю) у сфері господарської діяльності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дотримання вимог законодавства не є обов'язковим для посадових осіб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 xml:space="preserve">1. Про проведення планового заходу державного нагляду (контролю) </w:t>
            </w:r>
            <w:r>
              <w:rPr>
                <w:sz w:val="28"/>
                <w:szCs w:val="28"/>
                <w:lang w:val="uk-UA"/>
              </w:rPr>
              <w:t>фізичну особу – підприємця</w:t>
            </w:r>
            <w:r>
              <w:rPr>
                <w:sz w:val="28"/>
                <w:szCs w:val="28"/>
              </w:rPr>
              <w:t xml:space="preserve"> письмово попереджен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не менше ніж за 10 календарних днів до його початк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астина четверта статті 5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 xml:space="preserve">2. Посвідчення (направлення) на проведення заходу державного нагляду (контролю) та службове посвідчення, що </w:t>
            </w:r>
            <w:r>
              <w:rPr>
                <w:sz w:val="28"/>
                <w:szCs w:val="28"/>
                <w:lang w:val="uk-UA"/>
              </w:rPr>
              <w:t>по</w:t>
            </w:r>
            <w:r>
              <w:rPr>
                <w:sz w:val="28"/>
                <w:szCs w:val="28"/>
              </w:rPr>
              <w:t>свідчує посадову особу органу державного нагляду (контролю), пред'явлен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 xml:space="preserve">астина п'ята статті 7, абзац </w:t>
            </w:r>
            <w:r>
              <w:rPr>
                <w:sz w:val="28"/>
                <w:szCs w:val="28"/>
                <w:lang w:val="uk-UA"/>
              </w:rPr>
              <w:t xml:space="preserve">четвертий </w:t>
            </w:r>
            <w:r>
              <w:rPr>
                <w:sz w:val="28"/>
                <w:szCs w:val="28"/>
              </w:rPr>
              <w:t>статті 1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3. 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ind w:left="-103" w:firstLine="103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 xml:space="preserve">астина п'ята статті 7, абзаци </w:t>
            </w:r>
            <w:r>
              <w:rPr>
                <w:sz w:val="28"/>
                <w:szCs w:val="28"/>
                <w:lang w:val="uk-UA"/>
              </w:rPr>
              <w:t>четвертий, сьомий</w:t>
            </w:r>
            <w:r>
              <w:rPr>
                <w:sz w:val="28"/>
                <w:szCs w:val="28"/>
              </w:rPr>
              <w:t xml:space="preserve"> статті 10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4. Перед початком проведення заходу державного нагляду (контролю) посадовими особами органу державного нагляду (контролю) внесено запис про проведення такого заходу до відповідного журналу суб'єкта господарювання (у разі його наявності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 xml:space="preserve">астина дванадцята </w:t>
            </w:r>
          </w:p>
          <w:p>
            <w:pPr>
              <w:pStyle w:val="Style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статті 4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астина перша статті 6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 xml:space="preserve">Перед початком здійснення позапланової перевірки  перевіряючими надано копію </w:t>
            </w:r>
            <w:r>
              <w:rPr>
                <w:sz w:val="28"/>
                <w:szCs w:val="28"/>
                <w:lang w:val="uk-UA"/>
              </w:rPr>
              <w:t xml:space="preserve">документа, який є </w:t>
            </w:r>
            <w:r>
              <w:rPr>
                <w:sz w:val="28"/>
                <w:szCs w:val="28"/>
              </w:rPr>
              <w:t>підстав</w:t>
            </w:r>
            <w:r>
              <w:rPr>
                <w:sz w:val="28"/>
                <w:szCs w:val="28"/>
                <w:lang w:val="uk-UA"/>
              </w:rPr>
              <w:t>ою</w:t>
            </w:r>
            <w:r>
              <w:rPr>
                <w:sz w:val="28"/>
                <w:szCs w:val="28"/>
              </w:rPr>
              <w:t xml:space="preserve"> для її проведенн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асти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ретя</w:t>
            </w:r>
            <w:r>
              <w:rPr>
                <w:sz w:val="28"/>
                <w:szCs w:val="28"/>
              </w:rPr>
              <w:t xml:space="preserve"> статті 6 </w:t>
            </w:r>
          </w:p>
        </w:tc>
      </w:tr>
    </w:tbl>
    <w:p>
      <w:pPr>
        <w:pStyle w:val="Style9"/>
        <w:spacing w:before="0" w:after="0"/>
        <w:ind w:left="-499" w:firstLine="499"/>
        <w:rPr/>
      </w:pPr>
      <w:r>
        <w:rPr/>
        <w:t xml:space="preserve">* </w:t>
      </w:r>
      <w:r>
        <w:rPr>
          <w:lang w:val="uk-UA"/>
        </w:rPr>
        <w:t>Ця</w:t>
      </w:r>
      <w:r>
        <w:rPr/>
        <w:t xml:space="preserve"> частина </w:t>
      </w:r>
      <w:r>
        <w:rPr>
          <w:lang w:val="uk-UA"/>
        </w:rPr>
        <w:t>А</w:t>
      </w:r>
      <w:r>
        <w:rPr/>
        <w:t>кта заповнюється виключно керівником суб'єкта господарювання або уповноваженою ним особою.</w:t>
      </w:r>
    </w:p>
    <w:p>
      <w:pPr>
        <w:pStyle w:val="Heading3"/>
        <w:ind w:left="113" w:right="-539" w:hanging="0"/>
        <w:rPr>
          <w:sz w:val="28"/>
          <w:szCs w:val="28"/>
        </w:rPr>
      </w:pPr>
      <w:r>
        <w:rPr>
          <w:sz w:val="28"/>
          <w:szCs w:val="28"/>
        </w:rPr>
        <w:t>Пояснення, зауваження або заперечення щодо проведеного заходу державного нагляду (контролю) та цього Акта</w:t>
      </w:r>
    </w:p>
    <w:p>
      <w:pPr>
        <w:pStyle w:val="Heading3"/>
        <w:ind w:left="113" w:right="-5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743"/>
      </w:tblGrid>
      <w:tr>
        <w:trPr>
          <w:trHeight w:val="376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з/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bCs/>
                <w:color w:val="000000"/>
                <w:sz w:val="28"/>
                <w:szCs w:val="28"/>
              </w:rPr>
              <w:t>оясне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я</w:t>
            </w:r>
            <w:r>
              <w:rPr>
                <w:bCs/>
                <w:color w:val="000000"/>
                <w:sz w:val="28"/>
                <w:szCs w:val="28"/>
              </w:rPr>
              <w:t>, зауваже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я</w:t>
            </w:r>
            <w:r>
              <w:rPr>
                <w:bCs/>
                <w:color w:val="000000"/>
                <w:sz w:val="28"/>
                <w:szCs w:val="28"/>
              </w:rPr>
              <w:t xml:space="preserve"> або заперече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адові особи органу державного нагляду (контролю):</w:t>
      </w:r>
    </w:p>
    <w:p>
      <w:pPr>
        <w:pStyle w:val="13"/>
        <w:jc w:val="both"/>
        <w:rPr>
          <w:lang w:val="uk-UA"/>
        </w:rPr>
      </w:pPr>
      <w:r>
        <w:rPr>
          <w:b/>
          <w:bCs/>
        </w:rPr>
        <w:t xml:space="preserve"> </w:t>
      </w:r>
      <w:r>
        <w:rPr>
          <w:b/>
          <w:bCs/>
        </w:rPr>
        <w:t>______________</w:t>
      </w:r>
      <w:r>
        <w:rPr>
          <w:b/>
          <w:bCs/>
          <w:lang w:val="uk-UA"/>
        </w:rPr>
        <w:t>____________________</w:t>
      </w:r>
      <w:r>
        <w:rPr>
          <w:b/>
          <w:bCs/>
        </w:rPr>
        <w:t>________</w:t>
      </w:r>
      <w:r>
        <w:rPr>
          <w:b/>
          <w:bCs/>
          <w:lang w:val="uk-UA"/>
        </w:rPr>
        <w:t>________________________________</w:t>
      </w:r>
      <w:r>
        <w:rPr>
          <w:b/>
          <w:bCs/>
        </w:rPr>
        <w:t>____</w:t>
      </w:r>
      <w:r>
        <w:rPr/>
        <w:t>_______________</w:t>
      </w:r>
    </w:p>
    <w:p>
      <w:pPr>
        <w:pStyle w:val="13"/>
        <w:jc w:val="center"/>
        <w:rPr/>
      </w:pPr>
      <w:r>
        <w:rPr/>
        <w:t>(посад</w:t>
      </w:r>
      <w:r>
        <w:rPr>
          <w:lang w:val="uk-UA"/>
        </w:rPr>
        <w:t>и</w:t>
      </w:r>
      <w:r>
        <w:rPr/>
        <w:t>, прізвищ</w:t>
      </w:r>
      <w:r>
        <w:rPr>
          <w:lang w:val="uk-UA"/>
        </w:rPr>
        <w:t>а</w:t>
      </w:r>
      <w:r>
        <w:rPr/>
        <w:t>, ім</w:t>
      </w:r>
      <w:r>
        <w:rPr>
          <w:lang w:val="uk-UA"/>
        </w:rPr>
        <w:t>ена,</w:t>
      </w:r>
      <w:r>
        <w:rPr/>
        <w:t xml:space="preserve"> по батькові)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к</w:t>
      </w:r>
      <w:r>
        <w:rPr>
          <w:b w:val="false"/>
          <w:bCs/>
        </w:rPr>
        <w:t>ерівник</w:t>
      </w:r>
      <w:r>
        <w:rPr>
          <w:b w:val="false"/>
          <w:bCs/>
        </w:rPr>
        <w:t xml:space="preserve"> </w:t>
      </w:r>
      <w:r>
        <w:rPr>
          <w:b w:val="false"/>
          <w:bCs/>
        </w:rPr>
        <w:t>суб</w:t>
      </w:r>
      <w:r>
        <w:rPr>
          <w:b w:val="false"/>
          <w:bCs/>
        </w:rPr>
        <w:t>'</w:t>
      </w:r>
      <w:r>
        <w:rPr>
          <w:b w:val="false"/>
          <w:bCs/>
        </w:rPr>
        <w:t>єкта</w:t>
      </w:r>
      <w:r>
        <w:rPr>
          <w:b w:val="false"/>
          <w:bCs/>
        </w:rPr>
        <w:t xml:space="preserve"> </w:t>
      </w:r>
      <w:r>
        <w:rPr>
          <w:b w:val="false"/>
          <w:bCs/>
        </w:rPr>
        <w:t>господарювання</w:t>
      </w:r>
      <w:r>
        <w:rPr>
          <w:b w:val="false"/>
          <w:bCs/>
        </w:rPr>
        <w:t xml:space="preserve"> </w:t>
      </w:r>
      <w:r>
        <w:rPr>
          <w:b w:val="false"/>
          <w:bCs/>
        </w:rPr>
        <w:t>або</w:t>
      </w:r>
      <w:r>
        <w:rPr>
          <w:b w:val="false"/>
          <w:bCs/>
        </w:rPr>
        <w:t xml:space="preserve"> </w:t>
      </w:r>
      <w:r>
        <w:rPr>
          <w:b w:val="false"/>
          <w:bCs/>
        </w:rPr>
        <w:t>уповноважена</w:t>
      </w:r>
      <w:r>
        <w:rPr>
          <w:b w:val="false"/>
          <w:bCs/>
        </w:rPr>
        <w:t xml:space="preserve"> </w:t>
      </w:r>
      <w:r>
        <w:rPr>
          <w:b w:val="false"/>
          <w:bCs/>
        </w:rPr>
        <w:t>ним</w:t>
      </w:r>
      <w:r>
        <w:rPr>
          <w:b w:val="false"/>
          <w:bCs/>
        </w:rPr>
        <w:t xml:space="preserve"> </w:t>
      </w:r>
      <w:r>
        <w:rPr>
          <w:b w:val="false"/>
          <w:bCs/>
        </w:rPr>
        <w:t>особа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______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</w:t>
      </w:r>
      <w:r>
        <w:rPr>
          <w:b w:val="false"/>
          <w:bCs/>
          <w:sz w:val="20"/>
        </w:rPr>
        <w:t>посад</w:t>
      </w:r>
      <w:r>
        <w:rPr>
          <w:b w:val="false"/>
          <w:bCs/>
          <w:sz w:val="20"/>
        </w:rPr>
        <w:t xml:space="preserve">а, </w:t>
      </w:r>
      <w:r>
        <w:rPr>
          <w:b w:val="false"/>
          <w:bCs/>
          <w:sz w:val="20"/>
        </w:rPr>
        <w:t>прізвище</w:t>
      </w:r>
      <w:r>
        <w:rPr>
          <w:b w:val="false"/>
          <w:bCs/>
          <w:sz w:val="20"/>
        </w:rPr>
        <w:t xml:space="preserve">, </w:t>
      </w:r>
      <w:r>
        <w:rPr>
          <w:b w:val="false"/>
          <w:bCs/>
          <w:sz w:val="20"/>
        </w:rPr>
        <w:t>ім</w:t>
      </w:r>
      <w:r>
        <w:rPr>
          <w:b w:val="false"/>
          <w:bCs/>
          <w:sz w:val="20"/>
        </w:rPr>
        <w:t>'</w:t>
      </w:r>
      <w:r>
        <w:rPr>
          <w:b w:val="false"/>
          <w:bCs/>
          <w:sz w:val="20"/>
        </w:rPr>
        <w:t>я</w:t>
      </w:r>
      <w:r>
        <w:rPr>
          <w:b w:val="false"/>
          <w:bCs/>
          <w:sz w:val="20"/>
        </w:rPr>
        <w:t xml:space="preserve">, </w:t>
      </w:r>
      <w:r>
        <w:rPr>
          <w:b w:val="false"/>
          <w:bCs/>
          <w:sz w:val="20"/>
        </w:rPr>
        <w:t>по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>батькові</w:t>
      </w:r>
      <w:r>
        <w:rPr>
          <w:b w:val="false"/>
          <w:bCs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>інші особи, які брали участь у проведенні заходу державного нагляду (контролю)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bCs/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bCs/>
          <w:lang w:val="uk-UA"/>
        </w:rPr>
        <w:t>(</w:t>
      </w:r>
      <w:r>
        <w:rPr>
          <w:bCs/>
          <w:lang w:val="uk-UA"/>
        </w:rPr>
        <w:t>посади</w:t>
      </w:r>
      <w:r>
        <w:rPr>
          <w:bCs/>
          <w:lang w:val="uk-UA"/>
        </w:rPr>
        <w:t xml:space="preserve">, </w:t>
      </w:r>
      <w:r>
        <w:rPr>
          <w:bCs/>
          <w:lang w:val="uk-UA"/>
        </w:rPr>
        <w:t>прізвищ</w:t>
      </w:r>
      <w:r>
        <w:rPr>
          <w:rFonts w:cs="Times New Roman" w:ascii="Times New Roman" w:hAnsi="Times New Roman"/>
          <w:bCs/>
          <w:lang w:val="uk-UA"/>
        </w:rPr>
        <w:t>а</w:t>
      </w:r>
      <w:r>
        <w:rPr>
          <w:bCs/>
          <w:lang w:val="uk-UA"/>
        </w:rPr>
        <w:t xml:space="preserve">, </w:t>
      </w:r>
      <w:r>
        <w:rPr>
          <w:bCs/>
          <w:lang w:val="uk-UA"/>
        </w:rPr>
        <w:t>ім</w:t>
      </w:r>
      <w:r>
        <w:rPr>
          <w:rFonts w:cs="Times New Roman" w:ascii="Times New Roman" w:hAnsi="Times New Roman"/>
          <w:bCs/>
          <w:lang w:val="uk-UA"/>
        </w:rPr>
        <w:t>ена,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>по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>батькові</w:t>
      </w:r>
      <w:r>
        <w:rPr>
          <w:bCs/>
          <w:lang w:val="uk-UA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мірник цього Акта на </w:t>
      </w:r>
      <w:r>
        <w:rPr>
          <w:rFonts w:eastAsia="Wingdings 2" w:cs="Wingdings 2" w:ascii="Wingdings 2" w:hAnsi="Wingdings 2"/>
          <w:sz w:val="24"/>
          <w:szCs w:val="24"/>
          <w:shd w:fill="FFFFFF" w:val="clear"/>
        </w:rPr>
        <w:t>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орінках отримано </w:t>
      </w:r>
      <w:r>
        <w:rPr>
          <w:rFonts w:eastAsia="Wingdings 2" w:cs="Wingdings 2" w:ascii="Wingdings 2" w:hAnsi="Wingdings 2"/>
          <w:sz w:val="24"/>
          <w:szCs w:val="24"/>
          <w:shd w:fill="FFFFFF" w:val="clear"/>
        </w:rPr>
        <w:t>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</w:t>
      </w:r>
      <w:r>
        <w:rPr>
          <w:rFonts w:eastAsia="Wingdings 2" w:cs="Wingdings 2" w:ascii="Wingdings 2" w:hAnsi="Wingdings 2"/>
          <w:sz w:val="24"/>
          <w:szCs w:val="24"/>
          <w:shd w:fill="FFFFFF" w:val="clear"/>
        </w:rPr>
        <w:t>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</w:t>
      </w:r>
      <w:r>
        <w:rPr>
          <w:rFonts w:eastAsia="Wingdings 2" w:cs="Wingdings 2" w:ascii="Wingdings 2" w:hAnsi="Wingdings 2"/>
          <w:sz w:val="24"/>
          <w:szCs w:val="24"/>
          <w:shd w:fill="FFFFFF" w:val="clear"/>
        </w:rPr>
        <w:t>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 ________________ 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  <w:lang w:val="uk-UA"/>
        </w:rPr>
        <w:t>(посада)                                          (підпис)                                   (ініціали та прізвище)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sz w:val="28"/>
          <w:szCs w:val="28"/>
        </w:rPr>
        <w:t xml:space="preserve">Відмітка про відмову від підпис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ом суб’єкта господарювання </w:t>
      </w:r>
      <w:r>
        <w:rPr>
          <w:sz w:val="28"/>
          <w:szCs w:val="28"/>
        </w:rPr>
        <w:t>або уповноважен</w:t>
      </w:r>
      <w:r>
        <w:rPr>
          <w:rFonts w:cs="Times New Roman" w:ascii="Times New Roman" w:hAnsi="Times New Roman"/>
          <w:sz w:val="28"/>
          <w:szCs w:val="28"/>
          <w:lang w:val="uk-UA"/>
        </w:rPr>
        <w:t>ою 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ою</w:t>
      </w:r>
      <w:r>
        <w:rPr>
          <w:rFonts w:cs="Times New Roman" w:ascii="Times New Roman" w:hAnsi="Times New Roman"/>
          <w:sz w:val="28"/>
          <w:szCs w:val="28"/>
          <w:lang w:val="uk-UA"/>
        </w:rPr>
        <w:t>, іншими особами</w:t>
      </w:r>
      <w:r>
        <w:rPr>
          <w:sz w:val="28"/>
          <w:szCs w:val="28"/>
          <w:lang w:val="uk-UA"/>
        </w:rPr>
        <w:t xml:space="preserve"> цього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кта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рмативно-правових актів та нормативних документів, відповідно до яких складено перелік питань щодо проведення заходу державного нагляду (контролю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6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00"/>
        <w:gridCol w:w="300"/>
        <w:gridCol w:w="272"/>
        <w:gridCol w:w="28"/>
        <w:gridCol w:w="1972"/>
        <w:gridCol w:w="100"/>
        <w:gridCol w:w="19"/>
        <w:gridCol w:w="9"/>
        <w:gridCol w:w="72"/>
        <w:gridCol w:w="1728"/>
      </w:tblGrid>
      <w:tr>
        <w:trPr>
          <w:trHeight w:val="34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8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рматив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в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рматив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умент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і номер державної реєстрації норматив-но-правового акта у Мін'юсті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і номер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и України</w:t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законів про працю України (КЗпПУ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грудня 1971 року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державну статистику (ЗУ № 2614-ХII)</w:t>
            </w:r>
          </w:p>
          <w:p>
            <w:pPr>
              <w:pStyle w:val="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ересня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у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14-ХII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інформацію (ЗУ № 2657-ХІІ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 жовтня 1992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57-ХІІ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хорону праці (ЗУ № 2694-XII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жовтня 1992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94-XII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законодавства України про охорону здоров’я (ЗУ № 2801-XII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листопада 1992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01-XII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6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о забезпечення санітарного та епідемічного благополуччя населення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У № 4004-XII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лютого 1994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4-XII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7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лікарські засоби (ЗУ </w:t>
            </w:r>
            <w:r>
              <w:rPr>
                <w:bCs/>
                <w:sz w:val="28"/>
                <w:szCs w:val="28"/>
              </w:rPr>
              <w:t>№ 123/96-ВР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віт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ку</w:t>
            </w:r>
          </w:p>
          <w:p>
            <w:pPr>
              <w:pStyle w:val="Header"/>
              <w:ind w:left="-80"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/96-ВР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8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хист населення від інфекційних хвороб (ЗУ № 1645-III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 квітня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5-III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9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о протидію захворюванню на туберкульоз (ЗУ№ 2586-III)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 липня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1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86-III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0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щу освіту (ЗУ № 1556-</w:t>
            </w:r>
            <w:r>
              <w:rPr>
                <w:sz w:val="28"/>
                <w:szCs w:val="28"/>
                <w:lang w:val="ru-RU" w:eastAsia="ru-RU"/>
              </w:rPr>
              <w:t>VIІ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 липня 2014 року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6-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VIІ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ий кодекс України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КУ № 436-IV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січня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3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6-IV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сновні засади державного нагляду (контролю) у сфері господарської діяльності (ЗУ № 877-V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 квітня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7-V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 екстрену медичну допомогу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(ЗУ №5081- VI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5 липня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2 року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081-VI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4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метрологію та метрологічну діяльність (ЗУ № 1314-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 червня 2014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4-VII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5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ліцензування видів господарської діяльності (ЗУ № 222-VІІІ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 березня 2015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2-VІІІ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6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ходи</w:t>
            </w:r>
            <w:r>
              <w:rPr>
                <w:bCs/>
                <w:sz w:val="28"/>
                <w:szCs w:val="28"/>
              </w:rPr>
              <w:t xml:space="preserve"> (ЗУ № 187/98-ВР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трав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року</w:t>
            </w:r>
          </w:p>
          <w:p>
            <w:pPr>
              <w:pStyle w:val="Header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7/98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Р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нови Кабінету Міністрів України</w:t>
            </w:r>
          </w:p>
        </w:tc>
      </w:tr>
      <w:tr>
        <w:trPr>
          <w:trHeight w:val="6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ліцензійних умов провадження господарської діяльності з медичної практики </w:t>
            </w:r>
            <w:r>
              <w:rPr>
                <w:rStyle w:val="Rvts23"/>
                <w:sz w:val="28"/>
                <w:szCs w:val="28"/>
              </w:rPr>
              <w:t>(постанова № 285)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 березня 2016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ереліку категорій законодавчо регульованих засобів вимірювальної техніки, що підлягають періодичній повірці </w:t>
            </w:r>
            <w:r>
              <w:rPr>
                <w:rStyle w:val="Rvts23"/>
                <w:sz w:val="28"/>
                <w:szCs w:val="28"/>
              </w:rPr>
              <w:t>(постанова № 374)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 червня 2015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4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rStyle w:val="Rvts23"/>
                <w:sz w:val="28"/>
                <w:szCs w:val="28"/>
              </w:rPr>
              <w:t>Про</w:t>
            </w:r>
            <w:r>
              <w:rPr/>
              <w:t xml:space="preserve"> </w:t>
            </w:r>
            <w:r>
              <w:rPr>
                <w:rStyle w:val="Rvts23"/>
                <w:sz w:val="28"/>
                <w:szCs w:val="28"/>
              </w:rPr>
              <w:t>затвердження Порядку державної реєстрації (перереєстрації) лікарських засобів і розмірів збору за їх державну реєстрацію (перереєстрацію) (постанова № 376)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травня 2005 року № 37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о затвердження переліку професій, виробництв та організацій, працівники яких підлягають обов’язковим профілактичним медичним оглядам, порядку проведення цих оглядів та видачі особистих медичних книжок (постанова № 559)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 травня 2001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ехнічного регламенту щодо медичних виробів (постанова № 753)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>02 жовтня 2013 року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>75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6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rStyle w:val="Rvts23"/>
                <w:sz w:val="28"/>
                <w:szCs w:val="28"/>
              </w:rPr>
              <w:t xml:space="preserve">затвердження Технічного регламенту щодо медичних виробів для діагностики in vitro </w:t>
            </w:r>
            <w:r>
              <w:rPr>
                <w:sz w:val="28"/>
                <w:szCs w:val="28"/>
              </w:rPr>
              <w:t>(постанова № 754)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>02 жовтня 2013 року</w:t>
            </w:r>
          </w:p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sz w:val="28"/>
                <w:szCs w:val="28"/>
                <w:highlight w:val="red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>75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7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rStyle w:val="Rvts23"/>
                <w:sz w:val="28"/>
                <w:szCs w:val="28"/>
              </w:rPr>
              <w:t xml:space="preserve">Про затвердження Технічного регламенту щодо активних медичних виробів, які імплантують </w:t>
            </w:r>
            <w:r>
              <w:rPr>
                <w:sz w:val="28"/>
                <w:szCs w:val="28"/>
              </w:rPr>
              <w:t>(постанова № № 755)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>02 жовтня 2013 року</w:t>
            </w:r>
          </w:p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sz w:val="28"/>
                <w:szCs w:val="28"/>
                <w:highlight w:val="red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>75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3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8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акредитації закладу охорони здоров’я (постанова № 765)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липня 1997 року № 76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9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Style w:val="Rvts2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авил санітарної охорони території України (постанова № 893)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 серпня 2011 року № 89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0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державної реєстрації (перереєстрації) дезінфекційних засобів (постанова № 908)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 липня 2006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8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та умов обов’язкового страхування медичних працівників та інших осіб на випадок інфікування вірусом імунодефіциту людини під час виконання ними професійних обов’язків, а також на випадок настання у зв’язку з цим інвалідності або смерті від захворювань, зумовлених розвитком ВІЛ-інфекції, і переліку категорій медичних працівників та інших осіб, які підлягають обов’язковому страхуванню на випадок інфікування вірусом імунодефіциту людини під час виконання ними професійних обов’язків, а також на випадок настання у зв’язку з цим інвалідності або смерті від захворювань, зумовлених розвитком ВІЛ-інфекції (постанова № 1642)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жовтня 1998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ази МОЗ 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о затвердження форм первинної облікової документації з інфекційної, дерматовенерологічної, онкологічної захворюваності та інструкцій щодо їх заповнення (наказ № 1)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січня 2006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8 червня 2006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686/12560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Інструкції про проведення обов’язкових попередніх та періодичних психіатричних оглядів (наказ № 1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січня 2002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1 лютого 2002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94/6382</w:t>
            </w:r>
          </w:p>
        </w:tc>
      </w:tr>
      <w:tr>
        <w:trPr>
          <w:trHeight w:val="6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о затвердження державних санітарних норм і правил «Організація роботи лабораторій при дослідженні матеріалу, що містить біологічні патогенні агенти I – IV груп патогенності, молекулярно-генетичними методами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аз № 26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січня 2008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7 лютого 2008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88/14779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а впровадження медико-технологічних документів зі стандартизації екстреної медичної допомоги (наказ № 34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січня 2014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рядок направлення на стажування лікарів і їх наступного допуску до лікарської діяльності (наказ № 48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березня 1993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 квітня 1993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№ 19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Державних санітарних норм та правил «Гігієнічні вимоги до розміщення, облаштування, обладнання та експлуатації перинатальних центрів (наказ № 55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січня 2012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 лютого 2012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248/20561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7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Положення про медичний огляд кандидатів у водії та водіїв транспортних засобів </w:t>
            </w:r>
            <w:r>
              <w:rPr>
                <w:rStyle w:val="Rvts9"/>
                <w:color w:val="000000"/>
                <w:sz w:val="28"/>
                <w:szCs w:val="28"/>
              </w:rPr>
              <w:t>(наказ № 65/80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 січня 2013 року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5/8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 лютого 20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 за № 308/22840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8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форм первинної облікової документації в закладах, що надають медичну допомогу вагітним, роділлям та породіллям, та інструкцій щодо їх заповнення (наказ № 67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 лютого 2006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 березня 2006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221/12095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9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клініко-експертної оцінки якості надання медичної допомоги та медичного обслуговування (наказ № 69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5 лютого 2016 року</w:t>
            </w:r>
          </w:p>
          <w:p>
            <w:pPr>
              <w:pStyle w:val="Header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 лютого 2016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285/28415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0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форм первинної облікової документації та інструкцій щодо їх заповнення, що використовуються в закладах охорони здоров’я незалежно від форми власності та підпорядкування (наказ № 110)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лютого 2012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8 травня 2012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661/20974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1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провадження випуску Довідника кваліфікаційних характеристик професій працівників. Випуск 78. Охорона здоров’я (наказ № 117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 березня 2002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2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вердж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яд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ус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ч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рмацевтич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іяльн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раїн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мадян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як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йш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чн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рмацевтичн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дготов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чаль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ад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нозем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їн</w:t>
            </w:r>
            <w:r>
              <w:rPr>
                <w:sz w:val="28"/>
                <w:szCs w:val="28"/>
              </w:rPr>
              <w:t xml:space="preserve"> (наказ № 118-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 серпня 1994 року</w:t>
            </w:r>
          </w:p>
          <w:p>
            <w:pPr>
              <w:pStyle w:val="Header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8-С</w:t>
            </w:r>
          </w:p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вересня 1994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8/428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3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Державних санітарних норм та правил утримання територій населених місць (наказ № 145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березня 2011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5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 квітня 2011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№ 457/19195</w:t>
            </w:r>
          </w:p>
        </w:tc>
      </w:tr>
      <w:tr>
        <w:trPr>
          <w:trHeight w:val="3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4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затвердження Порядку підтвердження зв'язку зараження ВІЛ-інфекцією з виконанням працівником своїх професійних обов'язків </w:t>
            </w:r>
            <w:r>
              <w:rPr>
                <w:sz w:val="28"/>
                <w:szCs w:val="28"/>
              </w:rPr>
              <w:t>(наказ № 148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березня 2015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віт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77/26822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5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табелів оснащення виробами медичного призначення структурних підрозділів закладів охорони здоров’я </w:t>
            </w:r>
          </w:p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(наказ № 153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 червня 1998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3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6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абеля оснащення обладнанням одного робочого місця лікаря-стоматолога та зубного техніка (наказ № 158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квітня 2005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7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форм первинної облікової документації і звітності з питань моніторингу епідемічної ситуації з ВІЛ-інфекції та інструкцій щодо їх заповнення (наказ № 180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 березня 2013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7 березня 2013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495/23027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8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ложення про експертизу тимчасової непрацездатності (наказ № 189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 квітня 2008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9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4 липн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08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589/15280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9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вищення кваліфікації молодших спеціалістів з медичною та фармацевтичною освітою (наказ № 198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 вересня 1993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8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1 грудня 1993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6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0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форм звітності та інструкцій щодо їхнього заповнення </w:t>
            </w:r>
          </w:p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(наказ № 203)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 квітня 2006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3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6 квітня 2006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493/12367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1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філактики внутрішньолікарняних інфекцій в акушерських стаціонарах (наказ № 234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травня 2007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4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1 червня 2007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694/13961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2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контролю та профілактики післяопераційних гнійно-запальних інфекцій, спричинених мікроорганізмами, резистентними до дії антимікробних препаратів (наказ № 236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 квітня 2012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6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6 червня 2012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912/21224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3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проведення медичних оглядів працівників певних категорій (наказ № 246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травня 2007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6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3 липня 2007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846/14113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4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Інструкції про періодичність рентгенівських обстежень органів грудної порожнини певних категорій населення України (наказ № 254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травня 2008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4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2 червня 2008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524/15215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5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23"/>
                <w:sz w:val="28"/>
                <w:szCs w:val="28"/>
                <w:lang w:val="uk-UA"/>
              </w:rPr>
              <w:t>Про затвердження Державних санітарних норм і правил «Санітарно-протиепідемічні вимоги до закладів охорони здоров'я, що надають первинну медичну (медико-санітарну) допомогу</w:t>
            </w:r>
            <w:r>
              <w:rPr>
                <w:rStyle w:val="Rvts9"/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наказ № 259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вітня </w:t>
            </w:r>
            <w:r>
              <w:rPr>
                <w:sz w:val="28"/>
                <w:szCs w:val="28"/>
                <w:lang w:val="uk-UA"/>
              </w:rPr>
              <w:t xml:space="preserve">201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у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CG Times (W1)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59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Style w:val="Rvts9"/>
                <w:sz w:val="28"/>
                <w:szCs w:val="28"/>
                <w:lang w:val="uk-UA"/>
              </w:rPr>
              <w:t>8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вітня </w:t>
            </w:r>
            <w:r>
              <w:rPr>
                <w:rStyle w:val="Rvts9"/>
                <w:sz w:val="28"/>
                <w:szCs w:val="28"/>
                <w:lang w:val="uk-UA"/>
              </w:rPr>
              <w:t xml:space="preserve">2013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Style w:val="Rvts9"/>
                <w:sz w:val="28"/>
                <w:szCs w:val="28"/>
                <w:lang w:val="uk-UA"/>
              </w:rPr>
              <w:t xml:space="preserve"> за № 570/23102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6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о організації проведення обов’язкових профілактичних медичних оглядів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 (наказ № 280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 липня 2002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 вересня 2002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№ 639/6927</w:t>
            </w:r>
          </w:p>
        </w:tc>
      </w:tr>
      <w:tr>
        <w:trPr>
          <w:trHeight w:val="6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7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 (наказ № 294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 червня 2007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4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7 листопада 2007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1256/14523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8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о затвердження форм облікової статистичної документації, що використовується в поліклініках (амбулаторіях) (наказ № 302)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грудня 1999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2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9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вердж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жав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ітарн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отиепідеміч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од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одж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чни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ходам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аз № 325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 червня 2015 року № 325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7 серпня 2015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959/27404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0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о запровадження ведення електронного варіанта облікових статистичних форм в лікувально-профілактичних закладах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аз № 330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 липня 2005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1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дальше удосконалення атестації лікарів (наказ № 359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грудня 1997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9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січня 1998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                     № 14/2454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2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о затвердження Правил виписування рецептів та вимог-замовлень на лікарські засоби і вироби медичного призначення, Порядку відпуску лікарських засобів і виробів медичного призначення з аптек та їх структурних підрозділів, Інструкції про порядок зберігання, обліку та знищення рецептурних бланків та вимог-замовлень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аз № 360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липня 2005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 липня 2005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782/11062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3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о затвердження форм медичної облікової документації, що використовується в стаціонарах і поліклініках (амбулаторіях)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аз № 369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 грудня 2000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9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4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форм звітності з питань охорони здоров’я та інструкцій щодо їхнього заповнення (наказ № 378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липня 2007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8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3 вересня 2007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1009/14276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5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о затвердження переліків закладів охорони здоров’я, лікарських, провізорських посад та посад молодших спеціалістів з фармацевтичною освітою у закладах охорони здоров’я (наказ № 385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жовтня 2002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5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листопада 2002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№ 892/7180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6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о затвердження Порядку надання комплексної медичної допомоги вагітній жінці під час небажаної вагітності, форм первинної облікової документації та інструкцій щодо їх заповнення (наказ № 423)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травня 2013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3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7 червня 2013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1095/23627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7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форм первинної облікової документації та інструкцій щодо їх заповнення, що використовуються у закладах охорони здоров’я, які надають амбулаторно-поліклінічну та стаціонарну допомогу населенню, незалежно від підпорядкування та форми власності (наказ № 435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 травня 2013 року</w:t>
            </w:r>
          </w:p>
          <w:p>
            <w:pPr>
              <w:pStyle w:val="Header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5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7 червня 2013 року за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0/23522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8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Інструкції про порядок видачі документів, що засвідчують тимчасову непрацездатність громадян (наказ № 455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 листопада 2001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5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 грудня 2001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№ 1005/6196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9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статистичної документації з питань допоміжних репродуктивних технологій (наказ № 489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грудня 2001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9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5 грудня 2001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1068/6259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0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клінічного протоколу з антибактеріальної профілактики в хірургії, травматології, акушерстві та гінекології 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аз № 50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 серпня 2008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2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1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4" w:hanging="0"/>
              <w:jc w:val="center"/>
              <w:rPr/>
            </w:pPr>
            <w:r>
              <w:rPr>
                <w:rStyle w:val="Rvts23"/>
                <w:rFonts w:cs="Times New Roman" w:ascii="Times New Roman" w:hAnsi="Times New Roman"/>
                <w:sz w:val="28"/>
                <w:szCs w:val="28"/>
              </w:rPr>
              <w:t xml:space="preserve">Про затвердження Державних санітарних норм 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</w:rPr>
              <w:t xml:space="preserve"> правил «Дезінфекція, передстерилізаційне очищення та стерилізація медичних виробів в закладах охорони здоров’я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№ 55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9"/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рпня 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</w:rPr>
              <w:t>2014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ку 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</w:rPr>
              <w:t>№ 552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3 вересня 2014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1067/25844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2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авил зберігання та проведення контролю якості лікарських засобів у лікувально-профілактичних закладах (наказ № 584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грудня 2003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4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 березня 2004 року за № 275/8874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3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атестацію професіоналів з вищою немедичною освітою, які працюють в системі охорони здоров’я (наказ № 588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серпня 2009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8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3 вересня 2009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895/16911</w:t>
            </w:r>
          </w:p>
        </w:tc>
      </w:tr>
      <w:tr>
        <w:trPr>
          <w:trHeight w:val="3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4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атвердження та впровадження медико-технологічних документів зі стандартизації медичної допомоги при вірусному гепатиті В (наказ № 613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червня 2016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3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5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форм первинної облікової документації з онкологічної захворюваності та інструкцій щодо їхнього заповнення </w:t>
            </w:r>
          </w:p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(наказ № 629)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жовтня 2007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9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6 жовтня 2007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1222/14489</w:t>
            </w:r>
          </w:p>
        </w:tc>
      </w:tr>
      <w:tr>
        <w:trPr>
          <w:trHeight w:val="6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6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проведення клінічних випробувань тканинних і клітинних трансплантатів та експертизи матеріалів клінічних випробувань й унесення змін до Порядку проведення клінічних випробувань лікарських засобів та експертизи матеріалів клінічних випробувань, затвердженого наказом Міністерства охорони здоров’я України від 13 лютого 2006 року № 66, зареєстрованого в Міністерстві юстиції України 10 березня 2006 року за № 252/12126 (наказ № 630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жовтня 2007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5 жовтня 2007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1206/14473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7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форми звітності з питань надання медичної допомоги дітям, форми звітності щодо осіб, які мають розлади психіки через уживання психоактивних речовин, та інструкцій щодо їх заповн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наказ № 665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лип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5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рп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№ 1423/23955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8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о затвердження Стандарту інфекційного контролю за туберкульозом в лікувально-профілактичних закладах, місцях довгострокового перебування людей та проживання хворих на туберкульоз</w:t>
            </w:r>
          </w:p>
          <w:p>
            <w:pPr>
              <w:pStyle w:val="21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(наказ № 684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 серпня 2010 року</w:t>
            </w:r>
          </w:p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4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Style w:val="Rvts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ерес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03/18098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9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проведення клінічних випробувань лікарських засобів та експертизи матеріалів клінічних випробувань і Типового положення про комісії з питань етики (наказ № 690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 вересня 2009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9 жовтня 2009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1010/17026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0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а впровадження медико-технологічних документів зі стандартизації медичної допомоги при вірусному гепатиті С (наказ 729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 липня 2016 року № 729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1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Style w:val="Rvts23"/>
                <w:sz w:val="28"/>
                <w:szCs w:val="28"/>
              </w:rPr>
              <w:t>Про затвердження нормативно-правових актів з питань організації та проведення санітарно-протиепідемічних заходів, спрямованих на запобігання виникненню і поширенню грипу та гострих респіраторних інфекцій (наказ 732)</w:t>
            </w:r>
          </w:p>
          <w:p>
            <w:pPr>
              <w:pStyle w:val="21"/>
              <w:jc w:val="center"/>
              <w:rPr>
                <w:rStyle w:val="Rvts23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листопада </w:t>
            </w:r>
            <w:r>
              <w:rPr>
                <w:sz w:val="28"/>
                <w:szCs w:val="28"/>
                <w:lang w:val="uk-UA"/>
              </w:rPr>
              <w:t>201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ку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CG Times (W1)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32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9"/>
                <w:sz w:val="28"/>
                <w:szCs w:val="28"/>
              </w:rPr>
              <w:t>21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ічня </w:t>
            </w:r>
            <w:r>
              <w:rPr>
                <w:rStyle w:val="Rvts9"/>
                <w:sz w:val="28"/>
                <w:szCs w:val="28"/>
              </w:rPr>
              <w:t>2016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ку </w:t>
            </w:r>
            <w:r>
              <w:rPr>
                <w:rStyle w:val="Rvts9"/>
                <w:sz w:val="28"/>
                <w:szCs w:val="28"/>
              </w:rPr>
              <w:t xml:space="preserve">за </w:t>
            </w:r>
            <w:r>
              <w:rPr>
                <w:rStyle w:val="Rvts9"/>
                <w:rFonts w:cs="Calibri" w:ascii="Calibri" w:hAnsi="Calibri"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rStyle w:val="Rvts9"/>
                <w:sz w:val="28"/>
                <w:szCs w:val="28"/>
              </w:rPr>
              <w:t>№ 115/28245</w:t>
            </w:r>
          </w:p>
        </w:tc>
      </w:tr>
      <w:tr>
        <w:trPr>
          <w:trHeight w:val="5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2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атестацію молодших спеціалістів з медичною освітою (наказ № 74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 листопада 2007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2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2 грудня 2007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1368/14635</w:t>
            </w:r>
          </w:p>
        </w:tc>
      </w:tr>
      <w:tr>
        <w:trPr>
          <w:trHeight w:val="5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3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та впровадження медико-технологічних документів зі стандартизації медичної допомоги в системі Міністерства охорони здоров’я України (наказ № 75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вересня 2012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1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9 листопада 2012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2001/22313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4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рядок контролю якості медичної допомоги (наказ № 75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вересня 2012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2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8 листопада 2012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 № 1996/22308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5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табелів матеріально-технічного оснащення та примірних штатних нормативів закладу охорони здоров’я «Хоспіс», виїзної бригади з надання паліативної допомоги «Хоспіс вдома», паліативного відділення (наказ № 768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 листопада 2011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8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6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атвердження Порядку застосування допоміжних репродуктивних технологій в Україні</w:t>
            </w:r>
            <w:r>
              <w:rPr>
                <w:sz w:val="28"/>
                <w:szCs w:val="28"/>
              </w:rPr>
              <w:t xml:space="preserve"> (наказ № 787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 вересня 2013 року</w:t>
            </w:r>
          </w:p>
          <w:p>
            <w:pPr>
              <w:pStyle w:val="Header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7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2 жовтня 2013 року за № 1697/24229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7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рядку здійснення нагляду за побічними реакціями лікарських засобів, дозволених до медичного застосування 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аз № 898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грудня 2006 року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8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 січня 2007 року за № 73/13340</w:t>
            </w:r>
          </w:p>
        </w:tc>
      </w:tr>
      <w:tr>
        <w:trPr>
          <w:trHeight w:val="34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ші накази</w:t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Наказ Міністерства економічного розвитку і торгівлі України «Про затвердження Порядку проведення повірки законодавчо регульованих засобів вимірювальної техніки, що перебувають в експлуатації, та оформлення її результатів» (наказ № 193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 лютого 2016 року</w:t>
            </w:r>
          </w:p>
          <w:p>
            <w:pPr>
              <w:pStyle w:val="Header"/>
              <w:jc w:val="center"/>
              <w:rPr/>
            </w:pP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9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3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лютого 2016 року за № 278/28408</w:t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Style w:val="Rvts9"/>
                <w:sz w:val="28"/>
                <w:szCs w:val="28"/>
                <w:lang w:val="uk-UA"/>
              </w:rPr>
              <w:t xml:space="preserve">аказ Міністерства юстиції України «Про </w:t>
            </w:r>
            <w:r>
              <w:rPr>
                <w:rStyle w:val="Rvts23"/>
                <w:sz w:val="28"/>
                <w:szCs w:val="28"/>
                <w:lang w:val="uk-UA"/>
              </w:rPr>
              <w:t>затвердження Переліку типових документів, що створюються під час діяльності державних органів та органів місцевого самоврядування, інших установ, підприємств та організацій, із зазначенням строків зберігання</w:t>
            </w:r>
            <w:r>
              <w:rPr>
                <w:rStyle w:val="Rvts23"/>
                <w:rFonts w:cs="Calibri" w:ascii="Calibri" w:hAnsi="Calibri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23"/>
                <w:sz w:val="28"/>
                <w:szCs w:val="28"/>
                <w:lang w:val="uk-UA"/>
              </w:rPr>
              <w:t>документів»</w:t>
            </w:r>
          </w:p>
          <w:p>
            <w:pPr>
              <w:pStyle w:val="Style17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>(наказ № 578/5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Rvts9"/>
                <w:sz w:val="28"/>
                <w:szCs w:val="28"/>
                <w:lang w:val="uk-UA"/>
              </w:rPr>
              <w:t>12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вітня</w:t>
            </w:r>
          </w:p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9"/>
                <w:sz w:val="28"/>
                <w:szCs w:val="28"/>
                <w:lang w:val="uk-UA"/>
              </w:rPr>
              <w:t>2012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ку</w:t>
            </w:r>
          </w:p>
          <w:p>
            <w:pPr>
              <w:pStyle w:val="Header"/>
              <w:jc w:val="center"/>
              <w:rPr>
                <w:rStyle w:val="Rvts9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Rvts9"/>
                <w:sz w:val="28"/>
                <w:szCs w:val="28"/>
                <w:lang w:val="uk-UA"/>
              </w:rPr>
              <w:t>№</w:t>
            </w:r>
            <w:r>
              <w:rPr>
                <w:rStyle w:val="Rvts9"/>
                <w:rFonts w:eastAsia="CG Times (W1)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9"/>
                <w:sz w:val="28"/>
                <w:szCs w:val="28"/>
                <w:lang w:val="uk-UA"/>
              </w:rPr>
              <w:t>578/5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9"/>
                <w:sz w:val="28"/>
                <w:szCs w:val="28"/>
                <w:lang w:val="uk-UA"/>
              </w:rPr>
              <w:t>17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вітня </w:t>
            </w:r>
            <w:r>
              <w:rPr>
                <w:rStyle w:val="Rvts9"/>
                <w:sz w:val="28"/>
                <w:szCs w:val="28"/>
                <w:lang w:val="uk-UA"/>
              </w:rPr>
              <w:t xml:space="preserve">2012 </w:t>
            </w:r>
            <w:r>
              <w:rPr>
                <w:rStyle w:val="Rvts9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ку </w:t>
            </w:r>
            <w:r>
              <w:rPr>
                <w:rStyle w:val="Rvts9"/>
                <w:sz w:val="28"/>
                <w:szCs w:val="28"/>
                <w:lang w:val="uk-UA"/>
              </w:rPr>
              <w:t>за № 571/20884</w:t>
            </w:r>
          </w:p>
        </w:tc>
      </w:tr>
      <w:tr>
        <w:trPr>
          <w:trHeight w:val="35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ПіН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Державних санітарних норм та прави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ігієнічні вимоги до води питної, призначеної для спожив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дин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 (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4-171-10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травня 2010 року № 400</w:t>
            </w:r>
          </w:p>
          <w:p>
            <w:pPr>
              <w:pStyle w:val="Header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4-171-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sz w:val="28"/>
                <w:szCs w:val="28"/>
              </w:rPr>
              <w:t>01 липня 2010 року за № 452/17747</w:t>
            </w:r>
          </w:p>
        </w:tc>
      </w:tr>
      <w:tr>
        <w:trPr>
          <w:trHeight w:val="3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  <w:p>
            <w:pPr>
              <w:pStyle w:val="3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СП</w:t>
            </w:r>
          </w:p>
          <w:p>
            <w:pPr>
              <w:pStyle w:val="3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3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і санітарні правила та норми, гігієнічні нормативи «Правила влаштування і безпеки роботи в лабораторіях (відділах, відділеннях) мікробіологічного профілю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СП 9.9.5.-080-02) 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1.2002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СТУ</w:t>
            </w:r>
          </w:p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Медичні лабораторії. Вимоги до якості та компетентності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СТ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S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5189:2015</w:t>
            </w:r>
          </w:p>
          <w:p>
            <w:pPr>
              <w:pStyle w:val="Header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2 червня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5 року № 6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Настанова з облаштування будинків і споруд цивільного призначення елементами доступності для осіб з вадами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СТУ-Н Б В.2.2-31:20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Упаковка для медичних виробів, які підлягають фінішній стерилізації. Загальні вимоги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СТУ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 11607:20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ерилізація виробів медичного призначення. Вимоги до валідації і поточного контролю. Стерилізування вологим теплом у медичних установах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СТУ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 13683:20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роби медичні. Валідація та поточний контроль стерилізування оксидом етилену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СТУ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 11135:20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БН</w:t>
            </w:r>
          </w:p>
          <w:p>
            <w:pPr>
              <w:pStyle w:val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sz w:val="28"/>
                <w:szCs w:val="28"/>
              </w:rPr>
              <w:t>8.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Будинки і споруди. Доступність будинків і споруд для маломобільних груп населення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БН В.2.2-17:20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Будинки і споруди. Заклади охорони здоров</w:t>
            </w:r>
            <w:r>
              <w:rPr>
                <w:szCs w:val="28"/>
              </w:rPr>
              <w:t>’</w:t>
            </w:r>
            <w:r>
              <w:rPr>
                <w:b w:val="false"/>
                <w:szCs w:val="28"/>
              </w:rPr>
              <w:t>я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(ДБН В.2.2-10-2001)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БН В.2.2-10-20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алення, вентиляція та кондиціонування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БН В.2.5-67:20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іцензування 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тролю якості надання медичної допомоги </w:t>
        <w:tab/>
        <w:tab/>
        <w:t xml:space="preserve">      І. Слонецьки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-539" w:hanging="0"/>
      <w:jc w:val="center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39" w:hanging="0"/>
      <w:jc w:val="center"/>
      <w:outlineLvl w:val="3"/>
    </w:pPr>
    <w:rPr>
      <w:rFonts w:ascii="Times New Roman" w:hAnsi="Times New Roman" w:cs="Times New Roman"/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5" w:right="-254" w:hanging="0"/>
      <w:jc w:val="center"/>
      <w:outlineLvl w:val="4"/>
    </w:pPr>
    <w:rPr>
      <w:rFonts w:ascii="Arial" w:hAnsi="Arial" w:cs="Arial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lang w:val="ru-RU"/>
    </w:rPr>
  </w:style>
  <w:style w:type="character" w:styleId="WW8Num19z1">
    <w:name w:val="WW8Num19z1"/>
    <w:qFormat/>
    <w:rPr/>
  </w:style>
  <w:style w:type="character" w:styleId="WW8Num19z5">
    <w:name w:val="WW8Num19z5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Title">
    <w:name w:val="title"/>
    <w:qFormat/>
    <w:rPr>
      <w:b/>
      <w:bCs/>
      <w:color w:val="6683AA"/>
      <w:sz w:val="26"/>
      <w:szCs w:val="26"/>
    </w:rPr>
  </w:style>
  <w:style w:type="character" w:styleId="PageNumber">
    <w:name w:val="Page Number"/>
    <w:basedOn w:val="Style5"/>
    <w:rPr/>
  </w:style>
  <w:style w:type="character" w:styleId="Rvts9">
    <w:name w:val="rvts9"/>
    <w:basedOn w:val="Style5"/>
    <w:qFormat/>
    <w:rPr/>
  </w:style>
  <w:style w:type="character" w:styleId="Rvts23">
    <w:name w:val="rvts23"/>
    <w:basedOn w:val="Style5"/>
    <w:qFormat/>
    <w:rPr/>
  </w:style>
  <w:style w:type="character" w:styleId="Style6">
    <w:name w:val="Без інтервалів Знак"/>
    <w:qFormat/>
    <w:rPr>
      <w:rFonts w:ascii="CG Times (W1);Times New Roman" w:hAnsi="CG Times (W1);Times New Roman" w:cs="CG Times (W1);Times New Roman"/>
      <w:lang w:val="hr-HR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13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  <w:lang w:val="uk-UA"/>
    </w:rPr>
  </w:style>
  <w:style w:type="paragraph" w:styleId="11">
    <w:name w:val="Стиль1"/>
    <w:basedOn w:val="Header"/>
    <w:qFormat/>
    <w:pPr>
      <w:pageBreakBefore/>
      <w:widowControl w:val="false"/>
      <w:jc w:val="center"/>
    </w:pPr>
    <w:rPr>
      <w:rFonts w:ascii="Times New Roman" w:hAnsi="Times New Roman" w:cs="Times New Roman"/>
      <w:sz w:val="16"/>
      <w:lang w:val="ru-RU"/>
    </w:rPr>
  </w:style>
  <w:style w:type="paragraph" w:styleId="2">
    <w:name w:val="Стиль2"/>
    <w:basedOn w:val="Normal"/>
    <w:qFormat/>
    <w:pPr/>
    <w:rPr>
      <w:rFonts w:ascii="Arial" w:hAnsi="Arial" w:cs="Arial"/>
      <w:b/>
      <w:lang w:val="ru-RU"/>
    </w:rPr>
  </w:style>
  <w:style w:type="paragraph" w:styleId="31">
    <w:name w:val="Стиль3"/>
    <w:basedOn w:val="Normal"/>
    <w:qFormat/>
    <w:pPr>
      <w:jc w:val="center"/>
    </w:pPr>
    <w:rPr>
      <w:rFonts w:ascii="Times New Roman" w:hAnsi="Times New Roman" w:cs="Times New Roman"/>
      <w:b/>
      <w:lang w:val="uk-UA"/>
    </w:rPr>
  </w:style>
  <w:style w:type="paragraph" w:styleId="12">
    <w:name w:val="Название1"/>
    <w:basedOn w:val="Normal"/>
    <w:qFormat/>
    <w:pPr>
      <w:jc w:val="center"/>
    </w:pPr>
    <w:rPr>
      <w:rFonts w:ascii="Arial" w:hAnsi="Arial" w:cs="Arial"/>
      <w:b/>
      <w:lang w:val="uk-UA"/>
    </w:rPr>
  </w:style>
  <w:style w:type="paragraph" w:styleId="Subtitle">
    <w:name w:val="Subtitle"/>
    <w:basedOn w:val="Normal"/>
    <w:next w:val="TextBody"/>
    <w:qFormat/>
    <w:pPr>
      <w:keepNext w:val="true"/>
      <w:pageBreakBefore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rFonts w:ascii="Times New Roman" w:hAnsi="Times New Roman" w:cs="Times New Roman"/>
      <w:sz w:val="28"/>
      <w:lang w:val="ru-RU"/>
    </w:rPr>
  </w:style>
  <w:style w:type="paragraph" w:styleId="22">
    <w:name w:val="Основной текст с отступом 2"/>
    <w:basedOn w:val="Normal"/>
    <w:qFormat/>
    <w:pPr>
      <w:ind w:firstLine="397"/>
      <w:jc w:val="both"/>
    </w:pPr>
    <w:rPr>
      <w:rFonts w:ascii="Times New Roman" w:hAnsi="Times New Roman" w:cs="Times New Roman"/>
      <w:sz w:val="24"/>
      <w:lang w:val="ru-RU"/>
    </w:rPr>
  </w:style>
  <w:style w:type="paragraph" w:styleId="32">
    <w:name w:val="Основной текст с отступом 3"/>
    <w:basedOn w:val="Normal"/>
    <w:qFormat/>
    <w:pPr>
      <w:ind w:firstLine="397"/>
      <w:jc w:val="both"/>
    </w:pPr>
    <w:rPr>
      <w:rFonts w:ascii="Arial" w:hAnsi="Arial" w:cs="Arial"/>
      <w:sz w:val="22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1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13"/>
    <w:qFormat/>
    <w:pPr/>
    <w:rPr>
      <w:sz w:val="24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5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hr-HR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hr-HR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5:08:00Z</dcterms:created>
  <dc:creator/>
  <dc:description/>
  <cp:keywords/>
  <dc:language>en-US</dc:language>
  <cp:lastModifiedBy>COMP</cp:lastModifiedBy>
  <cp:lastPrinted>2017-12-28T09:47:00Z</cp:lastPrinted>
  <dcterms:modified xsi:type="dcterms:W3CDTF">2018-01-02T15:08:00Z</dcterms:modified>
  <cp:revision>3</cp:revision>
  <dc:subject/>
  <dc:title/>
</cp:coreProperties>
</file>