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9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темівська районн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рачова Людмила Іванівна, 195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реманович Наталя Анатоліївна, 197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удник Світлана Віталіївна, 196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пич В’ячеслав Миколайович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ец Олександр Миколайович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хомова Наталія Іванівна, 197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ржевська Тетяна Павлівна, 1968 року народження – від Голови Центральної виборчої коміс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ецька Ганна Олександрівна, 1981 року народження – від Голови Центральної виборчої коміс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откін Віктор Олександрович, 1953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9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коновосілківська районн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ернікова Раїса Георгіївна, 194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ратчук Світлана Василівна, 1981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узмєтова Анжеліка Леонідівна, 1975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іх Геннадій Іванович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ова Віра Олексії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як Степан Олександрович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исенко Ніна Миколаї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зак Ліля Анатолії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руцак Євген Іванович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пшина Марія Михайл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йджі Лариса Миколаї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ипець Ольга Василі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здемір Ольга Анатоліївна, 1961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даток 9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новаська районн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авгородня Вікторія Анатоліївна, 198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ервейко Іван Дмитрович, 198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еніна Ірина Іванівна, 195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ьченко Валентин Андрійович, 1954 року народження – від Голови Центральної виборчої коміс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ова Людмила Сергіївна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юшенко Аліна Олександрівна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єзнік Борис Іванович, 193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а Надія Миколаївна, 194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оренко Валерій Павлович, 1949 року народження – від Голови Центральної виборчої коміс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9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арська районн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валенко Володимир Павлович, 195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ороговічева Олена Володимирівна, 197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арбаш Надія Володимирівна, 198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тало Олена Георгії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говічева Аліна Михайлівна, 199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ова Надія Вікторі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джинова Інна Юрії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Марина Вікторівна, 197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Раїса Олексії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 Наталя Степані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шинська Ганна Геннадії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чвера Василь Лукич, 1947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9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ропільська районн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рамонова Світлана Миколаївна, 197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авлюченко Олександр Михайлович, 196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ровді Наталя Анатоліївна, 197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ик Анатолій Вікторович, 197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димирова Оксана Костянтинівна, 199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ута Яна Валерії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з Ганна Вікторі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зерова Інна Віктор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оляка Сергій Миколайович, 196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темик Людмила Михайлівна, 1954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9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янтинівська районн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Цимбалюк Надія Василівна, 195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ороз Олександр Васильович, 195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Яценко Інна Олександрівна, 198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Максим Сергійович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ннікова Вікторія Олександрівна, 1965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 Євген Валерійович, 199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веріна Ірина Іван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тіва Олександр Вікторович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зюк Олена Юріївна, 1958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9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сноармійська районн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оробйова Олена Миколаївна, 196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рініна Тетяна Миколаївна, 196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чихіна Ніна Анатоліївна, 197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шко Людмила Анатолії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кач Ірина Олексії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менова Олена Федорі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морнікова Віра Іванівна, 196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зєва Олена Анатолії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орна Ніна Андрії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ходченко Сергій Володимирович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ясорук Марина Сергіївна, 197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9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’їнська районн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мінський Андрій Іванович, 1972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іпіна Катерина Олексіївна, 198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авська Олена Миколаївна, 1965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раменко Ольга Миколаївна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гакова Олена Володимир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тенко Лариса Олександрі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ач Валерій Дмитрович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ієнко Наталія Олексії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ганов Ігор Євгенович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гляк Людмила Олександрі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ський Олександр Вікторович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єйников Валерій Володимирович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ижняк Тетяна Анатолії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нєва Ольга Акелжан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піга Ярослав Анатолійович, 1989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0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ська районн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индіна Валентина Григорівна, 1948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іхота Юрій Іванович, 196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риходько Олена Сергіївна, 198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вська Людмила Миколаї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енко Наталя Олександрівна, 198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вірець Іванна Миколаївна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шевська Ольга Миколаївна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щенко Любов Федор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ов Олексій Іванович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тина Людмила Вікторівна, 1963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0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шотравнева районн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йко Світлана Павлівна, 194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таманова Людмила Семенівна, 195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Халімова Олена Михайлівна, 199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лаченко Федір Дмитрович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єва Марія Костянтинівна, 198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чинникова Ія Юріївна, 196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ієв Микола Георгійович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щенко Тетяна Володимир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ельєва Ганна Андріївна, 1946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0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ов’янська районн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ипова Наталія Юріївна, 197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ндаренко Наталія Михайлівна, 197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митрієнко Наталія Валеріївна, 197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Ольга Юрії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бітнєва Антоніна Юріївна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а Діана Сергіївна, 1992 року народження – від Голови Центральної виборчої коміс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льмах Ярослав Борисович, 198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ший Олена Володимирівна, 198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вковська Наталія Вікторівна, 197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0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угледарська міськ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робст Людмила Вілліївна, 1982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кушова Ольга Миколаївна, 196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Яковченко Артем Сергійович, 198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айов Олександр Володимирович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імчук Оксана Олександрівна, 1975 року народження – від Голови Центральної виборчої коміс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ндарь Тетяна Вячеслав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телейчук Тетяна Анатолійвна, 1976 року народження – від Голови Центральної виборчої коміс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шенко Микола Григорович, 1947 року народження – від Голови Центральної виборчої коміс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юшина Ірина Андріївна, 1958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0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митровська міськ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нжа Любов Олексіївна, 195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ритчак Валентина Василівна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Чепеленко Ольга Володимирівна, 1957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коровайна Вікторія Миколаївна, 197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зенко Інна Іванівна, 1972 року народження – від місцевої організації ПАРТІЇ РЕГІОНІВ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ова Олена Іванівна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лий Олександр Олександрович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очко Микола Миколайович, 1964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 Антоніна Миколаї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риця Тетяна Степанівна, 196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лодцова Світлана Віктор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а Наталія Анатоліївна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утнік Геннадій Олександрович, 1965 року народження – від місцевої організації Соціалістич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вва Денис Сергійович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кова Оксана Павлівна, 1976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0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ропільська міськ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пуш Валентина Миколаївна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ентюк Світлана Павлівна, 195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Чех Галина Євгенівна, 195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фанасьєва Ніна Язені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нічева Олена Андріївна, 195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омова Людмила Олексії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ова Тетяна Георгії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імцева Валентина Олександр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рієнко Неля Сергії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овська Тетяна Олександр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енко Наталя Вікторі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ирид Людмила Миколаї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тало Андрій Анатолійович, 197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юшко Галина Леонідівна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их Наталя Василі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синський Валерій Віталійович, 1960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0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жківська міськ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ерняєва Світлана Вячеславівна, 196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ворознюк Геннадій Борисович, 196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ареєва Любов Євгенівна, 195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ежнєв Віктор Тихонович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няр Ніна Олександрі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яєва Світлана Миколаї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 Ольга Миколаї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щук Андрій Олегович, 199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щук Олег Васильович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бунов Віталій Олександрович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гута Юрій Володимирович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сянникова Надія Григор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окіна Юлія Володимирівна, 1978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ошапка Галина Іванівна, 195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монова Яніна Борисівна, 197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0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маторська міськ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оталов Андрій Володимирович, 198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олинний Юрій Олексійович, 196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ойченко Валентина Олександрівна, 195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осов Валерій Леонідович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ов Артур Вікторович, 1987 року народження – від місцевої організації ПАРТІЇ РЕГІОНІВ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вдич Артем Олегович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щук Ольга Ігорівна, 1985 року народження – від місцевої організації Молодіж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Олег Володимирович, 198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твінова Римма Степан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ікова Ольга Василі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Олександр Олександрович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ибайло Володимир Олексійович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бченко Михайло Геннадійович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петко Лариса Віктор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льченко Світлана Романі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ісамутдінов Дмитро Наріманович, 1978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0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сноармійська міськ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роздова Галина Володимирівна, 194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льщан Карина Михайлівна, 198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ернова Катерина Володимирівна, 198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азова Олена Володимирівна, 1962 року народження – від місцевої організації Молодіж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дрій Вікторія Борисі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насюк Лариса Іван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рука Олена Миколаївна, 195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бйов Євген Олександрович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тьманська Вікторія Едуарді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хова Вікторія Миколаївна, 198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ова Ольга Володимирі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лотян Людмила Анатолії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йній Олександр Вікторович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сензенко Леонід Іванович, 195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юкович Світлана Миколаївна, 196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скурова Ірина Петрі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фієнко Наталка Миколаї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гор Вікторія Юріївна, 199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0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снолиманська міськ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Івков Олександр Миколайович, 197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ибіна Наталія Вікторівна, 195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рот Людмила Олегівна, 195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бовська Людмила Борисі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това Надія Павлівна, 197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зова Людмила Іван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єсков Сергій Геннадійович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ребняк Віталій Миколайович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хонова Тетяна Юрії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трашова Лідія Василівна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діна Ольга Юріївна, 196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1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іупольська міськ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мбург Ігор Віталійович, 196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едведєва Ніна Кирилівна, 194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Алтунян Андрій Абрекович, 197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єнко Олександр Анатолійович, 1962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бай Людмила Миколаївна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маш Тамара Павлівна, 193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овольська Надія Федорівна, 197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пеня Валерій Миколайович, 1973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бусова Людмила Олександрівна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еєв Єгор Сергійович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ерчук Вікторія Павлівна, 1965 року народження – від місцевої організації ПАРТІЇ РЕГІОНІВ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опрієнко Альона Ігорівна, 199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енко Наталя Федор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Людмила Сергії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укальова Олена Володимирівна, 198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юк Юлія Володимирівна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йко Марина Григорівна, 197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йхутдінова Наталія Раіфівна, 1973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1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гродівська міськ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цкова Валентина Антонівна, 196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оканова Наталія Ігорівна, 1982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русинська Людмила Миколаївна, 1958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еєва Віра Миколаї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єрігіна Тетяна Миколаї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іна Катерина Вікторі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льова Ядя Вікентії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бченко Олександра Івані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к Наталія Миколаї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ченко Світлана Юрії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гаєва Дар’я Валеріївна, 1990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1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идівська міськ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льосткіна Віра Іванівна, 195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ілозуб Ольга Анатоліївна, 198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ередрій Ольга Іванівна, 1962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стафєєва Алла Анатолії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аткін Юрій Володимирович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ієнко Яна Олександрі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єва Людмила Миколаї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зніченко Софія Михайл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кова Людмила Віктор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ова Тетяна Івані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лодний Анатолій Миколайович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льга Ірина Олександрі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пікова Олена Петр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блуновська Вікторія Вікторівна, 1961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1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від 6 вересня 2015 року № 230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6"/>
        <w:gridCol w:w="164"/>
        <w:gridCol w:w="3"/>
      </w:tblGrid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ов’янська міська виборча комісія</w:t>
              <w:br/>
              <w:t>Донецької області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рдюкова Наталія Євгенівна, 1975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ртаненко Маргарита Володимирівна, 1981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Авраменко Інна Петрівна, 195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ссарабов Дмитро Леонідович, 198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Михайло Миколайович, 194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ова Наталія Володимир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енко Тетяна Олександрівна, 1984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ботова Валентина Анатолії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р’янов Олексій Сергійович, 198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ова Лілія Анатоліївна, 196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іченко Людмила Віталії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ішев Ігор Веніамінович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санов Анатолій Іванович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ьопченко Микола Семенович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шаков Микола Миколайович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олова Вікторія Вадимі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устов Сергій Іванович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ркова Олена Михайлівна, 1960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24:00Z</dcterms:created>
  <dc:creator/>
  <dc:description/>
  <cp:keywords/>
  <dc:language>en-US</dc:language>
  <cp:lastModifiedBy>Kornijchuk</cp:lastModifiedBy>
  <cp:lastPrinted>2015-09-07T11:21:00Z</cp:lastPrinted>
  <dcterms:modified xsi:type="dcterms:W3CDTF">2015-09-17T09:26:00Z</dcterms:modified>
  <cp:revision>5</cp:revision>
  <dc:subject/>
  <dc:title/>
</cp:coreProperties>
</file>