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43" w:type="dxa"/>
        <w:jc w:val="left"/>
        <w:tblInd w:w="-18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14"/>
        <w:gridCol w:w="3177"/>
        <w:gridCol w:w="1695"/>
        <w:gridCol w:w="3751"/>
        <w:gridCol w:w="6"/>
      </w:tblGrid>
      <w:tr>
        <w:trPr>
          <w:tblHeader w:val="true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№ </w:t>
            </w:r>
            <w:r>
              <w:rPr>
                <w:bCs/>
                <w:lang w:val="uk-UA"/>
              </w:rPr>
              <w:t>ООН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йменування вантаж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онка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на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Бутилцелозольв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Диметилфосфі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Добрива рідкі комплексні „ЖКУ” (марки 10:34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слово та цифри „(марки 10:34)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Етилкарбіто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Каніфоль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Кислоти жирні талов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Концентрат карбамідоформальдегідний (КФК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Латекси (з температурою спалаху більше 60° C, але менше 91° C)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Моноалкілфено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Оксано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Поліглікол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Полідиметилдіаліламонійхло-ри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Синтанол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Смола поліалкілбензоль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з номер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Трихлорпропілфосф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001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lang w:val="uk-UA"/>
              </w:rPr>
              <w:t>ПАТРОНИ ДЛЯ ЗБРОЇ З ІНЕРТНИМ СНАРЯДОМ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ПАТРОНИ ДЛЯ СТРІЛЕЦЬКОЇ ЗБРОЇ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364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1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uk-UA"/>
              </w:rPr>
              <w:t>ПАТРОНИ ДЛЯ ЗБРОЇ ХОЛОСТІ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ПАТРОНИ ДЛЯ СТРІЛЕЦЬКОЇ ЗБРОЇ ХОЛОСТІ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Доповнити словами „або </w:t>
            </w:r>
            <w:r>
              <w:rPr>
                <w:bCs/>
                <w:lang w:val="uk-UA"/>
              </w:rPr>
              <w:t xml:space="preserve">ПАТРОНИ ДЛЯ </w:t>
            </w:r>
            <w:r>
              <w:rPr>
                <w:bCs/>
                <w:caps/>
                <w:lang w:val="uk-UA"/>
              </w:rPr>
              <w:t>іНСТРУМЕНТіВ</w:t>
            </w:r>
            <w:r>
              <w:rPr>
                <w:bCs/>
                <w:lang w:val="uk-UA"/>
              </w:rPr>
              <w:t xml:space="preserve"> ХОЛОСТІ</w:t>
            </w:r>
            <w:r>
              <w:rPr>
                <w:lang w:val="uk-UA"/>
              </w:rPr>
              <w:t>” 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364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05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ГІЛЬЗИ ПАТРОННІ ПОРОЖНІ З КАПСУЛЯМИ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364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4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НІТРОГЛІЦЕРИНУ СПИРТОВИЙ РОЗЧИН</w:t>
            </w:r>
            <w:r>
              <w:rPr>
                <w:lang w:val="uk-UA"/>
              </w:rPr>
              <w:t xml:space="preserve"> з масовою часткою нітрогліцерину більше 1 %, але не більше 10 %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500” замінити цифрами „358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bCs/>
                <w:lang w:val="uk-UA"/>
              </w:rPr>
              <w:t>АРГОН СТИСНЕНИЙ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3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1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ТАН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7”,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ЕЛІЙ СТИСНЕНИЙ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3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4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ЕНЬ СТИСНЕНИЙ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5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ЗАПАЛЬНИЧКИ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БАЛОНЧИКИ ДЛЯ ЗАПРАВКИ ЗАПАЛЬНИЧОК</w:t>
            </w:r>
            <w:r>
              <w:rPr>
                <w:lang w:val="uk-UA"/>
              </w:rPr>
              <w:t>, що містять займистий газ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8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КИСЕНЬ СТИСНЕНИЙ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5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107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АЗИ НАФТОВІ СКРАПЛЕНІ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69 (1 група пакованн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ЕКСТРАКТИ АРОМАТИЧНІ РІДКІ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/>
            </w:pPr>
            <w:r>
              <w:rPr>
                <w:lang w:val="uk-UA"/>
              </w:rPr>
              <w:t>Багатофункціональна добавка на основі етанолу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P001”, „IBC02”, „R001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MP19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літерами „ВЦ, КЦ” доповнити літерами „КВ, УК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7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Розчинник спиртовмісний „Лакол”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P001”, „IBC02”, „R001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MP19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літерами „ВЦ, КЦ” доповнити літерами „КВ, УК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97 (1 група пакованн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ЕКСТРАКТИ АРОМАТНІ РІДКІ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АЗОЙЛЬ або ПАЛИВО ДИЗЕЛЬНЕ, або ПАЛИВО ПІЧНЕ ЛЕГКЕ</w:t>
            </w:r>
            <w:r>
              <w:rPr>
                <w:lang w:val="uk-UA"/>
              </w:rPr>
              <w:t xml:space="preserve"> (температура спалаху не більше 60° C)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ом та літерами „або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АЗОЙЛЬ або ПАЛИВО ДИЗЕЛЬНЕ, або ПАЛИВО ПІЧНЕ ЛЕГКЕ</w:t>
            </w:r>
            <w:r>
              <w:rPr>
                <w:lang w:val="uk-UA"/>
              </w:rPr>
              <w:t xml:space="preserve"> (температура спалаху більше 60° C, але не більше 100° C)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ом та літерами „або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ПАЛИВО ДИЗЕЛЬНЕ</w:t>
            </w:r>
            <w:r>
              <w:rPr>
                <w:lang w:val="uk-UA"/>
              </w:rPr>
              <w:t xml:space="preserve">, що відповідає стандарту EN 590:2004 </w:t>
            </w:r>
            <w:r>
              <w:rPr>
                <w:bCs/>
                <w:lang w:val="uk-UA"/>
              </w:rPr>
              <w:t>або ГАЗОЙЛЬ, або ПАЛИВО ПІЧНЕ ЛЕГКЕ</w:t>
            </w:r>
            <w:r>
              <w:rPr>
                <w:lang w:val="uk-UA"/>
              </w:rPr>
              <w:t xml:space="preserve"> з температурою спалаху, вказаною у стандарті EN 590:2004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ом та літерами „або СТ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0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ЕНЗИН МОТОРНИЙ </w:t>
            </w:r>
            <w:r>
              <w:rPr>
                <w:lang w:val="uk-UA"/>
              </w:rPr>
              <w:t>або</w:t>
            </w:r>
            <w:r>
              <w:rPr>
                <w:bCs/>
                <w:lang w:val="uk-UA"/>
              </w:rPr>
              <w:t xml:space="preserve"> ГАЗОЛІН</w:t>
            </w:r>
            <w:r>
              <w:rPr>
                <w:lang w:val="uk-UA"/>
              </w:rPr>
              <w:t>, або</w:t>
            </w:r>
            <w:r>
              <w:rPr>
                <w:bCs/>
                <w:lang w:val="uk-UA"/>
              </w:rPr>
              <w:t xml:space="preserve"> ПЕТРОЛ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ісля цифр „243” 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2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ГАС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3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lang w:val="uk-UA"/>
              </w:rPr>
              <w:t>Бензин-розчиник для лакофарбової промисловост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ами та літерами      „Бензин-нафта або СТ” 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6 (І група пакованн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caps/>
                <w:lang w:val="uk-UA"/>
              </w:rPr>
            </w:pPr>
            <w:r>
              <w:rPr>
                <w:bCs/>
                <w:caps/>
                <w:lang w:val="uk-UA"/>
              </w:rPr>
              <w:t>Продукти парфумерні</w:t>
            </w:r>
            <w:r>
              <w:rPr>
                <w:lang w:val="uk-UA"/>
              </w:rPr>
              <w:t>, що містять легкозаймисті розчинники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8 (для всіх позицій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ФТИ ДИСТИЛЯТИ, Н.З.К.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НАФТОПРОДУКТИ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„УК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8 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ФТИ ДИСТИЛЯТИ, Н.З.К.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НАФТОПРОДУКТИ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ФТИ ДИСТИЛЯТИ, Н.З.К.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НАФТОПРОДУКТИ, Н.З.К.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(тиск парів при 50° C не більше 110 кПа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68 (ІІІ група паковання, для всіх позицій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ФТИ ДИСТИЛЯТИ, Н.З.К.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НАФТОПРОДУКТИ, Н.З.К.</w:t>
            </w:r>
            <w:r>
              <w:rPr>
                <w:b/>
                <w:bCs/>
                <w:lang w:val="uk-UA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1268 (ІІІ група пакованн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lang w:val="uk-UA"/>
              </w:rPr>
              <w:t>Парафін нафтовий рідкий, фракція C</w:t>
            </w:r>
            <w:r>
              <w:rPr>
                <w:vertAlign w:val="subscript"/>
                <w:lang w:val="uk-UA"/>
              </w:rPr>
              <w:t>10</w:t>
            </w:r>
            <w:r>
              <w:rPr>
                <w:lang w:val="uk-UA"/>
              </w:rPr>
              <w:t xml:space="preserve"> - C</w:t>
            </w:r>
            <w:r>
              <w:rPr>
                <w:vertAlign w:val="subscript"/>
                <w:lang w:val="uk-UA"/>
              </w:rPr>
              <w:t>13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6 (І група пакованн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МАСЛО СМОЛЯНЕ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87 (І група паковання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УЧУКУ РОЗЧИН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РК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літеру та цифру „W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6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УГІЛЛЯ або САЖА тваринного або рослинного походженн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літеру та цифру „W1”</w:t>
            </w:r>
          </w:p>
        </w:tc>
      </w:tr>
      <w:tr>
        <w:trPr>
          <w:trHeight w:val="34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5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ТЕТРАНІТРОМЕТ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„Окисник”, „Токсично” замінити словами „Токсично”, „Окисник”</w:t>
            </w:r>
          </w:p>
        </w:tc>
      </w:tr>
      <w:tr>
        <w:trPr>
          <w:trHeight w:val="34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Cs/>
                <w:lang w:val="uk-UA"/>
              </w:rPr>
              <w:t>ТЕТРАЕТИЛДИТІОПІРО-ФОСФ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у та цифру „Т2” замінити літерою та цифрою „Т1”</w:t>
            </w:r>
          </w:p>
        </w:tc>
      </w:tr>
      <w:tr>
        <w:trPr>
          <w:trHeight w:val="34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7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ІДИНА ДЛЯ ЗАРЯДЖАННЯ ВОГНЕГАСНИКІВ </w:t>
            </w:r>
            <w:r>
              <w:rPr>
                <w:lang w:val="uk-UA"/>
              </w:rPr>
              <w:t>корозійна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Слова „</w:t>
            </w:r>
            <w:r>
              <w:rPr>
                <w:bCs/>
                <w:lang w:val="uk-UA"/>
              </w:rPr>
              <w:t xml:space="preserve">РІДИНА ДЛЯ ЗАРЯДЖАННЯ ВОГНЕГАСНИКІВ </w:t>
            </w:r>
            <w:r>
              <w:rPr>
                <w:lang w:val="uk-UA"/>
              </w:rPr>
              <w:t>корозійна”  замінити словами „</w:t>
            </w:r>
            <w:r>
              <w:rPr>
                <w:bCs/>
                <w:lang w:val="uk-UA"/>
              </w:rPr>
              <w:t xml:space="preserve">ЗАРЯД ДЛЯ ВОГНЕГАСНИКІВ, що містить </w:t>
            </w:r>
            <w:r>
              <w:rPr>
                <w:lang w:val="uk-UA"/>
              </w:rPr>
              <w:t>корозійну рідину” 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9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Cs/>
                <w:lang w:val="uk-UA"/>
              </w:rPr>
              <w:t>ЙОДУ МОНОХЛОРИД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ом „ТВЕРДИЙ”</w:t>
            </w:r>
          </w:p>
        </w:tc>
      </w:tr>
      <w:tr>
        <w:trPr>
          <w:trHeight w:val="51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ітеру та цифру „С1” замінити літерою та цифрою „С2” </w:t>
            </w:r>
          </w:p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8012” замінити цифрами „8032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5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ітери та цифри „LQ22” замінити літерами та цифрами „LQ12”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1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ФОСФОРУ ОКСИХЛОРИ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801” замінити цифрами „656”</w:t>
            </w:r>
          </w:p>
        </w:tc>
      </w:tr>
      <w:tr>
        <w:trPr>
          <w:trHeight w:val="333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словом „Корозійне” доповнити словом „Токсичн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СУЛЬФУРИЛХЛОРИ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803” замінити цифрами „65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словом „Корозійне” доповнити словом „Токсичн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87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38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ТИТАНУ ТЕТРАХЛОРИ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801” замінити цифрами „656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словом „Корозійне” доповнити словом „Токсично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4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lang w:val="uk-UA"/>
              </w:rPr>
              <w:t>Вуглецю діоксид твердий (лід сухий)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, якщо використовується як холодоагент (див. підпункт 5.4.18 пункту 5.4 глави 5 цих Правил)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863 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ИВО АВІАЦІЙНЕ ДЛЯ ТУРБІННИХ ДВИГУНІВ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2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НАНИ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0 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ЕРОЗОЛІ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ітеру та цифри „Р003” замінити літерою та цифрами „P207”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З СТИСНЕНИЙ ЗАЙМИСТИЙ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5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З СТИСНЕНИЙ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55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ЗІВ ВУГЛЕВОДНЕВИХ СУМІШ СКРАПЛЕНА, Н.З.К., така як суміші A, A01, A02, A0, A1, A2, B1, B2, B або C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6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ОБУТАН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Доповнити цифрами „657”, „660”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1971 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ТАН СТИСНЕНИЙ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ГАЗ ПРИРОДНИЙ СТИСНЕНИЙ</w:t>
            </w:r>
            <w:r>
              <w:rPr>
                <w:lang w:val="uk-UA"/>
              </w:rPr>
              <w:t xml:space="preserve"> з високим вмістом метану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7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ПАН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7”, „66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lang w:val="uk-UA"/>
              </w:rPr>
              <w:t>Фракція етилбензольна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3 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РІДИНА ЛЕГКОЗАЙМИСТА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ед літерами „ВЦ”, „КЦ” доповнити літерами „КВ”, „УК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999 (для всіх позицій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uk-UA"/>
              </w:rPr>
              <w:t>ГУДРОНИ РІДКІ</w:t>
            </w:r>
            <w:r>
              <w:rPr>
                <w:lang w:val="uk-UA"/>
              </w:rPr>
              <w:t>, включаючи бітум дорожний та бітум, розчинений у нафтовому дистиляті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, „Нафта, Т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7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>
                <w:b/>
                <w:b/>
                <w:lang w:val="uk-UA" w:eastAsia="en-US"/>
              </w:rPr>
            </w:pPr>
            <w:r>
              <w:rPr>
                <w:lang w:val="uk-UA"/>
              </w:rPr>
              <w:t>ТОЛУОЛДІІЗОЦІАН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/>
              </w:rPr>
              <w:t>Слово „ТОЛУОЛДІІЗОЦІАНАТ” замінити словом „ТОЛУЇЛЕНДІІЗОЦІАНА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247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н-ДЕКАН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3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bCs/>
                <w:lang w:val="uk-UA"/>
              </w:rPr>
              <w:t>УНДЕК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381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"/>
              <w:rPr/>
            </w:pPr>
            <w:r>
              <w:rPr>
                <w:bCs/>
                <w:lang w:val="uk-UA"/>
              </w:rPr>
              <w:t>ДИМЕТИЛДИСУЛЬФІД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.1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33” замінити  цифрами „336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у та цифру „F1” замінити літерами та цифрою „FT1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18</w:t>
            </w:r>
          </w:p>
        </w:tc>
        <w:tc>
          <w:tcPr>
            <w:tcW w:w="3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ом „Токсично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7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ТІОФОСГЕ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6112” замінити цифрами „6111”</w:t>
            </w:r>
          </w:p>
        </w:tc>
      </w:tr>
      <w:tr>
        <w:trPr>
          <w:trHeight w:val="6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uk-UA"/>
              </w:rPr>
            </w:pPr>
            <w:r>
              <w:rPr>
                <w:lang w:val="uk-UA"/>
              </w:rPr>
              <w:t>2481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uk-UA" w:eastAsia="en-US"/>
              </w:rPr>
            </w:pPr>
            <w:r>
              <w:rPr>
                <w:lang w:val="uk-UA" w:eastAsia="en-US"/>
              </w:rPr>
              <w:t>ЕТИЛІЗОЦІАН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332” замінити цифрами „609”</w:t>
            </w:r>
          </w:p>
        </w:tc>
      </w:tr>
      <w:tr>
        <w:trPr>
          <w:trHeight w:val="901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„Легко займається” та „Токсично” замінити відповідно словами „Токсично” та „Легко займається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3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ІЗОПРОПІЛІЗОЦІАН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09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</w:tc>
      </w:tr>
      <w:tr>
        <w:trPr>
          <w:trHeight w:val="975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„Легко займається” та „Токсично” замінити відповідно словами „Токсично” та „Легко займається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86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ІЗОБУТИЛІЗОЦІАН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322” замінити цифрами „609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</w:tc>
      </w:tr>
      <w:tr>
        <w:trPr>
          <w:trHeight w:val="794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„Легко займається” та „Токсично” замінити словами „Токсично” та „Легко займається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17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1-</w:t>
            </w:r>
            <w:r>
              <w:rPr>
                <w:caps/>
                <w:lang w:val="uk-UA" w:eastAsia="en-US"/>
              </w:rPr>
              <w:t>Хлор</w:t>
            </w:r>
            <w:r>
              <w:rPr>
                <w:lang w:val="uk-UA" w:eastAsia="en-US"/>
              </w:rPr>
              <w:t>-1,1-</w:t>
            </w:r>
            <w:r>
              <w:rPr>
                <w:caps/>
                <w:lang w:val="uk-UA" w:eastAsia="en-US"/>
              </w:rPr>
              <w:t>дифторетан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„КВ, УК, УК, КЦ” замінити літерами „КВ, УК, ВЦ, КЦ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05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МЕТОКСИМЕТИЛІЗО-ЦІАН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310” замінити цифрами „609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</w:tc>
      </w:tr>
      <w:tr>
        <w:trPr>
          <w:trHeight w:val="928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„Легко займається” та „Токсично” замінити відповідно словами „Токсично” та „Легко займається”</w:t>
            </w:r>
          </w:p>
        </w:tc>
      </w:tr>
      <w:tr>
        <w:trPr>
          <w:trHeight w:val="34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66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ХЛОРАЦЕТОНІТРИЛ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</w:tc>
      </w:tr>
      <w:tr>
        <w:trPr>
          <w:trHeight w:val="256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09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bCs/>
                <w:lang w:val="uk-UA"/>
              </w:rPr>
              <w:t>РТУТЬ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.1”</w:t>
            </w:r>
          </w:p>
        </w:tc>
      </w:tr>
      <w:tr>
        <w:trPr>
          <w:trHeight w:val="307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80” замінити цифрами „86”</w:t>
            </w:r>
          </w:p>
        </w:tc>
      </w:tr>
      <w:tr>
        <w:trPr>
          <w:trHeight w:val="53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у та цифру „С9” замінити літерами та цифрою „СT1”</w:t>
            </w:r>
          </w:p>
        </w:tc>
      </w:tr>
      <w:tr>
        <w:trPr>
          <w:trHeight w:val="340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rPr>
                <w:lang w:val="uk-UA" w:eastAsia="en-US"/>
              </w:rPr>
            </w:pPr>
            <w:r>
              <w:rPr>
                <w:lang w:val="uk-UA" w:eastAsia="en-US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ом „Токсично”</w:t>
            </w:r>
          </w:p>
        </w:tc>
      </w:tr>
      <w:tr>
        <w:trPr>
          <w:trHeight w:val="787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 w:eastAsia="en-US"/>
              </w:rPr>
            </w:pPr>
            <w:r>
              <w:rPr>
                <w:lang w:val="uk-UA" w:eastAsia="en-US"/>
              </w:rPr>
              <w:t>Антифризи етиленгліколеві (50-60 % водний розчин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trHeight w:val="9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81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Масло кам’яновугільне поглинальне</w:t>
            </w:r>
          </w:p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trHeight w:val="95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6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ТРОГЛІЦЕРИНУ СПИРТОВИЙ РОЗЧИН</w:t>
            </w:r>
            <w:r>
              <w:rPr>
                <w:lang w:val="uk-UA"/>
              </w:rPr>
              <w:t>, що містить більше 1 %, але не більше 5 % нітрогліцерину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359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79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 w:eastAsia="en-US"/>
              </w:rPr>
              <w:t>МЕТАКРИЛОНІТРИЛ СТАБІЛІЗОВАНИЙ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Цифри „310” замінити цифрами „609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3(1)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„Легко займається” та „Токсично” замінити відповідно словами „Токсично” та „Легко займається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віаційне турбінне палив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JP-5, JP-7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леводні важкі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CW65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„ВЦ, КЦ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словами та літерами „Бензин-нафта”, „Нафта”, „СТ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арафіни хлоровані (C</w:t>
            </w:r>
            <w:r>
              <w:rPr>
                <w:vertAlign w:val="subscript"/>
                <w:lang w:val="uk-UA"/>
              </w:rPr>
              <w:t>10</w:t>
            </w:r>
            <w:r>
              <w:rPr>
                <w:lang w:val="uk-UA"/>
              </w:rPr>
              <w:t xml:space="preserve"> - C</w:t>
            </w:r>
            <w:r>
              <w:rPr>
                <w:vertAlign w:val="subscript"/>
                <w:lang w:val="uk-UA"/>
              </w:rPr>
              <w:t>13</w:t>
            </w:r>
            <w:r>
              <w:rPr>
                <w:lang w:val="uk-UA"/>
              </w:rPr>
              <w:t>) рідкі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та цифрами „CW65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рафін нафтовий рідкий, фракція C</w:t>
            </w:r>
            <w:r>
              <w:rPr>
                <w:vertAlign w:val="subscript"/>
                <w:lang w:val="uk-UA"/>
              </w:rPr>
              <w:t>13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Парафін нафтовий рідкий, широка фракці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08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иетаноламін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літерами „КВ, УК”</w:t>
            </w:r>
          </w:p>
        </w:tc>
      </w:tr>
      <w:tr>
        <w:trPr>
          <w:trHeight w:val="884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9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ТАРЕЇ ЛІТІЄВІ</w:t>
            </w:r>
            <w:r>
              <w:rPr>
                <w:lang w:val="uk-UA"/>
              </w:rPr>
              <w:t xml:space="preserve"> (включаючи батареї з літієвого сплаву)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Цифри „656” замінити цифрами „661”</w:t>
            </w:r>
          </w:p>
        </w:tc>
      </w:tr>
      <w:tr>
        <w:trPr>
          <w:trHeight w:val="1168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09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БАТАРЕЇ ЛІТІЄВІ В ОБЛАДНАННІ </w:t>
            </w:r>
            <w:r>
              <w:rPr>
                <w:lang w:val="uk-UA"/>
              </w:rPr>
              <w:t>(включаючи батареї з літієвого сплаву) або</w:t>
            </w:r>
            <w:r>
              <w:rPr>
                <w:bCs/>
                <w:lang w:val="uk-UA"/>
              </w:rPr>
              <w:t xml:space="preserve"> БАТАРЕЇ ЛІТІЄВІ, УПАКОВАHI З ОБЛАДНАННЯМ </w:t>
            </w:r>
            <w:r>
              <w:rPr>
                <w:lang w:val="uk-UA"/>
              </w:rPr>
              <w:t>(включаючи батареї з літієвого сплаву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360”, цифри „656” замінити цифрами „66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310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Дибензоїла пероксид більше 77 %, але менше 94 % з водо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lang w:val="uk-UA"/>
              </w:rPr>
            </w:pPr>
            <w:r>
              <w:rPr>
                <w:lang w:val="uk-UA"/>
              </w:rPr>
              <w:t>Слово „менше” замінити словами „не більше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5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СТРОЇ МАЛІ, ЩО ПРИВОДЯТЬСЯ У ДІЮ ВУГЛЕВОДНЕВИМ ГАЗОМ</w:t>
            </w:r>
            <w:r>
              <w:rPr>
                <w:lang w:val="uk-UA"/>
              </w:rPr>
              <w:t>, або</w:t>
            </w:r>
            <w:r>
              <w:rPr>
                <w:bCs/>
                <w:lang w:val="uk-UA"/>
              </w:rPr>
              <w:t xml:space="preserve"> БАЛОНИ З ВУГЛЕВОДНЕВИМ ГАЗОМ ДЛЯ МАЛИХ ПРИСТРОЇВ</w:t>
            </w:r>
            <w:r>
              <w:rPr>
                <w:lang w:val="uk-UA"/>
              </w:rPr>
              <w:t xml:space="preserve"> з випускним пристроєм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ітеру та цифри „Р206” замінити літерою та цифрами „P208”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156 </w:t>
            </w:r>
            <w:r>
              <w:rPr>
                <w:lang w:val="uk-UA"/>
              </w:rPr>
              <w:t>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З СТИСНЕНИЙ ОКИСНЮВАЛЬНИЙ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55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17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нспортний засіб, який працює на акумуляторних батареях, або обладнання, яке працює на акумуляторних батареях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9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ісля слів „Не підпадає під дію Правил перевезення небезпечних вантажів” доповнити словами та цифрами „див. спеціальне положення 240 (додаток 11 до Правил)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17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РЕЧОВИНИ ТВЕРДІ </w:t>
            </w:r>
            <w:r>
              <w:rPr>
                <w:lang w:val="uk-UA"/>
              </w:rPr>
              <w:t xml:space="preserve">або </w:t>
            </w:r>
            <w:r>
              <w:rPr>
                <w:bCs/>
                <w:lang w:val="uk-UA"/>
              </w:rPr>
              <w:t xml:space="preserve">РЕЧОВИН ТВЕРДИХ - СУМІШІ </w:t>
            </w:r>
            <w:r>
              <w:rPr>
                <w:lang w:val="uk-UA"/>
              </w:rPr>
              <w:t xml:space="preserve">(ТАКІ, ЯК ПРЕПАРАТИ ТА ВІДХОДИ), </w:t>
            </w:r>
            <w:r>
              <w:rPr>
                <w:bCs/>
                <w:lang w:val="uk-UA"/>
              </w:rPr>
              <w:t>ЩО МІСТЯТЬ ЛЕГКОЗАЙМИСТУ РІДИНУ, Н.З.К.</w:t>
            </w:r>
            <w:r>
              <w:rPr>
                <w:lang w:val="uk-UA"/>
              </w:rPr>
              <w:t xml:space="preserve"> з температурою спалаху не більше 60° C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0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324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ЧОВИНИ ТВЕРДІ, ЩО МІСТЯТЬ ТОКСИЧНУ РІДИНУ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0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256 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РІДИНА ПРИ ПІДВИЩЕНІЙ ТЕМПЕРАТУРІ ЛЕГКОЗАЙМИСТА, Н.З.К.</w:t>
            </w:r>
            <w:r>
              <w:rPr>
                <w:lang w:val="uk-UA"/>
              </w:rPr>
              <w:t xml:space="preserve"> з температурою спалаху більше 60° C, що перевозиться при температурі не менше її температури спалаху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26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lang w:val="uk-UA"/>
              </w:rPr>
              <w:t>Алюмінію фторид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both"/>
              <w:rPr>
                <w:bCs/>
              </w:rPr>
            </w:pPr>
            <w:r>
              <w:rPr>
                <w:lang w:val="uk-UA"/>
              </w:rPr>
              <w:t>Інформацію в колонках замінити словами „Не підпадає під дію Правил перевезення небезпечних вантажів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Cs/>
                <w:lang w:val="uk-UA"/>
              </w:rPr>
              <w:t>3269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lang w:val="uk-UA"/>
              </w:rPr>
              <w:t>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МОЛ ПОЛІЕФІРНИХ КОМПЛЕКТ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ітеру та цифру „F1” замінити літерою та цифрою „F3” 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276 </w:t>
            </w:r>
            <w:r>
              <w:rPr>
                <w:lang w:val="uk-UA"/>
              </w:rPr>
              <w:t>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ТРИЛИ ТОКСИЧНІ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lang w:val="uk-UA"/>
              </w:rPr>
              <w:t>Слова „</w:t>
            </w:r>
            <w:r>
              <w:rPr>
                <w:bCs/>
                <w:lang w:val="uk-UA"/>
              </w:rPr>
              <w:t>НІТРИЛИ ТОКСИЧНІ, Н.З.К.</w:t>
            </w:r>
            <w:r>
              <w:rPr>
                <w:lang w:val="uk-UA"/>
              </w:rPr>
              <w:t>”  замінити словами „</w:t>
            </w:r>
            <w:r>
              <w:rPr>
                <w:bCs/>
                <w:lang w:val="uk-UA"/>
              </w:rPr>
              <w:t>НІТРИЛИ РІДКІ ТОКСИЧНІ, Н.З.К.</w:t>
            </w:r>
            <w:r>
              <w:rPr>
                <w:lang w:val="uk-UA"/>
              </w:rPr>
              <w:t>” 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28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трію гексафтороалюмінат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295 </w:t>
            </w:r>
            <w:r>
              <w:rPr>
                <w:lang w:val="uk-UA"/>
              </w:rPr>
              <w:t>(для всіх позицій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ВУГЛЕВОДНІ РІДКІ, Н.З.К.</w:t>
            </w:r>
            <w:r>
              <w:rPr>
                <w:lang w:val="uk-UA"/>
              </w:rPr>
              <w:t xml:space="preserve"> (тиск парів при 50° C не більше 110 кПа)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295 </w:t>
            </w:r>
            <w:r>
              <w:rPr>
                <w:lang w:val="uk-UA"/>
              </w:rPr>
              <w:t>(ІІІ група паковання для всіх позицій)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ВУГЛЕВОДНІ РІДКІ, Н.З.К.</w:t>
            </w:r>
            <w:r>
              <w:rPr>
                <w:lang w:val="uk-UA"/>
              </w:rPr>
              <w:t>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295 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углеводні легкі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3295 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екани, н.з.к.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1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ІТРОГЛІЦЕРИНУ СУМІШ ДЕСЕНСИБІЛІЗОВАНА ТВЕРДА, Н.З.К.</w:t>
            </w:r>
            <w:r>
              <w:rPr>
                <w:lang w:val="uk-UA"/>
              </w:rPr>
              <w:t xml:space="preserve"> з масовою часткою нітрогліцерину більше 2 %, але не більше 10 %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272”, „274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344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НТАЕРИТРИТТЕТРАНІТ-РАТУ (ПЕНТАЕРИТРИТОЛТЕТ-РАНІТРАТУ; ПЕТН) СУМІШ ДЕСЕНСИБІЛІЗОВАНА ТВЕРДА, Н.З.К.</w:t>
            </w:r>
            <w:r>
              <w:rPr>
                <w:lang w:val="uk-UA"/>
              </w:rPr>
              <w:t xml:space="preserve"> з масовою часткою ПЕТН більше 10 %, але не більше 20 %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272”, „274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СЕТИ ПАЛИВНИХ ЕЛЕМЕНТІВ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 xml:space="preserve">КАСЕТИ ПАЛИВНИХ ЕЛЕМЕНТІВ, ЯКІ МІСТЯТЬСЯ В УСТАТКУВАННІ, </w:t>
            </w:r>
            <w:r>
              <w:rPr>
                <w:lang w:val="uk-UA"/>
              </w:rPr>
              <w:t xml:space="preserve">або </w:t>
            </w:r>
            <w:r>
              <w:rPr>
                <w:bCs/>
                <w:lang w:val="uk-UA"/>
              </w:rPr>
              <w:t>КАСЕТИ ПАЛИВНИХ ЕЛЕМЕНТІВ, ЯКІ УПАКОВАНО З УСТАТКУВАННЯМ,</w:t>
            </w:r>
            <w:r>
              <w:rPr>
                <w:lang w:val="uk-UA"/>
              </w:rPr>
              <w:t xml:space="preserve"> що містять легкозаймисту рідину 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7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 xml:space="preserve">Літеру та цифру „F1” замінити літерою та цифрою „F3” 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4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1-ГІДРОКСИБЕНЗОТРИАЗОЛ БЕЗВОДНИЙ, ЗВОЛОЖЕНИЙ</w:t>
            </w:r>
            <w:r>
              <w:rPr>
                <w:lang w:val="uk-UA"/>
              </w:rPr>
              <w:t xml:space="preserve"> з масовою часткою води не менше 20 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Цифри та слова „</w:t>
            </w:r>
            <w:r>
              <w:rPr>
                <w:bCs/>
                <w:lang w:val="uk-UA"/>
              </w:rPr>
              <w:t>1-ГІДРОКСИБЕНЗОТРИАЗОЛ БЕЗВОДНИЙ, ЗВОЛОЖЕНИЙ</w:t>
            </w:r>
            <w:r>
              <w:rPr>
                <w:lang w:val="uk-UA"/>
              </w:rPr>
              <w:t xml:space="preserve"> з масовою часткою води не менше  20 %” замінити цифрою та словом „</w:t>
            </w:r>
            <w:r>
              <w:rPr>
                <w:bCs/>
                <w:lang w:val="uk-UA"/>
              </w:rPr>
              <w:t xml:space="preserve">1-ГІДРОКСИБЕНЗОТРИАЗОЛУ </w:t>
            </w:r>
            <w:r>
              <w:rPr>
                <w:lang w:val="uk-UA"/>
              </w:rPr>
              <w:t>МОНОГІДРАТ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404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5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ТАНОЛУ ТА ГАЗОЛІНУ СУМІШ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ЕТАНОЛУ ТА БЕНЗИНУ МОТОРНОГО СУМІШ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ЕТАНОЛУ ТА ПЕТРОЛУ СУМІШ</w:t>
            </w:r>
            <w:r>
              <w:rPr>
                <w:lang w:val="uk-UA"/>
              </w:rPr>
              <w:t xml:space="preserve"> з масовою часткою етанолу більше 10 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0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ітери та цифри „CW63” замінити літерами та цифрами „CW65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/0-0-1-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63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лова та літеру „Найменування вантажу, „Х” замінити словами та літерами „Бензин-нафта, СТ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76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АСЕТИ ПАЛИВНИХ ЕЛЕМЕНТІВ або КАСЕТИ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АЛИВНИХ ЕЛЕМЕНТІВ, ЯКІ МІСТЯТЬСЯ В УСТАТКУВАННІ, або КАСЕТИ ПАЛИВНИХ ЕЛЕМЕНТІВ, ЯКІ УПАКОВАНО З УСТАТКУВАННЯМ, що містять речовини, які реагують з водо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430”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0-0-1-0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7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>
                <w:bCs/>
                <w:lang w:val="uk-UA"/>
              </w:rPr>
              <w:t>КАСЕТИ ПАЛИВНИХ ЕЛЕМЕНТІВ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КАСЕТИ ПАЛИВНИХ ЕЛЕМЕНТІВ, ЯКІ МІСТЯТЬСЯ В УСТАТКУВАННІ</w:t>
            </w:r>
            <w:r>
              <w:rPr>
                <w:lang w:val="uk-UA"/>
              </w:rPr>
              <w:t xml:space="preserve">, або </w:t>
            </w:r>
            <w:r>
              <w:rPr>
                <w:bCs/>
                <w:lang w:val="uk-UA"/>
              </w:rPr>
              <w:t>КАСЕТИ ПАЛИВНИХ ЕЛЕМЕНТІВ, ЯКІ УПАКОВАНО З УСТАТКУВАННЯМ</w:t>
            </w:r>
            <w:r>
              <w:rPr>
                <w:lang w:val="uk-UA"/>
              </w:rPr>
              <w:t>, що містять корозійні речовини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83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0-0-1-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СЕТИ ПАЛИВНИХ ЕЛЕМЕНТІВ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КАСЕТИ ПАЛИВНИХ ЕЛЕМЕНТІВ, ЯКІ МІСТЯТЬСЯ В УСТАТКУВАННІ</w:t>
            </w:r>
            <w:r>
              <w:rPr>
                <w:lang w:val="uk-UA"/>
              </w:rPr>
              <w:t xml:space="preserve">, або </w:t>
            </w:r>
            <w:r>
              <w:rPr>
                <w:bCs/>
                <w:lang w:val="uk-UA"/>
              </w:rPr>
              <w:t>КАСЕТИ ПАЛИВНИХ ЕЛЕМЕНТІВ, ЯКІ УПАКОВАНО З УСТАТКУВАННЯМ</w:t>
            </w:r>
            <w:r>
              <w:rPr>
                <w:lang w:val="uk-UA"/>
              </w:rPr>
              <w:t>, що містять скраплений займистий газ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22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7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СЕТИ ПАЛИВНИХ ЕЛЕМЕНТІВ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КАСЕТИ ПАЛИВНИХ ЕЛЕМЕНТІВ, ЯКІ МІСТЯТЬСЯ В УСТАТКУВАННІ</w:t>
            </w:r>
            <w:r>
              <w:rPr>
                <w:lang w:val="uk-UA"/>
              </w:rPr>
              <w:t xml:space="preserve">, або </w:t>
            </w:r>
            <w:r>
              <w:rPr>
                <w:bCs/>
                <w:lang w:val="uk-UA"/>
              </w:rPr>
              <w:t>КАСЕТИ ПАЛИВНИХ ЕЛЕМЕНТІВ, ЯКІ УПАКОВАНО З УСТАТКУВАННЯМ</w:t>
            </w:r>
            <w:r>
              <w:rPr>
                <w:lang w:val="uk-UA"/>
              </w:rPr>
              <w:t>, що містять водень у складі металгідрид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204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0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ТАРЕЇ ІОНО-ЛІТІЄВІ</w:t>
            </w:r>
            <w:r>
              <w:rPr>
                <w:lang w:val="uk-UA"/>
              </w:rPr>
              <w:t xml:space="preserve"> (включаючи батареї іоно-літієві полімерн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90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661”</w:t>
            </w:r>
          </w:p>
        </w:tc>
      </w:tr>
      <w:tr>
        <w:trPr>
          <w:cantSplit w:val="true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1</w:t>
            </w:r>
          </w:p>
        </w:tc>
        <w:tc>
          <w:tcPr>
            <w:tcW w:w="3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ТАРЕЇ ІОНО-ЛІТІЄВІ, ЩО МІСТЯТЬСЯ В УСТАТКУВАННІ</w:t>
            </w:r>
            <w:r>
              <w:rPr>
                <w:lang w:val="uk-UA"/>
              </w:rPr>
              <w:t xml:space="preserve">, або </w:t>
            </w:r>
            <w:r>
              <w:rPr>
                <w:bCs/>
                <w:lang w:val="uk-UA"/>
              </w:rPr>
              <w:t>БАТАРЕЇ ІОНО-ЛІТІЄВІ, УПАКОВАНІ З УСТАТКУВАННЯМ</w:t>
            </w:r>
            <w:r>
              <w:rPr>
                <w:lang w:val="uk-UA"/>
              </w:rPr>
              <w:t xml:space="preserve"> (включаючи батареї іоно-літієві полімерні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905”</w:t>
            </w:r>
          </w:p>
        </w:tc>
      </w:tr>
      <w:tr>
        <w:trPr>
          <w:cantSplit w:val="true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3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t>Доповнити цифрами „360”, „66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ЬЦІЮ ГІПОХЛОРИТ СУХИЙ КОРОЗІЙНИЙ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КАЛЬЦІЮ ГІПОХЛОРИТУ СУМІШ СУХА КОРОЗІЙНА</w:t>
            </w:r>
            <w:r>
              <w:rPr>
                <w:lang w:val="uk-UA"/>
              </w:rPr>
              <w:t>, що містить більше 39 % активного хлору (8,8 % активного кисню)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0-0-1-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6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ЬЦІЮ ГІПОХЛОРИТУ СУМІШ СУХА КОРОЗІЙНА</w:t>
            </w:r>
            <w:r>
              <w:rPr>
                <w:lang w:val="uk-UA"/>
              </w:rPr>
              <w:t>, що містить більше 10 %, але не більше 39 % активного хлору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0-0-1-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3487 </w:t>
            </w:r>
            <w:r>
              <w:rPr>
                <w:lang w:val="uk-UA"/>
              </w:rPr>
              <w:t>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ЛЬЦІЮ ГІПОХЛОРИТ ГІДРАТОВАНИЙ КОРОЗІЙНИЙ</w:t>
            </w:r>
            <w:r>
              <w:rPr>
                <w:lang w:val="uk-UA"/>
              </w:rPr>
              <w:t xml:space="preserve"> або </w:t>
            </w:r>
            <w:r>
              <w:rPr>
                <w:bCs/>
                <w:lang w:val="uk-UA"/>
              </w:rPr>
              <w:t>КАЛЬЦІЮ ГІПОХЛОРИТУ ГІДРАТОВАНА СУМІШ КОРОЗІЙНА</w:t>
            </w:r>
            <w:r>
              <w:rPr>
                <w:lang w:val="uk-UA"/>
              </w:rPr>
              <w:t>, що містить води не менше 5,5 %, але не більше 16 %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0-0-1-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8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ДИНА ТОКСИЧНА ПРИ ВДИХАННІ ЛЕГКОЗАЙМИСТА ЇДКА, Н.З.К.</w:t>
            </w:r>
            <w:r>
              <w:rPr>
                <w:lang w:val="uk-UA"/>
              </w:rPr>
              <w:t xml:space="preserve"> з інгаляційною токсичністю не більше 200 мл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концентрацією насичених парів не менше 500 Л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4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89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ДИНА ТОКСИЧНА ПРИ ВДИХАННІ ЛЕГКОЗАЙМИСТА ЇДКА, Н.З.К.</w:t>
            </w:r>
            <w:r>
              <w:rPr>
                <w:lang w:val="uk-UA"/>
              </w:rPr>
              <w:t xml:space="preserve"> з інгаляційною токсичністю не більше 1000 мл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концентрацією насичених парів не менше 10 Л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40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0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ДИНА ТОКСИЧНА ПРИ ВДИХАННІ, ЩО РЕАГУЄ З ВОДОЮ, ЛЕГКОЗАЙМИСТА, Н.З.К.</w:t>
            </w:r>
            <w:r>
              <w:rPr>
                <w:lang w:val="uk-UA"/>
              </w:rPr>
              <w:t xml:space="preserve"> з інгаляційною токсичністю не більше 200 мл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концентрацією насичених парів не менше 500 Л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1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ДИНА ТОКСИЧНА ПРИ ВДИХАННІ, ЩО РЕАГУЄ З ВОДОЮ, ЛЕГКОЗАЙМИСТА, Н.З.К.</w:t>
            </w:r>
            <w:r>
              <w:rPr>
                <w:lang w:val="uk-UA"/>
              </w:rPr>
              <w:t xml:space="preserve"> з інгаляційною токсичністю не більше 1000 мл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концентрацією насичених парів не менше 10 Л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651”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2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ДИНА ТОКСИЧНА ПРИ ВДИХАННІ, ЇДКА ЛЕГКОЗАЙМИСТА, Н.З.К.</w:t>
            </w:r>
            <w:r>
              <w:rPr>
                <w:lang w:val="uk-UA"/>
              </w:rPr>
              <w:t xml:space="preserve"> з інгаляційною токсичністю не більше 200 мл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концентрацією насичених парів не менше 500 Л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3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ІДИНА ТОКСИЧНА ПРИ ВДИХАННІ, ЇДКА ЛЕГКОЗАЙМИСТА, Н.З.К.</w:t>
            </w:r>
            <w:r>
              <w:rPr>
                <w:lang w:val="uk-UA"/>
              </w:rPr>
              <w:t xml:space="preserve"> з інгаляційною токсичністю не більше 1000 мл/м</w:t>
            </w:r>
            <w:r>
              <w:rPr>
                <w:vertAlign w:val="superscript"/>
                <w:lang w:val="uk-UA"/>
              </w:rPr>
              <w:t>3</w:t>
            </w:r>
            <w:r>
              <w:rPr>
                <w:lang w:val="uk-UA"/>
              </w:rPr>
              <w:t xml:space="preserve"> і концентрацією насичених парів не менше 10 ЛК</w:t>
            </w:r>
            <w:r>
              <w:rPr>
                <w:vertAlign w:val="subscript"/>
                <w:lang w:val="uk-UA"/>
              </w:rPr>
              <w:t>5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-22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иключити позицію</w:t>
            </w:r>
          </w:p>
        </w:tc>
      </w:tr>
      <w:tr>
        <w:trPr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494 (для всіх позицій)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ФТА СИРА СІРЧИСТА ЛЕГКОЗАЙМИСТА ТОКСИЧНА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337”</w:t>
            </w:r>
          </w:p>
        </w:tc>
      </w:tr>
      <w:tr>
        <w:trPr>
          <w:trHeight w:val="129" w:hRule="atLeast"/>
          <w:cantSplit w:val="true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495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 w:eastAsia="en-US"/>
              </w:rPr>
            </w:pPr>
            <w:r>
              <w:rPr>
                <w:lang w:val="uk-UA" w:eastAsia="en-US"/>
              </w:rPr>
              <w:t>ЙОД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повнити цифрами „832”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hames+1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–"/>
      <w:lvlJc w:val="left"/>
      <w:pPr>
        <w:tabs>
          <w:tab w:val="num" w:pos="1701"/>
        </w:tabs>
        <w:ind w:left="1701" w:hanging="56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1701"/>
        </w:tabs>
        <w:ind w:left="1701" w:hanging="56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lv-LV"/>
    </w:rPr>
  </w:style>
  <w:style w:type="character" w:styleId="WW8Num3z0">
    <w:name w:val="WW8Num3z0"/>
    <w:qFormat/>
    <w:rPr>
      <w:rFonts w:ascii="Thames+1;Times New Roman" w:hAnsi="Thames+1;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hames+1;Times New Roman" w:hAnsi="Thames+1;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3">
    <w:name w:val="Основний шрифт абзацу"/>
    <w:qFormat/>
    <w:rPr/>
  </w:style>
  <w:style w:type="character" w:styleId="SingleTxtGRRakstz">
    <w:name w:val="_ Single Txt_GR Rakstz."/>
    <w:qFormat/>
    <w:rPr>
      <w:spacing w:val="4"/>
      <w:w w:val="103"/>
      <w:kern w:val="2"/>
      <w:lang w:val="ru-RU" w:bidi="ar-SA"/>
    </w:rPr>
  </w:style>
  <w:style w:type="character" w:styleId="PageNumber">
    <w:name w:val="Page Number"/>
    <w:basedOn w:val="Style13"/>
    <w:rPr/>
  </w:style>
  <w:style w:type="character" w:styleId="H1GRakstz">
    <w:name w:val="_ H_1_G Rakstz."/>
    <w:qFormat/>
    <w:rPr>
      <w:b/>
      <w:sz w:val="24"/>
      <w:lang w:val="en-GB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ngleTxtGR">
    <w:name w:val="_ Single Txt_GR"/>
    <w:basedOn w:val="Normal"/>
    <w:qFormat/>
    <w:pPr>
      <w:tabs>
        <w:tab w:val="clear" w:pos="708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</w:tabs>
      <w:spacing w:lineRule="atLeast" w:line="240" w:before="0" w:after="120"/>
      <w:ind w:left="1134" w:right="1134" w:hanging="0"/>
      <w:jc w:val="both"/>
    </w:pPr>
    <w:rPr>
      <w:spacing w:val="4"/>
      <w:w w:val="103"/>
      <w:kern w:val="2"/>
      <w:sz w:val="20"/>
      <w:szCs w:val="20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Magyind">
    <w:name w:val="magy_ind"/>
    <w:basedOn w:val="Normal"/>
    <w:qFormat/>
    <w:pPr>
      <w:spacing w:lineRule="auto" w:line="360"/>
      <w:ind w:firstLine="702"/>
      <w:jc w:val="both"/>
    </w:pPr>
    <w:rPr>
      <w:sz w:val="28"/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spacing w:lineRule="atLeast" w:line="240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tLeast" w:line="240"/>
    </w:pPr>
    <w:rPr>
      <w:sz w:val="20"/>
      <w:szCs w:val="20"/>
      <w:lang w:val="en-GB"/>
    </w:rPr>
  </w:style>
  <w:style w:type="paragraph" w:styleId="H1G">
    <w:name w:val="_ H_1_G"/>
    <w:basedOn w:val="Normal"/>
    <w:next w:val="Normal"/>
    <w:qFormat/>
    <w:pPr>
      <w:keepNext w:val="true"/>
      <w:keepLines/>
      <w:tabs>
        <w:tab w:val="clear" w:pos="708"/>
        <w:tab w:val="right" w:pos="851" w:leader="none"/>
      </w:tabs>
      <w:suppressAutoHyphens w:val="true"/>
      <w:spacing w:lineRule="exact" w:line="270" w:before="360" w:after="240"/>
      <w:ind w:left="1134" w:right="1134" w:hanging="1134"/>
    </w:pPr>
    <w:rPr>
      <w:b/>
      <w:szCs w:val="20"/>
      <w:lang w:val="en-GB"/>
    </w:rPr>
  </w:style>
  <w:style w:type="paragraph" w:styleId="Style16">
    <w:name w:val="Звичайний+абв"/>
    <w:basedOn w:val="Normal"/>
    <w:qFormat/>
    <w:pPr>
      <w:numPr>
        <w:ilvl w:val="0"/>
        <w:numId w:val="2"/>
      </w:numPr>
      <w:spacing w:lineRule="auto" w:line="360" w:before="0" w:after="120"/>
      <w:jc w:val="both"/>
    </w:pPr>
    <w:rPr>
      <w:rFonts w:ascii="Arial" w:hAnsi="Arial" w:cs="Arial"/>
      <w:color w:val="000000"/>
      <w:sz w:val="28"/>
      <w:szCs w:val="20"/>
      <w:lang w:val="uk-UA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27:00Z</dcterms:created>
  <dc:creator>georgina</dc:creator>
  <dc:description/>
  <cp:keywords/>
  <dc:language>en-US</dc:language>
  <cp:lastModifiedBy>kopytko</cp:lastModifiedBy>
  <dcterms:modified xsi:type="dcterms:W3CDTF">2015-02-23T12:27:00Z</dcterms:modified>
  <cp:revision>2</cp:revision>
  <dc:subject/>
  <dc:title>№ ООН</dc:title>
</cp:coreProperties>
</file>