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1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16 вересня 2015 року № 334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ніве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чиця Леонід Борисович, 1957 року народження – заступник голови комісії,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етко Валентин Петрович, 1992 року народження – від місцевої організації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екретар </w:t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16 вересня 2015 року № 3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5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юбомльська районна виборча комісія</w:t>
            </w:r>
          </w:p>
        </w:tc>
      </w:tr>
      <w:tr>
        <w:trPr/>
        <w:tc>
          <w:tcPr>
            <w:tcW w:w="9585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Звільнити від виконання обов’язків голови комісії без припинення членства в комісії: 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щенко Надія Сергіївна, 1952  року народження – від місцевої організації ПОЛІТИЧНОЇ ПАРТІЇ "УКРАЇНСЬКЕ ОБ’ЄДНАННЯ ПАТРІОТІВ – УКРОП" (у зв’язку з особистою заявою про складення повноважень голови комісії).</w:t>
            </w:r>
          </w:p>
          <w:p>
            <w:pPr>
              <w:pStyle w:val="Normal"/>
              <w:spacing w:before="0" w:after="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        </w:t>
            </w:r>
            <w:r>
              <w:rPr>
                <w:spacing w:val="-4"/>
                <w:sz w:val="28"/>
                <w:szCs w:val="28"/>
              </w:rPr>
              <w:t xml:space="preserve">Призначити головою комісії члена цієї комісії: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          </w:t>
            </w:r>
            <w:r>
              <w:rPr>
                <w:spacing w:val="-4"/>
                <w:sz w:val="28"/>
                <w:szCs w:val="28"/>
              </w:rPr>
              <w:t xml:space="preserve">Чуйко Галина Василівна, 1954 року народження – від </w:t>
            </w:r>
            <w:r>
              <w:rPr>
                <w:sz w:val="28"/>
                <w:szCs w:val="28"/>
              </w:rPr>
              <w:t>місцевої організації від місцевої організації політичної партії Всеукраїнське об’єднання "Батьківщина"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екретар </w:t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3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16 вересня 2015 року № 334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42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ніпропетровська районна виборча комісія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нова Юлія Анатоліївна, 1990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бицька Оксана Анатоліївна, 1977 року народження – від місцевої організації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тропавлівська районна виборча комісія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овець Галина Іванівна, 1952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аціло Тетяна Миколаївна, 1978 року народження – від місцевої організації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лонянська районна виборча комісія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дова Марія Богданівна, 1991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повал Людмила Василівна, 1984 року народження – від місцевої організації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екретар </w:t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нтральної виборчої комісії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4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16 вересня 2015 року № 334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армій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бйова Олена Миколаївна, 1961 року народження – голова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ова Інна Миколаївна, 1966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ар’ї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лгакова Олена Володимирівна, 196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ебрянська Надія Миколаївна, 194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ижняк Тетяна Анатоліївна, 196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аутманіс Тетяна Григорівна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анєва Ольга Акелжанівна, 197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енко Вікторія Миколаївна, 197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раматор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вільнити від виконання обов’язків секретаря без припинення членства в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йченко Валентина Олександрівна, 1959 року народження – від місцевої організації Політичної Партії "Опозиційний блок" (у зв’язку з особистою заявою про складення повноважень секретаря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петко Лариса Вікторівна, 1964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лиман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ков Олександр Миколайович, 1974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ценко Наталія Олександрівна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ріуполь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опрієнко Альона Ігорівна, 199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ьченко Ельвіра Олегівна, 199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апенко Наталя Федорівна, 196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лагіна Людмила Андріївна, 194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лов’ян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раменко Інна Петрівна, 1958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очка Валерій Петрович, 196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екретар </w:t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5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16 вересня 2015 року № 3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усил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итенко Тетяна Степанівна, 1955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овкла Наталія Леонідівна, 197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роди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онюк Богдана Володимирівна, 197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смертна Ліна Миколаївна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вмержицька Валентина Василівна, 197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дєєва Тетяна Володимирівна, 197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екретар </w:t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6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16 вересня 2015 року № 3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арпатська облас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омбор Ігор Тіборович, 1977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омбор Тібор Тіборович, 1970 року народження – від місцевої організації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рег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льнити від виконання обов’язків секретаря комісії без припинення членства в комісії:</w:t>
            </w:r>
          </w:p>
          <w:p>
            <w:pPr>
              <w:pStyle w:val="Normal"/>
              <w:spacing w:before="0" w:after="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канчош Тетяна Володимирівна, 1987 року народження – від місцевої організації Демократичної партії угорців України (у зв’язку з особистою заявою про складення повноважень секретаря комісії).</w:t>
            </w:r>
          </w:p>
          <w:p>
            <w:pPr>
              <w:pStyle w:val="Normal"/>
              <w:spacing w:before="0" w:after="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йма Михайло Васильович, 1963 року народження – від місцевої організації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лака Олександр Васильович, 1983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канич Євгенія Михайлівна, 1982 року народження – від місцевої організації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ноград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лака Володимир Васильович, 1986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билянська Майя Іванівна, 1968 року народження – від місцевої організації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іжгір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дринець Юрій Юрійович, 1956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ета Наталія Іванівна, 1968 року народження – від місцевої організації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аля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ришина Оксана Михайлівна, 1987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іба Сергій Георгійович, 1946 року народження – від місцевої організації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регів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роз Наталія Емілівна, 1977 року народження – секретар  комісії,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гіна Іван Васильович, 1969 року народження – від місцевої організації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ст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ковці Єва Йосипівна, 1957 року народження – заступник голови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ньої Тетяна Юріївна, 1969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екретар </w:t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7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16 вересня 2015 року № 33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рдя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ільнити від виконання обов</w:t>
            </w:r>
            <w:r>
              <w:rPr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</w:rPr>
              <w:t>язків голови комісії без припинення членства в комісії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Даниленко Людмила Вікторівна</w:t>
            </w:r>
            <w:r>
              <w:rPr>
                <w:color w:val="000000"/>
                <w:sz w:val="28"/>
                <w:szCs w:val="28"/>
              </w:rPr>
              <w:t>, 1968 року народження – від місцевої організації ПАРТІЇ "БЛОК ПЕТРА ПОРОШЕНКА "СОЛІДАРНІСТЬ" (у зв</w:t>
            </w:r>
            <w:r>
              <w:rPr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</w:rPr>
              <w:t>язку з особистою заявою про складення повноважень голови комісії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0" w:after="12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ук Тетяна Вікторівна</w:t>
            </w:r>
            <w:r>
              <w:rPr>
                <w:color w:val="000000"/>
                <w:sz w:val="28"/>
                <w:szCs w:val="28"/>
              </w:rPr>
              <w:t>, 1961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дяк Олег Емільович, 196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прунець Олег Володимирович, 197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еда Сергій Іванович, 195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Валерій Федорович, 195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сел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овська Тетяна Анатоліївна, 1952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теренко Вадим Вадимович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тинюк Ірина Андріївна, 197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ченко Світлана Дмитрівна, 197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уляйпіль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ютий Олексій Іванович, 1951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ягіна Ольга Володимирівна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шова Олена Олексіївна, 1970 року народження – заступник голови комісії,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ратьєва Валентина Вікторівна, 1947 року народження – від місцевої організації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пара Сергій Дмитрович, 196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цанова Ніна Іванівна, 195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none"/>
                </w:rPr>
                <w:t>Кам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’</w:t>
              </w:r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none"/>
                </w:rPr>
                <w:t>янсько-Дніпровська районна виборча комісія</w:t>
              </w:r>
            </w:hyperlink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ільнити від виконання обов</w:t>
            </w:r>
            <w:r>
              <w:rPr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</w:rPr>
              <w:t>язків голови комісії без припинення членства в комісії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Грига Ганна Василівна</w:t>
            </w:r>
            <w:r>
              <w:rPr>
                <w:color w:val="000000"/>
                <w:sz w:val="28"/>
                <w:szCs w:val="28"/>
              </w:rPr>
              <w:t>, 1955 року народження – від місцевої організації ПАРТІЇ "БЛОК ПЕТРА ПОРОШЕНКА "СОЛІДАРНІСТЬ" (у зв</w:t>
            </w:r>
            <w:r>
              <w:rPr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</w:rPr>
              <w:t>язку з особистою заявою про складення повноважень голови комісії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итайленко Володимир Павлович</w:t>
            </w:r>
            <w:r>
              <w:rPr>
                <w:color w:val="000000"/>
                <w:sz w:val="28"/>
                <w:szCs w:val="28"/>
              </w:rPr>
              <w:t>, 1969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літополь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лук Олександр Олександрович, 197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макова Тетяна Миколаївна, 197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вомиколаї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інова Наталія Миколаївна, 1980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ой Микола Васильович, 1959 року народження – від місцевої організації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іх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нчук Сергій Володимирович, 1977 року народження – заступник голови комісії,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щенко Олена Миколаївна, 1968 року народження – від місцевої організації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з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я Михайло Михайлович, 1951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лєва Олена Костянтинівна, 196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рдян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онза Микола Іванович, 194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ентій Володимир Федорович, 195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асименко Анатолій Васильович, 194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йчев Дмитро Дмитрович, 197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нергодар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с’їх Андрій Геннадійович, 1967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єтскова Людмила Григорівна, 1944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урсенко Наталія Іванівна, 1969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нецова Марина Миколаївна, 1979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екретар </w:t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8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16 вересня 2015 року № 334</w:t>
      </w:r>
    </w:p>
    <w:p>
      <w:pPr>
        <w:pStyle w:val="Normal"/>
        <w:tabs>
          <w:tab w:val="clear" w:pos="708"/>
          <w:tab w:val="left" w:pos="3877" w:leader="none"/>
        </w:tabs>
        <w:rPr/>
      </w:pPr>
      <w:r>
        <w:rPr/>
        <w:tab/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ївська облас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бко Людмила Борисівна, 1974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хошерст Людмила Мар’янівна, 1974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ш Анастасія Сергіївна, 199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банаков Сергій Сергійович, 199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овар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нисюк Георгій Ананійович, 194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конечна Ганна Володимирівна, 195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сильк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Старомінська Ганна Дмитрівна, 1945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ак Сергій Миколайович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шгород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иченко Катерина Олексіївна, 198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гаронян Алла Робертівна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ух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іпова Лариса Вікторівна, 1959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ницький Олександр Іванович, 197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душко Юлія Іванівна, 197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метило Стефанія Володимирівна, 195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ст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нчук Сергій Іванович, 198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шун Марина Михайлівна, 199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чан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 Петро Махтейович, 1947 року народження –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Йощенко Алла Анатоліївна, 1979 року народження – від місцевої організації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екретар </w:t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9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16 вересня 2015 року № 3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ої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качова Прасковія Василівна, 1947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ходькова Валентина Григорівна, 1955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сичан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фімов Олександр Станіславович, 1966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бенець Людмила Михайлівна, 1971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дус Валентина Вікторівна, 1972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зов Станіслав Миколайович, 1965 року народження – від місцевої організації ПАРТІЇ "БЛОК ПЕТРА ПОРОШЕНКА "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євєродонец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єкіна Світлана Леонідівна, 1978 року народження – секретар 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оляка Руслан Іванович, 1968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екретар </w:t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10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16 вересня 2015 року № 334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огоби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інко Наталія Орестівна, 1984 року народження – заступник голови комісії,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суляк Леся Романівна, 1982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колаї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ичка Ярина Іванівна, 198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бушовська Надія Ярославівна, 195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осамбір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дич Руслана Миронівна, 1967 року народження – секретар  комісії,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ів Олена Ігорівна, 1980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урк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питчак Олександр Валерійович, 1989 року народження –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точний Василь Теодорович, 1976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екретар </w:t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11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16 вересня 2015 року № 3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овтнев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мова Олена Петрівна, 1979 року народження – секретар  комісії,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бан Ольга Олегівна, 1984 року народження – від місцевої організації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вомай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кова Вікторія Володимирівна, 1985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ич Галина Георгіївна, 1965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нігур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можна Валентина Миколаївна, 1972 року народження – заступник голови комісії,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яць Андрій Михайлович, 1946 року народження – від місцевої організації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екретар </w:t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12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16 вересня 2015 року № 3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т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сохатий Микола Іванович, 1954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йчук Надія Іванівна, 1956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ілгород-Дністро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гележиу Ірина Володимирівна, 1985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щенко Інна Вікторівна, 1984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5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80"/>
      </w:tblGrid>
      <w:tr>
        <w:trPr>
          <w:cantSplit w:val="true"/>
        </w:trPr>
        <w:tc>
          <w:tcPr>
            <w:tcW w:w="975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нійська районна виборча комісія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нека Оксана Михайлівна, 1963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ніков Олексій Сергійович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екретар </w:t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13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16 вересня 2015 року № 3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тавська облас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бен Ірина Юріївна, 1970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лій Анатолій Володимирович, 1976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медов Руслан Велієвич, 1981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рошниченко Владислав Григорович, 1988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адя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нієнко Олександр Миколайович, 1967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дечко Світлана Іванівна, 1959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л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обітько Микола Іванович, 1948 року народження – від місцевої організації Української Народн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ьхова Олександра Іванівна, 1954 року народження – від місцевої організації Української Народної Партії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менчу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бець Оксана Олександрівна, 1971 року народження – голова комісії,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енко Сергій Олександрович, 1980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охви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ексенко Алла Олексіївна, 1971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гнатьєва Наталія Анатоліївна, 1974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ш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фір Надія Іванівна, 1960 року народження – секретар  комісії,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коп’єва Тетяна Анатоліївна, 1959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ргород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бенюк Олександр Володимирович, 1986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р Тетяна Олександрівна, 1967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та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бченко Дар’я Миколаївна, 1991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медов Руслан Велієвич, 1981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роль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ва Володимир Миколайович, 1968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овенко Олена Анатоліївна, 1973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ут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ик Наталія Миколаївна, 1973 року народження – від місцевої організації Аграр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тник Антоніна Вікторівна, 1973 року народження – від місцевої організації Аграр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менчуц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бас Ольга Дмитрівна, 1962 року народження – заступник голови комісії,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ротко Ольга Михайлівна, 1961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єксєєв Євгеній Олександрович, 1977 року народження – від місцевої організації Політичної партії "Рідне міст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слєнніков Сергій Вадимович, 1970 року народження – від місцевої організації Політичної партії "Рідне місто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тав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енко Анна Володимирівна, 1995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апенко Андрій Павлович, 1985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екретар </w:t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14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16 вересня 2015 року № 3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ська облас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пьонкіна Олена Валентинівна, 1982 року народження – від місцевої організації ПОЛІТИЧНОЇ ПАРТІЇ "НАЦІОНАЛЬНИЙ РУХ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бло Тетяна Іванівна, 1973 року народження – від місцевої організації ПОЛІТИЧНОЇ ПАРТІЇ "НАЦІОНАЛЬНИЙ РУХ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ложков Юрій Анатолійович, 1983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утіна Аліна Станіславівна, 1989 року народження – від місцевої організації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менний Володимир Олександрович, 1992 року народження – від місцевої організації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аляс Роман Григорович, 1981 року народження – від місцевої організації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піль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вільнити від виконання обов’язків голови комісії без припинення членства 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ікова Віта Василівна, 1979 року народження – від місцевої організації ПАРТІЇ "БЛОК ПЕТРА ПОРОШЕНКА "СОЛІДАРНІСТЬ" (у зв’язку з особистою заявою про складення повноважень голови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йденко Людмила Олексіївна, 1963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ложков Андрій Анатолійович, 1988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билов Геннадій Олександрович, 1987 року народження – від місцевої організації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екретар </w:t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15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16 вересня 2015 року № 3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усяти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вігун Галина Йосипівна, 1972 року народження – голова комісії,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бей Любомира Павлівна, 1947 року народження – від місцевої організації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екретар </w:t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16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16 вересня 2015 року № 3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сокопіль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тяєва Тетяна Леонідівна, 1963 року народження – заступник голови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нченко Ганна Володимирівна, 1954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хо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пієва Валентина Олександрівна, 1989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овенко Алла Григорівна, 1954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екретар </w:t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17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16 вересня 2015 року № 3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воушиц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рноконь Світлана Василівна, 1966 року народження – голова комісії,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горук Надія Данилівна, 1952 року народження – від місцевої організації Радикальної Партії Олега Ляшк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екретар </w:t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18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16 вересня 2015 року № 3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тутін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вільнити від виконання обов’язків заступника голови комісії без припинення членства в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Ізмайлова Юлія Олександрівна, 1988 року народження – від місцевої організації ПАРТІЇ "БЛОК ПЕТРА ПОРОШЕНКА "СОЛІДАРНІСТЬ" </w:t>
              <w:br/>
              <w:t>(у зв’язку з особистою заявою про складення повноважень заступника голови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значити заступником голови комісії члена цієї комісії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емко Григорій Іванович, 1952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ан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фьонов Максим Олександрович, 1956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щук Василь Захарович, 1953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екретар </w:t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19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16 вересня 2015 року № 3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оброви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ко Олександр Васильович, 1950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тюх Людмила Михайлівна, 1976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ик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нчук Микола Григорович, 1958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роух Алла Миколаївна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ошко Сергій Михайлович, 195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хоренко Світлана Петрівна, 195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іжи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довенко Юлія Анатоліївна, 1983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вченко Людмила Володимирівна, 198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мен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тяга Валентина Володимирівна, 1952 року народження – голова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енко Ніна Михайлівна, 1953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ібня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ган Тетяна Григорівна, 1959 року народження – секретар 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тченко Алла Павлівна, 1973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ніг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валій Надія Данилівна, 1956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ошенко Юлія Григорівна, 1979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щак Наталія Станіславівна, 1975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цко Наталія Андріївна, 1967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уц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уменко Ніна Миколаївна, 1962 року народження – секретар 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 Наталія Михайлівна, 1977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екретар </w:t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20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16 вересня 2015 року № 3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ніпровська районна у місті Києві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бровольська Любов Миколаївна, 195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тиненко Олег Олександрович, 196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ільська районна у місті Києві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перенко Олег Вікторович, 196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ишенко Сергій Сергійович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ятошинська районна у місті Києві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ма Олександр Антонович, 195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цук Вікторія Анатоліївна, 197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лом’янська районна у місті Києві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Солонуха Юлія Сергіївна, 199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 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ьменко Євген Петрович, 198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0" w:name="s1"/>
      <w:bookmarkStart w:id="1" w:name="s1"/>
      <w:bookmarkEnd w:id="1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екретар </w:t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  <w:iCs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>
      <w:sz w:val="24"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Знак примітки"/>
    <w:basedOn w:val="Style12"/>
    <w:qFormat/>
    <w:rPr>
      <w:sz w:val="16"/>
      <w:szCs w:val="16"/>
    </w:rPr>
  </w:style>
  <w:style w:type="character" w:styleId="4">
    <w:name w:val="Знак Знак4"/>
    <w:qFormat/>
    <w:rPr>
      <w:b/>
      <w:bCs/>
      <w:sz w:val="24"/>
      <w:szCs w:val="24"/>
      <w:lang w:val="ru-RU"/>
    </w:rPr>
  </w:style>
  <w:style w:type="character" w:styleId="2">
    <w:name w:val="Знак Знак2"/>
    <w:qFormat/>
    <w:rPr>
      <w:b/>
      <w:bCs/>
      <w:sz w:val="24"/>
      <w:szCs w:val="24"/>
      <w:lang w:val="uk-UA"/>
    </w:rPr>
  </w:style>
  <w:style w:type="character" w:styleId="1">
    <w:name w:val="Знак Знак1"/>
    <w:qFormat/>
    <w:rPr>
      <w:sz w:val="28"/>
      <w:szCs w:val="28"/>
      <w:lang w:val="uk-UA"/>
    </w:rPr>
  </w:style>
  <w:style w:type="character" w:styleId="Style14">
    <w:name w:val="Знак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нак Знак3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екст примітки"/>
    <w:basedOn w:val="Normal"/>
    <w:qFormat/>
    <w:pPr/>
    <w:rPr/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bCs/>
      <w:i/>
      <w:iCs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0"/>
      <w:jc w:val="center"/>
    </w:pPr>
    <w:rPr>
      <w:b/>
      <w:bCs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  <w:bCs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0"/>
      <w:jc w:val="center"/>
    </w:pPr>
    <w:rPr>
      <w:b/>
      <w:bCs/>
      <w:i/>
      <w:iCs/>
    </w:rPr>
  </w:style>
  <w:style w:type="paragraph" w:styleId="41">
    <w:name w:val="Стиль4"/>
    <w:basedOn w:val="Normal"/>
    <w:next w:val="Normal"/>
    <w:qFormat/>
    <w:pPr>
      <w:spacing w:before="120" w:after="0"/>
      <w:ind w:left="2308" w:hanging="1588"/>
    </w:pPr>
    <w:rPr>
      <w:b/>
      <w:bCs/>
      <w:i/>
      <w:iCs/>
    </w:rPr>
  </w:style>
  <w:style w:type="paragraph" w:styleId="Style16">
    <w:name w:val="Нумерований список"/>
    <w:basedOn w:val="Normal"/>
    <w:qFormat/>
    <w:pPr/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  <w:tabs>
        <w:tab w:val="clear" w:pos="708"/>
        <w:tab w:val="left" w:pos="993" w:leader="none"/>
      </w:tabs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bCs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vk.gov.ua/pls/vm2015/WM028?PID112=21&amp;PID102=10747&amp;PF7691=10747&amp;PT001F01=100&amp;rej=0&amp;pt00_t001f01=1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51:00Z</dcterms:created>
  <dc:creator>vasilenkova</dc:creator>
  <dc:description/>
  <cp:keywords/>
  <dc:language>en-US</dc:language>
  <cp:lastModifiedBy>vasilenkova</cp:lastModifiedBy>
  <dcterms:modified xsi:type="dcterms:W3CDTF">2015-10-07T12:51:00Z</dcterms:modified>
  <cp:revision>2</cp:revision>
  <dc:subject/>
  <dc:title>Додаток 1</dc:title>
</cp:coreProperties>
</file>