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каз Держгірпромнагляд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28.12.2007  № 331</w:t>
      </w:r>
    </w:p>
    <w:p>
      <w:pPr>
        <w:pStyle w:val="Normal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реєстровано в Міністерстві </w:t>
      </w:r>
    </w:p>
    <w:p>
      <w:pPr>
        <w:pStyle w:val="Normal"/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юстиції України </w:t>
      </w:r>
    </w:p>
    <w:p>
      <w:pPr>
        <w:pStyle w:val="Normal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 квітня 2008 р. </w:t>
      </w:r>
    </w:p>
    <w:p>
      <w:pPr>
        <w:pStyle w:val="Normal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за № 285/14976</w:t>
      </w:r>
    </w:p>
    <w:p>
      <w:pPr>
        <w:pStyle w:val="Normal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до пункту 4.3 Правил</w:t>
      </w:r>
    </w:p>
    <w:p>
      <w:pPr>
        <w:pStyle w:val="Normal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2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Зовнішній вигляд фільтрувальних ЗІЗОД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50315" cy="197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25575" cy="197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3020" cy="1993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01775" cy="1977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ал.1                          Мал. 2                                  Мал. 3                            Мал.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41" w:hanging="0"/>
        <w:rPr>
          <w:sz w:val="28"/>
        </w:rPr>
      </w:pPr>
      <w:r>
        <w:rPr>
          <w:sz w:val="28"/>
        </w:rPr>
        <w:t>Начальник управління</w:t>
      </w:r>
    </w:p>
    <w:p>
      <w:pPr>
        <w:pStyle w:val="Normal"/>
        <w:ind w:left="641" w:hanging="0"/>
        <w:rPr>
          <w:sz w:val="28"/>
        </w:rPr>
      </w:pPr>
      <w:r>
        <w:rPr>
          <w:sz w:val="28"/>
        </w:rPr>
        <w:t>науково-технічного забезпечення</w:t>
      </w:r>
    </w:p>
    <w:p>
      <w:pPr>
        <w:sectPr>
          <w:type w:val="nextPage"/>
          <w:pgSz w:w="11906" w:h="16838"/>
          <w:pgMar w:left="1418" w:right="567" w:gutter="0" w:header="0" w:top="90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left="641" w:hanging="0"/>
        <w:rPr>
          <w:sz w:val="28"/>
        </w:rPr>
      </w:pPr>
      <w:r>
        <w:rPr>
          <w:sz w:val="28"/>
        </w:rPr>
        <w:t>державного нагляду                                                               Г.О. Больман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5 </w:t>
      </w:r>
    </w:p>
    <w:p>
      <w:pPr>
        <w:pStyle w:val="Normal"/>
        <w:ind w:left="6660" w:hanging="0"/>
        <w:rPr/>
      </w:pPr>
      <w:r>
        <w:rPr>
          <w:sz w:val="28"/>
          <w:szCs w:val="28"/>
        </w:rPr>
        <w:t xml:space="preserve">до підпункту 6.2.2 Правил </w:t>
      </w:r>
    </w:p>
    <w:p>
      <w:pPr>
        <w:pStyle w:val="Normal"/>
        <w:ind w:firstLine="9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1767205</wp:posOffset>
                </wp:positionV>
                <wp:extent cx="6285230" cy="571690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240" cy="5716800"/>
                          <a:chOff x="0" y="0"/>
                          <a:chExt cx="6285240" cy="5716800"/>
                        </a:xfrm>
                      </wpg:grpSpPr>
                      <wpg:grpSp>
                        <wpg:cNvGrpSpPr/>
                        <wpg:grpSpPr>
                          <a:xfrm>
                            <a:off x="163800" y="5117400"/>
                            <a:ext cx="5958360" cy="59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12880" y="209160"/>
                              <a:ext cx="433332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Розміри аерозольних часток, мкм</w:t>
                                </w:r>
                              </w:p>
                            </w:txbxContent>
                          </wps:txbx>
                          <wps:bodyPr wrap="square" lIns="16560" rIns="16560" tIns="10080" bIns="100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418680"/>
                              <a:ext cx="58503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5836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360" w:right="-36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0,01                                 0,1                                   1,0                               10,0                                  100,0</w:t>
                                </w:r>
                              </w:p>
                            </w:txbxContent>
                          </wps:txbx>
                          <wps:bodyPr wrap="square" lIns="16560" rIns="16560" tIns="10080" bIns="100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285240" cy="513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" y="482040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Віруси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461844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Радіоактивні  аерозолі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440892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Атмосферний  пил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19472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Перегони мартенівських печей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398844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Масляний  туман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74960"/>
                              <a:ext cx="62834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Конверторні перегон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356868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Смоляний    тума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335844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Дими амонійних солей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314892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Сажа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293868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9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Аерозолі хімічних процесі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272916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Перегін заліз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251892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Кремнійнебезпечний пил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230904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Лужні тумани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209916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Пил барвників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188928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 xml:space="preserve">Туман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eastAsia="Times New Roman" w:ascii="Arial" w:hAnsi="Arial" w:cs="Arial"/>
                                    <w:color w:val="auto"/>
                                    <w:lang w:bidi="ar-SA" w:val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uk-U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167904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Бактерії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146952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Молочний порошок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125928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Колошниковий  пил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1049760"/>
                              <a:ext cx="6066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Природний туман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839520"/>
                              <a:ext cx="62834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ил вугілля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62928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Летючий попіл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41976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Пил цементу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209520"/>
                              <a:ext cx="5849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Спори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0"/>
                              <a:ext cx="61747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Пилок рослин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Автономн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9.15pt;width:494.9pt;height:450.15pt" coordorigin="0,2783" coordsize="9898,9003">
                <v:group id="shape_0" style="position:absolute;left:258;top:10842;width:9383;height:94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38;top:11171;width:6823;height:22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Розміри аерозольних часток, мк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8;top:11501;width:9212;height:2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8;top:10842;width:9382;height:26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360" w:right="-365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0,01                                 0,1                                   1,0                               10,0                                  100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0;top:2783;width:9898;height:8089">
                  <v:shape id="shape_0" stroked="f" o:allowincell="f" style="position:absolute;left:14;top:10374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Віруси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10056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Радіоактивні  аерозолі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9726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Атмосферний  пил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;top:9389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Перегони мартенівських печей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9064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Масляний  туман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0;top:8728;width:9894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Конверторні перегони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8403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Смоляний    тума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8072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Дими амонійних солей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7742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Сажа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7411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9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Аерозолі хімічних процесів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7081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Перегін заліза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6750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Кремнійнебезпечний пил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6419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Лужні тумани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6089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Пил барвників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5758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 xml:space="preserve">Туман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>SO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eastAsia="Times New Roman" w:ascii="Arial" w:hAnsi="Arial" w:cs="Arial"/>
                              <w:color w:val="auto"/>
                              <w:lang w:bidi="ar-SA" w:val="en-US"/>
                            </w:rPr>
                            <w:t>4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bidi="ar-SA" w:val="uk-U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5427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Бактерії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5097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Молочний порошок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4766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Колошниковий  пил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4436;width:955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Природний туман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;top:4105;width:9894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ил вугілля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3774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Летючий попіл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3444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Пил цементу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3113;width:9211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Спори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;top:2783;width:9723;height:49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Пилок рослин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16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Автономн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Дисперсність часток аерозолів деяких речов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41" w:hanging="0"/>
        <w:rPr>
          <w:sz w:val="28"/>
        </w:rPr>
      </w:pPr>
      <w:r>
        <w:rPr>
          <w:sz w:val="28"/>
        </w:rPr>
        <w:t>Начальник управління</w:t>
      </w:r>
    </w:p>
    <w:p>
      <w:pPr>
        <w:pStyle w:val="Normal"/>
        <w:ind w:left="641" w:hanging="0"/>
        <w:rPr>
          <w:sz w:val="28"/>
        </w:rPr>
      </w:pPr>
      <w:r>
        <w:rPr>
          <w:sz w:val="28"/>
        </w:rPr>
        <w:t>науково-технічного забезпечення</w:t>
      </w:r>
    </w:p>
    <w:p>
      <w:pPr>
        <w:pStyle w:val="Normal"/>
        <w:ind w:left="641" w:hanging="0"/>
        <w:rPr>
          <w:sz w:val="28"/>
        </w:rPr>
      </w:pPr>
      <w:r>
        <w:rPr>
          <w:sz w:val="28"/>
        </w:rPr>
        <w:t>державного нагляду                                                               Г.О. Больман</w:t>
      </w:r>
      <w:r>
        <w:br w:type="page"/>
      </w:r>
    </w:p>
    <w:p>
      <w:pPr>
        <w:pStyle w:val="Normal"/>
        <w:ind w:left="68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840" w:hanging="0"/>
        <w:jc w:val="both"/>
        <w:rPr/>
      </w:pPr>
      <w:r>
        <w:rPr>
          <w:sz w:val="28"/>
          <w:szCs w:val="28"/>
        </w:rPr>
        <w:t>Додаток 6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6840" w:hanging="0"/>
        <w:jc w:val="both"/>
        <w:rPr/>
      </w:pPr>
      <w:r>
        <w:rPr>
          <w:sz w:val="28"/>
          <w:szCs w:val="28"/>
          <w:lang w:val="ru-RU"/>
        </w:rPr>
        <w:t xml:space="preserve">до пункту 7.1 </w:t>
      </w:r>
      <w:r>
        <w:rPr>
          <w:sz w:val="28"/>
          <w:szCs w:val="28"/>
        </w:rPr>
        <w:t xml:space="preserve">Правил 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5922010" cy="239966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000" cy="2399760"/>
                          <a:chOff x="0" y="0"/>
                          <a:chExt cx="592200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2218680"/>
                            <a:ext cx="58294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8600" y="0"/>
                            <a:ext cx="5693400" cy="21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85pt;width:466.3pt;height:188.95pt" coordorigin="540,117" coordsize="9326,3779">
                <v:shape id="shape_0" fillcolor="white" stroked="f" o:allowincell="f" style="position:absolute;left:540;top:3611;width:917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117;width:8965;height:337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л. Вимірювання кругової лінії голови та морфологічної висоти обличч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аблиця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Визначення розміру (зросту) лиц</w:t>
      </w:r>
      <w:r>
        <w:rPr>
          <w:sz w:val="28"/>
          <w:szCs w:val="28"/>
          <w:lang w:val="ru-RU"/>
        </w:rPr>
        <w:t>ьо</w:t>
      </w:r>
      <w:r>
        <w:rPr/>
        <w:t>вої частини ЗІЗОД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254"/>
        <w:gridCol w:w="1260"/>
        <w:gridCol w:w="1260"/>
        <w:gridCol w:w="1858"/>
        <w:gridCol w:w="1408"/>
      </w:tblGrid>
      <w:tr>
        <w:trPr>
          <w:cantSplit w:val="true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9"/>
              <w:jc w:val="center"/>
              <w:rPr/>
            </w:pPr>
            <w:r>
              <w:rPr/>
              <w:t xml:space="preserve">Розмір </w:t>
            </w:r>
          </w:p>
          <w:p>
            <w:pPr>
              <w:pStyle w:val="Normal"/>
              <w:suppressAutoHyphens w:val="true"/>
              <w:ind w:firstLine="39"/>
              <w:jc w:val="center"/>
              <w:rPr/>
            </w:pPr>
            <w:r>
              <w:rPr/>
              <w:t>лицьової частини ЗІЗОД</w:t>
            </w:r>
          </w:p>
        </w:tc>
        <w:tc>
          <w:tcPr>
            <w:tcW w:w="8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, мм</w:t>
            </w:r>
          </w:p>
        </w:tc>
      </w:tr>
      <w:tr>
        <w:trPr>
          <w:trHeight w:val="218" w:hRule="atLeast"/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1982" w:hRule="atLeast"/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олом- маска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норамна маска</w:t>
            </w:r>
          </w:p>
          <w:p>
            <w:pPr>
              <w:pStyle w:val="Normal"/>
              <w:suppressAutoHyphens w:val="true"/>
              <w:ind w:hanging="75"/>
              <w:jc w:val="center"/>
              <w:rPr/>
            </w:pPr>
            <w:r>
              <w:rPr/>
              <w:t>з підмасковико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спіратор з півмаскою (Ф-62Ш, РПГ-67, «Пульс», «Тополь», «Клен», РУ-60М, У-2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стра-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 6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35-6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 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0-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 1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-11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0-6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5-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5-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&gt; 6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-1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-14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80-7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&gt;1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&gt;7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1" w:hanging="0"/>
        <w:rPr>
          <w:sz w:val="28"/>
        </w:rPr>
      </w:pPr>
      <w:r>
        <w:rPr>
          <w:sz w:val="28"/>
        </w:rPr>
        <w:t>Начальник управління</w:t>
      </w:r>
    </w:p>
    <w:p>
      <w:pPr>
        <w:pStyle w:val="Normal"/>
        <w:ind w:left="641" w:hanging="0"/>
        <w:rPr>
          <w:sz w:val="28"/>
        </w:rPr>
      </w:pPr>
      <w:r>
        <w:rPr>
          <w:sz w:val="28"/>
        </w:rPr>
        <w:t>науково-технічного забезпечення</w:t>
      </w:r>
    </w:p>
    <w:p>
      <w:pPr>
        <w:pStyle w:val="Normal"/>
        <w:ind w:left="641" w:hanging="0"/>
        <w:rPr>
          <w:sz w:val="28"/>
          <w:szCs w:val="28"/>
        </w:rPr>
      </w:pPr>
      <w:r>
        <w:rPr>
          <w:sz w:val="28"/>
        </w:rPr>
        <w:t>державного нагляду                                                               Г.О. Больма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418" w:right="567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03:00Z</dcterms:created>
  <dc:creator/>
  <dc:description/>
  <dc:language>en-US</dc:language>
  <cp:lastModifiedBy>heorhina</cp:lastModifiedBy>
  <cp:lastPrinted>2008-04-10T09:21:00Z</cp:lastPrinted>
  <dcterms:modified xsi:type="dcterms:W3CDTF">2008-04-12T07:01:00Z</dcterms:modified>
  <cp:revision>5</cp:revision>
  <dc:subject/>
  <dc:title/>
</cp:coreProperties>
</file>