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bidi w:val="0"/>
        <w:spacing w:before="100" w:after="100"/>
        <w:rPr>
          <w:sz w:val="20"/>
        </w:rPr>
      </w:pPr>
      <w:r>
        <w:rPr>
          <w:rStyle w:val="HTML"/>
          <w:sz w:val="20"/>
        </w:rPr>
        <w:t>&lt;/H0&gt;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  </w:t>
      </w:r>
    </w:p>
    <w:p>
      <w:pPr>
        <w:pStyle w:val="H3"/>
        <w:jc w:val="center"/>
        <w:rPr/>
      </w:pPr>
      <w:r>
        <w:rPr/>
        <w:t>ПРЕЙСКУРАНТНЫЕ ЦЕНЫ</w:t>
        <w:br/>
        <w:t xml:space="preserve">на строительство жилых домов в зоне действия II областной сметной цены Винницкой области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4620" cy="567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N 1</w:t>
                                    <w:br/>
                                    <w:t>к постановлению Совета Министров УССР</w:t>
                                    <w:br/>
                                    <w:t>от 16 октября 1985 г. N 373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44.65pt;mso-wrap-distance-left:0pt;mso-wrap-distance-right:0pt;mso-wrap-distance-top:0pt;mso-wrap-distance-bottom:0pt;margin-top:0.05pt;mso-position-vertical-relative:text;margin-left:29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N 1</w:t>
                              <w:br/>
                              <w:t>к постановлению Совета Министров УССР</w:t>
                              <w:br/>
                              <w:t>от 16 октября 1985 г. N 373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701"/>
        <w:gridCol w:w="2977"/>
        <w:gridCol w:w="1559"/>
        <w:gridCol w:w="1559"/>
      </w:tblGrid>
      <w:tr>
        <w:trPr/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796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дом в целом /в тысячах рублей/, в знаменателе з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ез подвалов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1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796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-24-61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,70</w:t>
              <w:br/>
              <w:t>-------</w:t>
              <w:br/>
              <w:t>160-27 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  <w:br/>
              <w:t>-------</w:t>
              <w:br/>
              <w:t>21-91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  <w:br/>
              <w:t>-------</w:t>
              <w:br/>
              <w:t>18-49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25</w:t>
              <w:br/>
              <w:t>--------</w:t>
              <w:br/>
              <w:t>3-42 </w:t>
            </w:r>
          </w:p>
        </w:tc>
      </w:tr>
      <w:tr>
        <w:trPr/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796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блоков ракушечника при толщине стен 49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-24-61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,30</w:t>
              <w:br/>
              <w:t>--------</w:t>
              <w:br/>
              <w:t>154-79 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59</w:t>
              <w:br/>
              <w:t>--------</w:t>
              <w:br/>
              <w:t>21-77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34</w:t>
              <w:br/>
              <w:t>--------</w:t>
              <w:br/>
              <w:t>18-35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  <w:br/>
              <w:t>--------</w:t>
              <w:br/>
              <w:t>3-29 </w:t>
            </w:r>
          </w:p>
        </w:tc>
      </w:tr>
      <w:tr>
        <w:trPr/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796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с облицовкой силикатным кирпичом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-24-61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,70</w:t>
              <w:br/>
              <w:t>-------</w:t>
              <w:br/>
              <w:t>160-27 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63</w:t>
              <w:br/>
              <w:t>-------</w:t>
              <w:br/>
              <w:t>22-33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39</w:t>
              <w:br/>
              <w:t>-------</w:t>
              <w:br/>
              <w:t>19-04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  <w:br/>
              <w:t>-------</w:t>
              <w:br/>
              <w:t>3-29 </w:t>
            </w:r>
          </w:p>
        </w:tc>
      </w:tr>
      <w:tr>
        <w:trPr/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796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-24-62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,40</w:t>
              <w:br/>
              <w:t>-------</w:t>
              <w:br/>
              <w:t>156-67 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21</w:t>
              <w:br/>
              <w:t>-------</w:t>
              <w:br/>
              <w:t>20-16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01</w:t>
              <w:br/>
              <w:t>-------</w:t>
              <w:br/>
              <w:t>16-83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20</w:t>
              <w:br/>
              <w:t>--------</w:t>
              <w:br/>
              <w:t>3-33 </w:t>
            </w:r>
          </w:p>
        </w:tc>
      </w:tr>
      <w:tr>
        <w:trPr/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796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блоков ракушечника при толщине стен 49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-24-62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,20</w:t>
              <w:br/>
              <w:t>--------</w:t>
              <w:br/>
              <w:t>153-33 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22</w:t>
              <w:br/>
              <w:t>--------</w:t>
              <w:br/>
              <w:t>20-33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01</w:t>
              <w:br/>
              <w:t>--------</w:t>
              <w:br/>
              <w:t>16-83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  <w:br/>
              <w:t>--------</w:t>
              <w:br/>
              <w:t>3-50 </w:t>
            </w:r>
          </w:p>
        </w:tc>
      </w:tr>
      <w:tr>
        <w:trPr/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796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с облицовкой силикатным кирпичом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-24-62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,50</w:t>
              <w:br/>
              <w:t>--------</w:t>
              <w:br/>
              <w:t>158-33 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24</w:t>
              <w:br/>
              <w:t>--------</w:t>
              <w:br/>
              <w:t>20-66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04</w:t>
              <w:br/>
              <w:t>--------</w:t>
              <w:br/>
              <w:t>17-33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  <w:br/>
              <w:t>--------</w:t>
              <w:br/>
              <w:t>3-33 </w:t>
            </w:r>
          </w:p>
        </w:tc>
      </w:tr>
    </w:tbl>
    <w:p>
      <w:pPr>
        <w:pStyle w:val="Normal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center"/>
        <w:rPr/>
      </w:pPr>
      <w:r>
        <w:rPr/>
        <w:t>ПРЕЙСКУРАНТНЫЕ ЦЕНЫ</w:t>
        <w:br/>
        <w:t xml:space="preserve">на строительство жилых домов в зоне действия II областной сметной цены Винницкой области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1813"/>
        <w:gridCol w:w="2059"/>
        <w:gridCol w:w="2059"/>
        <w:gridCol w:w="1744"/>
      </w:tblGrid>
      <w:tr>
        <w:trPr/>
        <w:tc>
          <w:tcPr>
            <w:tcW w:w="16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дом в целом /в тысячах рублей/, в знаменателе з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подвалами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20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8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25/1.2 </w:t>
            </w:r>
          </w:p>
        </w:tc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5,40</w:t>
              <w:br/>
              <w:t>-------</w:t>
              <w:br/>
              <w:t>110-71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,79</w:t>
              <w:br/>
              <w:t>-------</w:t>
              <w:br/>
              <w:t>12-38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,25</w:t>
              <w:br/>
              <w:t>-------</w:t>
              <w:br/>
              <w:t>9-71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2,54</w:t>
              <w:br/>
              <w:t>-------</w:t>
              <w:br/>
              <w:t>2-67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с облицовкой силикатным кирпичом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25/1.2 </w:t>
            </w:r>
          </w:p>
        </w:tc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5,70</w:t>
              <w:br/>
              <w:t>-------</w:t>
              <w:br/>
              <w:t>111-03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,11</w:t>
              <w:br/>
              <w:t>-------</w:t>
              <w:br/>
              <w:t>12-72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,57</w:t>
              <w:br/>
              <w:t>-------</w:t>
              <w:br/>
              <w:t>10-05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54</w:t>
              <w:br/>
              <w:t>-------</w:t>
              <w:br/>
              <w:t>2-67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блоков ракушечника при толщине стен 49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25/1.2 </w:t>
            </w:r>
          </w:p>
        </w:tc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4,40</w:t>
              <w:br/>
              <w:t>-------</w:t>
              <w:br/>
              <w:t>109-66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,18</w:t>
              <w:br/>
              <w:t>-------</w:t>
              <w:br/>
              <w:t>12-79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,56</w:t>
              <w:br/>
              <w:t>-------</w:t>
              <w:br/>
              <w:t>10-04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62</w:t>
              <w:br/>
              <w:t>-------</w:t>
              <w:br/>
              <w:t>2-75 </w:t>
            </w:r>
          </w:p>
        </w:tc>
      </w:tr>
    </w:tbl>
    <w:p>
      <w:pPr>
        <w:pStyle w:val="Normal1"/>
        <w:jc w:val="center"/>
        <w:rPr/>
      </w:pPr>
      <w:r>
        <w:rPr/>
        <w:t>ПРЕЙСКУРАНТНЫЕ ЦЕНЫ</w:t>
        <w:br/>
        <w:t xml:space="preserve">на строительство жилых домов в зоне действия II областной сметной цены Винницкой области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1813"/>
        <w:gridCol w:w="2059"/>
        <w:gridCol w:w="2059"/>
        <w:gridCol w:w="1744"/>
      </w:tblGrid>
      <w:tr>
        <w:trPr/>
        <w:tc>
          <w:tcPr>
            <w:tcW w:w="16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дом в целом /в тысячах рублей/, в знаменателе з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20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8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25/1.2 </w:t>
            </w:r>
          </w:p>
        </w:tc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,40</w:t>
              <w:br/>
              <w:t>-------</w:t>
              <w:br/>
              <w:t>105-46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0,99</w:t>
              <w:br/>
              <w:t>-------</w:t>
              <w:br/>
              <w:t>11-54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66</w:t>
              <w:br/>
              <w:t>-------</w:t>
              <w:br/>
              <w:t>9-10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33</w:t>
              <w:br/>
              <w:t>-------</w:t>
              <w:br/>
              <w:t>2-44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с облицовкой силикатным кирпичом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25/1.2 </w:t>
            </w:r>
          </w:p>
        </w:tc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,70</w:t>
              <w:br/>
              <w:t>-------</w:t>
              <w:br/>
              <w:t>105-78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,31</w:t>
              <w:br/>
              <w:t>-------</w:t>
              <w:br/>
              <w:t>11-88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98</w:t>
              <w:br/>
              <w:t>-------</w:t>
              <w:br/>
              <w:t>9-43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33</w:t>
              <w:br/>
              <w:t>-------</w:t>
              <w:br/>
              <w:t>2-45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блоков ракушечника при толщине стен 49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25/1.2 </w:t>
            </w:r>
          </w:p>
        </w:tc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9,40</w:t>
              <w:br/>
              <w:t>-------</w:t>
              <w:br/>
              <w:t>104-41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,38</w:t>
              <w:br/>
              <w:t>-------</w:t>
              <w:br/>
              <w:t>11-95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97</w:t>
              <w:br/>
              <w:t>-------</w:t>
              <w:br/>
              <w:t>9-42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41</w:t>
              <w:br/>
              <w:t>-------</w:t>
              <w:br/>
              <w:t>2-53 </w:t>
            </w:r>
          </w:p>
        </w:tc>
      </w:tr>
    </w:tbl>
    <w:p>
      <w:pPr>
        <w:pStyle w:val="Normal1"/>
        <w:jc w:val="center"/>
        <w:rPr/>
      </w:pPr>
      <w:r>
        <w:rPr/>
        <w:t>ПРЕЙСКУРАНТНЫЕ ЦЕНЫ</w:t>
        <w:br/>
        <w:t xml:space="preserve">на строительство жилых домов в зоне действия II областной сметной цены Винницкой области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1813"/>
        <w:gridCol w:w="2059"/>
        <w:gridCol w:w="2059"/>
        <w:gridCol w:w="1744"/>
      </w:tblGrid>
      <w:tr>
        <w:trPr/>
        <w:tc>
          <w:tcPr>
            <w:tcW w:w="16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дом в целом /в тысячах рублей/, в знаменателе з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с подвалами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20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8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4/1.2 </w:t>
            </w:r>
          </w:p>
        </w:tc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9,60</w:t>
              <w:br/>
              <w:t>-------</w:t>
              <w:br/>
              <w:t>122-13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6,51</w:t>
              <w:br/>
              <w:t>-------</w:t>
              <w:br/>
              <w:t>13-34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14</w:t>
              <w:br/>
              <w:t>-------</w:t>
              <w:br/>
              <w:t>10-53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37</w:t>
              <w:br/>
              <w:t>-------</w:t>
              <w:br/>
              <w:t>2-81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с облицовкой силикатным кирпичом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4/1.2 </w:t>
            </w:r>
          </w:p>
        </w:tc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9,80</w:t>
              <w:br/>
              <w:t>-------</w:t>
              <w:br/>
              <w:t>122-54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,71</w:t>
              <w:br/>
              <w:t>-------</w:t>
              <w:br/>
              <w:t>13-75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34</w:t>
              <w:br/>
              <w:t>-------</w:t>
              <w:br/>
              <w:t>10-94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37</w:t>
              <w:br/>
              <w:t>-------</w:t>
              <w:br/>
              <w:t>2-81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блоков ракушечника при толщине стен 49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4/1.2 </w:t>
            </w:r>
          </w:p>
        </w:tc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8,60</w:t>
              <w:br/>
              <w:t>-------</w:t>
              <w:br/>
              <w:t>120-08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,54</w:t>
              <w:br/>
              <w:t>-------</w:t>
              <w:br/>
              <w:t>13-40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13</w:t>
              <w:br/>
              <w:t>-------</w:t>
              <w:br/>
              <w:t>10-51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41</w:t>
              <w:br/>
              <w:t>-------</w:t>
              <w:br/>
              <w:t>2-89 </w:t>
            </w:r>
          </w:p>
        </w:tc>
      </w:tr>
    </w:tbl>
    <w:p>
      <w:pPr>
        <w:pStyle w:val="Normal1"/>
        <w:jc w:val="center"/>
        <w:rPr/>
      </w:pPr>
      <w:r>
        <w:rPr/>
        <w:t>ПРЕЙСКУРАНТНЫЕ ЦЕНЫ</w:t>
        <w:br/>
        <w:t xml:space="preserve">на строительство жилых домов в зоне действия II областной сметной цены Винницкой области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1813"/>
        <w:gridCol w:w="2059"/>
        <w:gridCol w:w="2059"/>
        <w:gridCol w:w="1744"/>
      </w:tblGrid>
      <w:tr>
        <w:trPr/>
        <w:tc>
          <w:tcPr>
            <w:tcW w:w="16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дом в целом /в тысячах рублей/, в знаменателе з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20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8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4/1.2 </w:t>
            </w:r>
          </w:p>
        </w:tc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55,70</w:t>
              <w:br/>
              <w:t>-------</w:t>
              <w:br/>
              <w:t>114-14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,04</w:t>
              <w:br/>
              <w:t>-------</w:t>
              <w:br/>
              <w:t>12-38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79</w:t>
              <w:br/>
              <w:t>-------</w:t>
              <w:br/>
              <w:t>9-82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  <w:br/>
              <w:t>-------</w:t>
              <w:br/>
              <w:t>2-56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с облицовкой силикатным кирпичом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4/1.2 </w:t>
            </w:r>
          </w:p>
        </w:tc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5,90</w:t>
              <w:br/>
              <w:t>-------</w:t>
              <w:br/>
              <w:t>114-55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,24</w:t>
              <w:br/>
              <w:t>-------</w:t>
              <w:br/>
              <w:t>12-79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99</w:t>
              <w:br/>
              <w:t>-------</w:t>
              <w:br/>
              <w:t>10-23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,25</w:t>
              <w:br/>
              <w:t>-------</w:t>
              <w:br/>
              <w:t>2-56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блоков ракушечника при толщине стен 49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4/1.2 </w:t>
            </w:r>
          </w:p>
        </w:tc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4,70</w:t>
              <w:br/>
              <w:t>-------</w:t>
              <w:br/>
              <w:t>112-09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,07</w:t>
              <w:br/>
              <w:t>-------</w:t>
              <w:br/>
              <w:t>12-44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78</w:t>
              <w:br/>
              <w:t>-------</w:t>
              <w:br/>
              <w:t>9-80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  <w:br/>
              <w:t>-------</w:t>
              <w:br/>
              <w:t>2-64 </w:t>
            </w:r>
          </w:p>
        </w:tc>
      </w:tr>
    </w:tbl>
    <w:p>
      <w:pPr>
        <w:pStyle w:val="Normal1"/>
        <w:jc w:val="center"/>
        <w:rPr/>
      </w:pPr>
      <w:r>
        <w:rPr/>
        <w:t>ПРЕЙСКУРАНТНЫЕ ЦЕНЫ</w:t>
        <w:br/>
        <w:t xml:space="preserve">на строительство жилых домов в зоне действия II областной сметной цены Винницкой области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1813"/>
        <w:gridCol w:w="2059"/>
        <w:gridCol w:w="2059"/>
        <w:gridCol w:w="1744"/>
      </w:tblGrid>
      <w:tr>
        <w:trPr/>
        <w:tc>
          <w:tcPr>
            <w:tcW w:w="16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дом в целом /в тысячах рублей/, в знаменателе з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подвалами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20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8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12-157/1.2 </w:t>
            </w:r>
          </w:p>
        </w:tc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35,90</w:t>
              <w:br/>
              <w:t>-------</w:t>
              <w:br/>
              <w:t>131-50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25</w:t>
              <w:br/>
              <w:t>-------</w:t>
              <w:br/>
              <w:t>15-57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23</w:t>
              <w:br/>
              <w:t>-------</w:t>
              <w:br/>
              <w:t>11-83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  <w:br/>
              <w:t>-------</w:t>
              <w:br/>
              <w:t>3-74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с облицовкой силикатным кирпичом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12-157/1.2 </w:t>
            </w:r>
          </w:p>
        </w:tc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,00</w:t>
              <w:br/>
              <w:t>-------</w:t>
              <w:br/>
              <w:t>131-87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35</w:t>
              <w:br/>
              <w:t>-------</w:t>
              <w:br/>
              <w:t>15-93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34</w:t>
              <w:br/>
              <w:t>-------</w:t>
              <w:br/>
              <w:t>12-23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,01</w:t>
              <w:br/>
              <w:t>-------</w:t>
              <w:br/>
              <w:t>3-70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блоков ракушечника при толщине стен 49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12-157/1.2 </w:t>
            </w:r>
          </w:p>
        </w:tc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,20</w:t>
              <w:br/>
              <w:t>-------</w:t>
              <w:br/>
              <w:t>132-60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53</w:t>
              <w:br/>
              <w:t>-------</w:t>
              <w:br/>
              <w:t>16-59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49</w:t>
              <w:br/>
              <w:t>-------</w:t>
              <w:br/>
              <w:t>12-78 </w:t>
            </w:r>
          </w:p>
        </w:tc>
        <w:tc>
          <w:tcPr>
            <w:tcW w:w="1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04</w:t>
              <w:br/>
              <w:t>-------</w:t>
              <w:br/>
              <w:t>3-81 </w:t>
            </w:r>
          </w:p>
        </w:tc>
      </w:tr>
    </w:tbl>
    <w:p>
      <w:pPr>
        <w:pStyle w:val="Normal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center"/>
        <w:rPr/>
      </w:pPr>
      <w:r>
        <w:rPr/>
        <w:t>ПРЕЙСКУРАНТНЫЕ ЦЕНЫ</w:t>
        <w:br/>
        <w:t xml:space="preserve">на строительство жилых домов в зоне действия II областной сметной цены Винницкой области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1405"/>
        <w:gridCol w:w="2527"/>
        <w:gridCol w:w="2059"/>
        <w:gridCol w:w="1684"/>
      </w:tblGrid>
      <w:tr>
        <w:trPr/>
        <w:tc>
          <w:tcPr>
            <w:tcW w:w="16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дом в целом /в тысячах рублей/, в знаменателе з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ез подвалов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252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7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14-12-157/1.2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2,90</w:t>
              <w:br/>
              <w:t>-------</w:t>
              <w:br/>
              <w:t>120-51 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75</w:t>
              <w:br/>
              <w:t>-------</w:t>
              <w:br/>
              <w:t>13-74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01</w:t>
              <w:br/>
              <w:t>-------</w:t>
              <w:br/>
              <w:t>11-03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  <w:br/>
              <w:t>-------</w:t>
              <w:br/>
              <w:t>2-71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с облицовкой силикатным кирпичом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12-157/1.2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,00</w:t>
              <w:br/>
              <w:t>-------</w:t>
              <w:br/>
              <w:t>120-08 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85</w:t>
              <w:br/>
              <w:t>-------</w:t>
              <w:br/>
              <w:t>14-10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3,12</w:t>
              <w:br/>
              <w:t>-------</w:t>
              <w:br/>
              <w:t>11-43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3</w:t>
              <w:br/>
              <w:t>-------</w:t>
              <w:br/>
              <w:t>2-67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блоков ракушечника при толщине стен 49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12-157/1.2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,20</w:t>
              <w:br/>
              <w:t>-------</w:t>
              <w:br/>
              <w:t>121-61 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03</w:t>
              <w:br/>
              <w:t>-------</w:t>
              <w:br/>
              <w:t>14-76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27</w:t>
              <w:br/>
              <w:t>-------</w:t>
              <w:br/>
              <w:t>11-98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  <w:br/>
              <w:t>-------</w:t>
              <w:br/>
              <w:t>2-78 </w:t>
            </w:r>
          </w:p>
        </w:tc>
      </w:tr>
    </w:tbl>
    <w:p>
      <w:pPr>
        <w:pStyle w:val="H3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3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жилых домов в зоне действия II областной сметной цены Винницкой области 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09"/>
        <w:gridCol w:w="709"/>
        <w:gridCol w:w="851"/>
        <w:gridCol w:w="850"/>
        <w:gridCol w:w="709"/>
        <w:gridCol w:w="850"/>
        <w:gridCol w:w="851"/>
        <w:gridCol w:w="850"/>
        <w:gridCol w:w="709"/>
      </w:tblGrid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240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6379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дом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9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9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жилых дом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-24-61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-24-62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85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5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85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5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  <w:tc>
          <w:tcPr>
            <w:tcW w:w="85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25 см сверх глубины, по которой исчислены затраты в прейскуранте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  <w:br/>
              <w:t>+ -------</w:t>
              <w:br/>
              <w:t>2-88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4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  <w:br/>
              <w:t>+ -------</w:t>
              <w:br/>
              <w:t>3-17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5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33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7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конных блоков со спаренными переплетами на раздельные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96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4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--</w:t>
              <w:br/>
              <w:t>1-5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гипсобетонных перегородок на перегородки из листов гипсокартона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69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4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4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33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масляной окраски панелей в кухнях, ванных и санузлах на облицовку керамическими глазурованными плитками в пределах оборудования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8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33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мокрой штукатурки стен на облицовку листами из гипсокартона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41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33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 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конвекторов типа "Комфорт" на чугунные радиаторы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1-37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1-67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 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горячего водоснабжения от бака горячей воды на централизованное горячее водоснабжение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82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4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5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 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полов из линолеума на дощатые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- -------</w:t>
              <w:br/>
              <w:t>0-27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55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55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9</w:t>
              <w:br/>
              <w:t>- -------</w:t>
              <w:br/>
              <w:t>1-5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. 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поквартирного отопления на центральное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7</w:t>
              <w:br/>
              <w:t>- -------</w:t>
              <w:br/>
              <w:t>6-44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- -------</w:t>
              <w:br/>
              <w:t>0-68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- -------</w:t>
              <w:br/>
              <w:t>0-55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1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  <w:br/>
              <w:t>- -------</w:t>
              <w:br/>
              <w:t>6-67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- -------</w:t>
              <w:br/>
              <w:t>0-6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4</w:t>
              <w:br/>
              <w:t>- -------</w:t>
              <w:br/>
              <w:t>0-6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 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газовых плит на плиты на твердом топливе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41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4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33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 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плит с баллонами сжиженного газа на газовые плиты на природном газе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+ -------</w:t>
              <w:br/>
              <w:t>1-5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антехнические работы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троительные работы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</w:tbl>
    <w:p>
      <w:pPr>
        <w:pStyle w:val="Normal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center"/>
        <w:rPr/>
      </w:pPr>
      <w:r>
        <w:rPr/>
        <w:t>ПОПРАВКИ</w:t>
        <w:br/>
        <w:t xml:space="preserve">к прейскурантным ценам на строительство жилых домов в зоне действия II областной сметной цены Винницкой области 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2808"/>
        <w:gridCol w:w="1497"/>
        <w:gridCol w:w="1497"/>
        <w:gridCol w:w="1497"/>
        <w:gridCol w:w="1497"/>
      </w:tblGrid>
      <w:tr>
        <w:trPr/>
        <w:tc>
          <w:tcPr>
            <w:tcW w:w="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280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598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дом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жилых дом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14-24-25/1.2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49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299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25 см сверх глубины, по которой исчислены затраты в прейскуранте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3</w:t>
              <w:br/>
              <w:t>+ -------</w:t>
              <w:br/>
              <w:t>0-97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  <w:br/>
              <w:t>+ -------</w:t>
              <w:br/>
              <w:t>0-1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0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+ -------</w:t>
              <w:br/>
              <w:t>0-08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,0 кг/кв. см на 1,5 кг/кв. см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8</w:t>
              <w:br/>
              <w:t>+ -------</w:t>
              <w:br/>
              <w:t>0-8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0-10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5</w:t>
              <w:br/>
              <w:t>+ -------</w:t>
              <w:br/>
              <w:t>0-0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,05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,0 кг/кв. см на 2,5 кг/кв. см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30</w:t>
              <w:br/>
              <w:t>- -------</w:t>
              <w:br/>
              <w:t>1-3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  <w:br/>
              <w:t>- -------</w:t>
              <w:br/>
              <w:t>0-1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- -------</w:t>
              <w:br/>
              <w:t>0-08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- -------</w:t>
              <w:br/>
              <w:t>0-04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конных блоков со спаренными переплетами на раздельные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  <w:br/>
              <w:t>+ -------</w:t>
              <w:br/>
              <w:t>1-10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  <w:br/>
              <w:t>+ -------</w:t>
              <w:br/>
              <w:t>0-13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+ -------</w:t>
              <w:br/>
              <w:t>0-1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жилых комнатах полов из линолеума на дощатые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  <w:br/>
              <w:t>- -------</w:t>
              <w:br/>
              <w:t>0-67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+ -------</w:t>
              <w:br/>
              <w:t>0-1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  <w:br/>
              <w:t>+ -------</w:t>
              <w:br/>
              <w:t>0-13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1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масляной окраски панелей в кухнях, ванных и санузлах на облицовку керамическими глазурованными плитками в пределах оборудования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  <w:br/>
              <w:t>+ -------</w:t>
              <w:br/>
              <w:t>0-59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+ -------</w:t>
              <w:br/>
              <w:t>0-1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+ -------</w:t>
              <w:br/>
              <w:t>0-1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гипсобетонных перегородок на гипсокартонные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91</w:t>
              <w:br/>
              <w:t>+ -------</w:t>
              <w:br/>
              <w:t>2-00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  <w:br/>
              <w:t>+ -------</w:t>
              <w:br/>
              <w:t>0-37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  <w:br/>
              <w:t>+ -------</w:t>
              <w:br/>
              <w:t>0-38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1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мокрой штукатурки стен в жилых комнатах на облицовку листами из гипсокартона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  <w:br/>
              <w:t>+ -------</w:t>
              <w:br/>
              <w:t>0-6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- -------</w:t>
              <w:br/>
              <w:t>0-0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- -------</w:t>
              <w:br/>
              <w:t>0-03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2</w:t>
              <w:br/>
              <w:t>- -------</w:t>
              <w:br/>
              <w:t>0-02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встроенных шкафов заводского изготовления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+ -------</w:t>
              <w:br/>
              <w:t>0-1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газоснабжения от наружных сетей на газоснабжение от подземных емкостей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0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централизованного горячего водоснабжения на горячее водоснабжение от газовых водонагревателей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  <w:br/>
              <w:t>+ -------</w:t>
              <w:br/>
              <w:t>1-78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  <w:br/>
              <w:t>+ -------</w:t>
              <w:br/>
              <w:t>0-59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  <w:br/>
              <w:t>+ -------</w:t>
              <w:br/>
              <w:t>0-2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  <w:br/>
              <w:t>+ -------</w:t>
              <w:br/>
              <w:t>0-38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антехнические работ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09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троительные работ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7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5 </w:t>
            </w:r>
          </w:p>
        </w:tc>
      </w:tr>
      <w:tr>
        <w:trPr/>
        <w:tc>
          <w:tcPr>
            <w:tcW w:w="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централизованного горячего водоснабжения на горячее водоснабжение от дровяных колонок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- -------</w:t>
              <w:br/>
              <w:t>0-0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6</w:t>
              <w:br/>
              <w:t>- -------</w:t>
              <w:br/>
              <w:t>0-0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- -------</w:t>
              <w:br/>
              <w:t>0-0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антехнические работ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троительные работ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28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центрального отопления на поквартирное отопление от котлов КЧМ-2 с радиаторами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40</w:t>
              <w:br/>
              <w:t>+ -------</w:t>
              <w:br/>
              <w:t>4-6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  <w:br/>
              <w:t>+ -------</w:t>
              <w:br/>
              <w:t>0-28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  <w:br/>
              <w:t>+ -------</w:t>
              <w:br/>
              <w:t>0-2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3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антехнические работ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5,2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0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троительные работ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8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18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1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2 </w:t>
            </w:r>
          </w:p>
        </w:tc>
      </w:tr>
      <w:tr>
        <w:trPr/>
        <w:tc>
          <w:tcPr>
            <w:tcW w:w="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центрального отопления на поквартирное отопление от котлов КЧМ-2 с конвекторами типа "Комфорт"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67</w:t>
              <w:br/>
              <w:t>+ -------</w:t>
              <w:br/>
              <w:t>2-80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  <w:br/>
              <w:t>+ -------</w:t>
              <w:br/>
              <w:t>0-4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  <w:br/>
              <w:t>+ -------</w:t>
              <w:br/>
              <w:t>0-4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3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антехнические работ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0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5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троительные работ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39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1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13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</w:tr>
      <w:tr>
        <w:trPr/>
        <w:tc>
          <w:tcPr>
            <w:tcW w:w="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газовых плит на плиты на твердом топливе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  <w:br/>
              <w:t>+ -------</w:t>
              <w:br/>
              <w:t>0-50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+ -------</w:t>
              <w:br/>
              <w:t>0-1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  <w:br/>
              <w:t>+ -------</w:t>
              <w:br/>
              <w:t>0-1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2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антехнические работ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8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троительные работ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3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9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</w:tr>
      <w:tr>
        <w:trPr/>
        <w:tc>
          <w:tcPr>
            <w:tcW w:w="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узла управления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  <w:br/>
              <w:t>+ -------</w:t>
              <w:br/>
              <w:t>0-20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антехнические работ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троительные работ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конвекторов типа "Комфорт" на чугунные радиатор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  <w:br/>
              <w:t>+ -------</w:t>
              <w:br/>
              <w:t>0-43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</w:tbl>
    <w:p>
      <w:pPr>
        <w:pStyle w:val="Normal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center"/>
        <w:rPr/>
      </w:pPr>
      <w:r>
        <w:rPr/>
        <w:t>ПОПРАВКИ</w:t>
        <w:br/>
        <w:t xml:space="preserve">к прейскурантным ценам на строительство жилых домов в зоне действия II областной сметной цены Винницкой области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088"/>
        <w:gridCol w:w="1405"/>
        <w:gridCol w:w="1497"/>
        <w:gridCol w:w="1405"/>
        <w:gridCol w:w="1497"/>
      </w:tblGrid>
      <w:tr>
        <w:trPr/>
        <w:tc>
          <w:tcPr>
            <w:tcW w:w="46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 п/п </w:t>
            </w:r>
          </w:p>
        </w:tc>
        <w:tc>
          <w:tcPr>
            <w:tcW w:w="30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580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дом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жилых дом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4/1.2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/ прямые затраты/ </w:t>
            </w:r>
          </w:p>
        </w:tc>
        <w:tc>
          <w:tcPr>
            <w:tcW w:w="149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290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глубины заложения фундаментов за каждые 25 см сверх глубины, по которой исчислены затраты в прейскуранте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  <w:br/>
              <w:t>+ -------</w:t>
              <w:br/>
              <w:t>1-33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10</w:t>
              <w:br/>
              <w:t>+ -------</w:t>
              <w:br/>
              <w:t>0-22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1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10 </w:t>
            </w:r>
          </w:p>
        </w:tc>
      </w:tr>
      <w:tr>
        <w:trPr/>
        <w:tc>
          <w:tcPr>
            <w:tcW w:w="46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 кг/кв. см на 1,5 кг/кв. см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ом с подвалом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  <w:br/>
              <w:t>+ -------</w:t>
              <w:br/>
              <w:t>1-3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+ -------</w:t>
              <w:br/>
              <w:t>0-16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8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8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ом с техническим подпольем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9</w:t>
              <w:br/>
              <w:t>+ -------</w:t>
              <w:br/>
              <w:t>1-6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+ -------</w:t>
              <w:br/>
              <w:t>0-16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10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6 </w:t>
            </w:r>
          </w:p>
        </w:tc>
      </w:tr>
      <w:tr>
        <w:trPr/>
        <w:tc>
          <w:tcPr>
            <w:tcW w:w="46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,0 кг/кв. см на 2,5 кг/кв. см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ом с подвалом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  <w:br/>
              <w:t>- -------</w:t>
              <w:br/>
              <w:t>0-6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5</w:t>
              <w:br/>
              <w:t>- -------</w:t>
              <w:br/>
              <w:t>0-10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0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- -------</w:t>
              <w:br/>
              <w:t>0-06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ом с техническим подпольем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  <w:br/>
              <w:t>- -------</w:t>
              <w:br/>
              <w:t>0-5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- -------</w:t>
              <w:br/>
              <w:t>0-08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0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04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гипсобетонных перегородок на перегородки из листов гипсокартона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86</w:t>
              <w:br/>
              <w:t>+ -------</w:t>
              <w:br/>
              <w:t>1-7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  <w:br/>
              <w:t>+ -------</w:t>
              <w:br/>
              <w:t>0-78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  <w:br/>
              <w:t>+ -------</w:t>
              <w:br/>
              <w:t>0-70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8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конных блоков со спаренными переплетами на раздельные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3</w:t>
              <w:br/>
              <w:t>+ -------</w:t>
              <w:br/>
              <w:t>1-09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8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8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 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жилых комнатах полов из линолеума на дощатые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  <w:br/>
              <w:t>- -------</w:t>
              <w:br/>
              <w:t>0-57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8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2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 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масляной окраски панелей в кухнях, ванных и санузлах на облицовку керамическими глазурованными плитками в пределах оборудования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18</w:t>
              <w:br/>
              <w:t>+ -------</w:t>
              <w:br/>
              <w:t>0-37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2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2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 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штукатурки стен на облицовку листами из гипсокартона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  <w:br/>
              <w:t>+ -------</w:t>
              <w:br/>
              <w:t>0-5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- -------</w:t>
              <w:br/>
              <w:t>0-06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0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2 </w:t>
            </w:r>
          </w:p>
        </w:tc>
      </w:tr>
      <w:tr>
        <w:trPr/>
        <w:tc>
          <w:tcPr>
            <w:tcW w:w="46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. 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централизованного горячего водоснабжения на горячее водоснабжение от колонок на твердом топливе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8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04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0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антехнические работы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 0,01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 0,0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троительные работы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 0,10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 0,01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 0,0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 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централизованного горячего водоснабжения на горячее водоснабжение от газовых водонагревателей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3</w:t>
              <w:br/>
              <w:t>+ -------</w:t>
              <w:br/>
              <w:t>1-09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10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10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 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газоснабжения от наружных сетей на газоснабжение от баллонов сжиженного газа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  <w:br/>
              <w:t>+ -------</w:t>
              <w:br/>
              <w:t>0-5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10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8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2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антехнические работы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троительные работы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. 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газовых плит на плиты на твердом топливе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  <w:br/>
              <w:t>+ -------</w:t>
              <w:br/>
              <w:t>0-4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12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10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2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. 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встроенных шкафов заводского изготовления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--</w:t>
              <w:br/>
              <w:t>0-18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4. </w:t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центрального отопления на поквартирное от котлов КЧМ-2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87</w:t>
              <w:br/>
              <w:t>+ -------</w:t>
              <w:br/>
              <w:t>3-83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  <w:br/>
              <w:t>+ -------</w:t>
              <w:br/>
              <w:t>0-61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  <w:br/>
              <w:t>+ -------</w:t>
              <w:br/>
              <w:t>0-57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,04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8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7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 0,02 </w:t>
            </w:r>
          </w:p>
        </w:tc>
      </w:tr>
    </w:tbl>
    <w:p>
      <w:pPr>
        <w:pStyle w:val="Normal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center"/>
        <w:rPr/>
      </w:pPr>
      <w:r>
        <w:rPr/>
        <w:t>ПОПРАВКИ</w:t>
        <w:br/>
        <w:t xml:space="preserve">к прейскурантным ценам на строительство жилых домов в зоне действия II областной сметной цены Винницкой области 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2808"/>
        <w:gridCol w:w="1497"/>
        <w:gridCol w:w="1591"/>
        <w:gridCol w:w="1404"/>
        <w:gridCol w:w="1591"/>
      </w:tblGrid>
      <w:tr>
        <w:trPr/>
        <w:tc>
          <w:tcPr>
            <w:tcW w:w="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 п/п </w:t>
            </w:r>
          </w:p>
        </w:tc>
        <w:tc>
          <w:tcPr>
            <w:tcW w:w="280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608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дом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жилых дом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12-157/1.2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59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299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25 см сверх глубины, по которой исчислены затраты в прейскуранте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  <w:br/>
              <w:t>+ -------</w:t>
              <w:br/>
              <w:t>1-61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25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18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7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конных блоков со спаренными переплетами на раздельные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  <w:br/>
              <w:t>+ -------</w:t>
              <w:br/>
              <w:t>1-32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3</w:t>
              <w:br/>
              <w:t>+ -------</w:t>
              <w:br/>
              <w:t>0-11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11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масляной окраски панелей в кухнях, ванных и санузлах на облицовку керамическими глазурованными плитками в пределах оборудования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+ -------</w:t>
              <w:br/>
              <w:t>0-55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11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11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жилых комнатах полов из линолеума на дощатые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+ -------</w:t>
              <w:br/>
              <w:t>0-40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+ -------</w:t>
              <w:br/>
              <w:t>0-29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26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3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штукатурки стен в жилых комнатах на облицовку листами из гипсокартона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0-37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1</w:t>
              <w:br/>
              <w:t>- -------</w:t>
              <w:br/>
              <w:t>0-04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4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центрального отопления на поквартирное отопление от котлов КЧМ-2 с радиаторами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  <w:br/>
              <w:t>+ -------</w:t>
              <w:br/>
              <w:t>3-37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  <w:br/>
              <w:t>+ -------</w:t>
              <w:br/>
              <w:t>0-58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+ -------</w:t>
              <w:br/>
              <w:t>0-55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3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газоснабжения от наружных сетей на газоснабжение от баллонов сжиженного газа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22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4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4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централизованного горячего водоснабжения на горячее водоснабжение от газовых водонагревателей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  <w:br/>
              <w:t>+ -------</w:t>
              <w:br/>
              <w:t>0-95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3</w:t>
              <w:br/>
              <w:t>+ -------</w:t>
              <w:br/>
              <w:t>0-11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11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антехнические работ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2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троительные работ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газовых плит на плиты на твердом топливе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+ -------</w:t>
              <w:br/>
              <w:t>0-29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2</w:t>
              <w:br/>
              <w:t>+ -------</w:t>
              <w:br/>
              <w:t>0-07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7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централизованного горячего водоснабжения на горячее водоснабжение от дровяных колонок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25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4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4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центрального отопления на поквартирное отопление от котлов КЧМ-2 с конвекторами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  <w:br/>
              <w:t>+ -------</w:t>
              <w:br/>
              <w:t>1-13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25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25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2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3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,0 кг/кв. см на 1,5 кг/кв. см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  <w:br/>
              <w:t>+ -------</w:t>
              <w:br/>
              <w:t>0-81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25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18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7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,0 кг/кв. см на 2,5 кг/кв. см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15</w:t>
              <w:br/>
              <w:t>- -------</w:t>
              <w:br/>
              <w:t>0-55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+ -------</w:t>
              <w:br/>
              <w:t>0-29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4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25 </w:t>
            </w:r>
          </w:p>
        </w:tc>
      </w:tr>
    </w:tbl>
    <w:p>
      <w:pPr>
        <w:pStyle w:val="Normal1"/>
        <w:jc w:val="both"/>
        <w:rPr/>
      </w:pPr>
      <w:r>
        <w:rPr/>
        <w:t xml:space="preserve"> 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правляющий Делами</w:t>
              <w:br/>
              <w:t>Совета Министров УССР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br/>
              <w:t>К. БОЙКО </w:t>
            </w:r>
          </w:p>
        </w:tc>
      </w:tr>
    </w:tbl>
    <w:p>
      <w:pPr>
        <w:pStyle w:val="Normal1"/>
        <w:jc w:val="both"/>
        <w:rPr>
          <w:sz w:val="20"/>
          <w:lang w:val="en-US"/>
        </w:rPr>
      </w:pPr>
      <w:r>
        <w:rPr>
          <w:sz w:val="20"/>
        </w:rPr>
        <w:t xml:space="preserve">  </w:t>
      </w:r>
    </w:p>
    <w:p>
      <w:pPr>
        <w:pStyle w:val="Normal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3"/>
        <w:jc w:val="center"/>
        <w:rPr/>
      </w:pPr>
      <w:r>
        <w:rPr/>
        <w:t>ПРЕЙСКУРАНТНЫЕ ЦЕНЫ</w:t>
        <w:br/>
        <w:t xml:space="preserve">на строительство жилых домов в зоне действия I областной сметной цены Ворошиловградской области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4620" cy="567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N 2</w:t>
                                    <w:br/>
                                    <w:t>к постановлению Совета Министров УССР</w:t>
                                    <w:br/>
                                    <w:t>от 16 октября 1985 г. N 373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44.65pt;mso-wrap-distance-left:0pt;mso-wrap-distance-right:0pt;mso-wrap-distance-top:0pt;mso-wrap-distance-bottom:0pt;margin-top:0.05pt;mso-position-vertical-relative:text;margin-left:29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N 2</w:t>
                              <w:br/>
                              <w:t>к постановлению Совета Министров УССР</w:t>
                              <w:br/>
                              <w:t>от 16 октября 1985 г. N 373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1872"/>
        <w:gridCol w:w="1684"/>
        <w:gridCol w:w="1965"/>
        <w:gridCol w:w="2246"/>
      </w:tblGrid>
      <w:tr>
        <w:trPr/>
        <w:tc>
          <w:tcPr>
            <w:tcW w:w="16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76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блок-секцию в целом /в тысячах рублей/, в знаменателе з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6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421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2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76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трехслойных керамзитобетонных панелей при толщине стен 30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1-013/1.2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7,90</w:t>
              <w:br/>
              <w:t>-------</w:t>
              <w:br/>
              <w:t>101-09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,01</w:t>
              <w:br/>
              <w:t>-------</w:t>
              <w:br/>
              <w:t>8,33 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90</w:t>
              <w:br/>
              <w:t>-------</w:t>
              <w:br/>
              <w:t>5,70 </w:t>
            </w:r>
          </w:p>
        </w:tc>
        <w:tc>
          <w:tcPr>
            <w:tcW w:w="2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11</w:t>
              <w:br/>
              <w:t>-------</w:t>
              <w:br/>
              <w:t>2,63 </w:t>
            </w:r>
          </w:p>
        </w:tc>
      </w:tr>
    </w:tbl>
    <w:p>
      <w:pPr>
        <w:pStyle w:val="H3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3"/>
        <w:jc w:val="center"/>
        <w:rPr/>
      </w:pPr>
      <w:r>
        <w:rPr/>
        <w:t>ПРЕЙСКУРАНТНЫЕ ЦЕНЫ</w:t>
        <w:br/>
        <w:t xml:space="preserve">на строительство жилых домов в зоне действия I областной сметной цены Ворошиловградской области 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1872"/>
        <w:gridCol w:w="1684"/>
        <w:gridCol w:w="1965"/>
        <w:gridCol w:w="2246"/>
      </w:tblGrid>
      <w:tr>
        <w:trPr/>
        <w:tc>
          <w:tcPr>
            <w:tcW w:w="16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76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блок-секцию в целом /в тысячах рублей/, в знаменателе з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строительства над горными выработками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6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421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2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76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трехслойных керамзитобетонных панелей при толщине стен 30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1-013/1.2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9,70</w:t>
              <w:br/>
              <w:t>-------</w:t>
              <w:br/>
              <w:t>102-04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,29</w:t>
              <w:br/>
              <w:t>-------</w:t>
              <w:br/>
              <w:t>8-49 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99</w:t>
              <w:br/>
              <w:t>-------</w:t>
              <w:br/>
              <w:t>5-74 </w:t>
            </w:r>
          </w:p>
        </w:tc>
        <w:tc>
          <w:tcPr>
            <w:tcW w:w="2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30</w:t>
              <w:br/>
              <w:t>-------</w:t>
              <w:br/>
              <w:t>2-75 </w:t>
            </w:r>
          </w:p>
        </w:tc>
      </w:tr>
    </w:tbl>
    <w:p>
      <w:pPr>
        <w:pStyle w:val="H3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3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/>
      </w:pPr>
      <w:r>
        <w:rPr/>
        <w:t>ПРЕЙСКУРАНТНЫЕ ЦЕНЫ</w:t>
        <w:br/>
        <w:t xml:space="preserve">на строительство жилых домов в зоне действия I областной сметной цены Ворошиловградской области 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1872"/>
        <w:gridCol w:w="1684"/>
        <w:gridCol w:w="1965"/>
        <w:gridCol w:w="2246"/>
      </w:tblGrid>
      <w:tr>
        <w:trPr/>
        <w:tc>
          <w:tcPr>
            <w:tcW w:w="16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76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дом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6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421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2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76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трехслойных керамзитобетонных панелей при толщине стен 30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1-043/1.2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3,30</w:t>
              <w:br/>
              <w:t>-------</w:t>
              <w:br/>
              <w:t>96-12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95</w:t>
              <w:br/>
              <w:t>-------</w:t>
              <w:br/>
              <w:t>8-89 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,61</w:t>
              <w:br/>
              <w:t>-------</w:t>
              <w:br/>
              <w:t>5-56 </w:t>
            </w:r>
          </w:p>
        </w:tc>
        <w:tc>
          <w:tcPr>
            <w:tcW w:w="2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,34</w:t>
              <w:br/>
              <w:t>-------</w:t>
              <w:br/>
              <w:t>3-33 </w:t>
            </w:r>
          </w:p>
        </w:tc>
      </w:tr>
    </w:tbl>
    <w:p>
      <w:pPr>
        <w:pStyle w:val="H3"/>
        <w:jc w:val="center"/>
        <w:rPr/>
      </w:pPr>
      <w:r>
        <w:rPr/>
        <w:t>ПРЕЙСКУРАНТНЫЕ ЦЕНЫ</w:t>
        <w:br/>
        <w:t xml:space="preserve">на строительство жилых домов в зоне действия I областной сметной цены Ворошиловградской области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1810"/>
        <w:gridCol w:w="2246"/>
        <w:gridCol w:w="1882"/>
        <w:gridCol w:w="1737"/>
      </w:tblGrid>
      <w:tr>
        <w:trPr/>
        <w:tc>
          <w:tcPr>
            <w:tcW w:w="16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дом в целом /в тысячах рублей/, в знаменателе з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строительства над горными выработками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224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61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7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7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трехслойных керамзитобетонных панелей при толщине стен 30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1-043/1.2 </w:t>
            </w:r>
          </w:p>
        </w:tc>
        <w:tc>
          <w:tcPr>
            <w:tcW w:w="18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,90</w:t>
              <w:br/>
              <w:t>-------</w:t>
              <w:br/>
              <w:t>96-96 </w:t>
            </w:r>
          </w:p>
        </w:tc>
        <w:tc>
          <w:tcPr>
            <w:tcW w:w="2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,24</w:t>
              <w:br/>
              <w:t>-------</w:t>
              <w:br/>
              <w:t>9-04 </w:t>
            </w:r>
          </w:p>
        </w:tc>
        <w:tc>
          <w:tcPr>
            <w:tcW w:w="18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,71</w:t>
              <w:br/>
              <w:t>-------</w:t>
              <w:br/>
              <w:t>5-62 </w:t>
            </w:r>
          </w:p>
        </w:tc>
        <w:tc>
          <w:tcPr>
            <w:tcW w:w="17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,53</w:t>
              <w:br/>
              <w:t>-------</w:t>
              <w:br/>
              <w:t>3-42 </w:t>
            </w:r>
          </w:p>
        </w:tc>
      </w:tr>
    </w:tbl>
    <w:p>
      <w:pPr>
        <w:pStyle w:val="H3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жилых домов в зоне действия I областной сметной цены Ворошиловградской области 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4"/>
        <w:gridCol w:w="992"/>
        <w:gridCol w:w="993"/>
        <w:gridCol w:w="850"/>
        <w:gridCol w:w="709"/>
        <w:gridCol w:w="850"/>
        <w:gridCol w:w="851"/>
        <w:gridCol w:w="850"/>
        <w:gridCol w:w="709"/>
      </w:tblGrid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 п/п </w:t>
            </w:r>
          </w:p>
        </w:tc>
        <w:tc>
          <w:tcPr>
            <w:tcW w:w="19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354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доплаты и нормативной условно-чистой продукции на элемент блокировки /в тысячах рублей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блок-секцию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строительства в обычных условиях и над горными выработками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99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5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85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5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  <w:tc>
          <w:tcPr>
            <w:tcW w:w="85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блок-секций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1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1-013/1.2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За разводящие санитарно-технические, электротехнические и слаботочные сети с устройством камеры управления в доме из 2 блок-секций при параметре теплоносителя 150 - 70° C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4,54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85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80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20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6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6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78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28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монтаж оборудования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9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электроосвещение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1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3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етей связ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е) монтаж силовых сетей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03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 0,01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ж) монтаж сетей автоматизаци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при параметре теплоносителя 105 - 70° C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4,43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8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20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6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6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66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монтаж оборудования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0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электроосвещение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1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3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етей связ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е) монтаж силовых сетей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ж) монтаж сетей автоматизаци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3 блок-секций при параметре теплоносителя 150 - 70° C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7,28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3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2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 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05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6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5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91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5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монтаж оборудования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9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электроосвещение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42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етей связ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1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е) монтаж силовых сетей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ж) монтаж сетей автоматизаци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при параметре теплоносителя 105 - 70° C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7,25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38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28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2,06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6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5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84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5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монтаж оборудования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2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электроосвещение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42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етей связ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1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е) монтаж силовых сетей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ж) монтаж сетей автоматизаци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4 блок-секций при параметре теплоносителя 150 - 70° C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9,28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9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8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98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5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4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4,0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8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монтаж оборудования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 0,60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электроосвещение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25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8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8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етей связ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е) монтаж силовых сетей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ж) монтаж сетей автоматизаци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при параметре теплоносителя 105 - 70° C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9,09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9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80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 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9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65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4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8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9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0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монтаж оборудования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2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электроосвещение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25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8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8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етей связ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е) монтаж силовых сетей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ж) монтаж сетей автоматизаци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0"/>
              </w:rPr>
              <w:t>То же, из 5 блок-секций при параметре теплоносителя 150 - 70° C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1,8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45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2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96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9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8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5,2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0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93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монтаж оборудования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1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электроосвещение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56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5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5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етей связ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е) монтаж силовых сетей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ж) монтаж сетей автоматизаци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при параметре теплоносителя 105 - 70° C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1,72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4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25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96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9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78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5,0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05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9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монтаж оборудования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6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электроосвещение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56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5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5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етей связ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2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е) монтаж силовых сетей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ж) монтаж сетей автоматизаци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6 блок-секций при параметре теплоносителя 150 - 70° C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14,45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08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85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5,0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1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0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6,68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3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1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монтаж оборудования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61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электроосвещение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53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6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6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етей связ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6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е) монтаж силовых сетей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ж) монтаж сетей автоматизаци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при параметре теплоносителя 105 - 70° C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4,3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0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84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5,0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1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0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6,55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3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16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монтаж оборудования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6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электроосвещение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53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6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6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етей связ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6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е) монтаж сетей силовых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ж) монтаж сетей автоматизаци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наружной торцевой стен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8,0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5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а) подземная часть </w:t>
              <w:br/>
              <w:t>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14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б) надземная часть </w:t>
              <w:br/>
              <w:t>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6,65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металлоконструкци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сантехнически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1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осадочного шва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4,38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6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9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а) подземная часть </w:t>
              <w:br/>
              <w:t>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02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9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б) надземная часть </w:t>
              <w:br/>
              <w:t>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1,9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6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металлоконструкци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5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сантехнически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4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температурного шва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5,98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а) подземная часть </w:t>
              <w:br/>
              <w:t>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15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б) надземная часть </w:t>
              <w:br/>
              <w:t>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4,4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9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металлоконструкци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5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сантехнически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1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30 см сверх глубины, по которой исчислены затраты в прейскуранте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  <w:br/>
              <w:t>+ -------</w:t>
              <w:br/>
              <w:t>1-15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  <w:br/>
              <w:t>+ -------</w:t>
              <w:br/>
              <w:t>0-2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04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  <w:br/>
              <w:t>+ -------</w:t>
              <w:br/>
              <w:t>0-19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наружной торцевой стен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осадочного или температурного шва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4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цоколя керамическими глазурованными плиткам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9</w:t>
              <w:br/>
              <w:t>+ -------</w:t>
              <w:br/>
              <w:t>0-44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цоколя наружной торцевой стен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5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цоколя керамическими плитками типа "Брекчия"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  <w:br/>
              <w:t>+ -------</w:t>
              <w:br/>
              <w:t>0-28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цоколя наружной торцевой стен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1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экранов входа керамическими глазурованными плиткам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4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стеклянными плиткам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03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керамическими плитками типа "Брекчия"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04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4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козырьков керамическими глазурованными плиткам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  <w:br/>
              <w:t>+ -------</w:t>
              <w:br/>
              <w:t>0-08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стеклянными плиткам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4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6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экранов лоджий керамическими глазурованными плиткам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7</w:t>
              <w:br/>
              <w:t>+ -------</w:t>
              <w:br/>
              <w:t>0-75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наружной торцевой стен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1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осадочного или температурного шва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2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экранов лоджий стеклянными плитками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  <w:br/>
              <w:t>+ -------</w:t>
              <w:br/>
              <w:t>0-52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наружной торцевой стен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7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осадочного или температурного шва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5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2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тделке всех фасадов методом напыления стеклокрошкой крупностью от 2,8 до 5 мм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76</w:t>
              <w:br/>
              <w:t>+ -------</w:t>
              <w:br/>
              <w:t>0-49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наружной торцевой стен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0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наружной торцевой стены керамическими плитками типа "Брекчия"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1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5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пола в лоджиях из керамических плиток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  <w:br/>
              <w:t>+ -------</w:t>
              <w:br/>
              <w:t>0-8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- -------</w:t>
              <w:br/>
              <w:t>0-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- -------</w:t>
              <w:br/>
              <w:t>0-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эмалевой окраски столярных изделий на масляную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6</w:t>
              <w:br/>
              <w:t>+ -------</w:t>
              <w:br/>
              <w:t>0-74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7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сантехкабин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56</w:t>
              <w:br/>
              <w:t>+ -------</w:t>
              <w:br/>
              <w:t>1-64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2</w:t>
              <w:br/>
              <w:t>- -------</w:t>
              <w:br/>
              <w:t>0-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- -------</w:t>
              <w:br/>
              <w:t>0-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52</w:t>
              <w:br/>
              <w:t>+ -------</w:t>
              <w:br/>
              <w:t>1-61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- -------</w:t>
              <w:br/>
              <w:t>0-0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- -------</w:t>
              <w:br/>
              <w:t>0-03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01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- -------</w:t>
              <w:br/>
              <w:t>0-06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монтаж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  <w:br/>
              <w:t>+ -------</w:t>
              <w:br/>
              <w:t>0-09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8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сквозного прохода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66</w:t>
              <w:br/>
              <w:t>+ -------</w:t>
              <w:br/>
              <w:t>0-42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0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3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  <w:br/>
              <w:t>+ -------</w:t>
              <w:br/>
              <w:t>0-4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03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0"/>
              </w:rPr>
              <w:t>б) электромонтажные работ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2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9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железобетонных экранов ограждения лоджий на экраны из армостекла при устройстве наружной торцевой стены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температурного или осадочного шва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1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чугунных радиаторов на конвекторы типа "Аккорд"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- -------</w:t>
              <w:br/>
              <w:t>0-03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1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1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эмалевой окраски панелей в санузлах, ванных и кухнях на облицовку глазурованными плитками в пределах оборудования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9</w:t>
              <w:br/>
              <w:t>+ -------</w:t>
              <w:br/>
              <w:t>0-57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+ -------</w:t>
              <w:br/>
              <w:t>0-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+ -------</w:t>
              <w:br/>
              <w:t>0-10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3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на масляную окраску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04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- -------</w:t>
              <w:br/>
              <w:t>0-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3</w:t>
              <w:br/>
              <w:t>- -------</w:t>
              <w:br/>
              <w:t>0-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4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наружных стеновых панелей всех фасадов керамическими плитками типа "Брекчия"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  <w:br/>
              <w:t>+ -------</w:t>
              <w:br/>
              <w:t>0-74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5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спаренных оконных и балконных блоков на раздельные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  <w:br/>
              <w:t>+ -------</w:t>
              <w:br/>
              <w:t>1-06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6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междуэтажных перекрытий из плит толщиной 16 см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  <w:br/>
              <w:t>- -------</w:t>
              <w:br/>
              <w:t>1-12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04</w:t>
              <w:br/>
              <w:t>- -------</w:t>
              <w:br/>
              <w:t>0-6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  <w:br/>
              <w:t>- -------</w:t>
              <w:br/>
              <w:t>0-54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  <w:br/>
              <w:t>- -------</w:t>
              <w:br/>
              <w:t>0-13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7.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железобетонных экранов ограждения лоджий на экраны из армостекла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9</w:t>
              <w:br/>
              <w:t>+ -------</w:t>
              <w:br/>
              <w:t>0,51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  <w:br/>
              <w:t>+ -------</w:t>
              <w:br/>
              <w:t>0,08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+ -------</w:t>
              <w:br/>
              <w:t>0-05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03 </w:t>
            </w:r>
          </w:p>
        </w:tc>
      </w:tr>
    </w:tbl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жилых домов в зоне действия I областной сметной цены Ворошиловградской области 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152"/>
        <w:gridCol w:w="748"/>
        <w:gridCol w:w="936"/>
        <w:gridCol w:w="748"/>
        <w:gridCol w:w="936"/>
        <w:gridCol w:w="842"/>
        <w:gridCol w:w="1123"/>
        <w:gridCol w:w="748"/>
        <w:gridCol w:w="842"/>
      </w:tblGrid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215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336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доплаты и нормативной условно-чистой продукции на элемент блокировки /в тысячах рублей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блок-секцию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строительства в обычных условиях и над горными выработками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93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6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12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5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  <w:tc>
          <w:tcPr>
            <w:tcW w:w="84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жилых дом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1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1-043/1.2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За разводящие санитарно-технические, электротехнические и слаботочные сети с устройством камеры управления в доме из 1 блок-секции при параметре теплоносителя 105 - 70° C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09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6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3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 0,0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монтаж оборудования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2 блок-секци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4,9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47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37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5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0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7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монтаж сетей связ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иловых сете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3 блок-секци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6,5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1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89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15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9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0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29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7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5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монтаж сетей связ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иловых сете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0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4 блок-секци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8,0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65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3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4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3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9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5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0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45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8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6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4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монтаж сетей связ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иловых сете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5 блок-секци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 10,17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9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4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8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3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9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9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6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0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2,5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80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4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6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монтаж сетей связ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иловых сете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5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6 блок-секци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4,24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90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1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8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4,45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9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5,04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4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4,2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3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монтаж сетей связ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7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иловых сете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7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в доме из 1 блок-секции при параметре теплоносителя 150 - 70°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97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7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5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5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5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4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3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монтаж оборудования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2 блок-секци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4,6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7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5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4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09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3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0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7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монтаж сетей связ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иловых сете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9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3 блок-секци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6,2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04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8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0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7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5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7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4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29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7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5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монтаж силовых сете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етей связ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4 блок-секци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8,15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54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2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3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90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7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5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1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0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7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8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6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4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монтаж сетей связ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иловых сете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5 блок-секци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0,20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9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44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8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17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4,09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5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80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4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6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монтаж сетей связ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0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иловых сете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5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6 блок-секци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3,5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7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0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5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4,2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60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7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4,59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4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4,2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3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монтаж сетей связ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7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) монтаж силовых сете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9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7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внутренней стен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6,04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7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 подземной част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10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то же, надземной част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4,94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При устройстве наружной торцевой стены 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3,7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0,24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 подземной част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2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3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0,08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то же, надземной част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2,1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6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0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6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температурного шва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0,14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3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7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 подземной част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4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то же, надземной част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8,0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5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7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4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05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осадочного шва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6,20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97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5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 подземной част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6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3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4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то же, надземной част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2,95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8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7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4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30 см сверх глубины, по которой исчислены затраты в прейскуранте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,00</w:t>
              <w:br/>
              <w:t>+ -------</w:t>
              <w:br/>
              <w:t>0-52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  <w:br/>
              <w:t>+ -------</w:t>
              <w:br/>
              <w:t>0-10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4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  <w:br/>
              <w:t>+ -------</w:t>
              <w:br/>
              <w:t>0-06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внутренней стен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температурного шва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4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осадочного шва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9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наружной торцевой стен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перекрытий из плоских железобетонных плит толщиной 16 см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91</w:t>
              <w:br/>
              <w:t>- -------</w:t>
              <w:br/>
              <w:t>1-00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,36</w:t>
              <w:br/>
              <w:t>- -------</w:t>
              <w:br/>
              <w:t>0-7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09</w:t>
              <w:br/>
              <w:t>- -------</w:t>
              <w:br/>
              <w:t>0-57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  <w:br/>
              <w:t>- -------</w:t>
              <w:br/>
              <w:t>0-14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крыши с холодным чердаком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  <w:br/>
              <w:t>+ -------</w:t>
              <w:br/>
              <w:t>0-14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  <w:br/>
              <w:t>+ -------</w:t>
              <w:br/>
              <w:t>0-09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  <w:br/>
              <w:t>+ -------</w:t>
              <w:br/>
              <w:t>0-07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02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4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козырьков керамическими неглазурованными плитками в заводских условиях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2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стеклянными плиткам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03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6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шахты лифта из сборных железобетонных тюбингов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01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7</w:t>
              <w:br/>
              <w:t>- -------</w:t>
              <w:br/>
              <w:t>0-04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- -------</w:t>
              <w:br/>
              <w:t>0-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- -------</w:t>
              <w:br/>
              <w:t>0-02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сантехкабин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78</w:t>
              <w:br/>
              <w:t>+ -------</w:t>
              <w:br/>
              <w:t>3-03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  <w:br/>
              <w:t>+ -------</w:t>
              <w:br/>
              <w:t>0-1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+ -------</w:t>
              <w:br/>
              <w:t>0-08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03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15</w:t>
              <w:br/>
              <w:t>+ -------</w:t>
              <w:br/>
              <w:t>2-70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- -------</w:t>
              <w:br/>
              <w:t>0-04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03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электроосвещение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  <w:br/>
              <w:t>- -------</w:t>
              <w:br/>
              <w:t>0-08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- -------</w:t>
              <w:br/>
              <w:t>0-0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79</w:t>
              <w:br/>
              <w:t>+ -------</w:t>
              <w:br/>
              <w:t>0-41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  <w:br/>
              <w:t>+ -------</w:t>
              <w:br/>
              <w:t>0-14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  <w:br/>
              <w:t>+ -------</w:t>
              <w:br/>
              <w:t>0-14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-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спаренных оконных и балконных блоков на раздельные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74</w:t>
              <w:br/>
              <w:t>+ -------</w:t>
              <w:br/>
              <w:t>0-91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всех фасадов стеклянными плиткам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2,84</w:t>
              <w:br/>
              <w:t>+ -------</w:t>
              <w:br/>
              <w:t>1-49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наружной торцевой стен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01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всех фасадов керамическими плитками типа "Брекчия"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51</w:t>
              <w:br/>
              <w:t>+ -------</w:t>
              <w:br/>
              <w:t>0-79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2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наружной торцевой стен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4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тделке цоколя декоративно-</w:t>
              <w:br/>
              <w:t>конструктивным слоем бетона на белом цементе с кварцевым песком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4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наружной торцевой стен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5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цоколя керамическими глазурованными плиткам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  <w:br/>
              <w:t>+ -------</w:t>
              <w:br/>
              <w:t>0-26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наружной торцевой стен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6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7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цоколя стеклянными плиткам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  <w:br/>
              <w:t>+ -------</w:t>
              <w:br/>
              <w:t>0-16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8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торцевой стен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9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цоколя без отделк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- -------</w:t>
              <w:br/>
              <w:t>0-04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торцевой стен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3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1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эмалевой окраски панелей в санузлах, ванных и кухнях на облицовку глазурованными плитками в пределах оборудования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72</w:t>
              <w:br/>
              <w:t>+ -------</w:t>
              <w:br/>
              <w:t>0-90</w:t>
              <w:br/>
              <w:t>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  <w:br/>
              <w:t>+ -------</w:t>
              <w:br/>
              <w:t>0-15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  <w:br/>
              <w:t>+ -------</w:t>
              <w:br/>
              <w:t>0-15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на масляную окраску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+ -------</w:t>
              <w:br/>
              <w:t>0-08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- -------</w:t>
              <w:br/>
              <w:t>0-04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9</w:t>
              <w:br/>
              <w:t>- -------</w:t>
              <w:br/>
              <w:t>0-04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3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эмалевой окраски столярных изделий на масляную в заводских условиях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9</w:t>
              <w:br/>
              <w:t>+ -------</w:t>
              <w:br/>
              <w:t>0-47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4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сквозного прохода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  <w:br/>
              <w:t>+ -------</w:t>
              <w:br/>
              <w:t>0-14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 подземной част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  <w:br/>
              <w:t>+ -------</w:t>
              <w:br/>
              <w:t>0-15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2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то же, надземной части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------</w:t>
              <w:br/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------</w:t>
              <w:br/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1</w:t>
              <w:br/>
              <w:t>-------</w:t>
              <w:br/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5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чугунных радиаторов на конвекторы типа "Аккорд"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42</w:t>
              <w:br/>
              <w:t>+ -------</w:t>
              <w:br/>
              <w:t>0-75</w:t>
              <w:br/>
              <w:t>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,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1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,40</w:t>
              <w:br/>
              <w:t>+ -------</w:t>
              <w:br/>
              <w:t>0-73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2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- -------</w:t>
              <w:br/>
              <w:t>0-0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1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6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комплектной диспетчеризации для блок-секций с узлом управления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-------</w:t>
              <w:br/>
              <w:t>0-03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------</w:t>
              <w:br/>
              <w:t>0-0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------</w:t>
              <w:br/>
              <w:t>0-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монтаж оборудования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монтаж силовых сете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2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7.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блок-секций с камерой управления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  <w:br/>
              <w:t>+ -------</w:t>
              <w:br/>
              <w:t>0-08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4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03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монтаж оборудования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03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2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монтаж силовых сетей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0-05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</w:tr>
    </w:tbl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жилых домов в зоне действия I областной сметной цены Ворошиловградской области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2246"/>
        <w:gridCol w:w="1778"/>
        <w:gridCol w:w="1591"/>
        <w:gridCol w:w="1778"/>
        <w:gridCol w:w="1405"/>
      </w:tblGrid>
      <w:tr>
        <w:trPr/>
        <w:tc>
          <w:tcPr>
            <w:tcW w:w="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224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655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блок-секцию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строительства над горными выработками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59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жилых дом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1-043/1.2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2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монолитного железобетонного фундаментного пояса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  <w:br/>
              <w:t>- -------</w:t>
              <w:br/>
              <w:t>0-16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2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03 </w:t>
            </w:r>
          </w:p>
        </w:tc>
        <w:tc>
          <w:tcPr>
            <w:tcW w:w="14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- -------</w:t>
              <w:br/>
              <w:t>0-01 </w:t>
            </w:r>
          </w:p>
        </w:tc>
      </w:tr>
    </w:tbl>
    <w:p>
      <w:pPr>
        <w:pStyle w:val="H3"/>
        <w:jc w:val="both"/>
        <w:rPr/>
      </w:pPr>
      <w:r>
        <w:rPr/>
        <w:t xml:space="preserve"> 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12"/>
        <w:gridCol w:w="5148"/>
      </w:tblGrid>
      <w:tr>
        <w:trPr/>
        <w:tc>
          <w:tcPr>
            <w:tcW w:w="4212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правляющий Делами</w:t>
              <w:br/>
              <w:t>Совета Министров УССР </w:t>
            </w:r>
          </w:p>
        </w:tc>
        <w:tc>
          <w:tcPr>
            <w:tcW w:w="5148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br/>
              <w:t>К. БОЙКО </w:t>
            </w:r>
          </w:p>
        </w:tc>
      </w:tr>
    </w:tbl>
    <w:p>
      <w:pPr>
        <w:pStyle w:val="H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  </w:t>
      </w:r>
    </w:p>
    <w:p>
      <w:pPr>
        <w:pStyle w:val="H3"/>
        <w:jc w:val="center"/>
        <w:rPr/>
      </w:pPr>
      <w:r>
        <w:rPr/>
        <w:t>ПРЕЙСКУРАНТНЫЕ ЦЕНЫ</w:t>
        <w:br/>
        <w:t xml:space="preserve">на строительство жилых домов в зоне действия II областной сметной цены Кировоградской области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4620" cy="5670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N 3</w:t>
                                    <w:br/>
                                    <w:t>к постановлению Совета Министров УССР</w:t>
                                    <w:br/>
                                    <w:t>от 16 октября 1985 г. N 373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44.65pt;mso-wrap-distance-left:0pt;mso-wrap-distance-right:0pt;mso-wrap-distance-top:0pt;mso-wrap-distance-bottom:0pt;margin-top:0.05pt;mso-position-vertical-relative:text;margin-left:29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N 3</w:t>
                              <w:br/>
                              <w:t>к постановлению Совета Министров УССР</w:t>
                              <w:br/>
                              <w:t>от 16 октября 1985 г. N 373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3"/>
        <w:gridCol w:w="1275"/>
        <w:gridCol w:w="851"/>
        <w:gridCol w:w="850"/>
        <w:gridCol w:w="851"/>
        <w:gridCol w:w="1276"/>
        <w:gridCol w:w="992"/>
        <w:gridCol w:w="992"/>
      </w:tblGrid>
      <w:tr>
        <w:trPr/>
        <w:tc>
          <w:tcPr>
            <w:tcW w:w="127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8080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дом в целом /в тысячах рублей/, в знаменателе з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подвалами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27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27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9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  <w:tc>
          <w:tcPr>
            <w:tcW w:w="85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080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при толщине стен 55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14-24-47/1.2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1,70</w:t>
              <w:br/>
              <w:t>-------</w:t>
              <w:br/>
              <w:t>102-76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,77</w:t>
              <w:br/>
              <w:t>-------</w:t>
              <w:br/>
              <w:t>11-43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,78</w:t>
              <w:br/>
              <w:t>-------</w:t>
              <w:br/>
              <w:t>8-5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99</w:t>
              <w:br/>
              <w:t>-------</w:t>
              <w:br/>
              <w:t>2-89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8,00</w:t>
              <w:br/>
              <w:t>-------</w:t>
              <w:br/>
              <w:t>107-32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50</w:t>
              <w:br/>
              <w:t>-------</w:t>
              <w:br/>
              <w:t>11-97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,19</w:t>
              <w:br/>
              <w:t>-------</w:t>
              <w:br/>
              <w:t>8-84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31</w:t>
              <w:br/>
              <w:t>-------</w:t>
              <w:br/>
              <w:t>3-13 </w:t>
            </w:r>
          </w:p>
        </w:tc>
      </w:tr>
      <w:tr>
        <w:trPr/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4/1.2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7,60</w:t>
              <w:br/>
              <w:t>-------</w:t>
              <w:br/>
              <w:t>118-03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,53</w:t>
              <w:br/>
              <w:t>-------</w:t>
              <w:br/>
              <w:t>13-38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06</w:t>
              <w:br/>
              <w:t>-------</w:t>
              <w:br/>
              <w:t>10-3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47</w:t>
              <w:br/>
              <w:t>-------</w:t>
              <w:br/>
              <w:t>3-01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0,70</w:t>
              <w:br/>
              <w:t>-------</w:t>
              <w:br/>
              <w:t>124-39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,86</w:t>
              <w:br/>
              <w:t>-------</w:t>
              <w:br/>
              <w:t>14-06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27</w:t>
              <w:br/>
              <w:t>-------</w:t>
              <w:br/>
              <w:t>10-80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59</w:t>
              <w:br/>
              <w:t>-------</w:t>
              <w:br/>
              <w:t>3-26 </w:t>
            </w:r>
          </w:p>
        </w:tc>
      </w:tr>
      <w:tr>
        <w:trPr/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080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20/1 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5,40</w:t>
              <w:br/>
              <w:t>-------</w:t>
              <w:br/>
              <w:t>111-06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,25</w:t>
              <w:br/>
              <w:t>-------</w:t>
              <w:br/>
              <w:t>11-93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05</w:t>
              <w:br/>
              <w:t>-------</w:t>
              <w:br/>
              <w:t>9-37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20</w:t>
              <w:br/>
              <w:t>-------</w:t>
              <w:br/>
              <w:t>2-56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8,30</w:t>
              <w:br/>
              <w:t>-------</w:t>
              <w:br/>
              <w:t>114-44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,72</w:t>
              <w:br/>
              <w:t>-------</w:t>
              <w:br/>
              <w:t>12-48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43</w:t>
              <w:br/>
              <w:t>-------</w:t>
              <w:br/>
              <w:t>9-81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29</w:t>
              <w:br/>
              <w:t>-------</w:t>
              <w:br/>
              <w:t>2-67 </w:t>
            </w:r>
          </w:p>
        </w:tc>
      </w:tr>
    </w:tbl>
    <w:p>
      <w:pPr>
        <w:pStyle w:val="H3"/>
        <w:jc w:val="center"/>
        <w:rPr/>
      </w:pPr>
      <w:r>
        <w:rPr/>
        <w:t>ПРЕЙСКУРАНТНЫЕ ЦЕНЫ</w:t>
        <w:br/>
        <w:t xml:space="preserve">на строительство общежитий в зоне действия II областной сметной цены Кировоградской области 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1813"/>
        <w:gridCol w:w="2059"/>
        <w:gridCol w:w="2059"/>
        <w:gridCol w:w="2166"/>
      </w:tblGrid>
      <w:tr>
        <w:trPr/>
        <w:tc>
          <w:tcPr>
            <w:tcW w:w="125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809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дом в целом /в тысячах рублей/, в знаменателе з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20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42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21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2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09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4-12-152 </w:t>
            </w:r>
          </w:p>
        </w:tc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4,50</w:t>
              <w:br/>
              <w:t>-------</w:t>
              <w:br/>
              <w:t>113-58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,61</w:t>
              <w:br/>
              <w:t>-------</w:t>
              <w:br/>
              <w:t>14-26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03</w:t>
              <w:br/>
              <w:t>-------</w:t>
              <w:br/>
              <w:t>10-79 </w:t>
            </w:r>
          </w:p>
        </w:tc>
        <w:tc>
          <w:tcPr>
            <w:tcW w:w="21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58</w:t>
              <w:br/>
              <w:t>-------</w:t>
              <w:br/>
              <w:t>3-47 </w:t>
            </w:r>
          </w:p>
        </w:tc>
      </w:tr>
    </w:tbl>
    <w:p>
      <w:pPr>
        <w:pStyle w:val="H3"/>
        <w:jc w:val="center"/>
        <w:rPr/>
      </w:pPr>
      <w:r>
        <w:rPr/>
        <w:t xml:space="preserve">ПОПРАВКИ </w:t>
        <w:br/>
        <w:t xml:space="preserve">к прейскурантным ценам на строительство жилых домов в зоне действия II областной сметной цены Кировоградской области 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6"/>
        <w:gridCol w:w="1417"/>
        <w:gridCol w:w="1843"/>
        <w:gridCol w:w="1701"/>
        <w:gridCol w:w="1701"/>
      </w:tblGrid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212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666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дом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жилых дом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47/1.2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84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40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30 см сверх глубины, по которой исчислены затраты в прейскуранте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89</w:t>
              <w:br/>
              <w:t>+ -------</w:t>
              <w:br/>
              <w:t>1-37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  <w:br/>
              <w:t>+ -------</w:t>
              <w:br/>
              <w:t>0-15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 -------</w:t>
              <w:br/>
              <w:t>0-03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16</w:t>
              <w:br/>
              <w:t>+ -------</w:t>
              <w:br/>
              <w:t>0-12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,0 кг/кв. см на 2,5 кг/кв. см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  <w:br/>
              <w:t>- -------</w:t>
              <w:br/>
              <w:t>0-62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  <w:br/>
              <w:t>- -------</w:t>
              <w:br/>
              <w:t>0-25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  <w:br/>
              <w:t>- -------</w:t>
              <w:br/>
              <w:t>0-14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- -------</w:t>
              <w:br/>
              <w:t>0-11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о всех помещениях полов из линолеума на дощатые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2,66</w:t>
              <w:br/>
              <w:t>- -------</w:t>
              <w:br/>
              <w:t>1-93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5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- -------</w:t>
              <w:br/>
              <w:t>0-04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жилых комнатах полов из линолеума на дощатые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83</w:t>
              <w:br/>
              <w:t>- -------</w:t>
              <w:br/>
              <w:t>1-33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3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- -------</w:t>
              <w:br/>
              <w:t>0-03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конных и балконных блоков со спаренными переплетами и полотнами на раздельные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58</w:t>
              <w:br/>
              <w:t>+ -------</w:t>
              <w:br/>
              <w:t>1-15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+ -------</w:t>
              <w:br/>
              <w:t>0-11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  <w:br/>
              <w:t>+ -------</w:t>
              <w:br/>
              <w:t>0-10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экранов балконов и лоджий из деревянных щитов на армоцементные с отделкой стеклокрошкой методом напыления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73</w:t>
              <w:br/>
              <w:t>+ -------</w:t>
              <w:br/>
              <w:t>0-53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  <w:br/>
              <w:t>+ -------</w:t>
              <w:br/>
              <w:t>0-19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5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  <w:br/>
              <w:t>+ -------</w:t>
              <w:br/>
              <w:t>0-14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с облицовкой плиткой типа "Ириска"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31</w:t>
              <w:br/>
              <w:t>+ -------</w:t>
              <w:br/>
              <w:t>0-95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  <w:br/>
              <w:t>+ -------</w:t>
              <w:br/>
              <w:t>0-19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5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  <w:br/>
              <w:t>+ -------</w:t>
              <w:br/>
              <w:t>0-14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жилых комнатах и передних клеевой окраски стен на оклейку обоями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  <w:br/>
              <w:t>+ -------</w:t>
              <w:br/>
              <w:t>0-28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  <w:br/>
              <w:t>+ -------</w:t>
              <w:br/>
              <w:t>0-12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  <w:br/>
              <w:t>+ -------</w:t>
              <w:br/>
              <w:t>0-12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масляной окраски панелей в ванных, санузлах и кухнях на облицовку керамическими глазурованными плитками в пределах оборудования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93</w:t>
              <w:br/>
              <w:t>+ -------</w:t>
              <w:br/>
              <w:t>0-67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  <w:br/>
              <w:t>+ -------</w:t>
              <w:br/>
              <w:t>0-10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+ -------</w:t>
              <w:br/>
              <w:t>0-11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цоколя керамическими глазурованными плитками типа "Брекчия"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  <w:br/>
              <w:t>+ -------</w:t>
              <w:br/>
              <w:t>0-24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- -------</w:t>
              <w:br/>
              <w:t>0-07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- -------</w:t>
              <w:br/>
              <w:t>0-06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1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краске всех фасадов перхлорвиниловыми красками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  <w:br/>
              <w:t>+ -------</w:t>
              <w:br/>
              <w:t>0-51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  <w:br/>
              <w:t>+ -------</w:t>
              <w:br/>
              <w:t>0-12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+ -------</w:t>
              <w:br/>
              <w:t>0-11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всех фасадов керамическими неглазурованными плитками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22</w:t>
              <w:br/>
              <w:t>+ -------</w:t>
              <w:br/>
              <w:t>3-79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  <w:br/>
              <w:t>+ -------</w:t>
              <w:br/>
              <w:t>0-41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55</w:t>
              <w:br/>
              <w:t>+ -------</w:t>
              <w:br/>
              <w:t>0-40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главного и торцевых фасадов керамическими неглазурованными плитками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98</w:t>
              <w:br/>
              <w:t>+ -------</w:t>
              <w:br/>
              <w:t>2-89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  <w:br/>
              <w:t>+ -------</w:t>
              <w:br/>
              <w:t>0-31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  <w:br/>
              <w:t>+ -------</w:t>
              <w:br/>
              <w:t>0-30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стен в глубине лоджий керамическими глазурованными плитками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7</w:t>
              <w:br/>
              <w:t>+ -------</w:t>
              <w:br/>
              <w:t>0-64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0-07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--</w:t>
              <w:br/>
              <w:t>0-06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мокрой штукатурки в жилых комнатах и передних на сухую улучшенного качества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  <w:br/>
              <w:t>+ -------</w:t>
              <w:br/>
              <w:t>0-39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  <w:br/>
              <w:t>- -------</w:t>
              <w:br/>
              <w:t>0-10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12</w:t>
              <w:br/>
              <w:t>- -------</w:t>
              <w:br/>
              <w:t>0-09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01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узла управления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  <w:br/>
              <w:t>+ -------</w:t>
              <w:br/>
              <w:t>0-24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.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конвекторов типа "Комфорт" на чугунные радиаторы M-140-АО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  <w:br/>
              <w:t>+ -------</w:t>
              <w:br/>
              <w:t>0-25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</w:tbl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жилых домов в зоне действия II областной сметной цены Кировоградской области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340"/>
        <w:gridCol w:w="1564"/>
        <w:gridCol w:w="1778"/>
        <w:gridCol w:w="1684"/>
        <w:gridCol w:w="1525"/>
      </w:tblGrid>
      <w:tr>
        <w:trPr/>
        <w:tc>
          <w:tcPr>
            <w:tcW w:w="46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234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6551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дом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1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1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жилых дом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1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4/1.2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20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50 см сверх глубины, по которой исчислены затраты в прейскуранте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3</w:t>
              <w:br/>
              <w:t>+ -------</w:t>
              <w:br/>
              <w:t>2-32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  <w:br/>
              <w:t>+ -------</w:t>
              <w:br/>
              <w:t>0-47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0-20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  <w:br/>
              <w:t>+ -------</w:t>
              <w:br/>
              <w:t>0-27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 кг/кв. см на 2,5 кг/кв. см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  <w:br/>
              <w:t>- -------</w:t>
              <w:br/>
              <w:t>0-74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2</w:t>
              <w:br/>
              <w:t>- -------</w:t>
              <w:br/>
              <w:t>0-04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- -------</w:t>
              <w:br/>
              <w:t>0-08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4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жилых комнатах полов из линолеума на дощатые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  <w:br/>
              <w:t>- -------</w:t>
              <w:br/>
              <w:t>0-43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0-20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--</w:t>
              <w:br/>
              <w:t>0-18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2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конных и балконных блоков со спаренными переплетами и полотнами на раздельные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  <w:br/>
              <w:t>+ -------</w:t>
              <w:br/>
              <w:t>1-07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10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10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масляной окраски панелей в ванных, санузлах и кухнях на облицовку керамическими глазурованными плитками в пределах оборудования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27</w:t>
              <w:br/>
              <w:t>+ -------</w:t>
              <w:br/>
              <w:t>0-55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6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8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2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краске всех фасадов перхлорвиниловыми красками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  <w:br/>
              <w:t>+ -------</w:t>
              <w:br/>
              <w:t>0-64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14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14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мокрой штукатурки стен на облицовку гипсокартонными листами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  <w:br/>
              <w:t>+ -------</w:t>
              <w:br/>
              <w:t>0-59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- -------</w:t>
              <w:br/>
              <w:t>0-20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- -------</w:t>
              <w:br/>
              <w:t>0-16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04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встроенных шкафов заводского изготовления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+ -------</w:t>
              <w:br/>
              <w:t>0-22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узла управления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  <w:br/>
              <w:t>+ -------</w:t>
              <w:br/>
              <w:t>0-72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4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4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централизованного горячего водоснабжения на горячее водоснабжение от газовых водонагревателей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0-20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6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6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антехнические работы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2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троительные работы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2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конвекторов типа "Комфорт" на чугунные радиаторы М-140-АО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+ -------</w:t>
              <w:br/>
              <w:t>0-23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2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1</w:t>
              <w:br/>
              <w:t>+ -------</w:t>
              <w:br/>
              <w:t>0-02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</w:tbl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жилых домов в зоне действия II областной сметной цены Кировоградской области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340"/>
        <w:gridCol w:w="1564"/>
        <w:gridCol w:w="1778"/>
        <w:gridCol w:w="1684"/>
        <w:gridCol w:w="1525"/>
      </w:tblGrid>
      <w:tr>
        <w:trPr/>
        <w:tc>
          <w:tcPr>
            <w:tcW w:w="46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234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6551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дом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1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1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жилых дом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1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14-24-20/1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20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50 см сверх глубины, по которой исчислены затраты в прейскуранте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73</w:t>
              <w:br/>
              <w:t>+ -------</w:t>
              <w:br/>
              <w:t>2-01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  <w:br/>
              <w:t>+ -------</w:t>
              <w:br/>
              <w:t>0-29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  <w:br/>
              <w:t>+ -------</w:t>
              <w:br/>
              <w:t>0-15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  <w:br/>
              <w:t>+ -------</w:t>
              <w:br/>
              <w:t>0-14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жилых комнатах полов из линолеума на дощатые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  <w:br/>
              <w:t>- -------</w:t>
              <w:br/>
              <w:t>0-26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  <w:br/>
              <w:t>+ -------</w:t>
              <w:br/>
              <w:t>0-14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  <w:br/>
              <w:t>+ -------</w:t>
              <w:br/>
              <w:t>0-14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конных и балконных блоков со спаренными переплетами и полотнами на раздельные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  <w:br/>
              <w:t>+ -------</w:t>
              <w:br/>
              <w:t>1-13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8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07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масляной окраски панелей в ванных, санузлах и кухнях на облицовку керамическими глазурованными плитками в пределах оборудования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  <w:br/>
              <w:t>+ -------</w:t>
              <w:br/>
              <w:t>0-52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4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5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1 </w:t>
            </w:r>
          </w:p>
        </w:tc>
      </w:tr>
      <w:tr>
        <w:trPr/>
        <w:tc>
          <w:tcPr>
            <w:tcW w:w="46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эмалевой окраски оконных, балконных и дверных блоков на масляную окраску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ом с техническим подпольем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  <w:br/>
              <w:t>+ -------</w:t>
              <w:br/>
              <w:t>0-43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  <w:br/>
              <w:t>+ -------</w:t>
              <w:br/>
              <w:t>0-26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  <w:br/>
              <w:t>+ -------</w:t>
              <w:br/>
              <w:t>0-26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ом с подвалом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  <w:br/>
              <w:t>+ -------</w:t>
              <w:br/>
              <w:t>0-48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  <w:br/>
              <w:t>+ -------</w:t>
              <w:br/>
              <w:t>0-28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  <w:br/>
              <w:t>+ -------</w:t>
              <w:br/>
              <w:t>0-28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краске всех фасадов перхлорвиниловыми красками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44</w:t>
              <w:br/>
              <w:t>+ -------</w:t>
              <w:br/>
              <w:t>0-51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0-11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--</w:t>
              <w:br/>
              <w:t>0-10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всех фасадов керамическими неглазурованными плитками, в глубине лоджий - глазурованными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98</w:t>
              <w:br/>
              <w:t>+ -------</w:t>
              <w:br/>
              <w:t>4-63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  <w:br/>
              <w:t>+ -------</w:t>
              <w:br/>
              <w:t>0-45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  <w:br/>
              <w:t>+ -------</w:t>
              <w:br/>
              <w:t>0-44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цоколя керамическими глазурованными плитками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  <w:br/>
              <w:t>+ -------</w:t>
              <w:br/>
              <w:t>0-93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2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2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цоколя керамическими глазурованными плитками типа "Брекчия"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  <w:br/>
              <w:t>+ -------</w:t>
              <w:br/>
              <w:t>0-72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2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2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стен в глубине лоджий керамическими глазурованными плитками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36</w:t>
              <w:br/>
              <w:t>+ -------</w:t>
              <w:br/>
              <w:t>1-58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0-12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0-12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встроенных шкафов заводского изготовления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  <w:br/>
              <w:t>+ -------</w:t>
              <w:br/>
              <w:t>0-21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узла управления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  <w:br/>
              <w:t>+ -------</w:t>
              <w:br/>
              <w:t>0-24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3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3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централизованного горячего водоснабжения на горячее водоснабжение от газовых водонагревателей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  <w:br/>
              <w:t>+ -------</w:t>
              <w:br/>
              <w:t>1-14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8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07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антехнические работы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04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</w:tr>
      <w:tr>
        <w:trPr/>
        <w:tc>
          <w:tcPr>
            <w:tcW w:w="4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троительные работы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6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2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2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. 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конвекторов типа "Комфорт" на чугунные радиаторы М-140-АО </w:t>
            </w:r>
          </w:p>
        </w:tc>
        <w:tc>
          <w:tcPr>
            <w:tcW w:w="15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  <w:br/>
              <w:t>+ -------</w:t>
              <w:br/>
              <w:t>0-26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1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</w:tbl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общежитий в зоне действия II областной сметной цены Кировоградской области 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10"/>
        <w:gridCol w:w="1111"/>
        <w:gridCol w:w="1778"/>
        <w:gridCol w:w="1684"/>
        <w:gridCol w:w="1947"/>
      </w:tblGrid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241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652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дом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общежитий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4-12-152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63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4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50 см сверх глубины, по которой исчислены затраты в прейскуранте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21</w:t>
              <w:br/>
              <w:t>+ -------</w:t>
              <w:br/>
              <w:t>1-63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  <w:br/>
              <w:t>+ -------</w:t>
              <w:br/>
              <w:t>0-29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--</w:t>
              <w:br/>
              <w:t>0-12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  <w:br/>
              <w:t>+ -------</w:t>
              <w:br/>
              <w:t>0-17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,0 кг/кв. см на 1,5 кг/кв. см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38</w:t>
              <w:br/>
              <w:t>+ -------</w:t>
              <w:br/>
              <w:t>1-85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  <w:br/>
              <w:t>+ -------</w:t>
              <w:br/>
              <w:t>0-37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  <w:br/>
              <w:t>+ -------</w:t>
              <w:br/>
              <w:t>0-17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+ -------</w:t>
              <w:br/>
              <w:t>0-20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,0 кг/кв. см на 2,5 кг/кв. см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  <w:br/>
              <w:t>- -------</w:t>
              <w:br/>
              <w:t>1-34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  <w:br/>
              <w:t>- -------</w:t>
              <w:br/>
              <w:t>0-16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- -------</w:t>
              <w:br/>
              <w:t>0-13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03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о всех помещениях полов из линолеума на дощатые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  <w:br/>
              <w:t>- -------</w:t>
              <w:br/>
              <w:t>1-10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  <w:br/>
              <w:t>+ -------</w:t>
              <w:br/>
              <w:t>0-16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  <w:br/>
              <w:t>+ -------</w:t>
              <w:br/>
              <w:t>0-16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конных и балконных блоков со спаренными переплетами и полотнами на раздельные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  <w:br/>
              <w:t>+ -------</w:t>
              <w:br/>
              <w:t>0-81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07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07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 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одоэмульсионной окраски стен на оклейку обоями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  <w:br/>
              <w:t>- -------</w:t>
              <w:br/>
              <w:t>0-65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- -------</w:t>
              <w:br/>
              <w:t>0-13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- -------</w:t>
              <w:br/>
              <w:t>0-12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01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 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масляной окраски панелей в кухнях и санузлах на облицовку керамическими глазурованными плитками в пределах оборудования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  <w:br/>
              <w:t>+ -------</w:t>
              <w:br/>
              <w:t>0-89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  <w:br/>
              <w:t>+ -------</w:t>
              <w:br/>
              <w:t>0-16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  <w:br/>
              <w:t>+ -------</w:t>
              <w:br/>
              <w:t>0-16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 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эмалевой окраски оконных, балконных и дверных блоков на масляную окраску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  <w:br/>
              <w:t>+ -------</w:t>
              <w:br/>
              <w:t>0-31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  <w:br/>
              <w:t>+ -------</w:t>
              <w:br/>
              <w:t>0-17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  <w:br/>
              <w:t>+ -------</w:t>
              <w:br/>
              <w:t>0-17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. 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цоколя керамическими глазурованными плитками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  <w:br/>
              <w:t>+ -------</w:t>
              <w:br/>
              <w:t>0-86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3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3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 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всех фасадов керамическими неглазурованными плитками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14</w:t>
              <w:br/>
              <w:t>+ -------</w:t>
              <w:br/>
              <w:t>4-22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  <w:br/>
              <w:t>+ -------</w:t>
              <w:br/>
              <w:t>0-48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  <w:br/>
              <w:t>+ -------</w:t>
              <w:br/>
              <w:t>0-47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 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конверторов типа "Аккорд" на чугунные радиаторы М-140-АО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  <w:br/>
              <w:t>+ -------</w:t>
              <w:br/>
              <w:t>0-17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2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1</w:t>
              <w:br/>
              <w:t>+ -------</w:t>
              <w:br/>
              <w:t>0-01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антехнические работы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2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троительные работы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</w:tbl>
    <w:p>
      <w:pPr>
        <w:pStyle w:val="H3"/>
        <w:jc w:val="both"/>
        <w:rPr/>
      </w:pPr>
      <w:r>
        <w:rPr/>
        <w:t xml:space="preserve"> 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12"/>
        <w:gridCol w:w="5148"/>
      </w:tblGrid>
      <w:tr>
        <w:trPr/>
        <w:tc>
          <w:tcPr>
            <w:tcW w:w="4212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правляющий Делами</w:t>
              <w:br/>
              <w:t>Совета Министров УССР </w:t>
            </w:r>
          </w:p>
        </w:tc>
        <w:tc>
          <w:tcPr>
            <w:tcW w:w="5148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br/>
              <w:t>К. БОЙКО </w:t>
            </w:r>
          </w:p>
        </w:tc>
      </w:tr>
    </w:tbl>
    <w:p>
      <w:pPr>
        <w:pStyle w:val="H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  </w:t>
      </w:r>
    </w:p>
    <w:p>
      <w:pPr>
        <w:pStyle w:val="H3"/>
        <w:jc w:val="center"/>
        <w:rPr/>
      </w:pPr>
      <w:r>
        <w:rPr/>
        <w:t>ПРЕЙСКУРАНТНЫЕ ЦЕНЫ</w:t>
        <w:br/>
        <w:t xml:space="preserve">на строительство школ в зоне действия II областной сметной цены Кировоградской области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4620" cy="5670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N 4</w:t>
                                    <w:br/>
                                    <w:t>к постановлению Совета Министров УССР</w:t>
                                    <w:br/>
                                    <w:t>от 16 октября 1985 г. N 373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44.65pt;mso-wrap-distance-left:0pt;mso-wrap-distance-right:0pt;mso-wrap-distance-top:0pt;mso-wrap-distance-bottom:0pt;margin-top:0.05pt;mso-position-vertical-relative:text;margin-left:29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N 4</w:t>
                              <w:br/>
                              <w:t>к постановлению Совета Министров УССР</w:t>
                              <w:br/>
                              <w:t>от 16 октября 1985 г. N 373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475"/>
        <w:gridCol w:w="2527"/>
        <w:gridCol w:w="1462"/>
        <w:gridCol w:w="2049"/>
      </w:tblGrid>
      <w:tr>
        <w:trPr/>
        <w:tc>
          <w:tcPr>
            <w:tcW w:w="184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51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здание в целом /в тысячах рублей/, в знаменателе за 1 место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ез подвалов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252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51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20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51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4-1-221 </w:t>
            </w:r>
          </w:p>
        </w:tc>
        <w:tc>
          <w:tcPr>
            <w:tcW w:w="1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53,40</w:t>
              <w:br/>
              <w:t>-------</w:t>
              <w:br/>
              <w:t>450-77 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,25</w:t>
              <w:br/>
              <w:t>-------</w:t>
              <w:br/>
              <w:t>53-89 </w:t>
            </w:r>
          </w:p>
        </w:tc>
        <w:tc>
          <w:tcPr>
            <w:tcW w:w="14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2,22</w:t>
              <w:br/>
              <w:t>-------</w:t>
              <w:br/>
              <w:t>41-10 </w:t>
            </w:r>
          </w:p>
        </w:tc>
        <w:tc>
          <w:tcPr>
            <w:tcW w:w="20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,03</w:t>
              <w:br/>
              <w:t>-------</w:t>
              <w:br/>
              <w:t>12-79 </w:t>
            </w:r>
          </w:p>
        </w:tc>
      </w:tr>
    </w:tbl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школ в зоне действия II областной сметной цены Кировоградской области 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1111"/>
        <w:gridCol w:w="1778"/>
        <w:gridCol w:w="1684"/>
        <w:gridCol w:w="1947"/>
      </w:tblGrid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226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652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здание в целом /в тысячах рублей/, в знаменателе на 1 место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зданий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4-1-221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63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30 см сверх глубины, по которой исчислены затраты в прейскуранте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98</w:t>
              <w:br/>
              <w:t>+ -------</w:t>
              <w:br/>
              <w:t>6-35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  <w:br/>
              <w:t>+ -------</w:t>
              <w:br/>
              <w:t>0-85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+ -------</w:t>
              <w:br/>
              <w:t>0-19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52</w:t>
              <w:br/>
              <w:t>+ -------</w:t>
              <w:br/>
              <w:t>0-66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 кг/кв. см на 2,5 кг/кв. см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  <w:br/>
              <w:t>- -------</w:t>
              <w:br/>
              <w:t>1-47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- -------</w:t>
              <w:br/>
              <w:t>0-13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- -------</w:t>
              <w:br/>
              <w:t>0-04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- -------</w:t>
              <w:br/>
              <w:t>0-09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дощатых полов на полы из линолеума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9</w:t>
              <w:br/>
              <w:t>+ -------</w:t>
              <w:br/>
              <w:t>1-14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69</w:t>
              <w:br/>
              <w:t>- -------</w:t>
              <w:br/>
              <w:t>0-88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1</w:t>
              <w:br/>
              <w:t>- -------</w:t>
              <w:br/>
              <w:t>0-78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- -------</w:t>
              <w:br/>
              <w:t>0-10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конных блоков со спаренными переплетами на раздельные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,95</w:t>
              <w:br/>
              <w:t>+ -------</w:t>
              <w:br/>
              <w:t>8-86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  <w:br/>
              <w:t>+ -------</w:t>
              <w:br/>
              <w:t>0-61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  <w:br/>
              <w:t>+ -------</w:t>
              <w:br/>
              <w:t>0-57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4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цоколя керамическими глазурованными плитками </w:t>
            </w:r>
          </w:p>
        </w:tc>
        <w:tc>
          <w:tcPr>
            <w:tcW w:w="1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  <w:br/>
              <w:t>+ -------</w:t>
              <w:br/>
              <w:t>0-96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9 </w:t>
            </w:r>
          </w:p>
        </w:tc>
        <w:tc>
          <w:tcPr>
            <w:tcW w:w="16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9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</w:tbl>
    <w:p>
      <w:pPr>
        <w:pStyle w:val="H3"/>
        <w:jc w:val="both"/>
        <w:rPr/>
      </w:pPr>
      <w:r>
        <w:rPr/>
        <w:t xml:space="preserve"> 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12"/>
        <w:gridCol w:w="5148"/>
      </w:tblGrid>
      <w:tr>
        <w:trPr/>
        <w:tc>
          <w:tcPr>
            <w:tcW w:w="4212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правляющий Делами</w:t>
              <w:br/>
              <w:t>Совета Министров УССР </w:t>
            </w:r>
          </w:p>
        </w:tc>
        <w:tc>
          <w:tcPr>
            <w:tcW w:w="5148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br/>
              <w:t>К. БОЙКО </w:t>
            </w:r>
          </w:p>
        </w:tc>
      </w:tr>
    </w:tbl>
    <w:p>
      <w:pPr>
        <w:pStyle w:val="H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  </w:t>
      </w:r>
    </w:p>
    <w:p>
      <w:pPr>
        <w:pStyle w:val="H3"/>
        <w:jc w:val="center"/>
        <w:rPr/>
      </w:pPr>
      <w:r>
        <w:rPr/>
        <w:t>ПРЕЙСКУРАНТНЫЕ ЦЕНЫ</w:t>
        <w:br/>
        <w:t xml:space="preserve">на строительство детских яслей - садов в зонах действия I и II областных сметных цен Львовской области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4620" cy="5670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N 5</w:t>
                                    <w:br/>
                                    <w:t>к постановлению Совета Министров УССР</w:t>
                                    <w:br/>
                                    <w:t>от 16 октября 1985 г. N 373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44.65pt;mso-wrap-distance-left:0pt;mso-wrap-distance-right:0pt;mso-wrap-distance-top:0pt;mso-wrap-distance-bottom:0pt;margin-top:0.05pt;mso-position-vertical-relative:text;margin-left:29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N 5</w:t>
                              <w:br/>
                              <w:t>к постановлению Совета Министров УССР</w:t>
                              <w:br/>
                              <w:t>от 16 октября 1985 г. N 373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1591"/>
        <w:gridCol w:w="1497"/>
        <w:gridCol w:w="1591"/>
        <w:gridCol w:w="1497"/>
        <w:gridCol w:w="2108"/>
      </w:tblGrid>
      <w:tr>
        <w:trPr/>
        <w:tc>
          <w:tcPr>
            <w:tcW w:w="107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828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здание в целом /в тысячах рублей/, в знаменателе за 1 место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областная сметная цена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519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и II областные сметные цены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49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59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60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21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0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28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зитобетонных панелей при толщине стен 30 см и из керамического кирпича при толщине стен 64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4-2-159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9,20</w:t>
              <w:br/>
              <w:t>-------</w:t>
              <w:br/>
              <w:t>872-50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9,50</w:t>
              <w:br/>
              <w:t>-------</w:t>
              <w:br/>
              <w:t>904-68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30,44</w:t>
              <w:br/>
              <w:t>-------</w:t>
              <w:br/>
              <w:t>95-13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,93</w:t>
              <w:br/>
              <w:t>-------</w:t>
              <w:br/>
              <w:t>71-66 </w:t>
            </w:r>
          </w:p>
        </w:tc>
        <w:tc>
          <w:tcPr>
            <w:tcW w:w="21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51</w:t>
              <w:br/>
              <w:t>-------</w:t>
              <w:br/>
              <w:t>23-47 </w:t>
            </w:r>
          </w:p>
        </w:tc>
      </w:tr>
      <w:tr>
        <w:trPr/>
        <w:tc>
          <w:tcPr>
            <w:tcW w:w="10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28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зитобетонных панелей при толщине стен 30 см и из керамического кирпича с облицовкой силикатным кирпичом при толщине стен 64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4-2-159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9,70</w:t>
              <w:br/>
              <w:t>-------</w:t>
              <w:br/>
              <w:t>874-0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289,60</w:t>
              <w:br/>
              <w:t>-------</w:t>
              <w:br/>
              <w:t>905-00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,72</w:t>
              <w:br/>
              <w:t>-------</w:t>
              <w:br/>
              <w:t>96-00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,26</w:t>
              <w:br/>
              <w:t>-------</w:t>
              <w:br/>
              <w:t>72-69 </w:t>
            </w:r>
          </w:p>
        </w:tc>
        <w:tc>
          <w:tcPr>
            <w:tcW w:w="21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46</w:t>
              <w:br/>
              <w:t>-------</w:t>
              <w:br/>
              <w:t>23-31 </w:t>
            </w:r>
          </w:p>
        </w:tc>
      </w:tr>
      <w:tr>
        <w:trPr/>
        <w:tc>
          <w:tcPr>
            <w:tcW w:w="10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28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зитобетонных панелей при толщине стен 30 см и из пустотелых силикатных камней с облицовкой лицевыми камнями при толщине стен 64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4-2-159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277,80</w:t>
              <w:br/>
              <w:t>-------</w:t>
              <w:br/>
              <w:t>868-13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0,70</w:t>
              <w:br/>
              <w:t>-------</w:t>
              <w:br/>
              <w:t>908-44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,97</w:t>
              <w:br/>
              <w:t>-------</w:t>
              <w:br/>
              <w:t>93-6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,67</w:t>
              <w:br/>
              <w:t>-------</w:t>
              <w:br/>
              <w:t>70-84 </w:t>
            </w:r>
          </w:p>
        </w:tc>
        <w:tc>
          <w:tcPr>
            <w:tcW w:w="21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30</w:t>
              <w:br/>
              <w:t>-------</w:t>
              <w:br/>
              <w:t>22-82 </w:t>
            </w:r>
          </w:p>
        </w:tc>
      </w:tr>
      <w:tr>
        <w:trPr/>
        <w:tc>
          <w:tcPr>
            <w:tcW w:w="9355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зитобетонных панелей при толщине стен 30 см и из эффективного пустотелого кирпича с облицовкой силикатным кирпичом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4-2-159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6,40</w:t>
              <w:br/>
              <w:t>-------</w:t>
              <w:br/>
              <w:t>863-7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6,70</w:t>
              <w:br/>
              <w:t>-------</w:t>
              <w:br/>
              <w:t>895-94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,16</w:t>
              <w:br/>
              <w:t>-------</w:t>
              <w:br/>
              <w:t>94-2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,95</w:t>
              <w:br/>
              <w:t>-------</w:t>
              <w:br/>
              <w:t>71-72 </w:t>
            </w:r>
          </w:p>
        </w:tc>
        <w:tc>
          <w:tcPr>
            <w:tcW w:w="21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21</w:t>
              <w:br/>
              <w:t>-------</w:t>
              <w:br/>
              <w:t>22-53 </w:t>
            </w:r>
          </w:p>
        </w:tc>
      </w:tr>
    </w:tbl>
    <w:p>
      <w:pPr>
        <w:pStyle w:val="H3"/>
        <w:jc w:val="center"/>
        <w:rPr/>
      </w:pPr>
      <w:r>
        <w:rPr/>
        <w:t>ПРЕЙСКУРАНТНЫЕ ЦЕНЫ</w:t>
        <w:br/>
        <w:t xml:space="preserve">на строительство детских яслей - садов в зоне действия I и II областных сметных цен Львовской области 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1591"/>
        <w:gridCol w:w="1497"/>
        <w:gridCol w:w="1591"/>
        <w:gridCol w:w="1497"/>
        <w:gridCol w:w="1778"/>
      </w:tblGrid>
      <w:tr>
        <w:trPr/>
        <w:tc>
          <w:tcPr>
            <w:tcW w:w="149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95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здание в целом /в тысячах рублей/, в знаменателе за 1 место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областная сметная цена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4866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и II областные сметные цены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49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59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27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95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при толщине стен 64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4-1-178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7,70</w:t>
              <w:br/>
              <w:t>-------</w:t>
              <w:br/>
              <w:t>805-31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67,40</w:t>
              <w:br/>
              <w:t>-------</w:t>
              <w:br/>
              <w:t>836-63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,03</w:t>
              <w:br/>
              <w:t>-------</w:t>
              <w:br/>
              <w:t>93-8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,55</w:t>
              <w:br/>
              <w:t>-------</w:t>
              <w:br/>
              <w:t>70-47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48</w:t>
              <w:br/>
              <w:t>-------</w:t>
              <w:br/>
              <w:t>23-37 </w:t>
            </w:r>
          </w:p>
        </w:tc>
      </w:tr>
      <w:tr>
        <w:trPr/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95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с облицовкой силикатным кирпичом при толщине стен 64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4-1-178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8,30</w:t>
              <w:br/>
              <w:t>-------</w:t>
              <w:br/>
              <w:t>807-19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67,50</w:t>
              <w:br/>
              <w:t>-------</w:t>
              <w:br/>
              <w:t>836-94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,39</w:t>
              <w:br/>
              <w:t>-------</w:t>
              <w:br/>
              <w:t>94-97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,97</w:t>
              <w:br/>
              <w:t>-------</w:t>
              <w:br/>
              <w:t>71-78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42</w:t>
              <w:br/>
              <w:t>-------</w:t>
              <w:br/>
              <w:t>23-19 </w:t>
            </w:r>
          </w:p>
        </w:tc>
      </w:tr>
      <w:tr>
        <w:trPr/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95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пустотелых силикатных камней с облицовкой лицевыми силикатными камнями при толщине стен 64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4-1-178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256,60</w:t>
              <w:br/>
              <w:t>-------</w:t>
              <w:br/>
              <w:t>801-87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69,00</w:t>
              <w:br/>
              <w:t>-------</w:t>
              <w:br/>
              <w:t>840-63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,77</w:t>
              <w:br/>
              <w:t>-------</w:t>
              <w:br/>
              <w:t>93-03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,36</w:t>
              <w:br/>
              <w:t>-------</w:t>
              <w:br/>
              <w:t>69-88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41</w:t>
              <w:br/>
              <w:t>-------</w:t>
              <w:br/>
              <w:t>23-15 </w:t>
            </w:r>
          </w:p>
        </w:tc>
      </w:tr>
      <w:tr>
        <w:trPr/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95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эффективного пустотелого кирпича с облицовкой силикатным кирпичом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4-1-178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4,60</w:t>
              <w:br/>
              <w:t>-------</w:t>
              <w:br/>
              <w:t>795-63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264,30</w:t>
              <w:br/>
              <w:t>-------</w:t>
              <w:br/>
              <w:t>825-94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,72</w:t>
              <w:br/>
              <w:t>-------</w:t>
              <w:br/>
              <w:t>92-87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,59</w:t>
              <w:br/>
              <w:t>-------</w:t>
              <w:br/>
              <w:t>70-59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13</w:t>
              <w:br/>
              <w:t>-------</w:t>
              <w:br/>
              <w:t>22-28 </w:t>
            </w:r>
          </w:p>
        </w:tc>
      </w:tr>
    </w:tbl>
    <w:p>
      <w:pPr>
        <w:pStyle w:val="H3"/>
        <w:jc w:val="center"/>
        <w:rPr/>
      </w:pPr>
      <w:r>
        <w:rPr/>
        <w:t>ПРЕЙСКУРАНТНЫЕ ЦЕНЫ</w:t>
        <w:br/>
        <w:t xml:space="preserve">на строительство школ в зонах действия I, II и III областных сметных цен Львовской области 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992"/>
        <w:gridCol w:w="1276"/>
        <w:gridCol w:w="1276"/>
        <w:gridCol w:w="1701"/>
        <w:gridCol w:w="1276"/>
        <w:gridCol w:w="1417"/>
      </w:tblGrid>
      <w:tr>
        <w:trPr/>
        <w:tc>
          <w:tcPr>
            <w:tcW w:w="141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938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здание в целом /в тысячах рублей/, в знаменателе за 1 место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областная сметная цена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I областная сметная цена </w:t>
            </w:r>
          </w:p>
        </w:tc>
        <w:tc>
          <w:tcPr>
            <w:tcW w:w="439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, II и III областные сметные цены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27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27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70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269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938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с облицовкой силикатным кирпичом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4-1-314</w:t>
              <w:br/>
              <w:t>с тиром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84,40</w:t>
              <w:br/>
              <w:t>-------</w:t>
              <w:br/>
              <w:t>411-90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96,30</w:t>
              <w:br/>
              <w:t>-------</w:t>
              <w:br/>
              <w:t>422-02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1,10</w:t>
              <w:br/>
              <w:t>-------</w:t>
              <w:br/>
              <w:t>426-10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1,36</w:t>
              <w:br/>
              <w:t>-------</w:t>
              <w:br/>
              <w:t>43-67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7,27</w:t>
              <w:br/>
              <w:t>-------</w:t>
              <w:br/>
              <w:t>31-69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,09</w:t>
              <w:br/>
              <w:t>-------</w:t>
              <w:br/>
              <w:t>11-98 </w:t>
            </w:r>
          </w:p>
        </w:tc>
      </w:tr>
      <w:tr>
        <w:trPr/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938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пустотелых силикатных камней с облицовкой лицевыми силикатными камнями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4-1-314</w:t>
              <w:br/>
              <w:t>с тиром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81,00</w:t>
              <w:br/>
              <w:t>-------</w:t>
              <w:br/>
              <w:t>409-00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98,00</w:t>
              <w:br/>
              <w:t>-------</w:t>
              <w:br/>
              <w:t>423-46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,47</w:t>
              <w:br/>
              <w:t>-------</w:t>
              <w:br/>
              <w:t>42-91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,33</w:t>
              <w:br/>
              <w:t>-------</w:t>
              <w:br/>
              <w:t>30-90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,14</w:t>
              <w:br/>
              <w:t>-------</w:t>
              <w:br/>
              <w:t>12-01 </w:t>
            </w:r>
          </w:p>
        </w:tc>
      </w:tr>
      <w:tr>
        <w:trPr/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938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эффективного кирпича с облицовкой силикатным кирпичом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4-1-314</w:t>
              <w:br/>
              <w:t>с тиром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91,00</w:t>
              <w:br/>
              <w:t>-------</w:t>
              <w:br/>
              <w:t>417-52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5,60</w:t>
              <w:br/>
              <w:t>-------</w:t>
              <w:br/>
              <w:t>429-93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1,36</w:t>
              <w:br/>
              <w:t>-------</w:t>
              <w:br/>
              <w:t>43-67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7,27</w:t>
              <w:br/>
              <w:t>-------</w:t>
              <w:br/>
              <w:t>31-69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,09</w:t>
              <w:br/>
              <w:t>-------</w:t>
              <w:br/>
              <w:t>11-98 </w:t>
            </w:r>
          </w:p>
        </w:tc>
      </w:tr>
    </w:tbl>
    <w:p>
      <w:pPr>
        <w:pStyle w:val="H3"/>
        <w:jc w:val="center"/>
        <w:rPr/>
      </w:pPr>
      <w:r>
        <w:rPr/>
        <w:t>ПОПРАВКИ</w:t>
        <w:br/>
        <w:t>к прейскурантным ценам на строительство детских яслей - садов в зоне действия I и II областных сметных цен Львовской области 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701"/>
        <w:gridCol w:w="1276"/>
        <w:gridCol w:w="1275"/>
        <w:gridCol w:w="1843"/>
        <w:gridCol w:w="1276"/>
        <w:gridCol w:w="1559"/>
      </w:tblGrid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170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7229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здание в целом /в тысячах рублей/, в знаменателе на 1 место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областная сметная цена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4678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и II областные сметные цены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27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84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28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детских яслей - сад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4-2-159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фундаментов в мокрых грунтах в объеме более 50 % от общего количества грунта с водоотливом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,98</w:t>
              <w:br/>
              <w:t>+ -------</w:t>
              <w:br/>
              <w:t>6-19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98</w:t>
              <w:br/>
              <w:t>+ -------</w:t>
              <w:br/>
              <w:t>6-19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98</w:t>
              <w:br/>
              <w:t>+ -------</w:t>
              <w:br/>
              <w:t>6-19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3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97</w:t>
              <w:br/>
              <w:t>+ -------</w:t>
              <w:br/>
              <w:t>6-16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 кг/кв. см на 1,5 кг/кв. см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14</w:t>
              <w:br/>
              <w:t>+ -------</w:t>
              <w:br/>
              <w:t>6-69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  <w:br/>
              <w:t>+ -------</w:t>
              <w:br/>
              <w:t>7-25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  <w:br/>
              <w:t>+ -------</w:t>
              <w:br/>
              <w:t>0-62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11</w:t>
              <w:br/>
              <w:t>+ -------</w:t>
              <w:br/>
              <w:t>0-34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--</w:t>
              <w:br/>
              <w:t>0-28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УЧП на транспортирование грунта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 кг/кв. см на 2,5 кг/кв. см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8</w:t>
              <w:br/>
              <w:t>- -------</w:t>
              <w:br/>
              <w:t>3-69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28</w:t>
              <w:br/>
              <w:t>- -------</w:t>
              <w:br/>
              <w:t>4-00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6</w:t>
              <w:br/>
              <w:t>- -------</w:t>
              <w:br/>
              <w:t>0-19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- -------</w:t>
              <w:br/>
              <w:t>0-19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УЧП на транспортирование грунта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2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2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30 см сверх глубины, по которой исчислены затраты в прейскуранте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2,80</w:t>
              <w:br/>
              <w:t>+ -------</w:t>
              <w:br/>
              <w:t>8-75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03</w:t>
              <w:br/>
              <w:t>+ -------</w:t>
              <w:br/>
              <w:t>9-47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  <w:br/>
              <w:t>+ -------</w:t>
              <w:br/>
              <w:t>0-78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+ -------</w:t>
              <w:br/>
              <w:t>0-46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0-32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УЧП на транспортирование грунта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приемных, спальных, игральных, групповых, раздевальных, комнатах музыкальных занятий, методическом кабинете, вестибюле, холле, коридоре, кабинете заведующего, изоляторе полов из линолеума на штучный паркет из дуба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17</w:t>
              <w:br/>
              <w:t>+ -------</w:t>
              <w:br/>
              <w:t>22-41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20</w:t>
              <w:br/>
              <w:t>+ -------</w:t>
              <w:br/>
              <w:t>22-50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  <w:br/>
              <w:t>+ -------</w:t>
              <w:br/>
              <w:t>1-88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56</w:t>
              <w:br/>
              <w:t>+ -------</w:t>
              <w:br/>
              <w:t>1-75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13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бука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88</w:t>
              <w:br/>
              <w:t>+ -------</w:t>
              <w:br/>
              <w:t>15-25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91</w:t>
              <w:br/>
              <w:t>+ -------</w:t>
              <w:br/>
              <w:t>15-34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  <w:br/>
              <w:t>+ -------</w:t>
              <w:br/>
              <w:t>1-88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  <w:br/>
              <w:t>+ -------</w:t>
              <w:br/>
              <w:t>1-75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13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березы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  <w:br/>
              <w:t>-------</w:t>
              <w:br/>
              <w:t>8-44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63</w:t>
              <w:br/>
              <w:t>-------</w:t>
              <w:br/>
              <w:t>8-22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  <w:br/>
              <w:t>-------</w:t>
              <w:br/>
              <w:t>1-88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  <w:br/>
              <w:t>-------</w:t>
              <w:br/>
              <w:t>1-75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4</w:t>
              <w:br/>
              <w:t>-------</w:t>
              <w:br/>
              <w:t>0-13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лучшенной штукатурке всех фасадов цементно-известковым раствором и окраске панелей кремнийорганическими красками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  <w:br/>
              <w:t>+ -------</w:t>
              <w:br/>
              <w:t>6-78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32</w:t>
              <w:br/>
              <w:t>+ -------</w:t>
              <w:br/>
              <w:t>7-25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  <w:br/>
              <w:t>+ -------</w:t>
              <w:br/>
              <w:t>2-81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  <w:br/>
              <w:t>+ -------</w:t>
              <w:br/>
              <w:t>2-34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+ -------</w:t>
              <w:br/>
              <w:t>0-47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.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лучшенной штукатурке всех фасадов терразитовым раствором и окраске панелей кремнийорганическими красками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02</w:t>
              <w:br/>
              <w:t>+ -------</w:t>
              <w:br/>
              <w:t>15-69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19</w:t>
              <w:br/>
              <w:t>+ -------</w:t>
              <w:br/>
              <w:t>16-22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44</w:t>
              <w:br/>
              <w:t>+ -------</w:t>
              <w:br/>
              <w:t>7-63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24</w:t>
              <w:br/>
              <w:t>+ -------</w:t>
              <w:br/>
              <w:t>7-00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  <w:br/>
              <w:t>+ -------</w:t>
              <w:br/>
              <w:t>0-63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днослойной штукатурки цоколя на штукатурку раствором с каменной крошкой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  <w:br/>
              <w:t>+ -------</w:t>
              <w:br/>
              <w:t>1-13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  <w:br/>
              <w:t>+ -------</w:t>
              <w:br/>
              <w:t>1-13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  <w:br/>
              <w:t>+ -------</w:t>
              <w:br/>
              <w:t>0-37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+ -------</w:t>
              <w:br/>
              <w:t>0-34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3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днослойной штукатурки цоколя на облицовку цоколя керамическими глазурованными плитками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92</w:t>
              <w:br/>
              <w:t>+ -------</w:t>
              <w:br/>
              <w:t>2-88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  <w:br/>
              <w:t>+ -------</w:t>
              <w:br/>
              <w:t>2-88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+ -------</w:t>
              <w:br/>
              <w:t>0-25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+ -------</w:t>
              <w:br/>
              <w:t>0-25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.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днослойной штукатурки цоколя на облицовку теребовлянским камнем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48</w:t>
              <w:br/>
              <w:t>+ -------</w:t>
              <w:br/>
              <w:t>10-88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51</w:t>
              <w:br/>
              <w:t>+ -------</w:t>
              <w:br/>
              <w:t>10-97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  <w:br/>
              <w:t>+ -------</w:t>
              <w:br/>
              <w:t>3-12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  <w:br/>
              <w:t>+ -------</w:t>
              <w:br/>
              <w:t>3-06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2</w:t>
              <w:br/>
              <w:t>+ -------</w:t>
              <w:br/>
              <w:t>0-06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. 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кирпичных перегородок на перегородки из гипсокартонных листов в два слоя по металлическому каркасу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79</w:t>
              <w:br/>
              <w:t>+ -------</w:t>
              <w:br/>
              <w:t>11-84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27</w:t>
              <w:br/>
              <w:t>+ -------</w:t>
              <w:br/>
              <w:t>10-22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  <w:br/>
              <w:t>- -------</w:t>
              <w:br/>
              <w:t>1-38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  <w:br/>
              <w:t>- -------</w:t>
              <w:br/>
              <w:t>1-13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- -------</w:t>
              <w:br/>
              <w:t>0-25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66</w:t>
              <w:br/>
              <w:t>+ -------</w:t>
              <w:br/>
              <w:t>5-19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  <w:br/>
              <w:t>+ -------</w:t>
              <w:br/>
              <w:t>3-56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металлоконструкции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  <w:br/>
              <w:t>+ -------</w:t>
              <w:br/>
              <w:t>3-56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  <w:br/>
              <w:t>+ -------</w:t>
              <w:br/>
              <w:t>3-56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металлоконструкции</w:t>
              <w:br/>
              <w:t>/разница между оптовой и предельной ценой, учитываемая в объектной смете в графе "Прочие затраты"/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9</w:t>
              <w:br/>
              <w:t>+ -------</w:t>
              <w:br/>
              <w:t>3-09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9</w:t>
              <w:br/>
              <w:t>+ -------</w:t>
              <w:br/>
              <w:t>3-09 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</w:tbl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детских яслей - садов в зоне действия I и II областных сметных цен Львовской области 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778"/>
        <w:gridCol w:w="1216"/>
        <w:gridCol w:w="1123"/>
        <w:gridCol w:w="1778"/>
        <w:gridCol w:w="1404"/>
        <w:gridCol w:w="1591"/>
      </w:tblGrid>
      <w:tr>
        <w:trPr/>
        <w:tc>
          <w:tcPr>
            <w:tcW w:w="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7112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здание в целом /в тысячах рублей/, в знаменателе на 1 место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областная сметная цена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477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и II областные сметные цены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2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12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299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2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детских яслей - сад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2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4-1-178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фундаментов в мокрых грунтах в объеме более 50 % от общего количества грунта с водоотливом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82</w:t>
              <w:br/>
              <w:t>+ -------</w:t>
              <w:br/>
              <w:t>5-69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82</w:t>
              <w:br/>
              <w:t>+ -------</w:t>
              <w:br/>
              <w:t>5-69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,82</w:t>
              <w:br/>
              <w:t>+ -------</w:t>
              <w:br/>
              <w:t>5-69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6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  <w:br/>
              <w:t>+ -------</w:t>
              <w:br/>
              <w:t>5-63 </w:t>
            </w:r>
          </w:p>
        </w:tc>
      </w:tr>
      <w:tr>
        <w:trPr/>
        <w:tc>
          <w:tcPr>
            <w:tcW w:w="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30 см сверх глубины, по которой исчислены затраты в прейскуранте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35</w:t>
              <w:br/>
              <w:t>+ -------</w:t>
              <w:br/>
              <w:t>7-34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54</w:t>
              <w:br/>
              <w:t>+ -------</w:t>
              <w:br/>
              <w:t>7-94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  <w:br/>
              <w:t>+ -------</w:t>
              <w:br/>
              <w:t>0-72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12</w:t>
              <w:br/>
              <w:t>+ -------</w:t>
              <w:br/>
              <w:t>0-38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+ -------</w:t>
              <w:br/>
              <w:t>0-34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УЧП на транспортирование грунта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приемных, спальных, игральных, групповых, раздевальных, комнатах музыкальных занятий, методическом кабинете, в вестибюле, холле, коридоре, кабинете заведующего полов из линолеума на штучный паркет из дуба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50</w:t>
              <w:br/>
              <w:t>+ -------</w:t>
              <w:br/>
              <w:t>23-44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50</w:t>
              <w:br/>
              <w:t>+ -------</w:t>
              <w:br/>
              <w:t>23-44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  <w:br/>
              <w:t>+ -------</w:t>
              <w:br/>
              <w:t>1-81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  <w:br/>
              <w:t>+ -------</w:t>
              <w:br/>
              <w:t>1-68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13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бука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16</w:t>
              <w:br/>
              <w:t>+ -------</w:t>
              <w:br/>
              <w:t>16-13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5,16</w:t>
              <w:br/>
              <w:t>+ -------</w:t>
              <w:br/>
              <w:t>16-13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  <w:br/>
              <w:t>+ -------</w:t>
              <w:br/>
              <w:t>1-81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  <w:br/>
              <w:t>+ -------</w:t>
              <w:br/>
              <w:t>1-68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13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березы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82</w:t>
              <w:br/>
              <w:t>+ -------</w:t>
              <w:br/>
              <w:t>8-81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82</w:t>
              <w:br/>
              <w:t>+ -------</w:t>
              <w:br/>
              <w:t>8-81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  <w:br/>
              <w:t>+ -------</w:t>
              <w:br/>
              <w:t>1-81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  <w:br/>
              <w:t>+ -------</w:t>
              <w:br/>
              <w:t>1-68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13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штукатурке всех фасадов цементно-известковым раствором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  <w:br/>
              <w:t>+ -------</w:t>
              <w:br/>
              <w:t>3-56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23</w:t>
              <w:br/>
              <w:t>+ -------</w:t>
              <w:br/>
              <w:t>3-84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7</w:t>
              <w:br/>
              <w:t>+ -------</w:t>
              <w:br/>
              <w:t>1-47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  <w:br/>
              <w:t>+ -------</w:t>
              <w:br/>
              <w:t>1-19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--</w:t>
              <w:br/>
              <w:t>0-28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штукатурке всех фасадов терразитовым раствором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72</w:t>
              <w:br/>
              <w:t>+ -------</w:t>
              <w:br/>
              <w:t>11-63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14</w:t>
              <w:br/>
              <w:t>+ -------</w:t>
              <w:br/>
              <w:t>12-94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71</w:t>
              <w:br/>
              <w:t>+ -------</w:t>
              <w:br/>
              <w:t>5-35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,57</w:t>
              <w:br/>
              <w:t>+ -------</w:t>
              <w:br/>
              <w:t>4-91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  <w:br/>
              <w:t>+ -------</w:t>
              <w:br/>
              <w:t>0-44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днослойной штукатурки цоколя на штукатурку раствором с каменной крошкой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  <w:br/>
              <w:t>+ -------</w:t>
              <w:br/>
              <w:t>0-94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  <w:br/>
              <w:t>+ -------</w:t>
              <w:br/>
              <w:t>0-94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+ -------</w:t>
              <w:br/>
              <w:t>0-34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0-31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3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.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днослойной штукатурки цоколя на облицовку плитами Теребовлянского месторождения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94</w:t>
              <w:br/>
              <w:t>+ -------</w:t>
              <w:br/>
              <w:t>9-19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96</w:t>
              <w:br/>
              <w:t>+ -------</w:t>
              <w:br/>
              <w:t>9-25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  <w:br/>
              <w:t>+ -------</w:t>
              <w:br/>
              <w:t>2-63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  <w:br/>
              <w:t>+ -------</w:t>
              <w:br/>
              <w:t>2-56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7 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днослойной штукатурки цоколя на облицовку малогабаритными керамическими плитками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  <w:br/>
              <w:t>+ -------</w:t>
              <w:br/>
              <w:t>2-41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  <w:br/>
              <w:t>+ -------</w:t>
              <w:br/>
              <w:t>2-41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+ -------</w:t>
              <w:br/>
              <w:t>0-34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+ -------</w:t>
              <w:br/>
              <w:t>0-34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кирпичных перегородок на перегородки из гипсокартонных листов в 2 слоя по металлическому каркасу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24</w:t>
              <w:br/>
              <w:t>+ -------</w:t>
              <w:br/>
              <w:t>13-25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13</w:t>
              <w:br/>
              <w:t>+ -------</w:t>
              <w:br/>
              <w:t>12-90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,04</w:t>
              <w:br/>
              <w:t>+ -------</w:t>
              <w:br/>
              <w:t>3-25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3</w:t>
              <w:br/>
              <w:t>+ -------</w:t>
              <w:br/>
              <w:t>3-53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--</w:t>
              <w:br/>
              <w:t>0-28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общестроительные работы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06</w:t>
              <w:br/>
              <w:t>+ -------</w:t>
              <w:br/>
              <w:t>9-56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95</w:t>
              <w:br/>
              <w:t>+ -------</w:t>
              <w:br/>
              <w:t>9-21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металлоконструкции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8</w:t>
              <w:br/>
              <w:t>+ -------</w:t>
              <w:br/>
              <w:t>3-69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8</w:t>
              <w:br/>
              <w:t>+ -------</w:t>
              <w:br/>
              <w:t>3-69 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4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</w:tbl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школ в зонах действия I, II и III областных сметных цен Львовской области 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21"/>
        <w:gridCol w:w="1123"/>
        <w:gridCol w:w="1123"/>
        <w:gridCol w:w="1092"/>
        <w:gridCol w:w="1123"/>
        <w:gridCol w:w="1092"/>
        <w:gridCol w:w="1514"/>
      </w:tblGrid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172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7067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здание в целом /в тысячах рублей/, в знаменателе на 1 место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областная сметная цена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I областная сметная цена </w:t>
            </w:r>
          </w:p>
        </w:tc>
        <w:tc>
          <w:tcPr>
            <w:tcW w:w="37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, II и IIІ областные сметные цены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7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 и тиро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12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09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12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260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7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школ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7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4-1-314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фундаментов в мокрых грунтах в объеме более 50 % от общего количества грунта с водоотливом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66</w:t>
              <w:br/>
              <w:t>+ -------</w:t>
              <w:br/>
              <w:t>2-26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66</w:t>
              <w:br/>
              <w:t>+ -------</w:t>
              <w:br/>
              <w:t>2-26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66</w:t>
              <w:br/>
              <w:t>+ -------</w:t>
              <w:br/>
              <w:t>2-26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66</w:t>
              <w:br/>
              <w:t>+ -------</w:t>
              <w:br/>
              <w:t>2-26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1</w:t>
              <w:br/>
              <w:t>+ -------</w:t>
              <w:br/>
              <w:t>-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65</w:t>
              <w:br/>
              <w:t>+ -------</w:t>
              <w:br/>
              <w:t>2-26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30 см сверх глубины, по которой исчислены затраты в прейскуранте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94</w:t>
              <w:br/>
              <w:t>+ -------</w:t>
              <w:br/>
              <w:t>3-35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82</w:t>
              <w:br/>
              <w:t>+ -------</w:t>
              <w:br/>
              <w:t>3-25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17</w:t>
              <w:br/>
              <w:t>+ -------</w:t>
              <w:br/>
              <w:t>3-55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  <w:br/>
              <w:t>+ -------</w:t>
              <w:br/>
              <w:t>0-31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+ -------</w:t>
              <w:br/>
              <w:t>0-07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  <w:br/>
              <w:t>+ -------</w:t>
              <w:br/>
              <w:t>0-24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УЧП на транспортирование грунта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-------</w:t>
              <w:br/>
              <w:t>0-07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 -------</w:t>
              <w:br/>
              <w:t>0-07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,0 кг/кв. см на 1,5 кг/кв. см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,96</w:t>
              <w:br/>
              <w:t>+ -------</w:t>
              <w:br/>
              <w:t>10-17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1,07</w:t>
              <w:br/>
              <w:t>+ -------</w:t>
              <w:br/>
              <w:t>9-41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,87</w:t>
              <w:br/>
              <w:t>+ -------</w:t>
              <w:br/>
              <w:t>10-09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3</w:t>
              <w:br/>
              <w:t>+ -------</w:t>
              <w:br/>
              <w:t>0-45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--</w:t>
              <w:br/>
              <w:t>0-08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  <w:br/>
              <w:t>+ -------</w:t>
              <w:br/>
              <w:t>0-37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УЧП на транспортирование грунта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--</w:t>
              <w:br/>
              <w:t>0-08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--</w:t>
              <w:br/>
              <w:t>0-08 </w:t>
            </w:r>
          </w:p>
        </w:tc>
      </w:tr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,0 кг/кв. см на 2,5 кг/кв. см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86</w:t>
              <w:br/>
              <w:t>- -------</w:t>
              <w:br/>
              <w:t>3-28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79</w:t>
              <w:br/>
              <w:t>- -------</w:t>
              <w:br/>
              <w:t>3-22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73</w:t>
              <w:br/>
              <w:t>- -------</w:t>
              <w:br/>
              <w:t>3-17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  <w:br/>
              <w:t>- -------</w:t>
              <w:br/>
              <w:t>0-27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- -------</w:t>
              <w:br/>
              <w:t>0-03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  <w:br/>
              <w:t>- -------</w:t>
              <w:br/>
              <w:t>0-24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УЧП на транспортирование грунта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  <w:br/>
              <w:t>- -------</w:t>
              <w:br/>
              <w:t>0-10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  <w:br/>
              <w:t>- -------</w:t>
              <w:br/>
              <w:t>0-10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классах, рекреации, коридорах, кабинетах, административных помещениях и обеденном зале полов из линолеума на штучный паркет из дуба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16</w:t>
              <w:br/>
              <w:t>+ -------</w:t>
              <w:br/>
              <w:t>13-74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17</w:t>
              <w:br/>
              <w:t>+ -------</w:t>
              <w:br/>
              <w:t>13-75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6,16</w:t>
              <w:br/>
              <w:t>+ -------</w:t>
              <w:br/>
              <w:t>13-74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  <w:br/>
              <w:t>+ -------</w:t>
              <w:br/>
              <w:t>0-82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9</w:t>
              <w:br/>
              <w:t>+ -------</w:t>
              <w:br/>
              <w:t>0-76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6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 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бука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,15</w:t>
              <w:br/>
              <w:t>+ -------</w:t>
              <w:br/>
              <w:t>10-33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,15</w:t>
              <w:br/>
              <w:t>+ -------</w:t>
              <w:br/>
              <w:t>10-33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,15</w:t>
              <w:br/>
              <w:t>+ -------</w:t>
              <w:br/>
              <w:t>10-33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  <w:br/>
              <w:t>+ -------</w:t>
              <w:br/>
              <w:t>0-82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9</w:t>
              <w:br/>
              <w:t>+ -------</w:t>
              <w:br/>
              <w:t>0-76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6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 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из березы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8,14</w:t>
              <w:br/>
              <w:t>+ -------</w:t>
              <w:br/>
              <w:t>6-92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14</w:t>
              <w:br/>
              <w:t>+ -------</w:t>
              <w:br/>
              <w:t>6-92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14</w:t>
              <w:br/>
              <w:t>+ -------</w:t>
              <w:br/>
              <w:t>6-92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  <w:br/>
              <w:t>+ -------</w:t>
              <w:br/>
              <w:t>0-82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9</w:t>
              <w:br/>
              <w:t>+ -------</w:t>
              <w:br/>
              <w:t>0-76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6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 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высококачественной штукатурке всех фасадов терразитовым раствором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99</w:t>
              <w:br/>
              <w:t>+ -------</w:t>
              <w:br/>
              <w:t>4-24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17</w:t>
              <w:br/>
              <w:t>+ -------</w:t>
              <w:br/>
              <w:t>4-40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48</w:t>
              <w:br/>
              <w:t>+ -------</w:t>
              <w:br/>
              <w:t>4-66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54</w:t>
              <w:br/>
              <w:t>+ -------</w:t>
              <w:br/>
              <w:t>2-16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33</w:t>
              <w:br/>
              <w:t>+ -------</w:t>
              <w:br/>
              <w:t>1-98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  <w:br/>
              <w:t>+ -------</w:t>
              <w:br/>
              <w:t>0-18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. 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штукатурке цоколя раствором с каменной крошкой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2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2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3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0-08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--</w:t>
              <w:br/>
              <w:t>0-08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 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конных блоков со спаренными переплетами на раздельные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,67</w:t>
              <w:br/>
              <w:t>+ -------</w:t>
              <w:br/>
              <w:t>8-22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,67</w:t>
              <w:br/>
              <w:t>+ -------</w:t>
              <w:br/>
              <w:t>8-22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,67</w:t>
              <w:br/>
              <w:t>+ -------</w:t>
              <w:br/>
              <w:t>8-22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  <w:br/>
              <w:t>+ -------</w:t>
              <w:br/>
              <w:t>0-42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  <w:br/>
              <w:t>+ -------</w:t>
              <w:br/>
              <w:t>0-39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3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 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цоколя плитами Теребовлянского месторождения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2,48</w:t>
              <w:br/>
              <w:t>+ -------</w:t>
              <w:br/>
              <w:t>2-11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  <w:br/>
              <w:t>+ -------</w:t>
              <w:br/>
              <w:t>2-13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  <w:br/>
              <w:t>+ -------</w:t>
              <w:br/>
              <w:t>0-65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  <w:br/>
              <w:t>+ -------</w:t>
              <w:br/>
              <w:t>0-63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2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. 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цоколя глазурованными керамическими плитками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3</w:t>
              <w:br/>
              <w:t>+ -------</w:t>
              <w:br/>
              <w:t>0-62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3</w:t>
              <w:br/>
              <w:t>+ -------</w:t>
              <w:br/>
              <w:t>0-62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3</w:t>
              <w:br/>
              <w:t>+ -------</w:t>
              <w:br/>
              <w:t>0-62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6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7</w:t>
              <w:br/>
              <w:t>+ -------</w:t>
              <w:br/>
              <w:t>0-06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. 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цоколя неглазурованными керамическими плитками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  <w:br/>
              <w:t>+ -------</w:t>
              <w:br/>
              <w:t>0-33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  <w:br/>
              <w:t>+ -------</w:t>
              <w:br/>
              <w:t>0-33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9</w:t>
              <w:br/>
              <w:t>+ -------</w:t>
              <w:br/>
              <w:t>0-33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6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06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. 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краске столярных изделий со спаренными переплетами и полотнами масляными красками за 2 раза в построечных условиях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  <w:br/>
              <w:t>+ -------</w:t>
              <w:br/>
              <w:t>0-82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  <w:br/>
              <w:t>+ -------</w:t>
              <w:br/>
              <w:t>0-82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  <w:br/>
              <w:t>+ -------</w:t>
              <w:br/>
              <w:t>0-82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86</w:t>
              <w:br/>
              <w:t>+ -------</w:t>
              <w:br/>
              <w:t>2-26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66</w:t>
              <w:br/>
              <w:t>+ -------</w:t>
              <w:br/>
              <w:t>2-26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. </w:t>
            </w:r>
          </w:p>
        </w:tc>
        <w:tc>
          <w:tcPr>
            <w:tcW w:w="17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при раздельных переплетах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9</w:t>
              <w:br/>
              <w:t>+ -------</w:t>
              <w:br/>
              <w:t>0-76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89</w:t>
              <w:br/>
              <w:t>+ -------</w:t>
              <w:br/>
              <w:t>0-76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9</w:t>
              <w:br/>
              <w:t>+ -------</w:t>
              <w:br/>
              <w:t>0-76 </w:t>
            </w:r>
          </w:p>
        </w:tc>
        <w:tc>
          <w:tcPr>
            <w:tcW w:w="11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87</w:t>
              <w:br/>
              <w:t>+ -------</w:t>
              <w:br/>
              <w:t>2-44 </w:t>
            </w:r>
          </w:p>
        </w:tc>
        <w:tc>
          <w:tcPr>
            <w:tcW w:w="10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87</w:t>
              <w:br/>
              <w:t>+ -------</w:t>
              <w:br/>
              <w:t>2-44 </w:t>
            </w:r>
          </w:p>
        </w:tc>
        <w:tc>
          <w:tcPr>
            <w:tcW w:w="15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</w:tbl>
    <w:p>
      <w:pPr>
        <w:pStyle w:val="H3"/>
        <w:jc w:val="both"/>
        <w:rPr/>
      </w:pPr>
      <w:r>
        <w:rPr/>
        <w:t xml:space="preserve"> 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12"/>
        <w:gridCol w:w="5148"/>
      </w:tblGrid>
      <w:tr>
        <w:trPr/>
        <w:tc>
          <w:tcPr>
            <w:tcW w:w="4212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правляющий Делами</w:t>
              <w:br/>
              <w:t>Совета Министров УССР </w:t>
            </w:r>
          </w:p>
        </w:tc>
        <w:tc>
          <w:tcPr>
            <w:tcW w:w="5148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br/>
              <w:t>К. БОЙКО </w:t>
            </w:r>
          </w:p>
        </w:tc>
      </w:tr>
    </w:tbl>
    <w:p>
      <w:pPr>
        <w:pStyle w:val="H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  </w:t>
      </w:r>
    </w:p>
    <w:p>
      <w:pPr>
        <w:pStyle w:val="H3"/>
        <w:jc w:val="center"/>
        <w:rPr/>
      </w:pPr>
      <w:r>
        <w:rPr/>
        <w:t>ПРЕЙСКУРАНТНЫЕ ЦЕНЫ</w:t>
        <w:br/>
        <w:t xml:space="preserve">на строительство жилых домов в зоне действия II областной сметной цены Ровенской области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4620" cy="5670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N 6</w:t>
                                    <w:br/>
                                    <w:t>к постановлению Совета Министров УССР</w:t>
                                    <w:br/>
                                    <w:t>от 16 октября 1985 г. N 373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44.65pt;mso-wrap-distance-left:0pt;mso-wrap-distance-right:0pt;mso-wrap-distance-top:0pt;mso-wrap-distance-bottom:0pt;margin-top:0.05pt;mso-position-vertical-relative:text;margin-left:29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N 6</w:t>
                              <w:br/>
                              <w:t>к постановлению Совета Министров УССР</w:t>
                              <w:br/>
                              <w:t>от 16 октября 1985 г. N 373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"/>
        <w:gridCol w:w="2059"/>
        <w:gridCol w:w="2152"/>
        <w:gridCol w:w="1591"/>
        <w:gridCol w:w="1920"/>
      </w:tblGrid>
      <w:tr>
        <w:trPr/>
        <w:tc>
          <w:tcPr>
            <w:tcW w:w="163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72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дом в целом /в тысячах рублей/, в знаменателе з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ез подвалов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215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51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6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72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72 </w:t>
            </w:r>
          </w:p>
        </w:tc>
        <w:tc>
          <w:tcPr>
            <w:tcW w:w="20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,90</w:t>
              <w:br/>
              <w:t>-------</w:t>
              <w:br/>
              <w:t>120-38 </w:t>
            </w:r>
          </w:p>
        </w:tc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56</w:t>
              <w:br/>
              <w:t>-------</w:t>
              <w:br/>
              <w:t>13-43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97</w:t>
              <w:br/>
              <w:t>-------</w:t>
              <w:br/>
              <w:t>11-21 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9</w:t>
              <w:br/>
              <w:t>--------</w:t>
              <w:br/>
              <w:t>2-23 </w:t>
            </w:r>
          </w:p>
        </w:tc>
      </w:tr>
    </w:tbl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жилых домов в зоне действия II областной сметной цены Ровенской области 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693"/>
        <w:gridCol w:w="1276"/>
        <w:gridCol w:w="1984"/>
        <w:gridCol w:w="1560"/>
        <w:gridCol w:w="1417"/>
      </w:tblGrid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269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623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дом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ез подвалов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9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297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жилых дом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-24-72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30 см сверх глубины, по которой исчислены затраты в прейскуранте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  <w:br/>
              <w:t>+ -------</w:t>
              <w:br/>
              <w:t>1-93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20 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11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9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масляной окраски панелей в кухнях, санузлах и ванных на облицовку керамическими глазурованными плитками в пределах оборудования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  <w:br/>
              <w:t>+ -------</w:t>
              <w:br/>
              <w:t>0-73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12 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12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жилых комнатах, передних, кухнях и коридорах полов из линолеума на дощатые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- -------</w:t>
              <w:br/>
              <w:t>0-20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8 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4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5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конных и балконных блоков со спаренными переплетами и полотнами на раздельные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  <w:br/>
              <w:t>+ -------</w:t>
              <w:br/>
              <w:t>0-91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3</w:t>
              <w:br/>
              <w:t>+ -------</w:t>
              <w:br/>
              <w:t>0-10 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10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мокрой штукатурки стен на сухую штукатурку гипсовыми листами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  <w:br/>
              <w:t>+ -------</w:t>
              <w:br/>
              <w:t>1-51 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23 </w:t>
            </w:r>
          </w:p>
        </w:tc>
        <w:tc>
          <w:tcPr>
            <w:tcW w:w="15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19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04 </w:t>
            </w:r>
          </w:p>
        </w:tc>
      </w:tr>
    </w:tbl>
    <w:p>
      <w:pPr>
        <w:pStyle w:val="H3"/>
        <w:jc w:val="both"/>
        <w:rPr/>
      </w:pPr>
      <w:r>
        <w:rPr/>
        <w:t xml:space="preserve"> 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Управляющий Делами</w:t>
              <w:br/>
              <w:t>Совета Министров УССР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br/>
              <w:t>К. БОЙКО </w:t>
            </w:r>
          </w:p>
        </w:tc>
      </w:tr>
    </w:tbl>
    <w:p>
      <w:pPr>
        <w:pStyle w:val="H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  </w:t>
      </w:r>
    </w:p>
    <w:p>
      <w:pPr>
        <w:pStyle w:val="H3"/>
        <w:jc w:val="center"/>
        <w:rPr/>
      </w:pPr>
      <w:r>
        <w:rPr/>
        <w:t>ПРЕЙСКУРАНТНЫЕ ЦЕНЫ</w:t>
        <w:br/>
        <w:t xml:space="preserve">на строительство жилых домов в зоне действия III областной сметной цены Харьковской области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4620" cy="5670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N 7</w:t>
                                    <w:br/>
                                    <w:t>к постановлению Совета Министров УССР</w:t>
                                    <w:br/>
                                    <w:t>от 16 октября 1985 г. N 373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44.65pt;mso-wrap-distance-left:0pt;mso-wrap-distance-right:0pt;mso-wrap-distance-top:0pt;mso-wrap-distance-bottom:0pt;margin-top:0.05pt;mso-position-vertical-relative:text;margin-left:29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N 7</w:t>
                              <w:br/>
                              <w:t>к постановлению Совета Министров УССР</w:t>
                              <w:br/>
                              <w:t>от 16 октября 1985 г. N 373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616"/>
        <w:gridCol w:w="1965"/>
        <w:gridCol w:w="1947"/>
        <w:gridCol w:w="2126"/>
      </w:tblGrid>
      <w:tr>
        <w:trPr/>
        <w:tc>
          <w:tcPr>
            <w:tcW w:w="170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65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дом в целом /в тысячах рублей/, в знаменателе з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ез подвалов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96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407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65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-24-34 </w:t>
            </w:r>
          </w:p>
        </w:tc>
        <w:tc>
          <w:tcPr>
            <w:tcW w:w="1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,20</w:t>
              <w:br/>
              <w:t>-------</w:t>
              <w:br/>
              <w:t>133-33 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  <w:br/>
              <w:t>-------</w:t>
              <w:br/>
              <w:t>17-86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  <w:br/>
              <w:t>-------</w:t>
              <w:br/>
              <w:t>14-88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25</w:t>
              <w:br/>
              <w:t>-------</w:t>
              <w:br/>
              <w:t>2-98 </w:t>
            </w:r>
          </w:p>
        </w:tc>
      </w:tr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-24-63 </w:t>
            </w:r>
          </w:p>
        </w:tc>
        <w:tc>
          <w:tcPr>
            <w:tcW w:w="1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90</w:t>
              <w:br/>
              <w:t>-------</w:t>
              <w:br/>
              <w:t>125-35 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1</w:t>
              <w:br/>
              <w:t>-------</w:t>
              <w:br/>
              <w:t>15-64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  <w:br/>
              <w:t>-------</w:t>
              <w:br/>
              <w:t>12-96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  <w:br/>
              <w:t>-------</w:t>
              <w:br/>
              <w:t>2-68 </w:t>
            </w:r>
          </w:p>
        </w:tc>
      </w:tr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-24-52 </w:t>
            </w:r>
          </w:p>
        </w:tc>
        <w:tc>
          <w:tcPr>
            <w:tcW w:w="1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,00</w:t>
              <w:br/>
              <w:t>-------</w:t>
              <w:br/>
              <w:t>144-94 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  <w:br/>
              <w:t>-------</w:t>
              <w:br/>
              <w:t>17-48 </w:t>
            </w:r>
          </w:p>
        </w:tc>
        <w:tc>
          <w:tcPr>
            <w:tcW w:w="19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8</w:t>
              <w:br/>
              <w:t>-------</w:t>
              <w:br/>
              <w:t>14-22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  <w:br/>
              <w:t>-------</w:t>
              <w:br/>
              <w:t>3-26 </w:t>
            </w:r>
          </w:p>
        </w:tc>
      </w:tr>
    </w:tbl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жилых домов в зоне действия III областной сметной цены Харьковской области 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09"/>
        <w:gridCol w:w="997"/>
        <w:gridCol w:w="1591"/>
        <w:gridCol w:w="1497"/>
        <w:gridCol w:w="2294"/>
      </w:tblGrid>
      <w:tr>
        <w:trPr/>
        <w:tc>
          <w:tcPr>
            <w:tcW w:w="56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240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 типовых проектов </w:t>
            </w:r>
          </w:p>
        </w:tc>
        <w:tc>
          <w:tcPr>
            <w:tcW w:w="637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дом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жилых дом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-24-34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59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79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22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25 см сверх глубины, по которой исчислены затраты в прейскуранте </w:t>
            </w:r>
          </w:p>
        </w:tc>
        <w:tc>
          <w:tcPr>
            <w:tcW w:w="9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  <w:br/>
              <w:t>+ -------</w:t>
              <w:br/>
              <w:t>2-38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36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2</w:t>
              <w:br/>
              <w:t>+ -------</w:t>
              <w:br/>
              <w:t>0-24 </w:t>
            </w:r>
          </w:p>
        </w:tc>
        <w:tc>
          <w:tcPr>
            <w:tcW w:w="22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2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деревянного перекрытия на сборное железобетонное </w:t>
            </w:r>
          </w:p>
        </w:tc>
        <w:tc>
          <w:tcPr>
            <w:tcW w:w="9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  <w:br/>
              <w:t>+ -------</w:t>
              <w:br/>
              <w:t>2-86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1-19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71 </w:t>
            </w:r>
          </w:p>
        </w:tc>
        <w:tc>
          <w:tcPr>
            <w:tcW w:w="22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48 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24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0"/>
              </w:rPr>
              <w:t>При замене отопительных конвекторов типа "Аккорд" на чугунные радиаторы </w:t>
            </w:r>
          </w:p>
        </w:tc>
        <w:tc>
          <w:tcPr>
            <w:tcW w:w="9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48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22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</w:tbl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жилых домов в зоне действия III областной сметной цены Харьковской области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808"/>
        <w:gridCol w:w="1591"/>
        <w:gridCol w:w="1217"/>
        <w:gridCol w:w="1497"/>
        <w:gridCol w:w="1872"/>
      </w:tblGrid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280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617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дом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для жилых дом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-24-63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21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36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25 см сверх глубины, по которой исчислены затраты в прейскуранте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  <w:br/>
              <w:t>+ -------</w:t>
              <w:br/>
              <w:t>2-95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4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8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4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конных и балконных блоков со спаренными переплетами на раздельные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+ -------</w:t>
              <w:br/>
              <w:t>1-13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перекрытия из деревянных щитов по балкам с черепными брусками на сборные железобетонные многопустотные плиты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  <w:br/>
              <w:t>+ -------</w:t>
              <w:br/>
              <w:t>3-38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28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- -------</w:t>
              <w:br/>
              <w:t>0-42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4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поквартирного отопления от котлов КЧМ-2 на отопление от плит на твердом топливе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- -------</w:t>
              <w:br/>
              <w:t>0-99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14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4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9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46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5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внутреннего водопровода и канализации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  <w:br/>
              <w:t>+ -------</w:t>
              <w:br/>
              <w:t>4-65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85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85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8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цементных полов в кладовых комнатах на полы из керамических плиток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8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конвекторов типа "Аккорд" на чугунные радиаторы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8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4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4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4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4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</w:tbl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жилых домов в зоне действия III областной сметной цены Харьковской области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808"/>
        <w:gridCol w:w="1591"/>
        <w:gridCol w:w="1217"/>
        <w:gridCol w:w="1497"/>
        <w:gridCol w:w="1872"/>
      </w:tblGrid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280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617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дом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жилых дом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-24-52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21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336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25 см сверх глубины, по которой исчислены затраты в прейскуранте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  <w:br/>
              <w:t>+ -------</w:t>
              <w:br/>
              <w:t>3-14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8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36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4</w:t>
              <w:br/>
              <w:t>+ -------</w:t>
              <w:br/>
              <w:t>0-48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,0 кг/кв. см на 1,5 кг/кв. см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72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2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жилых комнатах деревянных каркасных перегородок с утеплителем на перегородки из гипсобетонных плит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  <w:br/>
              <w:t>+ -------</w:t>
              <w:br/>
              <w:t>4-10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  <w:br/>
              <w:t>+ -------</w:t>
              <w:br/>
              <w:t>2-17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48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  <w:br/>
              <w:t>+ -------</w:t>
              <w:br/>
              <w:t>1-69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перекрытия из деревянных щитов по балкам с черепными брусками на сборные железобетонные многопустотные плиты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-------</w:t>
              <w:br/>
              <w:t>0,84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2</w:t>
              <w:br/>
              <w:t>-------</w:t>
              <w:br/>
              <w:t>0-2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------</w:t>
              <w:br/>
              <w:t>0-12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------</w:t>
              <w:br/>
              <w:t>0-12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жилых комнатах полов из линолеума на дощатые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  <w:br/>
              <w:t>- -------</w:t>
              <w:br/>
              <w:t>0-96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4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улучшенной мокрой штукатурки стен и перегородок на облицовку гипсокартонными листами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--</w:t>
              <w:br/>
              <w:t>1-09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24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-</w:t>
              <w:br/>
              <w:t>0-24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конных и балконных блоков со спаренными переплетами на раздельные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  <w:br/>
              <w:t>+ -------</w:t>
              <w:br/>
              <w:t>1-57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2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покрытия эмалями за 2 раза оконных, балконных и дверных блоков на масляную окраску в заводских условиях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48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. </w:t>
            </w:r>
          </w:p>
        </w:tc>
        <w:tc>
          <w:tcPr>
            <w:tcW w:w="28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жилых комнатах клеевой окраски стен на оклейку обоями 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4 </w:t>
            </w:r>
          </w:p>
        </w:tc>
        <w:tc>
          <w:tcPr>
            <w:tcW w:w="1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1</w:t>
              <w:br/>
              <w:t>+ -------</w:t>
              <w:br/>
              <w:t>0-12 </w:t>
            </w:r>
          </w:p>
        </w:tc>
        <w:tc>
          <w:tcPr>
            <w:tcW w:w="14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2 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</w:tbl>
    <w:p>
      <w:pPr>
        <w:pStyle w:val="H3"/>
        <w:jc w:val="both"/>
        <w:rPr/>
      </w:pPr>
      <w:r>
        <w:rPr/>
        <w:t xml:space="preserve"> 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правляющий Делами</w:t>
              <w:br/>
              <w:t>Совета Министров УССР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br/>
              <w:t>К. БОЙКО </w:t>
            </w:r>
          </w:p>
        </w:tc>
      </w:tr>
    </w:tbl>
    <w:p>
      <w:pPr>
        <w:pStyle w:val="H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  </w:t>
      </w:r>
    </w:p>
    <w:p>
      <w:pPr>
        <w:pStyle w:val="H3"/>
        <w:jc w:val="center"/>
        <w:rPr/>
      </w:pPr>
      <w:r>
        <w:rPr/>
        <w:t>ПРЕЙСКУРАНТНЫЕ ЦЕНЫ</w:t>
        <w:br/>
        <w:t xml:space="preserve">на строительство жилых домов в зоне действия II областной сметной цены Хмельницкой области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4620" cy="5670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N 8</w:t>
                                    <w:br/>
                                    <w:t>к постановлению Совета Министров УССР</w:t>
                                    <w:br/>
                                    <w:t>от 16 октября 1985 г. N 373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44.65pt;mso-wrap-distance-left:0pt;mso-wrap-distance-right:0pt;mso-wrap-distance-top:0pt;mso-wrap-distance-bottom:0pt;margin-top:0.05pt;mso-position-vertical-relative:text;margin-left:29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N 8</w:t>
                              <w:br/>
                              <w:t>к постановлению Совета Министров УССР</w:t>
                              <w:br/>
                              <w:t>от 16 октября 1985 г. N 373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964"/>
        <w:gridCol w:w="1304"/>
        <w:gridCol w:w="851"/>
        <w:gridCol w:w="850"/>
        <w:gridCol w:w="851"/>
        <w:gridCol w:w="1275"/>
        <w:gridCol w:w="851"/>
        <w:gridCol w:w="992"/>
      </w:tblGrid>
      <w:tr>
        <w:trPr/>
        <w:tc>
          <w:tcPr>
            <w:tcW w:w="141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93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дом в целом /в тысячах рублей/, в знаменателе з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ез подвалов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подвалами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30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27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84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  <w:tc>
          <w:tcPr>
            <w:tcW w:w="85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93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легкобетонных блоков при толщине стен 40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3-24-113/1 </w:t>
            </w:r>
          </w:p>
        </w:tc>
        <w:tc>
          <w:tcPr>
            <w:tcW w:w="9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,00</w:t>
              <w:br/>
              <w:t>-------</w:t>
              <w:br/>
              <w:t>130-00 </w:t>
            </w:r>
          </w:p>
        </w:tc>
        <w:tc>
          <w:tcPr>
            <w:tcW w:w="1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48</w:t>
              <w:br/>
              <w:t>-------</w:t>
              <w:br/>
              <w:t>14-8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2</w:t>
              <w:br/>
              <w:t>-------</w:t>
              <w:br/>
              <w:t>11-2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36</w:t>
              <w:br/>
              <w:t>-------</w:t>
              <w:br/>
              <w:t>3-6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,80</w:t>
              <w:br/>
              <w:t>-------</w:t>
              <w:br/>
              <w:t>148-00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64</w:t>
              <w:br/>
              <w:t>-------</w:t>
              <w:br/>
              <w:t>16-4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6</w:t>
              <w:br/>
              <w:t>-------</w:t>
              <w:br/>
              <w:t>11-60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  <w:br/>
              <w:t>-------</w:t>
              <w:br/>
              <w:t>4-80 </w:t>
            </w:r>
          </w:p>
        </w:tc>
      </w:tr>
      <w:tr>
        <w:trPr/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93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ого кирпича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-24-85/1 /для индивидуальных застройщиков/ </w:t>
            </w:r>
          </w:p>
        </w:tc>
        <w:tc>
          <w:tcPr>
            <w:tcW w:w="9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,20</w:t>
              <w:br/>
              <w:t>-------</w:t>
              <w:br/>
              <w:t>140-23 </w:t>
            </w:r>
          </w:p>
        </w:tc>
        <w:tc>
          <w:tcPr>
            <w:tcW w:w="13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48</w:t>
              <w:br/>
              <w:t>-------</w:t>
              <w:br/>
              <w:t>17-01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,22</w:t>
              <w:br/>
              <w:t>-------</w:t>
              <w:br/>
              <w:t>14-02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  <w:br/>
              <w:t>-------</w:t>
              <w:br/>
              <w:t>2-99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,20</w:t>
              <w:br/>
              <w:t>-------</w:t>
              <w:br/>
              <w:t>151-72 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64</w:t>
              <w:br/>
              <w:t>-------</w:t>
              <w:br/>
              <w:t>18-85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34</w:t>
              <w:br/>
              <w:t>-------</w:t>
              <w:br/>
              <w:t>15-40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  <w:br/>
              <w:t>-------</w:t>
              <w:br/>
              <w:t>3-45 </w:t>
            </w:r>
          </w:p>
        </w:tc>
      </w:tr>
    </w:tbl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жилых домов в зоне действия II областной сметной цены Хмельницкой области 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17"/>
        <w:gridCol w:w="851"/>
        <w:gridCol w:w="1134"/>
        <w:gridCol w:w="850"/>
        <w:gridCol w:w="851"/>
        <w:gridCol w:w="850"/>
        <w:gridCol w:w="1276"/>
        <w:gridCol w:w="851"/>
        <w:gridCol w:w="850"/>
      </w:tblGrid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141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 типовых проектов </w:t>
            </w:r>
          </w:p>
        </w:tc>
        <w:tc>
          <w:tcPr>
            <w:tcW w:w="751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дом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жилых дом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3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3-24-113/1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ез подвалов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подвалами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13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27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  <w:tc>
          <w:tcPr>
            <w:tcW w:w="85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30 см сверх глубины, по которой исчислены затраты в прейскуранте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  <w:br/>
              <w:t>+ -------</w:t>
              <w:br/>
              <w:t>2-80 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3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  <w:br/>
              <w:t>+ -------</w:t>
              <w:br/>
              <w:t>2-20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3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0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,0 кг/кв. см на 1,5 кг/кв. см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0 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+ -------</w:t>
              <w:br/>
              <w:t>1-10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0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газоснабжения от баллонов сжиженного газа на газоснабжение от природного газа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50 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50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40 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1</w:t>
              <w:br/>
              <w:t>+ -------</w:t>
              <w:br/>
              <w:t>0-1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40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0 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0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жилых комнатах полов из линолеума на дощатые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30 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1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30 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10 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10 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</w:tbl>
    <w:p>
      <w:pPr>
        <w:pStyle w:val="H3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жилых домов в зоне действия II областной сметной цены Хмельницкой области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1489"/>
        <w:gridCol w:w="772"/>
        <w:gridCol w:w="1029"/>
        <w:gridCol w:w="852"/>
        <w:gridCol w:w="852"/>
        <w:gridCol w:w="859"/>
        <w:gridCol w:w="1216"/>
        <w:gridCol w:w="779"/>
        <w:gridCol w:w="939"/>
      </w:tblGrid>
      <w:tr>
        <w:trPr/>
        <w:tc>
          <w:tcPr>
            <w:tcW w:w="56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14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729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дом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жилых домов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8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-24-85/1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ез подвалов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3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подвалами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02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7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21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71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  <w:tc>
          <w:tcPr>
            <w:tcW w:w="8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9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4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7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7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9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 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14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25 см сверх глубины, по которой исчислены затраты в прейскуранте </w:t>
            </w:r>
          </w:p>
        </w:tc>
        <w:tc>
          <w:tcPr>
            <w:tcW w:w="7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  <w:br/>
              <w:t>+ -------</w:t>
              <w:br/>
              <w:t>3-22 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46 </w:t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3 </w:t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3 </w:t>
            </w:r>
          </w:p>
        </w:tc>
        <w:tc>
          <w:tcPr>
            <w:tcW w:w="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  <w:br/>
              <w:t>+ -------</w:t>
              <w:br/>
              <w:t>1-95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3</w:t>
              <w:br/>
              <w:t>+ -------</w:t>
              <w:br/>
              <w:t>0-34 </w:t>
            </w:r>
          </w:p>
        </w:tc>
        <w:tc>
          <w:tcPr>
            <w:tcW w:w="7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3 </w:t>
            </w:r>
          </w:p>
        </w:tc>
        <w:tc>
          <w:tcPr>
            <w:tcW w:w="9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1 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14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сборного железобетонного перекрытия на деревянное </w:t>
            </w:r>
          </w:p>
        </w:tc>
        <w:tc>
          <w:tcPr>
            <w:tcW w:w="7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- -------</w:t>
              <w:br/>
              <w:t>1-15 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34 </w:t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45 </w:t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11 </w:t>
            </w:r>
          </w:p>
        </w:tc>
        <w:tc>
          <w:tcPr>
            <w:tcW w:w="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- -------</w:t>
              <w:br/>
              <w:t>1-15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34 </w:t>
            </w:r>
          </w:p>
        </w:tc>
        <w:tc>
          <w:tcPr>
            <w:tcW w:w="7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4</w:t>
              <w:br/>
              <w:t>+ -------</w:t>
              <w:br/>
              <w:t>0-45 </w:t>
            </w:r>
          </w:p>
        </w:tc>
        <w:tc>
          <w:tcPr>
            <w:tcW w:w="9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0-11 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14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газоснабжения от баллонов сжиженного газа на газоснабжение от природного газа </w:t>
            </w:r>
          </w:p>
        </w:tc>
        <w:tc>
          <w:tcPr>
            <w:tcW w:w="7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+ -------</w:t>
              <w:br/>
              <w:t>0-69 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3 </w:t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3 </w:t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--</w:t>
              <w:br/>
              <w:t>0-57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1 </w:t>
            </w:r>
          </w:p>
        </w:tc>
        <w:tc>
          <w:tcPr>
            <w:tcW w:w="7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0-11 </w:t>
            </w:r>
          </w:p>
        </w:tc>
        <w:tc>
          <w:tcPr>
            <w:tcW w:w="9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5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14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перегородок из гипсобетонных плит на гипсокартонные на деревянном каркасе </w:t>
            </w:r>
          </w:p>
        </w:tc>
        <w:tc>
          <w:tcPr>
            <w:tcW w:w="7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80 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3 </w:t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3 </w:t>
            </w:r>
          </w:p>
        </w:tc>
        <w:tc>
          <w:tcPr>
            <w:tcW w:w="8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--</w:t>
              <w:br/>
              <w:t>0-80 </w:t>
            </w:r>
          </w:p>
        </w:tc>
        <w:tc>
          <w:tcPr>
            <w:tcW w:w="12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3 </w:t>
            </w:r>
          </w:p>
        </w:tc>
        <w:tc>
          <w:tcPr>
            <w:tcW w:w="7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23 </w:t>
            </w:r>
          </w:p>
        </w:tc>
        <w:tc>
          <w:tcPr>
            <w:tcW w:w="9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</w:tbl>
    <w:p>
      <w:pPr>
        <w:pStyle w:val="H3"/>
        <w:jc w:val="both"/>
        <w:rPr/>
      </w:pPr>
      <w:r>
        <w:rPr/>
        <w:t xml:space="preserve"> 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правляющий Делами</w:t>
              <w:br/>
              <w:t>Совета Министров УССР 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br/>
              <w:t>К. БОЙКО </w:t>
            </w:r>
          </w:p>
        </w:tc>
      </w:tr>
    </w:tbl>
    <w:p>
      <w:pPr>
        <w:pStyle w:val="H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  </w:t>
      </w:r>
    </w:p>
    <w:p>
      <w:pPr>
        <w:pStyle w:val="H3"/>
        <w:jc w:val="center"/>
        <w:rPr/>
      </w:pPr>
      <w:r>
        <w:rPr/>
        <w:t>ПРЕЙСКУРАНТНЫЕ ЦЕНЫ</w:t>
        <w:br/>
        <w:t xml:space="preserve">на строительство жилых домов в зоне действия I областной сметной цены Черновицкой области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4620" cy="5670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N 9</w:t>
                                    <w:br/>
                                    <w:t>к постановлению Совета Министров УССР</w:t>
                                    <w:br/>
                                    <w:t>от 16 октября 1985 г. N 373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44.65pt;mso-wrap-distance-left:0pt;mso-wrap-distance-right:0pt;mso-wrap-distance-top:0pt;mso-wrap-distance-bottom:0pt;margin-top:0.05pt;mso-position-vertical-relative:text;margin-left:29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N 9</w:t>
                              <w:br/>
                              <w:t>к постановлению Совета Министров УССР</w:t>
                              <w:br/>
                              <w:t>от 16 октября 1985 г. N 373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560"/>
        <w:gridCol w:w="23"/>
        <w:gridCol w:w="1678"/>
        <w:gridCol w:w="23"/>
        <w:gridCol w:w="2103"/>
        <w:gridCol w:w="2126"/>
      </w:tblGrid>
      <w:tr>
        <w:trPr/>
        <w:tc>
          <w:tcPr>
            <w:tcW w:w="184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иповые проекты </w:t>
            </w:r>
          </w:p>
        </w:tc>
        <w:tc>
          <w:tcPr>
            <w:tcW w:w="7513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ейскурантная цена и нормативная условно-чистая продукция: в числителе за блок-секцию в целом /в тысячах рублей/, в знаменателе з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3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3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 техническим подполье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513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их камней с облицовкой лицевыми камнями,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7-011/1.2 </w:t>
            </w:r>
          </w:p>
        </w:tc>
        <w:tc>
          <w:tcPr>
            <w:tcW w:w="15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4,30</w:t>
              <w:br/>
              <w:t>-------</w:t>
              <w:br/>
              <w:t>90-88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,99</w:t>
              <w:br/>
              <w:t>-------</w:t>
              <w:br/>
              <w:t>10-84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,74</w:t>
              <w:br/>
              <w:t>-------</w:t>
              <w:br/>
              <w:t>7-27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25</w:t>
              <w:br/>
              <w:t>-------</w:t>
              <w:br/>
              <w:t>3-57 </w:t>
            </w:r>
          </w:p>
        </w:tc>
      </w:tr>
      <w:tr>
        <w:trPr/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7-024/1.2</w:t>
              <w:br/>
              <w:t>67-025/1.2 </w:t>
            </w:r>
          </w:p>
        </w:tc>
        <w:tc>
          <w:tcPr>
            <w:tcW w:w="15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9,60</w:t>
              <w:br/>
              <w:t>-------</w:t>
              <w:br/>
              <w:t>97-80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4,01</w:t>
              <w:br/>
              <w:t>-------</w:t>
              <w:br/>
              <w:t>11-76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18</w:t>
              <w:br/>
              <w:t>-------</w:t>
              <w:br/>
              <w:t>7-93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83</w:t>
              <w:br/>
              <w:t>-------</w:t>
              <w:br/>
              <w:t>3-83 </w:t>
            </w:r>
          </w:p>
        </w:tc>
      </w:tr>
      <w:tr>
        <w:trPr/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513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о стенами из керамических кладочных камней при толщине стен 51 с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7-011/1.2 </w:t>
            </w:r>
          </w:p>
        </w:tc>
        <w:tc>
          <w:tcPr>
            <w:tcW w:w="15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2,10</w:t>
              <w:br/>
              <w:t>-------</w:t>
              <w:br/>
              <w:t>89-79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,84</w:t>
              <w:br/>
              <w:t>-------</w:t>
              <w:br/>
              <w:t>10-74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,59</w:t>
              <w:br/>
              <w:t>-------</w:t>
              <w:br/>
              <w:t>7-19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25</w:t>
              <w:br/>
              <w:t>-------</w:t>
              <w:br/>
              <w:t>3-58 </w:t>
            </w:r>
          </w:p>
        </w:tc>
      </w:tr>
      <w:tr>
        <w:trPr/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7-024/1.2</w:t>
              <w:br/>
              <w:t>67-025/1.2 </w:t>
            </w:r>
          </w:p>
        </w:tc>
        <w:tc>
          <w:tcPr>
            <w:tcW w:w="15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6,40</w:t>
              <w:br/>
              <w:t>-------</w:t>
              <w:br/>
              <w:t>96-23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,80</w:t>
              <w:br/>
              <w:t>-------</w:t>
              <w:br/>
              <w:t>11-66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,97</w:t>
              <w:br/>
              <w:t>-------</w:t>
              <w:br/>
              <w:t>7-82 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83</w:t>
              <w:br/>
              <w:t>-------</w:t>
              <w:br/>
              <w:t>3-84 </w:t>
            </w:r>
          </w:p>
        </w:tc>
      </w:tr>
    </w:tbl>
    <w:p>
      <w:pPr>
        <w:pStyle w:val="H3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3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3"/>
        <w:jc w:val="center"/>
        <w:rPr/>
      </w:pPr>
      <w:r>
        <w:rPr/>
        <w:t>ПОПРАВКИ</w:t>
        <w:br/>
        <w:t xml:space="preserve">к прейскурантным ценам на строительство жилых домов в зоне действия I областной сметной цены Черновицкой области </w:t>
      </w:r>
    </w:p>
    <w:tbl>
      <w:tblPr>
        <w:tblW w:w="935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92"/>
        <w:gridCol w:w="590"/>
        <w:gridCol w:w="655"/>
        <w:gridCol w:w="598"/>
        <w:gridCol w:w="619"/>
        <w:gridCol w:w="655"/>
        <w:gridCol w:w="748"/>
        <w:gridCol w:w="562"/>
        <w:gridCol w:w="562"/>
        <w:gridCol w:w="655"/>
        <w:gridCol w:w="877"/>
        <w:gridCol w:w="708"/>
        <w:gridCol w:w="709"/>
      </w:tblGrid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N</w:t>
              <w:br/>
              <w:t>п/п </w:t>
            </w:r>
          </w:p>
        </w:tc>
        <w:tc>
          <w:tcPr>
            <w:tcW w:w="99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зменяемых конструкций и видов работ при применении типовых проектов </w:t>
            </w:r>
          </w:p>
        </w:tc>
        <w:tc>
          <w:tcPr>
            <w:tcW w:w="246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доплаты и нормативной условно-чистой продукции на элемент блокировки /в тысячах рублей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6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змеры поправок и нормативной условно-чистой продукции: в числителе на блок-секцию в целом /в тысячах рублей/, в знаменателе на 1 кв. м приведенной общей площади /в рублях и копейках/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 областная сметная цена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65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21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74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12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 /прямые затраты/ </w:t>
            </w:r>
          </w:p>
        </w:tc>
        <w:tc>
          <w:tcPr>
            <w:tcW w:w="87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тивная условно-чистая продукция /прямые затраты/ </w:t>
            </w:r>
          </w:p>
        </w:tc>
        <w:tc>
          <w:tcPr>
            <w:tcW w:w="141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  <w:tc>
          <w:tcPr>
            <w:tcW w:w="65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  <w:tc>
          <w:tcPr>
            <w:tcW w:w="65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сновная зарплата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 машин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1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я блок-секций по типовым проектам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7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7-011/1.2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67-024/1.2</w:t>
              <w:br/>
              <w:t>67-025/1.2 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За разводящие санитарно-технические, электротехнические сети для отдельно стоящих блок-секций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99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3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3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0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88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2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4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58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5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4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3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За разводящие санитарно-технические, электротехнические и слаботочные сети в доме из 2 блок-секций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5,58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5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3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2,05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5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6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9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7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6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4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6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2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1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слаботочны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6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в доме из 3 блок-секций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6,93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00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6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4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24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9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0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9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43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5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2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18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3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2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слаботочны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в доме из 4 блок-секций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9,5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34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93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5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3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8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5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4,4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4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1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48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3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1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слаботочны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в доме из 5 блок-секций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1,18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1,64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21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3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65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7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2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5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5,49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9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4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) электроосвещение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90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4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2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) слаботочны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4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строчной блокировке блок-секций без устройства деформационного шва /ЭБС-1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6,94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8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3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5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торцевой стены из керамических камней с облицовкой лицевыми камнями /ЭБС-2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9,4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00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9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9,13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98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7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9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 из керамических кладочных камней /ЭБС-2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8,58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95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4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8,29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93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62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9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строчной блокировке блок-секций с устройством деформационного шва /ЭБС-3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2,89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37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93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4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2,68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35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91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4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сдвижке блок-секций по горизонтали на 0,25 ширины дома с устройством деформационного шва /ЭБС-4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3,94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46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00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6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3,73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44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98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6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сдвижке блок-секций по горизонтали на 0,25 ширины дома без устройства деформационного шва /ЭБС-5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9,93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10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6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4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9,7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08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74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4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величении глубины заложения фундаментов за каждые 30 см сверх глубины, по которой исчислены затраты в прейскуранте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  <w:br/>
              <w:t>+ ------</w:t>
              <w:br/>
              <w:t>0-44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  <w:br/>
              <w:t>+ -------</w:t>
              <w:br/>
              <w:t>0-06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4</w:t>
              <w:br/>
              <w:t>+ -----</w:t>
              <w:br/>
              <w:t>0-02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</w:t>
              <w:br/>
              <w:t>0-04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06</w:t>
              <w:br/>
              <w:t>+ -----</w:t>
              <w:br/>
              <w:t>0-52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16</w:t>
              <w:br/>
              <w:t>+ ---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---</w:t>
              <w:br/>
              <w:t>0-08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+ -----</w:t>
              <w:br/>
              <w:t>0-03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+ -------</w:t>
              <w:br/>
              <w:t>0-05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ов блокировок /ЭБС-1, ЭБС-2, ЭБС-3, ЭБС-4, ЭБС-5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производстве земляных работ в мокрых грунтах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  <w:br/>
              <w:t>+ ------</w:t>
              <w:br/>
              <w:t>0-14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  <w:br/>
              <w:t>+ -------</w:t>
              <w:br/>
              <w:t>0-14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</w:t>
              <w:br/>
              <w:t>0-01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  <w:br/>
              <w:t>+ -----</w:t>
              <w:br/>
              <w:t>0-13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  <w:br/>
              <w:t>+ ------</w:t>
              <w:br/>
              <w:t>0-17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  <w:br/>
              <w:t>+ -------</w:t>
              <w:br/>
              <w:t>0-17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</w:t>
              <w:br/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4</w:t>
              <w:br/>
              <w:t>+ -------</w:t>
              <w:br/>
              <w:t>0-17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ов блокировок /ЭБС-1, ЭБС-2, ЭБС-3, ЭБС-4, ЭБС-5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и НУЧП не изменяются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свайных фундаментов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,29</w:t>
              <w:br/>
              <w:t>+ ------</w:t>
              <w:br/>
              <w:t>7-54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15</w:t>
              <w:br/>
              <w:t>+ -------</w:t>
              <w:br/>
              <w:t>1-55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3</w:t>
              <w:br/>
              <w:t>+ -----</w:t>
              <w:br/>
              <w:t>0-26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62</w:t>
              <w:br/>
              <w:t>+ -----</w:t>
              <w:br/>
              <w:t>1-29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75</w:t>
              <w:br/>
              <w:t>+ ------</w:t>
              <w:br/>
              <w:t>8-21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46</w:t>
              <w:br/>
              <w:t>+ -------</w:t>
              <w:br/>
              <w:t>1-69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58</w:t>
              <w:br/>
              <w:t>+ -----</w:t>
              <w:br/>
              <w:t>0-28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88</w:t>
              <w:br/>
              <w:t>+ -------</w:t>
              <w:br/>
              <w:t>1-41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1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14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5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2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30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4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3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66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4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6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4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2,74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4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46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5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1,56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0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+ 0,04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6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,0 кг/кв. см на 2,5 кг/кв. см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06</w:t>
              <w:br/>
              <w:t>- -------</w:t>
              <w:br/>
              <w:t>0-5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- -------</w:t>
              <w:br/>
              <w:t>0-03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</w:t>
              <w:br/>
              <w:t>0-01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- ------</w:t>
              <w:br/>
              <w:t>0-0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  <w:br/>
              <w:t>- -------</w:t>
              <w:br/>
              <w:t>0-56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8</w:t>
              <w:br/>
              <w:t>- -------</w:t>
              <w:br/>
              <w:t>0-04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- ------</w:t>
              <w:br/>
              <w:t>0-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  <w:br/>
              <w:t>- -------</w:t>
              <w:br/>
              <w:t>0-03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ов блокировок /ЭБС-1, ЭБС-3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1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4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2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3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ов блокировок /ЭБС-4, ЭБС-5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7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6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изменении допускаемого давления на грунт с 2,0 кг/кв. см на 3,0 кг/кв. см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  <w:br/>
              <w:t>- -------</w:t>
              <w:br/>
              <w:t>0-5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- -------</w:t>
              <w:br/>
              <w:t>0-05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- ------</w:t>
              <w:br/>
              <w:t>0-02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7</w:t>
              <w:br/>
              <w:t>- ------</w:t>
              <w:br/>
              <w:t>0-03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  <w:br/>
              <w:t>- -------</w:t>
              <w:br/>
              <w:t>0-61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1</w:t>
              <w:br/>
              <w:t>- -------</w:t>
              <w:br/>
              <w:t>0-05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- ------</w:t>
              <w:br/>
              <w:t>0-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- -------</w:t>
              <w:br/>
              <w:t>0-03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1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15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2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9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- 0,01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3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26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2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4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39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3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5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1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1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2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жилых комнатах и передних полов из линолеума на паркетные из бука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09</w:t>
              <w:br/>
              <w:t>+ ------</w:t>
              <w:br/>
              <w:t>2-02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--</w:t>
              <w:br/>
              <w:t>0-04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</w:t>
              <w:br/>
              <w:t>0-03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</w:t>
              <w:br/>
              <w:t>0-0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4,11</w:t>
              <w:br/>
              <w:t>+ ------</w:t>
              <w:br/>
              <w:t>2-01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  <w:br/>
              <w:t>+ -------</w:t>
              <w:br/>
              <w:t>0-04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  <w:br/>
              <w:t>+ -----</w:t>
              <w:br/>
              <w:t>0-03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жилых комнатах и передних полов из линолеума на дощатые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88</w:t>
              <w:br/>
              <w:t>- -------</w:t>
              <w:br/>
              <w:t>0-93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  <w:br/>
              <w:t>- -------</w:t>
              <w:br/>
              <w:t>0-19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  <w:br/>
              <w:t>- ------</w:t>
              <w:br/>
              <w:t>0-18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- ------</w:t>
              <w:br/>
              <w:t>0-0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,88</w:t>
              <w:br/>
              <w:t>- -------</w:t>
              <w:br/>
              <w:t>0-92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  <w:br/>
              <w:t>- -------</w:t>
              <w:br/>
              <w:t>0-18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  <w:br/>
              <w:t>- ------</w:t>
              <w:br/>
              <w:t>0-17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- -------</w:t>
              <w:br/>
              <w:t>0-01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цоколя керамическими глазурованными плитками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  <w:br/>
              <w:t>+ ------</w:t>
              <w:br/>
              <w:t>0-09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-</w:t>
              <w:br/>
              <w:t>0-01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</w:t>
              <w:br/>
              <w:t>0-01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  <w:br/>
              <w:t>+ ------</w:t>
              <w:br/>
              <w:t>0-12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3</w:t>
              <w:br/>
              <w:t>+ -------</w:t>
              <w:br/>
              <w:t>0-01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</w:t>
              <w:br/>
              <w:t>0-0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5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2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цоколя серым песчаником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  <w:br/>
              <w:t>+ ------</w:t>
              <w:br/>
              <w:t>0-15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  <w:br/>
              <w:t>+ -------</w:t>
              <w:br/>
              <w:t>0-08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  <w:br/>
              <w:t>+ ------</w:t>
              <w:br/>
              <w:t>0-08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41</w:t>
              <w:br/>
              <w:t>+ ------</w:t>
              <w:br/>
              <w:t>0-20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  <w:br/>
              <w:t>+ -------</w:t>
              <w:br/>
              <w:t>0-11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1</w:t>
              <w:br/>
              <w:t>+ -----</w:t>
              <w:br/>
              <w:t>0-1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7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2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4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7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7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8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штукатурке цоколя декоративным камневидным раствором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3</w:t>
              <w:br/>
              <w:t>+ ------</w:t>
              <w:br/>
              <w:t>0-0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1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</w:t>
              <w:br/>
              <w:t>0-01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</w:t>
              <w:br/>
              <w:t>0-02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2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</w:t>
              <w:br/>
              <w:t>0-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9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2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штукатурке цоколя декоративным терразитовым раствором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</w:t>
              <w:br/>
              <w:t>0-0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--</w:t>
              <w:br/>
              <w:t>0-01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</w:t>
              <w:br/>
              <w:t>0-01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  <w:br/>
              <w:t>+ ------</w:t>
              <w:br/>
              <w:t>0-01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2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</w:t>
              <w:br/>
              <w:t>0-02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1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2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терразитовой штукатурке стен фасада из керамических кладочных камней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39</w:t>
              <w:br/>
              <w:t>+ ------</w:t>
              <w:br/>
              <w:t>1-67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32</w:t>
              <w:br/>
              <w:t>+ -------</w:t>
              <w:br/>
              <w:t>0-65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22</w:t>
              <w:br/>
              <w:t>+ -----</w:t>
              <w:br/>
              <w:t>0-60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</w:t>
              <w:br/>
              <w:t>0-05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44</w:t>
              <w:br/>
              <w:t>+ ------</w:t>
              <w:br/>
              <w:t>2-18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73</w:t>
              <w:br/>
              <w:t>+ -------</w:t>
              <w:br/>
              <w:t>0-85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59</w:t>
              <w:br/>
              <w:t>+ -----</w:t>
              <w:br/>
              <w:t>0-78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  <w:br/>
              <w:t>+ -------</w:t>
              <w:br/>
              <w:t>0-07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3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2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90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5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32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4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цементно-известковой штукатурке стен фасадов из керамических кладочных камней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01</w:t>
              <w:br/>
              <w:t>+ ------</w:t>
              <w:br/>
              <w:t>0-99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1</w:t>
              <w:br/>
              <w:t>+ -------</w:t>
              <w:br/>
              <w:t>0-35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  <w:br/>
              <w:t>+ -----</w:t>
              <w:br/>
              <w:t>0-31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8</w:t>
              <w:br/>
              <w:t>+ -----</w:t>
              <w:br/>
              <w:t>0-04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65</w:t>
              <w:br/>
              <w:t>+ ------</w:t>
              <w:br/>
              <w:t>1-30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  <w:br/>
              <w:t>+ -------</w:t>
              <w:br/>
              <w:t>0-45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  <w:br/>
              <w:t>+ -----</w:t>
              <w:br/>
              <w:t>0-40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  <w:br/>
              <w:t>+ -------</w:t>
              <w:br/>
              <w:t>0-05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5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2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54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6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6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стен лоджий керамическими глазурованными плитками в домах со стенами из керамических кладочных камней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23</w:t>
              <w:br/>
              <w:t>+ ------</w:t>
              <w:br/>
              <w:t>1-59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  <w:br/>
              <w:t>+ -------</w:t>
              <w:br/>
              <w:t>0-12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  <w:br/>
              <w:t>+ -----</w:t>
              <w:br/>
              <w:t>0-12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</w:t>
              <w:br/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64</w:t>
              <w:br/>
              <w:t>+ ------</w:t>
              <w:br/>
              <w:t>1-77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  <w:br/>
              <w:t>+ -------</w:t>
              <w:br/>
              <w:t>0-14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  <w:br/>
              <w:t>+ -----</w:t>
              <w:br/>
              <w:t>0-14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7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со стенами из керамических камней и облицовкой лицевыми камнями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65</w:t>
              <w:br/>
              <w:t>+ ------</w:t>
              <w:br/>
              <w:t>1-3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  <w:br/>
              <w:t>+ -------</w:t>
              <w:br/>
              <w:t>0-12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  <w:br/>
              <w:t>+ -----</w:t>
              <w:br/>
              <w:t>0-12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</w:t>
              <w:br/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78</w:t>
              <w:br/>
              <w:t>+ ------</w:t>
              <w:br/>
              <w:t>1-36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  <w:br/>
              <w:t>+ -------</w:t>
              <w:br/>
              <w:t>0-13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6</w:t>
              <w:br/>
              <w:t>+ -----</w:t>
              <w:br/>
              <w:t>0-13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8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терразитовой штукатурке стен лоджий в домах со стенами из керамических камней, с облицовкой лицевыми камнями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  <w:br/>
              <w:t>+ ------</w:t>
              <w:br/>
              <w:t>0-23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  <w:br/>
              <w:t>+ -------</w:t>
              <w:br/>
              <w:t>0-20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  <w:br/>
              <w:t>+ -----</w:t>
              <w:br/>
              <w:t>0-18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  <w:br/>
              <w:t>+ -----</w:t>
              <w:br/>
              <w:t>0-0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  <w:br/>
              <w:t>+ ------</w:t>
              <w:br/>
              <w:t>0-16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  <w:br/>
              <w:t>+ -------</w:t>
              <w:br/>
              <w:t>0-22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  <w:br/>
              <w:t>+ -----</w:t>
              <w:br/>
              <w:t>0-20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+ -------</w:t>
              <w:br/>
              <w:t>0-02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9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оконных и балконных блоков со спаренными переплетами и полотнами на раздельные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36</w:t>
              <w:br/>
              <w:t>+ ------</w:t>
              <w:br/>
              <w:t>1-16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  <w:br/>
              <w:t>+ -------</w:t>
              <w:br/>
              <w:t>0-08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  <w:br/>
              <w:t>+ -----</w:t>
              <w:br/>
              <w:t>0-08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</w:t>
              <w:br/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43</w:t>
              <w:br/>
              <w:t>+ ------</w:t>
              <w:br/>
              <w:t>1-20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  <w:br/>
              <w:t>+ -------</w:t>
              <w:br/>
              <w:t>0-09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  <w:br/>
              <w:t>+ -----</w:t>
              <w:br/>
              <w:t>0-0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01</w:t>
              <w:br/>
              <w:t>+ -------</w:t>
              <w:br/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масляной окраски панелей в ванных, кухнях и санузлах на облицовку керамическими глазурованными плитками в пределах оборудования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22</w:t>
              <w:br/>
              <w:t>+ ------</w:t>
              <w:br/>
              <w:t>0-60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  <w:br/>
              <w:t>+ -------</w:t>
              <w:br/>
              <w:t>0-09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  <w:br/>
              <w:t>+ -----</w:t>
              <w:br/>
              <w:t>0-09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</w:t>
              <w:br/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,23</w:t>
              <w:br/>
              <w:t>+ ------</w:t>
              <w:br/>
              <w:t>0-60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  <w:br/>
              <w:t>+ -------</w:t>
              <w:br/>
              <w:t>0-09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  <w:br/>
              <w:t>+ -----</w:t>
              <w:br/>
              <w:t>0-09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- -------</w:t>
              <w:br/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1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межкомнатных перегородок из крупнопанельных гипсовых плит на гипсокартонные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  <w:br/>
              <w:t>+ ------</w:t>
              <w:br/>
              <w:t>0-89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  <w:br/>
              <w:t>+ -------</w:t>
              <w:br/>
              <w:t>0-27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9</w:t>
              <w:br/>
              <w:t>+ -----</w:t>
              <w:br/>
              <w:t>0-29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  <w:br/>
              <w:t>- ------</w:t>
              <w:br/>
              <w:t>0-0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2,08</w:t>
              <w:br/>
              <w:t>+ ------</w:t>
              <w:br/>
              <w:t>1-02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  <w:br/>
              <w:t>+ -------</w:t>
              <w:br/>
              <w:t>0-31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  <w:br/>
              <w:t>+ -----</w:t>
              <w:br/>
              <w:t>0-33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  <w:br/>
              <w:t>- -------</w:t>
              <w:br/>
              <w:t>0-02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2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в жилых комнатах и передних клеевой окраски стен на оклейку обоями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  <w:br/>
              <w:t>+ ------</w:t>
              <w:br/>
              <w:t>0-36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  <w:br/>
              <w:t>+ -------</w:t>
              <w:br/>
              <w:t>0-11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  <w:br/>
              <w:t>+ -----</w:t>
              <w:br/>
              <w:t>0-11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  <w:br/>
              <w:t>+ ------</w:t>
              <w:br/>
              <w:t>0-46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31</w:t>
              <w:br/>
              <w:t>+ -------</w:t>
              <w:br/>
              <w:t>0-15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  <w:br/>
              <w:t>+ -----</w:t>
              <w:br/>
              <w:t>0-15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3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ов блокировок /ЭБС-1, ЭБС-3, ЭБС-4, ЭБС-5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9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4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2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4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2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5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ройстве сквозного прохода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10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3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строительны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5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сантехнические работы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18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2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0,02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6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облицовке торца левого /правого/ северо-западной ориентации керамическими неглазурованными плитками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02</w:t>
              <w:br/>
              <w:t>+ ------</w:t>
              <w:br/>
              <w:t>1-48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  <w:br/>
              <w:t>+ -------</w:t>
              <w:br/>
              <w:t>0-11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3</w:t>
              <w:br/>
              <w:t>+ -----</w:t>
              <w:br/>
              <w:t>0-11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7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2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3,02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4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3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8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замене конвекторов типа "Комфорт" на чугунные радиаторы М-140-АО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  <w:br/>
              <w:t>+ ------</w:t>
              <w:br/>
              <w:t>0-21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</w:t>
              <w:br/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0,60</w:t>
              <w:br/>
              <w:t>+ ------</w:t>
              <w:br/>
              <w:t>0-29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  <w:br/>
              <w:t>+ -------</w:t>
              <w:br/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9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а блокировки /ЭБС-2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6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0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о же, для элементов блокировок /ЭБС-3, ЭБС-4, ЭБС-5/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6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1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1. 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 установке замочно-переговорного устройства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23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8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) монтаж оборудования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0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/>
        <w:tc>
          <w:tcPr>
            <w:tcW w:w="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) монтаж сетей 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13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5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 0,08 </w:t>
            </w:r>
          </w:p>
        </w:tc>
        <w:tc>
          <w:tcPr>
            <w:tcW w:w="6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5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8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</w:tbl>
    <w:p>
      <w:pPr>
        <w:pStyle w:val="H3"/>
        <w:jc w:val="both"/>
        <w:rPr/>
      </w:pPr>
      <w:r>
        <w:rPr/>
        <w:t xml:space="preserve">  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61"/>
        <w:gridCol w:w="4394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правляющий Делами</w:t>
              <w:br/>
              <w:t>Совета Министров УССР 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br/>
              <w:t>К. БОЙКО </w:t>
            </w:r>
          </w:p>
        </w:tc>
      </w:tr>
    </w:tbl>
    <w:p>
      <w:pPr>
        <w:pStyle w:val="H3"/>
        <w:spacing w:before="100" w:after="1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 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пределение"/>
    <w:qFormat/>
    <w:rPr>
      <w:i/>
    </w:rPr>
  </w:style>
  <w:style w:type="character" w:styleId="Style16">
    <w:name w:val="Узел"/>
    <w:qFormat/>
    <w:rPr>
      <w:i/>
    </w:rPr>
  </w:style>
  <w:style w:type="character" w:styleId="Style17">
    <w:name w:val="Код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8">
    <w:name w:val="Клавиатура"/>
    <w:qFormat/>
    <w:rPr>
      <w:rFonts w:ascii="Courier New" w:hAnsi="Courier New" w:cs="Courier New"/>
      <w:b/>
      <w:sz w:val="20"/>
    </w:rPr>
  </w:style>
  <w:style w:type="character" w:styleId="Style19">
    <w:name w:val="Образец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Style20">
    <w:name w:val="Печатная машинка"/>
    <w:qFormat/>
    <w:rPr>
      <w:rFonts w:ascii="Courier New" w:hAnsi="Courier New" w:cs="Courier New"/>
      <w:sz w:val="20"/>
    </w:rPr>
  </w:style>
  <w:style w:type="character" w:styleId="Style21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2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23">
    <w:name w:val="Термин"/>
    <w:basedOn w:val="Normal1"/>
    <w:next w:val="Style24"/>
    <w:qFormat/>
    <w:pPr>
      <w:spacing w:before="0" w:after="0"/>
    </w:pPr>
    <w:rPr/>
  </w:style>
  <w:style w:type="paragraph" w:styleId="Style24">
    <w:name w:val="Список определений"/>
    <w:basedOn w:val="Normal1"/>
    <w:next w:val="Style23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25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26">
    <w:name w:val="Цитаты"/>
    <w:basedOn w:val="Normal1"/>
    <w:qFormat/>
    <w:pPr>
      <w:ind w:left="360" w:right="360" w:hanging="0"/>
    </w:pPr>
    <w:rPr/>
  </w:style>
  <w:style w:type="paragraph" w:styleId="Style27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2:30:00Z</dcterms:created>
  <dc:creator>111</dc:creator>
  <dc:description/>
  <dc:language>en-US</dc:language>
  <cp:lastModifiedBy>111</cp:lastModifiedBy>
  <cp:lastPrinted>2003-09-30T14:47:00Z</cp:lastPrinted>
  <dcterms:modified xsi:type="dcterms:W3CDTF">2003-09-30T14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HTML">
    <vt:bool>1</vt:bool>
  </property>
</Properties>
</file>