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21 грудня 2016 року № 331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(у редакції наказу Міністерства регіонального розвитку, будівництва та житлово-комунального господарства Україн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ід 01 березня 2018 року № 44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2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нк Державної архітектурно-будівельної інспекції України</w:t>
      </w:r>
    </w:p>
    <w:p>
      <w:pPr>
        <w:pStyle w:val="Style2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її територіального органу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,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складений за результатами проведення планової (позапланової) перевірки додержання суб’єктом господарюванн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іцензійних умов провадження </w:t>
      </w:r>
      <w:r>
        <w:rPr>
          <w:rFonts w:cs="Times New Roman" w:ascii="Times New Roman" w:hAnsi="Times New Roman"/>
          <w:b/>
          <w:sz w:val="28"/>
          <w:szCs w:val="28"/>
        </w:rPr>
        <w:t>господарської діяльності</w:t>
      </w:r>
      <w:r>
        <w:rPr>
          <w:rStyle w:val="Rvts2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 будівництва об’єктів</w:t>
      </w:r>
      <w:r>
        <w:rPr>
          <w:rStyle w:val="St42"/>
          <w:rFonts w:cs="Times New Roman" w:ascii="Times New Roman" w:hAnsi="Times New Roman"/>
          <w:b/>
          <w:sz w:val="28"/>
          <w:szCs w:val="28"/>
          <w:lang w:eastAsia="uk-UA"/>
        </w:rPr>
        <w:t>, що за класом наслідків (відповідальності) належать до об’єктів із середніми та значними наслідками</w:t>
      </w:r>
    </w:p>
    <w:p>
      <w:pPr>
        <w:pStyle w:val="Style18"/>
        <w:spacing w:before="360" w:after="240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  <w:shd w:fill="FFFFFF" w:val="clear"/>
        </w:rPr>
        <w:t></w:t>
      </w:r>
    </w:p>
    <w:p>
      <w:pPr>
        <w:pStyle w:val="Normal"/>
        <w:rPr/>
      </w:pPr>
      <w:r>
        <w:rPr>
          <w:lang w:val="uk-UA"/>
        </w:rPr>
        <w:t xml:space="preserve">__________________ </w:t>
        <w:tab/>
        <w:tab/>
        <w:tab/>
        <w:t xml:space="preserve">                         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>(дата складання)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>(місце складання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юридичної особи (відокремленого підрозділу) або прізвище,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м’я та по батькові фізичної особи – підприємця)</w:t>
      </w:r>
    </w:p>
    <w:p>
      <w:pPr>
        <w:pStyle w:val="Style1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згідно з ЄДРПОУ, або реєстраційний номер облікової картки</w:t>
        <w:br/>
        <w:t xml:space="preserve">платника податків </w:t>
      </w:r>
      <w:r>
        <w:rPr>
          <w:rFonts w:eastAsia="Wingdings 2" w:cs="Wingdings 2" w:ascii="Wingdings 2" w:hAnsi="Wingdings 2"/>
          <w:sz w:val="28"/>
          <w:szCs w:val="28"/>
        </w:rPr>
        <w:t></w:t>
      </w:r>
      <w:r>
        <w:rPr>
          <w:rFonts w:cs="Times New Roman" w:ascii="Times New Roman" w:hAnsi="Times New Roman"/>
          <w:sz w:val="28"/>
          <w:szCs w:val="28"/>
        </w:rPr>
        <w:t>, або серія та номер паспорт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</w:p>
    <w:p>
      <w:pPr>
        <w:pStyle w:val="Style18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місцезнаходження юридичної особи/місце проживання фізичної особи – підприємця, номер телефону, 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ефаксу та адреса електронної пошти)</w:t>
      </w:r>
    </w:p>
    <w:p>
      <w:pPr>
        <w:pStyle w:val="Style18"/>
        <w:spacing w:before="120" w:after="240"/>
        <w:ind w:firstLine="720"/>
        <w:jc w:val="both"/>
        <w:rPr/>
      </w:pPr>
      <w:r>
        <w:rPr/>
        <w:t>Загальна інформація про проведення перевір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0"/>
        <w:gridCol w:w="2391"/>
      </w:tblGrid>
      <w:tr>
        <w:trPr>
          <w:trHeight w:val="1687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порядчий документ, на виконання якого проводиться перевірка, </w:t>
              <w:br/>
              <w:t xml:space="preserve">від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відчення (направлення)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еревірки: </w:t>
            </w:r>
          </w:p>
          <w:p>
            <w:pPr>
              <w:pStyle w:val="Style18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а</w:t>
            </w:r>
          </w:p>
          <w:p>
            <w:pPr>
              <w:pStyle w:val="Style18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апланова</w:t>
            </w:r>
          </w:p>
        </w:tc>
      </w:tr>
    </w:tbl>
    <w:p>
      <w:pPr>
        <w:pStyle w:val="Style18"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</w:t>
      </w:r>
    </w:p>
    <w:p>
      <w:pPr>
        <w:pStyle w:val="Style18"/>
        <w:ind w:left="56" w:hanging="56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</w:t>
      </w:r>
      <w:r>
        <w:rPr>
          <w:rFonts w:cs="Times New Roman" w:ascii="Times New Roman" w:hAnsi="Times New Roman"/>
          <w:sz w:val="20"/>
        </w:rPr>
        <w:t>Для фізичної особи </w:t>
      </w:r>
      <w:r>
        <w:rPr>
          <w:rFonts w:eastAsia="Times New Roman"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sz w:val="20"/>
        </w:rPr>
        <w:t> підприємця, яка через свої релігійні переконання відмовилася від прийняття реєстраційного номера облікової картки платника податків та офіційно повідомила про це відповідний контролюючий орган і має відмітку у паспорті.</w:t>
      </w:r>
    </w:p>
    <w:p>
      <w:pPr>
        <w:pStyle w:val="Style18"/>
        <w:spacing w:before="120" w:after="240"/>
        <w:ind w:firstLine="720"/>
        <w:jc w:val="both"/>
        <w:rPr/>
      </w:pPr>
      <w:r>
        <w:rPr/>
        <w:t>Строк проведення перевірки: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42"/>
        <w:gridCol w:w="1045"/>
        <w:gridCol w:w="956"/>
        <w:gridCol w:w="894"/>
        <w:gridCol w:w="894"/>
        <w:gridCol w:w="894"/>
        <w:gridCol w:w="1035"/>
        <w:gridCol w:w="937"/>
        <w:gridCol w:w="1057"/>
      </w:tblGrid>
      <w:tr>
        <w:trPr/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аток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ня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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left="-3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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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яц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left="-3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ин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left="-5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вилин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left="-6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яц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left="-5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ин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lef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вилини</w:t>
            </w:r>
          </w:p>
        </w:tc>
      </w:tr>
    </w:tbl>
    <w:p>
      <w:pPr>
        <w:pStyle w:val="Style18"/>
        <w:spacing w:before="24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120" w:after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и, які беруть участь у проведенні перевірки:</w:t>
      </w:r>
    </w:p>
    <w:p>
      <w:pPr>
        <w:pStyle w:val="Style1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адові особи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45"/>
        <w:gridCol w:w="2044"/>
        <w:gridCol w:w="243"/>
        <w:gridCol w:w="3631"/>
      </w:tblGrid>
      <w:tr>
        <w:trPr/>
        <w:tc>
          <w:tcPr>
            <w:tcW w:w="3185" w:type="dxa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" w:type="dxa"/>
            <w:tcBorders/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" w:type="dxa"/>
            <w:tcBorders/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5" w:type="dxa"/>
            <w:tcBorders>
              <w:top w:val="single" w:sz="2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45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044" w:type="dxa"/>
            <w:tcBorders>
              <w:top w:val="single" w:sz="2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43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631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044" w:type="dxa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43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63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45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044" w:type="dxa"/>
            <w:tcBorders>
              <w:top w:val="single" w:sz="2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43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631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івник юридичної особи/фізична особа – підприємець </w:t>
        <w:br/>
        <w:t>або уповноважена ними особа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46"/>
        <w:gridCol w:w="2044"/>
        <w:gridCol w:w="243"/>
        <w:gridCol w:w="3631"/>
      </w:tblGrid>
      <w:tr>
        <w:trPr/>
        <w:tc>
          <w:tcPr>
            <w:tcW w:w="3184" w:type="dxa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" w:type="dxa"/>
            <w:tcBorders/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46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044" w:type="dxa"/>
            <w:tcBorders>
              <w:top w:val="single" w:sz="2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43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631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8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особи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46"/>
        <w:gridCol w:w="2044"/>
        <w:gridCol w:w="243"/>
        <w:gridCol w:w="3631"/>
      </w:tblGrid>
      <w:tr>
        <w:trPr/>
        <w:tc>
          <w:tcPr>
            <w:tcW w:w="3184" w:type="dxa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" w:type="dxa"/>
            <w:tcBorders/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46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044" w:type="dxa"/>
            <w:tcBorders>
              <w:top w:val="single" w:sz="2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43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631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46"/>
        <w:gridCol w:w="2044"/>
        <w:gridCol w:w="243"/>
        <w:gridCol w:w="3631"/>
      </w:tblGrid>
      <w:tr>
        <w:trPr/>
        <w:tc>
          <w:tcPr>
            <w:tcW w:w="3184" w:type="dxa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" w:type="dxa"/>
            <w:tcBorders/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46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044" w:type="dxa"/>
            <w:tcBorders>
              <w:top w:val="single" w:sz="2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43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631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і про останню проведену перевірку: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809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планов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я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лася з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</w:t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ис (розпорядчий документ) щодо усунення порушень</w:t>
            </w:r>
          </w:p>
          <w:p>
            <w:pPr>
              <w:pStyle w:val="Style18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вався</w:t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припису (розпорядчого документа)</w:t>
            </w:r>
          </w:p>
          <w:p>
            <w:pPr>
              <w:pStyle w:val="Style18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иконано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лася з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</w:t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ис (розпорядчий документ) щодо усунення порушень</w:t>
            </w:r>
          </w:p>
          <w:p>
            <w:pPr>
              <w:pStyle w:val="Style18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вався</w:t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припису (розпорядчого документа)</w:t>
            </w:r>
          </w:p>
          <w:p>
            <w:pPr>
              <w:pStyle w:val="Style18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иконано</w:t>
            </w:r>
          </w:p>
        </w:tc>
      </w:tr>
    </w:tbl>
    <w:p>
      <w:pPr>
        <w:pStyle w:val="Style18"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ЧЕРПНИЙ </w:t>
      </w:r>
      <w:r>
        <w:rPr/>
        <w:t xml:space="preserve">ПЕРЕЛІК </w:t>
        <w:br/>
        <w:t>питань щодо проведення перевір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30"/>
        <w:gridCol w:w="1331"/>
        <w:gridCol w:w="630"/>
        <w:gridCol w:w="493"/>
        <w:gridCol w:w="593"/>
        <w:gridCol w:w="593"/>
        <w:gridCol w:w="2416"/>
      </w:tblGrid>
      <w:tr>
        <w:trPr>
          <w:trHeight w:val="31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Питання </w:t>
            </w:r>
            <w:r>
              <w:rPr>
                <w:b/>
                <w:sz w:val="20"/>
                <w:szCs w:val="20"/>
                <w:lang w:val="uk-UA"/>
              </w:rPr>
              <w:t>щодо дотримання юридичною особою/фізичною особою – підприємцем вимог законодавств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упінь ризику суб’єкта господарю-вання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і на питання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рмативне обґрунтування</w:t>
            </w:r>
          </w:p>
        </w:tc>
      </w:tr>
      <w:tr>
        <w:trPr>
          <w:trHeight w:val="3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Так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Ні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НО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НП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4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9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Загальні вимоги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ішення органу ліцензування про усунення порушень ліцензійних умов провадження </w:t>
            </w:r>
            <w:r>
              <w:rPr>
                <w:sz w:val="20"/>
                <w:szCs w:val="20"/>
                <w:lang w:val="uk-UA"/>
              </w:rPr>
              <w:t>господарської діяльності з будівництва об’єктів</w:t>
            </w:r>
            <w:r>
              <w:rPr>
                <w:rStyle w:val="St42"/>
                <w:sz w:val="20"/>
                <w:szCs w:val="20"/>
                <w:lang w:val="uk-UA"/>
              </w:rPr>
              <w:t>, що за класом наслідків (відповідальності) належать до об’єктів з середніми та значними наслідкам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та вимог законодавства, що стали підставою для прийняття рішення про усунення таких порушень, виконано своєчас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Частина перша статті 9, частина шістнадцята статті 19 ЗУ № 222; абзац третій статті 11, частина перша статті 12 ЗУ № 877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Повторні протягом двох років порушення суб’єктом господарювання ліцензійних умов провадження господарської діяльності з будівництва об’єктів</w:t>
            </w:r>
            <w:r>
              <w:rPr>
                <w:rStyle w:val="St42"/>
                <w:sz w:val="20"/>
                <w:szCs w:val="20"/>
                <w:lang w:val="uk-UA"/>
              </w:rPr>
              <w:t xml:space="preserve">, що за класом наслідків (відповідальності) належать до об’єктів з середніми та значними наслідками, 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  <w:lang w:val="uk-UA"/>
              </w:rPr>
              <w:t>вимог законодавства відсутн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trike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Частина перша статті 9, пункт 6 частини другої статті 16, частина шістнадцята статті 19 ЗУ № 222; абзац третій статті 11, частина перша статті 12 ЗУ № 877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Факти провадження господарської діяльності з будівництва об’єктів, що за класом наслідків (відповідальності) належать до об’єктів з середніми та значними наслідками, без ліцензії чи здійснення такої господарської діяльності з порушенням умов ліцензування відсутн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trike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Частина перша статті 20 ЗУ № 222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Rvts0"/>
                <w:sz w:val="20"/>
                <w:szCs w:val="20"/>
                <w:lang w:val="uk-UA"/>
              </w:rPr>
              <w:t>Присутність керівника, його заступника або іншої уповноваженої особи під час проведення органом ліцензування в установленому законом порядку перевірки додержання ліцензіатом Ліцензійних умов суб’єктом господарювання забезпече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инадцятий підпункту 3 пункту 8 Ліцензійних умов</w:t>
            </w:r>
          </w:p>
        </w:tc>
      </w:tr>
      <w:tr>
        <w:trPr>
          <w:trHeight w:val="1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і особи органу ліцензування до здійснення 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перевірки додержання ліцензіатом Ліцензійних умов </w:t>
            </w:r>
            <w:r>
              <w:rPr>
                <w:sz w:val="20"/>
                <w:szCs w:val="20"/>
                <w:lang w:val="uk-UA"/>
              </w:rPr>
              <w:t>суб’єктом господарювання допущені</w:t>
            </w:r>
            <w:bookmarkStart w:id="0" w:name="o225"/>
            <w:bookmarkEnd w:id="0"/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другий статті 11 ЗУ № 877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ументи, пояснення, довідки, відомості, матеріали з питань, що виникли під час </w:t>
            </w:r>
            <w:r>
              <w:rPr>
                <w:rStyle w:val="Rvts0"/>
                <w:sz w:val="20"/>
                <w:szCs w:val="20"/>
                <w:lang w:val="uk-UA"/>
              </w:rPr>
              <w:t>перевірки додержання ліцензіатом Ліцензійних умов,</w:t>
            </w:r>
            <w:r>
              <w:rPr>
                <w:sz w:val="20"/>
                <w:szCs w:val="20"/>
                <w:lang w:val="uk-UA"/>
              </w:rPr>
              <w:t xml:space="preserve"> суб’єктом господарювання надан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четвертий частини першої статті 11 ЗУ № 877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lang w:val="uk-UA"/>
              </w:rPr>
              <w:t xml:space="preserve">Вимоги нормативно-правових актів, будівельних норм, нормативних документів у сфері містобудівної діяльності та робочої документації, у тому числі щодо </w:t>
            </w:r>
            <w:r>
              <w:rPr>
                <w:rStyle w:val="Rvts0"/>
                <w:sz w:val="20"/>
                <w:lang w:val="uk-UA"/>
              </w:rPr>
              <w:t>створення безперешкодного життєвого середовища для осіб з обмеженими фізичними можливостями та інших маломобільних груп населення,</w:t>
            </w:r>
            <w:r>
              <w:rPr>
                <w:sz w:val="20"/>
                <w:lang w:val="uk-UA"/>
              </w:rPr>
              <w:t xml:space="preserve"> під час будівництва об’єктів</w:t>
            </w:r>
            <w:r>
              <w:rPr>
                <w:rStyle w:val="St42"/>
                <w:sz w:val="20"/>
                <w:szCs w:val="20"/>
                <w:lang w:val="uk-UA"/>
              </w:rPr>
              <w:t>, що за класом наслідків (відповідальності) належать до об’єктів з середніми та значними наслідками,</w:t>
            </w:r>
            <w:r>
              <w:rPr>
                <w:sz w:val="20"/>
                <w:lang w:val="uk-UA"/>
              </w:rPr>
              <w:t xml:space="preserve"> забезпече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бзац перший пункту 7, абзац третій пункту 10 Ліцензійних умов; </w:t>
            </w:r>
            <w:r>
              <w:rPr>
                <w:sz w:val="20"/>
                <w:lang w:val="uk-UA"/>
              </w:rPr>
              <w:t>ДБН В.1.2-14-2009; ДБН А.3.1-5:2016; частина перша статті 27 ЗУ № 875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rStyle w:val="Rvts0"/>
                <w:sz w:val="20"/>
                <w:szCs w:val="20"/>
                <w:lang w:val="uk-UA"/>
              </w:rPr>
              <w:t>Господарська діяльність з будівництва об’єктів, що за класом наслідків (відповідальності) належать до об’єктів із середніми та значними наслідками, провадиться за Переліком видів робіт, затвердженим Кабінетом Міністрів Украї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ункт 2 Ліцензійних умов</w:t>
            </w:r>
          </w:p>
        </w:tc>
      </w:tr>
      <w:tr>
        <w:trPr>
          <w:trHeight w:val="2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9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  <w:t>Організаційні</w:t>
            </w:r>
            <w:r>
              <w:rPr>
                <w:b/>
                <w:sz w:val="20"/>
                <w:szCs w:val="20"/>
                <w:lang w:val="uk-UA"/>
              </w:rPr>
              <w:t xml:space="preserve"> вимоги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Розпорядчий документ про затвердження організаційної структури суб’єкта господарювання наяв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други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Затверджена організаційна структура суб’єкта господарювання переліку видів робіт у додатку до ліцензії відповіда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други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виконання адміністративно-керівних функцій наявний(і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виконання виробничо-технічних функцій наявний(і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виконання планово-договірних функцій наявний(і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підприємства підрозділ та/або спеціаліст(и) для забезпечення виконання виробничих функцій наявний(і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виконання юридичних функцій наявний(і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виконання функцій з контролю якості наявний(і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виконання функцій промислової безпеки та охорони праці наявний(і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виконання функцій щодо зберігання протягом строку дії ліцензії документів (копій), які підтверджують достовірність даних, що зазначалися здобувачем ліцензії у документах, які подавалися органу ліцензування, наявний(і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ункт 2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 організаційній структурі суб’єкта господарювання підрозділ та/або спеціаліст(и) для забезпечення виконання функцій щодо зберігання протягом строку дії ліцензії </w:t>
            </w:r>
            <w:r>
              <w:rPr>
                <w:rStyle w:val="Rvts0"/>
                <w:sz w:val="20"/>
                <w:szCs w:val="20"/>
                <w:lang w:val="uk-UA"/>
              </w:rPr>
              <w:t>документа, що підтверджує внесення плати за видачу ліцензії</w:t>
            </w:r>
            <w:r>
              <w:rPr>
                <w:sz w:val="20"/>
                <w:szCs w:val="20"/>
                <w:lang w:val="uk-UA"/>
              </w:rPr>
              <w:t>, наявний(і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ункт 2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оформлення, ведення та збереження виконавчої документації наявний(і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організаційній структурі суб’єкта господарювання підрозділ та/або спеціаліст(и) для забезпечення створення та ведення фонду національних стандартів, будівельних норм та нормативно-правових актів у сфері містобудівної діяльності наявний(і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Розпорядчий документ про затвердження положень про відповідні структурні підрозділи наяв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четверти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Розпорядчий документ про затвердження посадових інструкцій працівників згідно з розподілом обов’язків, повноважень та відповідальності осіб, штатного розпису наяв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четверти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дові договори з усіма найманими працівниками наявн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Абзац п’ятий підпункту 1 пункту 8 Ліцензійних умов; частина перша статті 24 глави ІІІ КЗпПУ 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ціональні стандарти, будівельні норми та нормативно-правові акти у сфері містобудівної діяльності наявн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шостий підпункту 1 п</w:t>
            </w:r>
            <w:bookmarkStart w:id="1" w:name="_GoBack"/>
            <w:bookmarkEnd w:id="1"/>
            <w:r>
              <w:rPr>
                <w:sz w:val="20"/>
                <w:szCs w:val="20"/>
                <w:lang w:val="uk-UA"/>
              </w:rPr>
              <w:t>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  <w:t>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кумент, що підтверджує впровадження системи управління якістю продукції суб’єкта господарювання, наяв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восьмий підпункту 1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  <w:t>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trike/>
                <w:sz w:val="20"/>
                <w:lang w:val="uk-UA"/>
              </w:rPr>
            </w:pPr>
            <w:r>
              <w:rPr>
                <w:rStyle w:val="Rvts0"/>
                <w:sz w:val="20"/>
                <w:lang w:val="uk-UA"/>
              </w:rPr>
              <w:t>Документи (копії), що підтверджують достовірність даних, що зазначалися суб’єктом господарювання у документах, які подавалися органові ліцензування для отримання ліцензії, наявн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ункт 2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Rvts0"/>
                <w:sz w:val="20"/>
                <w:szCs w:val="20"/>
                <w:lang w:val="uk-UA"/>
              </w:rPr>
            </w:pPr>
            <w:r>
              <w:rPr>
                <w:rStyle w:val="Rvts0"/>
                <w:sz w:val="20"/>
                <w:szCs w:val="20"/>
                <w:lang w:val="uk-UA"/>
              </w:rPr>
              <w:t xml:space="preserve">Документ, що підтверджує внесення плати за видачу ліцензії, </w:t>
            </w:r>
            <w:r>
              <w:rPr>
                <w:rStyle w:val="Rvts0"/>
                <w:sz w:val="20"/>
                <w:lang w:val="uk-UA"/>
              </w:rPr>
              <w:t>наяв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ункт 2 пункту 8 Ліцензійних умов 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Rvts0"/>
                <w:sz w:val="20"/>
                <w:szCs w:val="20"/>
                <w:lang w:val="uk-UA"/>
              </w:rPr>
              <w:t>Плата за видачу ліцензії у строк не пізніше десяти робочих днів з дня оприлюднення на порталі електронних сервісів рішення про видачу ліцензії суб’єктом господарювання внесе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друга статті 14 ЗУ № 222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’єкт господарювання керівниками, професіоналами, фахівцями і робітниками необхідних професій та кваліфікацій відповідно до своєї організаційної структури, напряму діяльності та згідно з вимогами Національного класифікатора України ДК 003:2010 “Класифікатор професій” та Довідника кваліфікаційних характеристик професій працівників (випуск 64) укомплектова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перший підпункту 3 пункту 8 Ліцензійних умов, КП, Довідник (випуск 64)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Документи, що підтверджують право власності (оренди) на адміністративні та виробничі приміщення, виробничу базу (у разі потреби), інші допоміжні приміщення, необхідні для виконання робіт відповідно до переліку видів робіт, що визначений у додатку до ліцензії, наявн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сьомий підпункту 1 пункту 8, абзац другий підпункту 1 пункту 12, абзац другий підпункту 1 пункту 15, абзац другий підпункту 1 пункту 1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Документи, що підтверджують право власності (оренди) на засоби виробництва (техніку, устаткування, обладнання, прилади та інструменти) згідно з технологічними вимогами виконання робіт відповідно до переліку видів робіт, що визначений у додатку до ліцензії, наявн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сьомий підпункту 1 пункту 8, абзац третій підпункту 1 пункту 12, абзац третій підпункту 1 пункту 15, абзац третій підпункту 1 пункту 1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Засоби вимірювальної техніки, методики, інструкції, необхідні для перевірки встановлених параметрів та якості продукції і технологічних операцій відповідно до переліку видів робіт, що визначений у додатку до ліцензії, наявн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четвертий підпункту 1 пункту 12, абзац четвертий підпункту 1 пункту 15, абзац четвертий підпункту 1 пункту 18 Ліцензійних умов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оєчасність оформлення та ведення виробничої та виконавчої документації, передбаченої ДБН A.3.1-5-2016 «Організація будівельного виробництва», іншими будівельними нормами та нормативними документами у сфері містобудівної діяльності, на об’єкті будівництва забезпече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Абзац другий підпункту 2 пункту 12 Ліцензійних умов; ДБН А.3.1-5:2016 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Своєчасність оформлення та ведення виробничої та виконавчої документації, </w:t>
            </w:r>
            <w:r>
              <w:rPr>
                <w:rStyle w:val="Rvts0"/>
                <w:sz w:val="20"/>
                <w:szCs w:val="20"/>
                <w:lang w:val="uk-UA"/>
              </w:rPr>
              <w:t>передбаченої нормативними документами,</w:t>
            </w:r>
            <w:r>
              <w:rPr>
                <w:sz w:val="20"/>
                <w:szCs w:val="20"/>
                <w:lang w:val="uk-UA"/>
              </w:rPr>
              <w:t xml:space="preserve"> за видами обладнання, що монтується на об’єкті будівництва, забезпече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другий підпункту 2 пункту 15, абзац другий підпункту 2 пункту 18 Ліцензійних умов</w:t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Єдність вимірювань забезпече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2 пункту 12, абзац третій підпункту 2 пункту 15, абзац третій підпункту 2 пункту 1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lang w:val="uk-UA"/>
              </w:rPr>
              <w:t xml:space="preserve">Орган ліцензування про всі зміни даних, які зазначені в документах суб’єкта господарювання, що додавалися до заяви про отримання ліцензії, у строк </w:t>
            </w:r>
            <w:r>
              <w:rPr>
                <w:rStyle w:val="Rvts0"/>
                <w:sz w:val="20"/>
                <w:lang w:val="uk-UA"/>
              </w:rPr>
              <w:t>не пізніше одного місяця з дня настання таких змін</w:t>
            </w:r>
            <w:r>
              <w:rPr>
                <w:sz w:val="20"/>
                <w:lang w:val="uk-UA"/>
              </w:rPr>
              <w:t xml:space="preserve"> повідомл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Частина друга статті 15 ЗУ № 222; абзац другий підпункту 3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lang w:val="uk-UA"/>
              </w:rPr>
              <w:t>Орган ліцензування про планове або позапланове припинення (у зв’язку з неможливістю використання матеріально-</w:t>
            </w:r>
            <w:r>
              <w:rPr>
                <w:sz w:val="20"/>
                <w:szCs w:val="20"/>
                <w:lang w:val="uk-UA"/>
              </w:rPr>
              <w:t>технічної бази, виникненням форс-мажорних обставин тощо) провадження господарської діяльності з будівництва об’єктів</w:t>
            </w:r>
            <w:r>
              <w:rPr>
                <w:rStyle w:val="St42"/>
                <w:sz w:val="20"/>
                <w:szCs w:val="20"/>
                <w:lang w:val="uk-UA"/>
              </w:rPr>
              <w:t>, що за класом наслідків (відповідальності) належать до об’єктів з середніми та значними наслідками,</w:t>
            </w:r>
            <w:r>
              <w:rPr>
                <w:sz w:val="20"/>
                <w:szCs w:val="20"/>
                <w:lang w:val="uk-UA"/>
              </w:rPr>
              <w:t xml:space="preserve"> загалом або за певними місцями провадження</w:t>
            </w:r>
            <w:r>
              <w:rPr>
                <w:sz w:val="20"/>
                <w:lang w:val="uk-UA"/>
              </w:rPr>
              <w:t xml:space="preserve"> такої діяльності у строк </w:t>
            </w:r>
            <w:r>
              <w:rPr>
                <w:rStyle w:val="Rvts0"/>
                <w:sz w:val="20"/>
                <w:lang w:val="uk-UA"/>
              </w:rPr>
              <w:t>не пізніше одного місяця з дня припинення діяльності</w:t>
            </w:r>
            <w:r>
              <w:rPr>
                <w:sz w:val="20"/>
                <w:lang w:val="uk-UA"/>
              </w:rPr>
              <w:t xml:space="preserve"> повідомлени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Абзац четвертий підпункту 3 пункту 8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lang w:val="uk-UA"/>
              </w:rPr>
              <w:t xml:space="preserve">Орган ліцензування про відновлення провадження господарської діяльності з </w:t>
            </w:r>
            <w:r>
              <w:rPr>
                <w:sz w:val="20"/>
                <w:szCs w:val="20"/>
                <w:lang w:val="uk-UA"/>
              </w:rPr>
              <w:t>будівництва об’єктів</w:t>
            </w:r>
            <w:r>
              <w:rPr>
                <w:rStyle w:val="St42"/>
                <w:sz w:val="20"/>
                <w:szCs w:val="20"/>
                <w:lang w:val="uk-UA"/>
              </w:rPr>
              <w:t>, що за класом наслідків (відповідальності) належать до об’єктів з середніми та значними наслідками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у строк не </w:t>
            </w:r>
            <w:r>
              <w:rPr>
                <w:sz w:val="20"/>
                <w:szCs w:val="20"/>
                <w:lang w:val="uk-UA"/>
              </w:rPr>
              <w:t>пізніше дати початку виконання будівельних</w:t>
            </w:r>
            <w:r>
              <w:rPr>
                <w:rStyle w:val="Rvts0"/>
                <w:sz w:val="20"/>
                <w:lang w:val="uk-UA"/>
              </w:rPr>
              <w:t xml:space="preserve"> робіт на таких об’єктах </w:t>
            </w:r>
            <w:r>
              <w:rPr>
                <w:sz w:val="20"/>
                <w:lang w:val="uk-UA"/>
              </w:rPr>
              <w:t xml:space="preserve">повідомлени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Абзац дев’ятий підпункту 3 пункту 8 Ліцензійних умов</w:t>
            </w:r>
          </w:p>
        </w:tc>
      </w:tr>
      <w:tr>
        <w:trPr>
          <w:trHeight w:val="3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9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дрові вимоги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Фізична особа – підприємець вищу освіту </w:t>
            </w:r>
            <w:r>
              <w:rPr>
                <w:rStyle w:val="Rvts0"/>
                <w:sz w:val="20"/>
                <w:szCs w:val="20"/>
                <w:lang w:val="uk-UA"/>
              </w:rPr>
              <w:t>(магістр, спеціаліст, бакалавр)</w:t>
            </w:r>
            <w:r>
              <w:rPr>
                <w:sz w:val="20"/>
                <w:szCs w:val="20"/>
                <w:lang w:val="uk-UA"/>
              </w:rPr>
              <w:t xml:space="preserve"> за спеціалізацією відповідно до напряму діяльності ма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перший пункту 11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 суб’єкта господарювання і головний інженер працевлаштовані за основним місцем робо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дпункт 2 пункту 9 Ліцензійних умов; коди КП 121, 1313, 1223.1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Rvts0"/>
                <w:sz w:val="20"/>
                <w:szCs w:val="20"/>
                <w:lang w:val="uk-UA"/>
              </w:rPr>
              <w:t>Для провадження господарської діяльності з будівництва об’єктів</w:t>
            </w:r>
            <w:r>
              <w:rPr>
                <w:rStyle w:val="St42"/>
                <w:sz w:val="20"/>
                <w:szCs w:val="20"/>
                <w:lang w:val="uk-UA"/>
              </w:rPr>
              <w:t xml:space="preserve">, що за класом наслідків (відповідальності) належать до об’єктів з середніми наслідками, </w:t>
            </w:r>
            <w:r>
              <w:rPr>
                <w:sz w:val="20"/>
                <w:szCs w:val="20"/>
                <w:lang w:val="uk-UA"/>
              </w:rPr>
              <w:t>кількість працевлаштованих не за основним місцем роботи заступників керівника суб’єкта господарювання і керівників його виконавчих та функціональних підрозділів у розмірі не більш як 50 відсотків їх загальної кількості наяв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ідпункт 2 пункту 9 Ліцензійних умов; коди КП 122, 123, 1223, 1239 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Rvts0"/>
                <w:sz w:val="20"/>
                <w:szCs w:val="20"/>
                <w:lang w:val="uk-UA"/>
              </w:rPr>
              <w:t>Для провадження господарської діяльності з будівництва об’єктів</w:t>
            </w:r>
            <w:r>
              <w:rPr>
                <w:rStyle w:val="St42"/>
                <w:sz w:val="20"/>
                <w:szCs w:val="20"/>
                <w:lang w:val="uk-UA"/>
              </w:rPr>
              <w:t>, що за класом наслідків (відповідальності) належать до об’єктів із значними наслідками,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ількість працевлаштованих не за основним місцем роботи заступників керівника суб’єкта господарювання і керівників його виконавчих та функціональних підрозділів у розмірі не більш як 20 відсотків їх загальної кількості наяв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дпункт 2 пункту 9 Ліцензійних умов; коди КП 122, 123, 1223, 1239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Керівник суб’єкта господарювання або його заступник вищу освіту </w:t>
            </w:r>
            <w:r>
              <w:rPr>
                <w:rStyle w:val="Rvts0"/>
                <w:sz w:val="20"/>
                <w:szCs w:val="20"/>
                <w:lang w:val="uk-UA"/>
              </w:rPr>
              <w:t>(магістр, спеціаліст, бакалавр)</w:t>
            </w:r>
            <w:r>
              <w:rPr>
                <w:sz w:val="20"/>
                <w:szCs w:val="20"/>
                <w:lang w:val="uk-UA"/>
              </w:rPr>
              <w:t xml:space="preserve"> за спеціалізацією відповідно до напряму діяльності суб’єкта господарювання та стаж роботи за посадою нижчого рівня не менше двох років для магістра (спеціаліста) або трьох років для бакалавра ма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третій підпункту 1 пункту 9 Ліцензійних умов; коди КП 121, 1313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інженер вищу освіту </w:t>
            </w:r>
            <w:r>
              <w:rPr>
                <w:rStyle w:val="Rvts0"/>
                <w:sz w:val="20"/>
                <w:szCs w:val="20"/>
                <w:lang w:val="uk-UA"/>
              </w:rPr>
              <w:t>(магістр, спеціаліст, бакалавр) за</w:t>
            </w:r>
            <w:r>
              <w:rPr>
                <w:sz w:val="20"/>
                <w:szCs w:val="20"/>
                <w:lang w:val="uk-UA"/>
              </w:rPr>
              <w:t xml:space="preserve"> спеціалізацією відповідно до напряму діяльності суб’єкта господарювання та стаж роботи за посадою нижчого рівня не менше двох років для магістра або трьох років для спеціаліста ма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четвертий підпункту 1 пункту 9, абзац другий пункту 13, абзац другий пункту 16, абзац другий пункту 19 Ліцензійних умов; код КП 1223.1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Начальник виробничо-технічного відділу, технічного відділу вищу освіту </w:t>
            </w:r>
            <w:r>
              <w:rPr>
                <w:rStyle w:val="Rvts0"/>
                <w:sz w:val="20"/>
                <w:szCs w:val="20"/>
                <w:lang w:val="uk-UA"/>
              </w:rPr>
              <w:t>(магістр, спеціаліст)</w:t>
            </w:r>
            <w:r>
              <w:rPr>
                <w:sz w:val="20"/>
                <w:szCs w:val="20"/>
                <w:lang w:val="uk-UA"/>
              </w:rPr>
              <w:t xml:space="preserve"> за спеціалізацією відповідно до напряму діяльності суб’єкта господарювання та стаж роботи за професією не менше двох років ма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п’ятий підпункту 1 пункту 9 Ліцензійних умов; розділ 4.2 КП; коди КП 1222.2, 1237.2</w:t>
            </w:r>
            <w:r>
              <w:rPr>
                <w:strike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rStyle w:val="Rvts0"/>
                <w:sz w:val="20"/>
                <w:szCs w:val="20"/>
                <w:lang w:val="uk-UA"/>
              </w:rPr>
              <w:t>Керівники, професіонали та фахівці залежно від видів виконуваних робіт відповідну освіту та кваліфікацію маю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Абзац другий підпункту 1 пункту 9 Ліцензійних умов; розділи 4.2, 4.3 КП; коди КП 121, 122, 123, 1223, 1223.1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чальник будівельної дільниці вищу освіту 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(магістр, спеціаліст, молодший спеціаліст, бакалавр або молодший бакалавр) </w:t>
            </w:r>
            <w:r>
              <w:rPr>
                <w:sz w:val="20"/>
                <w:szCs w:val="20"/>
                <w:lang w:val="uk-UA"/>
              </w:rPr>
              <w:t>за спеціалізацією відповідно до напряму діяльності суб’єкта господарювання та стаж роботи за професією керівників нижчого рівня не менше двох років д</w:t>
            </w:r>
            <w:r>
              <w:rPr>
                <w:rStyle w:val="Rvts0"/>
                <w:sz w:val="20"/>
                <w:szCs w:val="20"/>
                <w:lang w:val="uk-UA"/>
              </w:rPr>
              <w:t>ля магістра (спеціаліста) або</w:t>
            </w:r>
            <w:r>
              <w:rPr>
                <w:sz w:val="20"/>
                <w:szCs w:val="20"/>
                <w:lang w:val="uk-UA"/>
              </w:rPr>
              <w:t xml:space="preserve"> трьох років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 для молодшого спеціаліста (бакалавра або молодшого бакалавра) ма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Абзац третій пункту 13, абзац третій пункту 16, абзац третій пункту 19 Ліцензійних умов; код КП 122 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конавець робіт вищу освіту (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магістр, спеціаліст, молодший спеціаліст, бакалавр або молодший бакалавр) за спеціалізацією відповідно до напряму діяльності </w:t>
            </w:r>
            <w:r>
              <w:rPr>
                <w:sz w:val="20"/>
                <w:szCs w:val="20"/>
                <w:lang w:val="uk-UA"/>
              </w:rPr>
              <w:t>суб’єкта господарювання та стаж роботи майстром на будівництві не менше двох років ма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четвертий пункту 13, абзац четвертий пункту 16, абзац четвертий пункту 19 Ліцензійних умов; код КП 1223.2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Майстер будівельних та монтажних робіт вищу освіту 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(магістр, спеціаліст, молодший спеціаліст, бакалавр, молодший бакалавр) за </w:t>
            </w:r>
            <w:r>
              <w:rPr>
                <w:sz w:val="20"/>
                <w:szCs w:val="20"/>
                <w:lang w:val="uk-UA"/>
              </w:rPr>
              <w:t>спеціалізацією відповідно до напряму діяльності суб’єкта господарювання ма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п’ятий пункту 13, абзац п’ятий пункту 16, абзац п’ятий пункту 19 Ліцензійних умов; код КП 1223.2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Технік-будівельник вищу освіту </w:t>
            </w:r>
            <w:r>
              <w:rPr>
                <w:rStyle w:val="Rvts0"/>
                <w:sz w:val="20"/>
                <w:szCs w:val="20"/>
                <w:lang w:val="uk-UA"/>
              </w:rPr>
              <w:t xml:space="preserve">(молодший спеціаліст, бакалавр або молодший бакалавр) </w:t>
            </w:r>
            <w:r>
              <w:rPr>
                <w:sz w:val="20"/>
                <w:szCs w:val="20"/>
                <w:lang w:val="uk-UA"/>
              </w:rPr>
              <w:t>за спеціалізацією відповідно до напряму діяльності суб’єкта господарювання ма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шостий пункту 13, абзац шостий пункту 16, абзац шостий пункту 19 Ліцензійних умов; код КП 3112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Спеціалізація за освітою професіоналів та фахівців за посадами головного інженера, начальника будівельної дільниці, виконавця робіт, майстра, техніка-будівельника організаційній структурі суб’єкта господарювання та переліку видів робіт, що визначений у додатку до ліцензії, відповіда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сьомий пункту 13, абзац сьомий пункту 16, абзац сьомий пункту 19 Ліцензійних умов; коди КП 122, 123, 214, 1223.1, 1223.2, 3112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>Кваліфікація робітників для виконання робіт з реставрації, консервації, ремонтних робіт, реабілітації на пам’ятках культурної спадщини вимогам ДСТУ-Н Б Д.2.5-27:2012; ДСТУ Б Д.2.5-1:2012 - ДСТУ Б Д.2.5-26:2012 відповідає та підтверджується відповідними документами про кваліфікаці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п’ятнадцятий пункту 13 Ліцензійних умов; ДСТУ-Н Б Д.2.5-27:2012; ДСТУ Б Д.2.5-1:2012 - ДСТУ Б Д.2.5-26:201; Довідник (випуск 64); Довідник (випуск 86)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валіфікація зварників вимогам </w:t>
            </w:r>
            <w:hyperlink r:id="rId2" w:tgtFrame="_blank">
              <w:r>
                <w:rPr>
                  <w:rStyle w:val="InternetLink"/>
                  <w:sz w:val="20"/>
                  <w:szCs w:val="20"/>
                  <w:lang w:val="uk-UA"/>
                </w:rPr>
                <w:t>Правил атестації зварників</w:t>
              </w:r>
            </w:hyperlink>
            <w:r>
              <w:rPr>
                <w:sz w:val="20"/>
                <w:szCs w:val="20"/>
                <w:lang w:val="uk-UA"/>
              </w:rPr>
              <w:t xml:space="preserve">, затверджених наказом Державного комітету України по нагляду за охороною праці </w:t>
              <w:br/>
              <w:t xml:space="preserve">від 19 квітня 1996 року № 61, зареєстрованих у Міністерстві юстиції України </w:t>
              <w:br/>
              <w:t>31 травня 1996 року за № 262/1287, відповіда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шістнадцятий пункту 13, абзац п’ятнадцятий пункту 16, абзац п’ятнадцятий пункту 19 Ліцензійних умов; Наказ № 61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  <w:t>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валіфікація працівників для роботи в електроустановках вимогам </w:t>
            </w:r>
            <w:hyperlink r:id="rId3" w:tgtFrame="_blank">
              <w:r>
                <w:rPr>
                  <w:rStyle w:val="InternetLink"/>
                  <w:sz w:val="20"/>
                  <w:szCs w:val="20"/>
                  <w:lang w:val="uk-UA"/>
                </w:rPr>
                <w:t>Правил безпечної експлуатації електроустановок споживачів</w:t>
              </w:r>
            </w:hyperlink>
            <w:r>
              <w:rPr>
                <w:sz w:val="20"/>
                <w:szCs w:val="20"/>
                <w:lang w:val="uk-UA"/>
              </w:rPr>
              <w:t xml:space="preserve">, затверджених наказом Державного комітету України по нагляду за охороною праці </w:t>
              <w:br/>
              <w:t xml:space="preserve">від 09 січня 1998 року № 4, зареєстрованих у Міністерстві юстиції України </w:t>
              <w:br/>
              <w:t>10 лютого 1998 року за № 93/2533, відповіда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Абзац сімнадцятий пункту 13, абзац шістнадцятий пункту 16, абзац шістнадцятий пункту 19 Ліцензійних умов; Наказ № 4</w:t>
            </w:r>
          </w:p>
        </w:tc>
      </w:tr>
      <w:tr>
        <w:trPr>
          <w:trHeight w:val="1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ІV</w:t>
            </w:r>
          </w:p>
        </w:tc>
        <w:tc>
          <w:tcPr>
            <w:tcW w:w="9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хнологічні вимоги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Суб’єкт господарювання будівельними машинами, технологічними комплектами засобів малої механізації, устаткуванням, оснащенням, інвентарем, пристроями та інструментом відповідно до технологічних вимог виконання робіт та переліку видів робіт, що визначений у додатку до ліцензії, забезпеч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другий пункту 10, абзац перший пункту 14, абзац перший пункту 17, абзац перший пункту 20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trike/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>Суб’єктом господарювання вимоги із забезпечення промислової безпеки та охорони праці на об’єкті будівництва дотрима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trike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trike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trike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trike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trike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trike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trike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trike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trike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четвертий пункту 10 Ліцензійних умов; ДБН А.3.2-2-2009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б’єктом господарювання здійснення контролю якості будівельних матеріалів шляхом проведення лабораторних випробувань забезпече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вісімнадцятий пункту 14, абзац шостий пункту 17, абзац шістнадцятий пункту 20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 xml:space="preserve">Документи, що підтверджують відповідність та якість будівельних матеріалів, виробів та конструкцій у випадках, передбачених нормативно-правовими актами та будівельними нормами, наявні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 дев’ятнадцятий пункту 14, абзац сьомий пункту 17, абзац сімнадцятий пункту 20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кументальне підтвердження належного технічного стану та допуск до експлуатації кранів, люльок, строп, бурових установок наявн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двадцятий пункту 14, абзац восьмий пункту 17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lang w:val="uk-UA"/>
              </w:rPr>
              <w:t xml:space="preserve">Проведення своєчасної повірки засобів </w:t>
            </w:r>
            <w:r>
              <w:rPr>
                <w:sz w:val="20"/>
                <w:szCs w:val="20"/>
                <w:lang w:val="uk-UA"/>
              </w:rPr>
              <w:t>вимірювальної</w:t>
            </w:r>
            <w:r>
              <w:rPr>
                <w:sz w:val="20"/>
                <w:lang w:val="uk-UA"/>
              </w:rPr>
              <w:t xml:space="preserve"> техніки забезпече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двадцять перший пункту 14, абзац дев’ятий пункту 17, абзац дев’ятнадцятий пункту 20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альне підтвердження належного технічного стану та/або проходження обстеження (перевірки) техніки, обладнання, устаткування, приладів та інструментів наявн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зац вісімнадцятий пункту 20 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уб’єктом господарювання контроль якості виконаних робіт забезпечено (власна лабораторія з проведення лабораторних випробувань якості виконаних робіт або </w:t>
            </w:r>
            <w:r>
              <w:rPr>
                <w:sz w:val="20"/>
                <w:lang w:val="uk-UA"/>
              </w:rPr>
              <w:t>лабораторія, що надає послугу з проведення лабораторних досліджень на договірних засадах,</w:t>
            </w:r>
            <w:r>
              <w:rPr>
                <w:sz w:val="20"/>
                <w:szCs w:val="20"/>
                <w:lang w:val="uk-UA"/>
              </w:rPr>
              <w:t xml:space="preserve"> наявна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Абзаци тринадцятий, чотирнадцятий пункту 14, абзаци другий, третій пункту 17, абзаци дев’ятий, десятий пункту 20 Ліцензійних умов,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абзац перший пункту 9 додатка 2 до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з лабораторією, що надає послуги з проведення лабораторних випробувань якості виконаних робіт (у разі відсутності власної лабораторії з проведення лабораторних випробувань якості виконаних робіт), наяв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Абзаци тринадцятий, чотирнадцятий пункту 14, абзаци другий, третій пункту 17, абзаци дев’ятий, десятий пункту 20 Ліцензійних умов,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абзац перший пункту 9 додатка 2 до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lang w:val="uk-UA"/>
              </w:rPr>
              <w:t xml:space="preserve">Документ, що підтверджує акредитацію </w:t>
            </w:r>
            <w:r>
              <w:rPr>
                <w:sz w:val="20"/>
                <w:szCs w:val="20"/>
                <w:lang w:val="uk-UA"/>
              </w:rPr>
              <w:t>відповідним</w:t>
            </w:r>
            <w:r>
              <w:rPr>
                <w:sz w:val="20"/>
                <w:lang w:val="uk-UA"/>
              </w:rPr>
              <w:t xml:space="preserve"> органом з акредитації власної лабораторії або лабораторії, що надає послугу з проведення лабораторних досліджень на договірних засадах, наяв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и тринадцятий, чотирнадцятий пункту 14, абзаци другий, третій пункту 17, абзаци дев’ятий, десятий пункту 20 Ліцензійних умов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абзац перший пункту 9 додатка 2 до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>Здійснення контролю якості виконаних робіт щодо ґрунтових споруд та основ шляхом проведення лабораторних випробувань з метою визначення міри ущільнення забезпече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и тринадцятий –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’ятнадцятий пункту 14,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абзаци дев’ятий –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одинадцятий пункту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20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Здійснення контролю якості виконаних робіт щодо зварних з’єднань із застосуванням неруйнівних методів до зварних конструкцій забезпече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и тринадцятий, чотирнадцятий, шістнадцятий пункт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14, </w:t>
            </w:r>
            <w:r>
              <w:rPr>
                <w:sz w:val="20"/>
                <w:szCs w:val="20"/>
                <w:lang w:val="uk-UA"/>
              </w:rPr>
              <w:t xml:space="preserve">абзаци дев’ятий, десятий, тринадцятий пункту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20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дійснення контр</w:t>
            </w:r>
            <w:r>
              <w:rPr>
                <w:sz w:val="20"/>
                <w:lang w:val="uk-UA"/>
              </w:rPr>
              <w:t xml:space="preserve">олю якості виконаних робіт щодо </w:t>
            </w:r>
            <w:r>
              <w:rPr>
                <w:sz w:val="20"/>
                <w:szCs w:val="20"/>
                <w:lang w:val="uk-UA"/>
              </w:rPr>
              <w:t>монолітних бетонних, залізобетонних та армоцементних конструкцій шляхом проведення лабораторних випробувань зразків товарного бетону або розчину забезпече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и тринадцятий, чотирнадцятий, сімнадцятий пункт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14, </w:t>
            </w:r>
            <w:r>
              <w:rPr>
                <w:sz w:val="20"/>
                <w:szCs w:val="20"/>
                <w:lang w:val="uk-UA"/>
              </w:rPr>
              <w:t xml:space="preserve">абзаци дев’ятий, десятий, чотирнадцятий пункту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20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 xml:space="preserve">Здійснення контролю якості виконаних робіт щодо </w:t>
            </w:r>
            <w:r>
              <w:rPr>
                <w:sz w:val="20"/>
                <w:szCs w:val="20"/>
                <w:lang w:val="uk-UA"/>
              </w:rPr>
              <w:t>електричних</w:t>
            </w:r>
            <w:r>
              <w:rPr>
                <w:sz w:val="20"/>
                <w:lang w:val="uk-UA"/>
              </w:rPr>
              <w:t>, електромеханічних робіт шляхом проведення електричних, електромеханічних лабораторних випробувань забезпече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Абзаци другий – четвертий пункту 17, абзаци дев’ятий, десятий, п’ятнадцятий пункту 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20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>Здійснення контролю якості виконаних робіт щодо зварних з’єднань із застосуванням неруйнівних методів до зварних з’єднань трубопроводів забезпече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и другий, третій, п’ятий пункту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 17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>Здійснення контролю якості виконаних робіт щодо дорожніх покриттів шляхом проведення лабораторних випробувань щодо відповідності марки бетону забезпечен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сок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ередні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/>
              </w:rPr>
              <w:t>Незнач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бзаци дев’ятий, десятий</w:t>
            </w: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, дванадцятий пункту 20 </w:t>
            </w:r>
            <w:r>
              <w:rPr>
                <w:sz w:val="20"/>
                <w:szCs w:val="20"/>
                <w:lang w:val="uk-UA"/>
              </w:rPr>
              <w:t>Ліцензійних умов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16"/>
          <w:lang w:val="uk-UA" w:eastAsia="en-US"/>
        </w:rPr>
      </w:pPr>
      <w:r>
        <w:rPr>
          <w:rFonts w:eastAsia="Times New Roman"/>
          <w:sz w:val="28"/>
          <w:szCs w:val="16"/>
          <w:lang w:val="uk-UA" w:eastAsia="en-US"/>
        </w:rPr>
        <w:t>_________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uk-UA"/>
        </w:rPr>
        <w:t>1</w:t>
      </w:r>
      <w:r>
        <w:rPr>
          <w:lang w:val="uk-UA"/>
        </w:rPr>
        <w:t xml:space="preserve"> Так - виконано, дотримано, забезпечено, відповідає, присутнє.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uk-UA"/>
        </w:rPr>
        <w:t>2</w:t>
      </w:r>
      <w:r>
        <w:rPr>
          <w:lang w:val="uk-UA"/>
        </w:rPr>
        <w:t xml:space="preserve"> Ні - не виконано, не дотримано, не забезпечено, не відповідає, відсутнє.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uk-UA"/>
        </w:rPr>
        <w:t>3</w:t>
      </w:r>
      <w:r>
        <w:rPr>
          <w:lang w:val="uk-UA"/>
        </w:rPr>
        <w:t xml:space="preserve"> НО - дотримання вимог законодавства не є обов’язковим для суб’єкта господарювання.</w:t>
      </w:r>
    </w:p>
    <w:p>
      <w:pPr>
        <w:pStyle w:val="Normal"/>
        <w:rPr>
          <w:lang w:val="uk-UA"/>
        </w:rPr>
      </w:pPr>
      <w:r>
        <w:rPr>
          <w:sz w:val="28"/>
          <w:szCs w:val="28"/>
          <w:vertAlign w:val="superscript"/>
          <w:lang w:val="uk-UA"/>
        </w:rPr>
        <w:t>4</w:t>
      </w:r>
      <w:r>
        <w:rPr>
          <w:lang w:val="uk-UA"/>
        </w:rPr>
        <w:t xml:space="preserve"> НП - не потребує розгляду.</w:t>
      </w:r>
      <w:r>
        <w:br w:type="page"/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Style18"/>
        <w:spacing w:before="120" w:after="240"/>
        <w:ind w:hanging="0"/>
        <w:jc w:val="center"/>
        <w:rPr/>
      </w:pPr>
      <w:r>
        <w:rPr/>
        <w:t>ОПИС</w:t>
        <w:br/>
        <w:t>виявлених порушень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йменування нормативно-правового акта, нормативного акта або нормативного документа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, вимоги якого порушено, із зазначенням с</w:t>
            </w:r>
            <w:r>
              <w:rPr>
                <w:rFonts w:cs="Times New Roman" w:ascii="Times New Roman" w:hAnsi="Times New Roman"/>
                <w:sz w:val="20"/>
              </w:rPr>
              <w:t>татті (частини, пункту, абзацу тощ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етальний опис виявленого поруш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pacing w:before="360" w:after="240"/>
        <w:ind w:hanging="0"/>
        <w:jc w:val="center"/>
        <w:rPr/>
      </w:pPr>
      <w:r>
        <w:rPr/>
        <w:t>ПЕРЕЛІК*</w:t>
        <w:br/>
        <w:t>питань щодо здійснення контролю за діями (бездіяльністю)</w:t>
        <w:br/>
        <w:t>посадових осіб, що здійснили перевірк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708"/>
        <w:gridCol w:w="567"/>
        <w:gridCol w:w="1702"/>
        <w:gridCol w:w="2126"/>
      </w:tblGrid>
      <w:tr>
        <w:trPr>
          <w:trHeight w:val="2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</w:rPr>
              <w:t>з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итання щодо здійснення контролю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ідповіді на пит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акон України «Про основні засади державного нагляду (контролю) у сфері господарської діяльності»</w:t>
            </w:r>
          </w:p>
        </w:tc>
      </w:tr>
      <w:tr>
        <w:trPr>
          <w:trHeight w:val="2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т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-66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отримання вимог законодавства не є обов’язковим для посадових осі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6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 проведення планової перевірки юридичну особу/фізичну особу – підприємця письмово попереджено не менше ніж за 10 календарних днів до її почат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Частина четверта статті 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освідчення (направлення) на проведення перевірки та службове посвідчення, що посвідчує посадову особу органу державного нагляду (контролю), пред’явл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Частина п’ята статті 7, абзац четвертий статті 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пію посвідчення (направлення) на проведення перевірки нада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Частина п’ята статті 7, абзаци четвертий, сьомий статті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еред початком проведення перевірки посадовими особами органу державного нагляду (контролю) внесено запис про проведення такої перевірки до відповідного журналу юридичної особи/фізичної особи – підприємця (у разі його наявності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Частина дванадцята статті 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ind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ід час проведення позапланової перевірки розглядалися лише ті питання, які стали підставою для її проведення і зазначені у направленні (посвідченні) на проведення такої перевір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ind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Частина перша статті 6</w:t>
            </w:r>
          </w:p>
        </w:tc>
      </w:tr>
    </w:tbl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8"/>
        <w:spacing w:before="0" w:after="0"/>
        <w:ind w:left="140" w:hanging="140"/>
        <w:jc w:val="both"/>
        <w:rPr/>
      </w:pPr>
      <w:r>
        <w:rPr>
          <w:rFonts w:cs="Times New Roman" w:ascii="Times New Roman" w:hAnsi="Times New Roman"/>
          <w:sz w:val="20"/>
        </w:rPr>
        <w:t xml:space="preserve">* Заповнюється виключно керівником юридичної особи/фізичною особою </w:t>
      </w:r>
      <w:r>
        <w:rPr>
          <w:rFonts w:eastAsia="Times New Roman"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підприємцем або уповноваженою ними особо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0"/>
          <w:vertAlign w:val="superscript"/>
          <w:lang w:val="uk-UA"/>
        </w:rPr>
      </w:pPr>
      <w:r>
        <w:rPr>
          <w:rFonts w:cs="Times New Roman"/>
          <w:sz w:val="20"/>
          <w:vertAlign w:val="superscript"/>
          <w:lang w:val="uk-UA"/>
        </w:rPr>
      </w:r>
    </w:p>
    <w:p>
      <w:pPr>
        <w:pStyle w:val="Style18"/>
        <w:spacing w:before="24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/>
        </w:rPr>
      </w:r>
    </w:p>
    <w:p>
      <w:pPr>
        <w:pStyle w:val="Style18"/>
        <w:spacing w:before="24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Пояснення, зауваження або заперечення щодо проведеної перевірки та цього Акта*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928"/>
      </w:tblGrid>
      <w:tr>
        <w:trPr>
          <w:trHeight w:val="32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ояснення, зауваження або заперечення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**</w:t>
            </w:r>
          </w:p>
        </w:tc>
      </w:tr>
      <w:tr>
        <w:trPr>
          <w:trHeight w:val="3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sz w:val="20"/>
          <w:lang w:val="uk-UA"/>
        </w:rPr>
        <w:t>*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Заповнюється виключно керівником юридичної особи/фізичною особою </w:t>
      </w:r>
      <w:r>
        <w:rPr>
          <w:rFonts w:eastAsia="Times New Roman"/>
          <w:sz w:val="20"/>
          <w:lang w:val="uk-UA"/>
        </w:rPr>
        <w:t xml:space="preserve">– </w:t>
      </w:r>
      <w:r>
        <w:rPr>
          <w:sz w:val="20"/>
          <w:szCs w:val="20"/>
          <w:lang w:val="uk-UA"/>
        </w:rPr>
        <w:t>підприємцем або уповноваженою ними особою.</w:t>
      </w:r>
    </w:p>
    <w:p>
      <w:pPr>
        <w:pStyle w:val="Normal"/>
        <w:jc w:val="both"/>
        <w:rPr/>
      </w:pPr>
      <w:r>
        <w:rPr>
          <w:sz w:val="20"/>
          <w:lang w:val="uk-UA"/>
        </w:rPr>
        <w:t>**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Пояснення юридичної особи/фізичної особи </w:t>
      </w:r>
      <w:r>
        <w:rPr>
          <w:rFonts w:eastAsia="Times New Roman"/>
          <w:sz w:val="20"/>
          <w:lang w:val="uk-UA"/>
        </w:rPr>
        <w:t xml:space="preserve">– </w:t>
      </w:r>
      <w:r>
        <w:rPr>
          <w:sz w:val="20"/>
          <w:szCs w:val="20"/>
          <w:lang w:val="uk-UA"/>
        </w:rPr>
        <w:t>підприємця можуть додаватись до цього Акта на окремому аркуші (аркушах), про що необхідно зазначити в цьому Акті, та є невід’ємною частиною цього Акта.</w:t>
      </w:r>
    </w:p>
    <w:p>
      <w:pPr>
        <w:pStyle w:val="Normal"/>
        <w:ind w:firstLine="5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ind w:firstLine="5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садові особи, що здійснили перевірку: </w:t>
      </w:r>
    </w:p>
    <w:tbl>
      <w:tblPr>
        <w:tblW w:w="46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45"/>
        <w:gridCol w:w="2055"/>
        <w:gridCol w:w="244"/>
        <w:gridCol w:w="3652"/>
      </w:tblGrid>
      <w:tr>
        <w:trPr/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45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55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44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52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)</w:t>
            </w:r>
          </w:p>
        </w:tc>
      </w:tr>
      <w:tr>
        <w:trPr/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45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55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44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52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)</w:t>
            </w:r>
          </w:p>
        </w:tc>
      </w:tr>
      <w:tr>
        <w:trPr/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45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55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44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52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)</w:t>
            </w:r>
          </w:p>
        </w:tc>
      </w:tr>
    </w:tbl>
    <w:p>
      <w:pPr>
        <w:pStyle w:val="Style18"/>
        <w:spacing w:before="36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івник юридичної особи/фізична особ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/>
        <w:t xml:space="preserve">підприємець </w:t>
        <w:br/>
        <w:t>або уповноважена ними особа</w:t>
      </w:r>
    </w:p>
    <w:tbl>
      <w:tblPr>
        <w:tblW w:w="854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39"/>
        <w:gridCol w:w="14"/>
        <w:gridCol w:w="1958"/>
        <w:gridCol w:w="260"/>
        <w:gridCol w:w="12"/>
        <w:gridCol w:w="3508"/>
        <w:gridCol w:w="14"/>
      </w:tblGrid>
      <w:tr>
        <w:trPr/>
        <w:tc>
          <w:tcPr>
            <w:tcW w:w="254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)</w:t>
            </w:r>
          </w:p>
        </w:tc>
      </w:tr>
    </w:tbl>
    <w:p>
      <w:pPr>
        <w:pStyle w:val="Style18"/>
        <w:ind w:hanging="0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Style18"/>
        <w:spacing w:before="120" w:after="240"/>
        <w:jc w:val="both"/>
        <w:rPr/>
      </w:pPr>
      <w:r>
        <w:rPr/>
        <w:t>Інші особи, які брали участь у проведенні перевірки:</w:t>
      </w:r>
    </w:p>
    <w:tbl>
      <w:tblPr>
        <w:tblW w:w="853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"/>
        <w:gridCol w:w="225"/>
        <w:gridCol w:w="28"/>
        <w:gridCol w:w="1944"/>
        <w:gridCol w:w="32"/>
        <w:gridCol w:w="228"/>
        <w:gridCol w:w="26"/>
        <w:gridCol w:w="3508"/>
      </w:tblGrid>
      <w:tr>
        <w:trPr/>
        <w:tc>
          <w:tcPr>
            <w:tcW w:w="250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)</w:t>
            </w:r>
          </w:p>
        </w:tc>
      </w:tr>
      <w:tr>
        <w:trPr/>
        <w:tc>
          <w:tcPr>
            <w:tcW w:w="250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)</w:t>
            </w:r>
          </w:p>
        </w:tc>
      </w:tr>
    </w:tbl>
    <w:p>
      <w:pPr>
        <w:pStyle w:val="Style18"/>
        <w:spacing w:before="36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ірник цього Акта на </w:t>
      </w:r>
      <w:r>
        <w:rPr>
          <w:rFonts w:eastAsia="Wingdings 2" w:cs="Wingdings 2" w:ascii="Wingdings 2" w:hAnsi="Wingdings 2"/>
          <w:sz w:val="28"/>
          <w:szCs w:val="28"/>
        </w:rPr>
        <w:t></w:t>
      </w:r>
      <w:r>
        <w:rPr>
          <w:rFonts w:cs="Times New Roman" w:ascii="Times New Roman" w:hAnsi="Times New Roman"/>
          <w:sz w:val="28"/>
          <w:szCs w:val="28"/>
        </w:rPr>
        <w:t xml:space="preserve"> сторінках отримано </w:t>
      </w:r>
      <w:r>
        <w:rPr>
          <w:rFonts w:eastAsia="Wingdings 2" w:cs="Wingdings 2" w:ascii="Wingdings 2" w:hAnsi="Wingdings 2"/>
          <w:sz w:val="28"/>
          <w:szCs w:val="28"/>
        </w:rPr>
        <w:t>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Wingdings 2" w:cs="Wingdings 2" w:ascii="Wingdings 2" w:hAnsi="Wingdings 2"/>
          <w:sz w:val="28"/>
          <w:szCs w:val="28"/>
        </w:rPr>
        <w:t>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Wingdings 2" w:cs="Wingdings 2" w:ascii="Wingdings 2" w:hAnsi="Wingdings 2"/>
          <w:sz w:val="28"/>
          <w:szCs w:val="28"/>
        </w:rPr>
        <w:t>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spacing w:before="360" w:after="0"/>
        <w:jc w:val="both"/>
        <w:rPr>
          <w:rFonts w:ascii="Times New Roman" w:hAnsi="Times New Roman" w:cs="Times New Roman"/>
          <w:sz w:val="6"/>
          <w:szCs w:val="16"/>
        </w:rPr>
      </w:pPr>
      <w:r>
        <w:rPr>
          <w:rFonts w:cs="Times New Roman" w:ascii="Times New Roman" w:hAnsi="Times New Roman"/>
          <w:sz w:val="6"/>
          <w:szCs w:val="16"/>
        </w:rPr>
      </w:r>
    </w:p>
    <w:tbl>
      <w:tblPr>
        <w:tblW w:w="853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39"/>
        <w:gridCol w:w="1978"/>
        <w:gridCol w:w="239"/>
        <w:gridCol w:w="3526"/>
      </w:tblGrid>
      <w:tr>
        <w:trPr/>
        <w:tc>
          <w:tcPr>
            <w:tcW w:w="2550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978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526" w:type="dxa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)</w:t>
            </w:r>
          </w:p>
        </w:tc>
      </w:tr>
    </w:tbl>
    <w:p>
      <w:pPr>
        <w:pStyle w:val="Style18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мітка про відмову від підписання керівником юридичної особи/фізичною особою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ідприємцем або уповноваженою ними особою, іншими особами цього Акт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Style1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2"/>
          <w:szCs w:val="20"/>
          <w:lang w:val="uk-UA"/>
        </w:rPr>
      </w:pPr>
      <w:r>
        <w:rPr>
          <w:rFonts w:cs="Times New Roman"/>
          <w:sz w:val="12"/>
          <w:szCs w:val="20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мірник цього Акта надіслано поштою ___________________________</w:t>
      </w:r>
    </w:p>
    <w:p>
      <w:pPr>
        <w:pStyle w:val="HTML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>(оператор поштового зв’язку, дата і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______________________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омер поштового відправлення)</w:t>
      </w:r>
    </w:p>
    <w:p>
      <w:pPr>
        <w:pStyle w:val="Style18"/>
        <w:spacing w:before="360" w:after="240"/>
        <w:ind w:hanging="0"/>
        <w:jc w:val="center"/>
        <w:rPr/>
      </w:pPr>
      <w:r>
        <w:rPr/>
        <w:t>ПЕРЕЛІК</w:t>
        <w:br/>
        <w:t>нормативно-правових актів, нормативних актів та нормативних документів, відповідно до яких складено перелік питань щодо проведення перевір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74"/>
        <w:gridCol w:w="2190"/>
        <w:gridCol w:w="2512"/>
        <w:gridCol w:w="1696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</w:rPr>
              <w:t>з/п</w:t>
            </w:r>
          </w:p>
        </w:tc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ормативно-правовий акт, нормативний акт, нормативний документ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Умовне позначення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йменуванн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и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дата і номер / дата і номер державної реєстрації у Міністерстві юстиції України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І. Закони та кодекси Україн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декс законів про працю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декс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10 грудня 1971 рок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ЗпП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 основи соціальної захищеності інвалідів в Україн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ако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1 березня 1991 року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№ </w:t>
            </w:r>
            <w:r>
              <w:rPr>
                <w:rFonts w:eastAsia="Times New Roman"/>
                <w:sz w:val="20"/>
                <w:szCs w:val="20"/>
                <w:lang w:val="uk-UA"/>
              </w:rPr>
              <w:t>875-ХІ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У № 87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 основні засади державного нагляду (контролю) у сфері господарської діяльност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ако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05 квітня 2007 року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№ </w:t>
            </w:r>
            <w:r>
              <w:rPr>
                <w:rFonts w:eastAsia="Times New Roman" w:cs="Times New Roman" w:ascii="Times New Roman" w:hAnsi="Times New Roman"/>
                <w:sz w:val="20"/>
              </w:rPr>
              <w:t>877-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У № 87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 ліцензування видів господарської діяльност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ако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02 березня 2015 року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№ </w:t>
            </w:r>
            <w:r>
              <w:rPr>
                <w:rFonts w:eastAsia="Times New Roman" w:cs="Times New Roman" w:ascii="Times New Roman" w:hAnsi="Times New Roman"/>
                <w:bCs/>
                <w:sz w:val="20"/>
              </w:rPr>
              <w:t>222-VII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У № 222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/>
              </w:rPr>
              <w:t>ІІ. Постанови Кабінету Міністрів України, накази органів державної влади, ДБН та ДСТ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Style w:val="Rvts23"/>
                <w:rFonts w:eastAsia="Times New Roman" w:cs="Times New Roman" w:ascii="Times New Roman" w:hAnsi="Times New Roman"/>
                <w:sz w:val="20"/>
              </w:rPr>
              <w:t>Деякі питання ліцензування будівництва об’єктів</w:t>
            </w:r>
            <w:r>
              <w:rPr>
                <w:rStyle w:val="St42"/>
                <w:rFonts w:cs="Times New Roman" w:ascii="Times New Roman" w:hAnsi="Times New Roman"/>
                <w:sz w:val="20"/>
              </w:rPr>
              <w:t>, що за класом наслідків (відповідальності) належать до об’єктів з середніми та значними наслідка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останова Кабінету Міністрів Україн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30 березня 2016 року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№ </w:t>
            </w:r>
            <w:r>
              <w:rPr>
                <w:rFonts w:eastAsia="Times New Roman" w:cs="Times New Roman" w:ascii="Times New Roman" w:hAnsi="Times New Roman"/>
                <w:sz w:val="20"/>
              </w:rPr>
              <w:t>2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Ліцензійні умов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 затвердження Правил атестації зварникі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каз Державного комітету України по нагляду за охороною праці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19 квітня 1996 року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№ </w:t>
            </w:r>
            <w:r>
              <w:rPr>
                <w:rFonts w:eastAsia="Times New Roman" w:cs="Times New Roman" w:ascii="Times New Roman" w:hAnsi="Times New Roman"/>
                <w:sz w:val="20"/>
              </w:rPr>
              <w:t>61, зареєстрований в Мін’юсті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31 травня 1996 року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а № 262/128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каз № 6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 затвердження Правил безпечної експлуатації електроустановок споживачі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каз Державного комітету України по нагляду за охороною праці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09 січня 1998 року № 4, зареєстрований в Мін’юсті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10 лютого 1998 року за № 93/25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каз № 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овідник кваліфікаційних характеристик професій працівників (випуск 64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каз Державного комітету будівництва, архітектури та житлової політики Україн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1 лютого 2000 року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овідник (випуск 64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овідник кваліфікаційних характеристик професій працівників (випуск 86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Наказ Міністерства культури і мистецтв України 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>05 жовтня 2000 року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№ </w:t>
            </w:r>
            <w:r>
              <w:rPr>
                <w:rFonts w:eastAsia="Times New Roman"/>
                <w:sz w:val="20"/>
                <w:lang w:val="uk-UA"/>
              </w:rPr>
              <w:t>4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овідник (випуск 86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ласифікатор професій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ДК 003:2010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каз Державного комітету України з питань технічного регулювання та споживчої політи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8 липня 2010 року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№ </w:t>
            </w:r>
            <w:r>
              <w:rPr>
                <w:rFonts w:eastAsia="Times New Roman" w:cs="Times New Roman" w:ascii="Times New Roman" w:hAnsi="Times New Roman"/>
                <w:sz w:val="20"/>
              </w:rPr>
              <w:t>3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П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БН В.1.2-14-2009 «Загальні принципи забезпечення надійності та конструктивної безпеки будівель, споруд, будівельних конструкцій та основ»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  <w:t>Наказ Міністерства регіонального розвитку та будівництва Україн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30 грудня 2008 </w:t>
            </w:r>
            <w:r>
              <w:rPr>
                <w:rFonts w:eastAsia="Times New Roman"/>
                <w:sz w:val="20"/>
                <w:szCs w:val="20"/>
                <w:lang w:val="uk-UA"/>
              </w:rPr>
              <w:t>року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  <w:t>№ </w:t>
            </w: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  <w:t>7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БН В.1.2-14-200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БН A.3.1-5-2016 «Організація будівельного виробницт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5 травня 2016 року № 1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БН A.3.1-5-201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БН А.3.2-2-2009 «Охорона праці і промислова безпека у будівництві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  <w:t>Наказ Міністерства регіонального розвитку та будівництва Україн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  <w:t>27 січня 2009 року № 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Style w:val="Rvts0"/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БН А.3.2-2-200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 прийняття національних стандартів, розроблених методом перевидання (передруку) на заміну державних будівельних норм (ДБН), прийнятих до 2001 рок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  <w:t>Наказ Міністерства регіонального розвитку, будівництва та житлово-комунального господарства Україн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 w:eastAsia="en-US"/>
              </w:rPr>
              <w:t xml:space="preserve">28 грудня 2012 </w:t>
            </w:r>
            <w:r>
              <w:rPr>
                <w:rFonts w:eastAsia="Times New Roman"/>
                <w:sz w:val="20"/>
                <w:szCs w:val="20"/>
                <w:lang w:val="uk-UA"/>
              </w:rPr>
              <w:t>року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  <w:t>№ </w:t>
            </w: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  <w:t>6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СТУ-Н Б Д.2.5-27:2012; ДСТУ Б Д.2.5-1:2012 - ДСТУ Б Д.2.5-26:2012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ступник д</w:t>
      </w:r>
      <w:r>
        <w:rPr>
          <w:b/>
          <w:bCs/>
          <w:sz w:val="28"/>
          <w:szCs w:val="28"/>
        </w:rPr>
        <w:t>иректор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Департамент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державних програм та розвит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тлового будівництва –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чальник відділу реалізації </w:t>
      </w:r>
    </w:p>
    <w:p>
      <w:pPr>
        <w:pStyle w:val="TextBody"/>
        <w:spacing w:before="0" w:after="0"/>
        <w:jc w:val="both"/>
        <w:rPr/>
      </w:pPr>
      <w:r>
        <w:rPr>
          <w:b/>
          <w:bCs/>
          <w:sz w:val="28"/>
          <w:szCs w:val="28"/>
        </w:rPr>
        <w:t>програм житлового будівництв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А.В. Толст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szCs w:val="20"/>
      <w:lang w:val="uk-UA"/>
    </w:rPr>
  </w:style>
  <w:style w:type="character" w:styleId="WW8Num1z0">
    <w:name w:val="WW8Num1z0"/>
    <w:qFormat/>
    <w:rPr>
      <w:rFonts w:ascii="Antiqua;Century Gothic" w:hAnsi="Antiqua;Century Gothic" w:eastAsia="Times New Roman" w:cs="Antiqua;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entury Gothic" w:hAnsi="Antiqua;Century Gothic" w:cs="Times New Roman"/>
      <w:b/>
      <w:i/>
      <w:sz w:val="20"/>
      <w:szCs w:val="20"/>
      <w:lang w:val="uk-UA"/>
    </w:rPr>
  </w:style>
  <w:style w:type="character" w:styleId="Style14">
    <w:name w:val="Ниж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и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HTML">
    <w:name w:val="Стандартний HTML Знак"/>
    <w:qFormat/>
    <w:rPr>
      <w:rFonts w:ascii="Courier New" w:hAnsi="Courier New" w:cs="Times New Roman"/>
      <w:sz w:val="20"/>
      <w:szCs w:val="20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131">
    <w:name w:val="st131"/>
    <w:qFormat/>
    <w:rPr>
      <w:i/>
      <w:color w:val="0000FF"/>
    </w:rPr>
  </w:style>
  <w:style w:type="character" w:styleId="St46">
    <w:name w:val="st46"/>
    <w:qFormat/>
    <w:rPr>
      <w:i/>
      <w:color w:val="000000"/>
    </w:rPr>
  </w:style>
  <w:style w:type="character" w:styleId="St42">
    <w:name w:val="st42"/>
    <w:qFormat/>
    <w:rPr>
      <w:color w:val="000000"/>
    </w:rPr>
  </w:style>
  <w:style w:type="character" w:styleId="Rvts9">
    <w:name w:val="rvt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вичайни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заголов"/>
    <w:basedOn w:val="Normal"/>
    <w:qFormat/>
    <w:pPr>
      <w:widowControl w:val="false"/>
      <w:suppressAutoHyphens w:val="true"/>
      <w:jc w:val="center"/>
    </w:pPr>
    <w:rPr>
      <w:rFonts w:eastAsia="Times New Roman"/>
      <w:b/>
      <w:kern w:val="2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z0262-96" TargetMode="External"/><Relationship Id="rId3" Type="http://schemas.openxmlformats.org/officeDocument/2006/relationships/hyperlink" Target="http://zakon3.rada.gov.ua/laws/show/en/z0093-9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56:00Z</dcterms:created>
  <dc:creator>Василенкова Наталя Миколаївна</dc:creator>
  <dc:description/>
  <cp:keywords/>
  <dc:language>en-US</dc:language>
  <cp:lastModifiedBy>Василенкова Наталя Миколаївна</cp:lastModifiedBy>
  <cp:lastPrinted>2018-04-10T10:29:00Z</cp:lastPrinted>
  <dcterms:modified xsi:type="dcterms:W3CDTF">2018-12-04T09:56:00Z</dcterms:modified>
  <cp:revision>2</cp:revision>
  <dc:subject/>
  <dc:title/>
</cp:coreProperties>
</file>