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center"/>
        <w:rPr>
          <w:lang w:val="uk-UA"/>
        </w:rPr>
      </w:pPr>
      <w:r>
        <w:rPr>
          <w:lang w:val="uk-UA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850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0"/>
                            </w:tblGrid>
                            <w:tr>
                              <w:trPr/>
                              <w:tc>
                                <w:tcPr>
                                  <w:tcW w:w="6910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3"/>
                                      <w:szCs w:val="23"/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1</w:t>
                                    <w:br/>
                                    <w:t>до Національного положення (стандарту)</w:t>
                                    <w:br/>
                                    <w:t>бухгалтерського обліку в державному секторі 102</w:t>
                                    <w:br/>
                                    <w:t>"Консолідована фінансова звітніст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69.2pt;mso-wrap-distance-left:2.25pt;mso-wrap-distance-right:0pt;mso-wrap-distance-top:0pt;mso-wrap-distance-bottom:0pt;margin-top:-20.7pt;mso-position-vertical:center;mso-position-vertical-relative:text;margin-left:411.3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0"/>
                      </w:tblGrid>
                      <w:tr>
                        <w:trPr/>
                        <w:tc>
                          <w:tcPr>
                            <w:tcW w:w="6910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3"/>
                                <w:szCs w:val="23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Додаток 1</w:t>
                              <w:br/>
                              <w:t>до Національного положення (стандарту)</w:t>
                              <w:br/>
                              <w:t>бухгалтерського обліку в державному секторі 102</w:t>
                              <w:br/>
                              <w:t>"Консолідована фінансова звітніст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0"/>
        <w:gridCol w:w="4650"/>
        <w:gridCol w:w="2850"/>
        <w:gridCol w:w="3150"/>
      </w:tblGrid>
      <w:tr>
        <w:trPr/>
        <w:tc>
          <w:tcPr>
            <w:tcW w:w="43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46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lang w:val="uk-UA"/>
              </w:rPr>
              <w:t xml:space="preserve">Дата (рік, місяць, </w:t>
            </w:r>
            <w:r>
              <w:rPr/>
              <w:t>число)</w:t>
            </w:r>
          </w:p>
        </w:tc>
        <w:tc>
          <w:tcPr>
            <w:tcW w:w="315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8"/>
              <w:gridCol w:w="968"/>
              <w:gridCol w:w="998"/>
            </w:tblGrid>
            <w:tr>
              <w:trPr/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 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4"/>
                    <w:spacing w:before="280" w:after="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01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Одиниця виміру: тис. грн</w:t>
            </w:r>
          </w:p>
        </w:tc>
        <w:tc>
          <w:tcPr>
            <w:tcW w:w="46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  <w:tr>
        <w:trPr/>
        <w:tc>
          <w:tcPr>
            <w:tcW w:w="43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Періодичність: річна</w:t>
            </w:r>
          </w:p>
        </w:tc>
        <w:tc>
          <w:tcPr>
            <w:tcW w:w="46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850" w:type="dxa"/>
            <w:tcBorders/>
          </w:tcPr>
          <w:p>
            <w:pPr>
              <w:pStyle w:val="Style14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/>
      </w:pPr>
      <w:r>
        <w:rPr>
          <w:lang w:val="uk-UA"/>
        </w:rPr>
        <w:t>КОНСОЛІДОВАНИЙ БАЛАНС</w:t>
      </w:r>
    </w:p>
    <w:p>
      <w:pPr>
        <w:pStyle w:val="Style14"/>
        <w:jc w:val="center"/>
        <w:rPr>
          <w:lang w:val="uk-UA"/>
        </w:rPr>
      </w:pPr>
      <w:r>
        <w:rPr>
          <w:b/>
          <w:bCs/>
          <w:lang w:val="uk-UA"/>
        </w:rPr>
        <w:t>на ____________ 20__ року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right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Форма № 1-кдс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687"/>
        <w:gridCol w:w="711"/>
        <w:gridCol w:w="948"/>
        <w:gridCol w:w="666"/>
        <w:gridCol w:w="987"/>
        <w:gridCol w:w="948"/>
        <w:gridCol w:w="948"/>
        <w:gridCol w:w="711"/>
        <w:gridCol w:w="711"/>
        <w:gridCol w:w="948"/>
        <w:gridCol w:w="582"/>
        <w:gridCol w:w="963"/>
        <w:gridCol w:w="948"/>
        <w:gridCol w:w="948"/>
        <w:gridCol w:w="807"/>
      </w:tblGrid>
      <w:tr>
        <w:trPr/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АКТИВ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5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5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>
          <w:trHeight w:val="2406" w:hRule="atLeast"/>
          <w:cantSplit w:val="true"/>
        </w:trPr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місцевих бюджет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оказники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місцевих бюджет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оказники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. НЕФІНАНСОВІ АКТИВ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засоби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естиційна нерухомість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но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матеріальні активи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 амортизаці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завершені капітальні інвестиці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біологічні активи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вісна варті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копичена амортизаці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пас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робництв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біологічні актив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. ФІНАНСОВІ АКТИВ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а дебіторська заборговані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фінансові інвестиції, у тому числі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ні папери, крім акцій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кції та інші форми участі в капітал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а дебіторська заборгованість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зрахунками з бюджетом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зрахунками за товари, роботи, послуг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наданими кредит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иданими аванс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зрахунками із соціального страхуванн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нутрішніми розрахункам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а поточна дебіторська заборгованість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фінансові інвестиції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ошові кошти та їх еквіваленти розпорядників бюджетних коштів та державних цільових фондів у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ій валюті, у тому числі в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с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значейств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тановах банкі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роз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ій валют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6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шти бюджетів та інших клієнтів на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єдиному казначейському рахунку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хунках в установах банків, у тому числі в: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ціональній валют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оземній валюті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7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фінансові активи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I. ВИТРАТИ МАЙБУТНІХ ПЕРІОДІ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709"/>
        <w:gridCol w:w="859"/>
        <w:gridCol w:w="947"/>
        <w:gridCol w:w="709"/>
        <w:gridCol w:w="859"/>
        <w:gridCol w:w="859"/>
        <w:gridCol w:w="947"/>
        <w:gridCol w:w="710"/>
        <w:gridCol w:w="710"/>
        <w:gridCol w:w="947"/>
        <w:gridCol w:w="858"/>
        <w:gridCol w:w="710"/>
        <w:gridCol w:w="947"/>
        <w:gridCol w:w="860"/>
        <w:gridCol w:w="860"/>
      </w:tblGrid>
      <w:tr>
        <w:trPr/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ПАСИ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5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початок звітного періоду</w:t>
            </w:r>
          </w:p>
        </w:tc>
        <w:tc>
          <w:tcPr>
            <w:tcW w:w="5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а кінець звітного періоду</w:t>
            </w:r>
          </w:p>
        </w:tc>
      </w:tr>
      <w:tr>
        <w:trPr>
          <w:trHeight w:val="2338" w:hRule="atLeas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місцевих бюджеті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 фонд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оказник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державний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державного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бюджету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місцеві бюджет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розпорядники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оштів місцевих бюджет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юджет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фонд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органи державних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цільових фонд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before="280" w:after="0"/>
              <w:ind w:left="113" w:right="113" w:hanging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консолідовані</w:t>
            </w:r>
            <w:r>
              <w:rPr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показники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. ВЛАСНИЙ КАПІТАЛ ТА ФІНАНСОВИ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сений капі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 у дооцінк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інансови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пітал у підприємств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зерв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льове фінанс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4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. ЗОБОВ'ЯЗ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вгострокові зобов'язанн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цінними папе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реди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довгострокові зобов'яз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а заборгованість за довгостроковими зобов'язанн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очні зобов'язанн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платежами до бюдже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зрахунками за товари, роботи, по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4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кредит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одержаними аван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зрахунками з оплати прац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розрахунками із соціального страхува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внутрішніми розрахун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поточні зобов'язання, 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 цінними папер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Усього за розділом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59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II. ЗАБЕЗПЕЧ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IV. ДОХОДИ МАЙБУТНІХ ПЕРІОД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БАЛАН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4"/>
        <w:jc w:val="center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3150"/>
        <w:gridCol w:w="4800"/>
      </w:tblGrid>
      <w:tr>
        <w:trPr/>
        <w:tc>
          <w:tcPr>
            <w:tcW w:w="7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Керівник (посадова особа)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7050" w:type="dxa"/>
            <w:tcBorders/>
          </w:tcPr>
          <w:p>
            <w:pPr>
              <w:pStyle w:val="Style14"/>
              <w:spacing w:before="280" w:after="0"/>
              <w:rPr/>
            </w:pPr>
            <w:r>
              <w:rPr>
                <w:lang w:val="uk-UA"/>
              </w:rPr>
              <w:t>Головний бухгалтер</w:t>
              <w:br/>
              <w:t>(спеціаліст, на якого покладено виконання обов'язків</w:t>
              <w:br/>
              <w:t>бухгалтерської служби) /</w:t>
              <w:br/>
              <w:t>керівник структурного підрозділу,</w:t>
              <w:br/>
              <w:t>який відповідальний за складання звітності</w:t>
            </w:r>
          </w:p>
        </w:tc>
        <w:tc>
          <w:tcPr>
            <w:tcW w:w="315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br/>
              <w:br/>
              <w:t>________________</w:t>
              <w:br/>
            </w: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800" w:type="dxa"/>
            <w:tcBorders/>
          </w:tcPr>
          <w:p>
            <w:pPr>
              <w:pStyle w:val="Style14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br/>
              <w:br/>
              <w:br/>
              <w:t>___________________________________</w:t>
              <w:br/>
            </w:r>
            <w:r>
              <w:rPr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1:14:00Z</dcterms:created>
  <dc:creator/>
  <dc:description/>
  <cp:keywords/>
  <dc:language>en-US</dc:language>
  <cp:lastModifiedBy>COMP</cp:lastModifiedBy>
  <dcterms:modified xsi:type="dcterms:W3CDTF">2018-12-26T13:37:00Z</dcterms:modified>
  <cp:revision>7</cp:revision>
  <dc:subject/>
  <dc:title/>
</cp:coreProperties>
</file>