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6 вересня 201</w:t>
      </w:r>
      <w:r>
        <w:rPr>
          <w:b/>
          <w:i/>
          <w:sz w:val="24"/>
          <w:lang w:val="en-US"/>
        </w:rPr>
        <w:t>5</w:t>
      </w:r>
      <w:r>
        <w:rPr>
          <w:b/>
          <w:i/>
          <w:sz w:val="24"/>
        </w:rPr>
        <w:t xml:space="preserve"> року № 230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нницька обласна виборча комісія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Журавель Роман Олексійович, 1981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рустілін Олександр Олегович, 198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орбатюк Наталя Іванівна, 195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осович Ірина Петрівна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Анатолій Сергійович, 1959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ліцький Михайло Петрович, 198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домська Любов Михайлі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ков Валерій Валентинович, 1975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идов Артем Володимирович, 198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нщак Володимир Андрійович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як Валерій Васильович, 1938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ик Ганна Вікторівна, 198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ешко Ірина Володимирі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зовецька Надія Михайлі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-Горбачова Оксана Віктор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Віра Володимирівна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ач Оксана Михайлівна, 1985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иця Валерій Дмитрович, 1952 року народження – від місцевої організації Політичної партії "Зелені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рс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олюшняк Людмила Іванівна, 195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евченко Оксана Миколаївна, 196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ельвашко Володимир Іванович, 195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лецька Оксана Володимирівна, 197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ко Надія Володимир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юк Ілона Олександрівна, 198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лісна Олена Тарасівна, 198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гач Сергій Іванович, 196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армак Лідія Костянтинівна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нчуковська Ніна Дмитрівна, 194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чкар Наталія Володимир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ченко Олена Миколаївна, 198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коннік Людмила Іванівна, 197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Оксана Казимирівна, 197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машевська Лідія Михайлівна, 194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машевський Валерій Володимирович, 1949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ршадс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Ясинська Олександра Володимирівна, 1987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лібабчук Любов Іванівна, 1967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Загарій Валентина Володимирівна, 195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ило Світлана Василівна, 196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знюк Надія Василівна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цуляк Тетяна Станіславівна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равльова Валентина Юріївна, 199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пела Людмила Олександр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зінський Олександр Анатолійович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ур Аліна Івані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ець Інна Василівна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ицька Інна Леонідівна, 1980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ченко Надія Іванівна, 195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ерека Вікторія Станіславівна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зская Наталія Володимирівна, 198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атюк Марія Вікторі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ндрацький Василь Володимирович, 1953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нниц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оболь Валентина Сергіївна, 195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сипишина Олена Миколаївна, 198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Романенко Людмила Геннадіївна, 1971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юк Віктор Володимирович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юк Світлана Петрівна, 198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сімантовський Олександр Ростиславович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ук Неллі Андрії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ук Юрій Васильович, 193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ровило Світлана Олександрі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амарчук Валентина Іван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пальос Вікторія Василі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стовий Павло Володимирович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дник Ольга Анатоліївна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лінчук Олена Григорівна, 1989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йсинс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екрут Василь Вікторович, 197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еценюк Лариса Миколаївна, 1962 року народження – від місцевої організації Аграрної партії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Єфремчук Тетяна Юріївна, 1985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дяк Тетяна Іванівна, 198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инець Вячеслав Володимирович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ц Леонід Федорович, 194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ницька Любов Степанівна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совська Зоя Іван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шкарьова Наталія Яківна, 1972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ікова Олена Павлівна, 197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блінський Віталій Вікторович, 197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уішевський Олександр Олександрович, 197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вак Інна Василі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олевська Вікторія Миколаївна, 198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имерик Анатолій Іванович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ракова Надія Антонівна, 194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идка Віта Сергіївна, 198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ольна Катерина Миколаївна, 1956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меринс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улах Алла Семенівна, 196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ртнєва Людмила Вікторівна, 1966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Хора Євгенія Миколаївна, 1955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вз Іван Іванович, 1944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знюк Роман Романович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марник Анатолій Володимирович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олотна Наталія Миколаївна, 199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дойко Тетяна Юріївна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васневська Галина Андрії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овська Катерина Миколаї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юк Ірина Анатоліївна, 196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Галина Степанівна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бока Петро Андрійович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явська Альона Юріївна, 199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насюк Валентина Олексіївна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вігун Володимир Олександрович, 1965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ллінец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идоренко Ігор Павлович, 197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етрівська Надія Миколаївна, 1969 року народження – від місцевої організації Політичної партії "Громадянська позиція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ушнір Наталія Василівна, 197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енко Ольга Степані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лизнюк Оксана Василівна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днюк Надія Олександрівна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инець Галина Олександрі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енко Микола Андрійович, 1995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юк Оксана Борисі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юк Лідія Павлівна, 196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ук Ярослава Василі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цаль Юлія Віталіївна, 1977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гвиненко Тетяна Борисівна, 195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ова Лідія Григорі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оль Ілона Олександрі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Людмила Олексіївна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а Жанна Іванівна, 1946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линівс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імофєєва Галина Володимирівна, 195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Юрчук Тетяна Володимирівна, 197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Янковська Зінаїда Іванівна, 195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ець Олена Тимофії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аславець Юлія Віталіївна, 1994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оротний Олександр Аркадійович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отіков Юрій Миколайович, 1962 року народження – від місцевої організації Політичної партії "Європейська партія Украї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гай Наталія Вікторівна, 1987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манська Раїса Ісаї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ак Павло Григорович, 195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Віктор Миколайович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пчук Ольга Степані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унай Сергій Григорович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мофєєв Олександр Вікторович, 198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мофєєва Ганна Олександрівна, 199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ук Аліна Юріївна, 199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ифорук Тетяна Володимирівна, 1978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ина Світлана Віталіївна, 1976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зятинс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едведський Леонід Броніславович, 196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илипюк Олександра Леонідівна, 1970 року народження – від місцевої організації ПОЛІТИЧНОЇ ПАРТІЇ "ГРОМАДСЬКИЙ РУХ "НАРОДНИЙ КОНТРОЛ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ереза Віра Іванівна, 1963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ижа Ірина Григорі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ишина Тетяна Володимирівна, 197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єць Наталія Михайлівна, 197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ніна Світлана Анатоліївна, 197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Віталій Анатолійович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фтер Людмила Миколаївна, 198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невич Наталія Андріївна, 199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мчур Олег Валерійович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едська Наталія Максим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тицин Євген Вадимович, 198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куша Юлія Володимирівна, 197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урман Надія Петрівна, 1949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жопільс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рижанівська Оксана Олександрівна, 197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асічник Олександр Петрович, 1960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Задорожна Віра Дмитрівна, 1957 року народження – від місцевої організації ПОЛІТИЧНОЇ ПАРТІЇ "ГРОМАДСЬКИЙ РУХ "НАРОДНИЙ КОНТРОЛ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чук Петро Васильович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са Тетяна Григорі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омова Марія Петрі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гтерьова Галина Вікторівна, 197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вдокімова Надія Степані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занська Марія Миколаї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вал Євгенія Васил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вал Людмила Олександрі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пчак Тетяна Степан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стовіт Тетяна Іван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іян Алла Федор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меляр Олександр Петрович, 1949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повец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арабаш Андрій Тимофійович, 196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ривов’яз Аліна Михайлівна, 199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еличко Лариса Євгеніївна, 1964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наровська Тетяна Іван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ишина Віра Сергіївна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а Світлана Леонтіївна, 194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ихіна Інна Анатолії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ненко Микола Андрійович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ук Людмила Степанівна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нєцова Тетяна Андріївна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кулін Христина Іванівна, 197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зін Олена Едуардівна, 198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хненко Валентина Іван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нчук Сергій Вікторович, 198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манська Олеся Борисівна, 1972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одаток 1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ітинс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анилюк Павло Петрович, 196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ндар Тетяна Олександрівна, 1976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ідстружко Ангеліна Олексіївна, 195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кевич Михайло Миколайович, 194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зкова Антоніна Іван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хенька Світлана Васил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юбенко Марія Андрії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левська Ольга Миколаївна, 198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гнатьєва Людмила Володимирівна, 1966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росова Аліна Петрівна, 196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сторгуєва Вікторія Васил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маренко Олена Дмитрі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чук Іванна Іванівна, 198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чишина Надія Івані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мляк Олена Васил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емчук Олена Володимирівна, 1949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гилів-Подільс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оля Валентина Михайлівна, 1965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ерещук Олексій Михайлович, 198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ірант Марія Володимирівна, 1992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енко Світлана Василі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инюк Людмила Володимирі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харчук Оксана Олександрівна, 199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фієв Володимир Васильович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сяжнюк Таїсія Василівна, 199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стовіт Степан Васильович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йх Оксана Федорі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ободянюк Євгенія Борисівна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борчак Оксана Анатоліївна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 Ян Леонідович, 1990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рованокуриловец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Євчук Катерина Едуардівна, 1975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рачковська Тетяна Сергіївна, 1987 року народження – від місцевої організації Партії Християнсько-Демократичний Союз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Чорпіта Алла Олексіївна, 1960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индак Тетяна Василівна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ачишена Аліна Олександрівна, 198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чковська Аліна Володимирівна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ук Алла Павлівна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Марія Юрії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ковчук Лілія Миколаївна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чарук Оксана Олександрі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ащенко Лілія Сергіївна, 198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дькіна Марія Василівна, 194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ивінська Олена Станіславівна, 197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роженко Аліна Ігорівна, 199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етяк Оксана Григорі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калюк Віталій Миколайович, 1984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мирівс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ліченко Інна Миколаївна, 1978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ноненко Любов Євгеніївна, 195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янковська Галина Сидорівна, 194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карова Надія Володимирівна, 194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селюк Аліна Вікторі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енко Віктор Васильович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иренко Ольга Павл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иговська Наталія Миколаївна, 197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енко Олена Миколаї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ійчук Наталія Федорі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да Людмила Василівна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енко Світлана Вікторівна, 199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машевський Володимир Миколайович, 1958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епа Любов Миколаї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омпель Алла Володимирівна, 1972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атівс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авілова Наталія Володимирівна, 197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ндрика Галина Пилипівна, 195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умен Тетяна Михайлівна, 1955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зний Віктор Миколайович, 1951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дрилюк Ольга Григорівна, 196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ченко Олександр Васильович, 198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бзенко Олександр Олександрович, 198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Тетяна Анатолії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ліх Олена Василі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шкар Олександра Іванівна, 198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енко Валентина Іван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арська Лариса Іванівна, 197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ченко Надія Михайл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ятецька Віра Григорівна, 196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оставський Григорій Андрійович, 1955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одаток 1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щанс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іхачек Микола Іванович, 1952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черетяний Володимир Миколайович, 1956 року народження – від місцевої організації ПОЛІТИЧНОЇ ПАРТІЇ "ГРОМАДСЬКИЙ РУХ "НАРОДНИЙ КОНТРОЛ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упійчук Світлана Омелянівна, 195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ойсман Зінаїда Івані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ишин Геннадій Ісакович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ішина Олена Олексії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чмаренко Людмила Анатолії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овський Василь Васильович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икитюк Ольга Павлівна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адча Ніна Костянтин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саревська Світлана Дмитрівна, 199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аксивий Анатолій Васильович, 194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дюк Тетяна Михайлівна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кечинський Віктор Анатолійович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пчай Тетяна Миколаївна, 1961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гида Любов Василівна, 1957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ебищенс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евчук Анатолій Григорович, 1963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лущук Ліна Григорівна, 1955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равчук Катерина Миколаївна, 196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чинський Роман Вікторович, 1938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шенко Микола Митрофанович, 194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юк Зоя Леонідівна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жан Ольга Михайлівна, 197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ка Анатолій Олексійович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Неоніла Григор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пник Тетяна Сафон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бченко Леся Федорівна, 1970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юк Ольга Митрофан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моход Віра Антон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икитюк Лідія Миколаївна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іченко Катерина Іванівна, 1950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опригора Ксеня Петрі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чук Марія Лукашівна, 1966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плиц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ищук Людмила Яківна, 1960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Фандистий Дмитро Миколайович, 195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ищук Таїса Миколаївна, 199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лака Тетяна Азаті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пач Микола Терентійович, 194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лій Наталія Михайлівна, 199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сальська Віта Дмитрівна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Зінаїда Гаврил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яруш Андрій Іванович, 198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женко Світлана Олексіївна, 197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фонова Галина Василі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оробреха Олександр Вікторович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кур Оксана Григорівна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амбовецька Антоніна Олексії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май Тетяна Іванівна, 1969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врівс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іщишина Тетяна Анатоліївна, 196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довенко Олександр Петрович, 1953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Чіркова Валентина Степанівна, 1951 року народження – від місцевої організації Аграрної партії України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ус Надія Петрівна, 198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Катерина Акентівна, 195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довенко Марина Юріївна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тко Віктор Павлович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ик Олена Іванівна, 197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ик Валентина Миколаївна, 195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сьян Галина Степан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ір Галина Василі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хогляд Людмила Станіславі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вера Неоніла Петрі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вера Сергій Григорович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гурський Іван Степанович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чук Надія Василі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льдман Ганна Юхимівна, 1961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липавка Володимир Миколайович, 1959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ашпільс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імерчук Іван Васильович, 196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лісник Любов Андріївна, 1967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ельник Олена Іванівна, 196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нщикова Галина Іван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’єва Ганна Васил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палюк Анастасія Михайлі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Жанна Семенівна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зінська Алла Василівна, 197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сінник Людмила Іван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енко Ніна Івані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чук Олена Віталії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коловська Інна Вікторівна, 198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родуб Тамара Миколаї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пик Марія Іванівна, 1956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остянец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азур Валентина Іванівна, 197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ріщенко Наталія Олександрівна, 197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уга Анатолій Миколайович, 1954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ьчук Марія Сергіївна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аш Лариса Григорівна, 198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нгорська Валентина Олександрівна, 195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цький Віктор Леонтійович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опотун Ганна Федорі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тілов Валерій Валерійович, 198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ьчицька Олеся Іванівна, 197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цак Ольга Вікторівна, 197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ір Любов Іванівна, 1951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ьоля Марина Олегівна, 198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хремчук Микола Арсентійович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рокіна Тетяна Петрівна, 198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янова Тетяна Олександр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сенко Катерина Семен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лапчій Ольга Василівна, 1962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чинс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овіков Анатолій Іванович, 1948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ироков Олександр Євгенійович, 195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Чагур Тетяна Василівна, 197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лотіна Оксана Анатоліївна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Ірина Мирон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налович Наталія Григор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дук Олександр Володимирович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зарчук Ігор Іванович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енко Ніна Семенівна, 195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ий Володимир Степанович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щена Галина Михайлі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рипник Оксана Василівна, 199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етанський Володимир Анастасійович, 1960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чишина Галина Олексіївна, 196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урман Ганна Олександрівна, 1951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мільниц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Іваниця Олександр Ілліч, 196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омашук Тетяна Андріївна, 198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ельник Алла Василівна, 1972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юк Людмила Нестері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Тетяна Олексії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ціцький Валерій Григорович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ева Юлія Олексіївна, 197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ений Олексій Миколайович, 197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єшко Інна Володимирівна, 198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цький Анатолій Васильович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Микола Миколайович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вохіна Надія Михайл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дник Наталія Іванівна, 1966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нівец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Якубовська Леся Валеріївна, 197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орчиця Леонід Борисович, 1957 року народження – від місцевої організації Політичної партії "Нова політик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укас Світлана Михайлівна, 1966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спалько Віктор Васильович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ачик Інна Анатоліївна, 199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ушко Валентина Валеріївна, 198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динська Неля Петрі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ук Тетяна Віталіївна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тернюк Наталія Івані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енко Людмила Степані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нєєва Оксана Пилипівна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овій Віра Федорівна, 194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сіковська Галина Григор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амарчук Анатолій Михайлович, 196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вторак Віталіна Вікторівна, 1995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чельниц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естопалюк Любов Леонідівна, 1954 року народження – від місцевої організації ПОЛІТИЧНОЇ ПАРТІЇ "СОЦІАЛІСТИ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агірняк Анатолій Кирилович, 195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лянецька Наталія Вікторівна, 1988 року народження – від місцевої організації ПОЛІТИЧНОЇ ПАРТІЇ "ГРОМАДСЬКИЙ РУХ "НАРОДНИЙ КОНТРОЛ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Аліна Володимирі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лака Станіслав Лаврентійович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чацька-Требко Вікторія Вікторівна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товська Людмила Васил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ндзюк Галина Данилівна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юк Юлія Володимирівна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щенко Катерина Максим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цілуйко В’ячеслав Михайлович, 194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бановська Ольга Яківна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льченко Наталія Юрії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 Світлана Леоніді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дощенко Іван Кирилович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бельник Ганна Іванівна, 1951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аргородс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кварук Павло Леонідович, 1971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Єрем Олег Юрійович, 196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іх Світлана Анатоліївна, 196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йчишена Тетяна Володимирі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взюк Тетяна Іванівна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віковська Оксана Іванівна, 197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зорець Вадим Сергійович, 199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нчак Людмила Михайлівна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нчак Михайло Іванович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менко Ганна Григор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сик Мирослава Петрівна, 197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клащук Лариса Миколаївна, 197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чко Василь Васильович, 195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тапова Олена Василівна, 195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навська Людмила Валентинівна, 197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мхалова Надія Михайлі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 Богдан Юрійович, 1990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мпільська районн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урман Олена Анатоліївна, 197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итаренко Володимир Васильович, 1969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рембовецька Олена Євтихіївна, 195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вербух Валерія Ісакі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жура Надія Володимир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вазюк Ольга Юріївна, 197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мовська Надія Григорі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овський Ярослав Геннадійович, 199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шкевич Валентина Василівна, 195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порожець Галина Яковлівна, 194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йтанюк Олена Петр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едчук Вікторія Валеріївна, 1979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ишина Алла Петр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хова Людмила Петр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марчук Наталія Вікторівна, 1971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чняк Галина Петрівна, 1970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нницька міськ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евчук Дмитро Анатолійович, 197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чубейник Мілла Станіславівна, 196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ардовська Галина Миколаївна, 1952 року народження – від місцевої організації Партії Християнсько-Демократичний Союз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ич Галина Платонівна, 193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ків Валерій Васильович, 197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щенко Наталія Петрівна, 197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щук Віктор Федорович, 1962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ьніченко Неля Миколаївна, 197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чубейник Ірина Олександрівна, 198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яховська Аліна Юріївна, 199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нделенко Олена Олександрівна, 198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йсеєв Петро Васильович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дерко Ольга Володимирівна, 1983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калюк Зоя Миколаї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довенко Олег Анатолійович, 198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жвак Сергій Миколайович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мко Ігор Васильович, 196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нь Наталія Іванівна, 1967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меринська міськ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алагута Людмила Семенівна, 196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агалюк Василь Іванович, 1956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трелова Олена Володимирівна, 1961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ловська Любов Олександр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шак Тетяна Іванівна, 1958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цко Оксана Віталії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ржицька Оксана Вікторівна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екот Андрій Леонідович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ак Людмила Йосипі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Вікторія Олександрівна, 198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лавський Володимир Григорович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ич Ігор Володимирович, 197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свалюк Тетяна Миколаї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кало Альона Івані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длак Олена Федор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нігур Тетяна Леонідівна, 198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чкаленко Людмила Миколаївна, 194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нь Алла Яківна, 1974 року народження – від місцевої організації ПОЛІТИЧНОЇ ПАРТІЇ "СОЦІАЛІСТ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зятинська міськ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ацюк Олександр Петрович, 1963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жаман Василь Петрович, 1972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Рижій Юлія Казимирівна, 1988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бовий Вадим Вікторович, 199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біцький Едуард Людвігович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арська Ірина Борисі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щенко Марія Казимирівна, 195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мійчук Ірина Володимирівна, 196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юк Тетяна Вікторівна, 1959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вська Людмила Миколаї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чук Валентина Федорі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ішна Валентина Пантелії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енко Людмила Іван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ич Людмила Вільгельмівна, 195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енко Валерій Мар’янович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рбаєв Юрій Анатолійович, 198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вастьянова Тетяна Ігорі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имова-Корж Тетяна Олександрівна, 1969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адижинська міськ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еленецька Олександра Іванівна, 194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піней Микола Олегович, 1992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омчишина Людмила Андріївна, 195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ич Ганна Валентинівна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носюк Оксана Борисі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абін Лідія Денисі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бало Ліна Миколаї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ровець Галина Андрії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лисеєва Валентина Сергії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шова Людмила Володимирівна, 195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ойтор Сергій Леонідович, 199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тушенко Тамара Миколаї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Тетяна Івані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ехмейструк Тетяна Анатоліївна, 197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Віра Григорівна, 1956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гилів-Подільська міськ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азалюк Юрій Миколайович, 196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окарєва Тетяна Федотівна, 195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єщанінов Микола Олександрович, 198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лощинський Павло Іванович, 193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вк Лідія Миколаївна, 194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альнюк Олександр Анатолійович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річек Борис Олександрович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ур Людмила Миколаївна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лянко Олександр Олександрович, 194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жньовська Надія Івані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едь Галина Феліксівна, 196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відова Інна Петр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 Галина Адольф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маркатюк Надія Володимирівна, 1954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мільницька міська виборча комісія</w:t>
              <w:br/>
              <w:t>Вінниц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обчук Михайло Петрович, 1957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естерова Галина Василівна, 197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авадзюк Ірина Миколаївна, 1969 року народження – від місцевої організації ПОЛІТИЧНОЇ ПАРТІЇ "СОЦІАЛІСТИ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єксєєва Оксана Дмитрівна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ліжинська Лілія Петрі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усатюк Петро Дмитрович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втодій Микола Андрійович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цепа Олена Костянтинівна, 1974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иця Ігор Віталійович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ітна Світлана Федорівна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селюк Раїса Федорі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ук Павло Григорович, 197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овлюк Олена Миколаї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міль Володимир Степанович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ець Володимир Вікторович, 1987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3">
    <w:name w:val=" Знак Знак3"/>
    <w:qFormat/>
    <w:rPr>
      <w:b/>
      <w:sz w:val="24"/>
      <w:lang w:val="ru-RU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54:00Z</dcterms:created>
  <dc:creator/>
  <dc:description/>
  <cp:keywords/>
  <dc:language>en-US</dc:language>
  <cp:lastModifiedBy>Kornijchuk</cp:lastModifiedBy>
  <cp:lastPrinted>2015-09-06T20:14:00Z</cp:lastPrinted>
  <dcterms:modified xsi:type="dcterms:W3CDTF">2015-09-17T09:24:00Z</dcterms:modified>
  <cp:revision>5</cp:revision>
  <dc:subject/>
  <dc:title/>
</cp:coreProperties>
</file>