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Державної комісії 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улювання ринків фінансових 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</w:p>
    <w:p>
      <w:pPr>
        <w:pStyle w:val="12"/>
        <w:ind w:firstLine="510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12.2010  № 972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дакції розпорядження 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ї комісії, що здійснює 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е регулю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ері 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нків фінансових послуг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09.2015 № 2336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НАЦІОНАЛЬНА КОМІСІЯ, ЩО ЗДІЙСНЮЄ ДЕРЖАВНЕ РЕГУЛЮВАННЯ У СФЕРІ РИНКІВ ФІНАНСОВИХ ПОСЛУГ</w:t>
      </w:r>
    </w:p>
    <w:p>
      <w:pPr>
        <w:pStyle w:val="Style19"/>
        <w:spacing w:before="240" w:after="120"/>
        <w:rPr/>
      </w:pPr>
      <w:r>
        <w:rPr>
          <w:rFonts w:cs="Times New Roman" w:ascii="Times New Roman" w:hAnsi="Times New Roman"/>
          <w:b w:val="false"/>
          <w:sz w:val="20"/>
        </w:rPr>
        <w:t xml:space="preserve">01001, м. Київ, вул. Б. Грінченка, 3, тел. (044) 234-39-46, факс (044) 235-77-51, http://www.nfp.gov.ua, info@nfp.gov.ua </w:t>
      </w:r>
    </w:p>
    <w:p>
      <w:pPr>
        <w:pStyle w:val="Style1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>АКТ,</w:t>
        <w:br/>
        <w:t>складений за результатами проведення планового (позапланового)</w:t>
        <w:br/>
        <w:t>заходу державного нагляду (контролю) щодо додержання суб’єктом господарювання вимог законодавства у сфері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адження господарської діяльності із збирання та використання інформації, яка складає кредитну історію </w:t>
      </w:r>
    </w:p>
    <w:p>
      <w:pPr>
        <w:pStyle w:val="Style17"/>
        <w:spacing w:before="360" w:after="24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eastAsia="Wingdings 2" w:cs="Wingdings 2" w:ascii="Wingdings 2" w:hAnsi="Wingdings 2"/>
          <w:sz w:val="24"/>
          <w:szCs w:val="24"/>
          <w:shd w:fill="FFFFFF" w:val="clear"/>
        </w:rPr>
        <w:t>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йменування юридичної особи (відокремленого підрозділу) або прізвище,</w:t>
        <w:br/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ім’я та по батькові фізичної особи — підприємця)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0"/>
          <w:szCs w:val="18"/>
          <w:highlight w:val="yellow"/>
        </w:rPr>
      </w:pPr>
      <w:r>
        <w:rPr>
          <w:rFonts w:cs="Times New Roman" w:ascii="Times New Roman" w:hAnsi="Times New Roman"/>
          <w:sz w:val="20"/>
          <w:szCs w:val="18"/>
          <w:highlight w:val="yellow"/>
        </w:rPr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Cs w:val="26"/>
        </w:rPr>
        <w:t>код згідно з ЄДРПОУ, або реєстраційний номер облікової картки</w:t>
        <w:br/>
        <w:t xml:space="preserve">платника податків </w:t>
      </w:r>
      <w:r>
        <w:rPr>
          <w:rFonts w:eastAsia="Wingdings 2" w:cs="Wingdings 2" w:ascii="Wingdings 2" w:hAnsi="Wingdings 2"/>
          <w:szCs w:val="26"/>
        </w:rPr>
        <w:t></w:t>
      </w:r>
      <w:r>
        <w:rPr>
          <w:rFonts w:cs="Times New Roman" w:ascii="Times New Roman" w:hAnsi="Times New Roman"/>
          <w:szCs w:val="26"/>
        </w:rPr>
        <w:t>, або серія та номер паспорта</w:t>
      </w:r>
      <w:r>
        <w:rPr>
          <w:rFonts w:cs="Times New Roman" w:ascii="Times New Roman" w:hAnsi="Times New Roman"/>
          <w:szCs w:val="26"/>
          <w:vertAlign w:val="superscript"/>
        </w:rPr>
        <w:t>*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місцезнаходження суб’єкта господарювання, номер телефону, </w:t>
        <w:br/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аксу та адреса електронної пошти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20"/>
        <w:rPr/>
      </w:pPr>
      <w:r>
        <w:rPr/>
        <w:t>Загальна інформація про проведення перевірки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3186"/>
      </w:tblGrid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порядчі документи щодо здійснюваної перевір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дійснюваної перевірки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еревір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планов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Строк проведення перевірки</w:t>
      </w:r>
    </w:p>
    <w:tbl>
      <w:tblPr>
        <w:tblW w:w="96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90"/>
        <w:gridCol w:w="1072"/>
        <w:gridCol w:w="942"/>
        <w:gridCol w:w="1083"/>
        <w:gridCol w:w="812"/>
        <w:gridCol w:w="890"/>
        <w:gridCol w:w="1072"/>
        <w:gridCol w:w="942"/>
        <w:gridCol w:w="1083"/>
      </w:tblGrid>
      <w:tr>
        <w:trPr/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чаток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верш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ц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вилин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ц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вилини</w:t>
            </w:r>
          </w:p>
        </w:tc>
      </w:tr>
    </w:tbl>
    <w:p>
      <w:pPr>
        <w:pStyle w:val="Style17"/>
        <w:ind w:left="56" w:hanging="56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_________________________________</w:t>
      </w:r>
    </w:p>
    <w:p>
      <w:pPr>
        <w:pStyle w:val="Style17"/>
        <w:ind w:hanging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</w:t>
      </w:r>
      <w:r>
        <w:rPr>
          <w:rFonts w:cs="Times New Roman" w:ascii="Times New Roman" w:hAnsi="Times New Roman"/>
          <w:sz w:val="20"/>
        </w:rPr>
        <w:t>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ий орган доходів і зборів та мають відмітку в паспорті.</w:t>
      </w:r>
    </w:p>
    <w:p>
      <w:pPr>
        <w:pStyle w:val="Style17"/>
        <w:ind w:left="56" w:hanging="5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ind w:left="56" w:hanging="5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ind w:firstLine="426"/>
        <w:jc w:val="both"/>
        <w:rPr>
          <w:sz w:val="20"/>
        </w:rPr>
      </w:pPr>
      <w:r>
        <w:rPr>
          <w:rFonts w:cs="Times New Roman" w:ascii="Times New Roman" w:hAnsi="Times New Roman"/>
          <w:b/>
          <w:sz w:val="24"/>
          <w:szCs w:val="24"/>
        </w:rPr>
        <w:t>Особи, які беруть участь у перевірці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садові особи Нацкомфінпослуг:</w:t>
      </w:r>
    </w:p>
    <w:p>
      <w:pPr>
        <w:pStyle w:val="Style1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, прізвище, ім’я та по батькові)</w:t>
        <w:br/>
      </w:r>
    </w:p>
    <w:p>
      <w:pPr>
        <w:pStyle w:val="Style1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,</w:t>
      </w:r>
    </w:p>
    <w:p>
      <w:pPr>
        <w:pStyle w:val="Style1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суб’єкта господарювання або уповноважена ним особа:</w:t>
      </w:r>
    </w:p>
    <w:p>
      <w:pPr>
        <w:pStyle w:val="Style1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, прізвище, ім’я та по батькові)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особи: 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, прізвище, ім’я та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ані щодо останньої проведеної перевірки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ланов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запланова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бул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була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ері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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с щодо усунення порушень: 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вс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ого вим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но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ері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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с щодо усунення порушень: 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вс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ого вим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но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/>
      </w:pPr>
      <w:r>
        <w:rPr/>
        <w:t>Перелік питань щодо проведення перевірки</w:t>
      </w:r>
    </w:p>
    <w:tbl>
      <w:tblPr>
        <w:tblW w:w="107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77"/>
        <w:gridCol w:w="548"/>
        <w:gridCol w:w="17"/>
        <w:gridCol w:w="535"/>
        <w:gridCol w:w="30"/>
        <w:gridCol w:w="518"/>
        <w:gridCol w:w="47"/>
        <w:gridCol w:w="465"/>
        <w:gridCol w:w="65"/>
        <w:gridCol w:w="2211"/>
        <w:gridCol w:w="3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итання щодо дотримання суб’єктом господарювання вимог законодавст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Style21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а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Style21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Style21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Style21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  <w:t>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е обґрунтуванн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hecklist1"/>
              <w:rPr/>
            </w:pPr>
            <w:r>
              <w:rPr/>
              <w:t xml:space="preserve">Загальні питання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мога щодо прийому інформації для формування кредитної історії від Користувача лише в разі наявності у Користувача письмової згоди юридичної або фізичної особи, яка уклала кредитний правочин з Користувачем, дотримуєтьс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перша стат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ро кредитних історій (далі – Бюро) не пізніше семи робочих днів після отримання інформації від Користувача щодо суб’єкта кредитної історії внесло відповідну інформацію до його кредитної істор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шоста стат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</w:rPr>
              <w:t>№ 2704-І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ро зберігає інформацію протягом десятирічного терміну з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момент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ипине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редит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авочин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третя стат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</w:rPr>
              <w:t>№ 2704-І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Бюро надається інформація, яка складає кредитні історії, </w:t>
              <w:br/>
              <w:t>виключно Користувачам та іншим Бюро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третя статті 11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Бюро</w:t>
            </w:r>
            <w:r>
              <w:rPr>
                <w:rFonts w:cs="Times New Roman" w:ascii="Times New Roman" w:hAnsi="Times New Roman"/>
                <w:lang w:val="uk-UA"/>
              </w:rPr>
              <w:t xml:space="preserve"> надається інформація з кредитних історій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lang w:val="uk-UA"/>
              </w:rPr>
              <w:t xml:space="preserve"> формі кредитних звітів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 xml:space="preserve"> Кредитні звіти містять усю інформацію з кредитної історії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 xml:space="preserve"> якщо інші обсяги інформації</w:t>
            </w:r>
            <w:r>
              <w:rPr>
                <w:rFonts w:cs="Times New Roman" w:ascii="Times New Roman" w:hAnsi="Times New Roman"/>
              </w:rPr>
              <w:t xml:space="preserve"> не</w:t>
            </w:r>
            <w:r>
              <w:rPr>
                <w:rFonts w:cs="Times New Roman" w:ascii="Times New Roman" w:hAnsi="Times New Roman"/>
                <w:lang w:val="uk-UA"/>
              </w:rPr>
              <w:t xml:space="preserve"> передбачені Положенням</w:t>
            </w:r>
            <w:r>
              <w:rPr>
                <w:rFonts w:cs="Times New Roman" w:ascii="Times New Roman" w:hAnsi="Times New Roman"/>
              </w:rPr>
              <w:t xml:space="preserve"> Бюро</w:t>
            </w:r>
            <w:r>
              <w:rPr>
                <w:rFonts w:cs="Times New Roman" w:ascii="Times New Roman" w:hAnsi="Times New Roman"/>
                <w:lang w:val="uk-UA"/>
              </w:rPr>
              <w:t xml:space="preserve"> або</w:t>
            </w:r>
            <w:r>
              <w:rPr>
                <w:rFonts w:cs="Times New Roman" w:ascii="Times New Roman" w:hAnsi="Times New Roman"/>
              </w:rPr>
              <w:t xml:space="preserve"> Договором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перша статті 11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Бюро здійснюється ведення реєстру запитів щодо кредитних історій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сьома статті 11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формація в реєстрі запитів зберігається протягом трьох років з дня її надходже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восьма статті 11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ро забезпечує захист інформації, що складає кредитну історію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перша статті 12 ЗУ 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0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тримання вимог щодо порядку вилучення інформації, що складає кредитну історію</w:t>
            </w:r>
          </w:p>
        </w:tc>
      </w:tr>
      <w:tr>
        <w:trPr>
          <w:trHeight w:val="1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юро вилучає з кредитної історії інформацію, а саме відомості про грошове зобов’язання суб’єкта кредитної історії у разі відсутності кредитного правочину, Договору або визнання їх недійсними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ункт 1 частини першої стат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 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частини першої статт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7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юро вилучає з кредитної історії всю інформацію, що міститься у кредитній історії, у разі відсутності письмової згоди суб’єкта кредитної історії на збір, зберігання, використання та поширення через Бюро інформації про нього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ункт 2 частини першої стат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ЗУ  </w:t>
            </w:r>
            <w:r>
              <w:rPr>
                <w:rFonts w:cs="Times New Roman" w:ascii="Times New Roman" w:hAnsi="Times New Roman"/>
              </w:rPr>
              <w:t>№ 270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разі закінчення терміну зберігання інформації в кредитній історії Бюро вилучає з кредитної історії інформацію, а саме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ункт 3 частини першої стат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</w:rPr>
              <w:t>№ 270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>, пункти 2 – 4 частини першої статті 7 ЗУ   № 270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3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омості про грошове зобов’язання суб’єкта кредитної істор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3 частини першої статті 10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У № 2704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>,   пункт 2 частини першої статті 7 ЗУ  № 2704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3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ю про суб’єкта кредитної історії, яка складається із сукупності документованої інформації про особу з державних реєстрів, інших баз даних публічного користування, відкритих для загального користування джерел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3 частини першої статті 10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У № 2704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>,   пункт 3 частини першої статті 7 ЗУ   № 2704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3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омості про операції з інформацією, яка складає кредитну історію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3 частини першої статті 10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У № 2704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>,   пункт 4 частини першої статті 7 ЗУ   № 2704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0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478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4pt" to="18pt,1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тримання вимог щодо обсягу та змісту інформації, яку містить кредитна історія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редитна історія містить інформацію щодо відомостей, що ідентифікують фізичну особу, а саме: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bookmarkStart w:id="0" w:name="o49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ізвищ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батьков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народже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bookmarkStart w:id="1" w:name="o51"/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спортні дан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це прожива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дентифікаційний номер згідно з Державним реєстром фізичних осіб – платників податків та інших обов’язкових платежів (у разі наявності) (далі – ідентифікаційний номер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оточну трудову діяльність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імейн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тан особи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кількість осіб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які перебуваю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її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br/>
              <w:t>утриманн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дату і номер державної реєстрації, відомості про орган </w:t>
              <w:br/>
              <w:t>державної реєстрації та основний предмет господарської діяльності фізичної особи – суб’єкта підприємницької діяльност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едитна історія містить інформацію щодо відомостей, що ідентифікують юридичну особу, а саме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вне найменува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цезнаходже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дату і номер державної реєстрації, відомості про орган </w:t>
              <w:br/>
              <w:t>державної реєстрац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дентифікаційний код у Єдиному державному реєстрі підприємств та організацій України (далі – ідентифікаційний код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ізвищ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аспортні дані керівника 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  <w:t>головного бухгалтера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bookmarkStart w:id="2" w:name="o63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новн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ид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господарської діяльност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, що ідентифікують власників, які володіють 10 і більше відсотками статутного капіталу юридичної особи, для фізичних осіб – власників:</w:t>
            </w:r>
            <w:bookmarkStart w:id="3" w:name="o66"/>
            <w:bookmarkStart w:id="4" w:name="o65"/>
            <w:bookmarkEnd w:id="3"/>
            <w:bookmarkEnd w:id="4"/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7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ізвище, ім’я та по батьков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7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аспортні дан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7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дентифікаційний номер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7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це прожива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, що ідентифікують власників, які володіють 10 і більше відсотками статутного капіталу юридичної особи, для юридичних осіб – власників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8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вне найменува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8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цезнаходже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8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ату і номер державної реєстрац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8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 про орган державної реєстрац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8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дентифікаційний код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редитна історія містить інформацію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щодо відомостей про грошове зобов’язання суб’єкта кредитної історії, а саме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2 частини першої статті 7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кредитний правочи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мін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нь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номе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а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укладання правочин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сторон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ид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авочин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а зобо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яз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укладеним кредитним правочином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валют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обо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яза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в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рядо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викон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редит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авочин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г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розмір погашеної сум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остаточн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уму </w:t>
              <w:br/>
              <w:t>зобо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яз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кредитним правочином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ґ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а виникнення простроче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обо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яз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кредит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br/>
              <w:t>правочин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його розмір і стадія погаше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д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ипине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редит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авочин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спосіб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br/>
              <w:t>його припине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у том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числ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годою сторі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у судовому порядку, гарант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тощ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е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визн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редит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авочину недійсним і підстав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к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визна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є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редитна історія містить інформацію про суб’єкта кредитної історії, яка складається із сукупності документованої інформації про особу з державних реєстрів, інших баз даних публічного користування, відкритих для загального користування джерел, а саме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3 частини першої статті 7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4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явність заборгованос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подат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обов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ковими </w:t>
              <w:br/>
              <w:t>платежами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3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4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шення суді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що стосуються виникн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викона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br/>
              <w:t>припин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обо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’язан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укладеним кредитним правочином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3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4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ішення судів та органів виконавчої влади, що стосуються </w:t>
              <w:br/>
              <w:t>майнового стану суб’єкта кредитної істор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ункт “в” пункту 3 частини першої статті 7 ЗУ 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редитна історія містить інформацію щодо відомостей про операції з інформацією, яка складає кредитну історію, а саме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4 частини першої статті 7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5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 оновлення кредитної істор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4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5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Користува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який надав інформаці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br/>
              <w:t>кредитної історі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азі його зго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ц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4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5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ентар суб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єк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кредитної історії у випадках, передбачених ЗУ № 270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в” пункту 4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еєстр запитів містить таку інформацію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друга статті 7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 - 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а запиті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надання кредитних звіті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нформаці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надання кредитних звітів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а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 про Користувача, який надав інформацію до кредитної історії суб’єкта кредитної історії, а також про Користувача або Бюро, яким було зроблено запит про надання інформації, що складає кредитну історію</w:t>
            </w:r>
            <w:bookmarkStart w:id="5" w:name="o89"/>
            <w:bookmarkStart w:id="6" w:name="o88"/>
            <w:bookmarkEnd w:id="5"/>
            <w:bookmarkEnd w:id="6"/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, для фізичних осіб – суб’єктів підприємницької діяльності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2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ізвище, ім’я та по батьков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2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дентифікаційний номер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2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це проживання та номер телефон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відомості про Користувача, який надав інформацію до кредитної історії суб’єкта кредитної історії, а також про Користувача або Бюро, яким було зроблено запит про надання інформації, що складає кредитну історію, для юридичних осіб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3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вне найменува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3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дентифікаційн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од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3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уповноважен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собу –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едставника Користувача аб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юро, як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робил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пит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3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цезнаходже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 номер телефон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надан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редит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віт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в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формаці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яка не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ідлягає збору, в кредитних історіях відсут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таття 8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0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тримання прав суб’єкта кредитної історії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ро надає суб'єктам кредитної історії інформацію протягом двох робочих днів з дня отримання від них відповідного запит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четверта статті 13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ро при отриманні заяви від суб'єкта кредитної історії щодо незгоди з інформацією, що складає його кредитну історію, на час перевірки інформації позначає кредитну історію такого суб’єкта кредитної історії відповідною позначкою та протягом п’яти робочих днів з дня отримання заяви звертається до Користувача, який надав інформацію, що заперечується, про її підтвердження або змін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шоста статті 13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Бюро залишає кредитну історію суб’єкта кредитної історії </w:t>
              <w:br/>
              <w:t xml:space="preserve">без змін та знімає з кредитної історії позначку у разі </w:t>
              <w:br/>
              <w:t>підтвердження Користувачем інформації, що заперечується, та долучає коментар суб’єкта кредитної історії щодо інформації, що заперечується, до кредитної істор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сьома статті 13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Бюро вносить зміни до інформації, що міститься у кредитній </w:t>
              <w:br/>
              <w:t>історії суб’єкта кредитної історії, та знімає з кредитної історії позначку у разі зміни Користувачем інформації, що заперечувалася суб’єктом кредитної істор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восьма статті 13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ро вилучає з кредитної історії суб’єкта кредитної історії інформацію, що заперечується суб’єктом кредитної історії, а також знімає відповідну позначку, якщо Користувач, який надав цю інформацію, у п’ятнадцятиденний термін з моменту звернення до нього Бюро не надав відповід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дев’ята статті 13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ро повідомляє суб’єкта кредитної історії, Користувача, інформація якого заперечувалася цим суб’єктом, а також усіх, хто звертався до кредитної історії цього суб’єкта впродовж одного року, про зміну інформації, що заперечувалась або була вилучена з кредитної історії, шляхом надіслання не пізніше двох днів з моменту внесення таких змін до кредитної історії цього суб’єкта копії його оновленої кредитної істор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десята статті 13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тримання вимог створ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ю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кредитних історій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ро ство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ен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формі господарського товари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перша статті 14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сновникам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юр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є юридичн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фізичн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соби.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асновни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юро -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юридичн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соб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дійснюють діяльні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е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менше трьох років з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н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реєстрації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 не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мають заборгованості із сплати податкі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нших обов’язкових платежі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останн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ри роки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друга статті 14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атутний капіта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юр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формовано виключн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рахунок грошових коштів засновникі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ю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кладає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е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менше п’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мільйонів гривень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третя статті 14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назв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ю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азначен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лова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кредитних історій”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четверта статті 14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0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тримання вимог щодо діяльності бюро кредитних історій</w:t>
            </w:r>
          </w:p>
        </w:tc>
      </w:tr>
      <w:tr>
        <w:trPr>
          <w:trHeight w:val="10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оження Бюро, за винятком розділу щодо зберігання та захисту інформації, підлягає опублікуванню в офіційних виданнях протягом одного місяця з моменту отримання ліценз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четверта статті 15 ЗУ № 270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ю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місти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  <w:bookmarkStart w:id="7" w:name="o157"/>
            <w:bookmarkStart w:id="8" w:name="o157"/>
            <w:bookmarkEnd w:id="8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  <w:bookmarkStart w:id="9" w:name="o160"/>
            <w:bookmarkStart w:id="10" w:name="o159"/>
            <w:bookmarkStart w:id="11" w:name="o160"/>
            <w:bookmarkStart w:id="12" w:name="o159"/>
            <w:bookmarkEnd w:id="11"/>
            <w:bookmarkEnd w:id="12"/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2 частини третьої статті 15 ЗУ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2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бор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опрацюв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коригув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ередавання інформації</w:t>
            </w:r>
            <w:bookmarkStart w:id="13" w:name="o158"/>
            <w:bookmarkEnd w:id="13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2 частини третьої статті 15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2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дання кредитних звітів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2 частини третьої статті 15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2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беріг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ахисту інформації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в” пункту 2 частини третьої статті 15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2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едення реєстру запитів кредитних історій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г” пункту 2 частини третьої статті 15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оження Бюро погоджено Нацкомфінпослуг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бзац сьомий статті 3 ЗУ 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опис виявлених порушень </w:t>
      </w:r>
    </w:p>
    <w:tbl>
      <w:tblPr>
        <w:tblW w:w="103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20"/>
        <w:gridCol w:w="1320"/>
        <w:gridCol w:w="71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>з/п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НА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>, вимоги якого порушено</w:t>
            </w:r>
          </w:p>
        </w:tc>
        <w:tc>
          <w:tcPr>
            <w:tcW w:w="7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Детальний опис виявленого порушенн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реквізити нор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позначення НА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 w:eastAsia="en-US"/>
              </w:rPr>
              <w:t>6</w:t>
            </w:r>
          </w:p>
        </w:tc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УВАГА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Ця част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Акт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еревірки</w:t>
      </w:r>
      <w:r>
        <w:rPr>
          <w:rFonts w:cs="Times New Roman" w:ascii="Times New Roman" w:hAnsi="Times New Roman"/>
          <w:b/>
          <w:sz w:val="24"/>
          <w:szCs w:val="24"/>
        </w:rPr>
        <w:t xml:space="preserve"> (обведе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чорною товстою лінією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заповнюється виключно посадовими</w:t>
      </w:r>
      <w:r>
        <w:rPr>
          <w:rFonts w:cs="Times New Roman" w:ascii="Times New Roman" w:hAnsi="Times New Roman"/>
          <w:b/>
          <w:sz w:val="24"/>
          <w:szCs w:val="24"/>
        </w:rPr>
        <w:t xml:space="preserve"> т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/або уповноваженими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ам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уб’єкта господарської діяльності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14"/>
          <w:szCs w:val="14"/>
          <w:lang w:val="en-US" w:eastAsia="en-US"/>
        </w:rPr>
      </w:pPr>
      <w:r>
        <w:rPr>
          <w:rFonts w:cs="Times New Roman"/>
          <w:b w:val="false"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5095</wp:posOffset>
                </wp:positionV>
                <wp:extent cx="6775450" cy="8919210"/>
                <wp:effectExtent l="12700" t="12700" r="12700" b="1270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560" cy="891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18pt;margin-top:9.85pt;width:533.45pt;height:702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Style20"/>
        <w:rPr/>
      </w:pPr>
      <w:r>
        <w:rPr/>
        <w:t>Перелік питань щодо здійснення контролю за діями (бездіяльністю) посадових осіб Нацкомфінпослу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802"/>
        <w:gridCol w:w="565"/>
        <w:gridCol w:w="565"/>
        <w:gridCol w:w="565"/>
        <w:gridCol w:w="226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Питання, що підлягають контролю з боку підприєм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Та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ормативне обґрунтуванн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и підприємство письмово попередж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енше ні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лендарних дн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ї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атк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четверта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атті 5 ЗУ № 877-V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від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прав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лужбове посвід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що засвідчує посадо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у органу держа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гля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тролю)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ед’явлен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п’ята статті 7, абзац третій частини першої статті 10 ЗУ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7-V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ю посвід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прав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ходу держа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гля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тролю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дан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п’ята статті 7, абзац третій частини першої статті 10 ЗУ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7-V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початк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и посадов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ами органу держа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гля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тролю) внесе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п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ого заходу 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повід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урна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б’єкта господарю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азі його наяв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дванадцята статті 4 ЗУ № 877-V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д</w:t>
            </w:r>
            <w:r>
              <w:rPr/>
              <w:t xml:space="preserve"> час</w:t>
            </w:r>
            <w:r>
              <w:rPr>
                <w:lang w:val="uk-UA"/>
              </w:rPr>
              <w:t xml:space="preserve"> проведення позапланової</w:t>
            </w:r>
            <w:r>
              <w:rPr/>
              <w:t xml:space="preserve"> </w:t>
            </w:r>
            <w:r>
              <w:rPr>
                <w:lang w:val="uk-UA"/>
              </w:rPr>
              <w:t>перевірки розглядалися лише ті питання</w:t>
            </w:r>
            <w:r>
              <w:rPr/>
              <w:t>,</w:t>
            </w:r>
            <w:r>
              <w:rPr>
                <w:lang w:val="uk-UA"/>
              </w:rPr>
              <w:t xml:space="preserve"> які</w:t>
            </w:r>
            <w:r>
              <w:rPr/>
              <w:t xml:space="preserve"> стали</w:t>
            </w:r>
            <w:r>
              <w:rPr>
                <w:lang w:val="uk-UA"/>
              </w:rPr>
              <w:t xml:space="preserve"> підставою</w:t>
            </w:r>
            <w:r>
              <w:rPr/>
              <w:t xml:space="preserve"> для</w:t>
            </w:r>
            <w:r>
              <w:rPr>
                <w:lang w:val="uk-UA"/>
              </w:rPr>
              <w:t xml:space="preserve"> її проведення і зазначені</w:t>
            </w:r>
            <w:r>
              <w:rPr/>
              <w:t xml:space="preserve"> у</w:t>
            </w:r>
            <w:r>
              <w:rPr>
                <w:lang w:val="uk-UA"/>
              </w:rPr>
              <w:t xml:space="preserve"> направленні</w:t>
            </w:r>
            <w:r>
              <w:rPr/>
              <w:t xml:space="preserve"> </w:t>
            </w:r>
            <w:r>
              <w:rPr>
                <w:lang w:val="uk-UA"/>
              </w:rPr>
              <w:t>(посвідченні</w:t>
            </w:r>
            <w:r>
              <w:rPr/>
              <w:t>) на</w:t>
            </w:r>
            <w:r>
              <w:rPr>
                <w:lang w:val="uk-UA"/>
              </w:rPr>
              <w:t xml:space="preserve"> проведення</w:t>
            </w:r>
            <w:r>
              <w:rPr/>
              <w:t xml:space="preserve"> такого заход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перша статті 6 ЗУ № 877-V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17"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яснення, зауваження або заперечення щодо проведеної перевірки та складеного акта перевір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680"/>
      </w:tblGrid>
      <w:tr>
        <w:trPr>
          <w:trHeight w:val="23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>з/п</w:t>
            </w:r>
          </w:p>
        </w:tc>
        <w:tc>
          <w:tcPr>
            <w:tcW w:w="9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Пояснення, зауваження або заперечення</w:t>
            </w:r>
          </w:p>
        </w:tc>
      </w:tr>
      <w:tr>
        <w:trPr>
          <w:trHeight w:val="2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 w:eastAsia="en-US"/>
              </w:rPr>
            </w:r>
          </w:p>
        </w:tc>
        <w:tc>
          <w:tcPr>
            <w:tcW w:w="9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680" w:gutter="0" w:header="34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TML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>9</w:t>
      </w:r>
    </w:p>
    <w:p>
      <w:pPr>
        <w:pStyle w:val="HTML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Цей Акт перевірки складено у 2-х примірниках, один з яких надається під підпис про отримання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садовій або уповноваженій особі суб’єкта господарської діяльност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, а інший – залишається в Нацкомфінпослуг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Style20"/>
        <w:rPr/>
      </w:pPr>
      <w:r>
        <w:rPr/>
        <w:t>Підписи осіб, які брали участь у перевірці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uk-UA"/>
        </w:rPr>
        <w:t>Посадові</w:t>
      </w:r>
      <w:r>
        <w:rPr>
          <w:rFonts w:cs="Times New Roman" w:ascii="Times New Roman" w:hAnsi="Times New Roman"/>
        </w:rPr>
        <w:t xml:space="preserve"> особи</w:t>
      </w:r>
      <w:r>
        <w:rPr>
          <w:rFonts w:cs="Times New Roman" w:ascii="Times New Roman" w:hAnsi="Times New Roman"/>
          <w:lang w:val="uk-UA"/>
        </w:rPr>
        <w:t xml:space="preserve"> Нацкомфінпослуг</w:t>
      </w:r>
      <w:r>
        <w:rPr>
          <w:rFonts w:cs="Times New Roman" w:ascii="Times New Roman" w:hAnsi="Times New Roman"/>
        </w:rPr>
        <w:t>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39"/>
        <w:gridCol w:w="2181"/>
        <w:gridCol w:w="239"/>
        <w:gridCol w:w="4131"/>
      </w:tblGrid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Керівник суб’єкта господарської діяльності або уповноважена ним </w:t>
      </w:r>
      <w:r>
        <w:rPr>
          <w:rFonts w:cs="Times New Roman" w:ascii="Times New Roman" w:hAnsi="Times New Roman"/>
        </w:rPr>
        <w:t>особ</w:t>
      </w:r>
      <w:r>
        <w:rPr>
          <w:rFonts w:cs="Times New Roman" w:ascii="Times New Roman" w:hAnsi="Times New Roman"/>
          <w:lang w:val="uk-UA"/>
        </w:rPr>
        <w:t>а</w:t>
      </w:r>
      <w:r>
        <w:rPr>
          <w:rFonts w:cs="Times New Roman" w:ascii="Times New Roman" w:hAnsi="Times New Roman"/>
        </w:rPr>
        <w:t>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39"/>
        <w:gridCol w:w="2181"/>
        <w:gridCol w:w="239"/>
        <w:gridCol w:w="4131"/>
      </w:tblGrid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Інші особи, які брали участь у проведенні перевірки:</w:t>
      </w:r>
    </w:p>
    <w:p>
      <w:pPr>
        <w:pStyle w:val="HTML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39"/>
        <w:gridCol w:w="2181"/>
        <w:gridCol w:w="239"/>
        <w:gridCol w:w="4131"/>
      </w:tblGrid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мірник цього Акта перевірки на </w:t>
      </w:r>
      <w:r>
        <w:rPr>
          <w:rFonts w:eastAsia="Wingdings 2" w:cs="Times New Roman" w:ascii="Times New Roman" w:hAnsi="Times New Roman"/>
          <w:color w:val="000000"/>
          <w:sz w:val="24"/>
          <w:szCs w:val="24"/>
          <w:lang w:val="uk-UA"/>
        </w:rPr>
        <w:t>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торінках отримано </w:t>
      </w:r>
      <w:r>
        <w:rPr>
          <w:rFonts w:eastAsia="Wingdings 2" w:cs="Times New Roman" w:ascii="Times New Roman" w:hAnsi="Times New Roman"/>
          <w:color w:val="000000"/>
          <w:sz w:val="24"/>
          <w:szCs w:val="24"/>
          <w:lang w:val="uk-UA"/>
        </w:rPr>
        <w:t>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eastAsia="Wingdings 2" w:cs="Times New Roman" w:ascii="Times New Roman" w:hAnsi="Times New Roman"/>
          <w:color w:val="000000"/>
          <w:sz w:val="24"/>
          <w:szCs w:val="24"/>
          <w:lang w:val="uk-UA"/>
        </w:rPr>
        <w:t>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eastAsia="Wingdings 2" w:cs="Times New Roman" w:ascii="Times New Roman" w:hAnsi="Times New Roman"/>
          <w:color w:val="000000"/>
          <w:sz w:val="24"/>
          <w:szCs w:val="24"/>
          <w:lang w:val="uk-UA"/>
        </w:rPr>
        <w:t></w:t>
      </w:r>
      <w:r>
        <w:rPr/>
        <w:t>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39"/>
        <w:gridCol w:w="2181"/>
        <w:gridCol w:w="239"/>
        <w:gridCol w:w="4131"/>
      </w:tblGrid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мітка про відмову від підписання керівником суб’єкта господарювання або уповноваженою ним особою, іншими особами цього Акта 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яснення до позначень, використаних у цьому Акті перевірки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ind w:left="-2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ab/>
        <w:t xml:space="preserve">«Так» </w:t>
      </w:r>
      <w:r>
        <w:rPr>
          <w:rFonts w:cs="Times New Roman" w:ascii="Times New Roman" w:hAnsi="Times New Roman"/>
          <w:sz w:val="20"/>
          <w:szCs w:val="20"/>
          <w:lang w:val="uk-UA"/>
        </w:rPr>
        <w:t>– так, виконано, дотримано, відповідає, присутнє.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ind w:left="-2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ab/>
        <w:t xml:space="preserve">«Ні» </w:t>
      </w:r>
      <w:r>
        <w:rPr>
          <w:rFonts w:cs="Times New Roman" w:ascii="Times New Roman" w:hAnsi="Times New Roman"/>
          <w:sz w:val="20"/>
          <w:szCs w:val="20"/>
          <w:lang w:val="uk-UA"/>
        </w:rPr>
        <w:t>– ні, не виконано, не дотримано, не відповідає, відсутнє.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ind w:left="-2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ab/>
        <w:t xml:space="preserve">«НВ» </w:t>
      </w:r>
      <w:r>
        <w:rPr>
          <w:rFonts w:cs="Times New Roman" w:ascii="Times New Roman" w:hAnsi="Times New Roman"/>
          <w:sz w:val="20"/>
          <w:szCs w:val="20"/>
          <w:lang w:val="uk-UA"/>
        </w:rPr>
        <w:t>– не вимагається від підприємства/об’єкта, що перевіряється/осіб, що здійснюють перевірку.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ind w:left="-2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uk-UA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ab/>
        <w:t xml:space="preserve">«НП» </w:t>
      </w:r>
      <w:r>
        <w:rPr>
          <w:rFonts w:cs="Times New Roman" w:ascii="Times New Roman" w:hAnsi="Times New Roman"/>
          <w:sz w:val="20"/>
          <w:szCs w:val="20"/>
          <w:lang w:val="uk-UA"/>
        </w:rPr>
        <w:t>– не перевірялося на даному підприємстві/об’єкті.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ind w:left="-2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uk-UA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ab/>
        <w:t xml:space="preserve">«НА» </w:t>
      </w:r>
      <w:r>
        <w:rPr>
          <w:rFonts w:cs="Times New Roman" w:ascii="Times New Roman" w:hAnsi="Times New Roman"/>
          <w:sz w:val="20"/>
          <w:szCs w:val="20"/>
          <w:lang w:val="uk-UA"/>
        </w:rPr>
        <w:t>– нормативно-правовий акт.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ind w:left="284" w:hanging="286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uk-UA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ab/>
        <w:t xml:space="preserve">«позначення НА» </w:t>
      </w:r>
      <w:r>
        <w:rPr>
          <w:rFonts w:cs="Times New Roman" w:ascii="Times New Roman" w:hAnsi="Times New Roman"/>
          <w:sz w:val="20"/>
          <w:szCs w:val="20"/>
          <w:lang w:val="uk-UA"/>
        </w:rPr>
        <w:t>– умовне позначення нормативно-правового акта, яке має відповідати позначенню, вказаному у розділі «Нормативні документи, на підставі яких складено Акт перевірки та яким відповідають питання, передбачені цим Актом перевірки».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ind w:left="284" w:hanging="286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rPr/>
      </w:pPr>
      <w:r>
        <w:rPr/>
        <w:t xml:space="preserve">Перелік нормативно-правових актів, відповідно до яких складено перелік питань щодо проведення перевірки </w:t>
      </w:r>
    </w:p>
    <w:tbl>
      <w:tblPr>
        <w:tblW w:w="105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26"/>
        <w:gridCol w:w="4883"/>
        <w:gridCol w:w="2420"/>
        <w:gridCol w:w="132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значення НА</w:t>
            </w:r>
          </w:p>
        </w:tc>
        <w:tc>
          <w:tcPr>
            <w:tcW w:w="4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 НА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2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д документ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ата та номер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кони Украї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№ 2704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організацію формува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обігу кредитних історі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он Украї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ервн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о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У № 877-V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 основні засади державного нагляду (контролю) у сфері господарської діяльност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он Украї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квітня 2007 року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77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</w:p>
        </w:tc>
      </w:tr>
    </w:tbl>
    <w:p>
      <w:pPr>
        <w:pStyle w:val="Style17"/>
        <w:spacing w:before="120" w:after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першого інспекційного відділу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ринку кредитних установ та бюро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редитних історій департаменту регулювання                                          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нагляду за кредитними установами                                                         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бюро кредитних історій                                                                              І. Невінчаний</w:t>
      </w:r>
    </w:p>
    <w:p>
      <w:pPr>
        <w:pStyle w:val="Normal"/>
        <w:tabs>
          <w:tab w:val="clear" w:pos="708"/>
          <w:tab w:val="left" w:pos="395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46"/>
          <w:rFonts w:cs="Times New Roman" w:ascii="Times New Roman" w:hAnsi="Times New Roman"/>
          <w:color w:val="000000"/>
          <w:lang w:val="uk-UA"/>
        </w:rPr>
        <w:t xml:space="preserve">{Уніфікована форма акта </w:t>
      </w:r>
      <w:r>
        <w:rPr>
          <w:rStyle w:val="St121"/>
          <w:rFonts w:cs="Times New Roman" w:ascii="Times New Roman" w:hAnsi="Times New Roman"/>
          <w:color w:val="000000"/>
          <w:lang w:val="uk-UA"/>
        </w:rPr>
        <w:t xml:space="preserve">в редакції Розпорядження Національної комісії, що здійснює державне регулювання у сфері ринків фінансових послуг </w:t>
      </w:r>
      <w:r>
        <w:rPr>
          <w:rStyle w:val="St131"/>
          <w:rFonts w:cs="Times New Roman" w:ascii="Times New Roman" w:hAnsi="Times New Roman"/>
          <w:color w:val="000000"/>
          <w:lang w:val="uk-UA"/>
        </w:rPr>
        <w:t>№ 2336 від 29.09.2015</w:t>
      </w:r>
      <w:r>
        <w:rPr>
          <w:rStyle w:val="St46"/>
          <w:rFonts w:cs="Times New Roman" w:ascii="Times New Roman" w:hAnsi="Times New Roman"/>
          <w:color w:val="000000"/>
          <w:lang w:val="uk-UA"/>
        </w:rPr>
        <w:t>}</w:t>
      </w:r>
    </w:p>
    <w:sectPr>
      <w:headerReference w:type="default" r:id="rId4"/>
      <w:headerReference w:type="first" r:id="rId5"/>
      <w:type w:val="nextPage"/>
      <w:pgSz w:w="11906" w:h="16838"/>
      <w:pgMar w:left="1134" w:right="680" w:gutter="0" w:header="34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ий шрифт абзацу"/>
    <w:qFormat/>
    <w:rPr/>
  </w:style>
  <w:style w:type="character" w:styleId="4">
    <w:name w:val=" Знак Знак4"/>
    <w:basedOn w:val="Style13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3">
    <w:name w:val=" Знак Знак3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Char">
    <w:name w:val="Заглавие для чек листа Char"/>
    <w:qFormat/>
    <w:rPr>
      <w:b/>
      <w:smallCaps/>
      <w:sz w:val="28"/>
      <w:lang w:val="uk-UA" w:bidi="ar-SA"/>
    </w:rPr>
  </w:style>
  <w:style w:type="character" w:styleId="Checklist2Char">
    <w:name w:val="Check list 2 Char"/>
    <w:qFormat/>
    <w:rPr>
      <w:rFonts w:ascii="Calibri" w:hAnsi="Calibri" w:cs="Calibri"/>
      <w:b/>
      <w:sz w:val="24"/>
      <w:lang w:val="uk-UA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1">
    <w:name w:val="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лавие для чек листа"/>
    <w:qFormat/>
    <w:pPr>
      <w:widowControl/>
      <w:autoSpaceDE w:val="false"/>
      <w:bidi w:val="0"/>
      <w:spacing w:before="0" w:after="120"/>
      <w:jc w:val="center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uk-UA" w:bidi="ar-SA" w:eastAsia="zh-CN"/>
    </w:rPr>
  </w:style>
  <w:style w:type="paragraph" w:styleId="Checklist2">
    <w:name w:val="Check list 2"/>
    <w:qFormat/>
    <w:pPr>
      <w:widowControl/>
      <w:bidi w:val="0"/>
      <w:jc w:val="center"/>
    </w:pPr>
    <w:rPr>
      <w:rFonts w:ascii="Calibri" w:hAnsi="Calibri" w:eastAsia="Times New Roman" w:cs="Calibri"/>
      <w:b/>
      <w:color w:val="auto"/>
      <w:sz w:val="24"/>
      <w:szCs w:val="20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ecklist1">
    <w:name w:val="Check list 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uk-UA" w:bidi="ar-SA" w:eastAsia="zh-CN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12:00Z</dcterms:created>
  <dc:creator>kiseliova</dc:creator>
  <dc:description/>
  <cp:keywords/>
  <dc:language>en-US</dc:language>
  <cp:lastModifiedBy>lazebna</cp:lastModifiedBy>
  <cp:lastPrinted>2015-11-06T09:43:00Z</cp:lastPrinted>
  <dcterms:modified xsi:type="dcterms:W3CDTF">2016-02-02T09:12:00Z</dcterms:modified>
  <cp:revision>3</cp:revision>
  <dc:subject/>
  <dc:title>ЗАТВЕРДЖЕНО</dc:title>
</cp:coreProperties>
</file>