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40"/>
        <w:ind w:left="3260" w:firstLine="284"/>
        <w:jc w:val="center"/>
        <w:textAlignment w:val="baseline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>Додаток</w:t>
      </w:r>
      <w:r>
        <w:rPr>
          <w:rFonts w:cs="Times New Roman" w:ascii="Times New Roman" w:hAnsi="Times New Roman"/>
          <w:sz w:val="24"/>
          <w:szCs w:val="24"/>
          <w:lang w:eastAsia="uk-UA"/>
        </w:rPr>
        <w:br/>
      </w:r>
      <w:r>
        <w:rPr>
          <w:rFonts w:cs="Times New Roman" w:ascii="Times New Roman" w:hAnsi="Times New Roman"/>
          <w:bCs/>
          <w:sz w:val="24"/>
          <w:szCs w:val="24"/>
          <w:lang w:eastAsia="uk-UA"/>
        </w:rPr>
        <w:t>до розпорядження Кабінету Міністрів України</w:t>
      </w:r>
      <w:r>
        <w:rPr>
          <w:rFonts w:cs="Times New Roman" w:ascii="Times New Roman" w:hAnsi="Times New Roman"/>
          <w:sz w:val="24"/>
          <w:szCs w:val="24"/>
          <w:lang w:eastAsia="uk-UA"/>
        </w:rPr>
        <w:br/>
      </w:r>
      <w:r>
        <w:rPr>
          <w:rFonts w:cs="Times New Roman" w:ascii="Times New Roman" w:hAnsi="Times New Roman"/>
          <w:bCs/>
          <w:sz w:val="24"/>
          <w:szCs w:val="24"/>
          <w:lang w:eastAsia="uk-UA"/>
        </w:rPr>
        <w:t>від 12 червня 2020 р. № 730-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ІНІСТРАТИВНІ ЦЕНТРИ ТА ТЕРИТОРІЇ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риторіальних громад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Чернігівської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бласті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фічна частина (карта Чернігівської області)</w:t>
      </w:r>
    </w:p>
    <w:p>
      <w:pPr>
        <w:pStyle w:val="Style1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1195" cy="7190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719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1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Перелік територіальних громад Чернігівської області</w:t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133"/>
        <w:gridCol w:w="2201"/>
        <w:gridCol w:w="2645"/>
        <w:gridCol w:w="2129"/>
      </w:tblGrid>
      <w:tr>
        <w:trPr>
          <w:tblHeader w:val="true"/>
        </w:trPr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ва територіальної громад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113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д населеного пункту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адміністративного центру територіальної громади згідно з КОАТУ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ва населеного пункт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 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адміністративного центру територіальної громад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ви територіальних громад (населених пунктів), території яких входять до складу території територіальної громад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ва району чи міста обласного значення, до якого входить адміністративний центр територіальної громади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туринська</w:t>
            </w:r>
          </w:p>
        </w:tc>
        <w:tc>
          <w:tcPr>
            <w:tcW w:w="2133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0310300</w:t>
            </w:r>
          </w:p>
        </w:tc>
        <w:tc>
          <w:tcPr>
            <w:tcW w:w="2201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 Батурин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туринська</w:t>
              <w:br/>
              <w:t>Городищенська</w:t>
              <w:br/>
              <w:t>Красненська</w:t>
              <w:br/>
              <w:t>Матіївська</w:t>
              <w:br/>
              <w:t>Митченківська</w:t>
              <w:br/>
              <w:t>Обмачівська</w:t>
              <w:br/>
              <w:t>Пальчиківськ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хмацький район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хмацька</w:t>
            </w:r>
          </w:p>
        </w:tc>
        <w:tc>
          <w:tcPr>
            <w:tcW w:w="2133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0310100</w:t>
            </w:r>
          </w:p>
        </w:tc>
        <w:tc>
          <w:tcPr>
            <w:tcW w:w="2201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 Бахмач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ахмацька міська</w:t>
              <w:br/>
              <w:t>Бахмацька сільська</w:t>
              <w:br/>
              <w:t>Біловежівська</w:t>
              <w:br/>
              <w:t>Григорів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силівська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урінська</w:t>
              <w:br/>
              <w:t>Пісківська</w:t>
              <w:br/>
              <w:t>Тиниц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ільницька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стовецька</w:t>
              <w:br/>
              <w:t>Халимонівськ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митрівськ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0355600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т Дмитрівка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митрівська</w:t>
              <w:br/>
              <w:t>Гайворонська</w:t>
              <w:br/>
              <w:t>Голінська</w:t>
              <w:br/>
              <w:t>Кропивненська</w:t>
              <w:br/>
              <w:t>Рубанськ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бровицька</w:t>
            </w:r>
          </w:p>
        </w:tc>
        <w:tc>
          <w:tcPr>
            <w:tcW w:w="2133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0610100</w:t>
            </w:r>
          </w:p>
        </w:tc>
        <w:tc>
          <w:tcPr>
            <w:tcW w:w="2201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 Бобровиця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бровицька</w:t>
              <w:br/>
              <w:t>Браницька</w:t>
              <w:br/>
              <w:t>Бригинцівська</w:t>
              <w:br/>
              <w:t>Гаврилівська</w:t>
              <w:br/>
              <w:t>Горбачівська</w:t>
              <w:br/>
              <w:t>Кобижчанська</w:t>
              <w:br/>
              <w:t>Козацька</w:t>
              <w:br/>
              <w:t>Марковецька</w:t>
              <w:br/>
              <w:t>Озерянська</w:t>
              <w:br/>
              <w:t>Олександрівська</w:t>
              <w:br/>
              <w:t>Осокорівська</w:t>
              <w:br/>
              <w:t>Петрівська</w:t>
              <w:br/>
              <w:t>Пісківська</w:t>
              <w:br/>
              <w:t>Рудьківська</w:t>
              <w:br/>
              <w:t>Свидовецька</w:t>
              <w:br/>
              <w:t>Старобасанська</w:t>
              <w:br/>
              <w:t>Сухинська</w:t>
              <w:br/>
              <w:t>Щаснівська</w:t>
              <w:br/>
              <w:t>Ярославськ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бровицький район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1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вобасанськ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1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0684801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1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Нова Басань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1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вобасанська</w:t>
              <w:br/>
              <w:t>Білоцерківська</w:t>
              <w:br/>
              <w:t>Веприц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роньківська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вобиків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олівськ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lineRule="auto" w:line="21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бровицький район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1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рзнянська</w:t>
            </w:r>
          </w:p>
        </w:tc>
        <w:tc>
          <w:tcPr>
            <w:tcW w:w="2133" w:type="dxa"/>
            <w:tcBorders/>
          </w:tcPr>
          <w:p>
            <w:pPr>
              <w:pStyle w:val="Style11"/>
              <w:spacing w:lineRule="auto" w:line="21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0810100</w:t>
            </w:r>
          </w:p>
        </w:tc>
        <w:tc>
          <w:tcPr>
            <w:tcW w:w="2201" w:type="dxa"/>
            <w:tcBorders/>
          </w:tcPr>
          <w:p>
            <w:pPr>
              <w:pStyle w:val="Style11"/>
              <w:spacing w:lineRule="auto" w:line="21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 Борзна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1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орзнянська</w:t>
              <w:br/>
              <w:t>Малозагорівська</w:t>
              <w:br/>
              <w:t>Миколаївська</w:t>
              <w:br/>
              <w:t>Оленівська</w:t>
              <w:br/>
              <w:t>Прачівська</w:t>
              <w:br/>
              <w:t>Шаповалівська</w:t>
              <w:br/>
              <w:t>Ядутинськ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lineRule="auto" w:line="21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рзнянський район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1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сочанськ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1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0881201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1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Високе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1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исочанська</w:t>
              <w:br/>
              <w:t>Великодочинська</w:t>
              <w:br/>
              <w:t>Головеньківська</w:t>
              <w:br/>
              <w:t>Новомлинівська</w:t>
              <w:br/>
              <w:t>Носелівська</w:t>
              <w:br/>
              <w:t>Тростянськ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lineRule="auto" w:line="21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“-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1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арівськ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1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0882001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1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Комарівка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1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арівська</w:t>
              <w:br/>
              <w:t>Берестовецька</w:t>
              <w:br/>
              <w:t>Красносільська</w:t>
              <w:br/>
              <w:t>Прохорівська</w:t>
              <w:br/>
              <w:t>Смолязька</w:t>
              <w:br/>
              <w:t xml:space="preserve">Степанівська </w:t>
              <w:br/>
              <w:t>Ховмівськ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lineRule="auto" w:line="21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“-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1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исківськ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1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0886001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1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Плиски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1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исківська</w:t>
              <w:br/>
              <w:t>Великозагорівська</w:t>
              <w:br/>
              <w:t>Махнівська</w:t>
              <w:br/>
              <w:t>Сиволозьк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lineRule="auto" w:line="21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“-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1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винськ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1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1155100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1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т Варва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1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винська</w:t>
              <w:br/>
              <w:t>Антонівська</w:t>
              <w:br/>
              <w:t>Богданівська</w:t>
              <w:br/>
              <w:t>Брагинцівська</w:t>
              <w:br/>
              <w:t>Гнідинська</w:t>
              <w:br/>
              <w:t>Дащенківська</w:t>
              <w:br/>
              <w:t>Журавська</w:t>
              <w:br/>
              <w:t>Калиновицька</w:t>
              <w:br/>
              <w:t>Кухарська</w:t>
              <w:br/>
              <w:t>Леляківська</w:t>
              <w:br/>
              <w:t>Макіївська</w:t>
              <w:br/>
              <w:t>Мармизівська</w:t>
              <w:br/>
              <w:t>Світличненська</w:t>
              <w:br/>
              <w:t>Озерянська</w:t>
              <w:br/>
              <w:t>Остапівськ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lineRule="auto" w:line="21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винський район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однянськ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1410100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 Городня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однянська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ндріїв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тівська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аганицька</w:t>
              <w:br/>
              <w:t>Володимирів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ніздищенська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ревин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оздовицька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Ільмів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отопська</w:t>
              <w:br/>
              <w:t>Кузницька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емешів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ложавська</w:t>
              <w:br/>
              <w:t>Мощенська</w:t>
              <w:br/>
              <w:t>Пекурівська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пи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іська</w:t>
              <w:br/>
              <w:t>Сеньківська</w:t>
              <w:br/>
              <w:t>Солонівська</w:t>
              <w:br/>
              <w:t>Смичинська</w:t>
              <w:br/>
              <w:t>Хотівлянська</w:t>
              <w:br/>
              <w:t>Хрипівська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оробицьк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однянський район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упичівськ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1488401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Тупичів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упичівська</w:t>
              <w:br/>
              <w:t>Бурівська</w:t>
              <w:br/>
              <w:t>Великолиственська</w:t>
              <w:br/>
              <w:t>Вихвостівська</w:t>
              <w:br/>
              <w:t>Івашківська</w:t>
              <w:br/>
              <w:t>Куликівськ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“-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Ічнянськ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1710100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 Ічня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Ічнянська</w:t>
              <w:br/>
              <w:t>Андріївська</w:t>
              <w:br/>
              <w:t>Бакаївська</w:t>
              <w:br/>
              <w:t>Більмачівська</w:t>
              <w:br/>
              <w:t>Будянська</w:t>
              <w:br/>
              <w:t>Бурімська</w:t>
              <w:br/>
              <w:t>Гмирянська</w:t>
              <w:br/>
              <w:t>Городнянська</w:t>
              <w:br/>
              <w:t>Гужівська</w:t>
              <w:br/>
              <w:t>Дорогинська</w:t>
              <w:br/>
              <w:t>Заудайська</w:t>
              <w:br/>
              <w:t>Івангородська</w:t>
              <w:br/>
              <w:t>Іржавецька</w:t>
              <w:br/>
              <w:t>Крупичпільська</w:t>
              <w:br/>
              <w:t>Монастирищенська</w:t>
              <w:br/>
              <w:t>Ольшанська</w:t>
              <w:br/>
              <w:t>Припутнівська</w:t>
              <w:br/>
              <w:t>Рожнівська</w:t>
              <w:br/>
              <w:t>Сезьківська</w:t>
              <w:br/>
              <w:t>Ступаківська</w:t>
              <w:br/>
              <w:t>Хаєнківська</w:t>
              <w:br/>
              <w:t>Щурівськ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Ічнянський район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рафіївськ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1755700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т Парафіївка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рафіївська</w:t>
              <w:br/>
              <w:t>Бережівська</w:t>
              <w:br/>
              <w:t>Іваницька</w:t>
              <w:br/>
              <w:t>Мартинівська</w:t>
              <w:br/>
              <w:t>Петрушівська</w:t>
              <w:br/>
              <w:t>Тростянецька</w:t>
              <w:br/>
              <w:t>Южненськ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Ічнянський район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снянськ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2055400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т Десна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снянська</w:t>
              <w:br/>
              <w:t>Карпилівська</w:t>
              <w:br/>
              <w:t>Короп’ївська</w:t>
              <w:br/>
              <w:t>Косачівська</w:t>
              <w:br/>
              <w:t>Морівськ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зелецький район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іптівськ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2083301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Кіпті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іптівська</w:t>
              <w:br/>
              <w:t>Вовчківська</w:t>
              <w:br/>
              <w:t>Красилівська</w:t>
              <w:br/>
              <w:t>Надинівська</w:t>
              <w:br/>
              <w:t>Новошляхівська</w:t>
              <w:br/>
              <w:t>Олбинська</w:t>
              <w:br/>
              <w:t>Підлісненська</w:t>
              <w:br/>
              <w:t>Прогресівська</w:t>
              <w:br/>
              <w:t>Хрещатенська</w:t>
              <w:br/>
              <w:t>Чемерськ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“-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зелецьк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2055100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т Козелець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зелецька</w:t>
              <w:br/>
              <w:t>Берлозівська</w:t>
              <w:br/>
              <w:t>Білейківська</w:t>
              <w:br/>
              <w:t>Бобруйківська</w:t>
              <w:br/>
              <w:t>Бригинцівська</w:t>
              <w:br/>
              <w:t>Булахівська</w:t>
              <w:br/>
              <w:t>Данівська</w:t>
              <w:br/>
              <w:t>Лемешівська</w:t>
              <w:br/>
              <w:t>Лихолітська</w:t>
              <w:br/>
              <w:t>Нічогівська</w:t>
              <w:br/>
              <w:t>Озерненська</w:t>
              <w:br/>
              <w:t>Олексіївщинська</w:t>
              <w:br/>
              <w:t>Омелянівська</w:t>
              <w:br/>
              <w:t>Патютинська</w:t>
              <w:br/>
              <w:t>Петрівська</w:t>
              <w:br/>
              <w:t>Пилятинська</w:t>
              <w:br/>
              <w:t>Савинська</w:t>
              <w:br/>
              <w:t>Сираївська</w:t>
              <w:br/>
              <w:t>Скрипчинська</w:t>
              <w:br/>
              <w:t>Стависьк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“-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терськ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2010400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 Остер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терська</w:t>
              <w:br/>
              <w:t>Біликівська</w:t>
              <w:br/>
              <w:t>Бірків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Євминська</w:t>
              <w:br/>
              <w:t>Крехаївська</w:t>
              <w:br/>
              <w:t>Одинцівська</w:t>
              <w:br/>
              <w:t>Пархимівськ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tabs>
                <w:tab w:val="clear" w:pos="720"/>
                <w:tab w:val="left" w:pos="728" w:leader="none"/>
                <w:tab w:val="center" w:pos="891" w:leader="none"/>
              </w:tabs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зелецький район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опськ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2255100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т Короп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ропська</w:t>
              <w:br/>
              <w:t>Атюшівська</w:t>
              <w:br/>
              <w:t>Билська</w:t>
              <w:br/>
              <w:t>Будищенська</w:t>
              <w:br/>
              <w:t>Вишеньківська</w:t>
              <w:br/>
              <w:t>Вільненська</w:t>
              <w:br/>
              <w:t>Городищенська</w:t>
              <w:br/>
              <w:t>Карильська</w:t>
              <w:br/>
              <w:t>Краснопільська</w:t>
              <w:br/>
              <w:t>Лукнівська</w:t>
              <w:br/>
              <w:t>Нехаївська</w:t>
              <w:br/>
              <w:t>Оболонська</w:t>
              <w:br/>
              <w:t>Поліська</w:t>
              <w:br/>
              <w:t>Райгородоцька</w:t>
              <w:br/>
              <w:t>Риботинська</w:t>
              <w:br/>
              <w:t>Рижківська</w:t>
              <w:br/>
              <w:t>Рождественська</w:t>
              <w:br/>
              <w:t>Сохачівська</w:t>
              <w:br/>
              <w:t>Шабалинівськ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опський район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орницьк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2255500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т Понорниця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норницька</w:t>
              <w:br/>
              <w:t>Авдіївська</w:t>
              <w:br/>
              <w:t>(Сосницький район)</w:t>
              <w:br/>
              <w:t>Вербівська</w:t>
              <w:br/>
              <w:t>Деснянська</w:t>
              <w:br/>
              <w:t>Крисківська</w:t>
              <w:br/>
              <w:t>Мезинська</w:t>
              <w:br/>
              <w:t>Покошицька</w:t>
              <w:br/>
              <w:t>Розльотівська</w:t>
              <w:br/>
              <w:t>Радичівська</w:t>
              <w:br/>
              <w:t>Шаболтасівська</w:t>
              <w:br/>
              <w:t>(Сосницький район)</w:t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юківськ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2410100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 Корюківка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рюківська</w:t>
              <w:br/>
              <w:t>Білошицько-Слобідська</w:t>
              <w:br/>
              <w:t>Брецька</w:t>
              <w:br/>
              <w:t>Будянська</w:t>
              <w:br/>
              <w:t>Домашлинська</w:t>
              <w:br/>
              <w:t>Забарівська</w:t>
              <w:br/>
              <w:t>Наумівська</w:t>
              <w:br/>
              <w:t>Олександрівська</w:t>
              <w:br/>
              <w:t>Охрамієвицька</w:t>
              <w:br/>
              <w:t>Перелюбська</w:t>
              <w:br/>
              <w:t>Прибинська</w:t>
              <w:br/>
              <w:t>Рейментарівська</w:t>
              <w:br/>
              <w:t>Рибинська</w:t>
              <w:br/>
              <w:t>Савинківська</w:t>
              <w:br/>
              <w:t>Сядринська</w:t>
              <w:br/>
              <w:t>Тютюнницька</w:t>
              <w:br/>
              <w:t>Хотіївська</w:t>
              <w:br/>
              <w:t>Шишківськ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юківський район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лминськ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2455400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т Холми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олминська</w:t>
              <w:br/>
              <w:t>Жуклянська</w:t>
              <w:br/>
              <w:t>Камківська</w:t>
              <w:br/>
              <w:t>Козилівська</w:t>
              <w:br/>
              <w:t>Радомська</w:t>
              <w:br/>
              <w:t>(Семенівський район)</w:t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юківський район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иківськ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2755100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т Куликівка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уликівська</w:t>
              <w:br/>
              <w:t>Авдіївська</w:t>
              <w:br/>
              <w:t>Бакланово-Муравійська</w:t>
              <w:br/>
              <w:t>Вересоцька</w:t>
              <w:br/>
              <w:t>Вершиново-</w:t>
              <w:br/>
              <w:t>Муравійська</w:t>
              <w:br/>
              <w:t>Жуківська</w:t>
              <w:br/>
              <w:t>Виблівська</w:t>
              <w:br/>
              <w:t>Горбівська</w:t>
              <w:br/>
              <w:t>Грабівська</w:t>
              <w:br/>
              <w:t>Дрімайлівська</w:t>
              <w:br/>
              <w:t>Дроздівська</w:t>
              <w:br/>
              <w:t>Кладьківська</w:t>
              <w:br/>
              <w:t>Ковчинська</w:t>
              <w:br/>
              <w:t>Орлівська</w:t>
              <w:br/>
              <w:t>Салтиково-Дівицька</w:t>
              <w:br/>
              <w:t>Хибалівськ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иківський район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резнянськ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3055300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т Березна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резнянська</w:t>
              <w:br/>
              <w:t>Бігацька</w:t>
              <w:br/>
              <w:t>Локнистенська</w:t>
              <w:br/>
              <w:t>Миколаївська</w:t>
              <w:br/>
              <w:t>Сахнівськ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нський район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нськ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3010100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 Мена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нська</w:t>
              <w:br/>
              <w:t>Бірківська</w:t>
              <w:br/>
              <w:t>Блистівська</w:t>
              <w:br/>
              <w:t>Величківська</w:t>
              <w:br/>
              <w:t>Волосківська</w:t>
              <w:br/>
              <w:t>Городищенська</w:t>
              <w:br/>
              <w:t>Данилівська</w:t>
              <w:br/>
              <w:t>Дягівська</w:t>
              <w:br/>
              <w:t>Киселівська</w:t>
              <w:br/>
              <w:t>Куковицька</w:t>
              <w:br/>
              <w:t>Лісківська</w:t>
              <w:br/>
              <w:t>Макошинська</w:t>
              <w:br/>
              <w:t>Осьмаківська</w:t>
              <w:br/>
              <w:t>Покровська</w:t>
              <w:br/>
              <w:t>Садова</w:t>
              <w:br/>
              <w:t>Семенівська</w:t>
              <w:br/>
              <w:t>Синявська</w:t>
              <w:br/>
              <w:t>Слобідська</w:t>
              <w:br/>
              <w:t>Стольненська</w:t>
              <w:br/>
              <w:t>Ушнянська</w:t>
              <w:br/>
              <w:t>Феськівськ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tabs>
                <w:tab w:val="clear" w:pos="720"/>
                <w:tab w:val="left" w:pos="696" w:leader="none"/>
                <w:tab w:val="center" w:pos="891" w:leader="none"/>
              </w:tabs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нський район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тіївськ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3381901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Вертіївка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ертіївська</w:t>
              <w:br/>
              <w:t>Березанська</w:t>
              <w:br/>
              <w:t>Великокошелівська</w:t>
              <w:br/>
              <w:t>Дуболугівська</w:t>
              <w:br/>
              <w:t>Заньківська</w:t>
              <w:br/>
              <w:t>Колісниківська</w:t>
              <w:br/>
              <w:t>Кукшин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поворізька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локошелівська</w:t>
              <w:br/>
              <w:t>Стодольська</w:t>
              <w:br/>
              <w:t>Черняхівськ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іжинський район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тівськ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lightGray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3385201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highlight w:val="lightGray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Крути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тівська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урківська</w:t>
              <w:br/>
              <w:t>Омбиськ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Борзнянський район)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будівська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чівськ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Борзнянський район)</w:t>
              <w:br/>
              <w:t>Хорошеозерськ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Борзнянський район)</w:t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“-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синівськ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3355400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т Лосинівка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осинівська</w:t>
              <w:br/>
              <w:t>Вікторівська</w:t>
              <w:br/>
              <w:t>Галицька</w:t>
              <w:br/>
              <w:t>Данинська</w:t>
              <w:br/>
              <w:t>Перемозька</w:t>
              <w:br/>
              <w:t>Терешківська</w:t>
              <w:br/>
              <w:t>Сальненська</w:t>
              <w:br/>
              <w:t>Світанківська</w:t>
              <w:br/>
              <w:t>Шатурська</w:t>
              <w:br/>
              <w:t>Шняківськ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“-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лалаївськ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lightGray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3388901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highlight w:val="lightGray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Талалаївка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алалаївсь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зуглівська</w:t>
              <w:br/>
              <w:t>Великодорізька</w:t>
              <w:br/>
              <w:t>Ніжинськ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іжинський район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іївськ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3883001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Макіївка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іївська</w:t>
              <w:br/>
              <w:t>Ганнівська</w:t>
              <w:br/>
              <w:t>Калинівська</w:t>
              <w:br/>
              <w:t>Рівчак-Степанівська</w:t>
              <w:br/>
              <w:t>Софіївська</w:t>
              <w:br/>
              <w:t>Степовохутірськ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осівський район 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ринськ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3883501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Мрин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ринська</w:t>
              <w:br/>
              <w:t>Лихачівська</w:t>
              <w:br/>
              <w:t>Плосківська</w:t>
              <w:br/>
              <w:t>Селищенська</w:t>
              <w:br/>
              <w:t>Хотинівськ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“-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сівськ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3810100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 Носівка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сівська</w:t>
              <w:br/>
              <w:t>Володьководівицька</w:t>
              <w:br/>
              <w:t>Держанівська</w:t>
              <w:br/>
              <w:t>Іржавецька</w:t>
              <w:br/>
              <w:t>Козарівська</w:t>
              <w:br/>
              <w:t>Тертишницьк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“-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данськ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4155400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т Ладан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аданська</w:t>
              <w:br/>
              <w:t>Івковецька</w:t>
              <w:br/>
              <w:t>Краслянськ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уцький район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новицьк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4155600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т Линовиця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иновицька</w:t>
              <w:br/>
              <w:t>Богданівська</w:t>
              <w:br/>
              <w:t>Бубнівщинська</w:t>
              <w:br/>
              <w:t>Даньківська</w:t>
              <w:br/>
              <w:t>Новогребельська</w:t>
              <w:br/>
              <w:t>Удайцівськ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“-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лодівицьк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4155900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т Мала Дівиця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лодівицька</w:t>
              <w:br/>
              <w:t>Великодівицька</w:t>
              <w:br/>
              <w:t>Дмитрівська</w:t>
              <w:br/>
              <w:t>Обичівська</w:t>
              <w:br/>
              <w:t>Петрівська</w:t>
              <w:br/>
              <w:t>Товкачівськ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“-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28" w:before="120" w:after="0"/>
              <w:ind w:left="-57" w:right="-103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хополов’янськ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4188801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Сухополова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хополов’ян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ілорічицька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алківська</w:t>
              <w:br/>
              <w:t>Дідовецька</w:t>
              <w:br/>
              <w:t>Заїздська</w:t>
              <w:br/>
              <w:t>Замостян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м’янська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нівщинська</w:t>
              <w:br/>
              <w:t>Колісників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ісовосорочинська</w:t>
              <w:br/>
              <w:t>Мазківська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лків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яжинська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хіньківська</w:t>
              <w:br/>
              <w:t>Переволочнян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іддубівська</w:t>
              <w:br/>
              <w:t>Погребівська</w:t>
              <w:br/>
              <w:t>Рудівська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яшківська</w:t>
              <w:br/>
              <w:t>Смоськ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уцький район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блунівськ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4189701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Яблунівка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блунівська</w:t>
              <w:br/>
              <w:t>Білошапківська</w:t>
              <w:br/>
              <w:t>Дубовогаївська</w:t>
              <w:br/>
              <w:t>Крутоярівська</w:t>
              <w:br/>
              <w:t>Ковтунівська</w:t>
              <w:br/>
              <w:t>Сергіївськ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“-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брянськ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4455400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т Добрянка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брянська</w:t>
              <w:br/>
              <w:t>Горностаївська</w:t>
              <w:br/>
              <w:t>Клубівська</w:t>
              <w:br/>
              <w:t>Новояриловицька</w:t>
              <w:br/>
              <w:t>Олешнянськ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іпкинський район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юбецьк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4456000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т Любеч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юбецька</w:t>
              <w:br/>
              <w:t>Великозліївська</w:t>
              <w:br/>
              <w:t>Губицька</w:t>
              <w:br/>
              <w:t>Малинівська</w:t>
              <w:br/>
              <w:t>Мохначівська</w:t>
              <w:br/>
              <w:t>Неданчицька</w:t>
              <w:br/>
              <w:t>Павлівська</w:t>
              <w:br/>
              <w:t>Смолигівська</w:t>
              <w:br/>
              <w:t>Тарасо-Шевченківськ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“-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іпкинськ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4455100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т Ріпки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іпкинська</w:t>
              <w:br/>
              <w:t>Великовіська</w:t>
              <w:br/>
              <w:t>Вербицька</w:t>
              <w:br/>
              <w:t>Вишнівська</w:t>
              <w:br/>
              <w:t>Голубицька</w:t>
              <w:br/>
              <w:t>Грабівська</w:t>
              <w:br/>
              <w:t>Гучинська</w:t>
              <w:br/>
              <w:t>Даницька</w:t>
              <w:br/>
              <w:t>Задеріївська</w:t>
              <w:br/>
              <w:t>Замглайська</w:t>
              <w:br/>
              <w:t>Красківська</w:t>
              <w:br/>
              <w:t>Ловинська</w:t>
              <w:br/>
              <w:t>Малолиственська</w:t>
              <w:br/>
              <w:t>Новоукраїнська</w:t>
              <w:br/>
              <w:t>Петрушівська</w:t>
              <w:br/>
              <w:t>Пушкарівська</w:t>
              <w:br/>
              <w:t>Радульська</w:t>
              <w:br/>
              <w:t>Сиберізьк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“-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енівськ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4710100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 Семенівка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енівська</w:t>
              <w:br/>
              <w:t>Архипівська</w:t>
              <w:br/>
              <w:t>Галаганівська</w:t>
              <w:br/>
              <w:t>Жадівська</w:t>
              <w:br/>
              <w:t>Іванівська</w:t>
              <w:br/>
              <w:t>Карповицька</w:t>
              <w:br/>
              <w:t>Костобобрівська</w:t>
              <w:br/>
              <w:t>Машівська</w:t>
              <w:br/>
              <w:t>Миколаївська</w:t>
              <w:br/>
              <w:t>Олександрівська</w:t>
              <w:br/>
              <w:t>Орликівська</w:t>
              <w:br/>
              <w:t>Погорільська</w:t>
              <w:br/>
              <w:t>Старогутківська</w:t>
              <w:br/>
              <w:t>Тимоновицька</w:t>
              <w:br/>
              <w:t>Хотіївська</w:t>
              <w:br/>
              <w:t>Чорнорізька</w:t>
              <w:br/>
              <w:t>Янжулівськ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енівський район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новськ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5810100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 Сновськ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новська міська</w:t>
              <w:br/>
              <w:t>Великощимельська</w:t>
              <w:br/>
              <w:t>Гірська</w:t>
              <w:br/>
              <w:t>Гуто-Студенецька</w:t>
              <w:br/>
              <w:t>Єлінська</w:t>
              <w:br/>
              <w:t>Жовідська</w:t>
              <w:br/>
              <w:t>Займищанська</w:t>
              <w:br/>
              <w:t>Зарічанська</w:t>
              <w:br/>
              <w:t>Клюсівська</w:t>
              <w:br/>
              <w:t>Кучинівська</w:t>
              <w:br/>
              <w:t>Низківська</w:t>
              <w:br/>
              <w:t>Новоборовицька</w:t>
              <w:br/>
              <w:t>Новомлинівська</w:t>
              <w:br/>
              <w:t>Петрівська</w:t>
              <w:br/>
              <w:t>Рогізківська</w:t>
              <w:br/>
              <w:t>Смяцька</w:t>
              <w:br/>
              <w:t>Сновська сільська</w:t>
              <w:br/>
              <w:t>Софіївська</w:t>
              <w:br/>
              <w:t>Стороборовицька</w:t>
              <w:br/>
              <w:t>Староруднянська</w:t>
              <w:br/>
              <w:t>Суничненська</w:t>
              <w:br/>
              <w:t>Тихоновицька</w:t>
              <w:br/>
              <w:t>Тур’янська</w:t>
              <w:br/>
              <w:t>Хотуницька</w:t>
              <w:br/>
              <w:t>Чепелівськ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новський район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ницьк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4955100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т Сосниця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ницьк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тівська</w:t>
              <w:br/>
              <w:t>Великоустівська</w:t>
              <w:br/>
              <w:t>Вільшанська</w:t>
              <w:br/>
              <w:t>Волинківська</w:t>
              <w:br/>
              <w:t>Змітнівська</w:t>
              <w:br/>
              <w:t>Загребельська</w:t>
              <w:br/>
              <w:t>Киріївська</w:t>
              <w:br/>
              <w:t>Конятинська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зляниц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дрівська</w:t>
              <w:br/>
              <w:t>Лавська</w:t>
              <w:br/>
              <w:t>Матвіївська</w:t>
              <w:br/>
              <w:t>Пекарівська</w:t>
              <w:br/>
              <w:t>Спаська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лоп’яниц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орнотицьк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ницький район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ібнянськ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5155100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т Срібне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ібнянська</w:t>
              <w:br/>
              <w:t>Васьковецька</w:t>
              <w:br/>
              <w:t>Горобіївська</w:t>
              <w:br/>
              <w:t>Гриціївська</w:t>
              <w:br/>
              <w:t>Гурбинська</w:t>
              <w:br/>
              <w:t>Дігтярівська</w:t>
              <w:br/>
              <w:t>Калюжинська</w:t>
              <w:br/>
              <w:t>Карпилівська</w:t>
              <w:br/>
              <w:t>Олексинська</w:t>
              <w:br/>
              <w:t>Подільська</w:t>
              <w:br/>
              <w:t>Савинська</w:t>
              <w:br/>
              <w:t>Сокиринська</w:t>
              <w:br/>
              <w:t>Харитонівськ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ібнянський район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лалаївськ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5355100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т Талалаївка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лалаївська</w:t>
              <w:br/>
              <w:t>Березівська</w:t>
              <w:br/>
              <w:t>Болотницька</w:t>
              <w:br/>
              <w:t>Корінецька</w:t>
              <w:br/>
              <w:t>Красноколядинська</w:t>
              <w:br/>
              <w:t>Липівська</w:t>
              <w:br/>
              <w:t>Понорська</w:t>
              <w:br/>
              <w:t>Поповичківська</w:t>
              <w:br/>
              <w:t>Рябухівська</w:t>
              <w:br/>
              <w:t>Староталалаївська</w:t>
              <w:br/>
              <w:t>Українська</w:t>
              <w:br/>
              <w:t>Харківська</w:t>
              <w:br/>
              <w:t>Чернецька</w:t>
              <w:br/>
              <w:t>Юрківцівськ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лалаївський район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нчарівськ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5555200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т Гончарівське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нчарівська</w:t>
              <w:br/>
              <w:t>Боровиківська</w:t>
              <w:br/>
              <w:t>Жевед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симівська</w:t>
              <w:br/>
              <w:t>(Козелецький район)</w:t>
              <w:br/>
              <w:t>Слабинська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молинськ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рнігівський район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Іванівськ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5582801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Іванівка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Іванів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исівська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удинська</w:t>
              <w:br/>
              <w:t>Красненська</w:t>
              <w:br/>
              <w:t>Ладин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ісківська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обідськ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“-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иїнськ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5583401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Киїнка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иїнська</w:t>
              <w:br/>
              <w:t>Трисвятськослобідська</w:t>
              <w:br/>
              <w:t>Шестовицьк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“-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иселівськ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lightGray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5583501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highlight w:val="lightGray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Киселівка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иселів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ромиківська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знесенська</w:t>
              <w:br/>
              <w:t>Петрушинська</w:t>
              <w:br/>
              <w:t>Терехівськ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“-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хайло-</w:t>
              <w:br/>
              <w:t>Коцюбинськ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5555400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т Михайло-</w:t>
              <w:br/>
              <w:t>Коцюбинське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хайло-Коцюбинська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ндріївська</w:t>
              <w:br/>
              <w:t>Ведильцівська</w:t>
              <w:br/>
              <w:t>Дніпровська</w:t>
              <w:br/>
              <w:t>Жукотківська</w:t>
              <w:br/>
              <w:t>Кархівська</w:t>
              <w:br/>
              <w:t>Ковпитська</w:t>
              <w:br/>
              <w:t>Левковицька</w:t>
              <w:br/>
              <w:t>Мньовська</w:t>
              <w:br/>
              <w:t>Пакульська</w:t>
              <w:br/>
              <w:t>Пльохівська</w:t>
              <w:br/>
              <w:t>Шибиринівськ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“-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вобілоуськ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5585501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Новий Білоус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вобілоуська</w:t>
              <w:br/>
              <w:t>Довжицька</w:t>
              <w:br/>
              <w:t>Кувечицька</w:t>
              <w:br/>
              <w:t>Мохнатинська</w:t>
              <w:br/>
              <w:t>Редьківська</w:t>
              <w:br/>
              <w:t>Роїщенська</w:t>
              <w:br/>
              <w:t>Рудківська</w:t>
              <w:br/>
              <w:t>Старобілоуська</w:t>
              <w:br/>
              <w:t>Халявинська</w:t>
              <w:br/>
              <w:t>Хмільницьк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рнігівський район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лишівськ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5555700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т Олишівка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лишівська</w:t>
              <w:br/>
              <w:t>Серединська</w:t>
              <w:br/>
              <w:t>Смолянська</w:t>
              <w:br/>
              <w:t>(Куликівський район)</w:t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“-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днівськ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555600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мт Седнів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днівська</w:t>
              <w:br/>
              <w:t>Черниська</w:t>
              <w:br/>
              <w:t>Макишинська</w:t>
              <w:br/>
              <w:t>(Городнянський район)</w:t>
              <w:br/>
              <w:t>Великодирчинська</w:t>
              <w:br/>
              <w:t>(Городнянський район)</w:t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“-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іжинськ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10400000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 Ніжин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іжинсь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унашів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яслівськ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 Ніжин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вгород-</w:t>
              <w:br/>
              <w:t>Сіверськ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10500000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 Новгород-</w:t>
              <w:br/>
              <w:t>Сіверський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вгород-Сіверська</w:t>
              <w:br/>
              <w:t>Биринська</w:t>
              <w:br/>
              <w:t>Блистівська</w:t>
              <w:br/>
              <w:t>Будо-Вороб’ївська</w:t>
              <w:br/>
              <w:t>Бучківська</w:t>
              <w:br/>
              <w:t>Вороб’ївська</w:t>
              <w:br/>
              <w:t>Горбівська</w:t>
              <w:br/>
              <w:t>Грем’яцька</w:t>
              <w:br/>
              <w:t>Дігтярівська</w:t>
              <w:br/>
              <w:t>Кам’янсько-Слобідська</w:t>
              <w:br/>
              <w:t>Ковпинська</w:t>
              <w:br/>
              <w:t>Команська</w:t>
              <w:br/>
              <w:t>Кудлаївська</w:t>
              <w:br/>
              <w:t>Ларинівська</w:t>
              <w:br/>
              <w:t>Лісконогівська</w:t>
              <w:br/>
              <w:t>Мамекинська</w:t>
              <w:br/>
              <w:t>Михальчино-Слобідська</w:t>
              <w:br/>
              <w:t>Об’єднанська</w:t>
              <w:br/>
              <w:t>Орлівська</w:t>
              <w:br/>
              <w:t>Печенюгівська</w:t>
              <w:br/>
              <w:t>Попівська</w:t>
              <w:br/>
              <w:t>Смяцька</w:t>
              <w:br/>
              <w:t>Троїцька</w:t>
              <w:br/>
              <w:t>Чайкинська</w:t>
              <w:br/>
              <w:t>Шептаківськ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 Новгород-</w:t>
              <w:br/>
              <w:t>Сіверський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уцьк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10700000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 Прилуки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уцьк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 Прилуки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рнігівськ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10100000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 Чернігів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  <w:highlight w:val="lightGray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рнігівська</w:t>
            </w:r>
          </w:p>
        </w:tc>
        <w:tc>
          <w:tcPr>
            <w:tcW w:w="2129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 Чернігі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n8"/>
      <w:bookmarkStart w:id="1" w:name="n8"/>
      <w:bookmarkEnd w:id="1"/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6:36:00Z</dcterms:created>
  <dc:creator/>
  <dc:description/>
  <cp:keywords/>
  <dc:language>en-US</dc:language>
  <cp:lastModifiedBy>Гопкало Ганна В.</cp:lastModifiedBy>
  <cp:lastPrinted>2002-04-19T15:13:00Z</cp:lastPrinted>
  <dcterms:modified xsi:type="dcterms:W3CDTF">2020-07-10T07:22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