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петро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андиба Павло Павлович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енко Максим Олександрович, 197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укавішнікова Олена Валеріївна, 198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їмов Микола Олексійович, 1950 року народження – від місцевої організації Народно-демократич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уліна Марія Сергії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ова Надія Андрії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Костянтин Олександрович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инський Ярослав Віталійович, 1996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Руслан Іванович, 1975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нов Олександр Юрійович, 1987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жня Олена Олексії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ужна Ніна Іван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ов Тимур Ігор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ріга Олена Іванівна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Тетяна Геннаді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янов Євген Олександрович, 1978 року народження – від місцевої організації Партії Наталії Королевської "Україна – Вперед!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ко Юрій Олексійович, 195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ін Георгій Юрійович, 198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остол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бунова Наталія Юріївна, 195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араненко Катерина Леонід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сковець Наталія Пилипі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йкін Віталій Вікентійович, 1941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омирська Надія Михайл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єва Олена Володимир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орожець Вікторія Миколаї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їна Валентина Степан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їна Юлія Іван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Ольга Петрівна, 1954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енко Людмила Миколаївна, 1951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ук Антоніна Михайл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овська Валентина Олексіївна, 1977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іна Оксана Миколаївна, 1973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 Богдан Іван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евич Артем Юрійович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ера Тетяна Франк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ько Олена Степанівна, 197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к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мот Ніна Леонід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езштанько Яна Олександрівна, 1981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іка Олена Станіславівна, 197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хтінова Анжеліка Едуардівна, 1992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ьченко Людмила Як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мза Світлана Юріївна, 1973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а Наталя Олекс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ська Вікторія Леонід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шко Вікторія Володимирівна, 1989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овець Нальвіна Вікто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енко Альона Михайл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енко Ірина Миколаївна, 196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пова Наталя Микола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як Олександр Миколай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кович Ольга Панас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онова Тамара Юрі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гунов Антон Юрійович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лев Володимир Георгійович, 195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ьодніпро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отун Людмила Миколаївна, 1966 року народження – від місцевої організації Політичної партії "Україна Майбутньог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ичко Анатолій Анатолійович, 1955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тельман Наталія Василівна, 195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гаєва Лілія Віктор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Ірина Георг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й Світлана Денисівна, 1948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йнц Микола Якович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твянський Олег Григор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й Тетяна Віталі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шина Раїса Микола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ова Євгенія Валеріївна, 1991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а Раїса Іванівна, 1950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ь Олена Вадимівна, 196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Ірина Володими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тяка Анатолій Володимирович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тяка Людмила Микола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рідонова Юлія Вікто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вкань Олег Іванович, 196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петро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мар Світлана Вікторівна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имура Лілія Василівна, 196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уртаєва Світлана Володимирівна, 197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Яна Андрі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хнюк Лариса Микола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ко Анатолій Іван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ва Ольга Олександ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Андрій Павл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кова Ольга Володимирівна, 1972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Таїсія Григорівна, 1955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Людмила Михай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ар Микола Костянтинович, 1974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ючкова Вікторія Васил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ук Марина Володимирівна, 198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ис Світлана Андр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движкова Вікторія Вікторі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ова Юлія Анатоліївна, 1990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Святослав Ілліч, 198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воріз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ряхно Валентина Тихон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асічук Валентина Степані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льнік Анатолій Леонідович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улєва Тетяна Олександр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сланько Валентина Степа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бенюк Галина Григорівна, 196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мус Анна Микола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зуля Тамара Анатолії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ць Інна Іван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хіна Вероніка Миколаївна, 1988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 Галина Валерії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ренко Тетяна Володимирівна, 1986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ун Ірина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Любов Андрії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ивода Тетяна Михайл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іла Катерина Олегівна, 1996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ковська Валентина Анатолі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ценко Олена Дмитрівна, 197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ничан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исочина Світлана Станіславівна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лоножко Юлія Іванівна, 195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бока Тетяна Володимирівна, 1980 року народження – від місцевої організації Політичної партії "Україна Майбутньог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ехова Уляна Валеріївна, 198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гіх Наталя Олександрівна, 198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шник Ірина Анатол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ар Тетяна Степан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ійко Сергій Михайлович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шняк Тетяна Станіславівна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 Олександра Юрі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Леонід Семенович, 1959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ригайло Тетяна Василівна, 1967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чук Наталя Микола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Олена Олександрі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бин Сергій Васильович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хоміров Анатолій Борис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арук Леонід Григорович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бай Тетяна Василівна, 195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гдалин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орішко Вікторія Петрівна, 1973 року народження – від місцевої організації "Жінки за майбутнє" Всеукраїнського політичного об’єднання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одан Катерина Іванівна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бонос Галина Павлівна, 1955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тахова Лідія Олександр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Інна Володими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яниця Тетяна Олексі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сенко Юлія Юрії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син Тетяна Васил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іленко Лариса Павлівна, 1966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цова Оксана Олександрівна, 198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кова Олександра Олексії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онова Ольга Федо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ук Віктор Адам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ієнко Алла Володимирівна, 1968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ай Валентина Миколаївна, 195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ієнко Валерій Олексій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а Тетяна Григорі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Зоя Григорівна, 196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енко Людмила Вікторівна, 195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йцева Неля Гнатівна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ловйова Ірина Петрівна, 1969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ельмас Валентина Григор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угла Ірина Анатолі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Тамара Пет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 Іван Іванович, 1956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ц Тетяна Іван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ражевська Ірина Фікратівна, 1968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ієнко Анатолій Іванович, 194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ун Микола Сергійович, 198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Олег Олександров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іхова Надія Федор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ько Людмила Микола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Людмила Федор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ва Оксана Іван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ботарь Олександр Васильович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ова Вікторія Володимирівна, 1972 року народження – від місцевої організації ПОЛІТИЧНОЇ ПАРТІЇ "РІД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кополь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рмаш Леонід Георгійович, 195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Жданова Наталя Миколаївна, 1957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ірошниченко Василь Миколайович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циферов Олександр Миколайович, 1973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енко Сніжана Віталіївна, 1986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Тетяна Анатол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 Наталя Віктор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ик Віталій Геннадійович, 197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Ксенія Олекс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чук Ігор Іванович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а Алла Микола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ієнко Тетяна Сергіївна, 199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каренко Ірина Григор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ко Олена Вітал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илоненко Людмила Іван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ьга Вікто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но Ігор Олексійович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но Олексій Іванович, 193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моско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урсова Алла Миколаївна, 196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льчук Олена Федорівна, 1952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ернатович Вікторія Геннадіївна, 1986 року народження – від місцевої організації "Жінки за майбутнє" Всеукраїнського політичного об’єднання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ашов Артур Ельшадович, 199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дітна Євгенія Григорівна, 1957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 Алла Іван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мірська Катерина Миколаї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нник Юлія Павл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мота Валерій Вікторович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лопанова Ольга Леонід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ошкін Михайло Петрович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Юлія Василі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Ростислав Валерійович, 1988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юха Тетяна Анатолії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ач Ольга Іванівна, 1956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абай Вікторія Геннадії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душко Наталія Олександрі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енко Дар’я Вікторівна, 199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град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довенко Сніжана Олександрівна, 1993 року народження – від місцевої організації "Жінки за майбутнє" Всеукраїнського політичного об’єднання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мсоненко Наталія Олександр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щенко Людмила Володимирівна, 1955 року народження – від місцевої організації Політичної партії "Україна Майбутньог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гелов Валерій Миколай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єєва Антоніна Анатолії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Тетяна Іван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льхова Валентина Григо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ська Клавдія Григорівна, 195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зіфович Ніна Як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єснік Наталя Васил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Віктор Олексій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Галина Іван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Інна Володимирівна, 1985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Альона Євгеніївна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драга Валентина Михайл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гонна Людмила Никифорівна, 1951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льєва Лариса Семенівна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зько Людмила Михайлівна, 197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ик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Юхименко Ігор Вікторович, 1976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турга Ольга Миколаївна, 197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нявська Людмила Василівна, 195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блоцька Олена Івані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ймур Лілія Вітал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Олеся Вікт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іна Яна Володимирівна, 1988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лов Олександр Володимирович, 1965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Наталія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шина Олександр Ігорович, 1986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Галина Іван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іпак Олена Вікторівна, 198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Ірина Іван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Тетяна Володими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жний Сергій Дмитрович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нцар Анна Олександрівна, 1994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повська Людмила Васил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ейко Ганна Феодосіївна, 195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павл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сенко Людмила Івані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лійник Марина Юріївна, 199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озуля Наталія Миколаївна, 195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естова Любов Василівна, 195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но Ліна Анатолії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діна Ольга Валенти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даньова Ірина Андрії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ціло Наталя Олександрівна, 1977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матій Єлизавета Миколаї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Олександр Віталійович, 1960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юк Оксана Анатолії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става Олександр Олександрович, 1948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ірко Лариса Олександ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юк Сергій Михайлович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иря Анатолій Миколай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овець Галина Іванівна, 195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хотіна Катерина Володимирі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тонова Анжела Григорівна, 197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ро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заренко Тамара Миколаївна, 1949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бнянський Володимир Іванович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ристова Віра Іван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акова Тетяна Анатоліївна, 1973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нова Людмила Гаврил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ля Лілія Іванівна, 194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енко Наталія Анатолії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ов Юрій Віктор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ова Світлана Олексії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дович Володимир Олександрович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зій Інна Володимирівна, 1967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кова Людмила Володимир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різ Юлія Леонід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жидаєв Сергій Валентинович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ко Валентина Васил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Наталія Сергії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хонов Володимир Іван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ник Тетяна Василівна, 196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’ятихат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ь Альона Вікторівна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лахотній Віктор Іванович, 195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врюшина Ніна Михайлівна, 1949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Микола Федорович, 194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верхий Микола Олексійович, 195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нова Евгенія Віктор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денко Сергій Валерійович, 1968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бишева Евгенія Юрії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івняк Валентин Анатолійович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Олександр Антон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цова Тетяна Григорівна, 1957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щенко Тамара Григо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щукевич Тетяна Володими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існяк Віталій Петр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овська Світлана Анатолі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лик Тетяна Валеріївна, 197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уска Вікторія Васил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им Фелікс Федорович, 193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льник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каренко Юрій Іванович, 1964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винаренко Олена Анатоліївна, 197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анильченко Іванна Степані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пуріна Інна Володими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раченко Наталія Юріївна, 1972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біщевич Михайлина Микола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щук Світлана Микола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вська Галина Миколаї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єва Ольга Вікто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Анатолій Олексій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нєцова Вікторія Олександрівна, 199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 Зоя Олександрівна, 1959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Лілія Володимир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калова Валентина Федо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о Людмила Анатолії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Олена Василівна, 195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Анастасія Олександ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енко Валентина Анатоліївна, 1977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онян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ладіміров Валерій Вікторович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рлика Тетяна Анатоліївна, 197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асильєва Неллі Георгії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йчук Наталя Олександрівна, 1987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Віктор Олександр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щук Ольга Васил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оєць Катерина Миколаївна, 1951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а Марина Володимирівна, 1970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улевська Олександра Миколаївна, 194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шенко Юлія Вікто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х Любов Іва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йленко Юлія Анатол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а Ольга Анатоліївна, 1974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бочев Микола Єгорович, 1953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цюра Петро Леонід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щенко Олена Юріївна, 1967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ова Марія Богданівна, 199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игельський Микола Степанович, 195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/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фії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жан Олег Іванович, 198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ненко Наталя Станіславівна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нчаренко Лідія Олександрівна, 1954 року народження – від місцевої організації "Жінки за майбутнє" Всеукраїнського політичного об’єднання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ва Валентина Васи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Володимир Анатолійович, 1957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брова Алєн Володимир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воруб Ірина Дмитр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Ігор Анатолійович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вський Сергій Григор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як Ірина Івані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гас Юрій Григорович, 196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ик Тамара Андріївна, 194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енежна Валерія Петрі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Ірина Анатол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дєєва Ольга Іванівна, 194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ська Ольга Павл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 Іван Іванович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а Раїса Олександрівна, 1953 року народження – від місцевої організації ПОЛІТИЧНОЇ ПАРТІЇ "РІД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ак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ранець Тетяна Івані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лішова Людмила Вікторівна, 1983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лібаба Олена Олександрівна, 1972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й Олексій Олексійович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кобрун В’ячеслав Михайл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енко Інна Миколаї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зенко Ірина Володимир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ашник Лілія Васил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Людмила Васил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ель Володимир Василь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єбєєва Наталя Юрії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зун Наталя Григорівна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ова Ольга Пантеле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жуган Галина Йосип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олодимир Вікторович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ів Наталя Володимир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ець Григорій Володимирович, 195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ина Дарія Вікторівна, 1994 року народження – від місцевої організації "Жінки за майбутнє" Всеукраїнського політичного об’єдн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аричан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ніболоцька Любов Олексії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ибачова Надія Петрі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рбань Ольга Миколаї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аєва Світлана Асядівна, 1973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енко Наталія Олексіївна, 196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ть Ніна Федор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ько Любов Пет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ак Микола Михайлович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Віта Григор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Юлія Володимирівна, 195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их Микола Дмитрович, 1950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кісян Зінаїда Султан кизи, 1954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Лариса Григор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анченко Ігор Васильович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енко Світлана Олександ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ов Анатолій Михайлович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унженко Анатолій Євгенійович, 195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а Ольга Вікторівна, 197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рокі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нченко Лілія Володимирівна, 197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рьохіна Тетяна Володимирівна, 1955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ічиокно Наталія Вікторівна, 198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Олександр Іван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чонок Лідія Юрії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ченко Валентина Сергіївна, 1960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Світлана Славян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га Наталя Михайл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циновська Вікторія Вячеслав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енко Оксана Олег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яниця Роксана Євгенії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Тамара Миколаївна, 193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бедря Наталія Миколаївна, 1972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бцун Надія Євген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енко Тетяна Георг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оверко Віктор Петрович, 1964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мченко Ольга Олексі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лій Валентина Іванівна, 194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’ївська районн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рьохов Петро Іванович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рещака Володимир Іванович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лдирєва Людмила Павлівна, 195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вол Віта Віктор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Іван Віктор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Ганна Степан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Галина Аркаді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Леонід Миколай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менюк Ніна Миколаївна, 198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цева Наталя Іван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грудь Сергій Володимирович, 1974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бок Євгенія Леонідівна, 1951 року народження – від місцевої організації Політичної партії "Українська перспекти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унько Світлана Васил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киць Зоя Григо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норал Євген Володимирович, 1971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Тетяна Микола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ліна Ірина Володимир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ниховська Ніна Федорівна, 195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7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льногір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лай Юлія Сергіївна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снощок Олег Олегович, 197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юк Оксана Василівна, 196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ко Наталя Анатоліївна, 1979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аченко Олександр Сергійович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кімова Галина Володими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ітова Єлизавета Васи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річенко Тетяна Олександр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шінська Наталія Іванівна, 1967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Тетяна Вікторівна, 198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імова Світлана Павл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ькова Валентина Кузьм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руч Наталія Олександр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ьтик Надія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тенко Ольга Борисівна, 1965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енко Валентина Іванівна, 197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Надія Володимир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рина Наталя Іванівна, 195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дзержин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сковчук Анатолій Миколайович, 196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ролова Тетяна Василівна, 196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болотний Вадим Анатолійович, 1976 року народження – від місцевої організації Партії Наталії Королевської "Україна – Вперед!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ександров Ярослав Вікторович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єр Юрій Олександрович, 1960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блікова Ірина Григ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чук Людмила Володимирівна, 1955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іч Олена Володими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Наталія Володими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ак Валерій Іван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ючкова Наталія Володимир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інова Олена Федорі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єнова Галина Володими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ова Олена Леоніді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нко Валентина Іван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сенко Ольга Миколаївна, 196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імов Родіон Олександр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агезов Костянтин Олексійович, 1966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пропетров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длєсний Юрій Олексійович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ябчук Святослав Володимирович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нисенко Світлана Миколаївна, 196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люта Анастасія Володимирівна, 198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таєв Іван Льв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нін Сергій Петрович, 1981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нуков В’ячеслав Володимирович, 1976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к Наталія Михайл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нова Ганна Як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аревич Наталія Володимирі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Ольга Юріївна, 1980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шман Анатолій Миколайович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родін Сергій Іванович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Євген Юрійович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тасова Наталія Пилип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арець Олександр Іванович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ягло Юлія Сергіївна, 1978 року народження – від місцевої організації Патріо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урда Наталія Олександрівна, 1976 року народження – від місцевої організації Молодіж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овтовод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урман Василь Володимирович, 1966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ілоус Олексій Андрійович, 1982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Жирова Ольга Іванівна, 1953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дар Ольга Олександ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ік Наталя Володимирівна, 1957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ова Валентина Павлівна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вол Любов Андрії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йко Валерій Василь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ська Валентина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Валентина Миколаївна, 1962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тнягіна Світлана Петр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Алла Олександ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єєва Ірина Миколаї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стюк Людмила Володимир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польська Яна Вікто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котько Олена Григор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фан Анна Микола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щук Ірина Геннадіївна, 1974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воріз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ивель Павло Орестович, 197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ель Ірина Володимирі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рлов Валентин Валентинович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йдарова Ольга Вікторівна, 1957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ій Лариса Валентинівна, 196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ко Олена Юрії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лькова Ірина Олег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ян Олександр Анатолійович, 197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ячеславова Наталія Вікторівна, 1949 року народження – від місцевої організації Політичної партії "ІНДУСТРІАЛЬНА ПАР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’ялова Еліна Олександрівна, 197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ьєва Вікторія Анатоліївна, 196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ицький Ігор Іванович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тило Галина Михайл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врюк Людмила Василівна, 1965 року народження – від місцевої організації Республіканськ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рібник Ніна Олександрі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вицька Вікторія Анатоліївна, 196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а Ян Станіслав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нюк Олександр Семенович, 194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ганец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їрський Сергій Валерійович, 197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скалець Віталій Павлович, 197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бовицька Ольга В’ячеславівна, 1971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акова Марина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ова Наталія Олександрівна, 1968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селова Лариса Іван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’єва Ірина Микола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ун Тамара Іва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сманська Зоя Миколаївна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а Наталія Максим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ксана Григорівна, 197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ар Галина Пантелі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жанова Наталія Іван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а Світлана Володими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олайчук Володимир Володимирович, 1969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ішакова Любов Сергії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ева Людмила Як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ан Тамара Володимирівна, 1946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кополь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гославська Олена Юріївн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зіна Ольга Олександр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зол Марина Сергіївна, 1974 року народження – від місцевої організації Політичної партії "Україна Майбутнього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цаєв Сергій Степанович, 197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гонова Марина Віктор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тлов Андрій Миколайович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Наталія Анатоліївна, 196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ш Олеся Тарасівна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арець Сергій Станіславович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ервіна Ірина Іван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Світлана Казими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міян Вікторія Вікто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ов Олександр Миколай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вйова Марія Михайлівна, 196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уняк Марина Неликівна, 196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Тетяна Василівна, 194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чій Людмила Костянтин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лаган Марина Миколаївна, 198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москов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убіна Світлана Юрії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бнова Гелена Анатолії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ороновська Алла Василівна, 1984 року народження – від місцевої організації "Жінки за майбутнє" Всеукраїнського політичного об’єднання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урін Ігор Анатолійович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р Олена Олександ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усатий Олександр Іванович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това Ганна Федорівна, 195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гар Тетяна Олександрівна, 1952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берт Христина Валерії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ольніков Роман Олександрович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овець Оксана Володимирівна, 1987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ов Павло Володимир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ова Світлана Васи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Раїса Іванівна, 1946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ська Анна Василі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іла Анна Сергіївна, 198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ольський Олексій Миколайович, 1972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нівець Анна Сергіївна, 198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джонікідзев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круха Віта Анатолії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айка Анжела Іванівна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болотня Олена Іванівна, 1959 року народження – від місцевої організації ПОЛІТИЧНОЇ ПАРТІЇ "РІДНА 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дова Оксана Вікторівна, 1983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щенко Павло Григорович, 1964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аріна Ірина Яківна, 1959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нець Олена Іва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ючкова Тетяна Сергі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гор Андрій Станіславович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ик Олег Володимирович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якотіна Лариса Станіслав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янська Лілія Васил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бенок Ольга Іванівна, 1961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оконь Тетяна Віктор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тябрьова Ірина Олександр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ікова Марина Дмитрівна, 1981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іненко Олена Михай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кова Віра Петрівна, 195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град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мендант Любов Іванівна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лика Надія Андрії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твійчук Єлизавета Володимирі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ас Ірина Іванівна, 1960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ус Христина Сергіївна, 1987 року народження – від місцевої організації "Жінки за майбутнє" Всеукраїнського політичного об’єднання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йова Тетяна Іван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нко Віталій Петрович, 1949 року народження – від місцевої організації Політичної партії "Нова демокра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єснікова Любов Микола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Валентин Михайлович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Любов Григор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сак Лариса Пет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Катерина Петрівна, 195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Зоя Григорі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жва Валентина Васил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нцова Юлія Петр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граєва Наталя Павлівна, 1956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нька Марина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 Любов Андріївна, 195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шотравен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ц Алла Дмитрівна, 195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дрющенко Надія Володимирівна, 1956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жановська Тамара Віктор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тан Галина Андрії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асюк Ірина Васил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єва Ірина Володимир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шниченко Наталія Петрівна, 198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вінов Леонід Федор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ова Оксана Петр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 Володимир Іван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єлова Світлана Пав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равна Раїса Васил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раєва Людмила Леонід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фронова Тетяна Олександрівна, 196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ицюк Юлія Миколаївна, 1983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лько Віталій Миколайович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ов Валерій Анатолій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кіна Валентина Миколаївна, 195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льників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річенко Людмила Семенівна, 195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йко Наталія Романівна, 1982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авець Ірина Миколаївна, 1970 року народження – від місцевої організації Політичної партії "Нова демократ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нигора Олена Леонідівна, 1969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 Олена Борис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ко Валентина Іван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Раїса Васил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енко Людмила Миколаївна, 194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єва Алла Федорівна, 1951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Олена Миколаївна, 196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пенко Ніна Михайл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ченко Людмила В’ячеслав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євєдом Ганна Іва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а Наталія Віталі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оловська Світлана Валерії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щенко Юлія Михайл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рина Богдана Костянтині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имчук Катерина Григорівна, 1982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265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нівська міська виборча комісія</w:t>
              <w:br/>
              <w:t>Дніпропетро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сенко Наталя Олександрівна, 198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іння Наталя Валентинівна, 1970 року народження – від місцевої організації Політичної партії "Українська перспекти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тровська Наталя Олександрівна, 198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йзатулова Надія Іванівна, 1958 року народження – від місцевої організації ПОЛІТИЧНОЇ ПАРТІЇ "РІДНА 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ова Марія Олександр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ова Євгенія Олексі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данова Ганна Степан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в Костянтин Борисович, 197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лак Олена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тович Світлана Володимир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єжнєва Віра Іванівна, 1968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ктєва Лариса Як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шпа Юлія Павл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щенко Наталя Олексії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єєва Віта Анатолі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фонова Світлана Леонідівна, 1979 року народження – від місцевої організації Політичної партії "Україна Майбутнього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Яна Миколаї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іпова Марина Василівна, 197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sz w:val="20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4">
    <w:name w:val=" Знак Знак4"/>
    <w:qFormat/>
    <w:rPr>
      <w:b/>
      <w:sz w:val="24"/>
      <w:lang w:val="ru-RU"/>
    </w:rPr>
  </w:style>
  <w:style w:type="character" w:styleId="2">
    <w:name w:val=" Знак Знак2"/>
    <w:qFormat/>
    <w:rPr>
      <w:sz w:val="28"/>
      <w:szCs w:val="28"/>
    </w:rPr>
  </w:style>
  <w:style w:type="character" w:styleId="3">
    <w:name w:val=" Знак Знак3"/>
    <w:qFormat/>
    <w:rPr>
      <w:sz w:val="16"/>
      <w:szCs w:val="22"/>
      <w:lang w:val="en-US"/>
    </w:rPr>
  </w:style>
  <w:style w:type="character" w:styleId="1">
    <w:name w:val=" Знак Знак1"/>
    <w:qFormat/>
    <w:rPr>
      <w:b/>
      <w:sz w:val="24"/>
    </w:rPr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4:00Z</dcterms:created>
  <dc:creator/>
  <dc:description/>
  <cp:keywords/>
  <dc:language>en-US</dc:language>
  <cp:lastModifiedBy>Kornijchuk</cp:lastModifiedBy>
  <cp:lastPrinted>2015-09-06T20:33:00Z</cp:lastPrinted>
  <dcterms:modified xsi:type="dcterms:W3CDTF">2015-09-17T09:25:00Z</dcterms:modified>
  <cp:revision>5</cp:revision>
  <dc:subject/>
  <dc:title/>
</cp:coreProperties>
</file>