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</w:rPr>
        <w:t xml:space="preserve">Порядку подання, розміщення та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ікування інформації громадськими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’єднаннями, що виконують функції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оземного агента, відокремленими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розділами іноземних неурядових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ізацій, які діють у статусі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ського об’єднання, яке виконує </w:t>
      </w:r>
    </w:p>
    <w:p>
      <w:pPr>
        <w:pStyle w:val="Normal"/>
        <w:autoSpaceDE w:val="false"/>
        <w:spacing w:lineRule="auto" w:line="240" w:before="0" w:after="0"/>
        <w:ind w:firstLine="48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ункції іноземного агента</w:t>
      </w:r>
    </w:p>
    <w:p>
      <w:pPr>
        <w:pStyle w:val="Normal"/>
        <w:autoSpaceDE w:val="false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ункт 1)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(найменування уповноваженого органу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both"/>
        <w:outlineLvl w:val="1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8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з питань реєстрації/Укрдержреєстр)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ВІ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br/>
        <w:t>Про діяльність громадського об’єднання,  що виконує функції іноземного агента,  відокремленого підрозділу іноземної неурядової організації, який діє у статусі громадського об’єднання, яке виконує  функції іноземного агента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гальні в</w:t>
      </w:r>
      <w:r>
        <w:rPr/>
        <w:t>ідомості про громадське об’єднання,  що виконує функції іноземного агента,  відокремлений підрозділ іноземної  неурядової організації, який  діє у статусі громадського об’єднання, яке виконує  функції іноземного агента</w:t>
      </w:r>
    </w:p>
    <w:tbl>
      <w:tblPr>
        <w:tblW w:w="99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742"/>
        <w:gridCol w:w="4196"/>
        <w:gridCol w:w="567"/>
        <w:gridCol w:w="369"/>
        <w:gridCol w:w="623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не найменування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І</w:t>
            </w:r>
          </w:p>
        </w:tc>
        <w:tc>
          <w:tcPr>
            <w:tcW w:w="949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ентифікаційний код юридичної </w:t>
            </w:r>
          </w:p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023870</wp:posOffset>
                      </wp:positionH>
                      <wp:positionV relativeFrom="page">
                        <wp:posOffset>321310</wp:posOffset>
                      </wp:positionV>
                      <wp:extent cx="2139315" cy="2012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9315" cy="201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"/>
                                    <w:gridCol w:w="425"/>
                                    <w:gridCol w:w="425"/>
                                    <w:gridCol w:w="426"/>
                                    <w:gridCol w:w="425"/>
                                    <w:gridCol w:w="425"/>
                                    <w:gridCol w:w="425"/>
                                    <w:gridCol w:w="426"/>
                                  </w:tblGrid>
                                  <w:tr>
                                    <w:trPr>
                                      <w:trHeight w:val="307" w:hRule="atLeast"/>
                                    </w:trPr>
                                    <w:tc>
                                      <w:tcPr>
                                        <w:tcW w:w="3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8.45pt;height:15.85pt;mso-wrap-distance-left:9.05pt;mso-wrap-distance-right:9.05pt;mso-wrap-distance-top:0pt;mso-wrap-distance-bottom:0pt;margin-top:25.3pt;mso-position-vertical-relative:page;margin-left:238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ІІІ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віт містить інформацію про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38" w:type="dxa"/>
            <w:gridSpan w:val="2"/>
            <w:vMerge w:val="restart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сональний склад керівних органів (керівни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яг коштів чи іншого майна, отриманих з іноземних джере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38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2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лановані програми діяльності та про фактичну діяльніст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лановані цілі коштів чи іншого майна використання та фактичне використан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ітний період __________________місяць______________року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нкт 1 розділу ІІ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ідомості про склад керівних органів (керівник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369"/>
        <w:gridCol w:w="2296"/>
        <w:gridCol w:w="2297"/>
        <w:gridCol w:w="369"/>
        <w:gridCol w:w="2353"/>
      </w:tblGrid>
      <w:tr>
        <w:trPr>
          <w:trHeight w:val="2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ерівний орган </w:t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на назва керівного органу </w:t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гіальний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осібний</w:t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еобхідне позначити)</w:t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омості про персональний склад*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ізвище, ім'я, по батькові (за наявності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народження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омадянство 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д і дані документа, що посвідчує особу 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ісце проживання, місце реєстрації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ада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*Заповнюється на кожного члена керівного органу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нкт 2 розділу ІІІ</w:t>
        <w:br/>
        <w:t>Обсяг коштів чи іншого майна, отриманих з іноземних джере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529"/>
        <w:gridCol w:w="2494"/>
        <w:gridCol w:w="369"/>
        <w:gridCol w:w="993"/>
      </w:tblGrid>
      <w:tr>
        <w:trPr>
          <w:trHeight w:val="2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гальні відомості про витрачання грошових коштів чи іншого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цифрами та словами у грн)</w:t>
            </w:r>
          </w:p>
        </w:tc>
      </w:tr>
      <w:tr>
        <w:trPr>
          <w:trHeight w:val="4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альна сума витрачених грошових коштів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витрачених грошових коштів (за винятком отриманих від іноземних джерел)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а витрачених грошових коштів, отриманих з іноземних джерел</w:t>
            </w:r>
          </w:p>
        </w:tc>
        <w:tc>
          <w:tcPr>
            <w:tcW w:w="3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жерела надходження витрачених грошових коштів у звітному періоді, використаного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оземні держави, їх державні органи 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урядові організації інших держав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неурядов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,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,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3" w:type="dxa"/>
            <w:gridSpan w:val="2"/>
            <w:tcBorders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вноважені ними особ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) Відомості про витрачання  грошових коштів, отриманих від іноземних держав, їх державних органів, використання іншого майна, про їх фактичне використання у звітному період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3"/>
        <w:gridCol w:w="426"/>
        <w:gridCol w:w="425"/>
        <w:gridCol w:w="369"/>
        <w:gridCol w:w="481"/>
        <w:gridCol w:w="227"/>
        <w:gridCol w:w="142"/>
        <w:gridCol w:w="851"/>
        <w:gridCol w:w="369"/>
        <w:gridCol w:w="993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іноземної держави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органу (органів) іноземної держави, що надав (ли) грошові кошти (майно), витрачені (використані) у звітному періоді: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ів – підстави надання грошових коштів (майна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наданого майна, використаного у звітному періоді: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но надано (необхідне позначити):</w:t>
            </w:r>
          </w:p>
        </w:tc>
      </w:tr>
      <w:tr>
        <w:trPr>
          <w:trHeight w:val="2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ласність</w:t>
            </w:r>
          </w:p>
        </w:tc>
        <w:tc>
          <w:tcPr>
            <w:tcW w:w="23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користування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і ділянк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не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іб використання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посереднє використання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айна третім особам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користання майна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передачі майна третім особам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но переда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а грошових коштів, витрачених у звітному період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цифрами та словами у грн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ошові кошти передан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) Відомості про витрачання  грошових коштів, отриманих від неурядових організації інших держав, використання іншого майна, про їх фактичне використання у звітному періоді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3"/>
        <w:gridCol w:w="426"/>
        <w:gridCol w:w="425"/>
        <w:gridCol w:w="369"/>
        <w:gridCol w:w="481"/>
        <w:gridCol w:w="227"/>
        <w:gridCol w:w="142"/>
        <w:gridCol w:w="851"/>
        <w:gridCol w:w="369"/>
        <w:gridCol w:w="993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іноземної держави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неурядової організації іншої держави, що надала грошові кошти (майно), витрачені (використані) у звітному періоді: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ів – підстави надання грошових коштів (майна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наданого майна, використаного у звітному періоді: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но надано (необхідне позначити):</w:t>
            </w:r>
          </w:p>
        </w:tc>
      </w:tr>
      <w:tr>
        <w:trPr>
          <w:trHeight w:val="2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ласність</w:t>
            </w:r>
          </w:p>
        </w:tc>
        <w:tc>
          <w:tcPr>
            <w:tcW w:w="23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користування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і ділянк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не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іб використання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посереднє використання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айна третім особам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користання майна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передачі майна третім особам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но переда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а грошових коштів, витрачених у звітному період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цифрами та словами у грн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ошові кошти передан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) Відомості про витрачання  грошових коштів, отриманих від міжнародних неурядових організацій, використання іншого майна, про їх фактичне використання у звітному періоді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3"/>
        <w:gridCol w:w="426"/>
        <w:gridCol w:w="425"/>
        <w:gridCol w:w="369"/>
        <w:gridCol w:w="481"/>
        <w:gridCol w:w="227"/>
        <w:gridCol w:w="142"/>
        <w:gridCol w:w="851"/>
        <w:gridCol w:w="369"/>
        <w:gridCol w:w="993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іноземної держави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йменування міжнародної неурядової організації, що надала грошові кошти (майно), витрачені (використані) у звітному періоді: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ів – підстави надання грошових коштів (майна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наданого майна, використаного у звітному періоді: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но надано (необхідне позначити):</w:t>
            </w:r>
          </w:p>
        </w:tc>
      </w:tr>
      <w:tr>
        <w:trPr>
          <w:trHeight w:val="2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ласність</w:t>
            </w:r>
          </w:p>
        </w:tc>
        <w:tc>
          <w:tcPr>
            <w:tcW w:w="23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користування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і ділянк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не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іб використання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посереднє використання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айна третім особам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користання майна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передачі майна третім особам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cantSplit w:val="true"/>
        </w:trPr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но переда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а грошових коштів, витрачених у звітному період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цифрами та словами у грн.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ошові кошти передан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) Відомості про витрачання  грошових коштів, отриманих від іноземних громадян, осіб без громадянства, уповноважених ними осіб, використання іншого майна, про їх фактичне використання у звітному періоді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243"/>
        <w:gridCol w:w="426"/>
        <w:gridCol w:w="425"/>
        <w:gridCol w:w="369"/>
        <w:gridCol w:w="481"/>
        <w:gridCol w:w="227"/>
        <w:gridCol w:w="142"/>
        <w:gridCol w:w="851"/>
        <w:gridCol w:w="369"/>
        <w:gridCol w:w="993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іноземної держави (для іноземних громадян та уповноважених ними осіб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ізвище, ім’я, по батькові (за наявності) іноземного громадянина, особи без громадянства, уповноваженої ними особи, що надала грошові кошти (майно), витрачені (використані) у звітному періоді: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ів – підстави надання грошових коштів (майна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наданого майна, використаного у звітному періоді:</w:t>
            </w:r>
          </w:p>
        </w:tc>
        <w:tc>
          <w:tcPr>
            <w:tcW w:w="428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но надано (необхідне позначити):</w:t>
            </w:r>
          </w:p>
        </w:tc>
      </w:tr>
      <w:tr>
        <w:trPr>
          <w:trHeight w:val="2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 власність</w:t>
            </w:r>
          </w:p>
        </w:tc>
        <w:tc>
          <w:tcPr>
            <w:tcW w:w="235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 користування 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і ділянк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житлові приміщенн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не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і засоби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4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ше рухоме майн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посіб використання май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посереднє використання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4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ача майна третім особам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користання майна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передачі майна третім особам:</w:t>
            </w:r>
          </w:p>
        </w:tc>
      </w:tr>
      <w:tr>
        <w:trPr>
          <w:cantSplit w:val="true"/>
        </w:trPr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но переда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ума грошових коштів, витрачених у звітному період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цифрами та прописом у грн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ілі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 та реквізити документа (документів) – підстави витрачання  грошових коштів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5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рошові кошти передан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обхідне позначи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ні особи (резиденти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омадяни Украї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іжнародні чи іноземні організації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оземні громадяни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6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и без громадянства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2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lang w:eastAsia="ru-RU"/>
        </w:rPr>
        <w:t>Пункт 3 розділу ІІІ</w:t>
        <w:br/>
        <w:t xml:space="preserve"> Заплановані програми діяльності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>та фактична діяльність у звітному періоді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789"/>
        <w:gridCol w:w="567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лановані програми діяльності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на діяльність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)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и політичної діяль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20" w:right="6578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проведенні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 в організації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ування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фінансуванні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 політичної діяльності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20" w:right="657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на прийняття рішень державними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а визначеної ними державної полі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думки суспільства у вказаних цілях (мет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1020" w:right="65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ункт 4 розділу ІІ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плановані цілі коштів чи іншого майна використання та фактичне використа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8648"/>
        <w:gridCol w:w="567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плановані цілі використання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не використанн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)</w:t>
            </w:r>
          </w:p>
        </w:tc>
        <w:tc>
          <w:tcPr>
            <w:tcW w:w="864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ь у проведенні політичних акці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)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ь  в організації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)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інансування політичних акці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)</w:t>
            </w:r>
          </w:p>
        </w:tc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ь у фінансуванні політичних ак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9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132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TMLPreformattedChar">
    <w:name w:val="HTML Preformatted Char"/>
    <w:basedOn w:val="Style14"/>
    <w:qFormat/>
    <w:rPr>
      <w:rFonts w:ascii="Consolas" w:hAnsi="Consolas" w:cs="Consolas"/>
      <w:sz w:val="20"/>
      <w:szCs w:val="20"/>
    </w:rPr>
  </w:style>
  <w:style w:type="character" w:styleId="Style15">
    <w:name w:val="НОРМА Знак"/>
    <w:basedOn w:val="HTMLPreformattedChar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6">
    <w:name w:val="НОРМА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40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3:00Z</dcterms:created>
  <dc:creator/>
  <dc:description/>
  <cp:keywords/>
  <dc:language>en-US</dc:language>
  <cp:lastModifiedBy>COMP</cp:lastModifiedBy>
  <cp:lastPrinted>2014-01-21T14:37:00Z</cp:lastPrinted>
  <dcterms:modified xsi:type="dcterms:W3CDTF">2014-01-23T08:03:00Z</dcterms:modified>
  <cp:revision>3</cp:revision>
  <dc:subject/>
  <dc:title/>
</cp:coreProperties>
</file>