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0504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8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Йосипівка, с.Малиші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Шевченка, 88, с.Йосипівка, Козятинський р-н, Вінницька обл., 2215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Шевченка, 89, с.Йосипівка, Козятинський р-н, Вінницька обл., 221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і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050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4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нькі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81, с.Пеньківка, Літинський р-н, Вінницька обл., 2233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81, с.Пеньківка, Літинський р-н, Вінницька обл., 223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греб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4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нчин</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1Б, с.Мончин, Погребищенський р-н, Вінницька обл., 2224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1Б, с.Мончин, Погребищенський р-н, Вінницька обл., 222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мі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3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манівці</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шового, 1, с.Куманівці, Хмільницький р-н, Вінницька обл., 2205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шового, 1, с.Куманівці, Хмільницький р-н, Вінницька обл., 22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26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оло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44, с.Соколова, Хмільницький р-н, Вінницька обл., 22009</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44, с.Соколова, Хмільницький р-н, Вінницька обл., 22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Буняковського, вул.Богдана Ступки: 2–2А, 4–12, 20, 22–65; вул.Громова: 14, 16–49; вул.Жуковського: 9, 11, 13, 15–22; вул.Олександра Кошиця, вул.Саксаганського, вул.Чайковського: 3–20, 22; пров.Саксаганського, пров.1-й Громо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Ступки, 18, м.Вінниця, Вінницька обл., 2103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Ступки, 18, м.Вінниця, Вінницька обл., 21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естужева, вул.Ботанічна, вул.Добролюбова: 74–121; вул.Євгена Патона, вул.Каховського, вул.Лесі Українки: 32, 34, 36, 38, 40, 42, 44, 46, 48, 50, 52–56, 58, 60, 62, 64, 68, 70, 72; вул.О.Кошового, вул.Рилєєва: 10–66; вул.Ґрохольських: 49–51, 53, 57, 59/10, 61, 63, 65, 67, 69; вул.Салтикова-Щедріна: 61, 63, 68–131/1; вул.Соцька, вул.Ціолковського, пров.О.Кошового, пров.Ґрохольських, пров.Ціолковського, пров.1-й Бестужева, пров.1-й Ботанічний, пров.1-й Руданського, пров.2-й Бестужева, пров.2-й Ботанічний, пров.2-й Рилєєва, пров.3-й Ботанічний, пров.3-й Руданського, пров.4-й Руданського, проїзд Ботанічний, проїзд 1-й Генерала Арабея, проїзд 2-й Генерала Арабея, проїзд 3-й Генерала Арабея, проїзд 4-й Генерала Арабея, проїзд 5-й Генерала Арабея, проїзд 6-й Генерала Арабе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Ботанічна, 15, м.Вінниця, Вінницька обл., 2101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танічна, 13А, м.Вінниця, Вінницька обл., 21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лли Горської, вул.Андріївська, вул.Вишенька, вул.Володимира Свідзінського, вул.Гніванське шосе, вул.Гранична, вул.Житня, вул.Квітнева, вул.Лірницька, вул.Миколаївська, вул.Незалежна, вул.Олекси Новаківського, вул.П.Загребельного, вул.Тимофіївська, вул.Шкуринецька, пров.Академічний, пров.Андріївський, пров.Архітектурний, пров.Вишенька, пров.Енергетичний, пров.Затишний, пров.Інтелігентний, пров.Квітневий, пров.Мистецький, пров.П.Загребельного, пров.Сучасний, пров.1-й Володимира Свідзінського, пров.1-й Гніванське шосе, пров.2-й Аріадни Стебельської, пров.2-й Володимира Свідзінського, пров.2-й Гніванське шосе, пров.3-й Василя Стефаника, пров.3-й Володимира Свідзінського, пров.3-й Гніванське шосе, пров.4-й Василя Стефаника, пров.4-й Гніванське шосе, пров.5-й Гніванське шос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3А, корп.3, м.Вінниця, Вінницька обл., 2100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3А, корп.3, м.Вінниця, Вінницька обл., 21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огомольця: 45, 47, 49, 51, 53–98; вул.Бориса Крижевого, вул.Глінки: 1–34, 36, 38, 40–44, 46–54, 56–60; вул.Матросова: 1–43; вул.Маяковського: 118–118А, 120, 124, 126, 128, 130, 132, 134–134А, 136–136Ж, 139–146, 149, 151, 153, 155, 157, 163, 165, 167, 169, 171, 173, 175, 177, 179–179А, 181, 183, 185, 187–187А, 189, 191, 193–193А; вул.Нагірна: 21–21Н, 23–23Д, 25–27, 29, 31, 33, 35, 39–39А, 43, 45–45А, 47, 49, 51–51А, 53–53А, 55, 57, 59–158; вул.Ю.Смирнова: 2–24, 26, 28, 30, 32–32А, 34, 36, 38, 40, 42, 44, 46, 48, 50, 52, 54–56, 58, 60, 62–68; пров.Богомольця, пров.1-й Матросова, пров.2-й Глінки: 1–11, 13, 15; пров.2-й Матросова, пров.3-й Глінки: 13–13А, 15–15А, 17–17А, 19–19А, 21–23, 25А–29А, 31, 35, 41, 43, 53–301А; проїзд Матросова, тупик Богомольц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38, м.Вінниця, Вінницька обл., 21019</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38, м.Вінниця, Вінницька обл., 21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sz w:val="10"/>
        </w:rPr>
      </w:pPr>
      <w:r>
        <w:br w:type="page"/>
      </w:r>
      <w:r>
        <w:rPr>
          <w:sz w:val="10"/>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имир-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3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мбуків</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7, с.Амбуків, Володимир-Волинський р-н, Волинська обл., 4473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7, с.Амбуків, Володимир-Волинський р-н, Волинська обл., 447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ве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7035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гоноси, с.Калинів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родження, 31А, с.Довгоноси, Ковельський р-н, Волинська обл., 4503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родження, 31А, с.Довгоноси, Ковельський р-н, Волинська обл., 45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6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дниця</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2А, с.Колодниця, Ковельський р-н, Волинська обл., 4504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2А, с.Колодниця, Ковельський р-н, Волинська обл., 45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0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шів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анкова, 28, с.Кашівка, Ковельський р-н, Волинська обл., 4505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анкова, 28, с.Кашівка, Ковельський р-н, Волинська обл., 45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0704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3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йкут, с.Воля</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0, с.Тойкут, Ковельський р-н, Волинська обл., 4502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0, с.Тойкут, Ковельський р-н, Волинська обл., 45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07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3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ховецьк</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 с.Уховецьк, Ковельський р-н, Волинська обл., 4504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юти, 1, с.Уховецьк, Ковельський р-н, Волинська обл., 45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070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043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олобська районна лікарня</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1, смт Голоби, Ковельський р-н, Волинська обл., 45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071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3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Волинська обласна психіатрична лікарня м.Луцька" Волинської обласної ради</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емнівська, 98, с.Липини, Луцький р-н, Волинська обл., 45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атне – вул.Василя Корнелюка, вул.Волі, вул.Гранична, вул.Енергетиків, вул.Заболоттівська, вул.Замкова, вул.Зарічна, вул.Зелена, вул.І.Франка, вул.Ковельська, вул.Лесі Українки, вул.М.Грушевського, вул.Молодіжна, вул.Паркова, вул.Партизанська, вул.Польова, вул.Привітна, вул.Шкільна, вул.1 Травня, пров.Зарічний № 1, пров.Зарічний № 3, пров.Лесі Українки, пров.Шкільн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 смт Ратне, Ратнівський р-н, Волинська обл., 4410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 смт Ратне, Ратнівський р-н, Волинська обл., 44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7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ірники</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6, с.Гірники, Ратнівський р-н, Волинська обл., 4413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6, с.Гірники, Ратнівський р-н, Волинська обл., 44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ж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8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жище – вул.Грабовського, вул.Залізнична, вул.І.Франка, вул.Кар’єрна, вул.Коцюбинського, вул.Куліша, вул.Ломоносова, вул.Лугова, вул.Мазепи, вул.Марка Вовчка, вул.Менделеєва, вул.Молодіжна, вул.О.Степанюка, вул.Пирогова, вул.Пушкіна, вул.Рильського, вул.Січових стрільців, вул.Терешкової, вул.Філатова, вул.Чехова, вул.Чкалова, вул.Шевченка, пров.Луговий, пров.Менделеєва, пров.Пирогов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5, м.Рожище, Рожищенський р-н, Волинська обл., 451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5, м.Рожище, Рожищенський р-н, Волинська обл., 4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7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9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чиці</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Іванчиці, Рожищенський р-н, Волинська обл., 4515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Іванчиці, Рожищенський р-н, Волинська обл., 451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0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огачука, вул.Володимирська: 56, 58, 60, 62, 66, 68, 70, 72, 74, 76–78А, 80, 82, 84–84А, 86, 88, 90, 92, 94, 96, 98, 100, 102, 104, 108, 110, 114–114А, 116, 118; вул.Глібова, вул.Данила Галицького, вул.Заводська: 6, 11, 15, 25–29; вул.Квітнева, вул.Княгині Ольги, вул.Піщана, вул.Полковника Литвинюка, вул.Сергія Рудика, вул.1-го Травня, пров.полковника Литвиню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31, м.Ковель, Волинська обл., 450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31,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2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алерії Новодворської, вул.Весела, вул.Весняна, вул.Далека, вул.Крушельницької, вул.Мамсурова: 7–9А; вул.Межова, вул.Миколи Куделі, вул.Нова, вул.Покальчуків, вул.Польова, вул.Ранкова, вул.Рахманінова, вул.станція Гнідава, вул.Стрельникова, вул.Трудов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7, м.Луцьк, Волинська обл., 4302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7, м.Луцьк, Волинська обл., 4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Акацієва, вул.Баранова: 10, 12, 14–42, 44, 46, 48, 50; вул.Боткіна, вул.Вербова, вул.Галини Коханської, вул.Гірна: 2А–2В, 4, 6, 8, 10–12А, 14–16, 18, 20, 22, 24, 26, 28, 30–57; вул.Грабова, вул.Івана Богуна, вул.Каштанова, вул.Квітова, вул.Лисенка: 19, 21, 23, 25, 27–42А; вул.Львівська: 1–36, 38, 40, 42, 44, 46, 48, 52, 54, 56, 58, 60, 62, 64–70, 72, 74–84; вул.Люблінська, вул.Малинова, вул.Малоомелянівська: 57–59, 65, 67, 69, 71–82, 84; вул.Мечникова: 1–15; вул.Наталії Ужвій, вул.Олени Кульчицької: 15, 17–21; вул.Партизанська, вул.Патона, вул.Петра Болбочана, вул.Пирогова: 17–48; вул.Потебні: 1–30, 32; вул.Сєченова, вул.Смирнова: 1, 2, 4, 5, 5Б–5В, 7–8, 9–31А; вул.Степова: 21, 23, 25, 27, 29, 31–31А, 33, 35, 37, 39, 41, 43, 45, 47, 49, 51, 53–53А, 55–72, 74, 76, 78, 80, 82, 84, 86–86А, 88, 92; вул.Тарасова: 1–18, 20, 22; вул.Тополева, вул.Філатова, вул.Шпитальна, пров.Галини Коханської, пров.3-й Малоомелянівський, пров.4-й Малоомелянівський, пров.4-й Степовий, пров.5-й Малоомелянів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28, м.Луцьк, Волинська обл., 43018</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28, м.Луцьк, Волинська обл., 43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Айвазовського, вул.Балтійська, вул.Баранова: 1–9, 11, 13; вул.Березова, вул.Берестечківська, вул.Вільхова, вул.Вітковського, вул.Волинська, вул.Володимирська: 1 к.ГУРТ–73, 75–89; вул.Горіхова, вул.Дубова, вул.Західна, вул.Зелена, вул.Кленова, вул.Курська, вул.Липова, вул.Лисенка: 1–18, 20–20А, 22, 24, 26; вул.Ліщинова, вул.Малоомелянівська: 1–56, 60–64, 66–66А, 68, 70; вул.Мінська, вул.Нахімова: 1–8, 10; вул.Педагогічна, вул.Пирогова: 1–16; вул.Рєпіна, вул.Садова, вул.Соснова: 12–18; вул.Старосільська, вул.Степана Кривенького: 1–8, 12, 14; вул.Степова: 1–20, 22, 24, 26, 28–28А, 30, 32–32А, 34–34А, 36, 38, 40–40А, 42, 44–44А, 46, 48, 50, 52, 54–54А; вул.Тарасова: 19, 21, 23–86; вул.Тургенєва, вул.Холодноярська, вул.Челюскіна, вул.Шишкіна, вул.Яблунева, вул.Ясенова: 13, 15–17А; пров.Садовий, пров.6-й Малоомелянівський, пров.7-й Малоомелянівський, пров.8-й Малоомелянів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анова, 2, м.Луцьк, Волинська обл., 43018</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анова, 2, м.Луцьк, Волинська обл., 43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29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оровиковського, вул.Добролюбова, вул.Долинна, вул.Журавлина, вул.Зарічна, вул.Качалова, вул.Ковельська: 129–129А, 131–181; вул.Ланова, вул.Левадна, вул.Лєскова, вул.Микулицька, вул.Надозерна, вул.Новочерчицька, вул.Поштова, вул.Симиренка, вул.Стефаника, вул.Тиха, вул.Чернишевського: 1–86, 88–89, 91–103, 105, 106А–107, 109А, 111–113А, 115А, 117–126, 126Б–128, 129–164; вул.Черчицька, вул.Юрія Тютюнника, пров.Качалова, пров.Надозерн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ишевського, 29, м.Луцьк, Волинська обл., 4301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ишевського, 29, м.Луцьк, Волинська обл., 43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олгоградська, вул.Волноваська, вул.Гоголя, вул.Григорія Гуляницького, вул.Залізна, вул.Ломоносова, вул.Макарова, вул.Механічна, вул.Миру, вул.Міліційна, вул.Новоброварна, вул.Олекси Алмазова, вул.Проектувальна, вул.Рилєєва, вул.Товарова, вул.Ушинського, вул.Чернишевського: 86А, 90, 104–104А, 106, 108–108А, 110, 114А–114Г, 116–116В, 126А, 128А; вул.Шевченка: 13А–15, 19, 23–88; вул.Янки Купали</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0, м.Луцьк, Волинська обл., 4301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0, м.Луцьк, Волинська обл., 43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5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аженова, вул.Варварівка, вул.В’ячеслава Хурсенка: 1–2, 4, 6–6А; вул.Георгія Гонгадзе, вул.Задворецька, вул.Клима Савура: 43–82Б; вул.Кривоноса: 1–13А; вул.Купріна, вул.Кутузова: 1–9, 12; вул.Мічуріна, вул.Ніла Хасевича, вул.Олександра Богачука, вул.Повстанська, вул.Поліська Січ, вул.Сірої дивізії, вул.Срібна, вул.Сталева, вул.Тараса Бульби-Боровця</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Волі, 51, м.Луцьк, Волинська обл., 4301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Волі, 51, м.Луцьк, Волинська обл., 43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6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Арсена Річинського, вул.Балківська: 15–52; вул.Гетьмана Мазепи: 10–10А, 12–12А, 14, 16, 18–18Б, 20–20А, 22–22А, 24–61; вул.Данила Шумука, вул.Дарвіна, вул.Єрмолової, вул.Йосафата Кунцевича, вул.Князів Острозьких: 1, 3–7, 9, 11, 13, 15, 17, 19, 21, 23, 25, 27, 29–35; вул.Князів Ружинських, вул.Павла Пащевського, вул.Петра Маха: 1–10, 12, 14, 20, 24–30; вул.Петра Могили, вул.Саксаганського, вул.Сапалаївська, вул.Сковороди, вул.Софії Ковалевської: 1–17; вул.Степана Мазурця, вул.Християнська: 1–24, 26, 28, 30–32, 34, 36, 38, 4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Мазепи, 49А, м.Луцьк, Волинська обл., 4301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Мазепи, 49А, м.Луцьк, Волинська обл., 43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оїнів-афганців: 1, 7; вул.Конякіна: 37А; вул.Кравчука: 19А, 26–26Б; просп.Соборності: 28, 30–30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30, м.Луцьк, Волинська обл., 4302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30,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оїнів-афганців: 2–6; вул.Кравчука: 15, 17–19, 22–2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22В, м.Луцьк, Волинська обл., 4302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вчука, 22В,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9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езіменна, вул.Вахтангова, вул.Вишківська, вул.Героїв УПА, вул.Глибока, вул.Заньковецької, вул.Липлянська, вул.Можайського, вул.Руданського, вул.Салтикова-Щедріна, вул.Селищна, вул.Ціолковського, пров.Черешнев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лтикова-Щедріна, 1, м.Луцьк, Волинська обл., 4300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лтикова-Щедріна, 1, м.Луцьк, Волинська обл., 43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5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зуватка – вул.Богдана Хмельницького, вул.Ватутіна, вул.Вербна, вул.Глінки, вул.Енергетиків, вул.Зелений Гай, вул.Івана Франка, вул.Калинова, вул.Комарова, вул.Кривбасівська: 52–95А; вул.Миру 3 квартал, вул.Молодіжна, вул.Набережна: 1А, 3А, 4А–5, 9–10; вул.Некрасова, вул.Польова, вул.Садова, вул.Спортивна, вул.станція Гряковата, вул.Суворова, вул.Театральна, вул.Тимофієва, вул.Трофіменка, вул.Троянд, вул.Центрально-Міська, вул.Чкалова 5 квартал, вул.Южна, пров.Вербний, пров.Вишневий, пров.Зарічний, пров.ІІ Суворова, пров.ІІ Театральний, пров.ІІ Шкільний, пров.Калиновий, пров.Комарова, пров.Набережний 6 квартал, пров.Суворова, пров.Театральний, пров.Троянд, пров.Шкільний, с.Мар’яні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 квартал, 1Б, с.Лозуватка, Криворізький р-н, Дніпропетровська обл., 5302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 квартал, 1Б, с.Лозуватка, Криворізький р-н, Дніпропетровська обл., 53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3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1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убиниха – вул.Байкальська, вул.Берегового, вул.Заводська, вул.Липова, вул.Лісова, вул.Молодіжн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ого, 19, смт Губиниха, Новомосковський р-н, Дніпропетровська обл., 5125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ого, 19, смт Губиниха, Новомосковський р-н, Дніпропетровська обл., 512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3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3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1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Євецько-Миколаї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 с.Євецько-Миколаївка, Новомосковський р-н, Дніпропетровська обл., 5125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 с.Євецько-Миколаївка, Новомосковський р-н, Дніпропетровська обл., 512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3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1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пільне</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 с.Підпільне, Новомосковський р-н, Дніпропетровська обл., 5128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0, с.Підпільне, Новомосковський р-н, Дніпропетровська обл., 512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3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лівщина – вул.Водоп’янова, вул.Гетьманська, вул.Гоголя, вул.Горького, вул.Громова, вул.Залізнична, вул.Калинова, вул.Каштанова, вул.Київська, вул.Коккінакі, вул.Крайова, вул.Кренкеля, вул.Леваневського, вул.Миру, вул.Мічуріна, вул.Молодіжна, вул.Монастирська, вул.Осіння, вул.Покровська, вул.Садова, вул.Тупик, вул.Чкалова, вул.Шефська, вул.Ягідна, вул.40 років Перемоги, СТ «Каштан», вул.Дачна, СТ «Узлісся», вул.Узлісся</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3, с.Орлівщина, Новомосковський р-н, Дніпропетровська обл., 51215</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3, с.Орлівщина, Новомосковський р-н, Дніпропетровська обл., 512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3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щепине – вул.Проектна, мікрорайон Кільченський, мікрорайон Орільськ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инова, 2А, м.Перещепине, Новомосковський р-н, Дніпропетровська обл., 5122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инова, 2А, м.Перещепине, Новомосковський р-н, Дніпропетровська обл., 512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3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5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услав – вул.Вишнева, вул.Затишна: 1–4, 6, 8, 10; вул.Калинова: 1–39, 42, 44–44Г; вул.Каштанова, вул.Лінейна, вул.Набережна, вул.Першотравнева: 1–147, 149, 151, 153, 155–155В, 157, 159, 161, 163, 165, 167, 169, 171, 173, 177, 179, 181, 183, 185, 187, 189, 193, 195, 197, 199, 201, 203, 205, 207–207А, 209, 211–211А, 213–213А, 215, 217–219, 221, 223, 225–227, 229, 231, 233, 235–235А, 237, 241, 245, 247–251, 253–257, 259–259А, 261А, 263, 265–265А, 267–267А, 269–269А, 271–271А, 273, 275, 277, 279, 281–281А; вул.Соборна: 1–22, 23, 25, 27, 29, 31–33, 35, 37–37А, 39–39А, 41–41А, 43–47, 49, 51, 53, 55, 57, 59–59А, 116, 118, 122, 124, 128, 136, 138, 144, 146, 154, 160, 162, 164, 168, 174; вул.Степова: 1–41, 43, 47–65, 67, 69–69А, 73–81, 83–95, 97–113А, 115–117, 121–137, 139–191; вул.Центральна: 1–27, 28, 30, 32, 34, 36–36А; пров.Кленовий, пров.Підлісний, пров.Піщаний, пров.Поповича, пров.Самарський, пров.Слобожанський, пров.Сосно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30, с.Богуслав, Павлоградський р-н, Дніпропетровська обл., 51486</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30, с.Богуслав, Павлоградський р-н, Дніпропетровська обл., 514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3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5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услав – вул.Генерала Гладкого, вул.Залізничників, вул.Затишна: 5, 7, 9–9А, 10А–88А; вул.Калинова: 41–41А, 43, 44Д–95; вул.Нова, вул.Першотравнева: 148–148А, 150–150А, 152–152А, 154, 156, 158, 160А, 162, 164, 166, 168, 170, 172, 174–176, 178–178А, 180, 182, 184, 186, 188, 190–192, 194, 196, 198–198А, 200–200А, 202, 204, 206, 208, 210, 212, 214, 216, 220, 222–222А, 224, 228, 230, 232, 234, 236, 238, 242–244, 246, 252, 258, 260, 262, 264, 266, 268, 270, 272, 274, 276, 278, 280, 282–499; вул.Соборна: 22А, 24–24А, 26, 28, 30, 34, 36, 38, 40, 42, 48–48А, 50, 52–52А, 54, 56, 58, 60–115, 117, 119–121, 123, 125–127, 129–135, 137, 139–143, 145, 147–151, 155–159А, 161, 163, 165–167, 169–173, 177А–187; вул.Степова: 42, 44–46, 66, 68, 70–72, 82, 96, 114, 120, 138, 193–291; вул.Центральна: 27А, 29, 31–31А, 33, 35, 39–104; пров.Зарічний, пров.Озерний, пров.Партизанський, пров.Пушкіна, пров.Садовий, пров.Спартака, пров.Шевч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 с.Богуслав, Павлоградський р-н, Дніпропетровська обл., 51486</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 с.Богуслав, Павлоградський р-н, Дніпропетровська обл., 514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ф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5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6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фіївка – вул.Больнична, вул.Восточна, вул.Дружби, вул.Зайця, вул.Затишна, вул.Київська, вул.Лесі Українки, вул.Меліоративна, вул.Михайла Грушевського, вул.Молодіжна, вул.Паркова, вул.Перемоги, вул.Садова, вул.Тракторна, вул.Широка, вул.Ювілейна, вул.Южна, вул.236-ої Стрілецької дивізії, пров.Парковий, пров.Садо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91, смт Софіївка, Софіївський р-н, Дніпропетровська обл., 531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91, смт Софіївка, Софіївський р-н, Дніпропетровська обл., 53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м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6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0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водове, с.Глухе, с.Долинське, с.Жмерине, с.Новий Мир, с.Новопавлівка, с.Стрюків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ені Надії Кулик, 28, с.Виводове, Томаківський р-н, Дніпропетровська обл., 5355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ені Надії Кулик, 28, с.Виводове, Томаківський р-н, Дніпропетровська обл., 535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овті Вод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6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9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овті Води – вул.І.Богуна: 96; вул.Кропоткіна: 20, 22, 24, 26, 28, 30, 32, 34–36; вул.Маяковського: 119–119А, 121, 123, 125, 127, 131, 133; пров.Ентузіастів</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поткіна, 38, м.Жовті Води, Дніпропетровська обл., 522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поткіна, 38, м.Жовті Води, Дніпропетровська обл., 52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7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7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В.Усова: 22, 23; вул.Шевченка: 30–48, 52;</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ізька, 31, м.Нікополь, Дніпропетровська обл., 5321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ізька, 31, м.Нікополь, Дніпропетровська обл., 532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7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078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йвазовського, вул.Базавлуцька, вул.Байкальська, вул.Вітебська, вул.Волошкова: 2–24; вул.Гомельська: 9, 14–66; вул.Довгалівська: 116–118, 120, 122, 124, 126, 128, 130, 132, 134, 136, 138, 140, 142, 144, 146–146А, 148, 150, 152, 154, 156, 158, 160, 162, 164, 166–166З, 168, 170, 174, 176, 178, 180, 182, 197, 199, 201, 203–205, 207, 209, 211, 213, 215, 217, 219, 221, 223–223А, 227, 229, 231, 235, 237–239, 241, 243–261/2, 263–295; вул.Єрмака, вул.Ковельська: 1–30, 34, 36, 40; вул.Курська: 1–57, 60, 62–64А; вул.Максима Залізняка, вул.Маяковського: 1–71, 73, 75, 77, 79; вул.Межова: 1–53, 55; вул.Мирна, вул.Михайла Коцюбинського, вул.Новикова-Прибоя: 1–35, 37; вул.Орловська: 10–32; вул.Перемоги: 2–17Б, 19–19В, 21А; вул.Підгірна: 14–39, 42–48А; вул.Пінська: 26–26А, 28–28А, 31–69; вул.Полоцька: 1–27А, 36–36Б, 38, 40; вул.Свято-Андріївська: 1–53; вул.Серафимовича: 1–21, 23; вул.Тіниста: 1–53; вул.Фестивальна: 1–1/1, 3; вул.8 Березня: 1–71, 73–73/2, 75, 77–77/1, 79, 81, 83, 85, 87–89;</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лівська, 279, м.Нікополь, Дніпропетровська обл., 5321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лівська, 279, м.Нікополь, Дніпропетровська обл., 532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2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кадеміка Образцова: 46, 47, 48, 49, 50, 51, 52, 53, 54, 55, 56, 56А, 57, 58, 59, 60, 61, 62, 63/65, 64, 66, 67, 68, 69, 70, 71, 72, 73, 74, 75, 76, 77, 78, 79, 80, 81, 82, 83, 83А, 84, 85, 87, 88, 89, 90, 91, 92, 93, 94, 95, 96, 97, 98, 99, 100, 101, 101А, 102, 103, 104, 105, 106, 107, 108, 109, 110, 111, 112, 113, 114, 114А, 115, 116, 116А, 116Б, 117, 118, 119, 120, 121, 122, 123, 124, 125, 126, 127, 128, 129, 130, 131, 132, 133, 134, 135, 136, 137, 138, 139, 140, 140А, 142, 143, 144, 145, 146, 147, 149, 150, 151, 152, 153, 153А, 154, 155, 156, 157, 158, 159, 160, 161, 162, 163, 164, 166, 168, 170, 172, 174; вул.Амурська: 35–84, 86; вул.Араратська: 4, 8, 10, 12, 13, 13А, 14, 15, 16, 17, 18, 19, 20, 21, 22, 23, 24, 25, 26, 27, 27А, 28, 29, 30, 32, 33, 34, 35, 36, 37, 38, 39, 40, 40А, 41, 42, 43, 44, 45, 46, 47, 48, 49, 50, 51, 52, 53, 54, 55, 56, 57, 58, 59, 60, 61, 62, 63, 64, 65, 66, 67, 68, 69, 69А, 70, 71, 72, 73, 74, 75, 76, 77, 78, 79, 80, 81, 82, 83, 84, 85, 86, 87, 88, 89, 90, 91, 92, 93, 94, 95, 96, 97, 97А, 98, 99, 100, 101, 102, 103, 104, 105, 106, 107, 108, 109, 110, 111, 112, 113, 113А, 114, 114А, 115, 116, 117, 118, 119, 120, 121, 122, 123, 124, 124А, 125, 126, 127, 128, 129, 130, 131, 132, 133, 134, 135, 136, 137, 138, 139, 140, 141, 142, 143, 144, 145, 146, 147, 148, 150, 151, 152, 153, 154, 155, 156, 157, 158, 159, 160, 161, 162, 163, 164, 165, 166, 167, 168, 169, 170, 171, 172, 174, 176, 178, 180; вул.Байкальська: 64/66–76; вул.Василя Макуха: 8, 10, 11, 12, 13, 14, 15, 16, 17, 17А, 18, 19, 20, 20Б, 21, 22, 22А, 23, 24, 25, 26, 27, 28, 28А, 29, 30, 31, 32, 33, 34, 34А, 35, 36, 37, 38, 39, 40, 41, 42, 42А, 43, 44, 45, 46, 47, 47А, 48, 49, 50, 51, 52, 53, 54, 55, 56А, 57, 58, 59, 59А, 60, 61, 62, 64, 65, 66, 67, 68, 69, 70, 73, 74, 75, 76, 77, 78, 79, 80, 81, 82, 82А, 83, 84, 85, 86, 88, 89, 90, 90А, 91, 92, 93, 94, 95, 96, 97, 98, 99, 99А, 100, 101, 102, 103, 104, 105, 106, 107, 108, 109, 109А, 110, 111, 112, 113, 114, 115, 116, 117, 118, 119, 120, 121, 122, 123, 124, 125, 126, 127, 128, 129, 130, 131, 132, 133, 134, 135, 136, 138, 139, 140, 141, 142, 143, 144, 145, 146, 147, 148, 149, 151, 153, 155, 157; вул.Воронезька: 55–64; вул.Ізмаїла Срезневського, вул.Кривоноса, вул.Софії Ковалевської: 60, 62, 64, 66, 68, 70; вул.Травнева: 74–108;</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незька, 67, м.Дніпро, Дніпропетровська обл., 49087</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незька, 67, м.Дніпро, Дніпропетровська обл., 490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2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йкальська: 3–6, 10/180, 16А–60/62; вул.Броварська, вул.Вологодська: 1–104, 106, 108, 110, 112–112Б, 114, 116, 118; вул.Воронезька: 19, 21–21А, 23–54; вул.Всеволода Нестайка, вул.В’яземська, вул.Далекосхідна: 1–127, 145–155А; вул.Єнісейська, вул.Іркутська: 1–101А, 103, 105/107, 109, 111, 113, 115, 117–119, 121, 125, 129, 131–133А; вул.Карельська, вул.Марка Вовчка, вул.Новосибірська: 1–53, 55, 57, 61, 63, 65, 67, 69, 71, 73, 75, 77, 79; вул.Оренбурзька: 1–78, 80, 82, 84, 86, 88, 90, 92, 96, 98, 100, 102, 104–104А, 106, 108, 110–110А, 112, 114, 116, 118, 120; вул.Саратовська, вул.Смоленська: 2–35, 38, 40–42, 44, 46, 48–50, 52, 54, 56, 58, 62, 64, 66, 68, 70, 72, 74, 76, 78, 80, 82; вул.Софії Ковалевської: 22, 24, 26, 28, 30, 32, 34, 36, 38, 40, 42, 44, 46, 46А, 48, 50, 52, 54, 56, 58; вул.Хабарівська: 39, 41, 43, 45, 47, 49, 50-52, 51, 53, 54, 55, 56, 57, 58, 59, 61, 62А, 63, 65, 67, 68А, 69, 71, 73, 73А, 75, 77, 79, 81, 83, 83А, 85, 87, 89, 91, 95, 97, 99, 101, 101А; вул.Холодильна: 13, 15, 17Б–17В, 19, 21–24, 31–41, 43, 49;</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оленська, 1, м.Дніпро, Дніпропетровська обл., 4907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оленська, 1, м.Дніпро, Дніпропетровська обл., 49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2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6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оронезька: 2; вул.Далекосхідна: 129–143; вул.Киснева, вул.Оренбурзька: 79–79А, 81, 83, 85, 87, 89, 91, 93–95, 97, 99, 101, 103, 105, 107, 109, 111, 113, 115, 117, 119, 120А–180; вул.Холодильна: 2–12А, 14, 16–16А, 18, 20, 26–29, 42, 44–48; просп.Слобожанський: 98, 100, 104, 129, 135, 137, 139, 141, 143, 145;</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лобожанський, 137А, м.Дніпро, Дніпропетровська обл., 4907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лобожанський, 137А, м.Дніпро, Дніпропетровська обл., 49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Новокод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3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9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віаційна: 31–35; вул.Володимира Самодриги: 29, 31; вул.Дунаєвського: 32, 34; вул.Караваєва: 13ГУРТ–14, 16, 18, 20, 22, 24, 26–28, 30, 32, 34, 36, 38; вул.Орловська: 32, 32А, 34, 34А, 36; вул.Солідарності, просп.Івана Мазепи: 27ГУРТ, 29, 31, 33ГУРТ, 35;</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ідарності, 4, м.Дніпро, Дніпропетровська обл., 49017</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лідарності, 4, м.Дніпро, Дніпропетровська обл., 49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обор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бульв.Катеринославський, вул.Виконкомівська: 1Б; вул.Гоголя: 1–14А, 17; вул.Паторжинського: 14/16, 18, 22, 24, 30; вул.Південна: 7, 9, 11; вул.Шевченка: 12, 16, 18, 18Б, 22, 23, 25, 26, 28, 33, 35, 37А, 39, 41, 41А, 45, 47; пров.Шевченка, просп.Дмитра Яворницького: 41, 45, 45А, 45Б;</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9, м.Дніпро, Дніпропетровська обл., 4904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9, м.Дніпро, Дніпропетровська обл., 49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2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2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бульв.Слави: 45–45Д, 47; вул.Євпаторійська: 100 к.1–100 к.3, 104–104А; вул.Космодромн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дромна, 7, м.Дніпро, Дніпропетровська обл., 49126</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дромна, 7, м.Дніпро, Дніпропетровська обл., 49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Чече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3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12136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іська клінічна лікарня №21 ім. проф. Є.Г. Попкової" Дніпровської міської ради</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натна, 17, м.Дніпро, Дніпропетровська обл., 49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Міськдачі: 25; шосе Запорізьке: 2А, 4, 6, 8, 10, 14, 16, 28П, 28Р, 28С, 28Ф, 28Х, 28Ц, 28Ш, 28Ю;</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18, м.Дніпро, Дніпропетровська обл., 490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18,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5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утакова, вул.Веселки, вул.Данили Нечая: 9–15; вул.Дивізіонна: 108, 114, 126, 135, 139, 143, 145, 147, 157; вул.Дорога, вул.Земська, вул.Оранжева, вул.Підмогильного, вул.Солом’янська, вул.Яхонтова, пров.Блакитний, пров.Бурштиновий, пров.В’ячеслава Тютіна, пров.Рожевий, пров.Смарагдовий, пров.Фіалко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Кротова, 19, м.Дніпро, Дніпропетровська обл., 490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Кротова, 19,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Півден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9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7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нгарська, вул.Білоруська, вул.Весняна, вул.Вишнева, вул.Горіхова, вул.Кишинівська, вул.Лугова, вул.Механізаторів, вул.Озерна, вул.Памірська, вул.Пшенична, вул.Тираспільська, вул.Тополів, вул.Урожайна, вул.Фруктова, вул.Черкаська, вул.4-та Селищна, пров.Ангарський, пров.Черкаський, Агропромисловий комплекс ’Дзержинець’, с-ще Світле</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зька, 1, м.Кам’янське, Дніпропетровська обл., 51906</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зька, 1, м.Кам’янське, Дніпропетровська обл., 519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Металургій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5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50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риворізька інфекційна лікарня №1" Криворізької міської ради</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Юрія Камінського, 5, м.Кривий Ріг, Дніпропетровська обл., 50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Довгин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5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55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риворізька міська лікарня №10" Криворізької міської ради</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надського, 141А, м.Кривий Ріг, Дніпропетровська обл., 50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6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0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риворізька міська лікарня №16" Криворізької міської ради</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усоргського, 32А, м.Кривий Ріг, Дніпропетровська обл., 50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6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0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риворізька міська лікарня №9" Криворізької міської ради</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еневська, 6Б, м.Кривий Ріг, Дніпропетровська обл., 5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Інгул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6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3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риворізька міська лікарня №11" Криворізької міської ради</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олюбова, 6, м.Кривий Ріг, Дніпропетровська обл., 50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Сакса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6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9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риворізька міська лікарня № 5" Криворізької міської ради</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еречна, 1А, м.Кривий Ріг, Дніпропетровська обл., 50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7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3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риворізька міська лікарня №14" Криворізької міської ради</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82, м.Кривий Ріг, Дніпропетровська обл., 5007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217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риворізька установа виконання покарань (№3)"</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а, 2, м.Кривий Ріг, Дніпропетровська обл., 500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Центрально-М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7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7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риворізький міський клінічний пологовий будинок №1" Криворізької міської ради</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Визволення, 11, м.Кривий Ріг, Дніпропетровська обл., 5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7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7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риворізька міська лікарня №3" Криворізької міської ради</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3К, м.Кривий Ріг, Дніпропетровська обл., 5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ахмут</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6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1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ут – вул.Б.Горбатова: 63, 65, 67, 69, 71–75, 77, 79–89; вул.Магістратська: 2А–18А; вул.Соборна: 11–20А; вул.Ціолковського: 39–49; тупик Магістратс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Горбатова, 69, м.Бахмут, Донецька обл., 8451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Горбатова, 69, м.Бахмут, Донецька обл., 845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обропілл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 14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78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Добропільська лікарня інтенсивного лікування"</w:t>
            </w:r>
          </w:p>
        </w:tc>
        <w:tc>
          <w:tcPr>
            <w:tcW w:w="626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 м.Добропілля, Донецька обл., 8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елид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1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5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вул.Берегова: 117, 119–121; вул.Московська: 2, 4, 8; вул.Центральна: 102, 104, 106–114; вул.Шевченка: 9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3, м.Селидове, Донецька обл., 854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3, м.Селидове, Донецька обл., 85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7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агаріна, вул.Маяковського, вул.Молодіжна, вул.Центральна: 1–202А; вул.Шевченко, пров.Жемчужний, пров.Морський, пров.Шкільний, Садівниче товариство «Ентузіаст», садове товариство ,,Приазов’є,,</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м.Маріуполь, Донецька обл., 8764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м.Маріуполь, Донецька обл., 876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7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зовська, вул.Берегова, вул.Воскресенська, вул.Набережна, вул.Сєдова, вул.Центральна: 203–310; вул.Шкільна, пров.Дачний, пров.Лазурний, пров.Сонячний, пров.Тенистий, пров.Тихий, пров.Янтарн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7А, м.Маріуполь, Донецька обл., 8764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7А, м.Маріуполь, Донецька обл., 876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2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3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онецька, вул.Друга Слободка, вул.Лінника, вул.Перша Слободка: 109–211; пров.Герцена, пров.Друга Слободка, пров.Курортний, пров.Парковий, пров.Південний, пров.Пляжний, пров.Поворотний: 3, 5, 7, 9, 10, 11, 12, 15, 18, 19, 20, 22, 23, 25; пров.Прямий, пров.Слобідський, пров.Танковий: 2, 2А, 4, 6, 8, 8А, 10, 10А, 12, 12А, 14, 16, 16/3, 28, 28А, 30, 30А, 32, 33А, 34, 34А; пров.Чехова, проїзд Дачний, просп.Металургів: 4, 4В, 4/1, 6, 8, 10, 12, 16, 18, 20, 22, 24, 26, 28; спуск Міс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а Слободка, 102, м.Маріуполь, Донецька обл., 875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а Слободка, 102, м.Маріуполь, Донецька обл., 8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2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4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Італійська: 103, 105, 107, 109, 109А, 111, 111А, 113, 119, 121, 123, 125, 129, 136, 136А, 138, 140, 144, 164, 166, 168, 170, 172, 174, 176, 184, 186, 188, 190, 192, 192/2, 194, 198, 200, 202, 204, 206, 210, 212, 214, 216, 218, 218А, 220, 222, 224, 224А, 226, 226А, 226/2, 228, 230, 232, 234, 236, 238, 250, 258; вул.Казанцева: 12–14А, 18А; вул.Клинова, вул.Лісова: 1, 1А, 3, 4, 5, 5А, 6, 6А, 7, 8, 9, 9А, 10, 10А, 11, 12, 14, 14А, 16, 18, 20, 24; вул.Шахтарська: 2, 4А, 6, 8, 10, 10А, 20, 22, 35, 37, 37А, 39, 41, 43, 45, 47; пров.Кибальчича, пров.Парниковий, пров.Стрілковий, пров.Український, просп.Нахімова: 99, 101, 103, 10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анцева, 3А, м.Маріуполь, Донецька обл., 875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анцева, 3А, м.Маріуполь, Донецька обл., 8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дру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4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ок</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Б, с.Степок, Андрушівський р-н, Житомирська обл., 1342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Б, с.Степок, Андрушівський р-н, Житомирська обл., 134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д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180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1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ківці</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2В, с.Іванківці, Бердичівський р-н, Житомирська обл., 1337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0, с.Іванківці, Бердичівський р-н, Житомирська обл., 133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мі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2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раші</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4, с.Бараші, Ємільчинський р-н, Житомирська обл., 1125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4, с.Бараші, Ємільчинський р-н, Житомирська обл., 112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4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й Яблунець</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полонівська, 49, с.Малий Яблунець, Ємільчинський р-н, Житомирська обл., 1124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полонівська, 49, с.Малий Яблунець, Ємільчинський р-н, Житомирська обл., 112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7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ясне, с.Хотиж</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Рясне, Ємільчинський р-н, Житомирська обл., 1125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Рясне, Ємільчинський р-н, Житомирська обл., 112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Академіка Скальковського,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Дачний,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Археологічний, проїзд Луцький, Богунське лісництво, квартал 52, масив «Лісовий», Соколовський масив ’Сонячне’, СТ «Автотранспортник», СТ "Акація", СТ «Астра», СТ «Будівельник», СТ «Весна», СТ "Вікторія", СТ «Гвоздіка», СТ "Гранат", СТ "Граніт", СТ «Дизеліст», СТ «Дружба», СТ "Енергія", СТ «Ентузіаст», СТ "Зірка", СТ «Зорька», СТ "ім.Мічуріна", СТ «Кам’янка», СТ «Колос», СТ "Лаванда", СТ «Ландиш», СТ «Магнолія», СТ «Медик», СТ "Металіст", СТ «Нива», СТ «Полісся», СТ "Політехнік", СТ «Промінь», СТ «Сальвія», СТ «Сигнал», СТ «Сонечко», СТ "Співробітник", СТ "Старт", СТ «Тетерів», СТ "Троянда", СТ «Тюльпан», СТ "Урожайний", СТ «Фіалка», СТ «Фінансист», СТ "Чайка", СТ «Черемушки»,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стровського, 58Г, с.Іванівка, Житомирський р-н, Житомирська обл., 1241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зерне – вул.Авіаційна: 3, 8–38, 42–44, 46–47, 55–56, 62; в/ч А 1435-Д, в/ч А 1912, в/ч А 2038, в/ч А 2053, в/ч А1435, в/ч А2298</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іаційна, 22, смт Озерне, Житомирський р-н, Житомирська обл., 1244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іаційна, 22, смт Озерне, Житомирський р-н, Житомирська обл., 124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4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ки, с.Вигод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мірязєва, 40В, с.Садки, Житомирський р-н, Житомирська обл., 12499</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мірязєва, 40В, с.Садки, Житомирський р-н, Житомирська обл., 1249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Васильченка, вул.Грибоєдова, вул.Грибоєдова, гурт., вул.Грушевського, вул.Добролюбова, вул.Залізнична, вул.Залізнична станція, вул.Київська: 90–102, 104–108А, 110–110А, 112, 114; вул.Ломоносова, вул.Максима Рильського, вул.Олександра Довженка, вул.П.Сагайдачного, вул.Різдвяна: 52, 54, 56–58, 62, 64–99; вул.Тельмана, вул.Урочище Баскач, вул.Чернишевського, вул.Шелушкова, вул.19-та буддільниця, пров.Олександра Довженка, пров.Різдвяний, пров.Тельма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лушкова, 47, м.Коростишів, Коростишівський р-н, Житомирська обл., 1250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лушкова, 47, м.Коростишів, Коростишівський р-н, Житомирська обл., 125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г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0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пільн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1, с.Топільня, Лугинський р-н, Житомирська обл., 1131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1, с.Топільня, Лугинський р-н, Житомирська обл., 113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 180605,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род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6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0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ародичі, с.Калинівка, с.Любарка, с.Розсохівське, с.Ганнівка, с.Гута-Ксаверівська, с.Лозниця, с.Рудня-Кам’ян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18/161, смт Народичі, Народицький р-н, Житомирська обл., 114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18/161, смт Народичі, Народицький р-н, Житомирська обл., 11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7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рдани – вул.Б.Хмельницкого, вул.Вишнева, вул.Джерельна, вул.Корольова, вул.Миру, вул.Нова, вул.Островського, вул.Прилісна, вул.Рулівська, вул.Сергія Пешка, пров.Новий, с.Дубовий Га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Шевченка, 4, с.Дубовий Гай, Овруцький р-н, Житомирська обл., 1110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Шевченка, 4, с.Дубовий Гай, Овруцький р-н, Житомирська обл., 11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6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цковичі</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госпна, 2, с.Яцковичі, Овруцький р-н, Житомирська обл., 1111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госпна, 2, с.Яцковичі, Овруцький р-н, Житомирська обл., 111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вськ – вул.Богдана Хмельницького: 37–74; вул.Вербова, вул.Весняна, вул.Гагаріна, вул.Горького, вул.Житня, вул.Зоряна, вул.Інтернаціональна: 39–55; вул.Кишинська, вул.Ковпака, вул.Корольова, вул.Космонавтів, вул.Лугова, вул.Матросова, вул.Миру, вул.Молодіжна, вул.Незалежності, вул.Нова, вул.Олевська, вул.Олега Штуль-Ждановича, вул.Павленка, вул.Покальчука, вул.Польова, вул.Садова, вул.Свято-Миколаївська: 93–188; вул.Сонячна, вул.Соснівська, вул.Співдружності, вул.Степова, вул.Стуса, вул.Східна, вул.Ціолковського, вул.Шкільна, вул.40-років Перемоги, пров.Богдана Хмельницького, пров.Горького, пров.Житній, пров.Зимовий, пров.ІІ-й Гетьманський, пров.І-й Шкільний, пров.Ковпака, пров.Незалежності, пров.Павленка, пров.Покальчука, пров.Садовий, пров.Східний, пров.Шкіль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м.Олевськ, Олевський р-н, Житомирська обл., 110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м.Олевськ,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9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ршанськ – вул.Богдана Хмельницького, вул.Будівельників, вул.Енергетиків, вул.Івана Франка, вул.Корольова: 5; вул.Лісна, вул.Новоборівська, вул.Першопрохідців, вул.Професора Бельського, вул.Садова, вул.Шевченка: 14–27, 29; вул.Шкільна, пров.Амосова, пров.Геолога Осколкова, пров.Геологів, пров.Гірників, пров.Ільменітовий, пров.Козацький, пров.Коробейнікова, пров.Космонавтів, пров.Лаптєва, пров.Молодіжний, пров.Поліський, пров.Санніко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5, смт Іршанськ, Хорошівський р-н, Житомирська обл., 1211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5, смт Іршанськ, Хорошівський р-н, Житомирська обл., 12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опивня, с.Луковець</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 35А, с.Кропивня, Хорошівський р-н, Житомирська обл., 1211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 35А, с.Кропивня, Хорошівський р-н, Житомирська обл., 12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2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ладислава Буковинського, вул.Генерала Леселідзе, вул.Гулака-Артемовського, вул.Завадського, вул.Заводська, вул.Івана Богуна, вул.Івана Огієнка: 1/50–31, 33, 35, 37, 39, 41/63, 43/56, 45–45А, 47/53; вул.Квітнева: 1/58–52, 54, 56; вул.Мебельників, вул.Мучна, вул.Нова: 1/56–40, 44, 46, 48/63; вул.Олександра Ковальчука, вул.Піонтковського: 2–42; вул.Юрія Панасюка, пров.Заводський, пров.Олександра Ковальчука, пров.Червонотравне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а, 57, м.Бердичів, Житомирська обл., 1330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а, 57, м.Бердичів, Житомирська обл., 13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ишнева, вул.Корольова, вул.Леона Ліпецького, вул.Озерна, вул.Профспілкова, вул.Рафінадна, вул.Романа Абрамова, вул.Червона, пров.І Червоний, пров.ІІ Червоний, пров.Корольова, пров.Леона Ліпецького, пров.Профспілко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а, 16, м.Бердичів, Житомирська обл., 1330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а, 16, м.Бердичів, Житомирська обл., 13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81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ердичівська міська лікарня" Бердичівської міської ради</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доров’я, 1, м.Бердичів, Житомирська обл., 13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812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Центральна районна лікарня Бердичівського району" Бердичівської районної ради</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68В, с.Мирославка, Бердичівський р-н, Житомирська обл., 13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81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9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оростенська центральна міська лікарня Коростенської міської ради"</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мосова Миколи, 8,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Залізнична, вул.Малинова: 2/82; вул.Нобелівська, вул.Новогоголівська: 1А–18/11, 20–22; вул.Пилипа Орлика, вул.Сергія Параджанова: 4, 8–8/24, 10, 12–12/2, 14/1, 16, 18, 20, 22–22А, 24, 26, 28, 30, 34, 36, 38, 40, 42, 44, 46, 48; вул.Фруктова, вул.Якова Зайка: 3–5, 13–15А, 17, 19, 21А, 23, 29/58; пров.Нафтовий, пров.1-й Далекий, пров.1-й Завокзальний, пров.1-й Залізничний, пров.1-й Ковальський, пров.1-й Мар’янівський: 66–96А; пров.1-й Паровозний, пров.1-й Транзитний: 53–53А/27, 55, 57, 59–80; пров.1-й Фруктовий, пров.2-й Далекий, пров.2-й Завокзальний, пров.2-й Паровозний, пров.2-й Фруктовий, пров.3-й Далекий, пров.3-й Фруктовий, пров.4-й Далекий, пров.4-й Фруктовий, пров.5-й Далекий, пров.5-й Фруктовий, проїзд Кузнєчний, проїзд 1-й Новогоголівський, шосе Київське: 1–17; станція Житомир 82 км</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Київське, 22А, м.Житомир, Житомирська обл., 1000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Київське, 22А, м.Житомир, Житомирська обл., 10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1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риса Тена: 15/14–17, 19–19А, 23, 25–25А, 27–27А, 29–29А, 31–31А, 33–33/45, 35–35/44, 37, 39, 41–41А, 43–43А, 45, 47–47А, 49/59; вул.Гоголівська: 1–18Г, 20–20А, 22/67; вул.Івана Мазепи: 59/49, 61, 61А, 63, 65; вул.Князів Острозьких: 45, 45А, 45Б, 45В, 45Г, 46, 46А, 47, 48, 48А, 50, 51, 52, 53, 55/46, 59А, 61; вул.Хлібна: 12, 12А, 12Б, 12В, 16; пров.Карпенка-Карого, пров.Прорізний: 16–18; пров.1-й Житній, пров.2-й Житній: 2, 4–6, 9;</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івська, 16, м.Житомир, Житомирська обл., 1001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івська, 16, м.Житомир, Житомирська обл., 10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5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озятинська, вул.Корольова: 74–169; вул.Промислова, вул.Сергія Параджанова: 67–125А; пров.1-й Корольова, проїзд Хінчан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132, м.Житомир, Житомирська обл., 1002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132, м.Житомир, Житомирська обл., 10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рш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10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7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шниця – вул.І. Франка, вул.Кам’яний, вул.Кривий, вул.Лісова, вул.Лужок, вул.Монастирська, вул.Набережна, вул.Перемоги, вул.Першотравнева, вул.Фізкультурна, вул.Центральна, вул.Шевчен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 с.Кушниця, Іршавський р-н, Закарпатська обл., 9015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 с.Кушниця, Іршавський р-н, Закарпатська обл., 901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ж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4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учкове – вул.б/н: 2–209, 223–224;</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75, с.Вучкове, Міжгірський р-н, Закарпатська обл., 90046</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75, с.Вучкове, Міжгірський р-н, Закарпатська обл., 90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3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6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чин – вул.Ак.Корольова, вул.Братів Кедюличів, вул.Вулшава, вул.Гуменська, вул.Івана Бабича, вул.П.Мирного, вул.П.Яцка, вул.Толстого, вул.Цегельна, вул.Шевченка, пров.Шевчен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жанська, 9, м.Перечин, Перечинський р-н, Закарпатська обл., 89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жанська, 9, м.Перечин, Перечинський р-н, Закарпатська обл., 89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1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7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чово</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1, с.Ворочово, Перечинський р-н, Закарпатська обл., 892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1, с.Ворочово, Перечинський р-н, Закарпатська обл., 89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0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є Водяне – вул.Горького, вул.Довбуша, вул.Довженка, вул.Закарпатська, вул.Зарічна, вул.Зоряна, вул.Інтернаціональна, вул.Кутузова, вул.Лісова, вул.Мисливська, вул.Остапа Вишні, вул.Панаса Мирного, вул.Перемоги, вул.Підсніжників, вул.Полонинська, вул.Річанська, вул.Світла, вул.Стара, вул.Степана Клочурака, вул.Юрія Мазара, вул.Ярослава Мудрого, вул.8-го Березн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чанська, 99, с.Верхнє Водяне, Рахівський р-н, Закарпатська обл., 9061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чанська, 99, с.Верхнє Водяне, Рахівський р-н, Закарпатська обл., 906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4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7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ячів – вул.Армійська, вул.Бажана, вул.Бартокі, вул.Б.Хмельницького, вул.В.Чорновола, вул.Героїв Афганців, вул.Гетьмана Мазепи, вул.Дачна, вул.Довженка, вул.Духновича, вул.Заньковецької, вул.Зелена, вул.Корольова, вул.Короля Карла, вул.Корятовича, вул.Котляревського, вул.Коцюбинського, вул.Кубинця, вул.Леонтовича, вул.Локоти, вул.Л.Українки, вул.Львівська, вул.Масарика, вул.Мункачі, вул.Олександра Деяка, вул.Полуботки, вул.Польова, вул.Пражська, вул.Рильського, вул.Слов’янська, вул.Сосюри, вул.Спортивна, вул.Стефаника, вул.Тичини, вул.Травнева, вул.Ф.Ракоці, вул.Чайковського, вул.Шевченка, вул.Ш.Петефі, пров.Армійський, пров.Котляревського, пров.Мазепи Гетьмана, пров.Сосюр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9, м.Тячів, Тячівський р-н, Закарпатська обл., 905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9, м.Тячів, Тячівський р-н, Закарпатська обл., 90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девля – вул.Вайнагія, вул.Гіллі, вул.Головна, вул.Гончара, вул.Заріка, вул.І.Франка, вул.Квіткова, вул.М.Грушевського, вул.Миру, вул.Млинна, вул.Молодіжна, вул.Незалежності, вул.Нова, вул.Петлюри, вул.Польова, вул.Поповича, вул.Прикордонна, вул.Радгоспна, вул.Річна, вул.Ровінь, вул.Теплична, с.Дібрівка, с.Рун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ина, 47, с.Бедевля, Тячівський р-н, Закарпатська обл., 9056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ина, 47, с.Бедевля, Тячівський р-н, Закарпатська обл., 905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10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0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бокий Потік – вул.Великий-Боуц, вул.Дялу-Боулуй, вул.Дялу-динте-Вей, вул.Малий-Боуц, вул.Прихозел</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ий-Боуц, 71, с.Глибокий Потік, Тячівський р-н, Закарпатська обл., 9057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ий-Боуц, 71, с.Глибокий Потік, Тячівський р-н, Закарпатська обл., 905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укачев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7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бульв.Гойди Юрія, вул.Балудянського Михайла, вул.Верхня, вул.Задора Дезидерія, вул.Коцки Андрія, вул.Кралицького Анатолія, вул.Лавківська, вул.Ліста Ференца, вул.Північна-бічна, вул.Підлавочна, вул.Проніна Василія, вул.Солігана Івана, вул.Сонячна, вул.Терелі Йосип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свигівська, 13, м.Мукачево, Закарпатська обл., 896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свигівська, 13,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7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Голубина, вул.Капушанська: 56–91А, 95, 97–105, 107–109, 111, 113–117, 119, 123, 125, 127, 129, 131, 135–135А, 137, 139, 141; вул.Марії Заньковецької: 19–21; вул.Михайла Грушевського: 2Ж, 6; вул.Мора Йокаі, вул.Олександра Капуша, вул.Цвітна, пров.Зв’язківців, пров.Соля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ра Йокаі, 9, м.Ужгород, Закарпатська обл., 8801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ра Йокаі, 9, м.Ужгород, Закарпатська обл., 88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5832"/>
        <w:gridCol w:w="3659"/>
        <w:gridCol w:w="366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ь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2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7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ьманка, с.Бережне</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лушкова, 19, с.Більманка, Більмацький р-н, Запорізька обл., 71051</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ушкова, 19, с.Більманка, Більмацький р-н, Запорізька обл., 71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2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77</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разкове, с.Верхньодрагунське, с.Діброва, с.Зелений Га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Зразкове, Більмацький р-н, Запорізька обл., 71021</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Зразкове, Більмацький р-н, Запорізька обл., 71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2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8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іївка</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ченка, 11, с.Олексіївка, Більмацький р-н, Запорізька обл., 71042</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ченка, 11, с.Олексіївка, Більмацький р-н, Запорізька обл., 7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2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86</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шина Друга</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Вершина Друга, Більмацький р-н, Запорізька обл., 71041</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Вершина Друга, Більмацький р-н, Запорізька обл., 710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2301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2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наровське, с.Вербове</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1Б, с.Гнаровське, Вільнянський р-н, Запорізька обл., 70017</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 с.Гнаровське, Вільнянський р-н, Запорізька обл., 70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2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52</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дяне – вул.Гвардійська: 1–139; вул.Горького: 1–46, 48; вул.Дружби: 1–62, 65, 67, 69, 71; вул.Калинова: 1–52, 54, 56, 58, 60, 62, 64, 66, 68, 70, 72; вул.Миру: 1–147, 149; вул.Нова, вул.Окатенка: 1–43; вул.Перемоги: 4–84; вул.Польова: 2, 4, 6, 8, 10, 12, 14, 16, 20; вул.Скіфська: 1–107, 109, 111, 113–115, 117, 119; вул.Центральна: 1–119, 121, 123, 125, 127, 129, 131, 133, 135, 137–139, 141; вул.Шевченка: 28–54, 57; пров.Межевий, пров.Партизанський, пров.Північний, пров.Причальний, пров.Робочий, пров.Степов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49А, с.Водяне, Кам’янсько-Дніпровський р-н, Запорізька обл., 71310</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49А, с.Водяне, Кам’янсько-Дніпровський р-н, Запорізька обл., 713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2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58</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Заповітне, с.Степове</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ще Заповітне, Кам’янсько-Дніпровський р-н, Запорізька обл., 71333</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ще Заповітне, Кам’янсько-Дніпровський р-н, Запорізька обл., 713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3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1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вденне, с.Східне, с-ще Трудове</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ще Трудове, Мелітопольський р-н, Запорізька обл., 72354</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ще Трудове, Мелітопольський р-н, Запорізька обл., 72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2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піння – вул.Будівельна, вул.Вишнева, вул.Дружби, вул.Зелена, вул.Кочубея, вул.Лісова, вул.Нова, вул.Перемоги, вул.Піщана, вул.Польова, вул.Пушкіна, вул.Садова, вул.Сізова, вул.Степна, вул.Трудова: 1–51, 203; вул.Українська, вул.Успішна, ОК «Садівники Аматори»</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ізова, 43, с.Терпіння, Мелітопольський р-н, Запорізька обл., 72333</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зова, 43, с.Терпіння, Мелітопольський р-н, Запорізька обл., 723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3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2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с.Ромашки, с.Удачне</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иста сорок шостої Дебальцевської дивізії, 48, с.Долинське, Мелітопольський р-н, Запорізька обл., 72381</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иста сорок шостої Дебальцевської дивізії, 48, с.Долинське, Мелітопольський р-н, Запорізька обл., 723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4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3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нські Роздори – вул.Бердянська, вул.Весела, вул.Вишнева, вул.Дружби, вул.Єрмака, вул.Зарічна, вул.Івана Франка, вул.Кошового, вул.Медова, вул.Мережка, вул.Миру, вул.Мічуріна, вул.Перемоги, вул.Суворова, вул.Шевченка, пров.Камінний, пров.Перемоги, пров.Першотравневий, пров.Пісочний, пров.Робоч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72, с.Кінські Роздори, Пологівський р-н, Запорізька обл., 70651</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72, с.Кінські Роздори, Пологівський р-н, Запорізька обл., 706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4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4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скресенка – вул.Абрикосова, вул.Б.Хмельницького, вул.Гагаріна, вул.Гастелло, вул.Дружби, вул.Залізнична, вул.Зоряна, вул.Кар’єрна, вул.Комарова, вул.Космічна, вул.Коцюбинського, вул.Ломоносова, вул.Матросова, вул.Миру, вул.Мічуріна, вул.Набережна, вул.Навроцького, вул.Нова, вул.Олі Бойко, вул.Пушкіна, вул.Пшенична, вул.Росяна, вул.Світла, вул.Свободи, вул.Сонячна, вул.Степова, вул.Тиха, вул.Толстого, вул.Українська, вул.Франка, вул.Центральна: 243, 245–493; вул.Чижова, вул.Чкалова, вул.Шевченка, вул.Ярмаркова, пров.Попова, пров.Садов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12А, с.Воскресенка, Пологівський р-н, Запорізька обл., 70624</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12А, с.Воскресенка, Пологівський р-н, Запорізька обл., 70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4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4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очки, с.Золота Поляна</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83А, с.Балочки, Пологівський р-н, Запорізька обл., 70623</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83А, с.Балочки, Пологівський р-н, Запорізька обл., 706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риаз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4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52</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риазовське – вул.Б.Хмельницького, вул.Зарічна, вул.Пушкіна, вул.Центральна, вул.Чарівна, вул.40 років Перемоги, пров.Тихий, пров.Шкільн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76, смт Приазовське, Приазовський р-н, Запорізька обл., 72401</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76, смт Приазовське, Приазовський р-н, Запорізька обл., 72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иноградна, вул.Вокзальна: 5–11, 13, 15, 17, 25, 31–35, 37, 39, 41; вул.Героїв України: 79, 83, 85, 87, 91, 93–170; вул.Городня: 89–89А, 91, 93, 95, 97, 99–101, 103, 105–107, 109, 111, 115, 117, 119–284; вул.Гришунова: 85, 87–87А, 89–164; вул.Залізнична, вул.Космічна, вул.Привокзальна: 25–27, 33А, 51–53, 55–57, 59, 61, 63–65, 67, 69, 71, 73, 75–146; вул.Щави</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49, м.Токмак, Запорізька обл., 71706</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49, м.Токмак, Запорізька обл., 717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кзальна: 4–4А, 12, 14, 16, 20–22; вул.Героїв України: 1–78, 80, 84, 86, 88–90, 92; вул.Городня: 1–88, 90, 92, 94, 96, 98, 102, 104, 108, 110, 114, 116, 118; вул.Гришунова: 1–84А, 86, 88; вул.Привокзальна: 1–24, 28–32, 34А–50, 54, 58, 60–60А, 62, 66, 68, 70, 72, 74; вул.Чехова, вул.9 Травня</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31, м.Токмак, Запорізька обл., 71706</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31, м.Токмак, Запорізька обл., 717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Вознес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9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7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бульв.Гвардійський: 22–89; бульв.Гвардійський/Корабельна, вул.Гетьманська, вул.Кронштадтська, вул.Сергія Тюленіна: 25–61; вул.Ужгородська, вул.12 квітня: 14–14Б, 16, 18, 20–20А; пров.Зенітний, пров.Коксовий, пров.Корабельний, пров.Рудний, пров.Ясн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нштадтська, 17, м.Запоріжжя, Запорізька обл., 69001</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нштадтська, 17, м.Запоріжжя, Запорізька обл., 69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31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008</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іська лікарня №10" Запорізької міської ради</w:t>
            </w:r>
          </w:p>
        </w:tc>
        <w:tc>
          <w:tcPr>
            <w:tcW w:w="73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25, м.Запоріжжя, Запорізька обл., 69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Запоріжжя,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9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3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родінська: 22, 50–50А, 52–52А, 54–54/3, 56–60, 62–62А, 64–64/1; вул.Каховська: 26–26А, 49–59, 61, 63, 107–113; вул.Ладозька: 15–15А, 17Б, 19 (приватний), 21 (приватний)–21А, 25; вул.Лісозаводська, вул.Мурманська: 3, 5/16, 10–68Б, 70, 72, 74; вул.Мурманська/Зоряна, вул.Мурманська/Ладозька, вул.Силова: 16–20В/2, 43–43А, 45–45А, 47, 49–49А, 51–51А, 53–55А; вул.Станіславського: 1/15–37, 39, 41–41Б, 43–43А, 45; вул.Череповецька: 1–10Б, 12–12/1, 14, 16–20А, 22, 24–24Б; вул.Ярославська: 15, 17, 19, 21–21Б, 23, 25, 27, 29, 31–31/2, 33–33А, 35–35А, 37–39, 41, 43–43А, 45–45А/1, 47–47/2, 49–49Б, 51, 53, 55, 57, 59, 61, 63–63/1, 65, 67, 69, 71–78А, 80–80А, 82, 84, 86–86/2, 88, 90, 92, 94, 96, 98–172; пров.Зоряний, пров.Перлинний: 16, 18–30; селище Млинове</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дозька, 2, м.Запоріжжя, Запорізька обл., 69096</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дозька, 2, м.Запоріжжя, Запорізька обл., 69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9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4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родінська: 5, 6А, 10, 12–12А; вул.Енергетична: 26–26/2; вул.Каховська: 14, 16, 18, 20, 22, 24, 39–45; вул.Клубна: 5, 9, 11, 13, 15, 17, 19; вул.Ладозька: 12; вул.Мурманська: 2–2/2, 3А–4А, 6–8; вул.Штурмова: 2, 4–7; вул.Ярославська: 1–14, 16–16/2, 18–18/2, 20, 22–22/2, 24, 26, 28–28/2, 30, 32, 34–34/2, 36, 40, 42, 44, 46, 48, 50, 52–52/2, 54, 56, 58, 60, 62, 64, 66, 68–68/2, 70; пров.Конденсаторний: 1, 3–3/2, 5, 7, 9–25;</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дозька, 2А, м.Запоріжжя, Запорізька обл., 69096</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дозька, 2А, м.Запоріжжя, Запорізька обл., 69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9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4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бульв.Вінтера: 3–38; вул.Айнлагська, вул.Гребельна, вул.Дніпрогесівська, вул.Каховська: 5–13, 15, 17, 19, 21, 23, 25, 27–31; вул.Кияшка: 2–23; вул.Клубна: 1–4А, 6, 10, 12, 14, 16, 18, 20; вул.Олександра Кузнецова, вул.Пам’ятна, вул.Телеграфна, вул.Штурмова: 1, 3, 9; пров.Конденсаторний: 2–2/1, 4–4/1, 6, 8; пров.Короткий, пров.Черкаськ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ова, 15, м.Запоріжжя, Запорізька обл., 69065</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хайлова, 15, м.Запоріжжя, Запорізька обл., 690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2</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апаєвська, вул.Алапаєвська/Саперна, вул.Арбузова, вул.Батарейна: 1–1Б, 5, 7–9, 11, 13, 15–15А, 17, 21, 23, 31–33, 37, 39, 41, 43, 45, 47–47А, 49, 53, 55, 57, 59, 61, 63, 65, 67–67А; вул.Батарейна/Алапаєвська, вул.Батарейна/Літня: 11/20; вул.Батарейна/Технічна, вул.Бєлінського: 1–95, 97, 99–99/2, 101, 103, 105; вул.Бєлінського/Батарейна: 94/25; вул.Бєлінського/Вапняна, вул.Бєлінського/Вахтова, вул.Бєлінського/Гнаровської, вул.Бєлінського/Квіткова, вул.Бєлінського/Рєпіна, вул.Бєлінського/Самарська, вул.Будівельна, вул.Будівельна/Бєлінського, вул.Будівельна/Продольна, вул.Вапняна, вул.Вахтова: 1–33, 35, 37, 39, 41, 43, 45–45/1, 47–47А; вул.Глєбова, вул.Гнаровської, вул.Дежньова, вул.Закарпатська: 1–21; вул.Закарпатська/Батарейна: 21А/33–21/33; вул.Закарпатська/Саперна, вул.Знаменська: 1–14, 16, 18, 20–20/2; вул.Квіткова, вул.Квіткова/Продольна, вул.Київська, вул.Київська/Гнаровської, вул.Київська/Рєпіна, вул.Кобзарська: 15–28; вул.Літня: 1–23; вул.Поліклінична, вул.Продольна: 1–62, 64, 66, 68, 70, 72–72А, 58В2; вул.Продольна/Батарейна, вул.Продольна/Будівельна, вул.Продольна/Вахтова, вул.Рєпіна, вул.Рясна: 13–31; вул.Самарська, вул.Саперна: 1–48, 50, 52, 54, 56, 58–70/2; вул.Саперна/Арбузова, вул.Танкістів, вул.Технічна: 6–10, 12, 14, 16, 18, 20, 22–30; вул.Тушинська: 1–15, 17А–17Б; вул.Федьковича, вул.Чернишевського: 15–42; вул.Ялинкова: 2–20; вул.Ялинкова/Батарейна, вул.Ялинкова/Саперна</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тарейна: 2–4А, 6, 10, 12, 14, 16, 18–20/3, 22, 24–30, 36, 38, 40, 42, 44, 46, 48, 50–52А, 54, 56–56А, 58, 60, 62, 64, 66, 68–94; вул.Батарейна/Літня: 18/27; вул.Бєлінського: 96, 98, 100, 102, 104–104А, 106–129; вул.Бєлінського/Батарейна: 96/32; вул.Вахтова: 34, 36, 38, 40, 42–42А, 44, 46, 48–75; вул.Вахтова/Технічна, вул.Високогірна, вул.Вузькоколійна, вул.Закарпатська: 22–53; вул.Закарпатська/Батарейна: 23/50; вул.Знаменська: 15–15А, 17–17А, 19, 21–51; вул.Кедрова, вул.Кедрова/Тушинська, вул.Легендарна, вул.Легендарна/Технічна, вул.Легендарна/Тушинська, вул.Літня: 24–50; вул.Маршова, вул.Окська, вул.Продольна: 63, 65, 67, 69, 71, 73–88; вул.Саперна: 49, 51, 53, 55–55А, 57; вул.Сланцева, вул.Стратосферна, вул.Технічна: 1–5, 11, 13, 15, 17, 19, 21–21Б, 34–44; вул.Тушинська: 16–17, 18–51; вул.Ялинкова: 22–36; пров.Єльницький, пров.Знаменськ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світянська, 20, м.Запоріжжя, Запорізька обл., 69027</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11; вул.Азовська/Дмитра Миргородського, вул.Азовська/Освітянська, вул.Акад.Карпинського: 1–1/2, 3–5, 7, 9–11А, 13–17А, 19А; вул.Акад.Карпинського/Василя Вишиваного, вул.Василя Вишиваного, вул.Василя Вишиваного/Новомосковська, вул.Дмитра Миргородського, вул.Дмитра Миргородського/Акад.Карпинського, вул.Дмитра Миргородського/Зеленогірська, вул.Дмитра Миргородського/Магічна, вул.Дмитра Миргородського/Панаса Саксаганського, вул.Дмитра Миргородського/Сімейна, вул.Зеленогірська: 1–22; вул.Зеленогірська/Василя Вишиваного, вул.Зеленогірська/Освітянська: 22/11, 24/12А; вул.Зорепадна: 1–12; вул.Кобзарська: 4–10; вул.Космічна: 1–1/2, 3–3Б, 5–5Б, 7–7Б; вул.Магічна, вул.Магічна/Освітянська, вул.Новомосковська, вул.Освітянська: 1–3, 5, 7–9А, 11, 15, 17–21А, 23, 27, 29, 31, 33–33А, 35, 37, 39–39/1, 41, 45, 47, 49, 53, 55, 57, 59–71; вул.Освітянська/Зеленогірська, вул.Освітянська/Кобзарська: 57/12; вул.Освітянська/Осипенка, вул.Освітянська/Сімейна, вул.Осипенка: 1–29, 31; вул.Осипенка/Василя Вишиваного, вул.Осипенка/Дмитра Миргородського, вул.Панаса Саксаганського: 1–20; вул.Приватна: 1–35/1, 37, 39, 41; вул.Рясна: 2–12А; вул.Сімейна: 1–10; вул.Уманська, вул.Чернишевського: 2–13А; пров.Оздоровч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Електровозна, вул.Крамського: 1–11А, 13; вул.Любисткова: 2–2А, 4, 6–6А, 8–8Б, 10–10А, 12–12Б, 14–14А, 16, 18, 20, 22–22А, 24, 26, 32, 34, 36, 42, 44, 46, 48, 50, 52–52А, 54, 56, 58, 60, 62, 71–106; вул.Любисткова/Прикордонна, вул.Миколи Ласточкіна: 59–288; вул.Миколи Ласточкіна/Крамського, вул.Миколи Ласточкіна/Плавнева, вул.Миколи Ласточкіна/Спартаківська, вул.Миколи Ласточкіна/Тисяча дев’ятсот п’ятого року, вул.Миколи Ласточкіна/Халтуріна, вул.Миколи Ласточкіна/Ціолковського, вул.Невська: 2–11, 13–13А, 15–17; вул.Невська/Миколи Ласточкіна: 17/130; вул.Партизанська, вул.Петра Болбочана, вул.Плавнева, вул.Привокзальна: 10–18А; вул.Прикордонна, вул.Річкова: 1Г–21; вул.Санітарна, вул.Сивашська, вул.Сивашська/Миколи Ласточкіна, вул.Спартаківська, вул.Тисяча дев’ятсот п’ятого року, вул.Урожайна, вул.Урожайна/Миколи Ласточкіна, вул.Халтуріна, вул.Харківська, вул.Ціолковського, вул.Ціолковського/Миколи Ласточкіна, вул.Щедра, вул.Щедра/Миколи Ласточкіна, вул.Ялтинська, вул.Ялтинська/Крамського, пров.Кавказький, пров.Південний, пров.Плавнев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кузнецька, 18А, м.Запоріжжя, Запорізька обл., 69118</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кузнецька, 18А, м.Запоріжжя, Запорізька обл., 69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309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іська лікарня №1" Запорізької міської ради</w:t>
            </w:r>
          </w:p>
        </w:tc>
        <w:tc>
          <w:tcPr>
            <w:tcW w:w="73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маченка, 21А, м.Запоріжжя, Запорізька обл., 69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309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тсво "Міська лікарня №7" Запорізької міської ради</w:t>
            </w:r>
          </w:p>
        </w:tc>
        <w:tc>
          <w:tcPr>
            <w:tcW w:w="73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9, м.Запоріжжя, Запорізька обл., 69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Запоріжжя, 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1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очна: 1А–23Б, 25А; вул.Василя Пойденка: 3–11; вул.Василя Пойденка/Першотравнева, вул.Вербова: 1А–16, 17А, 18–18Б; вул.Володарська: 2–2А, 4, 6, 8–8А, 10, 12–12А, 16–16/2; вул.Гоголя: 132–142, 144, 146, 148, 150–158, 160, 162–162А, 164, 171–183; вул.Гоголя/Пушкіна, вул.Гоголя/Українська, вул.Кооперативна, вул.Малинова, вул.Павла Захаріна, вул.Павла Захаріна/Пушкіна, вул.Першотравнева: 4, 10, 12, 14, 18, 20–20А, 22, 26–26А, 32, 34, 43–59В; вул.Поштова: 167–171; вул.Професора Скідіна, вул.Професора Скідіна/Першотравнева, вул.Пушкіна, вул.Українська: 49, 85/132, 87, 89/1, 91, 93, 93А, 95, 97, 99, 101, 103, 103/1, 107, 109, 111; вул.Українська/Малинова, вул.Українська/Павла Захаріна, пров.Крицевий, просп.Соборний: 150, 150Б, 152А, 152Б, 154А, 154Б;</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55, м.Запоріжжя, Запорізька обл., 69095</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55, м.Запоріжжя, Запорізька обл., 69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та адресу закладу чи установи та орієнтовну кількість виборців виборчої дільниці № 2308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83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Пологовий будинок №3" Запорізької міської ради</w:t>
            </w:r>
          </w:p>
        </w:tc>
        <w:tc>
          <w:tcPr>
            <w:tcW w:w="73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чарова, 11, м.Запоріжжя, Запорізька обл., 69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10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Павлова: 1–26А, 28; вул.Алейна, вул.Аральська, вул.Банківська, вул.Волгодонська, вул.Громадянська, вул.Долинна, вул.Залізна, вул.Запоріжсталівська, вул.Зеленоярівська, вул.Ігоря Сікорського: 56, 56А, 58, 58А, 62, 64, 68, 68А, 68Б, 72, 74, 76, 78, 80, 84, 86, 86Б; вул.Капустяна, вул.Клінічна, вул.Козацьких гетьманів, вул.Коксобудівна, вул.Комбінатська, вул.Мартенівська, вул.Нова, вул.Прокатна, вул.Профспілкова, вул.Путійська, вул.Солідарності: 3–26, 27, 29–29Ж; вул.Степана Разіна, вул.Тимірязєва: 54, 54А, 56, 56А, 58, 60, 62, 64, 64А, 66, 68, 68А, 70, 70А, 71, 72, 72А, 73, 75, 78, 78А, 78Б, 79, 80, 81, 82, 83, 83А, 84, 85, 85А, 86, 86А, 87, 88, 88А, 90, 91, 93, 95, 97, 99, 101, 103; вул.Тунельна, вул.Українська: 115, 117, 119, 121, 125, 127, 127А, 129, 131, 133, 133А, 135, 137, 139А, 139Б, 139/1, 141; вул.Фруктова, вул.Чавунна, вул.Шевченка: 57А, 59, 61, 63, 65, 66, 67, 68, 69, 70, 71, 72, 72А, 73, 74, 75, 75А, 76, 76А, 78, 79, 80, 81, 81А, 82, 83, 84, 84А, 85, 86, 86А, 87, 87А, 88, 90, 92, 94; пров.Алейний, пров.Збройовий, пров.Моторний, пров.Технічн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41В, м.Запоріжжя, Запорізька обл., 69007</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41В,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10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арнізонна, вул.Григорія Квітки-Основ’яненка: 1–3, 5, 7, 9, 13, 15, 17, 19, 21–44, 46, 52, 54, 56, 60, 62, 64; вул.Івана Мейлуса, вул.Ігоря Сікорського: 37, 39, 41, 43, 45, 47, 49, 51, 57, 59, 61, 63, 65, 67, 69, 69А, 71, 73, 75, 79, 81, 81А, 160, 162, 164, 166, 166А, 168, 170, 172, 174, 176, 178, 178А, 180, 184, 184А, 186, 186А, 194, 196; вул.Миколи Киценка, вул.Олександра Анашкіна: 54–94А, 96; вул.Скульптурна, вул.Студентська, вул.Тимірязєва: 146, 148, 148А, 152, 154, 156, 160, 162, 162А, 164, 164А, 166, 168, 168А, 170, 172, 172А, 174, 178, 178А, 179, 180, 180А, 181, 182, 183, 185, 187, 189, 191, 193, 195, 197, 199, 201, 201А, 203, 205, 207, 209, 211, 213, 215, 217, 221, 223, 223А; вул.Шевченка: 151, 151А, 155, 157, 157А, 159, 161, 163, 167, 169, 169Б, 170, 171, 171А, 171Б, 172, 173, 175, 176, 177, 178, 179, 180, 181, 182, 183, 184, 184А, 185, 185А, 186, 187, 188, 189, 190, 191, 192, 193, 194, 195, 196, 197, 197А, 198, 200, 202, 202А, 204, 206, 206А, 208;</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7А, м.Запоріжжя, Запорізька обл., 69007</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7А,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10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7</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Діденка, вул.Верещагіна: 18, 20–22А, 26–26Б, 28, 30, 32–51, 53–55, 57, 59, 61, 63, 65, 67–67А; вул.Григорія Квітки-Основ’яненка: 216–256; вул.Естонська: 9–49А; вул.Єрмака, вул.Звільнена: 109, 111–111А, 113–117, 119, 121, 123, 126–140; вул.Ігоря Сікорського: 229, 231, 233, 235, 235А, 237, 239, 243, 245, 247, 249, 251, 253, 255, 257, 259, 261, 263, 348, 350, 352, 354, 356, 358, 362, 364, 366, 368, 370, 374, 378, 380, 382; вул.Калинівська, вул.Лірична, вул.Новосибірська, вул.Олександра Анашкіна: 220–259; вул.Попова: 9–39; вул.Слов’янська, вул.Таврична: 2–2А, 4, 6, 8А–10, 16, 18–18А, 20, 22, 24, 26, 28, 30, 32–34, 40, 42, 44–44А, 46–50А, 52, 58, 60, 66, 68, 70–70Б, 72–74, 76, 80, 86, 88–88А, 90, 92, 94, 96, 98, 100, 102, 104–108, 110Б–110/1, 112–114, 116, 120, 122, 124, 126–134; вул.Тимірязєва: 280, 282, 286, 288, 288А, 290, 292, 294, 296, 298, 300, 302, 304, 306, 393, 395, 395А, 397, 399, 401, 403, 405, 409, 411, 415, 417, 419, 421, 423, 423А, 425, 427, 431, 435, 439, 441; вул.Цитрусова: 11–13, 21, 23, 25, 29, 31–35, 37–39, 45, 47, 53–53Б, 55, 57, 59, 61–63, 65, 67, 69, 71–71А, 73, 79–81, 83, 85, 87, 89–89А, 93–143; вул.Шевченка: 301, 303, 305, 307, 309, 309А, 311, 311А, 313, 315, 317, 319, 321, 321А, 323, 325, 327, 329, 331, 333, 333А, 335, 337, 339, 342, 344, 346, 348, 348А, 350А, 352, 354, 356, 358, 360, 360А, 362, 364, 366, 368, 370, 372, 374, 374А, 376;</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7А, м.Запоріжжя, Запорізька обл., 69007</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7А,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10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8</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лерська, вул.Алтайська, вул.Балкова, вул.Баранова, вул.Верещагіна: 52, 56, 58, 60, 62, 64, 66, 68–109; вул.Григорія Квітки-Основ’яненка: 258–304; вул.Естонська: 51–61; вул.Заслонова Костянтина, вул.Ігоря Сікорського: 267, 269, 271, 273, 277, 279, 281, 283, 285, 287, 289, 291, 293, 295, 297, 299, 301, 303, 305, 307, 384, 386, 388, 390, 392, 394, 396, 398, 400, 402, 404, 406, 408, 408А, 410, 412, 414, 416, 418, 420, 422, 424, 426, 428, 430, 432, 434, 438, 440, 442, 442А, 444, 446, 450, 452; вул.Новаторська, вул.Олександра Анашкіна: 260–266; вул.Підмосковна, вул.Постова, вул.Потєшна, вул.Стрєльнікова, вул.Тимірязєва: 310, 312, 314, 314А, 316, 318, 320, 320А, 322, 324, 326, 328, 330, 332, 334, 336, 338, 340, 340А, 342, 342А, 344, 346, 348, 350, 352, 354А, 356, 356А, 358, 360, 362, 443, 445, 447, 449, 453, 455, 457, 461, 463, 465, 467, 469, 471, 473, 475, 477, 479, 481, 481А, 483, 485, 487, 489, 489А, 491, 491А, 493, 495, 497, 499; вул.Тульська, вул.Цитрусова: 16–20, 22, 24, 26–28, 30, 36, 42–44, 46, 48–52, 54, 56, 58, 60, 64, 66, 68, 70, 72, 74–78, 82, 84, 86, 88, 90; вул.Шевченка: 341, 343, 345, 347, 351, 353, 355, 357, 359, 359А, 361, 361А, 363, 365, 367, 369, 371, 373, 375, 378, 380, 380А, 382, 384, 386, 388, 390, 392, 394, 396, 398, 400, 402, 404, 406, 408, 410, 412, 414; пров.Балканський, пров.Пішохідний, пров.Преснєнський, пров.Соколиний, пров.Шевченківський</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7А, м.Запоріжжя, Запорізька обл., 69007</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7А,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11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0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Миколи Корищенка: 22, 24–30Б; вул.Миколи Краснова: 1А, 5;</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ія Поради, 42, м.Запоріжжя, Запорізька обл., 69014</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ія Поради, 42, м.Запоріжжя, Запорізька обл., 69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11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111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Миколи Корищенка: 19, 21–21А, 23, 40;</w:t>
            </w:r>
          </w:p>
        </w:tc>
        <w:tc>
          <w:tcPr>
            <w:tcW w:w="36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ія Поради, 42, м.Запоріжжя, Запорізька обл., 69014</w:t>
            </w:r>
          </w:p>
        </w:tc>
        <w:tc>
          <w:tcPr>
            <w:tcW w:w="3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ія Поради, 42, м.Запоріжжя, Запорізька обл., 69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311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12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іська лікарня № 2" Запорізької міської ради</w:t>
            </w:r>
          </w:p>
        </w:tc>
        <w:tc>
          <w:tcPr>
            <w:tcW w:w="73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юллова, 6, м.Запоріжжя, Запорізька обл., 69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311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12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іська лікарня № 8" Запорізької міської ради</w:t>
            </w:r>
          </w:p>
        </w:tc>
        <w:tc>
          <w:tcPr>
            <w:tcW w:w="731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ова, 2, м.Запоріжжя, Запорізька обл., 69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род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0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городчани – вул.Вільхова, вул.Довбуша, вул.Енергетиків, вул.Зоряна, вул.Мартинця, вул.масив ’Скобичівка’, вул.Миколайчука, вул.М.Яцківа, вул.Прикарпатська, вул.Садова, вул.Святої Анни, вул.Ткацька, вул.Хомишина, вул.Шевченка: 1–23А, 25; вул.Ярослава Мудрого</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4, смт Богородчани, Богородчанський р-н, Івано-Франківська обл., 7770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4, смт Богородчани, Богородчанський р-н, Івано-Франківська обл., 77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26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3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олу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03, с.Княжолука, Долинський р-н, Івано-Франківська обл., 7754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зволення, 1, с.Княжолука, Долинський р-н, Івано-Франківська обл., 775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3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осків</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Довбуша, 1, с.Голосків, Коломийський р-н, Івано-Франківська обл., 7823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и Довбуша, 1, с.Голосків, Коломийський р-н, Івано-Франківська обл., 782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4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вмачик – вул.Берегова, вул.Білика, вул.Лугова, вул.Майданська, вул.Мамутова, вул.Молодіжна, вул.Привокзальна: 1–29, 30А–84; вул.Рунишівська, вул.Солодка, вул.Франка, вул.Шкільна, вул.Шумлянсь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4А, с.Товмачик, Коломийський р-н, Івано-Франківська обл., 78250</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4, с.Товмачик, Коломийський р-н, Івано-Франківська обл., 782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4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ки</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Сагайдачного, 2, с.Ліски, Коломийський р-н, Івано-Франківська обл., 7824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Сагайдачного, 2, с.Ліски, Коломийський р-н, Івано-Франківська обл., 782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8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пас – вул.Берегова, вул.Березово, вул.Городиська, вул.Карганівка, вул.Квіткова: 2–15; вул.Кирничкова, вул.Кропивиська, вул.Л Українки, вул.Нова, вул.Павлова, вул.Пігулівська: 1, 10–11; вул.Райська, вул.Старий Косів, вул.Тиха, вул.Хащі: 4–23А; вул.Шашкевича: 1–195А, 249А; вул.Шипунянка: 22, 26, 28, 30, 32, 34, 36, 42–44, 46, 48, 52А, 56, 60, 62–145;</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шкевича, 96А, с.Спас, Коломийський р-н, Івано-Франківська обл., 78219</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шкевича, 96А, с.Спас, Коломийський р-н, Івано-Франківська обл., 782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260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41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оломийська виправна колонія (№41)</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ривокзальна, 30, с.Товмачик, Коломийський р-н, Івано-Франківська обл., 782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двір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1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січна – вул.Лесі Українки, вул.С. Галечко: 1А–1Б, 2А–18, 19–32Б, 33–37, 38–42Б, 44, 46А–55, 56А–57, 59–59А, 61, 63–63А, 65–65Б, 67А–67В, 70, 77, 80, 84, 92, 95, 100А, 123А, 124, 125Б, 126Б, 126Г, 128Б, 130Б, 132Б, 135Б–137, 137Б, 139В, 140Б, 142В, 143, 143Б, 144А, 145Б, 146, 146Б–146Г, 149, 149В, 154, 160–160Б, 162А, 164–164А, 166–166А, 168, 170, 172, 174, 176А–178, 179–180, 182, 184, 186А, 198, 202А–202Б, 203Б, 204Б, 205Б, 220; вул.Стуса, вул.Тараса Шевчен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 Галечко, 21, с.Пасічна, Надвірнянський р-н, Івано-Франківська обл., 7843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 Галечко, 21, с.Пасічна, Надвірнянський р-н, Івано-Франківська обл., 784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1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січна – вул.Івана Франка, вул.Милого, вул.Олекси Довбуша, вул.Розтока, вул.С. Галечко: 1, 2, 18А, 32В, 37А–37Б, 43, 44А–46, 56, 58–58А, 60, 62, 64, 66–67, 68–69Б, 71–76, 78–79, 80А–83А, 84А–91В, 92А–94Б, 95А–100, 100Б–123, 123Б–123В, 125–125А, 125В–126А, 126В, 127–128А, 129А–130А, 131–132А, 132В–135А, 137А, 137В–139А, 140–140А, 141–142А, 142Г, 143А, 144, 145–145А, 145В, 146А, 147–148, 149А, 150–153А, 155–159, 161–162, 163, 165, 166Б–167, 169, 171, 173, 175–176, 178А, 181, 183, 185–186, 187–197, 199–202, 203, 204, 205, 206–219, 220А–531; вул.С. Руднєв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 Галечко, 129, с.Пасічна, Надвірнянський р-н, Івано-Франківська обл., 7843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 Галечко, 129, с.Пасічна, Надвірнянський р-н, Івано-Франківська обл., 784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Івасюка: 82–86; вул.Котляревського, вул.Надвірнянська, вул.О.Кисілевської: 40В–77А; вул.Поперечна, вул.Рівна, вул.Угорниць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6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4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клініч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ьковича, 91,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6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4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ий фтизіопульмонологічний центр</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ейки, 53,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26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а обласна дитяча клінічна лікарня</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гена Коновальця, 132,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6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З "Прикарпатський клінічний онкологічний центр"</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ична, 17, м.Івано-Франківськ, Івано-Франківська обл., 76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6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психоневрологічна лікарня №3</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ична, 15, м.Івано-Франківськ, Івано-Франківська обл., 76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6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ий перинатальний центр</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47,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6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З "Івано-Франківський обласний клінічний кардіологічний центр"</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тьмана Мазепи, 114,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6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З "Івано-Франківський обласний клінічний шкірно-венерологічний диспансер"</w:t>
            </w:r>
          </w:p>
        </w:tc>
        <w:tc>
          <w:tcPr>
            <w:tcW w:w="72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я Данила, 10, м.Івано-Франківськ, Івано-Франківська обл., 76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6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2А, с.Тарасівка, Бориспільський р-н, Київська обл., 0836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2А, с.Тарасівка, Бориспільський р-н, Київська обл., 083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9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ківка – вул.Ватутіна, вул.Весела, вул.Гагаріна, вул.Заводська, вул.Залізнична, вул.Ніколаєнка, вул.Нова, вул.Південна, вул.Північна, вул.Поповича, вул.Привітна, вул.Пушкіна, вул.Центральна, вул.Шевченка, вул.Юр’єва, вул.1-го Травня</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А, смт Пісківка, Бородянський р-н, Київська обл., 0782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А, смт Пісківка, Бородянський р-н, Київська обл., 078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роварська: 1–53, 57, 61; вул.Ворошилова, вул.Михайлівська, вул.Мічуріна, вул.Освіти, вул.Паркова, вул.Пархоменка, вул.Пирогова, вул.Промислова, вул.Прорізна, вул.Різдвяна, вул.Соборна, вул.Чехова, вул.Шевченка, вул.Щорса, пров.Ворошилова, пров.Медичний, пров.Щорса, «Дружба» садово-городнє товариство, вул.Лінія 4, «Тепличник» садівниче товариство, вул.Лінія 1, «Тепличник» садівниче товариство, вул.Лінія 10, "Тепличник" садове товариство, вул.Лінія 2, "Тепличник" садове товариство, вул.Лінія 3, "Тепличник" садове товариство, вул.Лінія 4, «Тепличник» садове товариство, вул.Лінія 6, «Тепличник» садове товариство, вул.Лінія 7, «Тепличник» садове товариство, вул.Лінія 8, «Тепличник» садове товариство, вул.Лінія 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3, смт Велика Димерка, Броварський р-н, Київська обл., 0744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3,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Берізка-1» садове товариство масиву садівничих товариств «Ялинка», вул.Садова 2, «Берізка-1» садове товариство масиву садівничих товариств «Ялинка», вул.Садова 3, «Геолог» садове товариство масиву садівничих товариств «Ялинка», вул.Садова 11, «Дніпро» садове товариство масиву садівничих товариств «Ялинка», вул.Дніпровська, «Дніпро» садове товариство масиву садівничих товариств «Ялинка», вул.Яблунева, «Дружба» садове товариство, вул.Лінія 7, «Енергія» садове товариство масиву садівничих товариств «Ялинка», вул.Садова 2, Масив Садових Товариств "Ялинка", вул.Садова 10, Масив Садових Товариств «Ялинка», вул.Садова 2, Масив ’Ялинка’, вул.Лінія, Масив ’Ялинка’, вул.Садова 1, Масив ’Ялинка’, вул.Центральна, Масив ’Ялинка’, вул.Черешнева, «Нейрохірург» садове товариство масиву садівничих товарств «Ялинка», вул.Садова 6, «Пролісок» садове товариство масиву садових товариств «Ялинка-2», вул.Лінія 9, «Райдуга» садове товариство масиву садівничих товариств «Ялинка», вул.Садова 6, садове товариство ’Ялинка’, вул.Дніпровськ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6, садове товариство ’Ялинка’, вул.Садова 7, садове товариство ’Ялинка’, вул.Садова 8, садове товариство ’Ялинка’, вул.Садова 9, садове товариство ’Ялинка-2’, вул.Лінія 8, «Світанок» садівниче товариство, вул.Лінія 11, «Світанок-2» садове товариство масиву садівничих товариств «Ялинка», вул.Княжицька, «Факел» садове товариство масиву садівничих товариств «Ялинка», вул.Садова 2, «Ялинка-2» садове товариство масиву садівничих товариств «Ялинка», вул.Садова 11, «Ялинка-3» садове товариство, вул.Лінія 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2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ебухів – вул.Бабича, вул.Будівельників, вул.Б.Хмельницького, вул.Вербна, вул.Вільна, вул.Володимирська, вул.Гайова, вул.Гоголівська, вул.Гоголя, вул.Довженка, вул.Дружби, вул.Єсєніна, вул.Жовтнева, вул.Каштанова, вул.Квітнева, вул.Корольова, вул.Космонавтів, вул.Коцюбинського, вул.Кучанська, вул.Л.Українки, вул.Матросова, вул.Миколи Сома, вул.Миру, вул.Незалежності, вул.Пасічна, вул.Перемоги, вул.Поповича, вул.Пушкіна, вул.П’ятниці, вул.Світанкова, вул.Суворова, вул.Чкалова, вул.Шереметова, вул.Яблунева, пров.Матросова, пров.Суворова, «Переможець» садівниче товариство, вул.Заозерна 6, «Переможець» садівниче товариство, вул.Придорожна, садове товариство «Переможець», вул.1 Приозерна, садове товариство «Переможець», вул.4 Приозерна, садове товариство "Переможець", вул.6 Приозерна, с.Переможець</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 с.Требухів, Броварський р-н, Київська обл., 0745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 с.Требухів, Броварський р-н, Київська обл., 074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мер – вул.Вербна, вул.Вишнева, вул.Володимирська, вул.Дніпровська, вул.Космонавтів, вул.Набережна, вул.Незалежності, вул.Пашкова, вул.Польова, вул.Соборна: 79; вул.Спортивн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7, смт Димер, Вишгородський р-н, Київська обл., 0733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7,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7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ілого Спасу, вул.Богдана, вул.Богуна Івана, вул.Будівельників друга, вул.Будівельників перша, вул.Будівельників третя, вул.Будівельників четверта, вул.Валківська, вул.Вишгородська, вул.Володимирська, вул.Героїв Майдану, вул.Григорія Чубинського, вул.Дачна, вул.Дружби, вул.Івана Кудрі, вул.Івана Франка, вул.Ігорівська, вул.Ірпінська, вул.Каневська, вул.Київська, вул.Княгині Ольги, вул.Козацька, вул.Корольова, вул.Миколи Лисенка, вул.Миру, вул.Монастирецька, вул.Мощунська, вул.Набережна, вул.Ново-Київська, вул.Новопрорізна, вул.Оболонська, вул.Озерна, вул.Петропавлівська, вул.Польова, вул.Садова, вул.Свято-Покровська: 1–123; вул.Святославська, вул.Семена Палія, вул.Спаська, вул.Філімонівська, вул.Ярова, пров.Богдана, пров.Дачний, пров.Каневський, пров.Київський, пров.Корольова, м-в Вишгородський, м-в Лазарів Сад</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52, с.Нові Петрівці, Вишгородський р-н, Київська обл., 0735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5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4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3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Петрівці – вул.Богдана Хмельницького, вул.Ватутіна, вул.Власова, вул.Героїв, вул.Грушевського, вул.Жовтнева, вул.Заярська, вул.Князя Святослава: 168–261А; вул.Космонавтів, вул.Лесі Українки, вул.Лозова, вул.Миру, вул.Перемоги, вул.Покровська, вул.Садова, вул.Чигрина, вул.1-го Травня, пров.Богдана Хмельницького, пров.Виноградний, пров.Жовтневий, пров.Лісовий, пров.Молодіжний, пров.Садовий, пров.Сосюри, пров.Тичини, масив Пальметний сад, Садове товариство «Дніпро» Танкова, Садове товариство «Міраж»</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Святослава, 171, с.Старі Петрівці, Вишгородський р-н, Київська обл., 0735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Святослава, 171, с.Старі Петрівці, Вишгородський р-н, Київська обл., 073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4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0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арка – вул.Героїв Чорнобиля, вул.Зв’язківців, вул.Івана Франка, вул.Квітнева, вул.Лесі Українки, вул.Миру: 112, 114, 118, 120, 124, 126, 128, 132, 134–221А; вул.Незалежності, вул.Підгірна, вул.Поліська, вул.Польова, вул.Семена Палія, вул.Ярослава Мудрого, пров.Вишневий, пров.Квітневий, пров.Козацький, пров.Курганний, пров.Миру, пров.Польовий, пров.Прибережний, пров.Соборний, пров.Яблунев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38, смт Володарка, Володарський р-н, Київська обл., 0930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38, смт Володарка, Володарський р-н, Київська обл., 09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гар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5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2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Пріцьки, с.Висел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5, с.Великі Пріцьки, Кагарлицький р-н, Київська обл., 0923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5, с.Великі Пріцьки, Кагарлицький р-н, Київська обл., 092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5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Амбулаторна, вул.Артилерійська, вул.Васильківська, вул.Горького, вул.Декабристів: 3–17/6; вул.І Піщана, вул.ІІ Піщана, вул.Київська: 1–27; вул.Крилова, вул.Лікарняна, вул.Миколи Пимоненка, вул.Набережна, вул.Першотравнева, вул.Самійленка, вул.Франка: 2/2–63, 65–65А, 67–67А, 71; пров.Васильківський, пров.Лікарняний, пров.П’ятигірський, пров.Старий, тупик Вітвистий, тупик Набереж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39, м.Боярка, Києво-Святошинський р-н, Київська обл., 0815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39,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057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Академіка Єфремова, вул.Б.Хмельницького: 110–131; вул.Всеволода Петріва, вул.Героїв Небесної Сотні: 72; вул.Євгена Коновальця: 1–22, 23/12–36/108Б; вул.Жуковського: 24–39; вул.Злагоди, вул.Івана Андруха, вул.Івана Богуна, вул.Івана Мазепи, вул.Квіткова: 17–32; вул.Короленка: 56–56/1, 58–73; вул.Коцюбинського: 50, 54–71/17; вул.Модеста Левицького, вул.Пастернака: 32, 34, 39–94/45, 96/42–143/12; вул.Рєпіна: 55, 57–59, 60/2–78; вул.Таращанська, вул.Толстого, вул.Черешнева, вул.Чернишевського: 22–22/22, 24, 26–26/3, 28, 30, 32, 34/2, 36, 49–61/13; вул.Шкільна, вул.Яблунева: 17–3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8, м.Боярка, Києво-Святошинський р-н, Київська обл., 0815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8,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ітянська: 1А, 2А–2Б к.6, 4А; вул.Машинобудівників: 1–1А, 4, 6–9, 13А, 17, 13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бульв.Приозерний, вул.Абрикосова, вул.Академічна, вул.Амбулаторна, вул.Андріївська, вул.Археологічна, вул.Барвінкова, вул.Берегова, вул.Березнева, вул.Богдана Хмельницького, вул.Ботанічна, вул.В. Марченка, вул.В. Швеця, вул.Виноградна, вул.Володимирська, вул.Гагаріна, вул.Гоголя, вул.Грушева, вул.Грушевського, вул.Дачна, вул.Дорошенка, вул.Дружби, вул.Затишна, вул.Зелена, вул.Зоряна, вул.Івана Сірка, вул.Івана Франка, вул.Інститутська, вул.Калинова, вул.Кармелюка, вул.Карпа Воловня, вул.Каштанова, вул.Квітнева, вул.Київська, вул.Кібернетична, вул.Кленова, вул.Кожемяцька, вул.Кооперативна, вул.Коцюбинського, вул.Курганна, вул.Лесі Українки, вул.Лугова, вул.Межигірська, вул.Механізаторів, вул.Миру, вул.Набережна, вул.Нагорна, вул.Незалежна, вул.Нова, вул.Оболонська, вул.Одеська, вул.Озерна, вул.П. Янчука, вул.Південна, вул.Північна, вул.Плодова, вул.Польова, вул.Райдужна, вул.Салютна, вул.Свободи, вул.Святкова, вул.Святопетровського, вул.Симоненка, вул.Сонячна, вул.СТ «Джерело», вул.Теремська, вул.Тополева, вул.Травнева, вул.Трояндова, вул.Українського козацтва, вул.Центральна, вул.Чумацька, вул.Шевченк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Райдужний, пров.Сонячний, пров.Шевченка, пров.Ягід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4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ілки – вул.Богуславська, вул.Озерна, вул.Олександрівська, вул.Садо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зерна, 4, с.Новосілки, Києво-Святошинський р-н, Київська обл., 0302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4, с.Новосілки, Києво-Святошинський р-н, Київська обл., 03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Бузкова, вул.Джерельна, вул.Європейська, вул.Єдності, вул.Жулянська, вул.Заміська, вул.Одеська, вул.Подільська, вул.Стрітенська, вул.Щастя, пров.Княж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1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Олександрійський: 58–60, 62, 64, 66, 113–129, 137, 143–14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Олександрійський, 125, м.Біла Церква, Київська обл., 0911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Олександрійський, 125,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1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7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Гетьмана Пилипа Орлика, вул.Докучаєва: 30/59–65/266; вул.Зоряна, вул.Ігоря Сікорського, вул.Кобзаря, вул.Лісова, вул.Макаренка, вул.Новосельська, вул.Піщана: 41–41А, 43, 45, 47, 49, 51, 53, 55, 57, 59, 61, 65–65А, 69–71, 73–73А, 75, 77, 79, 81, 83/30, 85, 87, 89, 91, 93, 95, 97, 99, 101–105, 107–109А, 111–119, 121–125, 127А–127/75, 264–314; вул.Піщана друга: 61, 63, 65–65А, 73А–73Б, 79, 81А–81/29, 83/30, 85, 93, 98А–146А; вул.Радонова, вул.Радужна, вул.Травнева, вул.Уласа Самчука, пров.Абрикосовий, пров.Докучаєва, пров.Новосельський, пров.Піщаний, Учгосп 1, Учгосп 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анська, 42, м.Біла Церква, Київська обл., 0911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анська, 42, м.Біла Церква, Київська обл., 09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Вільна, вул.В.Лугова, вул.Джерельна, вул.Зарічна, вул.Козловського, вул.Лермонтова, вул.Н.Лугова, вул.Робкорівська, вул.Соборна: 76, 78, 82, 84, 90–90Б, 92–94В, 96, 98–104, 106–165; вул.Солов’їна, пров.Вільний, пров.Джерельний, пров.Донбасівський, пров.Зарічний, пров.ІІ Зарічний, пров.Лермонтова, пров.Пушкіна, пров.Солов’їний, пров.Юнкорів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2, м.Васильків, Київська обл., 0860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2,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віаконструктора Антонова: 2–22А; вул.Богдана Хмельницького, вул.Ветеранів Афганістану: 2; вул.Гончара, вул.Капітана Зайцева: 2; вул.Кулиняка: 1–31, 33; вул.Лесі Українки, вул.Полтавська: 1–26, 27–27Е, 29–29Л; вул.Северинівська: 1, 3, 5, 7, 9, 11, 19–19А, 21, 23–23А, 25–25А, 27–27/2, 29, 31–31Г, 33–48, 50, 52–54, 56, 58; вул.6 лінія: 1–4, 6–6/2, 8–8К/1, 10; вул.74 стрілецької дивізії, пл.Привокзальна, пров.Яблунев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74 стрілецької дивізії, 1, м.Ірпінь, Київська обл., 082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74 стрілецької дивізії, 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узкова, вул.Бучанська, вул.Висоцького, вул.Вишнева, вул.Ворзельська, вул.Горіхова, вул.Донецька, вул.Енергетиків, вул.Житомирська, вул.Зарічна, вул.Зелена, вул.Кошового, вул.Макаренка, вул.Миколи Носова, вул.Незалежності, вул.Ново-Ірпінська, вул.Остапа Вишні, вул.Поповича, вул.Рубежівська, вул.Свободи, вул.Сонячна, вул.Степана Руданського, вул.Стоянська, вул.Федора Кричевського, вул.Франка, вул.Чайковського, вул.Ягідна, вул.Якова Калацюка, пров.Бучанський, пров.Ворзельський, пров.Франка, СТ «Аграрник», СТ «Ветеран-2», вул. Лінія 8, СТ «Індустріалець», вул. Індустріальна, СТ «Перемога», вул. Абрикосова, СТ «Перемога», вул. Набережна, СТ «Світанок», СТ «Явір-2», вул. Свердлова 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овича, 1, м.Ірпінь, Київська обл., 0820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овича, 1, м.Ірпінь, Київська обл., 08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rPr/>
      </w:r>
      <w:r>
        <w:br w:type="page"/>
      </w:r>
    </w:p>
    <w:p>
      <w:pPr>
        <w:pStyle w:val="Normal"/>
        <w:rPr>
          <w:sz w:val="4"/>
        </w:rPr>
      </w:pPr>
      <w:r>
        <w:rPr>
          <w:sz w:val="4"/>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0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2, с.Олександрівка, Долинський р-н, Кіровоградська обл., 2853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2, с.Олександрівка, Долинський р-н, Кіровоградська обл., 285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на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2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 вул.Кавказька, вул.Кільцева, вул.Коцюбинського, вул.Нечаєва: 2–35, 39; вул.Нова, вул.Новоінгульська, вул.Підгірна, вул.Польова, вул.Пушкіна, вул.Христофорівська, вул.Шевченка, пров.Вишневий, с.Долин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12, с.Дмитрівка, Знам’янський р-н, Кіровоградська обл., 2742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12, с.Дмитрівка, Знам’янський р-н, Кіровоградська обл., 274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опив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2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4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джамка – вул.Вишнева, вул.Гаївська, вул.Гоголя, вул.Горького, вул.Громова, вул.Затишна, вул.Калинова, вул.Колодязна, вул.Кропивницького, вул.Миру, вул.Набережна, вул.Південна, вул.Сонячна, вул.Центральна: 1–19; вул.Шкільна, пров.Бригадний, пров.Заводський, пров.Малий, пров.Садовий, пров.Святковий, військова частина А 140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 с.Аджамка, Кропивницький р-н, Кіровоградська обл., 2762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 с.Аджамка, Кропивницький р-н, Кіровоградська обл., 276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43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е</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на, 9, с.Зелене, Новомиргородський р-н, Кіровоградська обл., 2602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на, 9, с.Зелене, Новомиргородський р-н, Кіровоградська обл., 26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украї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4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9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не – вул.Винниченка, вул.Івана Франка, вул.Калинова, вул.Козацька, вул.Корнійчука, вул.Крилова, вул.Лугова, вул.Слави, вул.Тургенєва, вул.Успішна, вул.Центральна: 1–31, 33, 35, 37, 39, 41, 43, 45, 49; вул.Чкало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91, с.Рівне, Новоукраїнський р-н, Кіровоградська обл., 2716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91, с.Рівне, Новоукраїнський р-н, Кіровоградська обл., 271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6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1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ове – вул.Горького, вул.Зелена, вул.Зоряна, вул.Інгулецька, вул.Квітнева, вул.Миру, вул.Мостова, вул.Першого Травня, вул.Петровського, вул.Трудова, вул.Центральна: 49–114; вул.Чумацька, вул.Шевченка, вул.Шкільна, пров.Горовий, пров.Затишний, пров.Західний, пров.Зоряний, пров.Козацький, пров.Народний, пров.Перемоги, пров.Тихий, с.Новомануйлівка, с.Олександродар, с.Покро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гулецька, 48, смт Петрове, Петрівський р-н, Кіровоградська обл., 283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гулецька, 48, смт Петрове, Петрівський р-н, Кіровоградська обл., 2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2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івка – вул.Вереснева, вул.Гоголя, вул.Горова, вул.Горького, вул.Затишна, вул.Лісова, вул.Нова, вул.Олександрівська, вул.Онищенка, вул.Перемоги, вул.Пушкіна, вул.Садова, вул.Степова, вул.Тернова, вул.Шевченка, вул.Широка, вул.Шкільна, пров.Жовтий, пров.Зелений, пров.Лісовий, пров.Тихий, пров.Тінист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лександрівська, 26, с.Ганнівка, Петрівський р-н, Кіровоградська обл., 2832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вська, 26, с.Ганнівка, Петрівський р-н, Кіровоградська обл., 283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2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скрівка, с.Новофедор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гулецька, 18, с.Іскрівка, Петрівський р-н, Кіровоградська обл., 2833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гулецька, 18, с.Іскрівка, Петрівський р-н, Кіровоградська обл., 283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3506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3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н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Шевченка, 25, с.Малинівка, Петрівський р-н, Кіровоградська обл., 2831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Шевченка, 33, с.Малинівка, Петрівський р-н, Кіровоградська обл., 283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3506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4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окостянтинівка, с.Краснопілля, с.Лелек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А, с.Червонокостянтинівка, Петрівський р-н, Кіровоградська обл., 2833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1, с.Червонокостянтинівка, Петрівський р-н, Кіровоградська обл., 283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с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0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ничне, с.Новоустин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ші Ангеліної, 3, с.Криничне, Устинівський р-н, Кіровоградська обл., 2863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ші Ангеліної, 3, с.Криничне, Устинівський р-н, Кіровоградська обл., 28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брикосова: 1/59–24А, 26; вул.Архітектора Паученка: 88–130/1; вул.Біанська Набережна, вул.Віктора Чміленка: 111, 113, 115, 117, 119/20, 121/25, 123–123/111, 125, 127, 129, 135, 137–168; вул.Гоголя: 139, 141, 142/57, 143, 144, 144А, 145, 146, 147, 148, 149, 150, 152, 153, 154, 155, 156, 159/55, 160, 161, 163, 165, 167, 169, 171/52, 175, 177, 179, 179/32; вул.Кропивницького: 115, 117, 121, 123/111, 125/138, 127, 129/117, 133–135, 137Б, 149–153, 155–159, 161, 163/34, 165, 167–167А, 169, 171–173, 179–189; вул.Одеська: 1/82–34, 39, 41, 43–54; вул.Олександрійська: 11–97; вул.Петропавлівська: 14А–14/88, 16, 18–63Б; вул.Покровська: 36, 38–38А, 40–73А; вул.Преображенська: 64, 66, 68, 70, 72, 74/37, 76, 78–91, 93–95/66; вул.Тараса Карпи: 119, 120/131, 122, 123, 124, 125, 125/26, 126, 127, 127/31, 128, 129, 130, 131, 132, 133, 134, 135, 136, 137, 138, 138/47, 139, 139А, 140, 141, 142, 144, 145, 146, 147, 148, 149, 150, 151, 152, 152/38, 153, 154, 154/45, 155, 156, 157, 157/36, 158, 161, 162, 163, 164, 165, 166, 167, 169, 171; вул.Шевченка: 82/1–84, 86, 92, 94–94А, 96, 98–102Б; пров.Армійський, пров.Балківський, пров.Покровський, пров.Тимірязєва, пров.Хортицький, тупик Олександрій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Карпи, 85, м.Кропивницький, Кіровоградська обл., 2500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Карпи, 85, м.Кропивницький, Кіровоградська обл., 25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9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хангельська: 17–19/49, 23–23А, 25, 29–29А, 31, 33, 35–35/45; вул.Архітектора Паученка: 133–133/2, 135–135/2, 137, 139/42–141/51, 143, 145/72; вул.Воронцовська: 32–32/6, 34–34А, 36, 38, 40, 42–42А, 44–44А, 46, 48, 50, 52А–52/20, 54–54А, 56, 60А–60/120, 62, 64, 66–66А, 68, 70–70А; вул.Гагаріна: 40–73; вул.Карабінерна: 1–24; вул.Кропивницького: 60–62, 64–78, 85–97, 101, 103, 105–107, 109–111А, 113/93; вул.Олександрійська: 1А–8; вул.Олексія Єгорова: 56, 62, 64, 66, 68, 70, 72, 74, 76, 78, 82, 84, 86, 88–90, 92–94А, 96–98, 100, 102–102/2, 104, 106, 108–110, 112, 114–116, 118; вул.Петропавлівська: 1–13, 15, 17–17/65; вул.Шевченка: 45А, 47, 49–49/26, 57–57/105, 59, 61А, 63–63/12, 65, 67–69, 71, 73, 75–75/10, 77/7, 79, 81–81/10; пров.Голубиний: 1–5; пров.Загірний, пров.Козачий, пров.Олександрійський, пров.Спускний, пров.Шевченка, пров.Юрія Смирно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пивницького, 106, м.Кропивницький, Кіровоградська обл., 2501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пивницького, 106, м.Кропивницький, Кіровоградська обл., 25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сенія Тарковського: 11, 13, 23–28/23, 34; вул.Архангельська: 12–14, 20/37–22, 24/38, 26–28, 30, 32, 34–34А, 36; вул.Гагаріна: 7, 12–36; вул.Михайлівська: 4/40–8, 10–33А, 35, 37–43, 45/39; вул.Олексія Єгорова: 20–20/4, 26, 28–42, 44, 46, 48; вул.Пашутінська: 5/24–17, 19–21Б, 23–25; вул.Шевченка: 21, 29/29–39, 54А–56, 58/3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сенія Тарковського, 25, м.Кропивницький, Кіровоградська обл., 2500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сенія Тарковського, 25, м.Кропивницький, Кіровоградська обл., 25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9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аснєцова, вул.Полтавська: 35, 40, 75; пров.Зірковий, пров.Липовий, пров.Мальовничий, пров.Мармуровий, пров.Ромашковий, пров.Світанковий, пров.Струмковий, Садове товариство «Восход-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35, м.Кропивницький, Кіровоградська обл., 2501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35, м.Кропивницький, Кіровоградська обл., 25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Форте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Соборна: 3–18, 2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инки, 1, м.Кропивницький, Кіровоградська обл., 2500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инки, 1, м.Кропивницький, Кіровоградська обл., 2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л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4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ілове – вул.Дачна, вул.Д.Народів: 143–181; вул.Донецька, вул.Заовражна, вул.Зоряна, вул.Калинова, вул.Каштанова, вул.Київська, вул.Козацька, вул.Лісна, вул.Луганська, вул.Новоселівка, вул.Паркова, вул.Первомайська: 11, 15–37; вул.Покровська, вул.Полтавська, вул.Степна, вул.Українська, вул.Федотова, вул.Харківська, вул.Центральна: 70–175; вул.Шевченка, вул.Ювілейна, вул.16 января, пров.Заводський, пров.Кар’єрний, пров.Кирпичний, пров.Коперативний, пров.Партизанський, пров.Полєвий, пров.Сєверний, пров.Торговий, тупик Елеваторний, тупик Нагорний, тупик Товарищеський, тупик Узький, в/ч А0523</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вомайська, 16, смт Мілове, Міловський р-н, Луганська обл., 925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вомайська, 16, смт Мілове, Міловський р-н, Луганська обл., 92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нично-Лу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5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тенне</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Б, с.Сотенне, Станично-Луганський р-н, Луганська обл., 93612</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Б, с.Сотенне, Станично-Луганський р-н, Луганська обл., 936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б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8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ки, с.Антонівка, с.Західне, с.Лозове</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5А, с.Садки, Старобільський р-н, Луганська обл., 92732</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5А, с.Садки, Старобільський р-н, Луганська обл., 927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убіж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8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Б.Хмельницького: 88–90А, 94–96; вул.Визволителів: 19–39, 41, 43, 45–50, 52–54, 56–60, 62, 64–66, 68–72, 74, 76, 78–82; вул.Володимирська: 2, 10, 11/13–12, 14–16, 18–20, 24–24А, 26, 28–28А; вул.Д. Береста, вул.Дойчева, вул.Лазутіна: 3–23, 25, 27, 29; вул.містечко ІТР, вул.О. Бондаренка, вул.Померанчука: 3–22; вул.Пушкіна: 4–6А; вул.Руденка, пров.Клубний, пров.Рубіжанський, просп.Переможців: 1–5, 7, 9, 11, 13–15, 17–19, 23;</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лубний, 12, м.Рубіжне, Луганська обл., 93003</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лубний, 12, м.Рубіжне, Луганська обл., 93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євєродон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12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0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етьолкіне</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24А, смт Метьолкіне, м.Сєвєродонецьк, Луганська обл., 93491</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24А, смт Метьолкіне, м.Сєвєродонецьк, Луганська обл., 934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1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можне – вул.Бічна, вул.Б.Хмельницького, вул.Двохрядна, вул.Зелена: 1–63; вул.Лесі Українки, вул.Незалежності, вул.Нова, вул.П.Сагайдачного, вул.Т.Шевченка, вул.Центральна: 1–76; вул.Шкіль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3, с.Переможне, Городоцький р-н, Львівська обл., 8156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3, с.Переможне, Городоцький р-н, Львівська обл., 8156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5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стянець</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к, 4, с.Тростянець, Золочівський р-н, Львівська обл., 8074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к, 4, с.Тростянець, Золочівський р-н, Львівська обл., 8074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5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ян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6А, с.Поляни, Золочівський р-н, Львівська обл., 807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6А, с.Поляни, Золочівський р-н, Львівська обл., 807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ка-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6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й Ста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бовського, 30, с.Новий Став, Кам’янка-Бузький р-н, Львівська обл., 8043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бовського, 30, с.Новий Став, Кам’янка-Бузький р-н, Львівська обл., 804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6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стин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0В, с.Честині, Кам’янка-Бузький р-н, Львівська обл., 804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0В, с.Честині, Кам’янка-Бузький р-н, Львівська обл., 804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6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дил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4, с.Дідилів, Кам’янка-Бузький р-н, Львівська обл., 8046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4, с.Дідилів, Кам’янка-Бузький р-н, Львівська обл., 8046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6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денц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Б, с.Колоденці, Кам’янка-Бузький р-н, Львівська обл., 8043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1Б, с.Колоденці, Кам’янка-Бузький р-н, Львівська обл., 804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7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гомостис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47, с.Довгомостиська, Мостиський р-н, Львівська обл., 813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47, с.Довгомостиська, Мостиський р-н, Львівська обл., 813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8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мишляни – вул.А.Шептицького, вул.Б. Хмельницького, вул.Бічна Липова Алея, вул.Бічна Топольна, вул.Винниченка, вул.І. Сірка, вул.І.Федорова, вул.Калнишевського, вул.Липова Алея, вул.Надрічна, вул.Новаківського, вул.Привокзальна, вул.Тиха, вул.Тополь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1, м.Перемишляни, Перемишлянський р-н, Львівська обл., 81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ривокзальна, 1, м.Перемишляни, Перемишлянський р-н, Львівська обл., 81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 – вул.Антоновича, вул.Березнева, вул.Бічна Садова, вул.Бічна Успенська, вул.Бузкова, вул.Б.Хмельницького, вул.В.Великого, вул.В.Винниченка, вул.Весняна, вул.Вишнева, вул.Волошкова, вул.Гайдамацька, вул.Головатого Ю., вул.Гонти, вул.Грінченка, вул.Діброва, вул.Довбуша, вул.Дубівка, вул.Залізняка, вул.Зелена, вул.І. Сірка: 44–44А, 46, 48, 50, 52, 54–54А, 56, 58–58А, 60, 62, 64–105; вул.І.Білозіра, вул.І.Вільде, вул.Кармелюка, вул.Квітнева, вул.Княгині Ольги, вул.Князя Романа, вул.Козацька, вул.Котляревського, вул.Коцюбинського, вул.Кривоноса, вул.Лемківська, вул.Медова, вул.Миру, вул.М.Павлика, вул.Озерна, вул.Орлика, вул.Панська Гора, вул.Пасічна, вул.Підковальська, вул.Підкови, вул.Полуботка, вул.Романа Шухевича, вул.Садова, вул.Салютна, вул.С.Бандери, вул.Свободи, вул.Святкова, вул.Спокійна, вул.Сяйво, вул.У.Кравченко, вул.Успенська, вул.Художня, вул.Черемшини, вул.Чупринки, вул.Яремчука, вул.Ярослава Мудр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Галицького, 16, с.Сокільники, Пустомитівський р-н, Львівська обл., 811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 – вул.А.Шептицького, вул.Бічна І.Франка, вул.Д.Галицького, вул.І. Сірка: 1–43, 45, 47, 49, 51, 53, 55, 57, 59, 61–61А, 63; вул.І. Франка, вул.Кобелянської, вул.Л.Українки, вул.Молодіжна, вул.Січових Стрільців, вул.Сковороди, вул.Сонячна, вул.Стрийс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устомити – вул.Бічна Лугова, вул.Винниченка, вул.Гайдамацька, вул.Глинська, вул.Грінченка, вул.Залізнична, вул.Коновальця, вул.Конституції, вул.Короленка, вул.Космічна, вул.Крип’якевича, вул.Куліша, вул.Кучабського, вул.Лесі Українки, вул.Лісневицька: 2, 6А, 8; вул.Ломоносова, вул.Лугова, вул.Марченка, вул.Озерна, вул.Побутова, вул.Привокзальна, вул.Симоненка, вул.Філатова, вул.Хмельницького, пров.Замкне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инська, 42, м.Пустомити, Пустомитівський р-н, Львівська обл., 811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инська, 42, м.Пустомити, Пустомитівський р-н, Львівська обл., 81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устомити – вул.Бориславська, вул.Вигадівка, вул.Грабина, вул.Данила Галицького, вул.Дрогобицька, вул.Забудівська, вул.Заньковецької, вул.Зелена, вул.Лісневицька: 1, 3–5, 7, 9–25; вул.Людкевича, вул.Польова, вул.Пустомитівська, вул.Ставкова, вул.Стуса, вул.Тичини, вул.Чайко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вкова, 60, м.Пустомити, Пустомитівський р-н, Львівська обл., 811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вкова, 60, м.Пустомити, Пустомитівський р-н, Львівська обл., 81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к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145, с.Вовків, Пустомитівський р-н, Львівська обл., 811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145, с.Вовків, Пустомитівський р-н, Львівська обл., 811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9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венигород</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Звенигородська, 1441А, с.Звенигород, Пустомитівський р-н, Львівська обл., 8115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Звенигородська, 1441А, с.Звенигород, Пустомитівський р-н, Львівська обл., 8115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9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дни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Відники, Пустомитівський р-н, Львівська обл., 8115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Відники, Пустомитівський р-н, Львівська обл., 8115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9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славичі</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араса, 67, с.Городиславичі, Пустомитівський р-н, Львівська обл., 8115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араса, 67, с.Городиславичі, Пустомитівський р-н, Львівська обл., 811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9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ня Біл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кт Глинянський, 3, с.Нижня Білка, Пустомитівський р-н, Львівська обл., 811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кт Глинянський, 3, с.Нижня Білка, Пустомитівський р-н, Львівська обл., 811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9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орічч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36А, с.Сухоріччя, Пустомитівський р-н, Львівська обл., 8114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36А, с.Сухоріччя, Пустомитівський р-н, Львівська обл., 811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21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 – вул.Богуна, вул.Героїв Крут, вул.Героїв Майдану, вул.Грушевського, вул.Івасюка, вул.Куліша, вул.Львівська, вул.Нова, вул.О.Вишні, вул.Південна, вул.Стуса, вул.Хвильового, вул.Чорновола, вул.Шевч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е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ратин</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1, с.Пиратин, Радехівський р-н, Львівська обл., 802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1, с.Пиратин, Радехівський р-н, Львівська обл., 802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о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1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мож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11, с.Сможе, Сколівський р-н, Львівська обл., 826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11, с.Сможе, Сколівський р-н, Львівська обл., 826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5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синець – вул.Зарічна, вул.Молодіжна, вул.Павлівська, вул.Рі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ка, 13А, с.Лосинець, Турківський р-н, Львівська обл., 8254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ка, 13А, с.Лосинець, Турківський р-н, Львівська обл., 825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5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патс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08А, с.Карпатське, Турківський р-н, Львівська обл., 8255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08А, с.Карпатське, Турківський р-н, Львівська обл., 825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6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зино, с.Великі Гори, с.Верхутка, с.Середній Горб, с.Ставки, с.Турич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бок, 1, с.Лозино, Яворівський р-н, Львівська обл., 8108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бок, 1, с.Лозино, Яворівський р-н, Львівська обл., 8108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6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овиц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зволителів України, 65, с.Терновиця, Яворівський р-н, Львівська обл., 8106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зволителів України, 65, с.Терновиця, Яворівський р-н, Львівська обл., 810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ла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6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Весняна, вул.Дрогобицька: 1–11, 13–15, 17–19, 21–21 к.А; вул.Ірини Сеник: 1–46, 48, 50, 52–54, 56, 58, 60, 62, 64, 66, 68, 70, 72, 74, 76, 78, 82–88, 94–98; вул.Коновальця, вул.Міцкевича, вул.Петлюри: 2–22, 24, 26, 28, 30, 34, 36, 38, 40, 42, 44–44 к.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цкевича, 64, м.Борислав, Львівська обл., 82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цкевича, 64, м.Борислав, Львівська обл., 82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6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Залізняка, вул.І.Франка: 47, 49, 51, 53, 55, 57, 61, 65, 67, 69, 71, 73, 77, 79, 81, 83, 85, 87, 89, 91, 93–93 к.А, 95–95 к.А, 97, 99, 101, 103–103 к.А, 105, 107, 109, 113, 115, 117, 119–119 к.А, 121, 123, 125, 129, 131, 135, 137; вул.Котляревського, вул.Коцка, вул.Лемківська, вул.Лисенка, вул.Литвина, вул.Проектована, вул.Раточинська, вул.Шухевича, пров.Гірський, пров.Карпатський, пров.Робітнич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хевича, 6, м.Борислав, Львівська обл., 82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хевича, 6, м.Борислав, Львівська обл., 82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7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Бічна-Джерельна: 1–26, 28, 30; вул.Джерельна, вул.Транспортна: 1–6, 9–9 к.А, 11–21 к.А; вул.Шевченка: 145, 151, 153, 157–157 к.А, 159–159 к.Б, 161–161 к.В, 163–163 к.В, 165–165 к.А, 167, 169, 173–173 к.А, 175–175 к.А, 177, 181, 183, 185, 189, 191, 193, 197, 205, 211–213, 217, 219, 221–2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0, м.Борислав, Львівська обл., 823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0, м.Борислав, Львівська обл., 82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огоби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7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огобич – вул.Вокзальна, вул.Глінки, вул.З.Копистенського, вул.Лермонтова, вул.М.Залізняка, вул.Млинарська, вул.Плебанія, вул.Раневицька, вул.Рєпіна, вул.Рихтицька, вул.Стрийська: 134–158, 160, 162, 164, 166–168, 170–170 к.2, 172, 174, 176, 178–240, 265, 285–339; вул.Тисьменицька, пл.Злуки, пров.Вокзальний, пров.Залізничний, пров.Івана Гонти, пров.Курінний, пров.Студентський, пров.Четарів, пров.Чумац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невицька, 12, м.Дрогобич, Львівська обл., 821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невицька, 12, м.Дрогобич, Львівська обл., 82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4617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огобич – вул.Володимира Великого: 3–9, 13–19, 23; вул.Олеся Гончар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Великого, 5, м.Дрогобич, Львівська обл., 821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Великого, 3, м.Дрогобич, Львівська обл., 82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7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Корольова, вул.Кубяка, вул.Лугова, вул.Огієнка, вул.Степова, вул.Східна: 101–427А; вул.УГВР, вул.Федуско, вул.Чорновола: 39Б–161; вул.Чорновола-бічна, вул.Ясене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36, м.Самбір, Львівська обл., 81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36, м.Самбір, Львівська обл., 81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Львів, Ли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ігова, вул.Глинянський Тракт: 61, 67–67А, 69, 75, 77, 79–79А, 81, 83–83А, 85–87, 89–89А, 89В, 91, 93, 95, 97, 99–99А, 101–103, 105, 107, 109, 111, 113–113А, 115, 117–119, 121А, 123–123А, 125, 127, 129, 131–131А, 133–133А, 135, 137, 139, 141, 143, 145, 147–147Б, 149–159, 161А; вул.Переможна, вул.Поетич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инянський Тракт, 151Б, м.Львів, Львівська обл., 7906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инянський Тракт, 151Б, м.Львів, Львівська обл., 7906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линянський Тракт: 42, 44, 46, 48, 50, 52, 54, 56–60, 62–66, 68, 72, 76, 78, 80, 82, 84, 88, 90, 92, 94, 96–96Б, 98, 100–100А, 104–104Б, 106, 108, 110, 112, 114, 116, 120, 122, 124, 126, 128, 130, 132, 134, 136, 138, 140, 142, 144, 146, 148, 161, 161Б–165; вул.Дубова, вул.Залісна, вул.Кравса А., ген., вул.Курінна, вул.Лебедина, вул.Лодія П., вул.Навколишня, вул.Над’ярна, вул.Наступальна, вул.Січова, Споживче товариство «Пролісо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инянський Тракт, 152, м.Львів, Львівська обл., 7906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инянський Тракт, 152, м.Львів, Львівська обл., 7906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резова, вул.Бескидська, вул.Богданівська, вул.Визвольна, вул.Вовка Ф., вул.Втіха, вул.Глиняна, вул.Горліса-Горського Ю., вул.Духновича О., вул.Зрубова, вул.Корпанюків, вул.Краснянська, вул.Кривчицька Дорога: 53–117; вул.Лотоцького А., вул.Малі Кривчиці, вул.Марунька, вул.Монгольська, вул.На Копані, вул.Над Джерелом, вул.Подолинського С., вул.Приязна, вул.Прогулкова, вул.Розкіш, вул.Самокиша М., вул.Старознесенська: 121, 123, 125–127, 131, 133, 135, 137, 139, 141, 143, 145–145Б, 147–200А; вул.Тарасівська, Садівниче товариство «Вишенька» (р-н вул.Визвольної)</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чицька Дорога, 92, м.Львів, Львівська обл., 7906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чицька Дорога, 92, м.Львів, Львівська обл., 7906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Лисеницька: 1, 4–64; вул.Пасічна: 75, 77, 7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сеницька, 3, м.Львів, Львівська обл., 790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сеницька, 3, м.Львів, Львівська обл., 79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зальтова, вул.Бахматюка О., вул.Букова, вул.Винниківська, вул.Глинянський Тракт: 33–41, 43, 45, 47–47В, 49–49А, 51, 53, 55, 89Б; вул.Голубця М.: 7–11А, 21, 23–23А, 25–25А, 27, 29–29А, 31–31А, 33, 35, 37, 39–39А, 41, 43, 45, 69–75, 77, 79, 87, 89, 91–93А, 95, 97, 99, 101, 103–103А, 105, 107, 109–109А; вул.Горівська, вул.Гранітна, вул.Дріжджова, вул.Запольської Г., вул.Зборівська, вул.Іванова Гора, вул.Кінцева, вул.Кобзарська, вул.Личаківська: 150, 152, 162, 162А, 164, 166, 168, 172, 174, 176, 180, 182, 184, 184А, 184Б, 188, 190, 190А, 192, 193, 194, 195, 196, 197, 198, 199, 200, 202, 204, 206, 206А, 207, 208, 208А, 211, 212, 212А, 212Б, 213, 214, 215, 216, 217, 219А, 221, 222, 222А, 223, 224, 228, 228А, 237, 239, 240, 241, 243, 245, 245А, 253, 257, 257А, 259, 261, 263, 265, 267, 269, 271, 271А, 273, 275, 277, 279, 281; вул.Милорадович Є., вул.Пасічна: 3, 5А, 11; вул.Полуднева, вул.Поморянська, вул.Россі К., вул.Січнева, вул.Цетнерівка, вул.Яловець, вул.Яр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чаківська, 171, м.Львів, Львівська обл., 790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чаківська, 171, м.Львів, Львівська обл., 790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ленова, вул.Кузьми О., вул.Латвійська, вул.Майорівка, вул.Медової Печери: 38–38А, 39В–77-3; вул.Соколина, вул.Стешенка І., Дачний кооператив «Відпочинок» (вул.Медової Печери, 7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ової Печери, 53, м.Львів, Львівська обл., 7903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ової Печери, 53, м.Львів, Львівська обл., 7903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40"/>
                <w:lang w:val="uk-UA"/>
              </w:rPr>
            </w:pPr>
            <w:r>
              <w:rPr>
                <w:color w:val="000000"/>
                <w:sz w:val="40"/>
                <w:lang w:val="uk-UA"/>
              </w:rPr>
            </w:r>
          </w:p>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0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онча С., вул.Городницька, вул.Замарстинівська: 51, 55Ж, 64, 67, 68, 70, 71, 72, 74, 79, 82, 84, 86, 92, 94, 96, 97, 98, 100, 106, 106А, 107, 108; вул.Квітова, вул.Колодійська, вул.Корінна, вул.Крута, вул.Купали Я., вул.Малинова, вул.Мельничука С., вул.Перекопська, вул.Підрічна, вул.Половинна, вул.Реміснича, вул.Східна, вул.Узбецька, вул.Фіалкова, вул.Циганівка, вул.Чучмана І., вул.Януша Б., просп.Чорновола В.: 16А, 16Б, 16В, 16Г, 16Д, 16Е, 16Є, 16Ж, 16З;</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чна, 7, м.Львів, Львівська обл., 790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чна, 7,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олошкова, вул.Замарстинівська: 144, 150, 162А, 166, 167А, 168, 175, 177, 178, 179, 181, 183, 185, 187, 189, 191, 191А, 193, 195, 197, 199, 201, 203, 205, 207, 209, 211, 213, 213А, 217, 223, 225, 233А, 233Б, 235, 237, 239, 239А, 241, 243, 243А, 243Б, 243В, 245, 247, 247А, 249, 251, 253, 255, 255А, 265; вул.Заозерна, вул.Кругла, вул.Міртова, вул.Плющова, вул.Райніса Я., вул.Сеньковича Ф., вул.Сріблиста, вул.Уманська, вул.Хмільова, вул.Шполянська, пров.Заозерний пров., 1-й, пров.Заозерний пров., 2-й, пров.Заозерний пров., 3-й, пров.Заозерний пров., 4-й, пров.Заозерний пров., 5-й, пров.Заозерний пров., 6-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67, м.Львів, Львівська обл., 790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67,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21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юховичі – вул.Арктична, вул.Бірківська, вул.Бічна Арктична, вул.Бічна Бурштинова, вул.Бічна Кліматична, вул.Бурштинова, вул.Верескова, вул.Володимира Івасюка, вул.Волошкова, вул.Горобинова, вул.Далека, вул.Долинна, вул.Житня, вул.Заможня, вул.Кліматична, вул.Листяний проїзд, вул.Лісна, вул.Луговий проїзд, вул.Медова, вул.Ожинова, вул.Підлісна, вул.Полунична, вул.Приколійова, вул.Прилуцька, вул.Проліскова, вул.Пшенична, вул.Ряснянська, вул.Ряснянський проїзд, вул.Селищна, вул.Скитницька, вул.Ставкова, вул.Сунична, вул.Теплична, вул.Тиха, вул.Чорнична, вул.Шкільна, вул.Ягідна, вул.Ялинковий проїзд</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сна, 1, смт Брюховичі, м.Львів, Львівська обл., 7949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України, 27, смт Брюховичі, м.Львів, Львівська обл., 7949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sz w:val="10"/>
        </w:rPr>
      </w:pPr>
      <w:r>
        <w:br w:type="page"/>
      </w:r>
      <w:r>
        <w:rPr>
          <w:sz w:val="10"/>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ш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ющівка, с.Одрадне, с.Шляхов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1, с.Плющівка, Баштанський р-н, Миколаївська обл., 5614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1, с.Плющівка, Баштанський р-н, Миколаївська обл., 561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атське – вул.Бенардоса, вул.Богдана Хмельницького, вул.Волкова, вул.Гагаріна, вул.Дружби, вул.Кушнікова, вул.Лермонтова, вул.Лікарняна, вул.Молодіжна, вул.Некрасова, вул.Островського, вул.Садовського, вул.Чернишевського, пров.Некрасова, с.Антонов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ніна, 35, смт Братське, Братський р-н, Миколаївська обл., 554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ніна, 35, смт Братське, Братський р-н, Миколаївська обл., 55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3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атське – вул.Виноградна, вул.Вороніна, вул.Гоголя, вул.Живковича, вул.Заводська, вул.Зарічна, вул.Зої Космодем’янської, вул.Карпенка Карого, вул.Ковпака, вул.Ломоносова, вул.Лугова, вул.Матросова, вул.Миру: 1–91; вул.Мостова, вул.Набережна, вул.Нагорна, вул.Перемоги, вул.Промислова, вул.Пушкіна, вул.Саксаганського, вул.Сергія Параджанова, вул.Фархутдінова, вул.Чкалова, вул.Шевченко, пров.Вороніна, пров.Кооперативний, пров.Парковий, с.Зелений Яр, с.Новоолексіївка, с.Озерин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16, смт Братське, Братський р-н, Миколаївська обл., 554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16, смт Братське, Братський р-н, Миколаївська обл., 55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3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скресенське – вул.Абрикосова, вул.Богдана Хмельницького, вул.Видна, вул.Водопровідна, вул.Горького, вул.Дачна, вул.Зоряна, вул.Івана Сметанюка, вул.Івана Франка, вул.Калинова, вул.Лазурна, вул.Лесі Українки, вул.Лісова, вул.Миколи Дмитрієва, вул.Мирна, вул.Молодіжна, вул.Одеська, вул.Пісчана, вул.Піщана, вул.Поперечна, вул.Поштова: 1–6, 8, 10–10А, 12, 14; вул.Риночна: 1–20, 22; вул.Роднікова, вул.Садова, вул.Соснова, вул.Чапаєва, вул.Янтарна, вул.Ярослава Мудрого, вул.40 років Перемоги, СВТ«Сонячна поляна», вул.Абрикосова, СТ«Воскресенськ», вул.Квартал 10-й, СТ«Воскресенськ», вул.Квартал 13-й, СТ«Воскресенськ», вул.Квартал 8-й, СТ«Воскресенськ», вул.4-й квартал, СТ«Калинка», вул.Роз</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66, смт Воскресенське, Вітовський р-н, Миколаївська обл., 572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66, смт Воскресенське, Вітовський р-н, Миколаївська обл., 57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пареве – вул.Кооперативна, вул.Лупарівський маяк, вул.Маячна, вул.Набережна, вул.Продольна, вул.Проїжджа: 2–29, 37; вул.Рибна, вул.Робітнича, вул.Садова, вул.Сільська, вул.Степова, вул.Стрюкова, вул.Шевченко, вул.Шкільна, СВТ«Лиманське», вул.Щаслива, Середньо-Хабловський маяк, СТ«Авангард», вул.Вишнева, СТ«Бірюза», вул.Грушева, СТ«Бірюза», вул.Дачна, СТ«Гідробудівник», вул.Північна, СТ«Гідробудівник», вул.Центральна, СТ«Ізумруд», вул.Вишнева, СТ«Ізумруд», вул.Квітнева, СТ«Лаванда», вул.Набережна, СТ«Лиман», вул.Радісна, СТ«Лиман», вул.Тиха, СТ«Ольвія», вул.Весела, СТ«Ольвія», вул.Зоряна, СТ«Ольвія», вул.Лебедина, СТ«Ольвія», вул.Північна, СТ«Ольвія», вул.Ромашкова, СТ«Ольвія», вул.Росяна, СТ«Орбіта», вул.Рибна, СТ«Орбіта», вул.Тіниста, СТ«Оріон», вул.Золотиста, СТ«Романтика», вул.Квіткова, СТ«Романтика», вул.Тиха, СТ«Рубин», вул.Сливова, СТ«Скіф», вул.Лінія 4-а, СТ«Скіф», вул.Лінія 5-а, СТ«Флора», вул.Берег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ий Га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 с.Зелений Гай, Миколаївський р-н, Миколаївська обл., 5710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 с.Зелений Гай, Миколаївський р-н, Миколаївська обл., 57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 480454,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4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Вернадського, вул.Вишнева, вул.Героїв Небесної Сотні: 3–20, 22, 24А, 26, 28–28 к.2; вул.Гребеннікова: 3–13, 15, 17, 19, 25, 29, 31, 33, 35–35/2, 37–37А; вул.Грушевського: 6–28, 30, 32–32А, 34, 36, 38, 40, 42; вул.Доброти, вул.Заозерна, вул.Комарова, вул.Олени Теліги: 1–37А, 39–39А, 41–41А, 43, 45, 47, 49, 51, 53, 55, 57; вул.Руденко, вул.Тіниста, вул.Тополина, пл.Свободи, пров.Молодіжний, пров.Театраль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вободи, 61, м.Новий Буг, Новобузький р-н, Миколаївська обл., 556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вободи, 61,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1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7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Карпенка: 24, 28, 30, 32, 38, 40, 42, 77; вул.Леваневців, вул.Спортив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Карпенка, 40А, м.Миколаїв, Миколаївська обл., 5403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Карпенка, 40А, м.Миколаїв, Миколаївська обл., 54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ндреєва-Палагнюка, вул.Декабристів: 27, 29, 31, 33, 35, 37, 39; вул.Дунаєва: 1–33, 35–35/2, 37; вул.Защука: 1–24, 26–26В, 28–30, 32; вул.Погранична: 4, 4А, 6, 8, 8/1, 8/2, 8/3, 10, 12, 14, 16, 18; вул.Пушкінська: 38, 40, 42, 43, 45, 46, 47, 47А, 47/3, 47/9, 48, 49, 50, 51, 51А, 52, 53, 53/1, 54, 55, 55Б, 55/1, 55/3, 56, 57, 57А, 58, 59, 60, 61, 63, 65, 67, 69, 71; вул.Сінна: 1–34/1, 36, 38, 40–42; вул.Фалєєвська: 40, 40А, 42, 42/3, 44, 44/1, 44/2, 46, 48, 59, 61, 63, 65, 67, 69, 71, 71/2, 73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71, м.Миколаїв, Миколаївська обл., 540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71, м.Миколаїв, Миколаївська обл., 54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екабристів: 50, 50/1, 52, 54, 54/2, 56, 61, 63, 65, 67, 69; вул.Дмитрієва: 1–8, 10; вул.Комкова, вул.Лягіна: 40, 42, 55, 57, 59, 61, 63, 65, 67, 67А, 67/1; вул.Новосільська: 1А; вул.Образцова: 1, 3–16; вул.Погранична: 1, 3, 20; пров.Корабелів, пров.Промисл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абелів, 18, м.Миколаїв, Миколаївська обл., 54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абелів, 18, м.Миколаїв, Миколаївська обл., 54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огородична: 4–22, 24–24А, 26, 28; вул.Громадянська: 42, 42Б, 44, 44А, 46, 48А, 50, 52, 52А, 54, 56, 58, 58Б, 58/1, 59, 60, 61, 61А, 62, 63, 63/3, 64, 65, 66, 67, 68, 69, 70, 71, 72, 73, 74, 75, 77, 79, 79А, 81, 83, 83/1, 85, 87, 89, 91, 93, 95, 97, 99, 101, 101А, 101Б, 103, 103А, 103/1, 103/2, 103/3, 103/4, 103/5, 105, 107, 109, 111, 113, 115; вул.Дмитрієва: 43–43/3, 45, 47–54А; вул.Кузнецька: 44, 44А, 45, 45А, 45/1, 47, 49, 49/2, 49/3, 49/5, 51Б/1, 53, 55, 57, 57/1, 59, 61; вул.Мала Морська: 54, 55, 56, 56А, 56Б, 57, 58, 58Б, 59, 60, 61, 62, 62А, 63, 64, 64А, 66, 68, 70, 72, 74, 76, 76/1, 80, 84, 86, 88, 88/1, 90, 92, 92А, 94, 96, 98, 100, 100/4, 102, 102/1, 104, 106; вул.Погранична: 31, 31/4, 31/5, 33, 35, 37, 37А, 37Б; вул.Радісна: 25–27; пров.1 Ковальський: 2–2/1, 4, 6, 8–8А, 10–10/1; пров.2 Ковальський: 1, 3, 5, 7, 9–9/1, 11, 1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а Морська, 78, м.Миколаїв, Миколаївська обл., 54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а Морська, 78, м.Миколаїв, Миколаївська обл., 54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7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Океанівська: 26, 30А, 38–38Б, 45, 47–50; вул.Самойловича: 30–3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опеля, 164А, м.Миколаїв, Миколаївська обл., 5405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опеля, 164А, м.Миколаїв, Миколаївська обл., 54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7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Попеля: 135, 137–235; вул.Океанівська: 22, 24, 28, 32Б–32В, 34, 36; просп.Богоявленський: 34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опеля, 164А, м.Миколаїв, Миколаївська обл., 5405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опеля, 164А, м.Миколаїв, Миколаївська обл., 54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8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0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Океанівська: 30, 40–40В, 46, 52–58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опеля, 164А, м.Миколаїв, Миколаївська обл., 5405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нерала Попеля, 164А, м.Миколаїв, Миколаївська обл., 54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Океанівська: 32–32А, 60–64; вул.Олега Ольжича: 39, 41–101; вул.Тернопільська: 79А–79Б;</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опеля, 164А, м.Миколаїв, Миколаївська обл., 5405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опеля, 164А, м.Миколаїв, Миколаївська обл., 54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8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иколаїв – вул.Адмірала Лазарева: 127–141; вул.Балабанівська, вул.Відродження, вул.Галицинівська, вул.Генерала Попеля: 99–134/1, 136; вул.Гетьмана Мазепи, вул.Жемчужна, вул.Кобзарська: 29–36; вул.Малахітова, вул.Олега Ольжича: 107–109; вул.Преображенська, вул.Святотроїцька, вул.Січових Стрільців, вул.Таврійська, вул.Тернопільська: 1–79, 80–170; вул.Центральна садиба, пров.Багрицького, пров.Балабанівський, пров.Дунайської флотилії, пров.Екіпажний, пров.Малахітовий, пров.Таврійський, пров.Тернопіль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га Ольжича, 101А, м.Миколаїв, Миколаївська обл., 5405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га Ольжича, 101А, м.Миколаїв, Миколаївська обл., 54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4808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8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ська лікарня №5</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огоявленський, 336, м.Миколаїв, Миколаївська обл., 54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ртилерійська: 8–8/5, 10–11; вул.Велика Морська: 18, 20, 22, 24–26, 28, 30–30В, 32, 34; вул.Нікольська: 5, 5/1, 7, 9, 9А, 11, 11А, 13, 15, 16, 16 к.3, 16/4, 16/17, 16/18, 16/20, 17, 18, 18 к.2, 18 к.4, 18А, 18Б, 18Б к.2, 18Г, 18Б/3, 18/7, 18/20, 21, 21А, 23; вул.Обсерваторна: 2, 2А, 4, 6, 6А, 6В, 8, 10, 10А; вул.Потьомкінська: 1–7, 9, 11; вул.Спаська: 4–22А, 24, 26; вул.Шевченка: 1–6А, 8–8А, 10, 12, 14, 1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ольська, 11, м.Миколаїв, Миколаївська обл., 540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ольська, 11, м.Миколаїв, Миколаївська обл., 54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елика Морська: 73, 75, 77–77/1А, 79–103А, 105, 107; вул.Громадянська: 1, 1/1, 1/2, 2, 2/4, 2/6, 3, 3/2, 3/3, 4, 5, 5/2, 5/2А, 5/3, 5/4, 6, 7, 7А, 8, 9, 9/1, 10, 10/1, 11, 12, 12/3, 12/8, 13, 13А, 13/1, 14, 15, 15А, 16, 18, 20, 22, 24, 26, 26/1; вул.Інженерна: 2–17; вул.Мала Морська: 2, 2А, 4, 6, 8, 10, 11, 11/19, 12, 13, 13/1, 14, 14/1, 15, 17, 17А, 17Б, 19; вул.Нікольська: 74, 76, 78, 78/1, 78/3, 79, 79А, 79/2, 79/3, 80, 80А, 82, 84, 84/1, 86; вул.Потьомкінська: 80, 82–82/1, 84–84/4, 86–86/11, 88, 90–90/1, 92–114, 116; вул.Садова: 1/14, 1/20, 3, 3А, 7; вул.Спаська: 55, 57, 59–7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ральська, 24, м.Миколаїв, Миколаївська обл., 540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ральська, 24, м.Миколаїв, Миколаївська обл., 54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Потьомкінська: 115–115/5, 119, 121, 123, 125, 127–127А, 129–129Г, 131–131/2; вул.1 Слобідська: 9, 12, 13, 13Б, 14, 15А, 16, 17, 17А, 17А/7, 19, 19А, 19/1, 20; просп.Центральний: 108, 109, 110, 110А, 110Б, 112, 114, 114/4, 114/5, 114/8, 116, 116/2, 11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тьомкінська, 154, м.Миколаїв, Миколаївська обл., 5400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тьомкінська, 154, м.Миколаїв, Миколаївська обл., 54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ерезневого повстання, вул.Гречишникова: 41–41А, 43, 45, 47, 49, 51, 53–68А; вул.Каразіна: 1–1А, 3–3/1, 5–5А, 7, 9, 11, 13, 15, 17–17/1, 19, 21–21А, 23–23/1, 25–25А, 27, 29, 31, 33, 35, 37, 39, 41, 43–43А, 45, 47, 49, 51, 53, 55; вул.Маршала Василевського: 1, 2, 3, 5, 6, 6Б, 7, 8, 8А, 9, 9А, 10, 11, 11А, 12, 12/1, 13, 14, 14А, 15, 15/1, 15/2, 16, 16/1, 17, 17А, 18, 18А, 19, 20, 21, 21А, 21/1, 22, 22А, 23, 24, 24/1, 25, 25Б, 25/27, 26, 27, 28, 28А, 29, 29/1, 31, 33, 35, 37, 37/1, 39, 41; вул.Маршала Малиновського: 61, 63–70; вул.Степова, вул.10 Слобідська: 1, 1А, 1Б, 1/1, 3, 3/1, 5; вул.2 Воєнна: 16–16А, 18, 20–43; вул.3 Воєнна: 27–27/2, 29, 31–31А, 33, 46–60; вул.6 Воєнна: 57–57/2, 59, 61, 63, 65, 67–67/1, 69, 71–96; вул.7 Слобідська: 1, 2, 2/2, 2/3, 3, 3А, 3/2, 4, 4А, 4/1А, 4/1Б, 5, 5А, 5/1, 5/2, 5/3, 6, 6А, 7, 8, 9, 9А, 9Б, 9Д, 10, 10 к.4, 11, 11А, 11/1, 12, 12А, 12/1, 13, 14, 14А, 15, 16, 17, 17/1, 18, 19, 20, 21, 22, 23, 24, 25, 26, 28, 28А, 30; вул.8 Слобідська: 1, 1А, 1Б, 2, 3, 4, 5, 6, 6А, 6/1, 7, 7/1, 8, 8А, 9, 9/1, 10, 10А, 10/1, 11, 12, 13, 13/1, 14, 15, 16, 17, 17/1, 18, 19, 20, 21, 22, 22/2, 23, 23/1, 24, 25, 25/1, 26, 26А, 27, 27А, 28, 29, 30, 31, 32, 33, 34, 35, 36, 37, 37/1, 38, 39, 39/1, 40, 41, 42, 43, 44, 45, 46, 46/1, 47, 47/1, 47/2, 48, 48А, 49, 49/1, 50, 50А, 51, 51/3А; пров.7 Воєнний, просп.Центральний: 226, 226/1, 228, 230, 232, 234, 236, 238, 238/1, 240, 244, 246, 248, 250, 250-252, 252, 254, 256, 258, 258/1, 260, 264, 268, 270, 270-272, 272, 274, 276, 278, 280, 282, 284, 286, 286/2; Паромний спуск</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 Воєнна, 22, м.Миколаїв, Миколаївська обл., 5400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 Воєнна, 22, м.Миколаїв, Миколаївська обл., 54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sz w:val="4"/>
        </w:rPr>
      </w:pPr>
      <w:r>
        <w:br w:type="page"/>
      </w:r>
      <w:r>
        <w:rPr>
          <w:sz w:val="4"/>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89"/>
        <w:gridCol w:w="819"/>
        <w:gridCol w:w="108"/>
        <w:gridCol w:w="5965"/>
        <w:gridCol w:w="72"/>
        <w:gridCol w:w="3381"/>
        <w:gridCol w:w="86"/>
        <w:gridCol w:w="3539"/>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 </w:t>
            </w:r>
            <w:r>
              <w:rPr>
                <w:b/>
                <w:color w:val="000000"/>
                <w:sz w:val="28"/>
              </w:rPr>
              <w:t>Оде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Балт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510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83</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суки</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Борсуки, м.Балта, Одеська обл., 6612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Борсуки, м.Балта, Одеська обл., 6612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14</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жайкове</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2, с.Пужайкове, Балтський р-н, Одеська обл., 661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2, с.Пужайкове, Балтський р-н, Одеська обл., 6611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4</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ослідне</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 с-ще Дослідне, Біляївський р-н, Одеська обл., 676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 с-ще Дослідне, Біляївський р-н, Одеська обл., 6762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ДСТ «Ліра», 5 лінія, вул.Зелена, вул.Космонавтів, вул.Курортна, вул.Набережна: 1, 3–3В, 5–5В, 7–7Г, 9–9Л, 11, 13–13А, 15, 17–17А, 19–19Д, 21–21Б, 23–23К, 25–25Р, 27–27Г, 29–29З, 31, 33, 35А, 37, 39, 41–41А, 43, 45, 47, 49, 51, 53, 55, 57; вул.Ново-Нерубайська, вул.ОК "Лісовод", 2 лінія, вул.ОК "Лісовод", 4 лінія, вул.«ОФ НАТІ», вул. 2 лінія, вул.Полтавська, вул.Полтавська кільцева, вул.Садовий кооператив «Нептун», вул.11 лінія, вул.СК «Нептун» , вул. 10 лінія, вул.СК "Нептун", 7 лінія, вул.СК «Нептун», 8 лінія, вул.СК «Нептун», 9 лінія, вул.СТ «Будівельник» вул. 1 лінія, вул.СТ «Будівельник» вул. 2 лінія, вул.СТ «Будівельник» вул. 3 лінія, вул.СТ «Будівельник» вул. 4 лінія, вул.СТ «Гвоздіка» лінія 2, вул.СТ "Гвоздіка" лінія 3, вул.СТ «Гідробудівельник» вул. 2 лінія, вул.СТ "Гідробудівельник", вул. 3 лінія, вул.СТ «Гідробудівельник» вул. 4 лінія, вул.СТ "Гідробудівельник", вул. 6 лінія, вул.СТ «Гідробудівельник», вул. 7 лінія, вул.СТ "Гідробудівельник", 1 лінія, вул.СТ «Глорія», вул.1 лінія, вул.СТ "Глорія", вул.6 лінія, вул.СТ "Глорія" лінія 4, вул.СТ "Глорія", 2 лінія, вул.СТ "Глорія" 5 лінія, вул.СТ «Глорія», 7 лінія, вул.СТ «Грона», 1 лінія, вул.СТ «Грона», 11 лінія, вул.СТ «Грона», 2 лінія, вул.СТ "Грона", 7 лінія, вул.СТ "Грона", 9 лінія, вул.СТ "Енергетик" 3 лінія, вул.СТ «Енергетик» 5 лінія, вул.СТ "Керамік" 1 лінія, вул.СТ «Керамік» 2 лінія, вул.СТ «Керамік» 3 лінія, вул.СТ "Ліра", 2 лінія, вул.СТ «Медик», вул.1 Лінія, вул.СТ "Медик", вул.2 Лінія, вул.СТ «Отрада», вул. 1 лінія, вул.СТ «Отрада», вул. 2 лінія, вул.СТ «Отрада», вул. 3 лінія, вул.СТ «Отрада», вул. 4 лінія, вул.СТ "Отрада" лінія 5, вул.СТ "Салют" 1 лінія, вул.СТ «Салют» 2 лінія, вул.Хаджибейська, вул.ЧСК "Хаджибей-1", 1 лінія, вул.ЧСК "Хаджибей-1", 2 лінія, пров.Гагаріна, пров.ДСТ "Вітамін" 10 провулок, пров.ДСТ "Вітамін" 15 провулок, пров.ДСТ «Вітамін» 17 провулок, пров.ДСТ «Вітамін» 4 провулок, пров.ДСТ "Вітамін", 7 провулок, пров.Комарова, пров.Прилиманський, пров.садівниче товариство "Енергетик" 1 провулок, пров.СТ «Енергетик» 2 провулок, пров.Шоніна, пров.1-й Ново-Нерубайський, пров.2-й Ново-Нерубайський, пров.3-й Ново-Нерубайський, 2 Лінія</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2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66</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ожанове, с.Петрове</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1, с.Петрове, Біляївський р-н, Одеська обл., 676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1, с.Петрове, Біляївський р-н, Одеська обл., 6762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Іван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1"/>
            <w:tcBorders/>
            <w:tcMar>
              <w:top w:w="142" w:type="dxa"/>
              <w:left w:w="0" w:type="dxa"/>
              <w:bottom w:w="0" w:type="dxa"/>
              <w:right w:w="0"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510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379</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Іванівська центральна районна лікарня" Іванівської районної ради Одеської області</w:t>
            </w:r>
          </w:p>
        </w:tc>
        <w:tc>
          <w:tcPr>
            <w:tcW w:w="7078"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1, смт Іванівка, Іванівський р-н, Одеська обл., 672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Кілій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510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11</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лія – вул.Болградська: 1–35, 37, 39, 41, 45–49; вул.Гагаріна: 39, 41–41А, 53, 66–76-78, 78, 81, 84, 86, 92; вул.Дунайська: 42, 44, 46, 50, 52, 54, 56–58, 60–62, 64, 66–83, 85, 89, 91, 93, 95, 99–101, 103, 105, 107, 109, 111, 113, 115, 117, 121; вул.Кіченка: 1–27, 29–29-31, 31–31А, 33, 35, 37, 39–43; вул.Козацька: 71А, 75, 77, 79, 83, 85, 88–104, 106, 108–110, 112, 114, 116, 118, 120, 122, 124–126, 128, 130, 132, 134–136, 138, 140–140А; вул.Кутузова: 1–6, 9–15, 17–21А, 23; вул.Миру: 58, 74–93, 95, 97, 99, 103, 107, 109, 111, 113–115, 119–121; вул.Першотравнева: 71, 73, 75, 79–87, 89–89А, 94–96, 98, 100, 102, 104, 106, 110, 112, 114, 116, 118, 120, 122, 124–124А, 128; вул.П.Комуни: 1–22, 24; вул.Покровська: 1–25, 27, 31, 81; вул.Суворова: 47, 49, 51, 53, 55, 59, 88, 90–92, 94, 96, 98, 100, 102, 104, 106–106-108, 108, 110–112А, 114–115, 120, 122, 124; вул.Толстого, вул.Торгова: 1–29, 31, 33, 37, 41, 43, 47, 49, 51, 53А; вул.Черновицька: 1–33, 35; вул.Щаслива: 1–47, 49–51, 53, 55; вул.Щербахі, вул.28 Червня: 1–47, 51; вул.8 Березня: 41, 43–84, 86, 88; пров.Рибальський, пров.Соловйова</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6, м.Кілія, Кілійський р-н, Одеська обл., 683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6, м.Кілія, Кілійський р-н, Одеська обл., 683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Лима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51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2</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ка – вул.Затишна, вул.Молодіжна, вул.Нова, вул.Польова, ОС «Степове», вул. Двадцять третя, ОС «Степове», вул. Двадцять четверта, ОС "Степове", вул.Двадцята, ОС «Степове», вул.Двадцять Дев’ята, ОС «Степове», вул.Двадцять друга, ОС «Степове», вул.Дев’ятнадцята, ОС «Степове», вул.Десята, ОС «Степове», вул.МТС, ОС "Степове", вул.Перша, ОС «Степове», вул.Сорок Друга, ОС «Степове», вул.Третя, ОС «Степове», вул.Тридцять сьома, ОС «Степове», вул.Центральна, ОС «Степове», вул.Четверта, СТ «Світанок», вул.Виноградна, СТ «Світанок», вул.Вишнева, СТ «Світанок», вул.Гориста, СТ «Світанок», вул.Грушова, СТ «Світанок», вул.Західна, СТ «Світанок», вул.Землянична, СТ «Світанок», вул.Клубнична, СТ «Світанок», вул.Радісна, СТ «Світанок», вул.Сливова, ст.Куліндорово, вул.Вокзальна, ст.Куліндорово, вул.Залізнична</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511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4</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вангард – вул.Аграрна, вул.Базова, вул.Європейська, вул.Зоряна, вул.Комінтерна, вул.Крайня, вул.Левадна, вул.Молодіжна, вул.Огородна, вул.Польова, вул.Проїздна, вул.Селекціонерів, вул.Сільська, вул.Сонячна, вул.Сосюри, вул.Спрейса Василя, вул.Торгова, вул.Урожайна, вул.Южна, пров.Гагаріна</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янського, 28, смт Авангард, Овідіопольський р-н, Одеська обл., 6780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янського, 28, смт Авангард, Овідіопольський р-н, Одеська обл., 6780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Окня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98</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амарка, с.Іванівка, с.Олександрівка</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 с.Новосамарка, Окнянський р-н, Одеська обл., 6794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 с.Новосамарка, Окнянський р-н, Одеська обл., 6794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510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0</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Вознесенська: 99А, 101, 103, 105, 107, 109–109А, 111, 113, 115–130, 135; вул.Дунайська: 17, 44, 46, 48, 50, 54, 56, 58; вул.Ізмаїльська, вул.Мічурина: 20–58; вул.Молдавська: 20, 22; вул.Мустафи, вул.Пролетарська: 19, 25; вул.Садова: 50Д, 52, 54, 60, 62, 64–66, 68, 74, 95–131; вул.Соборна: 68, 73, 75, 77, 79; вул.Спортивна: 14, 16, 18–57; вул.Тиха: 88, 90, 92, 94, 96–98, 100–102, 108, 110, 112–112А, 114, 116, 118, 129, 133, 135, 137, 139, 141, 143, 145, 147, 151–153, 155–175А; вул.25 Чапаєвської дивізії: 2, 6–10, 12, 14, 16, 20, 22–22А, 24, 28–30, 32, 34, 36, 38, 40, 42–44, 46, 48–50, 52, 54–56, 58, 60, 62; вул.28 Червня: 94, 101, 105, 107, 109, 113, 115, 117;</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5, м.Рені, Ренійський р-н, Одеська обл., 688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5, м.Рені, Ренійський р-н, Одеська обл., 688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51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2</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Вознесенська: 137, 139, 143, 145, 147–156, 159–163, 165, 167, 169, 177, 179, 181, 183, 185; вул.Гагаріна, вул.Дулоглу Віорела, вул.Дунайська: 27, 29, 31, 33, 35, 37, 39–41, 43, 45, 47, 49, 51–53, 55, 57, 61–61А, 63, 65, 69–71, 73–73А, 75, 90, 94–96А, 98–98А, 100–102А, 104, 108, 110–112, 114, 116, 120, 122, 124, 126, 128, 132–134, 136, 138, 140–142; вул.Залізнична: 6–11А; вул.Мічурина: 1–14; вул.Пролетарська: 6, 12–14, 20–24, 30–40А; вул.Садова: 76, 78, 135–147; вул.Соборна: 80, 82, 84, 88–90, 94, 96, 102–113, 115; вул.Тиха: 120, 122–124, 126–126А, 128, 130–132, 134, 136, 138, 140, 142, 144, 146, 148–150, 154, 177–225; вул.Шевченко: 5, 7, 9–11, 13–19, 21, 23, 27–35; вул.28 Червня: 137–146, 148, 150, 152, 156–158, 162, 164; вул.3-го Гвардійського полку</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8 Червня, 141, м.Рені, Ренійський р-н, Одеська обл., 688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8 Червня, 141, м.Рені, Ренійський р-н, Одеська обл., 688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Сарат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510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01</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 – вул.Бесарабська: 68, 70–122; вул.Виноградна, вул.Григор’єва, вул.Дмитра Сирбу: 2–20, 26–28; вул.Емінеску, вул.Лесі Українки, вул.Миру, вул.Мічуріна: 27, 29, 33–54; вул.Молодіжна, вул.Музейна: 2, 4, 8, 12, 14, 16, 18, 20–26; вул.Павлова: 48, 50, 52, 54, 56–58, 60–98; вул.Перемоги, вул.Привокзальна: 38, 40–55; вул.Пушкіна, вул.Садова, вул.Центральна: 77–127; вул.Чехова, вул.Шкільна: 67, 69–71, 73, 75–126; пров.Емінеску, пров.Перемоги</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8, с.Новоселівка, Саратський р-н, Одеська обл., 682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8, с.Новоселівка, Саратський р-н, Одеська обл., 6825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Тарути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51</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жанка</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щенко, 51, с.Лужанка, Тарутинський р-н, Одеська обл., 6855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щенко, 51, с.Лужанка, Тарутинський р-н, Одеська обл., 6855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8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52</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ерпневе</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05, смт Серпневе, Тарутинський р-н, Одеська обл., 685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05, смт Серпневе, Тарутинський р-н, Одеська обл., 6852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51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55</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рутине – вул.Гагаріна, вул.Квіткова: 57–168; вул.Лесі Українки: 15, 17, 19, 21, 23, 25, 27, 29, 33–88; вул.Центральна: 67–69, 71, 73, 75, 79–81, 85, 87, 89, 91, 93, 95–97, 99, 103, 107, 109–113, 156–334; узвіз ім.Антонова лейтенанта: 1, 3, 5–7А;</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звіз ім.Антонова лейтенанта, 5А, смт Тарутине, Тарутинський р-н, Одеська обл., 68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звіз ім.Антонова лейтенанта, 5А, смт Тарутине, Тарутинський р-н, Одеська обл., 685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Татарбунар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85</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морське</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64А, с.Приморське, Татарбунарський р-н, Одеська обл., 6814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64А, с.Приморське, Татарбунарський р-н, Одеська обл., 6814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5109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4</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Гагаріна: 28–54; вул.Героїв-прикордонників, вул.Івана Франка: 12, 16–18А, 20–21, 23–23В, 25–120; вул.Краснодонська: 1, 3, 5, 7–7А, 9–9А, 11–15, 17, 19, 21, 23, 25, 29, 31, 33, 35, 37, 39–41, 43, 45, 47, 49, 51, 53, 55, 57, 59, 61–61А; вул.Малаховського С., вул.Маяковського: 1–15А, 18, 20–20А; вул.Миколи Боголюбова, вул.Московська: 1–31, 33–35, 37, 39; вул.Повстанська: 1–45, 47; вул.Промислова, вул.Рєпіна: 1–13, 15, 17–21, 23, 29, 31, 33, 35–39, 41–43, 45–45А, 47, 49–51, 53–55-55А, 57А–65; вул.Сагайдачного гетьмана: 3–20; вул.Свободи: 1–20; вул.Степана Разіна: 1–1Б; вул.Транспортників, вул.Філатова: 2, 4, 6, 8, 10; вул.Шевченка: 35, 37–39, 41–43, 45, 47–47А, 49–51, 53–53В, 55–141; пров.Івана Франка, пров.Транспортників, пров.1-й Івана Франка, пров.2-й Івана Франка, пров.3-й Івана Франка, пров.3-й Шевченка, пров.4-й Івана Франка, просп.Миру: 2–2А;</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2, м.Ізмаїл, Одеська обл., 686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2, м.Ізмаїл, Одеська обл., 68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Чорноморськ</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51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16</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Зелена, вул.Олександрійська: 2–2А, 4–9, 12; вул.1 Травня: 12–14А, 16–16Б; пров.Шкільний: 6; просп.Миру: 14А;</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8, м.Чорноморськ, Одеська обл., 68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8, м.Чорноморськ, Одеська обл., 6800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Одеса, Примор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3</w:t>
            </w:r>
          </w:p>
        </w:tc>
        <w:tc>
          <w:tcPr>
            <w:tcW w:w="607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нардацці, вул.Каманіна: 1–13Г; вул.Леваневського: 3–4 к.17/1, 6, 8, 10, 12–14/16, 18, 20–22, 24, 26, 28–28А, 30–32, 34, 38–38А, 40, 42–42А, 44, 48; вул.Літературна, вул.Новоберегова, вул.Посмітного: 25/1–25/4; пров.Ванний: 1, 1А, 1Б, 3, 3А, 3Б, 5, 13Б; пров.Компасний, пров.Кордонний, пров.Красних Зорь, пров.Приморський: 15; тупик Волна, Фонтанська дорога: 69/7, 69/8, 69/10, 69/12, 69/14, 69/16, 69/20, 71, 71А к.3, 71А/2, 71/2, 71/8, 73, 73/75, 75, 83, 83А, 85, 85А, 85Б, 85В, 87, 87А, 89, 89Б, 91, 91А, 93, 95, 95А, 95Б, 95Д, 95Е, 95А/1, 95/1, 95/5-3, 95/5-4, 95/5-6, 95/5-7, 97, 97/3, 97/4, 99, 99/2, 99/3, 101, 101А, 103, 107, 109, 109А, 109Б, 111, 113, 113А, 115, 117;</w:t>
            </w:r>
          </w:p>
        </w:tc>
        <w:tc>
          <w:tcPr>
            <w:tcW w:w="3539"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71, м.Одеса, Одеська обл., 6506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71, м.Одеса, Одеська обл., 6506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ін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ртелярщина, с.Будки, с.Лагод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0А, с.Артелярщина, Зіньківський р-н, Полтавська обл., 381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0А, с.Артелярщина, Зіньківський р-н, Полтавська обл., 38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Павлівка, с.Федорівка, с.Чорня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ошового, 134А, с.Велика Павлівка, Зіньківський р-н, Полтавська обл., 381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ошового, 134А, с.Велика Павлівка, Зіньківський р-н, Полтавська обл., 38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р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2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4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рлівка – вул.Виставочна, вул.Довгалівська, вул.Дробця, вул.Іподромна, вул.Київська, вул.Короленка, вул.Коцюбинського, вул.Ломоносова, вул.Мічуріна, вул.Некрасова, вул.Перспективна, вул.Полтавський шлях: 111/2, 113, 115–117, 119–121, 123–193; вул.Сінна, вул.Соборності, вул.Суворова, вул.Танкістів, вул.Чкалова, пров.Герцена, пров.Д.Коряка, пров.Довгалівський, пров.Дробця, пров.Ломоносова, пров.Луговий, пров.Мічуріна, пров.Павлова, пров.Приозерний, пров.Танкістів, пров.Чкал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45, м.Карлівка, Карлівський р-н, Полтавська обл., 39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45, м.Карлівка, Карлівський р-н, Полтавська обл., 39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2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жнівка, с.Колодяж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 с.Бережнівка, Кобеляцький р-н, Полтавська обл., 3921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 с.Бережнівка, Кобеляцький р-н, Полтавська обл., 392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бівка, с.Білоконівка, с.Комарівка, с.Черво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А, с.Чорбівка, Кобеляцький р-н, Полтавська обл., 392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А, с.Чорбівка, Кобеляцький р-н, Полтавська обл., 392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айдинці, с.Лушни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бцова, 32, с.Калайдинці, Лубенський р-н, Полтавська обл., 375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бцова, 32, с.Калайдинці, Лубенський р-н, Полтавська обл., 375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т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сошенці – вул.Будівельників, вул.Вишнева, вул.В’язовченка, вул.Грушева, вул.Джерельна, вул.Західна, вул.Зоряна, вул.Калинова, вул.Карпатська, вул.Котляревського, вул.Кременчуцька: 1А, 5–7А, 9–15, 17–29, 31, 33, 35–35А, 37, 39, 41, 43, 45, 47–49А, 51–51А, 55–91; вул.Лермонтова, вул.Лісова, вул.Михайла Грушевського, вул.Незалежності, вул.Облачна, вул.Панаса Мирного, вул.Підлісна, вул.Пушкіна: 0, 2–2Б, 4, 6, 8, 10–10А, 12, 14–14А, 16–16А, 18–97; вул.Садова, вул.Степна, вул.Франка, вул.Центральна, вул.Чорновола, вул.Яблунева, пров.Веселий, пров.В’язовченка, пров.Гагаріна, пров.Котляревського, пров.Молодіжний, пров.Панаса Мирного, пров.Пушкіна, пров.Туп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6, с.Розсошенці, Полтавський р-н, Полтавська обл., 3875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6, с.Розсошенці, Полтавський р-н, Полтавська обл., 38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8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рол – вул.Березова, вул.Каштанова, вул.Київська, вул.Кирстівка, вул.Кобища, вул.Колоскова, вул.Корольова, вул.Лубенська, вул.Мальовнича, вул.Некрасова, вул.Островського, вул.Степанівка, вул.Степова, вул.Тереньківська, вул.Чигринівка, вул.Чкалова, вул.Шовгениха, пров.Бригадний, пров.Глибокий, пров.Київський, пров.Мирний, пров.Північний, пров.Польовий, пров.1 Травня, тупик Тереньків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1, м.Хорол, Хорольський р-н, Полтавська обл., 378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1, м.Хорол, Хорольський р-н, Полтавська обл., 37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ня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2, с.Березняки, Хорольський р-н, Полтавська обл., 3781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2, с.Березняки, Хорольський р-н, Полтавська обл., 378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8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люшк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дна, 4, с.Мелюшки, Хорольський р-н, Полтавська обл., 378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дна, 4, с.Мелюшки, Хорольський р-н, Полтавська обл., 378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нух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2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арсіки, с.Бондарі, с.Нехрист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ирний, 13А, с.Харсіки, Чорнухинський р-н, Полтавська обл., 3710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ирний, 13А, с.Харсіки, Чорнухинський р-н, Полтавська обл., 371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1Л, 3, 5–5Г, 22/1–58/2; вул.Іллі Ткаченка: 1/22–1/96, 3, 5, 7, 9, 11, 13–13/1, 15, 17, 19, 21, 23, 25, 27, 29, 31–31/1, 33–33/2, 35, 37, 39, 41–43, 45, 47, 49, 50/11–51, 53, 55–55/103; вул.Кривушанська, вул.Небесної Сотні: 74/45, 80/1, 82, 83/41, 84/36, 85, 87, 88/37, 89, 90, 91, 92, 93, 94, 95, 95/34, 96/2, 97/35, 99, 101, 101А, 102, 103, 105, 109, 129; вул.Недогарська: 1/7–25/13; вул.Нова, вул.Новоселівська, вул.Прирічна, вул.Ромоданівська, вул.Тракторна, вул.Шевченка: 103/55, 105/14, 105/14 к.Д-1, 107/13, 109, 109А, 111/48, 113/49, 119/12, 121/5, 123, 125, 127, 129, 131, 133; вул.8 Березня: 1/32–49/113; пров.Богдана Хмельницького, пров.Іллі Ткаченка, пров.Марини Раскової: 1–6/1, 8, 10, 12/119; пров.Недогарський, пров.Новий, пров.Прорізний: 1/80–14/105; пров.Черкаський, пров.8 Березня, проїзд 8 Березн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6/2, м.Кременчук, Полтавська обл., 3961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6/2, м.Кременчук, Полтавська обл., 396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53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154/1–276; вул.Ботанічна, вул.Бригадна: 23/15, 29/14, 31/17, 33–68/39; вул.Весняна, вул.Вітчизняна, вул.Гійома Боплана: 60А–60Б, 62, 64, 66–92; вул.Громадянська, вул.Каховська, вул.Кільцева, вул.Кооперативна, вул.Лугова: 22–52; вул.Пирогова, вул.Пугачова, вул.Раїси Кириченко: 1/154, 3, 5, 7, 9, 11, 13, 15, 17, 19, 21, 23, 25, 27, 29, 31, 33, 35, 37, 39, 41, 43, 45, 47, 49, 51–108; вул.Сєдова: 22, 24–49/40; вул.Юрія Кондратюка, пров.Бакинський, пров.Бар’єрний, пров.Бригадний, пров.Градизький, пров.Дачний, пров.Західний, пров.Зв’язковий: 46–55/15; пров.Квітковий, пров.Кооперативний, пров.Липневий, пров.Луговий, пров.Макаренка, пров.Нечая: 21–49/36; пров.Пирогова, пров.Пугачова, пров.Сєдова, пров.1-й Весняний, пров.2-й Весняний, пров.2-й Макаренка, проїзд Бригадний, проїзд Весняний, проїзд Дачний, проїзд Луговий, проїзд Пугачова, проїзд 1-й Макаренка, проїзд 2-й Макаренка, тупик Спокійний, 6-й водозабірний майданчик</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Кондратюка, 7А, м.Кременчук, Полтавська обл., 3960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Кондратюка, 7А, м.Кременчук, Полтавська обл., 39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осподарська, вул.Дружинницька, вул.Левітана, вул.Мічуріна: 2/37–69, 71, 76, 78; вул.Нижня, вул.Паризької Комуни, вул.Попова, вул.Рєпіна, вул.Саксаганського, вул.Суворова: 25/2, 27, 29/1, 31/2, 33, 35/1–92; вул.Сурикова, вул.Черняховського, вул.Чехова, вул.Шишкіна, пров.Господарський, пров.Південний, пров.Суворова: 6–25; пров.Ударний: 1, 3–3А, 5, 7; пров.Чехова, пров.Шишкіна, пров.Шосейний, проїзд Зерновий, проїзд Зональний, проїзд Мічуріна, проїзд Шишкі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8, м.Кременчук, Полтавська обл., 3961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8, м.Кременчук, Полтавська обл., 396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 531136, у зв’язку з чим позицію щодо цієї виборчої дільниці виключити;</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имир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8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А, с.Липне, Володимирецький р-н, Рівненська обл., 3436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А, с.Липне, Володимирецький р-н, Рівненська обл., 343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щ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стомит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енська, 15, с.Пустомити, Гощанський р-н, Рівненська обл., 3541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енська, 15, с.Пустомити, Гощанський р-н, Рівненська обл., 354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ець – вул.Аграрна, вул.Гагаріна, вул.Довга, вул.Дорошенка, вул.Заводська, вул.З.Тустановського, вул.І.Франка, вул.Київська: 1–53; вул.Корчик, вул.Марченка, вул.Мічуріна, вул.Монастирська, вул.М.Українець, вул.О.Кобилянської, вул.П. Мирного, вул.Поштова, вул.Просвіти, вул.Пушкіна, вул.Радківського, вул.Сагайдачного, вул.С.Бандери, вул.С.Вознюка, вул.Січових стрільців, вул.Спортивна, вул.Титова, вул.Т.Ляшука, вул.Українських повстанців, вул.Фабрична, вул.Шевченка, вул.1 Травня, вул.40-річчя Перемоги, пров.Довгий, пров.Мічуріна, пров.П.Мирного, пров.Поштовий, пров.Пушкіна, пров.Січових стрільців, пров.Фабричний, пров.Шевче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іччя Перемоги, 1А, м.Корець, Корецький р-н, Рівненська обл., 347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іччя Перемоги, 1А, м.Корець, Корецький р-н, Рівненська обл., 34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ець – вул.А.Гаврилюка, вул.Б.Грінченка, вул.Весняна, вул.В.Чорновола, вул.Гайдамацька, вул.Гастелло, вул.Героїв Небесної Сотні, вул.Гетьманська, вул.Грушевського, вул.Д.Галицького, вул.Є.Коновальця, вул.І.Богуна, вул.І.Гонти, вул.Київська: 89–89А, 93–95, 99, 105–107Б, 109–110, 111–111А, 113, 115, 126–266Д; вул.Козацька, вул.Костельна, вул.К.Савури, вул.Лермонтова, вул.М.Залізняка, вул.Миру, вул.М.Кривоноса, вул.Молодіжна, вул.Набережна, вул.Паркова, вул.Ринкова, вул.Садова, вул.С.Наливайка, вул.Тиха, вул.Толстого, вул.Шолохова, вул.50-річчя Перемоги, пл.В.Чорновола, пров.А.Гаврилюка, пров.Гайдамацький, пров.Є.Коновальця, пров.Київський, пров.Костельний, пров.Миру, пров.М.Кривоноса, пров.Молодіжний, пров.Садовий, пров.С.Наливай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14А, м.Корець, Корецький р-н, Рівненська обл., 347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14А, м.Корець, Корецький р-н, Рівненська обл., 34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Межирічі</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Великі Межирічі, Корецький р-н, Рівненська обл., 347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 с.Великі Межирічі, Корецький р-н, Рівненська обл., 347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т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4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Стидин</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Великий Стидин, Костопільський р-н, Рівненська обл., 3501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Великий Стидин, Костопільський р-н, Рівненська обл., 35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чаль</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дратюка, 41, с.Бичаль, Костопільський р-н, Рівненська обл., 3505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ндратюка, 41, с.Бичаль, Костопільський р-н, Рівненська обл., 35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4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9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убиці</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ПА, 28Б, с.Трубиці, Костопільський р-н, Рівненська обл., 3502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УПА, 28Б, с.Трубиці, Костопільський р-н, Рівненська обл., 35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опіль – вул.Абрикосова, вул.Андрія Мельника, вул.Андрія Чурсіна, вул.А.Нестерчука, вул.Антіна Жданюка, вул.Арсена Лаби, вул.Березнева, вул.Бузкова, вул.Василя Кондура, вул.Василя Сингаївського, вул.Вереснева, вул.Веселкова, вул.Виноградна, вул.Віктора Дворецького, вул.Волинська, вул.Володимира Понізова, вул.Героїв АТО, вул.Городня, вул.Григорія Рибака, вул.Грунтова, вул.Дачна, вул.Джерельна, вул.Дитяча, вул.Ж.Волчук, вул.Жовтнева, вул.Запорізька, вул.Західна, вул.Земельна, вул.Івана Сулими, вул.Іваницька, вул.Ігора Білозіра, вул.Казкова, вул.Карпа Васильчука, вул.Квітнева, вул.Кленова, вул.Колоскова, вул.Лаврентія Серветника, вул.Липнева, вул.Липова, вул.Лідії Кондрашевської, вул.Лісова, вул.Лісопільська, вул.Літня, вул.Мащанська, вул.Миколаївська, вул.Мисливська, вул.Михайлівська, вул.Мітринги, вул.Молодіжна, вул.М.Ревягіна, вул.Озерна, вул.Олександрівська, вул.Осіння, вул.Остапа Вишні, вул.Пантелеймона, вул.Паркова, вул.Піщана, вул.П.Мирного, вул.Поштова, вул.Пшенична, вул.Ранкова, вул.Самійла Кішки, вул.Світанкова, вул.Серпнева, вул.Т.О.Козак, вул.Травнева, вул.Урожайна, вул.Хмизопільська, вул.Я.Мудрого, вул.Ярова, пров.Казковий, просп.Кобзар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 м.Костопіль, Костопільський р-н, Рівненська обл., 350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 м.Костопіль, Костопільський р-н, Рівненська обл., 3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ажов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1, с.Блажове, Рокитнівський р-н, Рівненська обл., 342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1, с.Блажове, Рокитнівський р-н, Рівненська обл., 342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7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лесів – вул.Центральна: 85А, 89, 91–91Г, 97–97А, 99А, 113, 115, 120А–150; с.Клесів, с.Пугач</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9, с.Клесів, Сарненський р-н, Рівненська обл., 3454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9, с.Клесів, Сарненський р-н, Рівненська обл., 345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раш</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раш – вул.Тараса Боровця, вул.Тиха, вул.Соборна, вул.Старорафалівська, м-р Перемоги: 47, 56–58; м-р Північний, м-р Північний, вул.Інженерна, м-р Північний, вул.Меслибницька, м-р Північний, вул.Поліська, м-р Північний, провулок Поліський-1, м-р Північний, провулок Поліський-2, м-р Північний, провулок Поліський-3, м-р Північний, провулок Поліський-4, м-р Північний, провулок Поліський-5, м-р Північний-1, м-р Ювілей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 Північний, вул.Меслибницька, 9, м.Вараш, Рівненська обл., 344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 Північний, вул.Меслибницька, 9, м.Вараш, Рівненська обл., 34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57" w:type="dxa"/>
          <w:left w:w="28" w:type="dxa"/>
          <w:bottom w:w="57" w:type="dxa"/>
          <w:right w:w="28"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Білопі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590059,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590059</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омунальне некомерційне підприємство Білопільської районної ради "Білопіль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7, м.Білопілля, Білопільський р-н, Сумська обл., 41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Бур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07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90075</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Клепали, с.Ігор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Клепали, Буринський р-н, Сумська обл., 417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Клепали, Буринський р-н, Сумська обл., 417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080,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90080</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Олександр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ухівська, 43, с.Олександрівка, Буринський р-н, Сумська обл., 417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ухівська, 43, с.Олександрівка, Буринський р-н, Сумська обл., 417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59009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590095</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омунальне некомерційне підприємство Буринської районної ради "Буринська центральна районна лікарня ім. проф. М.П.Новачен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тузова, 15, м.Буринь, Буринський р-н, Сумська обл., 4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Лебед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0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90305</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Великий Вистороп, с.Переліски, с.Супрун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івська, 12А, с.Великий Вистороп, Лебединський р-н, Сумська обл., 4224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івська, 12А, с.Великий Вистороп, Лебединський р-н, Сумська обл., 422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Недригайл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6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90362</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Терни – вул.Вишнева: 1–26, 28–38, 40, 42; вул.Горова, вул.Залізнична, вул.Зарічна, вул.Кооперативна, вул.Кутузова, вул.Лесі Українки, вул.Лучанська, вул.Макаренка, вул.Матросова, вул.Надрудка, вул.Прикордонна, вул.Свободи, вул.Українська, вул.Центральна, вул.Чехова, вул.Шкільна: 3–37, 41–45; вул.Ювілейна, пров.Затишний, пров.Ковпака, пров.Луговий, пров.Миру, пров.Нахімова, с.Гострий Шпил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мт Терни, Недригайлівський р-н, Сумська обл., 421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мт Терни, Недригайлівський р-н, Сумська обл., 42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37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90378</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Коровинці – вул.Засульська, вул.Київська: 1–114, 116; вул.Лан, вул.Лісна, вул.Миру, вул.Молодіжна, вул.Набережна, вул.Перемоги, вул.Першотравнева, вул.Свободи, вул.Соборна: 1–99, 104–106, 108; вул.Солов’їна, вул.Степова, вул.Хліборобська, вул.Шкільна, пров.Київський, пров.Миру</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56, с.Коровинці, Недригайлівський р-н, Сумська обл., 421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56, с.Коровинці, Недригайлівський р-н, Сумська обл., 4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Путив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43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90438</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Бобине, с.Пищикове, с.Плахівка, с.Товченик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8 Березня, 4А, с.Бобине, Путивльський р-н, Сумська обл., 4150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8 Березня, 4А, с.Бобине, Путивльський р-н, Сумська обл., 41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439,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90439</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Бояро-Лежачі, с.Дорошівка, с.Кружок, с.Рів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А, с.Бояро-Лежачі, Путивльський р-н, Сумська обл., 4155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А, с.Бояро-Лежачі, Путивльський р-н, Сумська обл., 415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449,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90449</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Козаче, с.Малушине, с.Сімейки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Козаче, Путивльський р-н, Сумська обл., 415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Козаче, Путивльський р-н, Сумська обл., 41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ередино-Бу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55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90558</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Велика Берізка, с.Перемога, с.Троїцьке, с.Ясна Поля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1, с.Велика Берізка, Середино-Будський р-н, Сумська обл., 4103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1, с.Велика Берізка, Середино-Будський р-н, Сумська обл., 41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Ямпі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719,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90719</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Дружба – вул.Б.Хмельницького, вул.Журавська: 13–230; вул.Калинова, вул.Клубна, вул.Л.Чайкіної, вул.Молодіжна, вул.Нова, вул.Степова, вул.Терещенка, вул.Тургенєва, вул.Центральна, пров.Журавський, пров.Клубний, пров.Молодіжний, пров.Центра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инова, 16А, м.Дружба, Ямпільський р-н, Сумська обл., 412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инова, 16А, м.Дружба, Ямпільський р-н, Сумська обл., 41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5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590952</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Суми – вул.Баранівська, вул.Бєлгородська, вул.Донська, вул.Заозерна, вул.Кримська, вул.Липнянська, вул.Любові Шевцової, вул.Марії Приймаченко, вул.Миропільська, вул.Нагірна, вул.Одеська, вул.Панаса Мирного, вул.Фізкультурна, пров.Бєлгородський, пров.Заозерний, пров.Одеський, пров.Софії Русової, СТ Насосенергомаш СМГО “Садівницьке об’єднання Озер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атора, 32, м.Суми, Сумська обл., 400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атора, 32, м.Суми, Сумська обл., 40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1</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sz w:val="6"/>
        </w:rPr>
      </w:pPr>
      <w:r>
        <w:br w:type="page"/>
      </w:r>
      <w:r>
        <w:rPr>
          <w:sz w:val="6"/>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ус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61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1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чик</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19, с.Вільхівчик, Гусятинський р-н, Тернопільська обл., 4825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20А, с.Вільхівчик, Гусятинський р-н, Тернопільська обл., 482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 610270,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бара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7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лязуби</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 с.Болязуби, Збаразький р-н, Тернопільська обл., 4733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 с.Болязуби, Збаразький р-н, Тернопільська обл., 473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пушн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2, с.Лопушне, Кременецький р-н, Тернопільська обл., 4705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2, с.Лопушне, Кременецький р-н, Тернопільська обл., 47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9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оске, с.Підлісн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4, с.Плоске, Кременецький р-н, Тернопільська обл., 4704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4, с.Плоске, Кременецький р-н, Тернопільська обл., 47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настир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7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жов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5, с.Коржова, Монастириський р-н, Тернопільська обл., 4831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5, с.Коржова, Монастириський р-н, Тернопільська обл., 483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8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ядськ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Лядське, Монастириський р-н, Тернопільська обл., 4834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Лядське, Монастириський р-н, Тернопільська обл., 483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4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15 Квітня: 1–2К, 4, 6, 7А–8, 1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5 Квітня, 6, м.Тернопіль, Тернопільська обл., 4602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5 Квітня, 6, м.Тернопіль, Тернопільська обл., 46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85" w:type="dxa"/>
          <w:left w:w="28" w:type="dxa"/>
          <w:bottom w:w="57" w:type="dxa"/>
          <w:right w:w="28" w:type="dxa"/>
        </w:tblCellMar>
      </w:tblPr>
      <w:tblGrid>
        <w:gridCol w:w="189"/>
        <w:gridCol w:w="819"/>
        <w:gridCol w:w="6481"/>
        <w:gridCol w:w="3335"/>
        <w:gridCol w:w="333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Близню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63010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10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Добровілля, с.Берестове(Добровільська с/р), с.Ганнівка, с.Одинецьке, с.Яковівка</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Добровілля, Близнюківський р-н, Харківська обл., 6486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 с.Добровілля, Близнюківський р-н, Харківська обл., 648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Вал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193,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193</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Ков’яги – в’їзд Суворова, вул.Валківська, вул.Вишнева, вул.Відродження, вул.Генерала Соломатіна, вул.Героїв Чорнобиля, вул.Глімбовського, вул.Гоголя, вул.Горького, вул.Долинна, вул.Енгельса, вул.Заповідна, вул.Зелена, вул.Кільцева, вул.Ковпака, вул.Комарова, вул.Короленка, вул.Котляревського, вул.Кузнечна, вул.Кутузова, вул.Лісна, вул.Лугова, вул.Маяковського, вул.Мічуріна, вул.Набережна, вул.Нахімова, вул.Нова, вул.Перекіпська, вул.Поштова: 64, 66, 68, 70, 72, 74–100; вул.Риночна, вул.Сенівська, вул.Сонячна, вул.Суворова, вул.Тернова, вул.Харківська: 51, 53, 55, 57, 59–96; вул.Центральна: 68, 70, 72, 75–233; вул.Чапаєва, вул.Чехова, вул.Шевченка, вул.Шкільна, пл.Гур’єва, пл.Жовтнева, пров.Глімбовського, пров.Гур’єва, пров.Зелений, пров.Лісний, пров.Маяковського, пров.Суворова, пров.Харківський, тупик Запрудний, тупик Кузнечний, тупик Маяковського, тупик Шкільний, с.Розсохівка, с.Трохимівка, с.Халимонівка</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Жовтнева, 1, смт Ков’яги, Валківський р-н, Харківська обл., 6302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Жовтнева, 1, смт Ков’яги, Валківський р-н, Харківська обл., 63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2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32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Дергачі – в’їзд Гайдамацький, в’їзд Залізничний, в’їзд Залізничний/пров.Гетьманський, в’їзд Залізничний/пров.Футлярний, в’їзд Кошового, в’їзд Слобідський, в’їзд Слобідський/пров.Семенський, вул.Абрикосова, вул.Ватутіна, вул.Волошкова, вул.Волошкова/Польова, вул.Волошкова/пров.Футлярний, вул.Залізнична, вул.Молодіжна, вул.Польова, вул.Польова/Абрикосова, вул.Сєдова, вул.Суворова, вул.Трудова, вул.Трудова /пров.Гетьманський, вул.Трудова/пров.Колгоспний, вул.Центральна: 49, 51, 53, 55, 57, 59, 61, 63–65, 67, 69–71А, 73, 75–81, 83–166Б; вул.Центральна/пров.Гайдамацький, вул.Центральна/пров.Гетьманський, вул.Центральна/пров.Колгоспний, вул.Центральна/Сєдова, вул.Щаслива, вул.Щаслива/пров.Семенський, пров.Гайдамацький, пров.Гетьманський, пров.Гетьманський/вул.Залізнична, пров.Залізничний, пров.Корсіковський, пров.Панфілова, пров.Семенський, пров.Сєдова, пров.Сєдова/Панфілова, пров.Футлярний</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6, м.Дергачі, Дергачівський р-н, Харківська обл., 6230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6,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2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325</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Вільшани – в’їзд Казакевича, в’їзд Молодіжний, в’їзд Новий Світ, вул.Агеєнка, вул.Агеєнка/вул.Ганни Шупенко, вул.Агеєнка/пров.Запорізький, вул.Агеєнка/Українська, вул.Агеєнка/Український, вул.Базарна: 9, 15–34; вул.Безлюдна, вул.Безлюдна/пров. Дунайський, вул.Ганни Шупенко: 7, 17, 23, 27, 29; вул.Ганни Шупенко/в’їзд Новий Світ, вул.Гончаренка/Чернишевського, вул.Гончаренка/Шевченка, вул.Дмитрівська, вул.Дмитрівська/вул.Базарна, вул.Дунайська, вул.Запорізька, вул.Запорізька Набережна, вул.Запорізька/пров.Агеєнка, вул.Зелений Гай, вул.Казакевича, вул.Казакевича/в’їзд Казакевича, вул.Казакевича/пров.Кривчачів, вул.Казакевича/пров.Садовий, вул.Казакевича/пров.Сергіївський, вул.Ланова, вул.Ланова/Подольський, вул.Ланова/пров.Лановий, вул.Мала Гончарівка, вул.Мала Гончарівка/вул.Дмитрівська, вул.Мала Гончарівка/пров.Яровий, вул.Миронівська, вул.М.М. Андрійка/пров.1 Травня, вул.Парківська: 27, 29, 31, 33–76; вул.Парківська/вул.Дмитрівська, вул.Парківська/пров.Весняний, вул.Польова, вул.Проїжджа, вул.Саківська, вул.Саківська/вул.Семена Ковалевського, вул.Семена Ковалевського, вул.Семена Ковалевського/пров.Слобідський, вул.Семена Ковалевського/пров.Яровий, вул.Семена Ковалевського/Царська, вул.Слобідська: 72, 74, 76, 78, 80, 84, 86–185; вул.Слобідська/вул.Мала Гончарівка, вул.Слобідська/Дмитрівська, вул.Слобідська/пров.Лиманський, вул.Слобідська/пров.Слобідський, вул.Слобідська/пров.Яровий, вул.Слобідська/Семена Ковалевського, вул.Сумська, вул.Українська, вул.Холодна Горка, вул.Холодна Горка/Казакевича, вул.Царська, вул.Чернишевського, вул.Шевченка, вул.Шевченка/пров.1 Травня, вул.1 Травня, вул.1 Травня/пров.Польовий, вул.1 Травня/Проїжджа, пров.Агеєнка, пров.Агеєнка/вул.Українська, пров.Весняний, пров.Вишневий, пров.Дружби, пров.Дунайський, пров.Запорізький, пров.Зелений Гай, пров.Зміївський, пров.Кривчачів, пров.Лановий, пров.Лиманський, пров.Миронівський, пров.Новий Світ, пров.Парківський, пров.Подольський, пров.Польовий, пров.Проїжджий, пров.Родніковий, пров.Садовий, пров.Саківський, пров.Світлий, пров.Світлий/Дмитрівська, пров.Сергіївський, пров.Слобідський, пров.Український, пров.Чернишевського, пров.Чернишевського/вул.Чернишевського, пров.Яровий, пров.1 Травня</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нни Шупенко, 9, смт Вільшани, Дергачівський р-н, Харківська обл., 6236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нни Шупенко, 9,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26,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326</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Вільшани – в’їзд Абрикосовий, в’їзд Валківський, в’їзд Гайовий, в’їзд Лісний, в’їзд Миколаївський, в’їзд Нецвітай, вул.Архітектора Бабушкіна, вул.Архітектора Бабушкіна/вул.Сонячна, вул.Архітектора Бабушкіна/Пушкіна, вул.Базарна: 4–6, 11–12; вул.Валківська, вул.Валківська/вул.Архітектора Бабушкіна, вул.Ветеринарна, вул.Вільна, вул.Вчительська, вул.Ганни Шупенко: 4–6, 8–16, 20, 24, 28, 30; вул.Гончаренка: 42, 44, 46–148А; вул.Гончаренка/вул.1 Травня, вул.Завільшанська Набережна, вул.Заїзжа, вул.Зелений Лужок, вул.Зелений Лужок/Архітектора Бабушкіна, вул.Калинова, вул.Культури, вул.Культури/Сонячна, вул.Лісянська, вул.Миколаївська, вул.М.М. Андрійка, вул.Парківська: 2–26, 28, 30, 32; вул.Парківська/Ганни Шупенко, вул.Пушкіна, вул.Пушкіна/вул.Валківська, вул.Слобідська: 1–69, 73, 75, 77, 79, 81–83, 85; вул.Слобідська/Заїзжа, вул.Слобідська/пров.Базарний, вул.Слобідська/Сонячна, вул.Сонячна, вул.Толстого, вул.Толстого/пров.Львівський, вул.Фізкультурна, вул.Фізкультурна/Колосарівський, вул.Фізкультурна/пров.Фізкультурний, вул.Центральна: 10–50, 54, 58, 60–62; вул.Центральна/Ветеринарна, вул.Центральна/Вчительська, вул.Центральна/Леваневського, вул.Центральна/Слобідська, вул.Шкільна, пров.Архітектора Бабушкіна, пров.Базарний, пров.Валківський, пров.Валківський/Валківська, пров.Валківський/вул.Зелений Лужок, пров.Валківський/вул.Пушкіна, пров.Вербний/вул.Культури/вул.Пушкіна, пров.Ветеринарний, пров.Вчительський, пров.Зелений Лужок, пров.Зоряний, пров.Калиновий, пров.Калиновий/вул.Шкільна, пров.Кладбищенський, пров.Кобзарський, пров.Кобзарський/пров.Кладбищенський, пров.Колосарівський, пров.Лісянський, пров.Лосик, пров.Львівський, пров.Покровський, пров.Фізкультурний, пров.Шматовий</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мт Вільшани, Дергачівський р-н, Харківська обл., 6236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36,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336</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Пересічне – в’їзд Колодія, в’їзд Мічуріна, в’їзд Осипенка, в’їзд Сєрова, в’їзд Сєрова/Мічуріна, в’їзд Франка, в’їзд Шевченка, вул.Березовий Гай, вул.Волоська, вул.Волоська/Мечнікова, вул.Вчительська/Франка, вул.Гоголя, вул.Гоголя/вул.Зелена, вул.Гоголя/Пушкіна, вул.Зелена, вул.Зелена/вул.Садова, вул.Козацька, вул.Козацька/Зелена, вул.Колодія, вул.Мечнікова, вул.Мечнікова/Козацька, вул.Миру, вул.Мічуріна, вул.Мічуріна/Соснова, вул.Мічуріна/Сумський шлях, вул.Новоселівка, вул.Осипенка, вул.Островського, вул.Островського/Мічуріна, вул.Пакала, вул.Пакала/Чкалова, вул.Пушкіна, вул.Пушкіна/вул.Волоська, вул.Пушкіна/Гоголя, вул.Пушкіна/Мєчнікова, вул.Садова, вул.Садова/Садовий, вул.Сєрова, вул.Соснова, вул.Соснова/Островського, вул.Соснова/Сумський шлях, вул.Степова, вул.Сумський шлях: 2, 4–4А, 6, 8, 10, 12, 14, 16, 18, 20, 22, 24–24А, 26, 28, 30, 32, 34–36А, 38, 40, 42, 44, 46, 48, 50, 52, 54, 56, 58, 60, 62, 64, 66, 68, 70, 72, 74, 76, 78–78А, 80, 82, 84, 86, 88, 90, 92, 94, 96, 98, 100, 106, 110, 112, 114, 116, 118, 120, 122, 124, 126, 128, 130, 132, 134, 136, 138, 140, 144, 150, 152, 154, 156, 158, 160, 164, 166, 168, 170, 172, 174, 176, 178, 180, 182, 184, 186, 188, 190, 192–194, 196, 198, 200, 202, 204, 206, 208, 210, 212, 214; вул.Сумський шлях/вул.Мечнікова, вул.Сумський шлях/Колодія, вул.Сумський шлях/Чкалова, вул.Сумський шлях/8 Березня, вул.Учительська, вул.Франка, вул.Франка\пров.Франка, вул.Чкалова, вул.Шевченка, вул.Шевченка/Сумський шлях, вул.Шевченка/Франка, вул.Ювілейна, вул.Ювілейна/Березовий Гай, вул.1 Травня, вул.8 Березня, вул.8 Березня/вул.Пакала, вул.8 Березня/пров.Музичний, пров.Волоський, пров.Зелений, пров.Карпінського, пров.Колодія, пров.Мечнікова, пров.Музичний, пров.Музичний/вул.Новоселівка, пров.Музичний/вул.Чкалова, пров.Музичний/пров.8 Березня, пров.Новоселівський, пров.Островського, пров.Пушкіна, пров.Садовий, пров.Стадіонний, пров.Франка, пров.Франка/в’їзд Франка, пров.Франка/вул.Учительська, пров.Харківський, пров.Шевченка, пров.Шевченка/в’їзд Шевченка, пров.Шевченка/вул.Шевченка, пров.8 Березня</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41,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3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Слатине – в’їзд Громова, в’їзд Залізничника, в’їзд Миру, в’їзд Науковий, в’їзд Північний, вул.Башликова, вул.Богдана Хмельницького, вул.Вишнева, вул.Герцена, вул.Гримучка, вул.Громова, вул.ІТР, вул.Каштанова, вул.Квіткова, вул.Коцюбинського, вул.Липки, вул.Механізаторів, вул.Миру, вул.Молодіжна, вул.Набережна, вул.Нагорна, вул.Незалежності, вул.Некрасова, вул.Нова Михайлівка, вул.Нові Липки, вул.Проценка, вул.Стара Михайлівка, вул.Харківська, вул.Чайковського, вул.Ярослава Мудрого, пров.Залізничника, пров.Механізаторів, пров.Науковий, пров.Нова Михайлівка, пров.Північний, пров.Північний/в’їзд Північний, пров.Річний, пров.Стадіонний, пров.Стара Михайлівка</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мт Слатине, Дергачівський р-н, Харківська обл., 6232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мт Слатине, Дергачівський р-н, Харківська обл., 62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51,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3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Солоницівка – в’їзд Гоголя, в’їзд Жовтневий, в’їзд Зелений, в’їзд Зелений/вул.1-го Травня, в’їзд Кооперативний, в’їзд Лермонтова, в’їзд Новопроложний, в’їзд Чехова, вул.Гоголя, вул.Гоголя/Пушкіна, вул.Жовтнева, вул.Жовтнева/в’їзд Жовтневий, вул.Зелена, вул.Каштанова, вул.Кооперативна, вул.Лісна, вул.Ломоносова, вул.Лугова, вул.Маяковського, вул.Нова, вул.Новопроложна, вул.Новопроложна/Лісова, вул.Оксамитна, вул.Подольська, вул.Сонячна, вул.Степова, вул.Сумський шлях: 75, 77, 79, 81–224, 226, 228–228А, 230–232, 236–238; вул.Сумський шлях/Жовтнева, вул.Сумський шлях/пров.1-го Травня, вул.Східна, вул.1-го Травня, пров.Вишневий, пров.Жовтневий, пров.Каштановий, пров.Короленка, пров.Короленко/вул.Жовтнева, пров.Ломоносова, пров.Луговий, пров.Новопроложний, пров.Садовий, пров.Урожайний, пров.1-го Травня, пров.1-го Травня/пров.Вишневий, просп.маршала Конєва</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1, смт Солоницівка, Дергачівський р-н, Харківська обл., 6237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1, смт Солоницівка, Дергачівський р-н, Харківська обл., 623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6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36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Руська Лозова – вул.Бєлгородська: 2–6; вул.Грибна, вул.Грушевська, вул.Дружби, вул.Зоряна, вул.Кільцева, вул.Космічна, вул.Лазурна, вул.Лермонтова, вул.Лозівська, вул.Невського, вул.Островського, вул.Пушкіна, вул.Слобожанська: 2–26, 28, 30, 32, 34, 36, 38, 40, 42, 44, 46, 48–48А; вул.Шевченка, вул.1 Травня, пров.Бородіновський, пров.Вознесенського, пров.Гоголя, пров.Горний, пров.Горького, пров.Дмитрівський, пров.Дорожний, пров.Жуковського, пров.Клочківський, пров.Козацький, пров.Короленка, пров.Кульчинського, пров.Кутузова, пров.Лесі Українки, пров.Лозівський, пров.Матросова, пров.Милосердя, пров.Мирний, пров.Мічуріна, пров.Островського, пров.Панфілова, пров.Південний, пров.Підгірний, пров.Підлісний, пров.Плеханова, пров.Потьомкіна, пров.Соборний, пров.Суворова, пров.Тєністий, пров.Троїцький, пров.Харківський, пров.Чайковського, пров.Чернишевського, пров.Чкалова, Кордон</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7А, с.Руська Лозова, Дергачівський р-н, Харківська обл., 6233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7А, с.Руська Лозова, Дергачівський р-н, Харківська обл., 62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6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365</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Черкаська Лозова – вул.Академіка Хижняка, вул.Блакитна, вул.Дергачівська, вул.Енергетиків, вул.Затишна, вул.Каспіровича, вул.Кооперативна, вул.Космічна, вул.Кришталева, вул.Культури, вул.Мирна, вул.Мічуріна, вул.Нагірна, вул.Наукова, вул.Підгірна, вул.Польова, вул.Поштова, вул.Річна, вул.Садова, вул.Слав’янська, вул.Слобожанська, вул.Спеціалістів, вул.Спортивна, вул.Степова, вул.Шевченко, пров.Блакитний, пров.Енергетиків, пров.Золотий, пров.Річний</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 с.Черкаська Лозова, Дергачівський р-н, Харківська обл., 6234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 с.Черкаська Лозова, Дергачівський р-н, Харківська обл., 62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Зачепил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37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377</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Зіньківщина, с.Нове Пекельне, с.Старе Пекельне</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41, с.Зіньківщина, Зачепилівський р-н, Харківська обл., 64454</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41, с.Зіньківщина, Зачепилівський р-н, Харківська обл., 64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Ізюм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484,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484</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Кам’янка, с.Синичено, с.Суха Кам’янка, с.Тихоцьке</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А, с.Кам’янка, Ізюмський р-н, Харківська обл., 6434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А, с.Кам’янка, Ізюмський р-н, Харківська обл., 64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ахновщ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776,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776</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Сахновщина – вул.Гагаріна, вул.Горького, вул.Дружби, вул.Європейська, вул.Заозерна, вул.Л.Бикова, вул.М.Грушевського, вул.Молодіжна, вул.Остапченка, вул.Панаса Мирного, вул.Південна, вул.Суворова, вул.Тітова, вул.Чехова, вул.Чкалова, вул.Шевченка, пров.Горького, пров.Західний</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ченка, 40А, смт Сахновщина, Сахновщинський р-н, Харківська обл., 6450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ченка, 40А,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77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777</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Сахновщина – вул.Ветеранів, вул.Г.Сковороди, вул.Єсеніна, вул.І.Богуна, вул.І.Карпенка-Карого, вул.І.Кожедуба, вул.Козацька, вул.О.Довженка, вул.С.Корольова, вул.Ярослава Мудрого, пров.П.Орлика, пров.Тітова</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ченка, 40А, смт Сахновщина, Сахновщинський р-н, Харківська обл., 6450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ченка, 40А,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03,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803</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Васищеве – в’їзд Автомобілістів, в’їзд Зелений, в’їзд Кудрявий, в’їзд Ромашин, в’їзд Слобідський, в’їзд Студений, в’їзд Трудовий, в’їзд Шевченка, в’їзд 1-го Травня, вул.Городня, вул.Горького, вул.Зелена, вул.казарма 262 км, вул.Клубнична, вул.Кудрява: 1–54А; вул.Курортна, вул.Мирна, вул.Миру, вул.Новопроектна, вул.Орєшкова: 82–238А; вул.Паркова, вул.Просьолочна: 18–37; вул.Пушкіна, вул.Садова, вул.Слобідська, вул.Трудова, вул.Червона, вул.Чкалова, вул.Шевченка: 23–91; вул.Шкільна, вул.1-го Травня, пров.Автомобілістів, пров.Воропаєва, пров.Горького, пров.Зелений, пров.Клубничний, пров.Кудрявий, пров.Курортний, пров.Ромашин, пров.Слобідський, пров.Тонкий, пров.Трудовий, пров.Червоний, пров.Шевченка, пров.1-го Травня, проїзд Новий</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єшкова, 64, смт Васищеве, Харківський р-н, Харківська обл., 6249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єшкова, 64, смт Васищеве, Харківський р-н, Харківська обл., 624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5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85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Пісочин – в’їзд Березівський, в’їзд Горького, в’їзд З. Космодем’янської, в’їзд Зоряний, в’їзд Калиновий, в’їзд Кленовий, в’їзд Кропивницького, в’їзд Культури, в’їзд Леваневського, в’їзд Лісовий, в’їзд Матросова, в’їзд Надії, в’їзд Парковий, в’їзд Південний, в’їзд Рєпіна, в’їзд Спортивний, в’їзд Толстого, в’їзд 23 Серпня, вул.Гагаріна, вул.Донська, вул.Кленова, вул.Культури, вул.Лісова, вул.Надії: 1–4, 6–14А, 17–40; вул.Некрасова, вул.Новопроектна, вул.Паркова, вул.Покровська, вул.Рижовський парк, вул.Спортивна, вул.Суворова, вул.Толстого, вул.Транспортна: 60, 62, 64, 66–70, 72, 74–84, 88–90, 92, 94, 96, 98, 100, 102, 104–106, 108–108А, 110–110Б, 116–116Б, 120–124, 126, 128, 130–132, 134–140, 144, 146–146/2, 148, 154–168, 198; вул.23 Серпня, пров.Горького, пров.Донський, пров.Кропивницького, пров.Культури, пров.Лісовий, пров.Надії, пров.Покровський, пров.Спортивний, пров.Толстого, пров.Транспортний</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1, смт Пісочин, Харківський р-н, Харківська обл., 6241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1, смт Пісочин, Харківський р-н, Харківська обл., 62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85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855</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Пісочин – вул.Л. Українки, с-ще Рай-Оленівка</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й-Оленівська, 8, с-ще Рай-Оленівка, Харківський р-н, Харківська обл., 6241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й-Оленівська, 8, с-ще Рай-Оленівка, Харківський р-н, Харківська обл., 62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63,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863</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Покотилівка – в’їзд Поштовий: 8; вул.Агрономічна, вул.Амосова, вул.Кооперативна, вул.Лагерна, вул.Лесі Українки, вул.Маяковського, вул.Незалежності: 29, 31, 33, 37; вул.Покровська, вул.Поштова: 8, 10; вул.Пушкінська, вул.Садівниче товариство "Жовтневий", вул.Садове Товариство ’Акація’, вул.Тімірязєва: 1–3, 22, 24, 26, 28/6; пров.Амосова, пров.Лісний, пров.Маяковського, пров.Радгоспний, Садівниче товариство "Капелька", садівниче товариство «Літнє», садове товариство «Електропівденмонтажник»</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20, смт Покотилівка, Харківський р-н, Харківська обл., 6245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20, смт Покотилівка, Харківський р-н, Харківська обл., 624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Чугу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900,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90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Базаліївка</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Базаліївка, Чугуївський р-н, Харківська обл., 6353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Базаліївка, Чугуївський р-н, Харківська обл., 63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914,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914</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Юрченкове</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 с.Юрченкове, Чугуївський р-н, Харківська обл., 6353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 с.Юрченкове, Чугуївський р-н, Харківська обл., 63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Шевчен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92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927</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Березівка, с.Баранове</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чка, 3А, с.Березівка, Шевченківський р-н, Харківська обл., 6366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чка, 3А, с.Березівка, Шевченківський р-н, Харківська обл., 636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950,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95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зюм – в’їзд Дубовий Гай, в’їзд Перемоги, в’їзд Підлісний, вул.Архангельська, вул.Васнецова, вул.Гастелло, вул.Григорія Ярового, вул.Громадська, вул.Достоєвського, вул.Залісна, вул.Клубнична, вул.Леваневського, вул.Марії Заньковецької, вул.Олени Теліги, вул.Перемоги, вул.Переяславська, вул.Петруковича, вул.Рафаеля, вул.Чайковського, вул.Чехова, пл.Підлісна, пров.Перемоги, пров.Переяславський, пров.Руднєва, пров.Співаківський, пров.Суничний, пров.Чайковського, пров.Чехова, пров.Ярославський</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поштова, 22, м.Ізюм, Харківська обл., 6430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поштова, 22,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95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958</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зюм – в’їзд Абрикосовий, в’їзд Миру, в’їзд Некрасова, в’їзд Східний, в’їзд Тургенєва, вул.Генерала Недбайла: 135–135А, 137, 141–143А, 145, 149, 153–223, 373; вул.Зміївська, вул.Київська: 7–13, 17, 23–25; вул.Кооперативна, вул.Миру: 1–69, 71, 73; вул.Монастирського: 1–21, 23–25, 27, 29, 31, 33, 35, 37, 39, 41–41А, 45, 47, 49, 51; вул.Некрасова: 3–26, 30, 32; вул.Олександра Матросова, вул.Північна, вул.Польова, вул.Самборського: 1–23, 25–29, 31–33А; вул.Сухий Ізюмець, вул.Тургенєва, вул.Чернишевського, пров.Вірменський, пров.Генерала Недбайла: 2–12, 14, 16, 18, 20, 22–22А, 37; пров.Зелений Гай, пров.Зміївський, пров.Кооперативний, пров.Миру, пров.Монастирського: 3, 5, 7, 9, 11, 13, 15–15А, 17, 19, 21, 23–27; пров.Північний, пров.Піонерський, пров.Прохідний, пров.Російський, пров.Сухий Ізюмець, пров.Східний, пров.Тургенєва, проїзд Київський</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 м.Ізюм, Харківська обл., 6430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96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096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зюм – в’їзд Громова, вул.Аеродромна, вул.Богдана Хмельницького, вул.Вавілова, вул.Висока, вул.Володимира Висоцького: 2–10; вул.Генерала Костенка, вул.Громова: 2А–20; вул.Заслонова, вул.Індустріальна, вул.Камчатська, вул.Космонавтів, вул.Маршала Федоренка, вул.Миротворців: 1–12; вул.Оптична, вул.Оскільська: 1А–20, 22; вул.Підлужна, вул.Привокзальна, вул.Пролетарська: 2–8, 10; вул.Пугачова, вул.Слобідська: 1А–20, 22, 24–26; вул.Сонячна, вул.Черняхівського, вул.Шевченка: 3–8; вул.5 Лютого: 2–19; пров.Генерала Костенка, пров.Заслонова, пров.Космонавтів, пров.Маршала Федоренка, пров.Оптичний, пров.Слобідський, пров.Сонячний, пров.Шевченка: 1–27А; пров.Яружний, проїзд Шевченка</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Бескорсого, 35А, м.Ізюм, Харківська обл., 6430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Бескорсого, 35А,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Харків, Новобава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81,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18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ул.Володимирська: 2/3–32; вул.Карпинського: 1–10; вул.Карташівська: 3–24/7; вул.Катерининська: 16, 16А, 18, 20, 41, 41Б, 43, 47/49, 55, 57; вул.Колодязна: 5–7, 11, 13, 15, 17–27; вул.Мар’їнська, вул.Моєчна: 2–10/1; вул.Москалівська: 2, 6, 8, 10, 12, 14, 16, 18, 20, 22, 24, 24В, 26, 28/41, 30, 32, 36, 40, 42, 44, 46, 48, 50, 52, 54, 56, 60, 62, 64, 66, 66А, 68/114; вул.Черепанових: 4–19; набережна Нетіченська, пров.Джерело, пров.Карташівський, пров.Приходьківський, пров.Райрадівський, пров.Степовий: 1–6, 8, 10/12; пров.Столярний, пров.Чаплигінський</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Чаплигінський, 12, м.Харків, Харківська обл., 61004</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Чаплигінський, 12, м.Харків, Харківська обл., 61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8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187</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Москалівський, в’їзд Торговий, вул.Борова: 29–125/3; вул.Миколи Бажана: 3, 7, 9, 11–13, 17–19А; вул.Москалівська: 144, 146, 152, 154, 158, 160, 162, 164, 170, 172, 173, 174, 175, 176, 177, 178, 179, 180, 180 к.1, 180 к.2, 180А, 180А к.2, 180Б, 180В, 180/1, 180/2, 181, 182, 183, 183А, 184, 184Б, 184Г, 185, 186, 186А, 187, 188, 188А, 189, 190, 191, 192, 193, 194, 195, 196, 198, 199А, 200, 201, 201А, 202, 203, 204, 205, 206, 207, 208, 209, 211, 212, 213, 214, 215, 216, 217, 218, 219, 220, 221, 222, 224, 226, 228, 230, 232, 234, 236, 238, 240, 242; вул.Пилипівська: 37–62/8; вул.Світланівська: 10–19; вул.Торгова, вул.Фельдшерська, пров.Онищенківський, пров.Югорський, проїзд Торговий</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анівська, 23А, м.Харків, Харківська обл., 61157</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анівська, 23А, м.Харків, Харківська обл., 611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99,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199</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Електричний, вул.Електрична, вул.Переможців, вул.Полтавський Шлях: 177, 177А, 177Б, 181, 181А, 193, 195; вул.Радищева, вул.Разіна, вул.Чуваська, вул.Шмідта Лейтенанта: 4, 10, 14–14/5, 16А–16/2, 18–18А, 20–20/56; пров.Каракозова, пров.Переможців, шосе Григорівське: 58–62/2, 64, 66, 68, 70, 72, 74, 76–8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Григорівське, 56, м.Харків, Харківська обл., 61064</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Григорівське, 56, м.Харків, Харківська обл., 610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09,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209</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Залізничні будинки: 241–243; вул.Базарна, вул.Баркалова, вул.Коростельська, вул.П’ятисотницька, вул.Станційна, вул.Старо-Григорівська, вул.Цементна, пров.Метизний, пров.Старо-Григорівський, просп.Любові Малої: 30, 34–34В, 95; шосе Григорівське: 92–9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юбові Малої, 30, м.Харків, Харківська обл., 6102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юбові Малої, 30, м.Харків, Харківська обл., 61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1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217</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Крилова, в’їзд Крилова 1-й, в’їзд Крилова 2-й, в’їзд Садибний, вул.Бєлінського, вул.Врубеля: 44, 46, 48, 50–99; вул.Горького, вул.Грибоєдова: 23–23Б, 25–25А, 27, 29, 31, 33, 35, 37, 39, 41, 56–72/62; вул.Даргомижського: 29–71; вул.Євгена Решетникова, вул.Кисляк: 2, 4–6, 8, 10–12А, 16–16/1, 18–22, 24, 26, 28–28А, 30, 32–32А; вул.Крилова: 63–63А, 65–67, 69, 71, 73, 75, 77, 79, 81А, 83–83Б, 85, 87, 89, 93, 95, 97, 99, 101–101А, 103–103А, 105–204; вул.Ломоносова: 36, 38–38/2, 40, 42–42/2, 44, 46, 48, 50–111; вул.Садибна, вул.Тімірязєва: 1–1А, 3, 5–5А, 7–7/1, 9А–11, 13, 15, 17, 19–19Б, 21–21Г, 23, 25–25А, 27, 29–29А, 31–39; вул.Чорноземна: 40–80; вул.Щедрінська, вул.Яснополянська: 39–68; пров.Бєлінського, пров.Бондаренка, пров.Герцена, пров.Глазунова, пров.Грибоєдова, пров.Крилова, пров.Осінній, пров.Танєєва</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рубеля, 53, м.Харків, Харківська обл., 6101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рубеля, 53, м.Харків, Харківська обл., 6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631223,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631223</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омунальне некомерційне підприємство "Міська клінічна лікарня № 31" Харківської міської ради</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юбові Малої, 4, м.Харків, Харківська обл., 61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63122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631225</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омунальне некомерційне підприємство "Міська лікарня № 3" Харківської міської ради</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ово-Баварський, 90, м.Харків, Харківська обл., 61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63122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631227</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омунальне некомерційне підприємство Харківської обласної ради "Обласна туберкульозна лікарня № 1"</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ово-Баварський, 2, м.Харків, Харківська обл., 61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63122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631228</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вчально-науковий медичний комплекс "Університетська клініка" Харківського національного медичного університету</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Шпейєра, 4, м.Харків, Харківська обл., 611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Харків, Ки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279,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279</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ул.Астрономічна: 35З, 44А–98; вул.Литвинівська, просп.Жуковського: 3–5Л;</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здовжня, 5, м.Харків, Харківська обл., 6108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здовжня, 5, м.Харків, Харківська обл., 610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Харків, Слобі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364,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364</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ул.Танкопія: 16, 18, 18А, 20, 20А; просп.Петра Григоренка: 23, 27, 31, 33, 35, 4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опаркова, 2А, м.Харків, Харківська обл., 6109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опаркова, 2А, м.Харків, Харківська обл., 61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Харків, Моск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42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427</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ул.Адиґейська: 3–13; вул.Барвінківська, вул.Брестська, вул.Варненська, вул.Вовчанська, вул.Камишева Івана: 28/10, 30, 32–32А, 34/15; вул.Леоніда Бикова: 13–36; вул.Самсонівська: 62–64; вул.Фісановича: 6–6А, 8–8А; вул.Халтуріна: 11, 13, 17, 19, 21, 23, 25, 27, 29–33, 35–39, 43–57; пров.Автострадний: 14–33; пров.Барвінківський, пров.Брестський, пров.Донський: 2–2/25, 4–23; пров.Леоніда Бикова, пров.Рубежанський: 9–11, 13–30; пров.Халтуріна, просп.Льва Ландау: 193, 195, 197, 199, 201, 203, 205, 207, 213, 215, 221, 225, 227/1, 229/1, 231/1; шосе Салтівське: 20, 22, 24, 26, 26А, 26Б, 28, 30, 32, 36, 36А, 38, 40, 42, 44, 46, 48, 50, 52, 54, 56, 58, 63/2, 65, 65А, 65Б, 65Г, 67, 67П, 67С, 67Т, 67Ц, 69, 69А, 69Б, 71/1, 73В, 73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Салтівське, 61, м.Харків, Харківська обл., 6103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Салтівське, 61, м.Харків, Харківська обл., 61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45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457</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ул.Владислава Зубенка: 34, 34А, 34Б, 34В, 36, 36А, 38, 40, 40А; просп.Тракторобудівників: 71, 79, 79 к.КВАРТАЛ 9/8, 79Б, 79/42, 79/42А;</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ладислава Зубенка, 32, м.Харків, Харківська обл., 6112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ладислава Зубенка, 32, м.Харків, Харківська обл., 61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Харків, Немишля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614,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614</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ул.Олімпійська: 10Б; вул.Танкопія: 7, 7/1; проїзд Стадіонний: 2–2/2, 4–4/3, 5; просп.Петра Григоренка: 2К, 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тра Григоренка, 2, м.Харків, Харківська обл., 6106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тра Григоренка, 2, м.Харків, Харківська обл., 61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Харків, Холодногі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38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63138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Харків – в’їзд Верхньогиївський, в’їзд Нижньогиївський 2-й, вул.Афанасівська: 1–24, 26, 28–32, 34–38А, 40, 42, 44, 46–46/3, 48, 50–52, 56–56/2, 58, 60, 62, 64; вул.Верхнєудінська: 41–41/7, 43, 45–45А, 47–49, 51, 59–69, 81–83, 93–109; вул.Верхня Гиївська: 1–41; вул.Волонтерська: 2–2Ж, 8–10А, 12, 14, 18, 20, 22–22/26; вул.Гиївська: 21–21/23, 23, 25, 27, 29, 31, 33, 35–35/1, 37, 39, 41–85; вул.Кандаурова: 59–96; вул.Нижня Гиївська: 2–53, 55; вул.Озерянська: 23, 25, 27, 29, 31, 33–33А, 35, 37, 39, 43–96; вул.Петра Болбочана: 74, 74А, 74Б, 74/1, 74/2, 74/3, 76, 78, 80, 80/1, 82, 84, 84А, 84/2, 86, 88, 90, 92, 94, 96, 100, 102, 104, 104А, 106, 106Б, 108, 108А, 108Б, 108В, 110, 112, 114, 114А; вул.Терихівська: 33, 35–35А, 37–37А, 39–39А, 41–41А, 43, 45–45А, 47, 49А–49Б, 51–51Б, 53, 55–97А; пров.Коростельський, пров.Крутий, узвіз Нижньогиївський 1-й, узвіз Нижньогиївський 2-й, узвіз Нижньогиївський 3-й, узвіз Нижньогиївський 4-й, узвіз Нижньогиївський 5-й, узвіз Нижньогиївський 6-й</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нтерська, 4/6, м.Харків, Харківська обл., 6109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нтерська, 4/6, м.Харків, Харківська обл., 61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Харків, Шевчен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631171,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63117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Харківська клінічна лікарня на залізничному транспорті №1 філії "Центр охорони здоров’я" акціонерного товариства "Українська залізниця"</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алакірєва, 5, м.Харків, Харківська обл., 61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5</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и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Бериславська, вул.Бикова Леоніда, вул.Володимирська: 11–73; вул.Гетьманська, вул.Заводська: 69–109; вул.Затишна, вул.Котляревського, вул.Лугова, вул.Молодіжна, вул.Незалежності, вул.Некрасова, вул.Перекопська, вул.Польова, вул.Різдвяна: 16, 20, 22, 28–30А, 32, 36–36А; вул.Солов’їна, вул.Таврійська, вул.Українська, вул.Херсонська: 136–138, 140, 142, 144, 146, 150, 152, 154, 156, 158, 160–169, 170–286; вул.Центральна: 374, 376, 378, 382, 388, 394, 396, 398, 400, 402–404, 406–408, 412–551; вул.Чкалова, вул.Шевченко: 125–129, 131, 133–133А, 137–199; вул.Яблунева, вул.Ярослава Мудрого: 1–42, 50, 54–86; вул.1Травня: 337, 343–479; пров.Восход, пров.Запорізький, пров.Каховський, пров.Мирний, пров.Мисливський, пров.Новий, пров.Першотравневий, пров.Покровський, пров.Рибацький, пров.Слов’янський, пров.Сонячний: 3–26; пров.Шкільн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63, м.Берислав, Бериславський р-н, Херсонська обл., 743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63, м.Берислав, Бериславський р-н, Херсонська обл., 7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4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зерка – вул.Вінницька: 1–59, 61; вул.Європейська: 47, 49, 51–82А; вул.Затишна, вул.Поштова, вул.Пушкіна: 1–134А, 136–136А, 138, 140, 142–142А, 144, 146, 148–150, 152; вул.Свободи: 11А–102А, 106, 110, 112; вул.Спортивна, вул.Станіславське шосе: 3–17; вул.Українська, вул.Херсонська: 52, 55–95, 97, 99, 103, 105, 107, 109, 111, 113, 115, 117, 121, 123, 125, 127, 129, 131, 133, 135, 137; вул.Шевченко: 41–43А, 45, 47–160, 162, 164; вул.1040 Полка, пров.Західний, пров.Мирний, пров.Торгівельний: 21–47; пров.Харченко: 34–40; пров.Чаленко</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100, смт Білозерка, Білозерський р-н, Херсонська обл., 750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100, смт Білозерка, Білозерський р-н, Херсонська обл., 7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х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4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Волинське, с-ще Остапен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ктора Новакова, 56, с-ще Волинське, Каховський р-н, Херсонська обл., 7485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ктора Новакова, 56, с-ще Волинське, Каховський р-н, Херсонська обл., 748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огдана Хмельницького: 2–36; вул.Декабристів: 97–200; вул.Дніпровська: 44, 46, 48–50, 54–56, 58–60, 64, 68–109; вул.Михайла Грушевського: 1А–40, 42; вул.Нижня: 103–105, 107, 109, 111, 117, 119, 121, 123, 125, 127–127А, 129, 131, 133, 135, 137, 139–324; вул.Одеська, вул.Озерна, вул.Пироцького, вул.Тимчика, вул.Шевченка: 92, 94, 96, 98, 104–240; вул.Шкільна: 40–72; пров.Бузковий, пров.Калиновий, пров.Квітковий, пров.Київський, пров.Колгоспний, пров.Лебединий, пров.Малий, пров.Мирний, пров.Московський, пров.Озерний, пров.Олега Ольжича, пров.Частника, пров.Шевченка, пров.Шукшина, пров.Ягідн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33Б, м.Олешки, Олешківський р-н, Херсонська обл., 751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33Б, м.Олешки, 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ола Прист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регова: 2А–73, 77–111; вул.Гоголя, вул.Дм.Ульянова, вул.К.Маркса: 7–7А, 11, 13, 17–17А, 43, 61, 100–184; вул.Набережна: 1–60, 62, 64, 66, 68, 70, 74, 76, 78–78/44, 80, 86, 88, 90, 92, 94, 96, 98–100, 102, 104, 106, 108–112, 114, 116, 118, 122, 124; вул.Озерна: 1–1А, 3–3А, 5, 7, 9–11, 13, 15, 17, 19, 21, 23, 25–25А, 27, 29–29А, 31, 33, 35, 37, 40–108; вул.Паркова, вул.Покришева: 75/19–132, 134, 136, 138, 140, 144, 146/28; вул.Спортивна, вул.Суботи, вул.Чорноморська: 1–95А, 97–97Б, 99; вул.1 Травня: 12А, 16–18, 20, 24–28, 30–40А, 42–48А, 50–52, 54, 56, 58, 60, 95, 99–101, 103, 105, 107, 109, 113, 115, 117–117Б, 119–119А, 121, 123, 125, 127, 129–131, 133, 135–137, 141, 143, 145, 147, 149, 151, 153; вул.24-ї Гвардійської дивізії, пров.Воскресенський, пров.Енгельса: 3, 5–5А, 11–11/1, 13–13/2, 15, 17; пров.Мальовничий, пров.Маяковського, пров.Новий, пров.Портовий: 3–5, 7; пров.Прикордонний, пров.Сонячний, пров.Тургенєва, пров.Ушакова, пров.Чкалов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38, м.Гола Пристань, Херсонська обл., 756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38,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ероїв Крут: 46–48, 50, 52, 54, 56–58, 60–60А, 64–64А, 66, 68–101/8, 103–103/2, 105–105/3, 107–107/2, 109, 111, 113, 115–115/2, 117, 119, 121, 123–123/2, 125, 127–127/2, 129, 131–131/2, 133, 135–135/2, 137–139, 141, 143; вул.Короленка, вул.Ладичука: 1–42, 44–44/51, 46; вул.Матроська: 1–31, 33/1–35; вул.Медова: 2, 4, 8, 10, 12–16А, 18, 20–22, 24–24А, 28, 30–30А; вул.Миколи Садовського: 1–46; вул.М.Суботи: 1–29; вул.Офіцерська: 77, 79–146/2, 148, 150/1–150/2, 152; вул.Перекопська: 44, 46, 48, 50, 52, 54, 56, 60, 60/48, 64, 66, 70, 74, 76, 78, 80, 82, 88, 90, 92, 94, 94А, 96, 96/45, 98, 100, 104, 106, 106А, 108; вул.Сиваська: 2–42А, 44, 46–46/3; вул.Тягинська: 33, 35, 37, 39, 41, 43, 45, 47, 49–49/37, 51, 53, 55, 57, 59, 63–102, 104, 106, 108, 110–110/33, 112, 114, 116, 118, 120, 122, 124, 126–126/2, 128, 130, 132–132/4; пров.Вербовий, пров.Високий, пров.Кам’яний, пров.Короткий, пров.Лабазний, пров.Очеретяний, пров.Рибний, пров.Слобідський, пров.Східний, пров.Трипільський, пров.2 Водопровідн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фіцерська, 100, м.Херсон, Херсонська обл., 730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фіцерська, 100,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Дачна, вул.Марії Фортус, вул.Нафтогавань, вул.Озерна, вул.П’ятихатська, вул.Радісна, вул.Стебліївська, вул.Суднобудівна: 3–14, 19; вул.1-а Рибна, вул.1-а Суднобудівна, вул.2-а Рибна, вул.2-а Суднобудівна, вул.3-я Рибна, вул.3-я Суднобудівна, пров.Мідний, пров.Проточний, проїзд Рибац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Острівське, 1, м.Херсон, Херсонська обл., 7302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Острівське, 1, м.Херсон, Херсонська обл., 73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ілоруська, вул.Вільхова: 6; вул.Запорізька: 1А–1В, 3, 5, 7–9, 13, 17–21, 27–29, 33, 35, 37–37А, 41, 43–45, 51, 53, 55, 57, 59; вул.Запорожчука Т.: 11/9–25; вул.Комарова: 96, 98–98А, 100, 102, 104, 106–108, 110, 112, 116, 118, 120, 122, 124, 126, 128, 130, 134–134Б, 151–183; вул.Купецька: 85, 87, 89, 91, 93–95, 97, 101, 103, 105, 107, 109, 111–156; вул.Ломоносова: 87–145; вул.Нижня: 159, 161, 163, 165, 167, 169, 171, 171А, 173, 175, 175А, 177, 178, 178А, 178/5, 179, 180, 181, 182, 182А, 183, 183Б, 184, 185, 186А, 187, 188, 189, 190, 191, 192, 193, 193А, 193Б, 194, 195, 195Б, 196, 197, 198, 199, 201, 202, 203, 203/2, 204, 205, 206; вул.Олександрівська: 132, 136, 138, 140, 142, 144, 146, 148, 150, 152, 154, 156, 158, 160, 160/4, 167, 169, 171, 173, 175, 177, 179; вул.Причальна: 16–106; вул.Пушкінська: 101–160; вул.Чайковського: 1–100А, 102–102А, 104, 106, 108–110А, 112, 114, 116, 118–118/12; вул.Яружна: 101, 103–103Б, 109–113; пров.Затишний, пров.Насипний, пров.Новосельський, пров.Тупиковий, пров.1-ий Наскрізний, пров.1-й Флотський, пров.2-й Флотський, пров.3-й Флотський, узвіз Корабельний: 1–11А, 13–19;</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1, м.Херсон, Херсонська обл., 730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1, м.Херсон, Херсонська обл., 73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ільхова: 70–82/2; вул.Єврейська: 71, 73, 77, 79–144; вул.Запорізька: 2, 4, 6, 12–12А, 14, 22–26А, 30–32Б, 34–34А, 36–36/85, 38–40, 42, 46–50, 52, 54, 56–56/102, 58, 60, 62, 64, 68, 70, 72, 74, 76, 78–80/2; вул.Запорожчука Т.: 1–9; вул.Качельна, вул.Колодязна: 5, 7–11, 13, 15, 19–19А, 21, 23, 25, 27, 29, 31, 33, 35–37, 39–39/17, 45, 47, 49, 51, 53, 55, 57–59, 61–65, 69, 71, 73, 75, 81–85, 89–89/17, 91А–91Б; вул.Комарова: 67–95, 97, 99–99/20, 101, 103, 105, 109, 111, 113–115, 117, 119, 121, 123, 125, 127, 129, 131–133А, 135–149; вул.Котляревського: 1, 3, 5, 7–9, 15–19, 21, 25–27, 29; вул.Купецька: 65, 67/60, 69, 71, 75, 77, 79, 81–84, 86, 88, 90–90Б, 92, 96, 98–100, 102, 104–104А, 106–106Б, 108, 110; вул.Ломоносова: 63, 65, 67–84Б; вул.Мостова: 2–61; вул.Нижня: 77, 79, 79А, 79Б, 81А, 81Б, 83, 87, 89, 91, 91А/7, 93, 95, 96, 96/10, 97, 98, 99, 100, 101, 101А, 102, 103, 103А, 104, 105, 106, 107, 108, 109, 111, 112, 113, 114, 115, 116, 116А, 117А, 118, 119/19, 120, 120А, 121, 122, 123, 123А, 124, 125, 126, 127, 128, 129, 129А, 130, 131, 132, 136, 137, 138, 139, 140, 142, 143, 144, 145, 146, 146А, 147, 148, 148А, 149, 150, 151, 151А, 151Б, 152, 153, 154, 155, 156, 156А, 158, 160, 162, 164, 166, 168, 170, 172, 172А, 174, 176, 176/10; вул.Олександрівська: 58, 60, 62, 64, 66, 66А, 70, 72, 74, 76, 78, 80, 82, 84, 86, 88, 88/14, 90, 92, 94, 96, 97, 98, 99А, 99Б, 100, 101, 102, 102/6, 103, 105, 106, 106Б, 107, 108, 109, 109А, 110, 111, 111А, 111/7, 112, 113, 114, 115, 116, 117, 118, 119, 120, 120Б, 121, 121А, 122, 124, 125, 126, 127, 128А, 129, 131, 133, 137, 139, 141, 143, 143А, 145, 147, 149, 151, 155, 157, 159, 161, 163, 165, 165А; вул.Пушкінська: 60, 62, 64, 66–100А; вул.Садова: 68–98; вул.Смольна: 1–25, 31А, 33, 35–35/67, 39, 41, 43, 49–49А, 51–53, 57; вул.Тютюнова, вул.Фрітаун: 2–11; вул.Яружна: 73, 75–100, 102–102А, 104; пров.Економічний, пров.Кавалерійський, пров.Клубний, пров.Новопобутовий, пров.Оборонський, пров.Сибірський, пров.Степовий, пров.Чкалова: 19–28;</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1, м.Херсон, Херсонська обл., 730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1, м.Херсон, Херсонська обл., 73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асиля Стуса: 103, 105, 107–107А, 109, 111, 113, 115, 117, 119, 121, 125, 127, 129–170; вул.Весела: 117–147; вул.Вільхова: 1–5А, 7–66/2; вул.Громадянська, вул.Запорізька: 61, 63, 65–67/7, 69, 71–71/1, 73, 75, 77, 81–87, 89, 93–101; вул.Комунальна, вул.Полтавська: 1–13, 15, 17, 21–23Б, 27, 29–31, 33, 37, 39–39А, 41, 43, 47, 49, 51, 53–55, 57, 59; вул.Причальна: 108/1–186; вул.Садова: 37, 39, 41, 43–49; вул.Смольна: 61, 63, 65, 67–69Б; вул.Стрітенська: 111–111/2, 113, 115–115А, 117, 119–160/7; вул.Сумська, вул.Сухарна: 1А–1Д, 9, 11–11/3, 13, 15–15А, 17, 19–21, 23, 25–27, 29, 31, 33, 35–35А, 37, 39–41, 43, 45, 47–49, 51, 53–53А, 55, 57, 59, 61–63А, 65, 67–67А, 69, 71, 73, 77, 79, 92–147; вул.Чайковського: 101, 103, 105, 107, 111, 113, 115, 117, 119–238; вул.Яружна: 114–148; пров.Капітана Ванденка, пров.Комунальний, пров.Полтавський, пров.Прибережний, пров.Прямий, пров.Студентський, пров.1-ий Запорізький, пров.2-ий Запорізький, пров.2-ий Наскрізний, пров.3-ій Кошовий, пров.4-ий Кошов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арна, 9/4, м.Херсон, Херсонська обл., 7301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арна, 9/4, м.Херсон, Херсонська обл., 73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0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аку, вул.Дмитра Донцова: 2, 22, 24–26, 28, 30, 32–34, 36–40; вул.Івана Богуна: 3, 15, 17, 19, 21, 23, 25, 27, 29–31, 33, 37–37/5, 39, 41, 43, 45, 47, 49–49А, 51, 53, 55, 57, 59; вул.Ігоря Шпака, вул.Качалова: 40–47; вул.Лавреньова: 2; вул.Москвіна: 46–53/65; вул.Нафтовиків, вул.Партизанська, вул.Робоча: 82А, 84, 86, 86А, 88, 90, 193, 193/2, 195, 195А, 199; вул.С.Параджанова: 1А–8; вул.Стадіонна, вул.Української Армії, вул.Фестивальна, вул.Фінансистів, вул.Фонтанна: 3–18, 20, 22, 24–94; вул.Шумського: 40–46; пров.Яружн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тона Головатого, 7, м.Херсон, Херсонська обл., 73009</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тона Головатого, 7, м.Херсон, Херсонська обл., 73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Іллюші Кулика: 12А, 12/95, 31 к.4, 31 к.7; вул.Кримська: 30; вул.Молодіжна: 1А, 30А, 30/56, 31, 32, 32/1, 32/2, 34, 34/1, 34/2, 35, 35/42, 36, 38, 39, 40, 41, 42, 43, 44, 45, 46/1, 46/2, 47, 47А, 47Б/101А, 48, 48А, 48/1, 50, 54, 54А, 56, 56/2, 56/3, 58, 58/51; вул.Степана Разіна: 33, 35, 37, 39, 41, 43–47/4, 51–51/2, 81–95; вул.Тираспольська: 32–60Б; вул.Українська: 37, 37А, 39, 41, 43, 43А, 45, 45А, 47, 47А, 49, 51, 53, 55, 55/1, 57, 57А, 59, 61, 61А, 63; вул.Шевченка: 1; пров.Козацький: 27; пров.Котельний, просп.Ушакова: 56–62А, 64–68, 7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 м.Херсон, Херсонська обл., 7301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 м.Херсон, Херсонська обл., 73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ончарна: 39, 39А, 41, 41А, 43, 45, 45А, 47, 47А, 49А, 51, 51А, 53, 55, 56, 57, 59, 61, 63, 65, 67, 69, 73, 77, 79, 79/2, 81, 83, 83А, 85, 87, 87/2, 89, 91, 91А, 93А; вул.Заводська: 1, 70, 82, 84; вул.Іллюші Кулика: 14/76, 16, 16А, 18, 20, 22, 22А, 24, 26/69, 30, 32, 32А, 34; вул.Київська: 16–80; вул.Кооперативна, вул.Кременчуцька: 87, 89, 91, 91А, 95, 95А, 95/41, 97, 101, 103, 103А, 105, 109, 111, 113, 117, 119, 121, 123, 125, 129, 129/2, 131, 133; вул.Кримська: 3, 4, 5, 6, 7, 8, 9, 9А, 9Б, 10, 11, 11А, 12, 13, 14, 14Б, 15, 16, 18, 18А, 19, 21, 25, 26, 27, 28, 28А, 29, 31, 39, 41; вул.Молодіжна: 15, 17, 17/2, 19, 21, 23, 29, 60, 60/3, 62, 64, 66, 68, 68/1, 70, 72, 74, 80, 82; вул.Пугачова: 7, 9, 11, 13, 15, 17, 19/66, 21, 23, 23А, 24, 24Б, 25, 26, 26А, 27, 28, 29, 30, 31, 31А, 32, 33, 34, 35, 36, 37, 37/59, 38, 40, 41, 42, 43, 44, 45, 46, 47, 49, 50, 51, 52, 53, 54, 55, 56, 58, 59, 60, 62, 64, 64А, 64Б, 66А, 66/113; вул.Севастопольська, вул.Степана Разіна: 5, 7, 14–14А, 18/53–32, 34–34/2, 36, 38, 40, 42–42А, 48–50, 52–76; вул.Тираспольська: 26, 28/39–30Б; вул.Українська: 42, 42А, 42/30, 44, 44/4, 46, 48, 50, 52, 54, 60, 62, 62А, 64/24, 65, 66, 67, 68, 69, 70, 71, 72, 73, 74, 76, 76А, 78, 78А, 78Б, 79, 80, 82, 84, 86, 90, 92, 92А, 94, 94А, 94/1, 96, 96А, 98, 100, 100А, 100Б, 102; вул.Шевченка: 18, 18А, 20, 22, 24, 24А, 25, 26, 27, 28, 29, 30, 31, 33, 35, 36А, 37, 37А, 38, 39, 39А, 40, 41, 41А, 41Б, 41В, 41/52, 42, 44, 46, 47, 48, 49, 50, 51, 51А, 52/105, 53, 53А, 55, 57, 59; пров.Млинний, пров.Сєдова, пров.Степана Разін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3, м.Херсон, Херсонська обл., 7301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3, м.Херсон, Херсонська обл., 73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мирьова: 20, 20А, 20Б; вул.Залізнична: 4–15; вул.Іллюші Кулика: 21, 21А; вул.Молодогвардійська, вул.Потьомкінська: 97, 99–101, 103, 115–151; вул.Привокзальна: 4, 10–12; пров.І.І.Макуліна, пров.Козацький: 3–7А, 9, 11–21А; пров.Комбайновий: 16А; пров.Черкаський, просп.Ушакова: 62Б; шосе Миколаївське: 8, 10, 12, 14, 26А, 26Б, 28, 30, 3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Ушакова, 79А, м.Херсон, Херсонська обл., 73026</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Ушакова, 79А, м.Херсон, Херсонська обл., 7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4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учми: 5–15, 17–19, 21–21/27; вул.Кольцова: 28/1–42, 43А–46, 48–50/5, 54, 56А–60; вул.Кости Хетагурова: 1–17/57; вул.Макаренка: 5/30–20; вул.Некрасова: 29, 31, 33, 35, 37, 39, 41, 43, 45, 47А–47/14, 49, 51–53/22, 55А, 57, 59, 61, 63, 65, 67, 69, 71, 73, 77–77/18, 79, 81–83А, 85–85А, 87, 89, 91, 93–93А, 95, 97–97/14; вул.Ціолковського: 2, 6, 8А, 12; вул.1 Польова: 1–73, 79/8; вул.2 Польова: 1А/9–80; вул.3 Польова: 1/3–80; вул.4 Польова: 1–24, 26, 28/2, 30–30/1, 32, 34; вул.5 Польова: 1–23; вул.6 Польова: 2–24; пров.Михайла Шульца, пров.Паровозний, шосе Миколаївське: 5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иколаївське, 52, м.Херсон, Херсонська обл., 7303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иколаївське, 52, м.Херсон, Херсонська обл., 73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інера: 3–60; вул.Генерала Алмазова: 2–33 к.1, 34, 36, 38, 40, 42, 44–60, 64–70/50; вул.Гридасова: 4–60; вул.Жуковського: 44/46–72/45, 74/46–129; вул.Кости Хетагурова: 63–101; вул.Нестерова: 58, 60–62, 64–68, 70–78/69, 82, 88–90/69; вул.Покришева: 14, 16–18; вул.Т.Левицького: 1–65, 67, 69/54; вул.Ціолковського: 45, 47/23, 49/24–90; вул.11 Північна: 3–64, 66; вул.12 Північна: 3–21/80, 25–70/80; вул.13 Північна: 2–70/86; вул.14 Північна: 5–6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44, м.Херсон, Херсонська обл., 7303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44, м.Херсон, Херсонська обл., 73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ьк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0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6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ньківці – вул.Гагаріна, вул.Заводська, вул.Заславська: 1–16, 53; вул.Затишна, вул.Котляревського, вул.Леонтовича, вул.Лозова, вул.Л.Українки, вул.Мічуріна, вул.Набережна, вул.Некрасова, вул.Патріотів України, вул.Першотравнева: 1–18; вул.Сагайдачного, вул.Садова, вул.Свободи: 1–8, 10; вул.Соборної України, вул.Чкалова, вул.Щасли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славська, 6, смт Віньківці, Віньковецький р-н, Хмельницька обл., 325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славська, 6, смт Віньківці, Віньковецький р-н, Хмельницька обл., 32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0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7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Олександрів – вул.Весняна, вул.Квітнева, вул.Козацька, вул.Миру, вул.Молодіжна, вул.Садова, вул.Свободи, вул.Сонячна, вул.Центральна, вул.Шевченка, вул.1 Травня, пров.Івана Франка, пров.Польов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44, с.Великий Олександрів, Віньковецький р-н, Хмельницька обл., 32508</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44, с.Великий Олександрів, Віньковецький р-н, Хмельницька обл., 325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0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7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вори</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4, с.Говори, Віньковецький р-н, Хмельницька обл., 3253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4, с.Говори, Віньковецький р-н, Хмельницька обл., 325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0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9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течинці – вул.Валі Котика, вул.Дачна, вул.Залісна, вул.Зарічна, вул.Івана Франка, вул.Миру, вул.Молодіжна, вул.Садова, вул.Сонячна, вул.Трудова, вул.Шевченка, вул.Шкільна, вул.Яблуне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9/2, с.Нетечинці, Віньковецький р-н, Хмельницька обл., 3252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9/2, с.Нетечинці, Віньковецький р-н, Хмельницька обл., 325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9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ашівка – вул.Ватутіна, вул.Гагаріна, вул.Молодіжна: 1А–41; вул.Перемоги: 1–125; вул.Першотравнева, вул.Польова, вул.Пушкіна: 1–20; вул.Шкільн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06А, с.Петрашівка, Віньковецький р-н, Хмельницька обл., 3251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06А, с.Петрашівка, Віньковецький р-н, Хмельницька обл., 32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нає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3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6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Михайлівка, Дунаєвецький р-н, Хмельницька обл., 3245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Михайлівка, Дунаєвецький р-н, Хмельницька обл., 324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6803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7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ічин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2, с.Січинці, Дунаєвецький р-н, Хмельницька обл., 3245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с.Січинці, Дунаєвецький р-н, Хмельницька обл., 324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3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8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путенка, с.Припутн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на, 1, с.Припутні, Ізяславський р-н, Хмельницька обл., 3035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на, 1, с.Припутні, Ізяславський р-н, Хмельницька обл., 303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4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5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моршки</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Сморшки, Ізяславський р-н, Хмельницька обл., 30337</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А, с.Сморшки, Ізяславський р-н, Хмельницька обл., 303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 680463,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6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0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іски, с.Юзіно</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67А, с.Тріски, Красилівський р-н, Хмельницька обл., 3101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67А, с.Тріски, Красилівський р-н, Хмельницька обл., 31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6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0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ким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Якимівці, Красилівський р-н, Хмельницька обл., 3101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Якимівці, Красилівський р-н, Хмельницька обл., 31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6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5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існе</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7А, с.Радісне, Красилівський р-н, Хмельницька обл., 3107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7А, с.Радісне, Красилівський р-н, Хмельницька обл., 31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6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6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осків</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Голосків, Летичівський р-н, Хмельницька обл., 3153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Голосків, Летичівський р-н, Хмельницька обл., 315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7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0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огір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1, с.Лисогірка, Летичівський р-н, Хмельницька обл., 3153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1, с.Лисогірка, Летичівський р-н, Хмельницька обл., 315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7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0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рубків</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 с.Шрубків, Летичівський р-н, Хмельницька обл., 3151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 с.Шрубків, Летичівський р-н, Хмельницька обл., 315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7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7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ецьке</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6, с.Білецьке, Полонський р-н, Хмельницька обл., 3054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6, с.Білецьке, Полонський р-н, Хмельницька обл., 305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костян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9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1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гор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инова, 2/3, с.Григорівка, Старокостянтинівський р-н, Хмельницька обл., 3115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инова, 2/3, с.Григорівка, Старокостянтинівський р-н, Хмельницька обл., 31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9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1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к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1, с.Воронківці, Старокостянтинівський р-н, Хмельницька обл., 3115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1, с.Воронківці, Старокостянтинівський р-н, Хмельницька обл., 311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иня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9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8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шанець</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4, с.Мшанець, Старосинявський р-н, Хмельницька обл., 3141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4, с.Мшанець, Старосинявський р-н, Хмельницька обл., 31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0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ра Синява – вул.Богуна, вул.Глібова, вул.Горького, вул.Грушевського: 49–49/1, 51–162; вул.Драгоманова, вул.Кошового, вул.Кутузова, вул.Лермонтова, вул.Лисенка, вул.Матросова, вул.Мічуріна, вул.Мончака, вул.Овсієнка, вул.Пархоменка, вул.Черняхівського, вул.Шевченка, вул.Щорса, пров.Кошового</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61, смт Стара Синява, Старосинявський р-н, Хмельницька обл., 314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61, смт Стара Синява, Старосинявський р-н, Хмельницька обл., 3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0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Йосип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доришина, 53А, с.Йосипівка, Старосинявський р-н, Хмельницька обл., 314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доришина, 53А, с.Йосипівка, Старосинявський р-н, Хмельницька обл., 3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офі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3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і Жеребки</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2, с.Малі Жеребки, Теофіпольський р-н, Хмельницька обл., 3060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2, с.Малі Жеребки, Теофіпольський р-н, Хмельницька обл., 30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0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4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ки</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ляхова, 29, с.Колки, Теофіпольський р-н, Хмельницька обл., 3064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ляхова, 29, с.Колки, Теофіпольський р-н, Хмельницька обл., 306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3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Короленка: 32, 38, 40, 42–42А, 44, 46, 48, 51–53; вул.Коцюбинського, вул.Нігинське шосе: 28, 33, 35–39, 41–43А, 45–63; вул.Руданського, вул.Саксаганського, вул.Чехова: 3–41; вул.30 років Перемоги: 7, 11;</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0 років Перемоги, 15,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0 років Перемоги, 15,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3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Смірнова, вул.Хмельницьке шосе: 14–39; вул.Черняхівського: 46–58; вул.Чехова: 43–47;</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яхівського, 60А,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яхівського, 60А,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3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Данила Галицького: 1–12Б, 14–16; вул.Драгоманова: 2–13; вул.Лесі Українки: 16А, 18–33А, 35–37Б, 39–39В; вул.Огієнка: 24–24А, 26, 28–28А, 30–30А, 37, 39–39/6; вул.Пушкінська: 21, 23, 25, 27, 29–30, 34, 36, 38; вул.Соборна: 5А–5Б; вул.Шевченка: 14–29, 31–31Б;</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2Т,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2Т,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3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али, вул.Вірменська, вул.Госпітальна, вул.Довга, вул.Домініканська, вул.Зантуська, вул.Зарванська, вул.Іоанно-Предтечинська, вул.Кузнечна, вул.Михайлівський узвіз, вул.Онуфріївська, вул.Петропавлівська, вул.Поштовий узвіз, вул.П’ятницька, вул.Руська, вул.Старобульварна, вул.Старопоштовий узвіз, вул.Татарська, вул.Тринітарська, вул.Троїцька, вул.Успенська, вул.Францисканська, пл.Вірменський ринок, пл.Польський ринок, пл.Руський ринок, пров.Гімназійний, пров.Комендантський, пров.Миколаївський, пров.Михайлівський, пров.Тіс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ський ринок, 6А,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ський ринок, 6А,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арокостянти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2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Вернадського, вул.Веснянське шосе, вул.Гончара, вул.Крашевського, вул.Меджибіжська: 9–11, 25–34; вул.Мирного, вул.Стуса, вул.9км залізничної колії, пров.Дорожний, пров.Симоненка, пров.Чернишевського, пров.20 дистанції колії, пров.20км, пров.5км залізничної колії, пров.9км залізничної колії</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нчара, 20/2, м.Старокостянтинів, Хмельницька обл., 3110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нчара, 20/2, м.Старокостянтинів, Хмельницька обл., 311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етьманська, вул.Залізняка: 1–2/17, 4–4/2, 5/2–6, 8–8/3, 10–10/1, 12–12/1, 14–14/1, 14/2А, 19; вул.Мирного: 14/1А–17, 23; вул.Січових стрільців</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яка, 14/1, м.Хмельницький, Хмельницька обл., 29027</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яка, 14/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олохівська, вул.Ващука, вул.Весняна, вул.Ентузіастів 1-а, вул.Ентузіастів 2-а, вул.Залізнична: 1/1, 3–3/2Б, 5–5/5А, 7/1–7/2, 9–9/2, 11–11/5, 13–13/2, 15А–15/2, 17–17/2, 19–19/2, 21–21/2, 23, 25–25/2, 27–27/2, 29–29/1, 31–31/2, 33–33/1, 35–35/1, 37–37/4, 39, 41, 43, 45, 47, 49, 51, 53, 55, 57, 59, 61, 63–63/4, 65, 67, 69, 71, 73, 75, 77, 79, 81, 83, 87–89, 91, 93, 95, 97, 99, 101, 103–109, 111, 115, 119–119/1, 121, 123, 125–127, 131, 133, 137, 141, 143, 145, 149–159, 161, 167, 171, 179; вул.Івана Павла ІІ, вул.Ігнатенка, вул.Квітки Цісик: 15–19/1; вул.Кібенка, вул.Костюшка, вул.Партизанська, вул.Польова, вул.Правика, вул.Савіної, вул.Щаслива, вул.1-а Садибна, вул.2-а Садибна, вул.3-я Садибна, пров.Ващука, пров.Весняний, пров.Ентузіастів 1-й, пров.Ентузіастів 2-й, пров.Кібенка, пров.Костюшка, пров.Польовий, пров.Правика, пров.Радісний, проїзд 1-й Галицький, проїзд 1-й Трояндовий, проїзд 2-й Галицький, проїзд 2-й Трояндовий, проїзд 3-й Галицький, проїзд 3-й Трояндовий, проїзд 4-й Галицький, проїзд 4-й Трояндовий, проїзд 5-й Галицький, проїзд 5-й Трояндовий, проїзд 6-й Галицький, проїзд 6-й Трояндовий, проїзд 7-й Галицький, проїзд 7-й Трояндовий, проїзд 8-й Галицький, проїзд 8-й Трояндов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авла ІІ, 1, м.Хмельницький, Хмельницька обл., 2900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авла ІІ, 1, м.Хмельницький, Хмельницька обл., 29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8, 10, 12, 14–14/1, 16, 91–91/1, 93, 97, 105–105/1, 107–107/2, 109–109/1, 111; вул.Вокзальна: 39–39/1, 41–41/1, 43, 45, 47, 49, 51–138; вул.Декабристів: 1–1Б, 3, 5–5/1, 7–9/2, 11, 13, 15, 17, 19–19/1, 21, 23, 25, 27, 29–40; вул.Костя Степанкова, вул.Леха Качинського: 1–47, 49, 51–51/1, 53, 55, 57, 59, 63–63/1, 125–127/1; вул.Саварчука, вул.Транспортна: 3–15/1, 19–19/2, 21–29, 31–31/1, 33–33/1, 35–35/1, 37/1, 39, 41–70; вул.Ярослава Стецька, пров.Транспортний, пров.Шкільний, проїзд Вишневий, проїзд Геологів</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8, м.Хмельницький, Хмельницька обл., 2902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8,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асейна, вул.Героїв Крут, вул.Гоголя: 1–32/1, 34, 36; вул.Грибоєдова, вул.Жванецька: 15, 17–17/4, 19, 21, 28–62; вул.Кам’янецька: 99–99/1, 101, 105, 107, 109, 111, 113–115; вул.Короленка: 26, 28, 30–71, 73, 75, 77, 79, 81, 83, 85, 87, 89, 91, 93, 95; вул.Купріна: 1–3/1, 13–15/1, 17, 19–39/1, 41, 43, 45, 47, 49–49/2, 51–51/1, 53/1–53/2, 54А–54/1, 55; вул.Митрополита Шептицького: 19–43; вул.Прорізна, вул.Ранкова: 1/2–2, 2/1–2/4, 4–4/2, 6–48; вул.Сковороди: 28–67; пров.Басейний, пров.Героїв Крут, пров.Прорізний, пров.Ранковий, проїзд Басейний, проїзд Героїв Крут, проїзд Проріз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янецька, 119, м.Хмельницький, Хмельницька обл., 29008</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янецька, 119, м.Хмельницький, Хмельницька обл., 29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ажана: 36–58/1; вул.Пілотська: 51–51/1, 53; вул.Повстанська: 59; вул.Привітна, вул.Спортивна: 47, 57–69; вул.Трудова: 11, 13, 15–17, 40, 58А–58/2, 60/1, 62/1–62/2, 64/1–68/1, 74/1–78/1, 80/1, 82/1–86/1, 88/1–90/1; вул.Чорновола: 62; пров.Спортивний, пров.Тракторний: 2–10, 19, 22–55; пров.1-й Трудовий, пров.2-й Трудов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5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3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лібова, вул.Залізнична: 32, 44–46, 48–82, 91, 93, 95, 109–127; вул.Першотравнева: 43–108; вул.Петра Дорошенка: 57–65, 67–82, 86–100; вул.Полубоярова, вул.Хвильового, вул.1-а Привокзальна: 35–43; пров.Залізничний, пров.Хвильового, просп.Миру: 1–6 к.Б, 8;</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55, м.Шепетівка, Хмельницька обл., 304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55, м.Шепетівка, Хмельницька обл., 30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вардійська, вул.Данила Галицького, вул.Достоєвського, вул.Лермонтова: 38–39А; вул.Степана Бандери: 23–23А, 25–27 к.А, 29, 33, 35, 37–37 к.А, 39, 41, 43, 45, 49, 51, 53, 55, 57–114; вул.Трудова, вул.Українська: 37, 39, 41, 43, 45, 47, 49, 51, 53–53 к.А, 55, 57–59, 61–63, 65, 78–108; вул.Черняховського, пров.Гвардійський, пров.Данила Галицького, пров.Достоєвського, пров.Симона Петлюри, просп.Миру: 7, 9–13, 15;</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59, м.Шепетівка, Хмельницька обл., 304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59, м.Шепетівка, Хмельницька обл., 30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5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ерегова, вул.Бєляєва, вул.Богуна, вул.Валентина Садовського, вул.Верстовського, вул.Винниченка: 18, 20–52; вул.Вишнева, вул.Вишневецького, вул.Волкова, вул.Володимирська, вул.Генерала Шухевича: 60, 62, 64–93; вул.Героїв Чорнобиля: 50 к.А, 52, 53 к.А, 54–80; вул.Григорія Вірьовки, вул.Грушевського, вул.Гулака-Артемовського, вул.Добровольського, вул.Довженка, вул.Івана Франка, вул.Качанівського, вул.Котляревського, вул.Курчатова, вул.Кутузова, вул.Леонова, вул.Марка Вовчка, вул.Миколи Красюка, вул.Натана Рибака: 38–87; вул.Озерна, вул.Олеся Гончара: 22, 48; вул.Остапа Вишні, вул.Панаса Мирного, вул.Пацаєва, вул.Пліщинська: 90–168; вул.Рильського, вул.Устима Кармелюка, вул.Федорова, вул.Чайковського, вул.Яворського, вул.Якова Гальчевського: 20–112; вул.30 років Перемоги: 25–71; пров.Київський, пров.Кутузова, пров.Остапа Вишні, пров.Пліщинс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іщинська, 170, м.Шепетівка, Хмельницька обл., 3040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іщинська, 170,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5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Валерія Числюка, вул.Володимира Шевчука, вул.Економічна, вул.Заводська, вул.Карпенка-Карого, вул.Крилова, вул.Пліщинська: 1 к.2–87; вул.П’яскорського, вул.Річна, пров.Заводський, пров.Карпенка-Карого, пров.Низовий, пров.Річний, шосе Пліщинське, шосе Старокостянтинівське: 8–12, 14, 16, 20, 22–24 к.А, 26–30 к.А, 33–33 к.Г, 35, 37, 39–41, 43–105;</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тарокостянтинівське, 8, м.Шепетівка, Хмельницька обл., 3040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тарокостянтинівське, 8, м.Шепетівка, Хмельницька обл., 304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Богдана Ступки, вул.Водоп’янова, вул.В’ячеслава Чорновола, вул.Героїв Хасана, вул.Дружби Народів, вул.Короленка, вул.Маресьєва, вул.Петра Дорошенка, вул.Покровська: 240–363; вул.Стефанівська, пров.Богдана Ступки, пров.Ватутіна, пров.Водоп’янова, пров.В’ячеслава Чорновола, пров.Героїв Хасана, пров.Київський, пров.Лермонто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ізкультурна, 39, м.Городище, Городищенський р-н, Черкаська обл., 195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ізкультурна, 39, м.Городище, Городищенський р-н, Черкаська обл., 19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1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4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зині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1, с.Мизинівка, Звенигородський р-н, Черкаська обл., 2022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1, с.Мизинівка, Звенигородський р-н, Черкаська обл., 202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Б.Вишневецького, вул.Берегова, вул.Берегова-промислова, вул.Б.Хмельницького, вул.Гагаріна, вул.Івана Мазепи, вул.Іллі Іделя: 1/35–66, 68–70, 72, 74, 76; вул.Катерини Білокур: 11–21; вул.Князя Володимира, вул.Князя Володимира/Катерини Білокур, вул.Комарова, вул.Лісова, вул.М.Залізняка, вул.Мічуріна, вул.Нова, вул.Петра Калнишевського, вул.Пилипа Орлика, вул.Покровська, вул.Пономаренка, вул.Придніпровська, вул.Пушкіна, вул.Скіфська, вул.Черкаська, вул.Чигиринський шлях: 20–24, 55А–55/1, 57/2, 61, 63, 65, 67–81, 83–87, 89–95, 97/1, 99/2, 101, 103, 105–105А, 107–107/1, 109–109/2, 113, 117, 119, 121–123/1В, 133А–133Б; вул.Чигиринський шлях/Пилипа Орлика, пров.Вишневий, пров.Івана Гонти, пров.Степовий, пров.Толстого</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гиринський шлях, 129, с.Червона Слобода, Черкаський р-н, Черкаська обл., 1960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гиринський шлях, 129, с.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Волі, вул.В.Стуса, вул.Гоголя, вул.Добровольців, вул.Дорошенка, вул.Дружби, вул.Київська, вул.Л.Українки, вул.Миколи Леонтовича, вул.Михайла Вербицького, вул.Олени Теліги, вул.Першотравнева, вул.Різдвяна, вул.Сагайдачного, вул.Свято-Троїцька, вул.Сидоренка, вул.Симоненка, вул.Супруна, вул.Фестивальна, вул.Чигиринський шлях: 6–18/27, 25–39, 41, 43–49/2, 51–53, Б/Н; вул.50-річчя Перемог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гиринський шлях, 129, с.Червона Слобода, Черкаський р-н, Черкаська обл., 1960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гиринський шлях, 129, с.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ноб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6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рнобай – вул.Баха, вул.Гички, вул.Григорія Тютюнника, вул.Золотоніська, вул.Київська, вул.Котляревського, вул.Ланова, вул.Лесі Українки, вул.Ломоносова, вул.Миру, вул.Одеська, вул.Полтавська, вул.Сагайдачного, вул.Суворова, вул.Франка, вул.Центральна: 196, 198, 202, 204, 206, 210–212, 215–346; вул.Чехова, вул.Щаслива, вул.Яблунева, пров.Вишневий, пров.Вільний, пров.Київський, пров.Набережний, пров.Петра Сагайдачного, пров.Слобідський, пров.Толбухі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4, смт Чорнобай, Чорнобаївський р-н, Черкаська обл., 199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6, смт Чорнобай, Чорнобаївський р-н, Черкаська обл., 199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10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8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щинці</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рла, 5, с.Кліщинці, Чорнобаївський р-н, Черкаська обл., 1997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сна, 42, с.Кліщинці, Чорнобаївський р-н, Черкаська обл., 199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олотонош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огдана Хмельницького, вул.Заводська, вул.Запорізька: 2–17; вул.Іподромна: 2, 4, 6, 8, 10, 12, 14, 16, 18, 20, 22, 24, 26; вул.Леонтовича, вул.М.Грушевського: 4–4 к.А, 6, 8–8 к.А, 10; вул.Незалежності: 46–50, 52–56, 58, 60–101; вул.Сливи: 22, 24, 26–26 к.Б, 28–37; вул.Шевченка: 100–102, 104–106, 108, 110–112 к.А, 116–122, 126–128, 130–130 к.А, 132, 134–136, 140, 142, 144, 148, 152, 154–156, 162, 164–172, 174–247 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Театральний, 14, м.Золотоноша, Черкаська обл., 1970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Театральний, 14,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араннікова, вул.Благовіщенська: 4, 6–6 к.А, 14, 16–58, 60, 62; вул.Вишнева, вул.Відродження, вул.Гагаріна: 1–25, 27; вул.Запорізька: 18–37; вул.Іподромна: 3, 5, 7, 9, 11, 13, 15, 17, 19, 21, 23, 25, 27–40; вул.Канівська, вул.Котляревського, вул.Максимовича, вул.М.Грушевського: 5, 7, 9, 11–39; вул.Назара Крупки, вул.Незалежності: 1–43; вул.Ніколаєва, вул.Новоселівська: 4–59; вул.Ринкова: 2–4, 6, 8, 10, 12–12 к.А, 14, 16–16 к.А, 18–24; вул.Саксаганського, вул.Січова, вул.Сливи: 1–21, 23, 25, 27; вул.Спартаківська, вул.Спортивна, вул.Терещенка, вул.Тургенєва, вул.Чайковського, вул.Черкаська: 12–37 к.А, 39, 41, 43–43 к.А, 45, 47–49, 51, 53, 55, 57, 59–59 к.1, 61–69; вул.Якова Костюковського, пров.Іподромний, пров.Шефський, пров.1-й Іподромний, пров.1-й Спартаківський, пров.2-й Спартаківський, проїзд Театраль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каська, 12, м.Золотоноша, Черкаська обл., 1970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каська, 12,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узницького, вул.Вишнева, вул.Ворошилова, вул.Героїв Небесної Сотні, вул.Голубця, вул.Донця, вул.Зазірного, вул.Канівська, вул.Київська, вул.Князя Святослава, вул.Кобзарева, вул.Лісова, вул.Марка Вовчка, вул.Мічуріна, вул.Паркова, вул.Польова, вул.Потужнього, вул.Святого Макарія Канівського, вул.Соснова, вул.Червоний яр, вул.Черкаська, вул.Чупилки, вул.Юрія Іллєнка, вул.Яблунівсь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Іллєнка, 24, м.Канів, Черкаська обл., 190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Іллєнка, 24,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Енергетиків: 18–72, 75, 77–81, 83–133, 189; вул.Успенсь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18, м.Канів, Черкаська обл., 190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18,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міл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та адресу закладу чи установи виборчої дільниці № 7109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93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Смілянська багатопрофільна лікарня імені Софії Бобринської"</w:t>
            </w:r>
          </w:p>
        </w:tc>
        <w:tc>
          <w:tcPr>
            <w:tcW w:w="670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Сунки, Смілянський р-н, Черкаська обл., 207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 710938,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м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 710974, у зв’язку з чим позицію щодо цієї виборчої дільниці виключити;</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85" w:type="dxa"/>
          <w:left w:w="28" w:type="dxa"/>
          <w:bottom w:w="57" w:type="dxa"/>
          <w:right w:w="28"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Глибо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07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072</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Валя Кузьми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87, с.Валя Кузьмина, Глибоцький р-н, Чернівецька обл., 604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87, с.Валя Кузьмина, Глибоцький р-н, Чернівецька обл., 60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08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087</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олодія – вул.Буковинська, вул.Б.Хмельницького, вул.Весняна, вул.Головна: 1, 3, 5–5А, 7–7А, 11, 13, 15, 17, 19А, 21–21Д, 23–23А, 29–29Д, 31, 35, 37, 41–41А, 43–43Д, 47, 51, 53–57Б, 59, 61, 63, 65, 67, 69–69А, 77–79, 85, 103, 194; вул.І.Франка, вул.Квіткова, вул.Київська, вул.Корольова, вул.Медична, вул.Молодіжна, вул.Набережна, вул.Перемоги, вул.Першотравнева, вул.Польова, вул.Сонячна, вул.С.Флореску, вул.Українська, вул.28-го Червня, пров.Квітковий, пров.Молодіжний, пров.Церковний, пров.Ю.Гагарі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9Г, с.Молодія, Глибоцький р-н, Чернівецька обл., 604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9Г, с.Молодія, Глибоцький р-н, Чернівецька обл., 60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08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088</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олодія – вул.Головна: 2, 4, 6, 8, 12, 14, 16, 18, 20, 22–22Б, 24–28, 30, 34, 36–36В, 38–40, 42, 44–46А, 48–50, 52, 58, 60, 62, 64, 66, 68, 70–76, 81–84, 86–102, 104–192А; вул.Колгоспна, вул.Л.Українки, вул.М.Заньковецької, вул.Митрополита Володимира, вул.М.Коруляка, вул.О.Кобилянської, вул.Поповича, вул.Руська, вул.Садова, вул.Т.Шевченка, вул.Шт.Великого, пров.Колгоспний, пров.Соборний, пров.Тит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ковинська, 70, с.Молодія, Глибоцький р-н, Чернівецька обл., 604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ковинська, 70, с.Молодія, Глибоцький р-н, Чернівецька обл., 60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ельмен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30159,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159</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Бурдюг</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ковинська, 6, с.Бурдюг, Кельменецький р-н, Чернівецька обл., 6014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ковинська, 8, с.Бурдюг, Кельменецький р-н, Чернівецька обл., 601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4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347</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Банилів-Підгірний – вул.Березова, вул.Б.Хмельницького, вул.Головна: 1–263, 265, 267, 269, 271, 273, 275, 277, 279, 281, 283, 285, 287, 289, 291, 293–293Б, 295–295Б, 297; вул.Дунавецька, вул.Залізнична, вул.Зарічна, вул.І.Франка, вул.Кожедуба, вул.Колгоспна, вул.Кошелівська, вул.Круглова, вул.Лавренка, вул.Лугова, вул.Л.Українки, вул.Мазепи, вул.М.Вовчка, вул.М.Гоголя, вул.Мигівська, вул.Мічуріна, вул.Молодіжна, вул.Новобудов, вул.О.Довбуша, вул.О.Довженка, вул.О.Кобилянської, вул.Пасічна, вул.Полянівська: 2–2Е; вул.Солонецька, вул.С.Репки, вул.Т.Шевченка, вул.Фізкультурна, пров.І.Франка, пров.О.Довбуша, пров.О.Кобилянської, пров.О.Пушкіна, пров.Сагайдачного, пров.Ю.Федьковича, пров.1-й Зарічний, пров.2-й Заріч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36, с.Банилів-Підгірний, Сторожинецький р-н, Чернівецька обл., 590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36, с.Банилів-Підгірний, Сторожинецький р-н, Чернівецька обл., 59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49,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349</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Банилів-Підгірний – вул.В.Івасюка, вул.Головна: 264, 266, 268, 270, 272, 273Б–274, 276–276А, 278, 280, 282, 284, 286, 288, 290, 292, 294, 296, 298–375; вул.Горіхова, вул.Кошуйська, вул.Миру, вул.Н.Яремчука, вул.Рівнянська, вул.Річкова, вул.Ю.Федькович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янська, 22, с.Банилів-Підгірний, Сторожинецький р-н, Чернівецька обл., 590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янська, 22, с.Банилів-Підгірний, Сторожинецький р-н, Чернівецька обл., 59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440,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40</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Ширів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8, с.Ширівці, Хотинський р-н, Чернівецька обл., 600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8, с.Ширівці, Хотинський р-н, Чернівецька обл., 60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Чернівці</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4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48</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Гагаріна Юрія: 2, 4, 6, 8, 10, 12, 14–14А, 16–18, 20–22, 24, 26, 28, 30, 32, 34, 36, 38Д, 40, 42, 46, 48, 50–54Б, 56, 58, 62–64, 66; вул.Глухівська, вул.Донбасівська, вул.Керченська, вул.Коростишівська, вул.Куп’янська, вул.Львівська, вул.Моцарта Вольфганга Амадея, вул.Прутська, вул.Римського-Корсакова Миколи, вул.Сагайдачного Петра гетьмана: 1–7; вул.Севастопольська, вул.Синагоги, пров.Прут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етівська, 5, м.Чернівці, Чернівецька обл., 580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етівська, 5, м.Чернівці, Чернівецька обл., 5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49,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49</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Бахмацька, вул.Головна: 3, 5, 7, 9, 11, 13, 15, 17–25, 29–31А, 33–35, 41, 43, 45; вул.Дудича Івана, вул.Коростенська, вул.Мікулі Кароля, вул.Мінська, вул.Сагайдачного Петра гетьмана: 8–69; вул.Старобельська, вул.Сучавська, вул.Турецька, вул.Удонова Михайла, вул.Ужгородська, вул.Хорольська, вул.Шепетівська, вул.Шкільна, вул.Шолом-Алейхема, пл.Нижньобазарна, пров.Турецький, пров.Шкіль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м.Чернівці, Чернівецька обл., 580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м.Чернівці, Чернівецька обл., 5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51,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51</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Головна: 51, 53, 55, 57–61-63, 63; вул.Доброго Олександра, вул.Райса Едуарда, вул.Українська: 1–28; пл.Центральна: 4–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го Олександра, 4, м.Чернівці, Чернівецька обл., 580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го Олександра, 4, м.Чернівці, Чернівецька обл., 5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5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52</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Гоголя Миколи, вул.Головна: 65, 69–71, 75, 77, 79–81; вул.Кобилянської Ольги: 2–27, 31–37-39, 39; вул.Кохановського Анто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3, м.Чернівці, Чернівецька обл., 580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3, м.Чернівці, Чернівецька обл., 5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53,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53</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Вірменська: 3–7, 18, 20–22; вул.Гакмана Євгена Митрополита, вул.Головна: 95–95А, 97–103, 111, 115, 117; вул.Кайндля Раймунда-Фрідріха, вул.Кафедральна, вул.Кобилянської Ольги: 30, 38, 43–55А; пров.Вірмен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87, м.Чернівці, Чернівецька обл., 58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87, м.Чернівці, Чернівецька обл., 5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5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55</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Гонти Івана, вул.Добрянського Анатолія, вул.Козачука Івана, вул.Ольжича Олега: 3–28; вул.Шевченка Тараса: 11, 13–44, 46, 48, 52, 5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араса, 14/16, м.Чернівці, Чернівецька обл., 58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араса, 14/16, м.Чернівці, Чернівецька обл., 5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56,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56</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Вірменська: 11–17, 19, 28–42; вул.Крилова Івана, вул.Лермонтова Михайла, вул.Маяковського Володимира, вул.Панаса Саксаганського, вул.Петровича Якоба, вул.Пушкіна Олександра, вул.Смаль-Стоцького Степана академіка, вул.Українська: 32–57; вул.Шевченка Тараса: 45, 47, 49–51, 53, 56–100; пров.Пушкіна Олександр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рменська, 16, м.Чернівці, Чернівецька обл., 580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рменська, 16, м.Чернівці, Чернівецька обл., 5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5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58</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Білоусова Василя, вул.Буковинська: 3–9, 11, 13, 15, 17, 19, 23; вул.Головна: 123–125, 133; вул.Гончара Олеся, вул.Гребінки Євгена, вул.Ризька, вул.Трепка Владислава, вул.Червінського Костянтина, вул.Чехова Антона, пров.Гончара Олеся, пров.Шпиталь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31, м.Чернівці, Чернівецька обл., 58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31, м.Чернівці, Чернівецька обл., 5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61,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61</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Волзька, вул.Герцена Олександра: 2А–11, 15, 17, 21, 25, 27; вул.Головна: 145, 147–147А, 149, 151, 153–157, 159, 161, 163–169; вул.Залізняка Максима, вул.Залозецького Володимира: 2–28, 30, 32, 34; вул.Криворізька, вул.Чорноморська, пров.1-й Герцена Олександр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бінки Євгена, 16, м.Чернівці, Чернівецька обл., 58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бінки Євгена, 16, м.Чернівці, Чернівецька обл., 5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6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62</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Білоцерківська, вул.Братерства, вул.Винниченка Володимира: 63, 65, 67–67А, 69, 74, 76, 78, 86, 88–88Б; вул.Дніпропетровська, вул.Євдокименка Анатолія, вул.Єреванська, вул.Залозецького Володимира: 29–29А, 31, 33, 35–52, 68–72; вул.Кавказька, вул.Кармелюка Устима: 80, 82, 85–167; вул.Липковської Лідії, вул.Руданського Степана, вул.Ставропольська, вул.Черемоська, вул.Чернігівська, вул.Чуляка Миколи, пров.Чуляка Миколи, пров.1-й Вінницький, пров.2-й Вінницький, пров.2-й Чагорський, пров.3-й Вінницький, пров.3-й Чагорський, просп.Незалежності: 29–39А, 41, 43–47Б, 49, 51, 53, 55, 57–57Б, 61–63В, 65, 67, 69, 71, 73А–73Б, 75, 7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Устима, 78, м.Чернівці, Чернівецька обл., 5802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Устима, 78, м.Чернівці, Чернівецька обл., 58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63,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63</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Будівельників, вул.Винниченка Володимира: 1–62, 64–64А, 66, 68, 70–72; вул.Глібова Леоніда, вул.Головна: 181–187, 189, 191, 199–203, 211, 213–215; вул.Маловокзальна, вул.Миру: 1–16, 18; вул.Толбухіна Федора маршала, вул.Чкалова Валерія: 2–18, 22–22Б; вул.Ясська, пров.Чкалова Валерія, просп.Незалежності: 40, 42, 83, 85, 87, 8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ібова Леоніда, 12, м.Чернівці, Чернівецька обл., 5801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ібова Леоніда, 12, м.Чернівці, Чернівецька обл., 5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30464,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64</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Головна: 225, 227–241, 253–285Г;</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20, м.Чернівці, Чернівецька обл., 580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20, м.Чернівці, Чернівецька обл., 58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6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68</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Руська: 222А, 224–224А, 226, 227, 231–235Д, 237, 239–245А, 249–25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228А, м.Чернівці, Чернівецька обл., 5802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228А, м.Чернівці, Чернівецька обл.,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474,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74</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Батумська, вул.Боянівська, вул.Букова, вул.Волошкова, вул.Гречаного Валерія, вул.Жванецька, вул.Житомирська, вул.Ізяславська, вул.Кіцманська, вул.Кобзарська, вул.Лемківська, вул.Новоушицька, вул.Паркова, вул.Ракетна, вул.Рилєєва Кіндрата, вул.Ромашкова, вул.Світловодська, вул.Січових Стрільців: 3–3Є, 5, 7–130Г; вул.Смотрицька, вул.Старокостянтинівська, вул.Таджицька, вул.Тиха, вул.Тихорецька, вул.Троянівська, вул.Фастівська, вул.Ясинуватська, пров.Жванецький, пров.Ракетний, пров.Смотрицький, пров.1-й Таджицький, пров.2-й Таджицький, пров.3-й Таджицький, пров.4-й Таджицький, пров.5-й Таджицький, проїзд Жванецький, проїзд Смотриц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183, м.Чернівці, Чернівецька обл., 5802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183, м.Чернівці, Чернівецька обл.,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90,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90</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Байкальська, вул.Варшавська, вул.Верховинська, вул.Каштанова, вул.Кленова, вул.Крижанівського Богдана, вул.Можайського Олександра, вул.Рильського Максима, вул.Святошинська, вул.Уманська, вул.Учительська: 64, 66–169; вул.Цілинна, пров.Байкальський, пров.Варшавський, пров.Верховинський, пров.Возз’єднання, пров.Каштановий, пров.Цілинний, пров.1-й Каштановий, пров.1-й Можайського Олександра, пров.1-й Святошинський, пров.1-й Учительський, пров.2-й Каштановий, пров.2-й Можайського Олександра, пров.2-й Святошинський, пров.2-й Учительський, пров.3-й Каштано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жанівського Богдана, 21А, м.Чернівці, Чернівецька обл., 5802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жанівського Богдана, 21А, м.Чернівці, Чернівецька обл., 58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96,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96</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Бетховена Людвіга, вул.Головна: 4, 6, 8, 10, 12, 14, 16, 26–28; вул.Заньковецької Марії, вул.Поштова, вул.Толстого Льва, вул.Трояндова, вул.Чайковського Петра, вул.Червня 28: 2–33; пл.Філармонії, пл.Центральна: 8–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ньковецької Марії, 16, м.Чернівці, Чернівецька обл., 580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ньковецької Марії, 16, м.Чернівці, Чернівецька обл., 5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9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97</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Бандери Степана, вул.Банкова, вул.Гете Йоганна Вольфганга, вул.Головна: 32, 36–40, 42, 44, 48–50; вул.Грушевського Михайла, вул.Лисенка Миколи, вул.Міцкевича Адама, вул.Сіді Таль, вул.Університетська: 4–26, 30–30Б, 36, 38; вул.Франка Івана, вул.Шіллера Фрідріха, вул.Штейнбарга Елієзер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Театральна, 2, м.Чернівці, Чернівецька обл., 580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Театральна, 2, м.Чернівці, Чернівецька обл., 5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99,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499</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Березня 29: 28, 30, 32–54; вул.Богомольця Олександра академіка, вул.Героїв Майдану: 1Б–10, 12–12А, 14, 16, 18–20, 22, 24, 26, 28–30, 38, 40–42, 43В к.3–44, 46; вул.Головна: 52, 54, 56, 62, 64, 66, 72–74, 76, 78, 82–94, 96; вул.Ончула Аурела, вул.Поповича Омеляна, вул.Шевченка Тараса: 1–10, 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омольця Олександра академіка, 2, м.Чернівці, Чернівецька обл., 58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омольця Олександра академіка, 2, м.Чернівці, Чернівецька обл., 5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0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02</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Головна: 104–110А, 112–114, 116, 118–122, 126–126Б; вул.Гончарова Івана, вул.Гузар Ольги, вул.Коперніка Міколая, вул.Оренбурзька, вул.Словацького Юліуша, вул.Стеценка Кирила, вул.Щербанюка Олександра: 1–10, 13–13Б, 15, 17, 19–19А, 21–21Б, 23, 25, 27, 29, 31–31А; пров.Гончарова Івана, пров.Щербанюка Олександр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нюка Олександра, 4, м.Чернівці, Чернівецька обл., 5802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нюка Олександра, 4, м.Чернівці, Чернівецька обл., 58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04,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04</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Достоєвського Федора, вул.Мініна Кузьми, вул.Пожарського Дмитра, просп.Незалежності: 88А–88В, 90–90К, 92А–92Д, 92З;</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88Д, м.Чернівці, Чернівецька обл., 5802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88Д, м.Чернівці, Чернівецька обл.,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0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05</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Небесної Сотні: 1А, 4Б–4В, 8А–9; просп.Незалежності: 84Б–84В, 86–86Б;</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6, м.Чернівці, Чернівецька обл., 580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6, м.Чернівці, Чернівецька обл., 5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0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08</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Небесної Сотні: 10–10А; просп.Незалежності: 48, 50, 52, 54, 56–56Б, 58–60, 64–64А, 66, 68А–68Б, 70, 72, 74, 76–78, 80–82, 103, 10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68, м.Чернівці, Чернівецька обл., 580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68, м.Чернівці, Чернівецька обл., 5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09,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09</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Брянська, вул.Головна: 128–132Б, 134–144, 146, 148, 150–150А, 152, 158–158А, 160; вул.Максимовича Євгена: 5–19; вул.Миколайчука Івана, вул.Полетаєва Федора: 4–4А, 6–6А; вул.Сулеймана Стальського, вул.Фізкультурна, просп.Незалежності: 91–91А, 95–1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зкультурна, 5, м.Чернівці, Чернівецька обл., 5801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зкультурна, 5, м.Чернівці, Чернівецька обл., 5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12,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12</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Небесної Сотні: 16А–16В, 22, 24–28; вул.Орлика Пилипа: 7–11; просп.Незалежності: 113, 115, 116В, 117–119, 121Б;</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8А, м.Чернівці, Чернівецька обл., 5802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8А, м.Чернівці, Чернівецька обл.,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14,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14</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Алма-Атинська: 7–15; вул.Героїв Майдану: 69, 174–190Б; просп.Незалежності: 94, 104А, 108–112, 116–116Б, 116Е, 125–12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96, м.Чернівці, Чернівецька обл., 5802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96, м.Чернівці, Чернівецька обл.,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1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15</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Героїв Майдану: 47–47А, 49, 51, 53–61Г, 63–63А, 65–65А, 130–152А, 158; просп.Незалежності: 92Е–92Ж, 92І–92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52А, м.Чернівці, Чернівецька обл., 5802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52А, м.Чернівці, Чернівецька обл.,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23,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23</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Героїв Майдану: 113, 115; вул.Південно-Кільцева: 3А, 5–5В, 7; проїзд Парковий: 10А, 10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7Б, м.Чернівці, Чернівецька обл., 580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7Б, м.Чернівці, Чернівецька обл., 58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2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25</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Південно-Кільцева: 1–1Б, 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5, м.Чернівці, Чернівецька обл., 580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5, м.Чернівці, Чернівецька обл., 58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26,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26</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Головна: 162, 178–180, 188, 190–190А, 192–196, 204Б–204Г; вул.Комарова Володимира: 2–8; вул.Полетаєва Федора: 2А, 5, 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62, м.Чернівці, Чернівецька обл., 5801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62, м.Чернівці, Чернівецька обл., 5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2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27</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бульв.Героїв Крут: 9А; вул.Південно-Кільцева: 4–4А, 6, 10Б, 12А, 25–2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4, м.Чернівці, Чернівецька обл., 580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4, м.Чернівці, Чернівецька обл., 58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2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28</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бульв.Героїв Крут: 13, 15, 19; вул.Південно-Кільцева: 19–23, 3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17, м.Чернівці, Чернівецька обл., 580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17, м.Чернівці, Чернівецька обл., 58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29,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29</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Південно-Кільцева: 1В, 9–9В, 11–11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17, м.Чернівці, Чернівецька обл., 580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17, м.Чернівці, Чернівецька обл., 58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30,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30</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бульв.Героїв Крут: 4–4А, 6–8; вул.Головна: 204Д–2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Героїв Крут, 4А, м.Чернівці, Чернівецька обл., 580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Героїв Крут, 4А, м.Чернівці, Чернівецька обл., 58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33,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33</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бульв.Героїв Крут: 2, 5–5Б; вул.Головна: 212А–212Б, 216–224, 226–226А, 24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24, м.Чернівці, Чернівецька обл., 580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24, м.Чернівці, Чернівецька обл., 58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3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37</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Гагаріна Юрія: 3, 5, 7, 9, 11, 13, 15, 19, 23, 25, 27, 29, 31, 33, 35, 37, 39, 41, 43–45, 47, 49, 55, 57, 59–61, 65, 67–95; вул.Долинянська, вул.Капеланська, вул.Ніжинська, вул.Чернишевського Микол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пеланська, 27, м.Чернівці, Чернівецька обл., 580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пеланська, 27, м.Чернівці, Чернівецька обл., 5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60,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60</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Болотникова Івана, вул.Бородинська, вул.Винниченка Володимира: 73–73А, 75, 77, 79–85, 87, 89–134А; вул.Галкіна Кузьми, вул.Герцаївська, вул.Дністрянська, вул.Жасминна: 2В–6, 8–9, 10–85; вул.Кишинівська: 17–19А, 21, 23, 25, 29, 31, 33, 35, 37, 39, 41–106; вул.Красноїльська, вул.Магалянська, вул.Макаренка Антона, вул.Молодіївська, вул.Обнорського Сергія академіка, вул.Озерна, вул.Руська: 143–143Б, 145–145А, 147, 149, 151–151А, 153, 157, 159–163, 165–167Б, 169, 171–171Б, 175–175А, 177–179, 181, 188–192А; вул.Саянська, вул.Соснова, вул.Степова, вул.Череповецька, вул.Яна Райніса, пров.Герцаївський, пров.Красноїльський, пров.Степовий, просп.Незалежності: 1–27Б;</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ниченка Володимира, 119, м.Чернівці, Чернівецька обл., 5802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ниченка Володимира, 119, м.Чернівці, Чернівецька обл.,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64,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730564</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Чернівці – вул.Героїв Майдану: 79, 87А–87В, 154, 160, 162, 164, 166–172, 190В–190Г; вул.Щербанюка Олександра: 48–91; просп.Незалежності: 86В–86Г, 106А, 114–114А, 121, 12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76, м.Чернівці, Чернівецька обл., 5802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76, м.Чернівці, Чернівецька обл.,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5</w:t>
            </w:r>
          </w:p>
        </w:tc>
        <w:tc>
          <w:tcPr>
            <w:tcW w:w="346" w:type="dxa"/>
            <w:tcBorders/>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89"/>
        <w:gridCol w:w="818"/>
        <w:gridCol w:w="109"/>
        <w:gridCol w:w="6037"/>
        <w:gridCol w:w="9"/>
        <w:gridCol w:w="3372"/>
        <w:gridCol w:w="126"/>
        <w:gridCol w:w="3499"/>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 </w:t>
            </w:r>
            <w:r>
              <w:rPr>
                <w:b/>
                <w:color w:val="000000"/>
                <w:sz w:val="28"/>
              </w:rPr>
              <w:t>Чернігів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Бахмац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17</w:t>
            </w:r>
          </w:p>
        </w:tc>
        <w:tc>
          <w:tcPr>
            <w:tcW w:w="615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хмач – вул.Богуна, вул.Гайова, вул.Південна, вул.Попудренка, пров.Богуна, с.Кошмалів, с.Острів, с.Пашків</w:t>
            </w:r>
          </w:p>
        </w:tc>
        <w:tc>
          <w:tcPr>
            <w:tcW w:w="34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 с.Бахмач, Бахмацький р-н, Чернігівська обл., 16506</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 с.Бахмач, Бахмацький р-н, Чернігівська обл., 1650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Корюк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78</w:t>
            </w:r>
          </w:p>
        </w:tc>
        <w:tc>
          <w:tcPr>
            <w:tcW w:w="615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барівка, с.Воловики, с.Кирилівка, с.Нова Буда</w:t>
            </w:r>
          </w:p>
        </w:tc>
        <w:tc>
          <w:tcPr>
            <w:tcW w:w="34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2, с.Забарівка, Корюківський р-н, Чернігівська обл., 1534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2, с.Забарівка, Корюківський р-н, Чернігівська обл., 15342</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3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86</w:t>
            </w:r>
          </w:p>
        </w:tc>
        <w:tc>
          <w:tcPr>
            <w:tcW w:w="615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винки, с.Бурківка</w:t>
            </w:r>
          </w:p>
        </w:tc>
        <w:tc>
          <w:tcPr>
            <w:tcW w:w="34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 с.Савинки, Корюківський р-н, Чернігівська обл., 1536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 с.Савинки, Корюківський р-н, Чернігівська обл., 1536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Ріпкин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76</w:t>
            </w:r>
          </w:p>
        </w:tc>
        <w:tc>
          <w:tcPr>
            <w:tcW w:w="615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данчичі, с.Грабівка, с.Комарівка, с.Мекшунівка, с.Нова Рудня, с.Рудня, с.Гута</w:t>
            </w:r>
          </w:p>
        </w:tc>
        <w:tc>
          <w:tcPr>
            <w:tcW w:w="34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това, 76, с.Неданчичі, Ріпкинський р-н, Чернігівська обл., 15046</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това, 76, с.Неданчичі, Ріпкинський р-н, Чернігівська обл., 1504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Сосниц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7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41</w:t>
            </w:r>
          </w:p>
        </w:tc>
        <w:tc>
          <w:tcPr>
            <w:tcW w:w="615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мітнів</w:t>
            </w:r>
          </w:p>
        </w:tc>
        <w:tc>
          <w:tcPr>
            <w:tcW w:w="34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деснянська, 77А, с.Змітнів, Сосницький р-н, Чернігівська обл., 1614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деснянська, 77А, с.Змітнів, Сосницький р-н, Чернігівська обл., 1614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7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42</w:t>
            </w:r>
          </w:p>
        </w:tc>
        <w:tc>
          <w:tcPr>
            <w:tcW w:w="615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пчичі, с.Прогони</w:t>
            </w:r>
          </w:p>
        </w:tc>
        <w:tc>
          <w:tcPr>
            <w:tcW w:w="34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6А, с.Купчичі, Сосницький р-н, Чернігівська обл., 1614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6А, с.Купчичі, Сосницький р-н, Чернігівська обл., 1614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Ніжи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9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34</w:t>
            </w:r>
          </w:p>
        </w:tc>
        <w:tc>
          <w:tcPr>
            <w:tcW w:w="615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Василівська: 56–199; вул.Василя Стуса, вул.Воронова, вул.Ковпака, вул.Курилівська: 1–60; вул.Лисянського, вул.Малиновського, вул.Ніжинозерська, вул.Попова, вул.Радіщева, вул.Рєпіна, вул.Степова, вул.Супутників, вул.Тімірязєва, вул.Шекерогринівська, пров.Вишневий, пров.Пархомівський, пров.Пересічний</w:t>
            </w:r>
          </w:p>
        </w:tc>
        <w:tc>
          <w:tcPr>
            <w:tcW w:w="34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керогринівська, 54А, м.Ніжин, Чернігівська обл., 166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керогринівська, 54А, м.Ніжин, Чернігівська обл., 16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9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40</w:t>
            </w:r>
          </w:p>
        </w:tc>
        <w:tc>
          <w:tcPr>
            <w:tcW w:w="615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Академіка Амосова, вул.Московська: 21А, 37, 42–46, 48–54 к.2, 56, 72; вул.Широкомагерська: 1–51, 57, 59, 61–61А, 63, 67, 69, 71, 73, 79;</w:t>
            </w:r>
          </w:p>
        </w:tc>
        <w:tc>
          <w:tcPr>
            <w:tcW w:w="34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1, м.Ніжин, Чернігівська обл., 166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1, м.Ніжин, Чернігівська обл., 166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Новгород-Сіверський</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1"/>
            <w:tcBorders/>
            <w:tcMar>
              <w:top w:w="142" w:type="dxa"/>
              <w:left w:w="0" w:type="dxa"/>
              <w:bottom w:w="0" w:type="dxa"/>
              <w:right w:w="0"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7405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548</w:t>
            </w:r>
          </w:p>
        </w:tc>
        <w:tc>
          <w:tcPr>
            <w:tcW w:w="615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Новгород-Сіверська центральна районна лікарня імені І.В.Буяльського" Новгород-Сіверської районної ради Чернігівської області</w:t>
            </w:r>
          </w:p>
        </w:tc>
        <w:tc>
          <w:tcPr>
            <w:tcW w:w="699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 Шевченка, 17, м.Новгород-Сіверський, Чернігівська обл., 16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4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1</w:t>
            </w:r>
          </w:p>
        </w:tc>
        <w:tc>
          <w:tcPr>
            <w:tcW w:w="615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Андріївський, в’їзд Військовий, в’їзд Івана Скоропадського, в’їзд Квашинський, в’їзд Козачий, в’їзд 1 Костянтинівський, в’їзд 1 Травня, вул.Андріївська: 1–103, 105–105 к.А, 107, 109, 111, 113, 115; вул.Ветеранська: 2, 6, 8, 10, 12–14, 16–18, 22, 24, 26, 28, 30–34, 36, 38–40А, 42, 44, 46, 48, 50, 52–99; вул.Дмитра Шкоропада: 63–95; вул.Івана Скоропадського: 12–69Г; вул.Іванівська: 53 к.А, 55, 57–92; вул.Київська: 90, 92, 94, 100, 102–102А, 104, 108, 110, 112, 114, 116, 118–118 к.2, 120, 122, 124–124Б, 126, 128, 130–132 к.2, 203–215, 217–229, 231–235, 237–237 к.А, 239, 241, 243 к.А; вул.Костянтинівська: 2–48, 50, 52, 54, 66–70, 72, 76, 78, 80, 82, 84, 86, 90–90 к.3; вул.Кругова, вул.Миколаївська: 10, 12, 14–14 к.А, 16, 18–67/1; вул.1 Козача, вул.1 Травня: 2–47, 51, 53, 55, 57–67; вул.2 Козача, пров.Ветеранський, пров.Лікарняний, пров.Прорізний, пров.1 Змагання, пров.1 Івана Скоропадського, пров.1 Іванівський, пров.1 Костянтинівський, пров.2 Андріївський, пров.2 Змагання, пров.2 Івана Скоропадського, пров.2 Костянтинівський, пров.2 1 Травня, пров.3 Змагання</w:t>
            </w:r>
          </w:p>
        </w:tc>
        <w:tc>
          <w:tcPr>
            <w:tcW w:w="34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43, м.Прилуки, Чернігівська обл., 175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43, м.Прилуки, Чернігівська обл., 175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4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5</w:t>
            </w:r>
          </w:p>
        </w:tc>
        <w:tc>
          <w:tcPr>
            <w:tcW w:w="615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2 Ярмарковий, вул.Берегова: 62, 72–87, 89, 91, 95, 97; вул.Гнідаша: 36, 38, 40, 42–55, 57, 59, 61; вул.Гоголя: 82–115; вул.Київська: 339/1, 341 к.А, 343–343 к.2, 345, 347–347 к.3, 349, 351–351Б, 353, 355; вул.Котляревського: 71, 73, 77, 81, 83, 85, 87, 91–91Б, 93–93 к.А, 95, 97–99 к.2; вул.Михайлівська: 2, 4, 6, 8, 10, 12, 14, 16, 20–20А, 22–22 к.А, 24–28, 30, 32, 34–34А, 36, 38, 40–40Б, 42, 44, 50, 52, 54, 56; вул.Пушкіна: 21, 23, 25–29, 31, 33, 35, 39, 41, 43, 45, 47–51, 53, 59–61, 63–73 к.3; вул.Соборна: 55–81Б, 83–83 к.А; вул.Шевченка: 74, 76–101, 103, 105; вул.Ярмаркова: 1–40, 41 к.2–54, 60, 62, 64, 66, 68, 88–114; пров.Жуковського, пров.Михайлівський, пров.Північний, пров.2 Пушкіна, пров.5 Грудня</w:t>
            </w:r>
          </w:p>
        </w:tc>
        <w:tc>
          <w:tcPr>
            <w:tcW w:w="34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3, м.Прилуки, Чернігівська обл., 175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37, м.Прилуки, Чернігівська обл., 175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409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7</w:t>
            </w:r>
          </w:p>
        </w:tc>
        <w:tc>
          <w:tcPr>
            <w:tcW w:w="615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Івана Мельниченка: 3, 5–5 к.В, 7, 9, 11, 13, 18–42; вул.Костянтинівська: 150–150 к.Б, 152, 154–154 к.А, 156–156 к.Б, 160, 162, 164, 166, 170–175, 177–177А, 179, 181, 187, 189, 191, 193–195, 197, 199–199 к.І, 203, 205, 207, 209–209 к.А, 211, 213, 215, 217, 219, 221, 223–223Ж; вул.Петропавлівська: 80, 84; вул.Пушкіна: 84, 86, 88, 90, 92, 94, 96–103, 105–107, 109, 111, 113, 115, 117, 119–119А, 121, 123, 125–125Б, 127, 129; пров.Іподромний</w:t>
            </w:r>
          </w:p>
        </w:tc>
        <w:tc>
          <w:tcPr>
            <w:tcW w:w="34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2, м.Прилуки, Чернігівська обл., 175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2, м.Прилуки, Чернігівська обл., 175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74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9</w:t>
            </w:r>
          </w:p>
        </w:tc>
        <w:tc>
          <w:tcPr>
            <w:tcW w:w="615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Цегельний, вул.Житня: 72, 74–133, 135, 137, 139, 141, 143; вул.Київська: 236–236 к.А, 238, 240, 242, 244–250 к.1, 252–252 к.А, 254–258, 260, 262, 264–266 к.А, 268, 270, 272–274А, 359–411; вул.Костянтинівська: 227–227 к.Б, 229, 231 к.1А, 233, 235–239; вул.Коцюбинського: 3–18, 20; вул.Михайлівська: 45–49 к.А, 51, 53, 55, 59–67; вул.Перемоги: 73–86, 88, 90–92, 94, 96, 98–100, 104, 106, 108–110, 112, 114, 116, 118, 120, 122, 124, 126, 128, 130, 132, 134; вул.Петропавлівська: 43, 45, 47, 49–79, 81–83, 85; вул.Соборна: 82, 85–159, 161–163, 165–167, 169–169 к.А; вул.Шевченка: 102, 104–104 к.А, 106, 108, 114–116, 118, 120, 122, 124, 126–128, 130, 132–132А, 134, 138, 140–140 к.1А, 142, 144, 150, 152, 154, 156, 158–160, 162, 164, 170, 172, 174, 176, 178, 180–182, 184; пров.Житній, пров.1 Коцюбинського, пров.2 Коцюбинського, пров.2 Кустівський, пров.2 Соборний, пров.2 Удайський, пров.2 Шевченка</w:t>
            </w:r>
          </w:p>
        </w:tc>
        <w:tc>
          <w:tcPr>
            <w:tcW w:w="34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75, м.Прилуки, Чернігівська обл., 175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75, м.Прилуки, Чернігівська обл., 175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11"/>
            <w:tcBorders/>
            <w:tcMar>
              <w:top w:w="142" w:type="dxa"/>
              <w:left w:w="0" w:type="dxa"/>
              <w:bottom w:w="0" w:type="dxa"/>
              <w:right w:w="0" w:type="dxa"/>
            </w:tcMar>
          </w:tcPr>
          <w:p>
            <w:pPr>
              <w:pStyle w:val="Normal"/>
              <w:keepLines/>
              <w:widowControl/>
              <w:rPr>
                <w:color w:val="000000"/>
                <w:sz w:val="28"/>
              </w:rPr>
            </w:pPr>
            <w:r>
              <w:rPr>
                <w:color w:val="000000"/>
                <w:sz w:val="28"/>
              </w:rPr>
              <w:t>ліквідувати виборчу дільницю № 740982, у зв’язку з чим позицію щодо цієї виборчої дільниці виключити;</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79</w:t>
            </w:r>
          </w:p>
        </w:tc>
        <w:tc>
          <w:tcPr>
            <w:tcW w:w="615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Івана Мазепи: 18–18З, в/ч Т0500; вул.Пирогова: 22–22А;</w:t>
            </w:r>
          </w:p>
        </w:tc>
        <w:tc>
          <w:tcPr>
            <w:tcW w:w="34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лексія Бакуринського, 18А, м.Чернігів, Чернігівська обл., 140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лексія Бакуринського, 18А, м.Чернігів, Чернігівська обл., 14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98</w:t>
            </w:r>
          </w:p>
        </w:tc>
        <w:tc>
          <w:tcPr>
            <w:tcW w:w="615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Академіка Рево, вул.Володимира Глинського, вул.Громадська, вул.Євгена Онацького, вул.Інструментальна, вул.Каштанова, вул.Ковальська, вул.Максима Загривного, вул.Разіна, вул.Ремзаводська</w:t>
            </w:r>
          </w:p>
        </w:tc>
        <w:tc>
          <w:tcPr>
            <w:tcW w:w="349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4Б, м.Чернігів, Чернігівська обл., 14037</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4Б, м.Чернігів, Чернігівська обл., 1403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 липня 2019 року № 145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4, вул.Ентузіастів-8, вул.Завальна: 1–4, 11–26А; вул.Зарічна: 2, 2А–3А, 5–53/4; вул.Іжевська, вул.Колекторна: 19; вул.Костянтина Ареф’єва, вул.Лугова-11, вул.Лугова-7, вул.Лугова-9, вул.Малоземельна, вул.Маслівка, вул.Набережна 1, вул.Озерна-4, вул.Орхідейна, вул.Осокорська, вул.Підлипка, вул.Садова-100, вул.Садова-105, вул.Садова-118А, вул.Садова-124, вул.Садова-126, вул.Садова-136, вул.Садова-137, вул.Садова-138, вул.Садова-157, вул.Садова-160, вул.Садова-162, вул.Садова-163, вул.Садова-164, вул.Садова-165, вул.Садова-167, вул.Садова-168, вул.Садова-180, вул.Садова-191, вул.Садова-192, вул.Садова-39, вул.Садова-4, вул.Садова-41, вул.Садова-42, вул.Садова-45, вул.Садова-48, вул.Садова-49, вул.Садова-49А, вул.Садова-5, вул.Садова-50, вул.Садова-50А, вул.Садова-51, вул.Садова-52, вул.Садова-53, вул.Садова-54, вул.Садова-55, вул.Садова-56, вул.Садова-57, вул.Садова-58, вул.Садова-59, вул.Садова-60, вул.Садова-61, вул.Садова-63, вул.Садова-64, вул.Садова-65, вул.Садова-66, вул.Садова-67, вул.Садова-71, вул.Садова-73, вул.Садова-73А, вул.Садова-74, вул.Садова-75, вул.Садова-77, вул.Садова-81, вул.Садова-95, вул.Східна 1, вул.Трускавецька, вул.Центральна, пров.Іжевський, пров.Лісостеповий-1, пров.Лісостеповий-3, пров.Овражний, пров.Осокорський, пров.Південно-Луговий-1, пров.Північно-Озерний-11, пров.Північно-Озерний-3, пров.Східно-Дальній 4, пров.Східно-Дальній 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7В, м.Київ, 0209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7В, м.Київ, 02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2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ацлавська, вул.Славгородська: 8–45; вул.Тростянецька: 12; пров.Гостинний, пров.Славгородський, Харківське шосе: 61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городська, 14, м.Київ, 0209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городська, 14, м.Київ, 02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бринецька, вул.Кадіївська, вул.Кисловодська, вул.Кузбаська, вул.Путивльська, вул.Радистів, вул.Ушицька, пров.Биківнянський, пров.Бобринецький, пров.Вешенський, пров.Діамантовий, пров.Кадіївський, пров.Кантемирівський, пров.Кисловодський, пров.Радистів, Броварське лісництво, Броварський проспект: 1, 1А, 2, 2А, 3, 5, 7, 7А, 9, 10А, 11, 11А, 13, 13А, 15, 17, 17А, 19, 21, 21А, 23, 25, 25/1, 27, 29, 31, 33, 35, 37, 39, 41, 43, 47А, 49, 49А, 63, 65, 67, 67А, 67Б, 67В, 69, 71, 71А, 77, 79, 81, 83, 85, 87, 89, 89А, 9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тивльська, 35, м.Київ, 0208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тивльська, 35, м.Київ, 02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Оппокова, вул.Вишнева, вул.Джерельна, вул.Дніпроводська, вул.Дніпровська, вул.Друга, вул.Калиновий Ріг, вул.Лінія 11, вул.Лінія 12, вул.Лінія 13, вул.Лінія 4, вул.Лінія 5, вул.Лінія 7, вул.Луківська, вул.Перша, вул.Поперечна 2, вул.Поперечна 3, вул.Поперечна 4, вул.Продольна 1, вул.П’ята, вул.Редьчинська, вул.Садова 25, вул.Садова 7, вул.Садова 9, вул.Центральна, вул.10 Садова, вул.10-та Лінія, вул.13 Садова, вул.3 Лінія, вул.6 Лінія, вул.8 Лінія, вул.8-Го Березня, пров.Джерельний, пров.Луківський, пров.Павлика Морозова, пров.Петрівський, пров.Садовий, проїзд Богатирський, проїзд Калиновий Ріг, проїзд Луківський, проїзд Редьчинський, Хутір Микільський, Хутір Микільський вулиця Мічуріна, Хутір Микільський провулок Лісовий, Хутір Редьки, Хутір Редьки провулок Ліс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Оппокова, 1, м.Київ, 0407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Оппокова, 1, м.Київ, 0407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35–68; вул.Котельникова Михайла: 32/11, 35–59/18; вул.Кричевського Федора: 5–20; вул.Львівська: 15–25, 37–48/7; просп.Перемоги: 121А, 121Б;</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25, м.Київ, 0311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25, м.Київ, 03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8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ковецька, вул.Садова 15, вул.Садова 16, вул.Садова 17, вул.Садова 18, вул.Садова 19, вул.Садова 2, вул.Садова 20, вул.Садова 21, вул.Садова 22, вул.Садова 23, вул.Садова 24, вул.Садова 3, вул.Садова 31, вул.Садова 37, вул.Садова 4, вул.Садова 41, вул.Садова 5, вул.Садова 6, вул.Садова 8, вул.Синьоозерна, вул.Стеценка: 21, 37, 49, 75А, 75Б, 75В;</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ковецька, 6, м.Київ, 0412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ковецька, 6, м.Київ, 041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9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дрявська, вул.Петрівська, пров.Нестерівський, узвіз Вознесенський, узвіз Кудряв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звіз Вознесенський, 14, м.Київ, 0405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звіз Вознесенський, 14, м.Київ, 04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лика Житомирська: 24Б–40; вул.Гончара Олеся: 6–21, 25; вул.Рейтарська: 2, 16, 18, 20/24, 28–41; вул.Стрітенська: 11–17; вул.Ярославів Вал: 30А–3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5, м.Київ, 0405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5, м.Київ, 04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rPr/>
      </w:r>
    </w:p>
    <w:sectPr>
      <w:footerReference w:type="default" r:id="rId2"/>
      <w:type w:val="nextPage"/>
      <w:pgSz w:orient="landscape" w:w="16838" w:h="11906"/>
      <w:pgMar w:left="567" w:right="567" w:gutter="0" w:header="0" w:top="1134" w:footer="284" w:bottom="62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46" w:leader="none"/>
        <w:tab w:val="center" w:pos="7853"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r>
    <w:r>
      <w:rPr/>
      <w:fldChar w:fldCharType="begin"/>
    </w:r>
    <w:r>
      <w:rPr/>
      <w:instrText xml:space="preserve"> PAGE </w:instrText>
    </w:r>
    <w:r>
      <w:rPr/>
      <w:fldChar w:fldCharType="separate"/>
    </w:r>
    <w:r>
      <w:rPr/>
      <w:t>199</w:t>
    </w:r>
    <w:r>
      <w:rPr/>
      <w:fldChar w:fldCharType="end"/>
    </w:r>
  </w:p>
</w:ft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9:06:00Z</dcterms:created>
  <dc:creator/>
  <dc:description/>
  <cp:keywords/>
  <dc:language>en-US</dc:language>
  <cp:lastModifiedBy>Самойлова Алла Ігорівна</cp:lastModifiedBy>
  <cp:lastPrinted>2019-07-03T21:37:00Z</cp:lastPrinted>
  <dcterms:modified xsi:type="dcterms:W3CDTF">2019-08-14T09:06:00Z</dcterms:modified>
  <cp:revision>3</cp:revision>
  <dc:subject/>
  <dc:title/>
</cp:coreProperties>
</file>