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ин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имощук Георгій Аркадійович, 196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Євтушин Микола Володимирович, 1973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Адамчук Віктор Миколайович, 1984 року народження – від місцевої організації Політичної партії "Зелені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яр Роман Олексійович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а Світлана Миколаївна, 196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нтар Галина Михайлівна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ченко Таїсія Богданівна, 1976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дратішина Вікторія Вікторівна, 197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очук Інна Юріївна, 196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цик Андрій Васильович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чук Анастасія Володимирівна, 1991 року народження – від місцевої організації Політичної партії "Інтернет партія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сковець Андрій Володимирович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гучая Анастасія Олегі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ва Валентина Олександр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дчук Римма Олександрі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лимончук Петро Аркадійович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итко Вікторія Танасіївна, 1984 року народження – від місцевої організації Політичної партії "Молодь до ВЛАД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таній Галина Іванівна, 1957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-Волинс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ишко Людмила Володимирівна, 1948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адюк Дмитро Віталійович, 1982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рицюк Євгенія Петрівна, 1945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дцева Оксана Богдан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вринюк Юлія Юріївна, 199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онич Оксана Володимир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атюк Людмила Святославівна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й Валентина Іванівна, 194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ба Ольга Анатоліївна, 197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к Ольга Леонтіївна, 199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іюк Валентина Савелії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хменко Людмила Володимирівна, 197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хменко Петро Анатолійович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чук Альбіна Миколаївна, 1961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хівс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руцька Раїса Михайлівна, 1951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Янюк Наталія Богданівна, 196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ондар Людмила Володимирівна, 195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ьчинська Катерина Олександрівна, 199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йда Інна Олександрівна, 196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усь Галина Анатоліївна, 195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итка Георгій Миколайович, 1945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ніц Людмила Миколаївна, 194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зарук Оксана Петрівна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осад Людмила Костянтині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хотинська Антоніна Васил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юк Ярослава Миколаї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ець Наталія Костянтин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Катерина Петрівна, 195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орська Євгенія Володимир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ворський Богдан Володимирович, 1990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ваничівс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олков Володимир Олександрович, 1969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риймак Ірина Олександрівна, 1961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рищук Роман Миколайович, 198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имчаниця Іван Іванович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лимчаниця Світлана Іванівна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пітан Віталій Олександрович, 1981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ушевська Марія Віталіївна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кітюк Микола Іванович, 194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ва Любов Іванівна, 195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ва Ольга Іван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ступа Олександр Петрович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юк Олеся Ігорівна, 199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бан Надія Миколаївна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ич Євгенія Васил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пинюк Ганна Миколаївна, 199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пахін Геннадій Якович, 1946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3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мінь-Каширс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акарчук Наталія Йосипівна, 1963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угач Олександр Євгенійович, 1964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Дмитрук Лідія Вікторівна, 1962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ієнко Любов Йосипі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юк Світлана Павл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лєпкіна Надія Василівна, 195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зюк Тамара Петрівна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ронкіна Любов Василівна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сько Микола Адамович, 1961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юк Людмила Федорі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глик Наталія Лукашівна, 1980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дик Олександр Григорович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’янчук Тамара Петрівна, 1963 року народження – від місцевої організації Української Народної Партії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цька Ніна Іван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лик Василь Денисович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юк Лілія Іванівна, 197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гач Наталія Петрівна, 197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ебейчик Оксана Василівна, 1984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верцівс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асильчук Олександр Васильович, 1977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бова Раїса Георгіївна, 195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Новосад Катерина Володимирівна, 198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єва Надія Прокопівна, 194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тович Ольга Іванівна, 196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шук Олександр Миколайович, 199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ейчик Мирослава Михайл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ньога Микола Миколайович, 1952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оріла Олена Сергіївна, 199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йгуцька Олена Павлі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бар Софія Павлі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юк Катерина Юріївна, 195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оірова Анна Анатоліївна, 199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чук Віра Петр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Анжела Вікторівна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люк Роман Миколайович, 1992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вельс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ісяць Лілія Петрівна, 1978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качук Валентина Петрівна, 195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ипень Оксана Петрівна, 1983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брамчук Наталія Анатоліївна, 199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ощук Людмила Олександр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сюк Тетяна Миколаї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кулюк Катерина Іванівна, 196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тюк Наталія Леонтіївна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ська Ірина Петрі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итюк Сергій Валерійович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анчук Марія Миколаївна, 199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опива Тамара Аркадіївна, 1975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хта Павло Володимирович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шковець Сергій Іванович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іщук Юлія Миколаївна, 198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м Юлія Степанівна, 1988 року народження – від місцевої організації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окачинс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ацюк Людмила Степанівна, 1965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елуха Василь Дмитрович, 1955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атарин Тетяна Георгіївна, 1984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.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ан Віктор Сергійович, 199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йкова Ольга Лукаші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ош Роман Петрович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инисюк Оксана Леонідівна, 197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ік Володимир Костянтинович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чунь Юлія Петрівна, 197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осад Тамара Леонідівна, 194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унів Людмила Андрії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мчук Надія Трифоні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рук Анатолій Анатолійович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бульська Людмила Миколаївна, 1993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ц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енисюк Руслана Ярославівна, 196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угайчук Іван Анатолійович, 1985 року народження – від місцевої організації Політичної партії "Зелені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уцюк Світлана Мефодіївна, 1965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дерко Жанна Вікторі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знюк Світлана Константин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лезняк Лілія Йосипівна, 1963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ога Георгій Олександрович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чук Сергій Миколайович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чук Леся Павлі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юк Ніна Іван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лук Олена Вячеславівна, 198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олка Ольга Богданівна, 198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чук Станіслав Іванович, 1965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юк Олександр Васильович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ремета Іванна Анатоліївна, 1994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бешівс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укалович Катерина Іванівна, 195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ундік Олександр Петрович, 1978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арина Світлана Миколаївна, 1977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йкал Ірина Анатоліївна, 1987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жко Марія Семен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жко Ніна Володимирі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инська Неля Михайл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ямар Валентина Петрівна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сько Людмила Миколаївна, 194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ндік Оксана Михайлі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пухович Любов Іванівна, 196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ндзик Тетяна Степанівна, 197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ргонська Надія Іванівна, 197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индюк Валентина Максимівна, 196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ич Степанія Михайлівна, 195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льода Ірина Василівна, 1984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юбомльс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іщенко Надія Сергіївна, 1952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иб Людмила Георгіївна, 196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ишела Віталій Іванович, 1981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дросюк Катерина Іванівна, 199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щук Вікторія Степанівна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га Катерина Віталіївна, 198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итина Софія Анатоліївна, 199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жич Лідія Йосипівна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іщук Валентина Іванівна, 196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пухіна Нелля Володимирі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ізкопоклонна Марія Никифорівна, 195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укач Ніна Віталії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шик Світлана Миколаївна, 1975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шньова Тамара Серафимівна, 1950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йко Галина Василівна, 1954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невиц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льчук Федір Іванович, 1960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ерешко Ганна Олександрівна, 197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Романюк Лариса Анатоліївна, 197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исюк Людмила Вікторівна, 197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дищук Віталій Олександрович, 198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енко Алла Володимирі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чук Сергій Володимирович, 198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чук Наталія Володимирівна, 197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ьян Лариса Олександрівна, 196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арчук Аліна Миколаївна, 1975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зюк Микола Іванович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ртянко Ірина Миколаївна, 1988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инютіна Людмила Олександрі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пронюк Іван Олександрович, 195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орак Вадим Іванович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вчук Тамара Денисівна, 1975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тнівс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рицевич Леся Павлівна, 1980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уль Ліана Сергіївна, 197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ізякова Афанасія Іванівна, 195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рук Оксана Володимирі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чак Катерина Володимирівна, 199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евич Василь Мирославович, 1989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Валентина Олексії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тинська Валентина Пегасівна, 196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ич Галина Володимирівна, 195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хтюк Любов Василі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юк Олександр Анатолійович, 198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юк Світлана Адамівна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ук Марина Миколаївна, 1997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мащук Оксана Володимирівна, 197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кіринець Юрій Миколайович, 197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зепчук Світлана Василівна, 1963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жищенс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Романюк Валентина Володимирівна, 1966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орощук Сергій Миколайович, 197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артинюк Олена Володимирівна, 1976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денюк Тетяна Іванівна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юк Олена Едуардівна, 1989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чук Лідія Стефан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 Тетяна Михайлівна, 196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ковський Віталій Васильович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ляшик Тетяна Павлівна, 197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ебанський Микола Миколайович, 196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Мирослава Володимирівна, 196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чок Сніжана Вікторівна, 198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тисько Марія Данилівна, 195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нічук Тетяна Миколаївна, 1964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знюк Віталій Степанович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вершенко Ольга Ігор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сюк Галина Євгеніївна, 1962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4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овижівс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рохорчук Андрій Федорович, 198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урда Ірина Іванівна, 1972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ілонюк Ольга Володимирівна, 195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ська Лариса Івані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охіна Тамара Петрівна, 1966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чук Тетяна Іванівна, 196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енська Ольга Володимирівна, 198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ук Ніна Андрії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стерук Віталіна Анатолії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ожилова Катерина Петрівна, 1989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юк Тамара Григорівна, 196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ук Ірина Віталії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сюк Оксана Олександрівна, 198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лопук Валентина Іллініч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молюк Людмила Анатоліївна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цук Надія Іванівна, 1956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рійс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арахман Ніна Василівна, 1958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уляк Юлія Володимирівна, 198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ліпчук Людмила Павлівна, 1961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овський Володимир Михайлович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юк Ніна Василівна, 1963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тнічук Євгенія Денисі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оїло Тетяна Володимирівна, 198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атюк Наталія Василі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вашук Оксана Володимирі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твін Ольга Миколаї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еденко Микола Михайлович, 1944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внюк Галина Миколаївна, 1955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ступа Віра Петр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ябчун Надія Миколаївна, 194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ук Неля Михайлівна, 197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банський Ігор Сергійович, 1958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ацька районн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ак Ігор Петрович, 1972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роцик Надія Іванівна, 1950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Токарська Лариса Сергіївна, 1984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кун Тамара Степанівна, 196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рмадська Лідія Сидор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ко Людмила Григорівна, 195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найдюк Валентина Михайлівна, 196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 Наталія Григорі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крилова Світлана Адамівна, 195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хомук Руслана Миколаївна, 197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ндер Сергій Миколайович, 199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иба Наталія Станіславівна, 1961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димир-Волинська міськ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равчук Ірина Миколаївна, 1969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Війтік Наталія Миколаївна, 1969 року народження – від місцевої організації Політичної партії "Нова держав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Лах Валентина Степанівна, 195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йтюк Марія Іванівна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іковська Марія Михайлівна, 1956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ьчук Григорій Спиридонович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Марія Григор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зловський Віталій Олексійович, 194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цик Олександр Семенович, 1951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чнік Лариса Степанівна, 196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городнічук Людмила Василі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ексюк Ольга Савівна, 194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асюк Аліна Миколаї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ець Любов Степанівна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хільченко Світлана Володимирівна, 1949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вельська міськ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рпук Світлана Миколаївна, 1960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індрат Володимир Петрович, 1957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евчук Тетяна Василівна, 197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уш Олена Вікторівна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ценко Євгенія Сергіївна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юк Анна Миколаївна, 198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горанець Тетяна Каленикі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ич Олександра Анатоліївна, 197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чман Галина Юріївна, 1951 року народження – від місцевої організації ПОЛІТИЧНОЇ ПАРТІЇ "УКРАЇНСЬКЕ ОБ’ЄДНАННЯ ПАТРІОТІВ – УКРОП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ковська Марія Петрівна, 198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лова Надія Олександрівна, 195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чоліна Світлана Ростиславівна, 1949 року народження – від місцевої організації Політичної партії "Нова держав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рокін Анатолій Васильович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ук Олег Миколайович, 1950 року народження – від місцевої організації політичної партії Всеукраїнське об’єднання "Свобод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додюк Валерій Павлович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йніков Андрій Анатолійович, 1971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уцька міськ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удцев Леонід Євгенійович, 196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станда Оксана Михайлівна, 1976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едишин Тарас Павлович, 198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тюхов Віктор Григорович, 195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сюк Мирослава Юріївна, 198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 Ігор Володимирович, 195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йло Тамара Григорівна, 195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ченова Світлана Георгіївна, 196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видюк В’ячеслав Григорович, 1987 року народження – від місцевої організації Політичної партії "Європейська партія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вонко Юлія Юріївна, 197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бик Лідія Володимирі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 Людмила Євгенівна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онтьєв Петро Петрович, 194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зурець Роман Русланович, 1985 року народження – від місцевої організації Політичної партії "Зелені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ненко Сандра Миколаївна, 199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лярчук Роман Ярославович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онік Лілія Миколаївна, 197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ролов Василь Вікторович, 1974 року народження – 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волинська міська виборча комісія</w:t>
              <w:br/>
              <w:t>Волинської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иницина Лариса Андріївна, 1959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стючок Леонід Адамович, 1956 року народження – від місцевої організації політичної партії Всеукраїнське об’єднання "Свобод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анасюк Наталя Петрівна, 1984 року народження – від місцевої організації ПОЛІТИЧНОЇ ПАРТІЇ "УКРАЇНСЬКЕ ОБ’ЄДНАННЯ ПАТРІОТІВ – УКРОП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ндар Лариса Микиті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итковець Любов Петр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ницька Наталія Іванівна, 1962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м Наталія Миколаївна, 196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шко Олена Олександрівна, 196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цьоха Лариса Петрівна, 197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струєва Тетяна Анатолії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апюк Валентина Іванівна, 194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сюк Олена Леонтіївна, 197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пурна Інна Володимирі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повал Олена Сергіївна, 198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Петро Іванович, 1947 року народження – 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23:00Z</dcterms:created>
  <dc:creator/>
  <dc:description/>
  <cp:keywords/>
  <dc:language>en-US</dc:language>
  <cp:lastModifiedBy>Kornijchuk</cp:lastModifiedBy>
  <cp:lastPrinted>2015-09-06T20:15:00Z</cp:lastPrinted>
  <dcterms:modified xsi:type="dcterms:W3CDTF">2015-09-17T09:24:00Z</dcterms:modified>
  <cp:revision>8</cp:revision>
  <dc:subject/>
  <dc:title/>
</cp:coreProperties>
</file>