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ьвів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Щур Микола Васильович, 1984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іт Назар Володимирович, 198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Чагайда Юлія Юріївна, 1996 року народження – від місцевої організації Народно-демократичної партії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аляр Степан Йосиф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вз Іван Павлович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качова Ніна Костянтин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бняк Едуард Геннадійович, 196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іміров Володимир Геннадій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внір Юрій Михайлович, 1986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ставська Романа Петрівна, 1950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Тарас Володимир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ук Олена Олександрівна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щак Віктор Михайлович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ець Олег Анатолійович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зинський Андрій Федорович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диш Ірина Юрії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ицька Алла Орест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жко Валерій Євгенович, 196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д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Цигилик Орест Любомирович, 1962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твєєва Ірина Михайлівна, 197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лицька Оксана Юріївна, 196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лько Ганна Іванівна, 1986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христ Галина Василівна, 195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учик Оксана Мирославівна, 196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а Світлана Васил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а Катерина Вікторі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ук Ігор Петр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ін Григорій Володимир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иняк Лідія Євстахії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итюк Григорій Степанович, 1948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кевич Світлана Григо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Наталія Миколаї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хлінська Наталія Богдан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елиха Оксана Богдан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ст Роман Миронович, 198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чук Марія Василівна, 1984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8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у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алінська Любов Володимирівна, 196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Ціхоцький Любомир Леонович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Харабовська Любов Збігневна, 197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сак Надія Іван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нглінський Степан Ігорович, 199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ків Олександра Олексі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Ольга Іванівна, 198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енко Віра Михайлівна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Ольга Євгенівна, 197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мельченко Лідія Григорівна, 1959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ивода Марія Михайлівна, 196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лешок Марія Андріївна, 195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чель Віра Володимирівна, 1973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пріянчук Галина Дмит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ишин Роман Михайлович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инець Людмила Григо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 Оксана Володимирівна, 199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хорик Галина Олегівна, 199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ц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крепкий Тарас Мирославович, 198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рбак Роман Любомирович, 197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шляк Леся Іванівна, 195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нагевич Ольга Ігорі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 Надія Іванівна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чуляк Марта Романі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дрин Леонід Вікторович, 197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ух Наталія Омелян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ревенко Христина Романівна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бак Юлія Ярославівна, 197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шенко Юрій Васильович, 1993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ська Дарія Володими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ик Віктор Олександрович, 194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уп Віктор Олександр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хольчук Богдан Ігорович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енко Олександр Олександрович, 1989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н Надія Іван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ко Григорій Степанович, 1952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ілик Любов Іванівна, 196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лінко Наталія Орестівна, 1984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шталь Мирослава Ярославівна, 1976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невчин Микола Васильович, 199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сечко Тетяна Петрівна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ик Оксана Любоми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ашкевич Дарія Степ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тух Оксана Степан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ицький Микола Володимир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ишин Оксана Володимирівна, 1980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инюк Любомира Зеновії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пка Віра Григор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тинський Валерій Євгенович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ко Леся Іван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айт Мирослава Петр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кот Олександра Петрівна, 194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Тетяна Іванівна, 1982 року народження – 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дач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ндрусишин Оксана Михайлівна, 198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ібун Ігор Васильович, 194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двадцятник Оксана Ярославівна, 1981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ник-Данилець Ірина Іго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так Йосип Миколайович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ушинська Ольга Миколаївна, 196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ишин Михайло Степанович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ів Ігор Богданович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хній Олена Василівна, 1950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лоцька Ольга Володимирівна, 198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кін Олександр Валентинович, 1995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ельський Ігор Ярославович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пова Олександра Ярослав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ишин Катерина Григор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тернак Зоряна Стах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Лідія Антон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ігер Надія Петр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ко Світлана Миколаївна, 1967 року народження – 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овк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Худик Дарія Степанівна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отика Назар Володимирович, 198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упало Неля Василівна, 1955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як Надія Богданівна, 1962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вшик Христина Ігорівна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дик Мар’яна Зіновіївна, 1988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а Тамара Степан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кий Олег Романович, 1993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трикуш Наталія Ярославівна, 198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жинська Надія Володимирівна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ізд Мар’яна Михайл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ак Олена Гнат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шко Віталій Вікторович, 1991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ник Ганна Федорівна, 195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х Ірина Зеновії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іцький Михайло Григорович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ітлик Марія Степанівна, 199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хименко Тетяна Миколаївна, 1985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ч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Фенчак Василь Іванович, 195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тельмах Марія Ярославівна, 196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енда Марія Ігорівна, 198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Віктор Іванович, 1965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днар Надія Михайл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ас Оксана Стефанівна, 198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ар Надія Петрівна, 196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ьків Марія Ігорівна, 1994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рецький Віктор Вячеславович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шневич Лариса Миколаївна, 195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мішка Іванна Іванівна, 1996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ейко Леся Володими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скаль Олег Ярослав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ичвид Тетяна Леоніді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ів Наталія Романівна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мез Марія Степан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ак Марія Петрівна, 197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ий Іван Петрович, 1952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м’янка-Буз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єнко Марія Григорівна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панасюк Галина Дмитрівна, 197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цек Галина Іванівна, 1963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щишин Ірина Володимир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Ірина Івані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таш Ірина Петрі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ко Олександра Григорівна, 1960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ляш Марія Петрівна, 197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іцька Марія Євген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та Мар’яна Василівна, 1991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усь Уляна Ігор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жидаєва Оксана Степанівна, 196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мик Ольга Петрівна, 195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овська Ірина Степан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ик Єва Пет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 Григорій Андрійович, 194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лянка Наталія Васил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ік Михайло Володимирович, 1972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колаї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мотос Оксана Василівна, 197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ко Марія Андріївна, 195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адищук Анна Ярославівна, 195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верін Микола Іванович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йчик Тетяна Степанівна, 1991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тчик Оксана Роман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Діана Григорі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чка Ярина Іван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ич Люба Євстахівна, 1967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 Ольга Володимирівна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нір Ірина Миколаї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сюрак Зоряна Віталії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мак Світлана Григор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дцерковна Оксана Миколаївна, 1983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ш Людмила Йосиф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еньків Ганна Іван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пта Оксана Романівна, 196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Ірина Антонівна, 198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сти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утко Олександр Йосипович, 1950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вицька Оксана Іванівна, 1978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лексюк Олена Олександрівна, 1995 року народження – від місцевої організації Політичної партії "Сила люде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ша Олександра Тарасі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езвин Світлана Григо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 Ірина Михайлівна, 198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да Ірина Григор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ужний Любомир Володимирович, 197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мар Люся Мироні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марик Світлана Мар’янівна, 196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тко Ірина Йосип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цька Олена Віталії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ек Маріанна Мар’янівна, 198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илець Марія Григорівна, 1968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авдюк Романа Володимир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ишак Юрій Миронович, 196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льмах Наталія Юріївна, 197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лятинська Марія Богданівна, 1994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мишлян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ко Віра Антон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вердь Наталія Степанівна, 1988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алапська Оксана Любомирівна, 196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чук Мирослава Степан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инецький Олег Васильович, 1962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ів Любов Михайлівна, 193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 Сніжана Йосипівна, 1976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рин Наталія Васил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рин Стефанія Іванівна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ська Зіновія Ів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шин Людмила Віктор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усівська Світлана Ярослав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пко Зоряна Степані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олярчук Ольга Васил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вердохліб Надія Володимирівна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іпович Теодор Львович, 1953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глевич Любов Володимирівна, 195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хан Віталій Степанович, 1953 року народження – від місцевої організації ПОЛІТИЧНОЇ ПАРТІЇ "СОЦІАЛІСТ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29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стомит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охмалюк Олеся Володимирівна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ецик Віктор Ігорович, 197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ібла Наталія Зіновіївна, 1974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ів Тарас Ігорович, 1982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ик Тарас Петрович, 1962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єсова Анна Ярослав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юх Леся Володимир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а Оксана Миронівна, 196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арчук Петро Якович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ій Тарас Федорович, 1983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ак Віра Петрівна, 195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д Оксана Степані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ак Наталія Богдан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пір Тетяна Іго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р’ян Олеся Романівна, 197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нкий Ольга Іванівна, 1957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зь Любомир Васильович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чишин Наталія Ігорівна, 1976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дех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китина Наталія Михайлі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равчута Алла Валеріївна, 1975 року народження – від місцевої організації політичної партії Народний Рух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ечко Іванна Мар’янівна, 1970 року народження – від місцевої організації Політичної партії "Громадянська позиці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дич Світлана Григор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сарабчук Богдан Степан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гус Любов Михайл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новська Вікторія Зіновіївна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ндика Марія Івані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ілова Світлана Миколаївна, 196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іцька Галина Олександрівна, 197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ик Роман Олегович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гірна Оксана Євгенівна, 196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евич Галина Васил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хач Мирослава Петрівна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верида Надія Романівна, 1977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Оксана Іванівна, 197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ків Олеся Петрі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пчар Жанна Володимирівна, 197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бір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нцьо Мирослава Дмитрівна, 1955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ріш Ростислав Ярославович, 1969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айнога Оксана Василівна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лубак Христина Михайлівна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аш Микола Дмитрович, 1972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вич Любов Олег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ішин Ганна Йосипівна, 196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чик Ярослав Степанович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Ореста Осип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ярчик Любов Степан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лавський Анатолій Романович, 198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кора Оксана Ігор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каль Олена Петрівна, 1986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ців Михайло Михайлович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ій Олег Степанович, 1983 року народження – від місцевої організації ПОЛІТИЧНОЇ ПАРТІЇ "ГРОМАДСЬКИЙ РУХ "НАРОДНИЙ КОНТРОЛ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кол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илень Оксана Іванівна, 196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авка Анна Омелянівна, 195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ілінська Ольга Петрівна, 1986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ушків Ольга Михайлі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Марія Миколаї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асимова Ірина Василівна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б Світлана Васил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ев Ігор Анатолійович, 1983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врів Людмила Васил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Наталія Олексії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ат Андрій Ігорович, 1995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кавець Віра Михайлівна, 197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ган Наталія Романівна, 196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путаник Оксана Любомир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я Степан Миколайович, 199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рдзин Ірина Пет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дійович Парасковія Петрівна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иник Ольга Миколаївна, 1984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каль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іта Орися Леонтіївна, 199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остикус Наталія Іванівна, 1987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азар Мирослава Степанівна, 1964 року народження – від місцевої організації Політичної партії "Сила люде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лус Ірина Володимирівна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оус Христина Олегівна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ідик Уляна Романівна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ань Світлана Іван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лин Ольга Федорівна, 198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тинник Наталія Роман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ьків Володимир Данилович, 1984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евич Тадей Олексійович, 194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цінковська Вікторія Ігор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цик Віра Мирослав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ків Алла Олександрівна, 1968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еда Сергій Євгенович, 1960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оришин Оксана Пет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ьвар Ольга Зіновії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іцька Тетяна Михайлівна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самбір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роблевська Ольга Богданівна, 196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іка Наталія Іванівна, 1970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ардич Руслана Миронівна, 196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дура Наталія Ігорівна, 1988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ик Ірина Ярославі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Богдан Іванович, 1991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имка Олена Мирон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кор Ольга Олексіївна, 1986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як Тетяна Любомирівна, 1995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очканич Наталія Михайлівна, 196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лоян Роза Пайлаківна, 199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йчук Ольга Васи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дір Василь Михайлович, 1980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льчаник Олена Льв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ариицька Світлана Петрівна, 197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пенда Ольга Володимир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бко Ольга Анатоліївна, 198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шик Юрій Михайлович, 1975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ий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убрицький Василь Михайлович, 1979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лів Олег Дмитрович, 1962 року народження – від місцевої організації Політичної партії "Сила люде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пришко Лідія Михайлівна, 195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к Леся Петрівна, 197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зяк Юрій Ігорович, 198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ковська Марія Миколаї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ишин Роман Іванович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ишин Тарас Степанович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к Галина Ігорі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інець Лідія Василівна, 194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иняк Галина Михайлівна, 196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щак Роман Михайл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вків Іван Васильович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ростина Романія Богдан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ко Зіновій Ярославович, 1961 року народження – 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рк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ченко Зеоніда Миронівна, 196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Федорко Василь Іванович, 1948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удурич Марія-Лідія Семен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охіна Галина Михайл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чук Руслан Миколайович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ір Василь Дмитрович, 197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гіль Михайло Семенович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джак Марія Іванівна, 1979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вчанська Наталія Віталіївна, 199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вель Тетяна Дмитрівна, 1951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інець Надія Володимирівна, 1960 року народження – від місцевої організації Політичної партії "Вол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тчак Олександр Валерійович, 198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чківський Микола Карл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жанівський Олег Мирославович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ньо Василь Семенович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сан Марія Семен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ефаник Іван Васильович, 199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Стефанія Тадеївна, 196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ворівська районн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танько Надія Євгенівна, 196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целюх Галина Зіновіївна, 1981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Женчур Христина Богданівна, 198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йчук Марія Йосифівна, 195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 Орест Степанович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шко Віталій Володимир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н Любов Василівна, 1971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ошнікова Надія Микола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пата Назар Іванович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пата Руслан Іванович, 199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зяк Юлія Володимирівна, 199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люк Андрій Кузьмич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шняга Олександр Олександр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івський Назар Степан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інська Галина Василівна, 197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ьова Марія Степан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ощук Олександр Іванович, 1984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халіс Ольга Антонівна, 1965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орислав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агаєв Олег Олексійович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Угрин Дарія Іллівна, 1946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дамовська Світлана Анатоліївна, 198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енко Марія Дмитрівна, 1956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сідецький Зеновій Михайл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ебот Катерина Миколаївна, 196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ірська Ярослава Петрі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настирська Христина Євгенівна, 1986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ів Оксана Олексі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ж Любомир Ярославович, 196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івняк Ореста Романі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юма Зіновія Михайл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йбиш Ольга Богданівна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инцко Богдан Миколай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арпатюк Надія Адольф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ійчук Юлія Володимирівна, 199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огобиц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утова-Марчук Ірина Вікторівна, 1967 року народження – від місцевої організації ПОЛІТИЧНОЇ ПАРТІЇ "ГРОМАДСЬКИЙ РУХ "НАРОДНИЙ КОНТРОЛ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ворський Орест Федорович, 195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ащупкіна Тетяна Анатоліївна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 Іван Богданович, 1977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 Галина Володимир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шин Христина Роман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ірша Наталія Всеволод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ник Катерина Михайлі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ків Юлія Михайлівна, 1984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ко Любов Роман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янська Марія Степан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нчук Марія Тарасівна, 198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ик Світлана Володимирівна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ух Світлана Миколаївна, 1962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овський Дмитро Романович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’як Галина Орест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ьків Ігор Йосип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логон Лілія Василівна, 1967 року народження – від місцевої організації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ьвів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ліпецький Ігор Володимирович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ужик Назар Тарасович, 199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уртяк Андрій Михайлович, 1980 року народження – від місцевої організації Політичної партії "Україна Собор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ух Василь Степанович, 197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кайло Тарас Романович, 1980 року народження – від місцевої організації ПОЛІТИЧНОЇ ПАРТІЇ "СОЦІАЛІСТ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ітик Оксана Петр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ова Вікторія Олександр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 Олена Юріївна, 198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нчур-Курій Зоряна Мирослав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інська Нора Германівна, 197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Богдан Володимирович, 1952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диш Віктор Валерійович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това Марія Іванівна, 194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овський Сергій Сергійович, 198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юк Уляна Львівна, 197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рис Андрій Богданович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пко Богдан Степанович, 195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р Володимир Володимирович, 197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ршин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убай Іванна Володимирівна, 1963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пик Марія Василівна, 195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ндруневчин Діана Михайлівна, 1977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бйова Оксана Богданівна, 1982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вата Олена Альберт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бовська Любов Михайлівна, 195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інчук Уляна Миколаї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Ірина Романівна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 Михайло Сафронович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кович Оксана Ярославівна, 198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ота Уляна Михайл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щак Роман Йосифович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чкович Людмила Борисівна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ль Олег Петрович, 196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 Леся Михайлівна, 1980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розділь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абан Андрій Олександрович, 1987 року народження – від місцевої організації Політичної партії "УДАР (Український Демократичний Альянс за Реформи) Віталія Клич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шик Микола Михайлович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ба Уляна Ігорівна, 198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андибура Олексій Романович, 1995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шовський Олег Володимирович, 196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хів Богдан Іванович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ячик Іванна Іван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дряшова Христина Юріївна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нська Людмила Олександрівна, 197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ів Тетяна Михайл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нацько Оксана Володими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існий Петро Олексійович, 194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ноцька Ольга Ярославівна, 1982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монова Ганна Йосипівна, 1958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манюк Михайло Васильович, 197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лька Ірина Йосипівна, 197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торчук Оксана Вітал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Мар’яна Любомирівна, 1969 року народження – 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бір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кробало Галина Івані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расимчук Євген Богданович, 1962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вчик Світлана Василівна, 1965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ліха Тетяна Іванівна, 1979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енко Микола Павлович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ьків Андрій Володимирович, 1993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за Вікторія Вікто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иська Оксана Дмитрі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нишин Мирон Васильович, 1947 року народження – від місцевої організаці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юба Василь Іванович, 198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рицький Ігор Ярославович, 197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ьчицька-Костик Оксана Ярослав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ьків Надія Іго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ців Володимир Іванович, 199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ренц Марія Іван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ляк Мар’ян Мирославович, 1961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ла Богдан Миколайович, 1960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д Любомира Павлівна, 195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ий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Жигалін Богдана Ігорівна, 1970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Юрків Олена Богданівна, 198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Йосипчук Олександра Ярославівна, 196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іч Уляна Олегівна, 1964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врилів Оксана Олегівна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иряк Надія Йосип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ембовський Володимир Пантелеймон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 Оксана Миколаївна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енко Костянтин Петр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розник Наталія Ігорівна, 198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Ірина Миколаївна, 1973 року народження – від місцевої організації Політичної партії "УДАР (Український Демократичний Альянс за Реформи) Віталія Клич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Михайло Васильович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ипець Роман Орестович, 1981 року народження – від місцевої організації ПОЛІТИЧНОЇ ПАРТІЇ "ГРОМАДСЬКИЙ РУХ "НАРОДНИЙ КОНТРОЛ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інкова Аліна Сергіївна, 1987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а Наталія Ярослав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іль Уляна Ярославівна, 197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рна Уляна Богданівна, 1986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ків Руслана Федорівна, 1975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скавец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номаренко Руслан Борисович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алюхневич Любов Федорівна, 1955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лотило Леся Василівна, 1976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Світлана Ярослав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етко Ольга Зенонівна, 196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ічева Галина Рудольф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итко Володимир Леонідович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бойко Оксана Михайлівна, 197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ова Валентина Анатолії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ан Мар’яна Юріївна, 198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конечна Мирослава Петрівна, 197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ядухов Микола Станіславович, 198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ів Ріта Анатоліївна, 1965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йка Іван Володимирович, 1994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ченко Наталія Йосиф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ркевич Ростислав Олегович, 1988 року народження – від місцевої організації політичної партії Народний Рух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 Любов Василівна, 196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ерковник Володимир Петрович, 196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воноградська міська виборча комісія</w:t>
              <w:br/>
              <w:t>Львів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емницький Микола Петрович, 196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ащук Олександр Вікторович, 198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ритулка Наталія Іванівна, 1983 року народження – від місцевої організації Політичної партії "Наш край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овська Галина Ярослав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ило Христина Сергіївна, 199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гун Світлана Андрії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пчина Надія Андріївна, 195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ник Валентина Ярослав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мен Галина Богдан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юк Олег Адольф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стинська Ганна Степ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на Світлана Степан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ник Михайло Степанович, 195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ньок Галина Василівна, 1966 року народження – від місцевої організації Політичної партії "Сила люде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чук Юрій Васильович, 1967 року народження – від місцевої організації Політичної партії "Громадянська позиці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ядка Єва Петрівна, 196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Олена Ігорівна, 198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міна Ірина Михайлівна, 196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2:00Z</dcterms:created>
  <dc:creator/>
  <dc:description/>
  <cp:keywords/>
  <dc:language>en-US</dc:language>
  <cp:lastModifiedBy/>
  <dcterms:modified xsi:type="dcterms:W3CDTF">2015-09-17T09:38:00Z</dcterms:modified>
  <cp:revision>16</cp:revision>
  <dc:subject/>
  <dc:title/>
</cp:coreProperties>
</file>