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>Додаток 1</w:t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5103" w:firstLine="72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pacing w:val="40"/>
        </w:rPr>
        <w:t>ЗРАЗОК</w:t>
      </w:r>
      <w:r>
        <w:rPr>
          <w:b/>
          <w:bCs/>
        </w:rPr>
        <w:t xml:space="preserve"> </w:t>
        <w:br/>
        <w:t xml:space="preserve">печатки окружної виборчої комісії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2341" w:dyaOrig="42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35pt;height:213.3pt" filled="f" o:ole="">
            <v:imagedata r:id="rId3" o:title=""/>
          </v:shape>
          <o:OLEObject Type="Embed" ProgID="" ShapeID="ole_rId2" DrawAspect="Content" ObjectID="_108392846" r:id="rId2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141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</w:t>
      </w:r>
      <w:r>
        <w:rPr>
          <w:b/>
          <w:bCs/>
          <w:i/>
          <w:iCs/>
          <w:caps/>
        </w:rPr>
        <w:t>ЛУКАШ</w:t>
      </w:r>
    </w:p>
    <w:p>
      <w:pPr>
        <w:pStyle w:val="Normal"/>
        <w:ind w:left="720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2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firstLine="284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40"/>
        </w:rPr>
        <w:t>ЗРАЗКИ</w:t>
      </w:r>
      <w:r>
        <w:rPr>
          <w:b/>
          <w:bCs/>
        </w:rPr>
        <w:t xml:space="preserve"> </w:t>
        <w:br/>
        <w:t xml:space="preserve">печаток дільничних виборчих комісій звичайної, </w:t>
        <w:br/>
        <w:t xml:space="preserve">спеціальної та закордонної виборчих дільниць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566920" cy="270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2"/>
        <w:spacing w:lineRule="auto" w:line="240"/>
        <w:ind w:left="426" w:firstLine="7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24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Секретар </w:t>
        <w:br/>
        <w:t xml:space="preserve">Центральної виборчої комісії                                                      </w:t>
        <w:tab/>
        <w:t>Т.ЛУКАШ</w:t>
      </w:r>
    </w:p>
    <w:p>
      <w:pPr>
        <w:pStyle w:val="Style15"/>
        <w:jc w:val="center"/>
        <w:rPr>
          <w:rStyle w:val="StrongEmphasis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4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TextBodyIndent"/>
        <w:ind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spacing w:val="40"/>
        </w:rPr>
        <w:t>ЗРАЗОК</w:t>
      </w:r>
      <w:r>
        <w:rPr>
          <w:b/>
          <w:bCs/>
        </w:rPr>
        <w:t xml:space="preserve"> </w:t>
        <w:br/>
        <w:t>штампа з написом „ВИБУВ“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9346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>Т. ЛУКАШ</w:t>
        <w:br/>
      </w:r>
    </w:p>
    <w:p>
      <w:pPr>
        <w:pStyle w:val="2"/>
        <w:ind w:left="283" w:firstLine="12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5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3600" w:firstLine="72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дільничної виборчої комісії звичайної виборчої дільниці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2pt" to="396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68605</wp:posOffset>
                </wp:positionV>
                <wp:extent cx="4000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15pt" to="395.95pt,2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ru-RU"/>
        </w:rPr>
        <w:t xml:space="preserve">700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80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0" cy="2514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63pt,19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-1905</wp:posOffset>
                </wp:positionV>
                <wp:extent cx="4009390" cy="2523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00050" cy="509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ДІЛЬНИЧ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борча дільниця №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риторіальний  виборчий округ  №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98.7pt;mso-wrap-distance-left:9.05pt;mso-wrap-distance-right:9.05pt;mso-wrap-distance-top:0pt;mso-wrap-distance-bottom:0pt;margin-top:-0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00050" cy="5092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ДІЛЬНИЧ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борча дільниця №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риторіальний  виборчий округ  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80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6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3600" w:firstLine="72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дільничної виборчої комісії  спеціальної виборчої дільниці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9pt" to="396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68605</wp:posOffset>
                </wp:positionV>
                <wp:extent cx="4000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15pt" to="395.95pt,2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ru-RU"/>
        </w:rPr>
        <w:t xml:space="preserve">700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80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0" cy="2514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63pt,19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-1905</wp:posOffset>
                </wp:positionV>
                <wp:extent cx="4009390" cy="25234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00050" cy="50927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ДІЛЬНИЧ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пеціальна виборча дільниця №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риторіальний  виборчий округ  №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98.7pt;mso-wrap-distance-left:9.05pt;mso-wrap-distance-right:9.05pt;mso-wrap-distance-top:0pt;mso-wrap-distance-bottom:0pt;margin-top:-0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00050" cy="50927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ДІЛЬНИЧ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пеціальна виборча дільниця №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риторіальний  виборчий округ  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80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7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3600" w:firstLine="72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дільничної виборчої комісії закордонної виборчої дільниці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5pt" to="396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68605</wp:posOffset>
                </wp:positionV>
                <wp:extent cx="4000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15pt" to="395.95pt,2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ru-RU"/>
        </w:rPr>
        <w:t xml:space="preserve">700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80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0" cy="2514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63pt,19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4255</wp:posOffset>
                </wp:positionH>
                <wp:positionV relativeFrom="paragraph">
                  <wp:posOffset>-1905</wp:posOffset>
                </wp:positionV>
                <wp:extent cx="4009390" cy="25234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00050" cy="50927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ДІЛЬНИЧ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ордонна виборча дільниця №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кордонний виборчий окру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98.7pt;mso-wrap-distance-left:9.05pt;mso-wrap-distance-right:9.05pt;mso-wrap-distance-top:0pt;mso-wrap-distance-bottom:0pt;margin-top:-0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00050" cy="50927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ДІЛЬНИЧ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кордонна виборча дільниця №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кордонний виборчий окру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80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8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окружної виборчої коміс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4511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3pt" to="81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0940</wp:posOffset>
                </wp:positionH>
                <wp:positionV relativeFrom="paragraph">
                  <wp:posOffset>25527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0.1pt" to="392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700 мм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3886200" cy="1905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386.95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4762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91.4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5970</wp:posOffset>
                </wp:positionH>
                <wp:positionV relativeFrom="paragraph">
                  <wp:posOffset>102870</wp:posOffset>
                </wp:positionV>
                <wp:extent cx="0" cy="2514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8.1pt" to="61.1pt,20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98425</wp:posOffset>
                </wp:positionV>
                <wp:extent cx="3968750" cy="25234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60045" cy="44831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КРУЖ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риторіальний виборчий округ №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198.7pt;mso-wrap-distance-left:9.05pt;mso-wrap-distance-right:9.05pt;mso-wrap-distance-top:0pt;mso-wrap-distance-bottom:0pt;margin-top:7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60045" cy="44831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ОКРУЖ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риторіальний виборчий округ №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89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1:00Z</dcterms:created>
  <dc:creator>24092002</dc:creator>
  <dc:description/>
  <dc:language>en-US</dc:language>
  <cp:lastModifiedBy>24092002</cp:lastModifiedBy>
  <dcterms:modified xsi:type="dcterms:W3CDTF">2007-08-06T13:54:00Z</dcterms:modified>
  <cp:revision>1</cp:revision>
  <dc:subject/>
  <dc:title>Додаток 1</dc:title>
</cp:coreProperties>
</file>