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9 травня 2018 року № 8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447"/>
        <w:gridCol w:w="3352"/>
        <w:gridCol w:w="3353"/>
        <w:gridCol w:w="1202"/>
        <w:gridCol w:w="345"/>
      </w:tblGrid>
      <w:tr>
        <w:trPr>
          <w:cantSplit w:val="true"/>
        </w:trPr>
        <w:tc>
          <w:tcPr>
            <w:tcW w:w="15706" w:type="dxa"/>
            <w:gridSpan w:val="7"/>
            <w:tcBorders/>
          </w:tcPr>
          <w:p>
            <w:pPr>
              <w:pStyle w:val="Normal"/>
              <w:keepLines/>
              <w:widowControl/>
              <w:jc w:val="center"/>
              <w:rPr/>
            </w:pPr>
            <w:r>
              <w:rPr>
                <w:b/>
                <w:color w:val="000000"/>
                <w:sz w:val="28"/>
              </w:rPr>
              <w:t>Вінни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Жмер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02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261</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Браїлів – вул.Б.Хмельницького, вул.Івана Богуна, вул.Кар’єрна, вул.Козацька, вул.Космонавтів, вул.Коцюбинського, вул.Кутузова, вул.Нахімова, вул.Паркова, вул.Суворова, вул.Чайковського, вул.Шкільна, пров.II Чайковського, пров.III Чайковського, пров.І Парковий, пров.ІІ Парковий, пров.ІІІ Парковий, пров.Кар’єрний, пров.Космонавтів, пров.Парковий, пров.Чайковського, тупик Верхній, тупик Івана Богуна, тупик Козацький, тупик Шкільний, блок-пост 1111 км, парк Чайковського, територія радгоспу</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вул.Чайковського, 18, смт Браїлів, </w:t>
            </w:r>
            <w:r>
              <w:rPr>
                <w:color w:val="000000"/>
                <w:lang w:val="uk-UA"/>
              </w:rPr>
              <w:br/>
            </w:r>
            <w:r>
              <w:rPr>
                <w:color w:val="000000"/>
              </w:rPr>
              <w:t>Жмеринський р-н, Вінницька обл., 2313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вул.Чайковського, 18, смт Браїлів, </w:t>
            </w:r>
            <w:r>
              <w:rPr>
                <w:color w:val="000000"/>
                <w:lang w:val="uk-UA"/>
              </w:rPr>
              <w:br/>
            </w:r>
            <w:r>
              <w:rPr>
                <w:color w:val="000000"/>
              </w:rPr>
              <w:t>Жмеринський р-н, Вінницька обл., 231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2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02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26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Браїлів – вул.Будівельна, вул.Грушевського, вул.Дачна, вул.Заводська, вул.Залізнична, вул.Л.Українки, вул.Молодіжна, вул.Набережна, вул.Островського, вул.Пирогова, вул.Польова, вул.Робітнича, вул.Сковороди, вул.Цегельна, вул.Центральна: 136–342; вул.Шевченка: 56–178; пров.Заводський, пров.Л.Українки, пров.Шевченка, тупик II Центральний, тупик III Центральний, тупик Заводський, тупик Залізничний, тупик І Грушевського, тупик Молодіжний, тупик Робітничий, тупик Цегельний, територія цукрозаводу, с.Сьомаки – вул.Покровська: 1–15; вул.Юності</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вул.Островського, 1, смт Браїлів, </w:t>
            </w:r>
            <w:r>
              <w:rPr>
                <w:color w:val="000000"/>
                <w:lang w:val="uk-UA"/>
              </w:rPr>
              <w:br/>
            </w:r>
            <w:r>
              <w:rPr>
                <w:color w:val="000000"/>
              </w:rPr>
              <w:t>Жмеринський р-н, Вінницька обл., 2313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вул.Островського, 1, смт Браїлів, </w:t>
            </w:r>
            <w:r>
              <w:rPr>
                <w:color w:val="000000"/>
                <w:lang w:val="uk-UA"/>
              </w:rPr>
              <w:br/>
            </w:r>
            <w:r>
              <w:rPr>
                <w:color w:val="000000"/>
              </w:rPr>
              <w:t>Жмеринський р-н, Вінницька обл., 231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2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286</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еляки</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Центральна, 32, с.Леляки, Жмеринський р-н, Вінницька обл., 23108</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Центральна, 32, с.Леляки, Жмеринський р-н, Вінницька обл., 231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7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ульч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1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169</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ульчин – вул.Анатолія Грубого, вул.Відродження: 129, 131, 133, 135, 137, 139, 141, 143, 145, 147, 149, 151, 153, 155, 157, 159, 161, 163, 165, 167, 169, 171, 173, 175, 177, 179, 181, 183, 185, 187, 189, 191, 193, 195–398; вул.В’ячеслава Чорновола, вул.Гоголя, вул.Данила Нечая, вул.Максима Кривоноса: 139–233; вул.Менделєєва, вул.Миколи Леонтовича: 59, 61, 63, 65, 67–67Г, 69, 71, 73, 75, 77, 79, 81, 83, 85–87, 89, 91, 93, 95, 97, 99, 101, 103, 105, 107, 109, 111–132, 133А–142, 144, 146–146А, 148, 150–150А, 152, 154–154А, 156–156А, 158–158А, 160, 162, 164, 166, 168; вул.Небесної Сотні, вул.Павлова, вул.Пилипа Орлика, вул.Пирогова, вул.Степана Руданського, пров.Артоболевського, пров.Бондарчука, пров.Дачний, пров.Зелений, пров.Лялі Ратушної, пров.Пирогов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Миколи Леонтовича, 65, м.Тульчин, Тульчинський р-н, Вінницька обл., 2360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Миколи Леонтовича, 65, м.Тульчин, Тульчинський р-н, Вінницька обл., 23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5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ечельн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3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051339</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артак – вул.Підгаєцького: 1–125А; вул.Покровська, вул.Шевченка: 110–225;</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вул.Підгаєцького, 100, с.Тартак, </w:t>
            </w:r>
            <w:r>
              <w:rPr>
                <w:color w:val="000000"/>
                <w:lang w:val="uk-UA"/>
              </w:rPr>
              <w:br/>
            </w:r>
            <w:r>
              <w:rPr>
                <w:color w:val="000000"/>
              </w:rPr>
              <w:t>Чечельницький р-н, Вінницька обл., 24805</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вул.Підгаєцького, 100, с.Тартак, </w:t>
            </w:r>
            <w:r>
              <w:rPr>
                <w:color w:val="000000"/>
                <w:lang w:val="uk-UA"/>
              </w:rPr>
              <w:br/>
            </w:r>
            <w:r>
              <w:rPr>
                <w:color w:val="000000"/>
              </w:rPr>
              <w:t>Чечельницький р-н, Вінницька обл., 248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9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3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341</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Чечельник – вул.Антонішина, вул.Василя Стуса, вул.Вишнева, вул.Героїв Майдану, вул.Жовтнева, вул.Зарічна: 317–380; вул.Затишна, вул.Зелененького, вул.Калинова, вул.Комарова, вул.Лесі Українки, вул.Мирна, вул.Нова, вул.Орлова, вул.Паркова, вул.Свято-Михайлівська, вул.Сонячна: 1–99; вул.Спортивна, вул.1 Травня, пров.1 провулок Орлова, пров.2 провулок Орлова, пров.3 провулок Орлов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Героїв Майдану, 29, смт Чечельник, Чечельницький р-н, Вінницька обл., 2480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Героїв Майдану, 29, смт Чечельник, Чечельницький р-н, Вінницька обл., 248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3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9 травня 2018 року № 8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376"/>
        <w:gridCol w:w="3387"/>
        <w:gridCol w:w="3387"/>
        <w:gridCol w:w="1203"/>
        <w:gridCol w:w="345"/>
      </w:tblGrid>
      <w:tr>
        <w:trPr>
          <w:cantSplit w:val="true"/>
        </w:trPr>
        <w:tc>
          <w:tcPr>
            <w:tcW w:w="15706" w:type="dxa"/>
            <w:gridSpan w:val="7"/>
            <w:tcBorders/>
          </w:tcPr>
          <w:p>
            <w:pPr>
              <w:pStyle w:val="Normal"/>
              <w:keepLines/>
              <w:widowControl/>
              <w:jc w:val="center"/>
              <w:rPr/>
            </w:pPr>
            <w:r>
              <w:rPr>
                <w:b/>
                <w:color w:val="000000"/>
                <w:sz w:val="28"/>
              </w:rPr>
              <w:t>Воли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мінь-Каши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20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209</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інь-Каширський – вул.Аеродромна, вул.Бондаренка, вул.Бориса Гожого, вул.Вербина, вул.Волошкова, вул.Вузька, вул.Вячеслава Чорновола, вул.Гагаріна, вул.Героїв-Чорнобиля, вул.Глущика, вул.Івана Франка, вул.Йова Кондзелевича, вул.Коніщука: 24–69; вул.Магістральна, вул.Максима Рильського, вул.Межова, вул.Меліораторів, вул.Набережна: 2, 4, 6, 8, 10, 12, 14, 16, 18, 20, 22, 24, 26, 28, 30, 32, 34, 36, 38, 40; вул.Олімпійська, вул.Осівецька, вул.Романа Шухевича, вул.Степана Бандери, вул.Тиха, вул.Хотешівська, вул.Шкільна, пров.Аеродромний, пров.Бондаренка, пров.Волинський, пров.Гагаріна, пров.Грушка, пров.Магістральний, пров.Меліораторів, пров.Осівецький, пров.Промисловий, пров.Тихий, с.Олексіївка</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Гагаріна, 3, м.Камінь-Каширський, Камінь-Каширський р-н, Волинська обл., 44500</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Гагаріна, 3, м.Камінь-Каширський, Камінь-Каширський р-н, Волинська обл., 445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4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ве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35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355</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овгоноси, с.Калинівка</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вул.Відродження, 23, с.Довгоноси, </w:t>
            </w:r>
            <w:r>
              <w:rPr>
                <w:color w:val="000000"/>
                <w:lang w:val="uk-UA"/>
              </w:rPr>
              <w:br/>
            </w:r>
            <w:r>
              <w:rPr>
                <w:color w:val="000000"/>
              </w:rPr>
              <w:t>Ковельський р-н, Волинська обл., 45034</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вул.Відродження, 23, с.Довгоноси, </w:t>
            </w:r>
            <w:r>
              <w:rPr>
                <w:color w:val="000000"/>
                <w:lang w:val="uk-UA"/>
              </w:rPr>
              <w:br/>
            </w:r>
            <w:r>
              <w:rPr>
                <w:color w:val="000000"/>
              </w:rPr>
              <w:t>Ковельський р-н, Волинська обл., 4503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38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388</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рона</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Молодіжна, 20, с.Ворона, Ковельський р-н, Волинська обл., 45063</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Молодіжна, 20, с.Ворона, Ковельський р-н, Волинська обл., 4506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39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397</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ощена</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Відродження, 60, с.Мощена, Ковельський р-н, Волинська обл., 45030</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Відродження, 60, с.Мощена, Ковельський р-н, Волинська обл., 4503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6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39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398</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каси</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Незалежності, 47, с.Черкаси, Ковельський р-н, Волинська обл., 45030</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Незалежності, 47, с.Черкаси, Ковельський р-н, Волинська обл., 4503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у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51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516</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ипини – вул.Грушевського, вул.Данила Галицького, вул.Злагоди, вул.Козацької Слави, вул.Миру, вул.Молодіжна, вул.Наливайка, вул.Нова, вул.Окружна, вул.Першотравнева, вул.Польова, вул.Прилуцька, вул.Садова, вул.Світла, вул.Січових Стрільців, вул.Сонячна, вул.Травнева, вул.Центральна, вул.Шкільна</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Центральна, 7, с.Липини, Луцький р-н, Волинська обл., 45601</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Центральна, 7, с.Липини, Луцький р-н, Волинська обл., 4560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Рат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77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775</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амари, с.Головище, с.Занивське, с.Козовата, с.Під’язівні</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оборна, 35, с.Самари, Ратнівський р-н, Волинська обл., 44113</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оборна, 35, с.Самари, Ратнівський р-н, Волинська обл., 4411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2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таровиж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84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840</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Стара Вижівка – вул.Будівельників, вул.Ватутіна, вул.Вербова, вул.В.Івасюка, вул.Вокзальна, вул.В.Стуса, вул.В.Чорновола, вул.Гагаріна, вул.Героїв Майдану, вул.Гоголя, вул.Горького, вул.Дачна, вул.Заводська, вул.Завокзальна, вул.І.Франка, вул.Карбишева, вул.Квітнева, вул.Коцюбинського, вул.Лесі Українки, вул.Лугова, вул.Меліоративна, вул.Мирна, вул.Мисливська, вул.Михайлівська, вул.Незалежності, вул.Низинна, вул.Партизанська, вул.Польова, вул.Привокзальна, вул.Пушкіна, вул.Сковороди, вул.Соборності, вул.Тиха, вул.Травнева, вул.Ювілейна, вул.Ярощука, вул.Ясна, пл.Миру, пров.Веселий, пров.Комунальний</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Лесі Українки, 1,</w:t>
            </w:r>
            <w:r>
              <w:rPr>
                <w:color w:val="000000"/>
                <w:lang w:val="uk-UA"/>
              </w:rPr>
              <w:br/>
            </w:r>
            <w:r>
              <w:rPr>
                <w:color w:val="000000"/>
              </w:rPr>
              <w:t>смт Стара Вижівка, Старовижівський р-н, Волинська обл., 44400</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вул.Лесі Українки, 1, </w:t>
            </w:r>
            <w:r>
              <w:rPr>
                <w:color w:val="000000"/>
                <w:lang w:val="uk-UA"/>
              </w:rPr>
              <w:br/>
            </w:r>
            <w:r>
              <w:rPr>
                <w:color w:val="000000"/>
              </w:rPr>
              <w:t>смт Стара Вижівка, Старовижівський р-н, Волинська обл., 444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0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уц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105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59</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Балакирева, вул.Бородіна, вул.Вишнівецька, вул.Героїв Крут, вул.Говорова, вул.Грекова, вул.Дубнівська: 64А, 99–139/671; вул.Збаразька, вул.Ізмайлова, вул.Калинова, вул.Млинівська, вул.Надрічна, вул.Нечуя-Левицького, вул.Нікішева, вул.Панаса Мирного, вул.Паторжинського, вул.Привітна, вул.Прилуцька, вул.Скрябіна, вул.Сонячна, вул.Східна, пров.Прилуцький, пров.1-й Збаразький, пров.2-й Збаразький</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Дубнівська, 66, м.Луцьк, Волинська обл., 43010</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Дубнівська, 66, м.Луцьк, Волинська обл., 4301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2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9 травня 2018 року № 8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tcPr>
          <w:p>
            <w:pPr>
              <w:pStyle w:val="Normal"/>
              <w:keepLines/>
              <w:widowControl/>
              <w:jc w:val="center"/>
              <w:rPr/>
            </w:pPr>
            <w:r>
              <w:rPr>
                <w:b/>
                <w:color w:val="000000"/>
                <w:sz w:val="28"/>
              </w:rPr>
              <w:t>Дніпропетро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агдали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22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22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Магдалинівка – вул.Зарічна, вул.ім. Генерала Орлова, вул.Історична, вул.Комарова, вул.Кооперативна, вул.Магдалинівська, вул.Медична, вул.Мира, вул.Набережна, вул.Незалежності, вул.Осіння, вул.Придорожня, вул.Редакційна, вул.Центральна: 27В–121; вул.Чапського, вул.Шевченка, вул.50 років Перемоги, пров.Ветеринарний, пров.Каштановий, пров.Кооперативний, пров.Осінній, пров.Садов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Центральна, 61, смт Магдалинівка, Магдалинівський р-н, Дніпропетровська обл., 511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Центральна, 61, смт Магдалинівка, Магдалинівський р-н, Дніпропетровська обл., 511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3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ікопо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28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28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кровське – вул.Вишнева, вул.Галайди: 107, 109, 111, 113, 115, 117, 119, 121, 123, 125, 127, 129–198; вул.Горького: 48–48А, 50, 52, 54, 56, 58, 60, 62–123; вул.Калнишевського, вул.Каховська: 24, 26, 28–28А, 30, 32, 34, 36, 38, 40, 42, 44, 46, 48, 52–52А, 54А, 56, 58, 60, 115–209; вул.Кооперативна, вул.Малухіна, вул.Молодіжна, вул.Набережна: 19–111; вул.Погрищука, вул.Рожкова: 1, 3, 5, 7, 10–14, 72–146; вул.Сагайдачного, вул.Січового, вул.Шевченка, вул.Шепотинника, вул.Шкільна, вул.8-Березня</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Калнишевського, 18Д, с.Покровське, Нікопольський р-н, Дніпропетровська обл., 53273</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Калнишевського, 18Д, с.Покровське, Нікопольський р-н, Дніпропетровська обл., 5327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2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авлогра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35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35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гуслав – вул.Вишнева, вул.Затишна: 1–4, 6, 8, 10; вул.Калинова: 1–39, 42, 44–44Г; вул.Каштанова, вул.Лінійна, вул.Набережна, вул.Першотравнева: 1–147, 149, 151, 153, 155–155В, 157, 159, 161, 163, 165, 167, 169, 171, 173, 177, 179, 181, 183, 185, 187, 189, 193, 195, 197, 199, 201, 203, 205, 207–207А, 209, 211–211А, 213–213А, 215, 217–219, 221, 223, 225–227, 229, 231, 233, 235–235А, 237, 241, 245, 247–251, 253–257, 259–259А, 261А, 263, 265–265А, 267–267А, 269–269А, 271–271А, 273, 275, 277, 279, 281–281А; вул.Соборна: 1–22, 23, 25, 27, 29, 31–33, 35, 37–37А, 39–39А, 41–41А, 43–47, 49, 51, 53, 55, 57, 59–59А, 118, 122, 124, 128, 136, 138, 144, 146, 154, 160, 162–164, 168, 174; вул.Степова: 1–41, 43, 47–65, 67, 69–69А, 73–81, 83–95, 97–113А, 115–117, 121–137, 139–191; вул.Центральна: 1–27, 28, 30, 32, 34, 36–36А; пров.Кленовий, пров.Підлісний, пров.Піщаний, пров.Поповича, пров.Самарський, пров.Слобожанський, пров.Соснов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ершотравнева, 130, с.Богуслав, Павлоградський р-н, Дніпропетровська обл., 51486</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ершотравнева, 130, с.Богуслав, Павлоградський р-н, Дніпропетровська обл., 5148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ятихат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44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44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ятихатки – вул.Братів Потабашних, вул.Гагаріна: 1–148, 150–150А, 156, 158, 160, 162А–166, 170–172, 174–176; вул.Калинова: 3–165, 167, 171, 185, 225–227; вул.Нечуя-Левицького, вул.Переїзна, вул.Північна: 2–139; вул.Польова: 1–160, 164А–164Б, 166, 168, 170, 172–174; вул.Привокзальна: 2–150, 154–158, 160, 162, 164, 166–177; вул.Федющенка: 1–150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ереїзна, 142, м.П’ятихатки, П’ятихатський р-н, Дніпропетровська обл., 521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ереїзна, 142, м.П’ятихатки, П’ятихатський р-н, Дніпропетровська обл., 521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1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Царич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61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61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Царичанка – вул.Б.Хмельницького, вул.Визволення, вул.Вишнева, вул.Гагаріна, вул.Діброва, вул.Івана Мазепи, вул.Каштанова, вул.Київська, вул.Корольова, вул.Миру, вул.Олійника, вул.Орлянська, вул.Селянська, вул.Соборна: 41–120; вул.Степова, вул.Українська, вул.Царичанська: 67–166А; вул.Янтарна, пров.Паланковий, пров.Протовчанський, пров.Селянський, пров.Степовий, пров.1-й Соборний, пров.2-й Соборний, пров.3-й Соборний, с.Селянівк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оборна, 40А, смт Царичанка, Царичанський р-н, Дніпропетровська обл., 510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оборна, 40А, смт Царичанка, Царичанський р-н, Дніпропетровська обл., 510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0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Жовті Води</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69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69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овті Води – вул.Гагаріна: 15, 17–23, 27, 29, 31–35; вул.Європейська: 17–25; вул.Маяковського: 94, 96, 98; вул.Франка: 7, 9, 11, 13, 16–24; вул.Шевченка: 2, 4, 8, 10, 12А, 14, 16, 18;</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Шевченка, 12, м.Жовті Води, Дніпропетровська обл., 5220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Шевченка, 12, м.Жовті Води, Дніпропетровська обл., 5220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7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арганец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72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2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ганець – вул.Барвиста, вул.Грибоєдова, вул.Джамбула, вул.заїзд Київський, вул.Зоря, вул.Київська: 80А, 80В, 82–84, 86, 88–88А, 90А, 92, 94, 96, 98, 102–104, 106, 108, 110, 112, 116, 118, 120, 122, 124, 126, 128, 130, 132, 134, 136, 138, 140, 142, 144, 146–148, 150, 152, 154, 156–158А, 162, 164, 166–168, 172–196, 258; вул.Кольцова, вул.Короленка, вул.Космонавтів, вул.Кубанська, вул.Лазо проїзд 2, вул.Медова, вул.Молодіжна: 2, 4–8; вул.Рилєєва, вул.Чарівна, вул.Шишкіна, пров.Казковий, пров.Лебедин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Щербини, 26, м.Марганець, Дніпропетровська обл., 534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Щербини, 26, м.Марганець, Дніпропетровська обл., 534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9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72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2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ганець – вул.Бульварна: 3; вул.Київська: 135, 137, 139, 141, 143, 145, 149; вул.Паркова: 18–22; вул.Проектн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Бульварна, 1, м.Марганець, Дніпропетровська обл., 534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Бульварна, 1, м.Марганець, Дніпропетровська обл., 534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6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 Амур-Нижньо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04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4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Бережна: 146–148, 150, 152, 154, 156, 158–158А, 160–160А, 164, 166, 168–168А, 170, 172, 174А, 176, 178–178А, 180–180А, 182, 184–184В, 200–373; вул.Березанівська, вул.Епіка, вул.Загірська: 36–36А, 38, 40–63А; вул.Кінноспортивна, вул.Моторна: 187, 189–191А, 193–193А, 195, 197, 201, 203–203А, 205, 207, 209–209А, 211, 213, 215, 217, 219, 221, 223–223А, 225, 227, 229–229А, 235, 240–296А; вул.Мохова: 90–92, 96–96А, 98, 100, 102–102А, 104–104А, 106–106А, 108–246; вул.Новоставкова, вул.Передова: 673–677, 683–685, 687–689, 691, 693, 695, 698–699В, 701, 703, 705, 707, 709, 711–713А, 715, 717, 719, 721, 723, 725, 727, 729, 731, 733, 735–735А, 737–737А, 745, 747–749, 751, 753–755, 757, 759, 761, 763–763А, 765, 767, 769–771, 773, 779–781, 783–783А, 785–785А, 787, 789, 791, 793, 795, 797, 799–820; вул.Робкорівська: 26–26А, 28, 30, 32–194; вул.Шпакова, пров.Моховий, пров.Новоставковий, шосе Полтавське, Обслуговуючий кооператив «Садове товариство «Озерне», садівниче товариство «Родник», садівниче товариство «Росинка-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ередова, 800А, м.Дніпро, Дніпропетровська обл., 4908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ередова, 800А, м.Дніпро, Дніпропетровська обл., 4908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14"/>
                <w:lang w:val="uk-UA"/>
              </w:rPr>
            </w:pPr>
            <w:r>
              <w:rPr>
                <w:color w:val="000000"/>
                <w:sz w:val="14"/>
                <w:lang w:val="uk-UA"/>
              </w:rPr>
            </w:r>
          </w:p>
          <w:p>
            <w:pPr>
              <w:pStyle w:val="Normal"/>
              <w:keepLines/>
              <w:widowControl/>
              <w:ind w:left="566" w:hanging="0"/>
              <w:rPr/>
            </w:pPr>
            <w:r>
              <w:rPr>
                <w:color w:val="000000"/>
                <w:sz w:val="28"/>
              </w:rPr>
              <w:t>змінити межі виборчої дільниці № 12104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4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Арсенальна, вул.Бережна: 48, 50–50А, 52, 54–54А, 56–56А, 58, 60–60А, 62, 64, 66–68А, 70, 72, 74–74А, 76, 78–78Б, 80–80А, 82, 84–145, 149, 151, 153–153А, 155–155А, 157–157А, 159, 161–161В, 165–165Б, 167, 169–169А, 171А, 173–174, 175–175А, 177А, 179, 181, 183–183А, 185–199; вул.Дмитренка, вул.Загірська: 1–35, 37–37А, 39–39А; вул.Крайова, вул.Лужникова, вул.Моторна: 59–61, 63–63А, 65–67, 69–69А, 71–71А, 73–73А, 75, 79, 81–83, 85, 87, 89, 91, 93, 95–95А, 97, 101, 103–103А, 105, 107, 113–128, 131–186, 188, 192–192А, 194–194А, 196–196А, 198–198А, 202–202А, 204–204А, 206, 208, 210, 212, 214–214А, 216, 218, 220, 222, 224–224А, 226, 228, 230–234А, 236–238; вул.Новоозерна, вул.Обласна: 10–10Г, 12, 14, 16, 18, 20, 22, 24–24А, 26–28Б, 30, 32, 34–101; вул.Попудренка: 82–114, 116–140, 146–158; вул.Сільська, пров.Арсенальний, пров.Дмитренка, пров.Загірськ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ередова, 800А, м.Дніпро, Дніпропетровська обл., 4908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ередова, 800А, м.Дніпро, Дніпропетровська обл., 4908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0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04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4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Бережна: 1–47, 49, 51, 53, 55–55А, 57, 59, 61, 63, 65–65А, 69, 71, 73, 75, 77, 79, 81, 83–83А; вул.Гіляровського, вул.Гуртова: 41, 43, 45, 47А–51, 53, 55, 57, 59, 61, 63, 65, 67, 69, 71, 73, 82–140; вул.Житомирська: 263–406; вул.Злагоди, вул.Іжевська: 167–247; вул.Інгульська: 113, 115–115А, 117–117А, 119, 121–121А, 123–123Б, 125–125Є, 127–127А, 129, 131–131А, 133–133Б, 135–135А, 137–139, 141, 143, 147; вул.Мінусинська: 149, 151, 153, 155–155А, 157–159А, 162–362А; вул.Моторна: 1–58Б, 62, 64–64А, 68, 70, 72, 74, 76–78, 80–80А, 84–84А, 86–86А, 88, 90, 92, 94, 96, 98–100А, 102, 104, 106, 108–112, 130; вул.Обласна: 1–9, 11, 13–13А, 15–15А, 17–17Б, 19, 21, 23, 25–25А, 29, 31–31А, 33–33А; вул.Попудренка: 1–80, 115, 143; вул.Читинська, пров.Гуртовий, пров.Моторний, пров.Променист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ередова, 601, м.Дніпро, Дніпропетровська обл., 4908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ередова, 601, м.Дніпро, Дніпропетровська обл., 4908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4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05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5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Дніпро – вул.Дубовика, вул.Житомирська: 1–262А; вул.Іжевська: 1–163; вул.Кемеровська, вул.Охтирська, вул.Рилєєва: 76А, 78, 80, 81, 82, 83, 84, 85, 88, 90, 91, 92, 93, 94, 95, 96, 97, 97А, 98, 99, 100, 102, 103, 104, 105, 106, 107, 108, 109, 109А, 110, 111, 112, 113, 114, 115, 116А, 118, 119, 120, 121, 122, 123, 124, 125, 126, 127, 127/129, 128, 129, 130, 131, 132, 133, 134, 136, 137, 138, 139, 140, 141, 142, 143, 144, 145, 146, 147, 148, 149, 150, 152, 153, 154, 155, 156, 157, 158, 159, 160, 161, 163, 164, 165, 166, 168, 169, 171, 173, 174, 175, 177, 178, 179, 181, 182, 183, 184, 185, 186, 187, 188, 188А, 189, 190, 191, 192, 193, 194, 195, 196, 197, 198, 199, 200, 201, 202, 203, 204, 205, 206, 206А, 207, 208, 209, 210, 211, 211А, 212, 212А, 213, 214, 214А, 215, 216, 217, 218, 219, 220, 221, 222, 223, 224, 225, 226, 227, 229, 231, 233, 235, 237, 239, 241, 245, 245А, 247, 249, 251; вул.Чернігівська: 132А–429; вул.Шовковична, вул.230-ї стрілецької дивізії, пров.Визволення, пров.Донецький, пров.Житомирський, пров.Сміливий, пров.Чернігівськ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етрозаводська, 377, м.Дніпро, Дніпропетровська обл., 4907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етрозаводська, 377, м.Дніпро, Дніпропетровська обл., 4907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8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05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5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Вільхова, вул.Георгієвського, вул.Глущенка, вул.Інгульська: 198–320; вул.Новгород-Сіверська, вул.Петрозаводська: 184–188, 190–519; вул.Прянишникова, вул.Седнєва, вул.Сподівань: 111–111Д, 113, 115, 117–117А, 119, 123, 125, 127, 129, 131, 133, 135–190; вул.Трансформаторна: 26, 28, 30, 32, 34, 36, 38, 40, 42, 44, 46, 48–50, 52, 54, 56, 58, 60, 62, 64, 66, 68, 70, 72, 74, 76, 78, 80, 82, 84, 86, 88, 90, 92, 94, 96, 98, 100, 102, 104–176; вул.Чернігівська: 4, 6, 8, 10–16, 18, 20–108; пров.Трансформаторн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етрозаводська, 377, м.Дніпро, Дніпропетровська обл., 4907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етрозаводська, 377, м.Дніпро, Дніпропетровська обл., 4907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color w:val="000000"/>
                <w:sz w:val="20"/>
                <w:lang w:val="uk-UA"/>
              </w:rPr>
            </w:pPr>
            <w:r>
              <w:rPr>
                <w:color w:val="000000"/>
                <w:sz w:val="20"/>
                <w:lang w:val="uk-UA"/>
              </w:rPr>
            </w:r>
          </w:p>
          <w:p>
            <w:pPr>
              <w:pStyle w:val="Normal"/>
              <w:keepLines/>
              <w:widowControl/>
              <w:ind w:left="566" w:hanging="0"/>
              <w:rPr/>
            </w:pPr>
            <w:r>
              <w:rPr>
                <w:color w:val="000000"/>
                <w:sz w:val="28"/>
              </w:rPr>
              <w:t>змінити межі виборчої дільниці № 12105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5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Водопровідна, вул.Заярська, вул.Інгульська: 61–61Б, 63, 65–67А, 69, 71, 73–73А, 75–75Б, 77, 79–79А, 81, 83А–85, 87, 89, 91, 93, 95, 97, 99, 103, 105, 107, 109, 111А–111Б; вул.Казахстанська: 1–70, 72, 74, 76–76А, 78, 80, 82, 84–86; вул.Лазарева, вул.Мінусинська: 1–148, 150, 152, 154–154А, 156, 160–160А; вул.Передова: 313–319, 321, 323, 325, 327, 329, 331, 333, 335, 339, 341, 343, 345, 347–347А, 349, 351, 353–355А, 357–357А, 359, 361–363, 367, 369, 371, 373–373А, 375, 377, 379–379А, 383, 385, 389–389А, 391, 393–395, 397, 399, 401, 403–512, 514–516, 518–518А, 520–522, 524, 526–526Б, 532, 534, 536, 538, 540–540А, 542, 544, 546, 548, 550, 552–554А, 556, 558, 560, 562, 564, 568, 570, 572, 574, 576, 578, 580, 582–582А, 584, 586, 588, 590, 592, 594–598, 600, 602–602А, 604, 606, 610; вул.Шефська, пров.Арктичний, пров.Балканський, пров.Водопровідний, пров.Казахстанський, пров.Мінусинський, пров.Окопний, пров.Шефськ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ередова, 427, м.Дніпро, Дніпропетровська обл., 49046</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ередова, 427, м.Дніпро, Дніпропетровська обл., 4904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0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05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5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Балхаська, вул.Бєляєва: 10, 20; вул.Гусяча: 41, 43, 45–45А, 47, 49, 51, 53, 55, 57, 59, 61, 63, 65, 67, 69, 71, 73, 75, 77, 79, 81, 83–142; вул.Інгульська: 62–62А, 64–64А, 68, 70, 72, 74, 76, 78, 80–80А, 82–82А, 86, 88, 90, 92, 94, 96, 98–98А, 100–102, 104, 106, 108, 110, 112, 114, 116, 118, 120, 122, 124, 126, 128, 130, 132, 134, 136, 140, 142, 144–146, 148–196Г; вул.Параски Ангеліної, вул.Робесп’єра, вул.Руставелі, вул.Сподівань: 19–110, 112, 114, 116, 118–118А, 120–122, 124, 126, 128, 130, 132, 134–134А; вул.Таганрозька: 283–305/307, 307А, 309–309А, 311, 313, 315–315А, 317, 319–323, 327–327А, 329–329А, 331, 335, 339, 355–357А, 359–363; вул.Щитова, пров.Інгульський, пров.Новочеркаський, пров.Полєнова, пров.Робесп’єр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ередова, 253, м.Дніпро, Дніпропетровська обл., 4902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ередова, 253, м.Дніпро, Дніпропетровська обл., 4902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8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 Новокода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139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9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Володимира Самодриги: 33–34, 36, 38, 40, 42; вул.Караваєва: 1А, 3–3Б, 5, 7–9; вул.Орловська: 24, 24А, 28, 28А, 3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олідарності, 4, м.Дніпро, Дніпропетровська обл., 49017</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олідарності, 4, м.Дніпро, Дніпропетровська обл., 4901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5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 Центра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29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29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Барвінківська: 38, 40, 43, 46, 48, 48А, 50А; вул.Вознесенська: 40, 40А, 42, 44, 46, 50, 51, 51А, 53, 57, 59; вул.Дарвіна: 48, 50, 52, 54А, 56, 57, 59, 61, 63, 65, 65А, 67; вул.Ігоря Сікорського: 26, 28, 32, 36, 41, 43, 49, 51; вул.Короленка: 24, 24А, 24Б, 26, 26А, 28, 30, 30А, 32, 32А, 32Б, 32Г, 34, 36, 36А, 40, 40А, 42, 44, 46, 48, 50; вул.Кулишівська, вул.Менахем-Мендл Шнеєрсона: 17, 19А; вул.Михайла Драгоманова: 25, 27, 29, 29А, 31, 38, 40, 42, 42А, 44, 46, 48, 50, 52, 54; вул.Свєтлова: 53, 55, 57А, 59, 61, 63, 63А, 65, 66, 67, 69, 71, 71А; вул.Сергія Подолинського: 18, 18А, 19, 21, 21А, 22, 22А, 23, 23А, 25, 27, 29; вул.Симона Петлюри: 41, 43, 45, 47, 48, 49, 49А, 51, 51А, 52, 53, 53А, 54, 56, 58, 58А; вул.Українська: 35, 37, 37А, 39, 39А, 41, 42, 43, 43А, 44, 45, 46, 47;</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Михайла Драгоманова, 50, м.Дніпро, Дніпропетровська обл., 4910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Михайла Драгоманова, 50, м.Дніпро, Дніпропетровська обл., 4910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8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 Чечел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32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2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Виноградова, вул.Кабардинська, вул.Кавалерійська: 3, 5, 7, 26, 28, 30, 32, 34, 36, 36А, 38, 40, 42, 44; вул.Робоча: 2–21, 23–24, 26–3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Володимира Антоновича, 72, м.Дніпро, Дніпропетровська обл., 49006</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Володимира Антоновича, 72, м.Дніпро, Дніпропетровська обл., 4900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9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32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2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Андріяна Кащенка, вул.Василя Сидоренка: 1, 1Б, 2, 3, 4, 5, 5Б, 6, 6А, 6Б, 7, 7А, 8, 9, 10, 11, 11А, 12, 13, 14, 15, 16, 17, 18, 19, 20, 20А, 21, 22, 22А, 23, 24, 25, 26, 27, 28, 29, 30, 30А, 31, 32, 33, 34, 35, 36, 37, 38, 39, 40, 41, 41А, 42, 43, 45, 46, 47, 48, 49, 50, 51, 52, 53, 53А, 54, 56, 56А, 58, 60, 62, 64, 66; вул.Давидова: 1, 1Б, 2, 2А, 3, 4, 5, 5Б, 6, 7, 8, 9, 10, 11, 12, 12А, 13, 14, 15А, 15/17, 16, 18, 19, 20, 21, 22, 23, 24, 25, 26, 27, 28, 28А, 29, 30, 31, 32, 33, 34, 35, 36, 37, 38, 39, 40, 41, 42, 43, 44, 45, 46/1, 46/2, 47, 48, 49, 50, 51, 52, 53, 54, 55, 56, 57, 59, 61, 63, 65, 69, 70, 71, 73, 74, 75, 77, 79, 81, 83, 85, 87, 89, 91, 91А, 93, 95, 97, 99, 99А, 101, 103, 103А, 105, 107, 109, 111, 113, 115, 117, 119, 121, 123, 125, 127, 129, 131, 133, 135, 139, 141, 143, 145, 147, 149, 149/151, 151, 153, 155, 157, 159, 161, 163, 165, 167, 169, 171, 173, 175, 177, 179, 181, 183, 185; вул.Новицького, вул.Прокатна, вул.Ставропольська, вул.Сухумська, вул.Чухновського: 75–142А; пров.Давидова, пров.Пташиний, тупик Давидова, тупик Чухновського</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Амбулаторна, 2, м.Дніпро, Дніпропетровська обл., 4901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Амбулаторна, 2, м.Дніпро, Дніпропетровська обл., 4901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4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33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3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Арбатська, вул.Михайла Комарова, вул.Робоча: 166А–178; вул.Чирков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Робоча, 166, м.Дніпро, Дніпропетровська обл., 49008</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Робоча, 166, м.Дніпро, Дніпропетровська обл., 4900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4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3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4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Гродненська: 2, 4, 6, 15, 19, 19А, 22; вул.Надії Алексєєнко: 104; вул.Робоча: 146; вул.Уральськ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Автодорівська, 1А, м.Дніпро, Дніпропетровська обл., 49008</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Автодорівська, 1А, м.Дніпро, Дніпропетровська обл., 4900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8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136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6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Балакірева, вул.Гавриїла Розанова, вул.Хвойна, вул.Юності: 101–185; пров.Мал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Високогірна, 29Д, м.Дніпро, Дніпропетровська обл., 49048</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Високогірна, 29Д, м.Дніпро, Дніпропетровська обл., 4904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7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78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Робоча: 22А, 24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Робоча, 64, м.Дніпро, Дніпропетровська обл., 49006</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Робоча, 64, м.Дніпро, Дніпропетровська обл., 4900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4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9 травня 2018 року № 8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009"/>
        <w:gridCol w:w="3571"/>
        <w:gridCol w:w="3571"/>
        <w:gridCol w:w="1202"/>
        <w:gridCol w:w="345"/>
      </w:tblGrid>
      <w:tr>
        <w:trPr>
          <w:cantSplit w:val="true"/>
        </w:trPr>
        <w:tc>
          <w:tcPr>
            <w:tcW w:w="15706" w:type="dxa"/>
            <w:gridSpan w:val="7"/>
            <w:tcBorders/>
          </w:tcPr>
          <w:p>
            <w:pPr>
              <w:pStyle w:val="Normal"/>
              <w:keepLines/>
              <w:widowControl/>
              <w:jc w:val="center"/>
              <w:rPr/>
            </w:pPr>
            <w:r>
              <w:rPr>
                <w:b/>
                <w:color w:val="000000"/>
                <w:sz w:val="28"/>
              </w:rPr>
              <w:t>Доне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стянти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2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264</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ркове, с.Майське, с.Новомаркове, с.Федорівка</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Молодогвардійців, 93, с.Маркове, Костянтинівський р-н, Донецька обл., 85132</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Молодогвардійців, 93, с.Маркове, Костянтинівський р-н, Донецька обл., 851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ангуш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4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412</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Мангуш – вул.Гагаріна: 9А, 11–11А, 13, 15, 17–19, 26А, 28–44; вул.Горького: 25/28–39, 41–41А, 59; вул.Дружби: 3, 7–9, 15А–34/26, 36–36А; вул.Котанова: 50/113, 52/108, 54, 58–58А, 60, 62, 64/9, 66/10, 68–87, 89, 91; вул.Маріупольська: 88, 90, 96, 98, 102, 104–106, 110/69–112, 114–114/24; вул.Морських десантників: 59–65, 69, 71, 73–88А, 90, 94, 98, 100, 102/51, 104А, 106–106А, 108–108А, 110–110А, 114–114А, 116–116А, 118–118А, 122–122А, 130/37; вул.Мурзи: 16, 17, 23, 25–31Б, 32–38/30, 40–40А, 42–42В, 44–46; вул.Поштова: 54/72, 65А, 76–113А, 115/39, 121–121Б, 123, 125–127/18; вул.Прохолодна: 22–49А; вул.Пушкіна: 47–53; вул.Тітова: 55/102, 57, 59–59А, 61–84, 86; вул.Чкалова: 27–32/26, 35/28–43; вул.Шкільна: 22–29А; пров.Котанова, пров.Матросова, просп.Миру: 34, 38, 40, 42–44, 58–60, 64, 68–72/54, 85;</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просп.Миру, 71, смт Мангуш, Мангушський р-н, Донецька обл., 87400</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просп.Миру, 71, смт Мангуш, Мангушський р-н, Донецька обл., 87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6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ахмут</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6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623</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ахмут – вул.Захисників України: 1, 3, 5, 9; вул.Леваневського: 93, 97, 99; вул.Чайковського: 2, 6, 8, 10А, 12, 22, 24, 26, 28;</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Носакова, 9, м.Бахмут, Донецька обл., 84506</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Носакова, 9, м.Бахмут, Донецька обл., 845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0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6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624</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Бахмут – вул.Захисників України: 15; вул.Леваневського: 103, 105, 107, 113, 115, 117, 150–168;</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Леваневського, 111, м.Бахмут, Донецька обл., 84506</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Леваневського, 111, м.Бахмут, Донецька обл., 845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6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628</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ахмут – вул.Декабристів: 25, 27, 29, 31–37, 39, 41, 43–45, 49; вул.Захисників України: 17, 21, 23–27, 29, 33;</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Ювілейна, 34, м.Бахмут, Донецька обл., 84510</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Ювілейна, 34, м.Бахмут, Донецька обл., 845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6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630</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ахмут – вул.Воїнів-інтернационалістів, вул.Гвардійська: 19–86; вул.Декабристів: 38, 40, 42, 46–48, 50–84; вул.Захисників України: 28, 30, 34–92; вул.Зелена: 38–39; вул.І.Левченко: 18, 20–111; вул.Лариси Шепітько, вул.Л.Українки: 29–86; вул.Матросова: 21, 23, 25, 29, 31, 33, 35, 39, 41, 43, 47, 49, 51, 55, 57, 61, 67, 69, 71; вул.Медведєва, вул.Перемоги: 83–220; вул.П.Осипенко: 28–86; вул.Рум’янцева, вул.Толбухіна: 78–167; вул.Черняховського: 89–131; вул.Ювілейна: 60, 62–66, 68, 70, 72, 74; пров.Декабристів, пров.Перемоги, пров.Черняховського</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Ювілейна, 34, м.Бахмут, Донецька обл., 84510</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Ювілейна, 34, м.Бахмут, Донецька обл., 845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6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631</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ахмут – вул.Весела: 46–55; вул.Гвардійська: 3–18; вул.Гліба Слободіна: 61, 63–63А, 65–90; вул.Декабристів: 2–24, 26, 28, 30; вул.Захисників України: 2, 4, 6–8, 10–14, 16, 18–20, 22; вул.З.Космодем’янської, вул.І.Левченко: 1–17, 19; вул.Крайня: 11, 13, 15, 17, 19, 21, 42–46; вул.Леваневського: 48–54, 56, 58, 60, 62, 64, 66–92, 94–96, 98, 100–102, 104, 106, 108–112, 114, 116, 118–146; вул.Л.Українки: 1–28; вул.Матросова: 3–20, 22, 24, 26, 30, 32, 34, 38, 40, 42, 44–46, 48, 50, 52–54, 56, 58–60, 62–66, 68, 70, 72–74; вул.Оборони: 56, 58, 60, 62, 66, 68, 70, 72, 74, 76, 78–149; вул.О.Кошового, вул.Перемоги: 37–80; вул.П.Осипенко: 1–24; вул.Сєрова, вул.Толбухіна: 59–77; вул.Черняховського: 57–75; пров.З.Космодем’янської, пров.Леваневського, пров.Оборони</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Зелена, 41, м.Бахмут, Донецька обл., 84502</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Зелена, 41, м.Бахмут, Донецька обл., 845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6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6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641</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ахмут – вул.Ангеліної, вул.Берегова, вул.Глінки, вул.Дружби, вул.Івана Паторжинського, вул.Льотчиків, вул.Макарова, вул.Миколаєва, вул.Можайського, вул.Морська, вул.Нестерова, вул.Пирогова, вул.Поповича, вул.Промислова, вул.Раскової, вул.Річна, вул.Свято-Георгіївська, вул.Сонячна, вул.Танкістів, вул.Ушакова, вул.Харківська, вул.Хмельницького, вул.Шаляпіна, пров.Береговий, пров.Дружби, пров.Можайського, пров.Свято-Георгіївський, пров.Харківський, пров.Хмельницького, пров.1-й Переїзний, пров.1-й Річний, пров.1-й Танкістів, пров.1-й Ушакова, пров.2-й Дружби, пров.2-й Переїзний, пров.2-й Річний, пров.2-й Танкістів, пров.2-й Ушакова, пров.3-й Танкістів, врб. З.Д.Будка(Ступки), ДРП-5</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Дружби, 1, м.Бахмут, Донецька обл., 84505</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Дружби, 1, м.Бахмут, Донецька обл., 845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9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6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642</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Красна Гора</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ершотравнева, ДП"Артемівський ЗСМ", смт Красна Гора, м.Бахмут, Донецька обл., 84513</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ершотравнева, ДП"Артемівський ЗСМ", смт Красна Гора, м.Бахмут, Донецька обл., 845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9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1406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pPr>
            <w:r>
              <w:rPr>
                <w:color w:val="000000"/>
              </w:rPr>
              <w:t>140661</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охорони здоров’я "Бахмутська центральна районна лікарня"</w:t>
            </w:r>
          </w:p>
        </w:tc>
        <w:tc>
          <w:tcPr>
            <w:tcW w:w="71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О.Сибірцева, 15, м.Бахмут, Донецька обл., 845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има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0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98</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иман – вул.Гасієва К.: 29, 31–36, 37–44; вул.Деповська, вул.Нова, вул.Правди, вул.Привокзальна: 31–33, 35–38; вул.Студентська, пров.Желанний, пров.Робочий</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тудентська, 4А, м.Лиман, Донецька обл., 84404</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тудентська, 4А, м.Лиман, Донецька обл., 844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2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0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99</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иман – вул.Гасієва К.: 17–25, 27–28, 30; вул.Лейко Івана: 10–17, 20–25; вул.Привокзальна: 29; пров.Бригадний</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ривокзальна, 27А, м.Лиман, Донецька обл., 84404</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ривокзальна, 27А, м.Лиман, Донецька обл., 844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9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411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00</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иман – вул.Гасієва К.: 6, 8–16, 26, 36А; вул.Лейко Івана: 1А–8, 18; вул.Привокзальна: 21–24; вул.Слов’янська</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Гасієва К., 23А, м.Лиман, Донецька обл., 84404</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Гасієва К., 23А, м.Лиман, Донецька обл., 844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3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1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01</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иман – вул.Гасієва К.: 2Б, 5–5А, 7; вул.Матросова, вул.Привокзальна: 1–20, 34; пров.Гасієва К., пров.Матросова: 4, 6–14; пров.Привокзальний, пров.Телеграфний, просп.Гагаріна, просп.Щасливий</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пров.Привокзальний, 7А, м.Лиман, Донецька обл., 84404</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пров.Привокзальний, 7А, м.Лиман, Донецька обл., 844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7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411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02</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иман – вул.Абрикосова, вул.Виноградна, вул.Гасієва К.: 1–2А, 3–4; вул.Казарма 3 км, вул.Казарма 427 км, вул.Краснолиманське лісництво, вул.Лиманська, вул.Лісна, вул.Лісників, вул.Локомотивна, вул.Переїздна, пров.Лісний, пров.Матросова: 1–3, 5;</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Гасієва К., 4А, м.Лиман, Донецька обл., 84404</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Гасієва К., 4А, м.Лиман, Донецька обл., 844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8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1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04</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иман – вул.Бикова Леоніда, вул.Восточна, вул.Гвардійська, вул.Горького, вул.Донецька, вул.Казарма 424 км, вул.Комунальна, вул.Красна Зоря, вул.Мічуріна, вул.Новий Бит, вул.Покальчука, вул.Соснова, вул.Харківська, вул.Хвойна, вул.Ціолковського, пров.Грушевського, пров.Рокочого Олексія</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ушкіна, 13А, м.Лиман, Донецька обл., 84401</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ушкіна, 13А, м.Лиман, Донецька обл., 844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1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06</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иман – вул.Бахмутська, вул.Желєзнодорожна, вул.Комарова, вул.Незалежності, вул.Остапа Вишні, вул.Підлісна, вул.Потьомкіна, вул.Поштова, вул.Свободи, вул.Сердюка, вул.Слави, вул.Шевченка, вул.8-го Березня, пров.Базарний, пров.Бахмутський, пров.Поштовий, пров.Тихого Олекси, пров.Юності</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Незалежності, 44, м.Лиман, Донецька обл., 84406</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Незалежності, 44, м.Лиман, Донецька обл., 844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8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1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07</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иман – вул.Ватутіна, вул.Леваневського, вул.Некрасова, вул.Перемоги, вул.Симеренка Л., вул.Слобожанська: 86, 87А–180; вул.Українська, вул.Франка Івана, вул.Хмельницького Б., пров.Садовий, пров.Слобожанський: 60–125;</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Незалежності, 17, м.Лиман, Донецька обл., 84406</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Незалежності, 17, м.Лиман, Донецька обл., 844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1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09</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иман – вул.Дружби, вул.Кар’єрна, вул.Лугова, вул.Молодіжна, вул.Озерна, вул.Торгова, вул.Челюскіна: 48–48А, 50, 52, 54–139; вул.Шмідта, пров.Дружби, пров.Луговий, пров.Пісчаний, пров.Торговий, пров.Шмідта</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Челюскіна, 66, м.Лиман, Донецька обл., 84406</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Челюскіна, 66, м.Лиман, Донецька обл., 844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0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1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11</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иман – вул.будинок Звірогосподарства, вул.Будівельна, вул.Героїв десантників: 92, 94, 96–221; вул.Козацька: 121–212; вул.Лермонтова, вул.Одеська, вул.Островського, вул.Підстепна: 26, 135–175; вул.Ринкова: 71, 73, 75–146; вул.Солов’яненка Анатолія, вул.Суворова, вул.Цимлянська, вул.Широка, вул.Ювілейна, пров.Островського, пров.Слобожанський: 1–59; пров.Цимлянський</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лобожанська, 85, м.Лиман, Донецька обл., 84403</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лобожанська, 85, м.Лиман, Донецька обл., 844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2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1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12</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иман – вул.Гоголя, вул.Зелений Гай, вул.Кизима, вул.Корольова, вул.Краматорська, вул.Курортна: 1–36, 38; вул.Ломоносова, вул.Миру, вул.Оборони: 1, 2, 3, 5(приватний)–6, 6А(приватний), 7(приватний), 9, 10–121, 123, 125, 127, 129, 131, 133–133А, 135, 137, 139, 141, 143, 145, 147; вул.Петропавлівська: 145, 147, 149–200; вул.Північна, вул.Покровська: 79, 81, 83, 85, 87, 89–175А; вул.Різдвяна, вул.Сонячна, вул.Трудова, вул.Чернишевського, вул.60 років України, пров.Гоголя, пров.Оборони, пров.Петропавлівський</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пров.Петропавлівський, 30, м.Лиман, Донецька обл., 84403</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пров.Петропавлівський, 30, м.Лиман, Донецька обл., 844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9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411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13</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иман – вул.Головна, вул.Енергетиків, вул.Заводська, вул.Зоряна, вул.Казкова, вул.Київська, вул.Космодем’янської З., вул.Курортна: 37–37А, 39–94; вул.Оборони: 1А, 2А, 3А–5А, 6А, 7–7А, 8–8А, 9А, 122, 124, 126, 128–128А, 130, 132–132А, 134, 136, 138, 140, 142, 144–144А, 146, 148–227; вул.Покровська: 1–78, 80, 82, 84, 86, 88; вул.Полтавська, вул.Садова, вул.Театральна, вул.Чкалова, пров.Курортний, пров.Полтавський, Садове товариство Васильок, Садове товариство "Зелений сад", Садове товариство Ромашка</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Театральна, 5А, м.Лиман, Донецька обл., 84402</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Театральна, 5А, м.Лиман, Донецька обл., 844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8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11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16</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Ставки</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Шевченка, 29, с-ще Ставки, м.Лиман, Донецька обл., 84452</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Шевченка, 29, с-ще Ставки, м.Лиман, Донецька обл., 8445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411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23</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Зарічне – вул.Бульварна, вул.Виноградна, вул.Клеверна, вул.Красна, вул.Лісна, вул.Лугова, вул.Новосадова, вул.Партизанська, вул.Підлісна, вул.Підлужна, вул.Піщана, вул.Побєди, вул.Поштова, вул.Спартака, вул.Центральна: 1–46; вул.Челюскінців, пров.Клеверний, майдан Гагаріна Ю.</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айдан Гагаріна Ю., 3, смт Зарічне, м.Лиман, Донецька обл., 84442</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айдан Гагаріна Ю., 3, смт Зарічне, м.Лиман, Донецька обл., 8444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0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11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24</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Зарічне – вул.Василькова, вул.Весняна, вул.Вишнева, вул.Гоголя, вул.Горького, вул.Довга, вул.Дружби, вул.Залевадна, вул.Калинова, вул.Квіткова, вул.Матросова, вул.Маяковського, вул.Миру, вул.Молодіжна, вул.Озерна, вул.Первомайська, вул.Підстепна, вул.Пушкіна, вул.Слов’янська, вул.Степна, вул.Українська, вул.Центральна: 59–111; вул.Чехова, вул.Шаблін Яр, вул.Шевченка, вул.Широка, вул.Ярівська, вул.8 Марта, пров.Довгий, пров.Озерний, пров.Чехова</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айдан Гагаріна Ю., 1А, смт Зарічне, м.Лиман, Донецька обл., 84442</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айдан Гагаріна Ю., 1А, смт Зарічне, м.Лиман, Донецька обл., 8444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8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1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28</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Дробишеве – вул.Вишнева, вул.Гусака, вул.Державна: 1–29; вул.Казарма 412 км, вул.Квіткова, вул.Лісна, вул.Магістральна, вул.Матросова, вул.Миру, вул.Морозова, вул.Олімпійська, вул.Перемоги, вул.Полухіна, вул.Пушкіна: 88, 90, 92, 94, 96, 98, 100, 102, 104, 106, 108, 110–193; вул.Садова, вул.Сомова, вул.Східна, вул.Театральна, вул.Українська: 54, 56, 58, 60–165; вул.Університетська, вул.Форпостна, вул.Центральна, вул.Шевченко, вул.Ювілейна</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Театральна, 1, смт Дробишеве, м.Лиман, Донецька обл., 84450</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Театральна, 1, смт Дробишеве, м.Лиман, Донецька обл., 844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9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11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29</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Дробишеве – вул.будинок РРПС, вул.Гагаріна, вул.Горького, вул.Державна: 30–189; вул.Зарічна, вул.ім.М.П.Бастицького, вул.Калініна, вул.Кооперативна, вул.Молодіжна, вул.Озерна, вул.Підлісна, вул.Пушкіна: 1–87, 89, 91, 93, 95, 97, 99, 101, 103, 105, 107–107А, 109–109А; вул.Сибірська, вул.Слобожанська, вул.Соборна, вул.Сонячна, вул.Степова, вул.Українська: 1–53, 55, 57–57А, 59–59А; вул.Чкалова, вул.1-го Травня, вул.8-го Березня, пров.Горького, пров.Державний №1, пров.Державний №2, пров.Кооперативний, пров.Молодіжний, пров.Пушкіна, пров.Слобожанський, пров.Степовий, с.Дерилове</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ушкіна, 28А, смт Дробишеве, м.Лиман, Донецька обл., 84450</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ушкіна, 28А, смт Дробишеве, м.Лиман, Донецька обл., 844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5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1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32</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Ярова – вул.Донецька: 92–200; вул.Зелена, вул.Кооперативна, вул.Кузнечна, вул.Мира, вул.Незалежності, вул.Партизанська, вул.Підлужна, вул.Слобідська, вул.Соснова, вул.1-го Мая, пров.Зелений, пров.Мира, пров.Петра Дячкіна</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Кооперативна, 2А, смт Ярова, м.Лиман, Донецька обл., 84432</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Кооперативна, 2А, смт Ярова, м.Лиман, Донецька обл., 844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7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11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33</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лександрівка</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Шевченко, 10Д, с.Олександрівка, м.Лиман, Донецька обл., 84433</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Шевченко, 10Д, с.Олександрівка, м.Лиман, Донецька обл., 8443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0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та адресу закладу чи установи виборчої дільниці № 1411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1144</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Лиманська міська лікарня</w:t>
            </w:r>
          </w:p>
        </w:tc>
        <w:tc>
          <w:tcPr>
            <w:tcW w:w="71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Гасієва К., 36, м.Лиман, Донецька обл., 844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ирноград</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7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140739</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рноград – вул.Дніпровська, вул.Комарова, вул.Короленка, вул.Кренкеля: 23–60; вул.Лиманська, вул.Мухамадєєва: 11–57; вул.Новаторська, вул.Плєханова: 45–87; вул.Революції Гідності, вул.Руднична, вул.Смоленська, вул.Тургенєва, вул.Челябінська, вул.Чубинського, вул.Ширшова, пров.Брудіна, пров.Заводський, пров.Львівський: 2, 4–6, 8, 10–14, 24–28; пров.Мостовий, пров.Патона, пров.Різдва Христова, пров.Руський, пров.Самарський, пров.Український</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пров.Різдва Христова, 3, м.Мирноград, Донецька обл., 85320</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пров.Різдва Христова, 3, м.Мирноград, Донецька обл., 853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4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7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742</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рноград – вул.Бєлінського: 1А–96, 100, 102, 150; вул.Бєляєва, вул.Волкова, вул.Восточна, вул.Грушевського, вул.Джерельна, вул.Донська: 2–78; вул.Доценка: 3–66, 69, 71, 73, 75, 77, 79, 81, 83–85, 87–91; вул.Дружби, вул.Дударенка, вул.Дунаєвського, вул.Кар’єрна, вул.Колодязна, вул.Лізи Чайкіної, вул.Мирноградська, вул.Миру, вул.Молокова, вул.Річна, вул.Торецька, вул.Травнева, вул.Фєвральська, вул.Хмельницького, вул.Чехова, вул.Шосейна: 6–38, 40–44А, 46, 48; вул.Ярослава Мудрого, вул.Яснополянська: 1–77, 79–81; пров.Демури, пров.Лисенка, пров.Малишка, пров.Прокоф’єва, пров.Стандартний: 5;</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Лізи Чайкіної, 32, м.Мирноград, Донецька обл., 85320</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Лізи Чайкіної, 32, м.Мирноград, Донецька обл., 853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лов’ян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1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86</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їзд Барвінківський, вул.Армійська: 10, 12, 14, 16, 18; вул.Барвінківська: 157, 159–161, 163–165, 167, 169, 171, 173, 175, 183, 185, 189, 191, 193, 197, 199, 201, 203, 205, 207, 209, 213–215, 217, 219–221, 223, 225, 227, 229–229/1, 232–332; вул.Горова: 159, 161, 163А, 165, 167, 169, 171, 175, 177, 179, 181; вул.Ком’яхова: 1–41, 43, 45, 47, 49–51, 65; вул.Лозівська, вул.Локомотивна, вул.Маломіська: 9А, 75, 81, 83, 85, 89, 93, 95, 97, 101, 103–103А, 105, 107, 109, 113, 115, 117, 124–140; вул.Марапульця: 1–43, 45, 47, 49, 51, 53, 55, 57–65А; вул.Маяковського: 1–40; вул.Підгірна: 189, 191, 193–199, 203, 205, 207, 209, 211, 213, 215, 217, 219, 221–223, 225, 227, 229, 231, 233, 235, 237, 241, 243–279; вул.Святогірська: 3–27, 29, 31, 33, 37–37А, 39, 41–43, 49–51, 53–55, 57, 59, 61; вул.9 Травня: 53, 55–59, 61, 65; пл.Привокзальна, пров.Вокзальний: 13, 17, 21, 25, 27–29, 31; пров.Горовий: 1А–22; пров.Західний, пров.Ком’яхова, пров.Маломіський: 3–5/40, 7–9А, 11; пров.Маяковського: 3–13;</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Вокзальна, 77, м.Слов’янськ, Донецька обл., 84109</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Вокзальна, 77, м.Слов’янськ, Донецька обл., 841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1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90</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їзд Богуна Миколи, вул.Анатолія Комара: 35–100; вул.Богуна Миколи: 41, 43, 45–92, 94, 96, 98–100, 102; вул.Вокзальна: 24–24/1, 26, 28, 30, 32, 34, 36, 38–51; вул.Волзька: 3–91; вул.Маломіська: 8–9, 10–72, 76–80, 82, 84, 86–88, 90–92, 94, 96, 98–100, 102, 104, 106, 108, 110–112, 114, 116–116А, 118–122; вул.Олександра Невського, вул.Полярна: 1–23, 85, 87, 91–93; вул.Святогірська: 28, 30, 32, 34–36, 38; вул.Сорочинська: 3, 5–5А, 7, 9, 11, 13, 15, 17–19, 21, 23–23А; вул.9 Травня: 2–50, 54, 60, 62–64, 66–78; пров.Анатолія Комара, пров.Богуна Миколи: 1–61, 63, 65, 67, 69, 71; пров.Вокзальний: 2–6, 8, 10–12, 14А–16, 18–20А, 24, 26, 30–30А, 34–42; пров.Затишний, пров.Конституції, пров.Олега Кошового, пров.Олександра Невського, пров.Перекопський, пров.Полярний</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Вокзальна, 32, м.Слов’янськ, Донецька обл., 84109</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Вокзальна, 32, м.Слов’янськ, Донецька обл., 841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2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2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220</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їзд Свободи, вул.Героїв Чорнобиля, вул.Мінська, вул.Світлодарська: 2А, 4–4А, 6; вул.Свободи: 23, 29–31, 33, 37, 39, 41–47, 87; пров.Героїв Чорнобиля, пров.Мінський</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Торгова, 8, м.Слов’янськ, Донецька обл., 84122</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Торгова, 8, м.Слов’янськ, Донецька обл., 841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6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Торец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7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702</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орецьк – вул.Героїв Чернобиля: 15–46; вул.Дружби: 16; вул.Леваневського: 18–20, 22, 24, 26–28, 30–45, 49, 51, 53, 55, 61, 65; вул.Маяковського: 1–4, 7–12; вул.Нестеренка: 42–44, 46–48, 52, 54, 56, 58, 60, 64, 66, 68–70; вул.Світла: 4, 6, 10–12, 14–16, 18–20, 22; пров.1-й Гірний</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Дружби, 22, м.Торецьк, Донецька обл., 85200</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Дружби, 22, м.Торецьк, Донецька обл., 85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2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7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704</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орецьк – вул.Визволителів Донбасу, вул.Григорія Сковороди: 38–87, 89, 91–93; вул.Гужви, вул.Історична: 76–86, 90, 92–92А; вул.Кожедуба, вул.Красноярська, вул.Леваневського: 46, 50, 52, 54, 56–60, 62; вул.Молодої Гвардії, вул.Московська, вул.Нестеренка: 31–31А, 33, 35–37, 39–41, 45, 49–51, 53, 55, 57, 59, 61–63, 65, 67, 71, 73, 75, 77, 81, 85, 87, 91; вул.Одеська, вул.Полтавська, вул.Різдвяна: 14–16, 18–72, 75, 81, 85, 87, 89, 91–95, 97–99, 101, 107, 109, 111, 113–115, 117; вул.Трудова, вул.Хижняка: 24–121; вул.Чубенка, пров.Кубанський, пров.1-й Травневий, пров.2-й Травневий, пров.3-й Травневий</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пров.3-й Травневий, 54, м.Торецьк, Донецька обл., 85200</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пров.3-й Травневий, 54, м.Торецьк, Донецька обл., 85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8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9 травня 2018 року № 8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071"/>
        <w:gridCol w:w="3540"/>
        <w:gridCol w:w="3540"/>
        <w:gridCol w:w="1202"/>
        <w:gridCol w:w="346"/>
      </w:tblGrid>
      <w:tr>
        <w:trPr>
          <w:cantSplit w:val="true"/>
        </w:trPr>
        <w:tc>
          <w:tcPr>
            <w:tcW w:w="15706" w:type="dxa"/>
            <w:gridSpan w:val="7"/>
            <w:tcBorders/>
          </w:tcPr>
          <w:p>
            <w:pPr>
              <w:pStyle w:val="Normal"/>
              <w:keepLines/>
              <w:widowControl/>
              <w:jc w:val="center"/>
              <w:rPr/>
            </w:pPr>
            <w:r>
              <w:rPr>
                <w:b/>
                <w:color w:val="000000"/>
                <w:sz w:val="28"/>
              </w:rPr>
              <w:t>Житомир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русил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01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184</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струбенька, с.Дубрівка, с.Яструбна</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Вишнева, 88, с.Яструбенька, Брусилівський р-н, Житомирська обл., 12614</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Вишнева, 88, с.Яструбенька, Брусилівський р-н, Житомирська обл., 126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ул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10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094</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улино-Гута</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Квіткова, 2, с.Пулино-Гута, Пулинський р-н, Житомирська обл., 12011</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Квіткова, 2, с.Пулино-Гута, Пулинський р-н, Житомирська обл., 120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9</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Новоград-Волинс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3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13</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град-Волинський – вул.Богуна, вул.Бориса Тена, вул.Герцена: 1–37, 41, 43–45, 47, 49, 51, 53, 55, 59; вул.Григорія Сковороди, вул.Добровольського, вул.Ернеста Кончака, вул.Короленка, вул.Кривоноса, вул.Купріна, вул.Обачного, вул.Огієнка, вул.Олейнікова: 48–50, 55–87Б; вул.Петровського, вул.Старицького, вул.Стефаника, пров.Богуна, пров.Герцена, пров.Кривоноса, пров.Купріна, пров.Олейнікова, пров.1-й Олейнікова, пров.2-й Олейнікова, пров.3-й Олейнікова, в.ч.А1063</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Герцена, 63, м.Новоград-Волинський, Житомирська обл., 11700</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Герцена, 63, м.Новоград-Волинський, Житомирська обл., 11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93</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3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14</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град-Волинський – вул.Вершницька, вул.Вінниченка, вул.Герцена: 40, 42, 46А, 48, 50, 52–52А, 54, 58, 60–106; вул.Гостинна, вул.Грушева, вул.Грушевського, вул.Джерельна, вул.Довженка, вул.Дружби, вул.Залізнична, вул.Зоряна, вул.Квітуча, вул.Козацька, вул.Літня, вул.Макаренка, вул.Максима Рильського, вул.Мальовнича, вул.Незалежності, вул.Неустроєва, вул.Олейнікова: 1–47, 51; вул.Партизанська, вул.Ржадківська, вул.Садова, вул.Соколіна, вул.Чижовецька, вул.1-ша Польова, вул.2-га Польова, вул.2-га Прорізна, вул.3-тя Прорізна, пров.Дружби, пров.2-й Герцена, пров.2-й Дружби</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Дружби, 50, м.Новоград-Волинський, Житомирська обл., 11700</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Дружби, 50, м.Новоград-Волинський, Житомирська обл., 11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3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3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16</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град-Волинський – вул.Житомирська: 65–67, 71, 75, 79; вул.Леваневського: 1, 3–23, 25–53; вул.Степана Бандери, вул.Толубка: 2–6;</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Леваневського, 25, м.Новоград-Волинський, Житомирська обл., 11700</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Леваневського, 25, м.Новоград-Волинський, Житомирська обл., 11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49</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3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17</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град-Волинський – вул.Житомирська: 83, 87, 93, 126/2–150; вул.Леваневського: 2; вул.Тимошенка, пров.2-й Житомирський, в.ч.А0409, в.ч.А3814</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Житомирська, 124, м.Новоград-Волинський, Житомирська обл., 11700</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Житомирська, 124, м.Новоград-Волинський, Житомирська обл., 11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2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3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31</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град-Волинський – вул.Бобрової, вул.Генерала Шухевича, вул.Героїв Майдану: 37–99, 101–101А, 103–105, 107, 109, 111, 113–115; вул.Гетьмана Мазепи, вул.Глінки, вул.Князів Острозьких, вул.Коцюбинського, вул.Лесі Українки: 46–71; вул.Набережна, вул.Панфілова, вул.Толбухіна, вул.Черняхівського, вул.Юрія Клена, пров.Авіаторів, пров.Гетьмана Мазепи, пров.Глінки, пров.Князів Острозьких, пров.Лідівський, пров.Набережний, пров.Річний, пров.Світлий, пров.2-й Князів Острозьких</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Князів Острозьких, 58, м.Новоград-Волинський, Житомирська обл., 11700</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Князів Острозьких, 58, м.Новоград-Волинський, Житомирська обл., 11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6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6</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9 травня 2018 року № 8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pPr>
            <w:r>
              <w:rPr>
                <w:b/>
                <w:color w:val="000000"/>
                <w:sz w:val="28"/>
              </w:rPr>
              <w:t>Закарпатська область</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Хуст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106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627</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ятино – вул.Буковича, вул.Визволення, вул.Дружби, вул.Козарика, вул.Косична, вул.Космонавтів, вул.Л.Українки, вул.Миру, вул.Михайлів Горб, вул.Молодіжна, вул.Набережна, вул.Польова, вул.Прикордонників, вул.Садова, вул.Сонячна, вул.Тичини, вул.Черешнева, вул.Шаянська, вул.Яблунева</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Миру, 69, с.Велятино, Хустський р-н, Закарпатська обл., 90453</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Миру, 69, с.Велятино, Хустський р-н, Закарпатська обл., 9045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3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106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628</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ятино – вул.Вишнева, вул.Глибока, вул.Зелена, вул.І.Франка, вул.Калинича, вул.Крушенниче, вул.Лецовка, вул.Лісна, вул.Мічуріна, вул.Поперечна, вул.Санаторна, вул.Тиха, вул.Травнева, вул.Шевченка, вул.8-Березня</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Шевченка, 1, с.Велятино, Хустський р-н, Закарпатська обл., 90453</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Шевченка, 1, с.Велятино, Хустський р-н, Закарпатська обл., 9045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8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6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638</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за – вул.Андрели, вул.Б.Хмельницького, вул.Весільна, вул.Волошина, вул.Дружби, вул.Духновича, вул.Зарічна, вул.Корольова, вул.Косична, вул.Крайня, вул.Л.Українки, вул.Миру, вул.Набережна, вул.Нанківська, вул.Незалежна, вул.Олімпійська, вул.Раковського, вул.Соборної України, вул.Теплична, вул.Центральна, вул.Шевченка, с.Карповтлаш</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Центральна, 100, с.Іза, Хустський р-н, Закарпатська обл., 90436</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Центральна, 100, с.Іза, Хустський р-н, Закарпатська обл., 9043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6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106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650</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онастирець – вул.Долинка, вул.Затишна, вул.Млинова, вул.Набережна, вул.Питомник, вул.Полянки, вул.Тиха, вул.Шкільна, с.Медвежий, с.Поточок</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Центральна, 120, с.Монастирець, Хустський р-н, Закарпатська обл., 90427</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Центральна, 120, с.Монастирець, Хустський р-н, Закарпатська обл., 9042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106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651</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онастирець – вул.Зелена, вул.Лісова, вул.Молодіжна, вул.Незалежності, вул.Садова, вул.Центральна, с.Облаз, с.Тополин</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Центральна, 81, с.Монастирець, Хустський р-н, Закарпатська обл., 90427</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Центральна, 81, с.Монастирець, Хустський р-н, Закарпатська обл., 9042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108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805</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лом – вул.Воларська, вул.Лугова, вул.Озерна, вул.Руня, вул.Центральна: 84–165; вул.Церковна, вул.Щаслива</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Руня, 66, с.Залом, Хустський р-н, Закарпатська обл., 90414</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Руня, 66, с.Залом, Хустський р-н, Закарпатська обл., 904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5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уст</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7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98</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уст – вул.Анатолія Кралицького, вул.Болудянського, вул.В. Гаджеги, вул.Василя Гренджі-Донського, вул.Вербицького, вул.Воробкевича, вул.Довговича, вул.Євгена Маланюка, вул.Івана Губаля, вул.Ілька Ващишина, вул.Кирила і Мефодія, вул.княгині Ольги, вул.Косична, вул.М. Лучкая, вул.Марка Бараболі, вул.Миколи Садовського, вул.Орлая, вул.Поручника Кедюлича, вул.Президента Михайла Грушевського, вул.Спиридона Черкасенка, вул.Степана Клочурака, вул.Суворова, вул.Тичини, вул.Уласа Самчука, вул.Федора Потушняка, вул.Чубинського, вул.Шутка, вул.Ю. Гуци-Венеліна, вул.Юрія Жатковича</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Небесної Сотні, 61, м.Хуст, Закарпатська обл., 90400</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Небесної Сотні, 61, м.Хуст, Закарпатська обл., 90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6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7</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9 травня 2018 року № 8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409"/>
        <w:gridCol w:w="3371"/>
        <w:gridCol w:w="3371"/>
        <w:gridCol w:w="1202"/>
        <w:gridCol w:w="345"/>
      </w:tblGrid>
      <w:tr>
        <w:trPr>
          <w:cantSplit w:val="true"/>
        </w:trPr>
        <w:tc>
          <w:tcPr>
            <w:tcW w:w="15706" w:type="dxa"/>
            <w:gridSpan w:val="7"/>
            <w:tcBorders/>
          </w:tcPr>
          <w:p>
            <w:pPr>
              <w:pStyle w:val="Normal"/>
              <w:keepLines/>
              <w:widowControl/>
              <w:jc w:val="center"/>
              <w:rPr/>
            </w:pPr>
            <w:r>
              <w:rPr>
                <w:b/>
                <w:color w:val="000000"/>
                <w:sz w:val="28"/>
              </w:rPr>
              <w:t>Запоріз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еликобілозе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0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087</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а Білозерка – вул.Аграрна, вул.Мелітопольська, вул.Незалежності України, вул.Центральна: 194, 198, 202, 206–208, 210–383; вул.Чонгарська: 58, 60А, 62, 64, 66, 68, 70–74, 78–80, 84, 86, 88, 91–161;</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Центральна, 290, с.Велика Білозерка, Великобілозерський р-н, Запорізька обл., 71402</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Центральна, 290, с.Велика Білозерка, Великобілозерський р-н, Запорізька обл., 714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6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0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088</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чкарівка, с.Новопетрівка</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Центральна, 66А, с.Новопетрівка, Великобілозерський р-н, Запорізька обл., 71411</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Центральна, 66А, с.Новопетрівка, Великобілозерський р-н, Запорізька обл., 714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уляй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1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161</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уляйполе – вул.Базарна, вул.Велика: 1–70, 72, 74, 76, 78, 80, 82, 84, 86, 88, 90, 92, 94; вул.Г.Коровки, вул.Л.Верьовки, вул.Лугова: 2–40, 42, 44, 46, 48, 50; вул.Н.Махна, вул.Рєпіна: 1–32, 34; вул.Соборна: 2–169, 171, 173, 175, 177, 179, 181, 183, 185, 187, 189, 193, 195, 197, 199, 201, 203, 205, 207, 209, 211, 213, 215, 217, 219, 221; вул.Франка: 1–42, 44, 46, 48, 50, 52–54, 56, 58, 60; вул.Шевченка: 11–14, 21; вул.1 Травня: 2–54, 56; пров.Герцена, пров.Мостовий, пров.Садовий</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оборна, 48, м.Гуляйполе, Гуляйпільський р-н, Запорізька обл., 70202</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оборна, 48, м.Гуляйполе, Гуляйпільський р-н, Запорізька обл., 702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2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апоріз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1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199</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лодимирівське – вул.Бегенова, вул.Будівельників, вул.Вишнева, вул.Вчительська, вул.Грушевського, вул.Дачна, вул.Ентузіастів, вул.Жемчужна, вул.Запорізька, вул.Зоряна, вул.Корнєєва, вул.Космічна, вул.Кринична, вул.Лазурна, вул.Лесі Українки, вул.Лугова, вул.Миру, вул.Молодіжна, вул.Незалежності, вул.Першотравнева, вул.Підгірна, вул.Польова, вул.Садова, вул.Середня, вул.Сільська, вул.СТ «Супутник-ВІТ», вул.Стадіонна, вул.СТ"Ветеран-4",Олімпійська, вул.Степна, вул.Стуса, вул.Турбінна, вул.Українська, вул.Центральна, вул.Шевченко, вул.Шикунова, вул.Шкільна, вул.Ювілейна, пров.Веселий, пров.Весняний, пров.Вільний, пров.Дніпровський, пров.Запорізький, пров.Квітневий, пров.Квітучий, пров.Могучий, пров.О.Кошового, пров.Тихий, пров.Травневий, пров.8 Березня, садівниче товариство ’Прокат-1’</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Шкільна, 13, с.Володимирівське, Запорізький р-н, Запорізька обл., 70411</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Шкільна, 13, с.Володимирівське, Запорізький р-н, Запорізька обл., 704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6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2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216</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Малокатеринівка – вул.Автозаводська, вул.Вишнева, вул.Каховська: 9–9А, 11–13, 15, 21, 25–25 к.3, 27–118А; вул.Клубна, вул.Козача, вул.Комунарівська, вул.Миру: 25, 27–198; вул.Молодіжна, вул.Нагорна, вул.ОСК «Мукомол», Придорожня, вул.Сонячна, вул.Степна, вул.Таврійська, вул.Тініста, вул.Українська, вул.Хортицька, вул.Шкільна, вул.Щаслива, вул.Ювілейна, вул.Юності, пров.Високий, пров.Кінцевий, пров.Новий, пров.Поперечний, пров.Тихий, пров.Тупіковий</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Юності, 33, смт Малокатеринівка, Запорізький р-н, Запорізька обл., 70454</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Юності, 33, смт Малокатеринівка, Запорізький р-н, Запорізька обл., 7045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9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ихайл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303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332</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Михайлівка – вул.Артезіанська, вул.Геологів, вул.Дачна, вул.Козацька: 99–101; вул.Космічна, вул.Патріотична: 2, 6, 10, 12, 14, 16; вул.Пушкіна: 96, 98, 100, 104–104А, 114–114А, 116, 118, 120–120А, 122, 124, 126, 128–130, 153, 155, 157, 161, 163, 165, 171, 175, 185А, 191, 197, 199, 201, 203, 205, 207; вул.Садова: 1, 3, 5–7, 11, 13, 15, 17–17В, 19, 21, 23; вул.Центральна: 31–72, 75; вул.Шкільна: 91, 93, 95, 97–97А, 99–99А, 103–109, 111, 113, 115, 117, 119, 121–123, 125, 127–129, 131, 133, 137–141, 158, 160, 162, 166–166А, 172, 174, 176, 178, 182, 184, 186, 188, 190, 192; пров.Лікарняний, пров.Роздільний, пров.Тургенєва, пров.Фестивальний</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Центральна, 38, смт Михайлівка, Михайлівський р-н, Запорізька обл., 72002</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Центральна, 38, смт Михайлівка, Михайлівський р-н, Запорізька обл., 720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0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олог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4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427</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асань – вул.Весняна, вул.Гагаріна, вул.Заводська, вул.Зарічна, вул.Миру, вул.Молодіжна, вул.Набережна, вул.Незалежна, вул.Осіння, вул.Патріотична, вул.Першотравнева, вул.Польова, вул.Центральна: 255–437; вул.Шевченка, вул.Шкільна, с.Ожерельне – вул.Затишна</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Шкільна, 1, с.Басань, Пологівський р-н, Запорізька обл., 70643</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Шкільна, 1, с.Басань, Пологівський р-н, Запорізька обл., 7064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ердян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6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230638</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янськ – вул.Алуштинська, вул.Бахчисарайська, вул.Верещагіна: 16/22, 18–18А, 20, 28–101; вул.Євпаторійська, вул.І.Богуна: 64/33–66, 68, 70, 72, 74, 76, 78, 80, 82, 84, 86, 88, 90/2, 94, 96, 98, 100–100Б, 102–102/2, 104, 106, 108–110, 112, 114, 116–183; вул.Каховська, вул.Олега Сухарєва: 160–242; вул.Таганрозька, вул.Херсонська, вул.Цілинна, вул.Ялтинська: 1/160–48/27; пл.Очаківська, пл.Соборності, пров.Бастіонний, пров.Бєлгородський, пров.Дальній, пров.Кишинівський, пров.Літній, проїзд Вітебський, проїзд Кленовий, проїзд Левітана, проїзд Огірковий, проїзд Шишкіна, шосе Мелітопольське: 91, 113;</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Херсонська, 1, м.Бердянськ, Запорізька обл., 71100</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Херсонська, 1, м.Бердянськ, Запорізька обл., 71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1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6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49</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янськ – бульв.Шевченка: 1, 5, 7, 9А, 10А, 12; вул.Північна: 8, 25, 27–27А;</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бульв.Шевченка, 9, м.Бердянськ, Запорізька обл., 71100</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бульв.Шевченка, 9, м.Бердянськ, Запорізька обл., 71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3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6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50</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янськ – бульв.Шевченка: 2–4, 6, 8, 10; вул.Волонтерів: 51–51Б, 55, 57, 59–59В;</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Волонтерів, 51А, м.Бердянськ, Запорізька обл., 71100</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Волонтерів, 51А, м.Бердянськ, Запорізька обл., 71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2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6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61</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янськ – вул.Абрикосова, вул.Баха: 1, 15/92, 19, 21, 23, 25, 27–29, 31–33; вул.Бородіна: 1–8, 10–60; вул.Вишнева, вул.Гоголівська, вул.Жуковського: 70/35, 72, 74, 76–76А, 78–78А, 80–80А, 82, 84, 86, 88, 90–139; вул.Зоряна, вул.Лермонтова: 67, 69, 71, 73, 75, 77, 79, 81, 83, 85, 87, 89–144; вул.Молодіжна, вул.Піщана, вул.Руднєвої: 19–19К, 21–23, 25, 27, 33, 35, 37, 39, 41–43, 45, 47–132, 346; вул.Сонячна, вул.Чехова: 63, 67, 69, 71, 73, 75, 77, 79, 81, 83–108/24; пров.Курський, проїзд Вересневий, проїзд Веселий, проїзд Виноградний, проїзд Вишневий, проїзд Грушевий, проїзд Зоряний, проїзд Калиновий, проїзд Квітневий, проїзд Лиманний, проїзд Миколаївський, проїзд Райдужний, проїзд Яблуневий, тупик Іжевський, тупик Руднєвої, тупик Стадіонний</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Чехова, 65, м.Бердянськ, Запорізька обл., 71100</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Чехова, 65, м.Бердянськ, Запорізька обл., 71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4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6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64</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янськ – вул.Берегова, вул.Білоруська, вул.Бородіна: 9–9А, 84; вул.Виноградна, вул.Ганни Добросердової, вул.Добролюбова, вул.Запорозьких козаків: 2–2А, 6–12, 14, 16, 18, 20, 22, 24, 26–28, 30–30А, 32–34А, 36, 38, 40, 42, 44, 46, 48, 50–52, 54, 56–56А, 58; вул.Комишева, вул.Костичева, вул.Курортна: 1–88; вул.Лієпайська: 75А, 81, 83, 85, 87, 91–93, 95; вул.Лугова, вул.Мічуріна: 87, 89, 95, 158–228/51; вул.Могилевська, вул.Набережна: 9–9В, 11–11А, 13А, 15А–15Б; вул.Новоросійська: 78, 80, 82, 84, 86, 88, 90–94, 96, 98–100, 102, 104, 106–108, 153–155; вул.Радищева, вул.Слобідська, вул.Слов’янська, вул.Толстого: 1–56, 58, 62/224; вул.Тополева, вул.Чернишевського, вул.Чубаря: 1–54, 56, 58, 60, 62–62/228; пров.Панфілівців</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Запорозьких козаків, 9/97, м.Бердянськ, Запорізька обл., 71100</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Запорозьких козаків, 9/97, м.Бердянськ, Запорізька обл., 71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6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69</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Бердянськ – вул.Богуславського: 47, 49, 51–55, 57, 61–65; вул.Грецька: 47–49, 55–82; вул.Земська: 50, 52, 54, 56, 60, 62, 64, 66–72, 74–76/44, 78–80, 82, 84, 88, 92, 94, 96; вул.Лютеранська: 44–85; вул.Морська: 65/97; вул.Привокзальна: 44–48, 52–52/64, 54–56, 63–67, 73–91; просп.Східний: 109–111, 127–129, 133–135, 198/98–234;</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просп.Східний, 117, м.Бердянськ, Запорізька обл., 71100</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просп.Східний, 117, м.Бердянськ, Запорізька обл., 71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4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6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70</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янськ – вул.Богуславського: 34, 36, 38, 42/28–46, 48–48Б, 50; вул.Земська: 8/39–47; вул.Центральна: 30; просп.Азовський: 31–31А; просп.Перемоги: 1/33–29А, 31, 33, 35, 37, 39–39/40;</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просп.Азовський, 37/9, м.Бердянськ, Запорізька обл., 71100</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просп.Азовський, 37/9, м.Бердянськ, Запорізька обл., 71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5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6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73</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янськ – вул.Богуславського: 9–28; вул.Італійська: 75, 77, 79–79Б, 91, 93–93/30, 95/25, 103–103Б, 111–141А; вул.Привокзальна: 3–33, 35; вул.Свободи: 66, 68–70, 72, 74, 84, 86–86А, 88, 90Б, 92/5, 96, 98–98Б, 100–135; вул.Центральна: 3, 5, 7, 13–13А; вул.Шевченка: 14–69; просп.Східний: 150–152, 154, 156, 160–164;</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Шевченка, 17, м.Бердянськ, Запорізька обл., 71100</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Шевченка, 17, м.Бердянськ, Запорізька обл., 71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5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6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78</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янськ – вул.Захисників України: 19–41Б; вул.Консульська: 1–46; вул.Ля-Сейнська: 1–7, 9–9А, 11, 13–31, 33, 35–35А, 37–39/16, 41, 43–43Б, 45, 47, 49–63; вул.Свободи: 1–37, 41, 43, 45–47, 49, 51, 55, 57, 59Б; просп.Західний: 7/2–9;</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Ля-Сейнська, 59, м.Бердянськ, Запорізька обл., 71100</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Ля-Сейнська, 59, м.Бердянськ, Запорізька обл., 71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6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84</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м.Бердянськ – вул.Воронезька, вул.Зарічна, вул.Керченська, вул.Ковалевської, вул.Менделєєва, вул.Мечникова: 14–108; вул.Петровський шлях: 68, 70, 72, 74–76, 78, 80, 82, 84–84А, 86–86А, 88, 90, 92, 94–96, </w:t>
            </w:r>
            <w:r>
              <w:rPr>
                <w:color w:val="000000"/>
                <w:lang w:val="uk-UA"/>
              </w:rPr>
              <w:br/>
            </w:r>
            <w:r>
              <w:rPr>
                <w:color w:val="000000"/>
              </w:rPr>
              <w:t xml:space="preserve">98–100А, 102–104, 106–195/88; вул.Пирогова: 2, 4, 6, 8, 10, 12, 14, 16, 18, 20, 22–22А, 24, 26, 28, 30, 32, 34, 36, 38, 40, 42, 44, 46, 48, 50–64; вул.Сеченова, вул.Чубинського, вул.Яблочкова: 47–139; вул.Яковлєва: 3–5, 7, 9–11, 13, 15, 17, 19–19А, 21–21А, 23–55; вул.8 Березня: 13В–13/57, </w:t>
            </w:r>
            <w:r>
              <w:rPr>
                <w:color w:val="000000"/>
                <w:lang w:val="uk-UA"/>
              </w:rPr>
              <w:br/>
            </w:r>
            <w:r>
              <w:rPr>
                <w:color w:val="000000"/>
              </w:rPr>
              <w:t>15–17, 19, 21, 23, 25, 27, 29, 31, 33, 35, 37, 39, 41, 43, 45, 47, 49, 51, 53, 55, 57, 59, 63, 65, 67, 69, 71–71А, 73, 75, 77, 79, 81, 83–197;</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етровський шлях, 62, м.Бердянськ, Запорізька обл., 71100</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етровський шлях, 62, м.Бердянськ, Запорізька обл., 71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2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6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85</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янськ – вул.а/к Азовський: 2; вул.Бердянська, вул.Ботанічна, вул.Брестська, вул.Висоцького, вул.Володимира Висоцького, вул.Горіхова, вул.Григоренка, вул.Декабристів: 103/3–209; вул.Затишна, вул.Зелена, вул.Інтернаціоналістів, вул.Каштанова, вул.Козацька, вул.Конкіна, вул.Листопадна, вул.Лобачевського, вул.Малинова, вул.Мінська: 58А–126; вул.Степова, вул.Толбухіна, вул.Українська, вул.Яблочкова: 4, 6, 8, 10–12, 14, 16, 20, 22–24, 28, 30/1, 32, 34, 36, 38–46А; вул.Яковлєва: 2Е, 6, 8А–8Б, 12, 14, 16, 18, 20, 22, 59–73; вул.8 Березня: 1–12, 14, 18, 20, 22, 24, 26, 28, 30, 32, 34, 36, 38, 40, 42, 44, 46, 48, 50, 52, 54, 56, 58, 60–62, 64, 66, 68, 70, 72, 74, 76, 78, 80–80А, 82/10; пров.Добровольського, пров.Єрмолаєвський, пров.Металістів, пров.Сливовий, пров.Щасливий, проїзд Озерний</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етровський шлях, 62, м.Бердянськ, Запорізька обл., 71100</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етровський шлях, 62, м.Бердянськ, Запорізька обл., 71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Запоріжжя, Зав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8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39</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м.Запоріжжя – вул.Балтійська, вул.Відмінна, вул.Демократична: 5–25, 27, 29, 31, 33–33/1, 35, 37–37А, 39, 41, 43, 45, 47, 49, 51, 53, 55, 57, 59, 61, 63, 65, 67, </w:t>
            </w:r>
            <w:r>
              <w:rPr>
                <w:color w:val="000000"/>
                <w:lang w:val="uk-UA"/>
              </w:rPr>
              <w:br/>
            </w:r>
            <w:r>
              <w:rPr>
                <w:color w:val="000000"/>
              </w:rPr>
              <w:t>69–69Б, 71, 73, 75, 77; вул.Досягнень: 1–24; вул.Зразкова: 1–84, 86, 88, 90, 92, 94, 96, 98, 100, 102, 104, 106, 108; вул.Камська, вул.Каспійська: 1–76/3, 78–80, 82, 84, 86, 88, 90, 92, 94–94А, 98–106Б; вул.Крайова, вул.Лижна: 1–19; вул.Молодіжна: 56–69; вул.Морфлотська: 63–110; вул.Орловська, вул.Передова, вул.Початкова: 1–37; вул.Придніпровська, вул.Причальна, вул.Радіаторна: 3–20; вул.Середня, вул.Сеченова: 1–17; вул.Соснова: 10, 12, 14, 16–16В, 18А, 20, 22, 70, 72, 74–78, 80, 82; вул.Софії Перовської, вул.Травнева: 79–101; вул.Учительська: 1–74; вул.Фрезерна, вул.Футбольна: 1–32; вул.Чорногорівська, вул.Чудова: 2–103/1, 105, 107, 109, 111, 113; пров.Бірюсинський, пров.Брестський, пров.Весняний, пров.Внуковський, пров.Лисенка, пров.Листопадовий, пров.Переяславський, пров.Ревуцького, пров.Титановий</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основа, 24, м.Запоріжжя, Запорізька обл., 69067</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основа, 24, м.Запоріжжя, Запорізька обл., 6906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8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40</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м.Запоріжжя – вул.Автодорівська, вул.Алмазна: 3–29; вул.Болотникова, вул.Висотна, вул.Вятська, вул.Гончара: 1–56, 62; вул.Демократична: 72, 74, 76, 78, 93–125, </w:t>
            </w:r>
            <w:r>
              <w:rPr>
                <w:color w:val="000000"/>
                <w:lang w:val="uk-UA"/>
              </w:rPr>
              <w:br/>
            </w:r>
            <w:r>
              <w:rPr>
                <w:color w:val="000000"/>
              </w:rPr>
              <w:t>181–197; вул.Зразкова: 85, 87, 89, 91, 93, 95, 97, 99, 101, 103, 105, 107, 109–154; вул.Каспійська: 77, 81, 83, 85, 87, 89, 91, 93–93/2, 95–97/2, 108–156; вул.Молодіжна: 31; вул.Олександра Невського: 1–36/8; вул.Політехнічна, вул.Редакційна, вул.Соснова: 1–9, 11–11/2, 13, 15, 17–17А, 19–19/2, 21, 25–69, 71, 73, 79, 81–81А, 88–90; вул.Травнева: 103–177; вул.Учительська: 76–132/2; вул.Чонгарська, вул.Чудова: 104, 106, 108, 110, 112, 114–180; пров.Вогняний, пров.Єреванський, пров.Женевський, пров.Кедровий, пров.Кремнієвий, пров.Макіївський, пров.Повітряний, пров.Стальний, пров.Юр’ївський</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Ніжинська, 40, м.Запоріжжя, Запорізька обл., 69067</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Ніжинська, 40, м.Запоріжжя, Запорізька обл., 6906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0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Запоріжжя, Олександ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308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14</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Запорізька: 9А–15; вул.Запорізька/Шкільна, вул.Шкільна: 13, 15–18, 22–24;</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Запорізька, 1А, м.Запоріжжя, Запорізька обл., 69095</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Запорізька, 1А, м.Запоріжжя, Запорізька обл., 6909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9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308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20</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Запорізька: 4А–6А, 9; вул.Шкільна: 30–34;</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Шкільна, 36, м.Запоріжжя, Запорізька обл., 69002</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Шкільна, 36, м.Запоріжжя, Запорізька обл., 690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5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308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22</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Гоголя: 95–99, 107–119, 121Б; вул.Гоголя/Слобідська, вул.Олександрівська: 53, 65–104; вул.Олександрівська/Фортечна, вул.Перша ливарна: 29, 37, 39; вул.Поштова: 101–109; вул.Приходська: 45А, 58–60; вул.Святого Миколая: 84–90, 92, 94, 96, 98; вул.Святого Миколая/Слобідська, вул.Слобідська: 37–41, 43, 51–55, 70; вул.Фортечна: 38, 42, 44, 51, 52, 54, 58; вул.Фортечна/Поштова, вул.Фортечна/Святого Миколая, вул.Франка, просп.Соборний: 81, 84, 86, 96, 98, 98А, 100, 102, 104, 106, 106А; просп.Соборний/Фортечна</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Залізнична, 11, м.Запоріжжя, Запорізька обл., 69002</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Залізнична, 11, м.Запоріжжя, Запорізька обл., 690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1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sz w:val="8"/>
        </w:rPr>
      </w:pPr>
      <w:r>
        <w:br w:type="page"/>
      </w:r>
      <w:r>
        <w:rPr>
          <w:sz w:val="8"/>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8</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9 травня 2018 року № 82</w:t>
            </w:r>
          </w:p>
          <w:p>
            <w:pPr>
              <w:pStyle w:val="Normal"/>
              <w:widowControl/>
              <w:jc w:val="center"/>
              <w:rPr>
                <w:sz w:val="18"/>
              </w:rPr>
            </w:pPr>
            <w:r>
              <w:rPr>
                <w:b/>
                <w:i/>
                <w:color w:val="000000"/>
              </w:rPr>
              <w:t> </w:t>
            </w:r>
          </w:p>
        </w:tc>
      </w:tr>
    </w:tbl>
    <w:p>
      <w:pPr>
        <w:pStyle w:val="Normal"/>
        <w:widowControl/>
        <w:jc w:val="center"/>
        <w:rPr>
          <w:sz w:val="26"/>
          <w:szCs w:val="26"/>
        </w:rPr>
      </w:pPr>
      <w:r>
        <w:rPr>
          <w:b/>
          <w:color w:val="000000"/>
          <w:sz w:val="26"/>
          <w:szCs w:val="26"/>
        </w:rPr>
        <w:t>ЗМІНИ</w:t>
      </w:r>
    </w:p>
    <w:p>
      <w:pPr>
        <w:pStyle w:val="Normal"/>
        <w:widowControl/>
        <w:jc w:val="center"/>
        <w:rPr>
          <w:sz w:val="26"/>
          <w:szCs w:val="26"/>
        </w:rPr>
      </w:pPr>
      <w:r>
        <w:rPr>
          <w:b/>
          <w:color w:val="000000"/>
          <w:sz w:val="26"/>
          <w:szCs w:val="26"/>
        </w:rPr>
        <w:t>до переліку звичайних та спеціальних виборчих дільниць, утворених на постійній основі постановою</w:t>
      </w:r>
    </w:p>
    <w:p>
      <w:pPr>
        <w:pStyle w:val="Normal"/>
        <w:widowControl/>
        <w:jc w:val="center"/>
        <w:rPr>
          <w:sz w:val="26"/>
          <w:szCs w:val="26"/>
        </w:rPr>
      </w:pPr>
      <w:r>
        <w:rPr>
          <w:b/>
          <w:color w:val="000000"/>
          <w:sz w:val="26"/>
          <w:szCs w:val="26"/>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099"/>
        <w:gridCol w:w="3526"/>
        <w:gridCol w:w="3527"/>
        <w:gridCol w:w="1202"/>
        <w:gridCol w:w="345"/>
      </w:tblGrid>
      <w:tr>
        <w:trPr>
          <w:cantSplit w:val="true"/>
        </w:trPr>
        <w:tc>
          <w:tcPr>
            <w:tcW w:w="15706" w:type="dxa"/>
            <w:gridSpan w:val="7"/>
            <w:tcBorders/>
          </w:tcPr>
          <w:p>
            <w:pPr>
              <w:pStyle w:val="Normal"/>
              <w:keepLines/>
              <w:widowControl/>
              <w:jc w:val="center"/>
              <w:rPr>
                <w:sz w:val="26"/>
                <w:szCs w:val="26"/>
              </w:rPr>
            </w:pPr>
            <w:r>
              <w:rPr>
                <w:b/>
                <w:color w:val="000000"/>
                <w:sz w:val="26"/>
                <w:szCs w:val="26"/>
              </w:rPr>
              <w:t>Івано-Франківська область</w:t>
            </w:r>
          </w:p>
        </w:tc>
      </w:tr>
      <w:tr>
        <w:trPr>
          <w:cantSplit w:val="true"/>
        </w:trPr>
        <w:tc>
          <w:tcPr>
            <w:tcW w:w="15706" w:type="dxa"/>
            <w:gridSpan w:val="7"/>
            <w:tcBorders/>
            <w:tcMar>
              <w:top w:w="142" w:type="dxa"/>
            </w:tcMar>
          </w:tcPr>
          <w:p>
            <w:pPr>
              <w:pStyle w:val="Normal"/>
              <w:keepLines/>
              <w:widowControl/>
              <w:jc w:val="center"/>
              <w:rPr>
                <w:sz w:val="26"/>
                <w:szCs w:val="26"/>
              </w:rPr>
            </w:pPr>
            <w:r>
              <w:rPr>
                <w:color w:val="000000"/>
                <w:sz w:val="26"/>
                <w:szCs w:val="26"/>
              </w:rPr>
              <w:t>Богородчанський район</w:t>
            </w:r>
          </w:p>
        </w:tc>
      </w:tr>
      <w:tr>
        <w:trPr>
          <w:trHeight w:val="151" w:hRule="atLeast"/>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sz w:val="26"/>
                <w:szCs w:val="26"/>
              </w:rPr>
            </w:pPr>
            <w:r>
              <w:rPr>
                <w:color w:val="000000"/>
                <w:sz w:val="26"/>
                <w:szCs w:val="26"/>
              </w:rPr>
              <w:t>змінити межі, адресу приміщення для голосування та адресу приміщення дільничної виборчої комісії виборчої дільниці № 2600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260009</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либоке</w:t>
            </w:r>
          </w:p>
        </w:tc>
        <w:tc>
          <w:tcPr>
            <w:tcW w:w="3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Молодіжна, 25, с.Глибоке, Богородчанський р-н, Івано-Франківська обл., 77720</w:t>
            </w:r>
          </w:p>
        </w:tc>
        <w:tc>
          <w:tcPr>
            <w:tcW w:w="3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Молодіжна, 25, с.Глибоке, Богородчанський р-н, Івано-Франківська обл., 777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sz w:val="26"/>
                <w:szCs w:val="26"/>
              </w:rPr>
            </w:pPr>
            <w:r>
              <w:rPr>
                <w:color w:val="000000"/>
                <w:sz w:val="26"/>
                <w:szCs w:val="26"/>
              </w:rPr>
              <w:t>Верхов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sz w:val="26"/>
                <w:szCs w:val="26"/>
              </w:rPr>
            </w:pPr>
            <w:r>
              <w:rPr>
                <w:color w:val="000000"/>
                <w:sz w:val="26"/>
                <w:szCs w:val="26"/>
              </w:rPr>
              <w:t>змінити межі виборчої дільниці № 2600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075</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оберізка – присілок Буковець, присілок Гайваси, присілок Закуток, присілок Запотік, присілок Михайлуш, присілок Паркан, присілок Плаїк, присілок Поля, присілок Центр, присілок Циркалаш</w:t>
            </w:r>
          </w:p>
        </w:tc>
        <w:tc>
          <w:tcPr>
            <w:tcW w:w="3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присілок Центр, 90, с.Білоберізка, Верховинський р-н, Івано-Франківська обл., 78713</w:t>
            </w:r>
          </w:p>
        </w:tc>
        <w:tc>
          <w:tcPr>
            <w:tcW w:w="3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присілок Центр, 90, с.Білоберізка, Верховинський р-н, Івано-Франківська обл., 787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sz w:val="26"/>
                <w:szCs w:val="26"/>
              </w:rPr>
            </w:pPr>
            <w:r>
              <w:rPr>
                <w:color w:val="000000"/>
                <w:sz w:val="26"/>
                <w:szCs w:val="26"/>
              </w:rPr>
              <w:t>Гал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sz w:val="26"/>
                <w:szCs w:val="26"/>
              </w:rPr>
            </w:pPr>
            <w:r>
              <w:rPr>
                <w:color w:val="000000"/>
                <w:sz w:val="26"/>
                <w:szCs w:val="26"/>
              </w:rPr>
              <w:t>змінити межі виборчої дільниці № 2600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087</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алич – вул.Бічна, вул.Грушевського, вул.І.Франка, вул.Караїмська, вул.Коновальця, вул.Коротка, вул.Майдан Різдва, вул.Н.Вівчаренко: 13, 19; вул.Новгородська, вул.С.Височана, вул.Святого Миколая, вул.Січинського, вул.Стуса, вул.Черемшини, вул.Чорновола, вул.Шекети, вул.Я.Осмомисла, пл.Волі</w:t>
            </w:r>
          </w:p>
        </w:tc>
        <w:tc>
          <w:tcPr>
            <w:tcW w:w="3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Я.Осмомисла, 1, м.Галич, Галицький р-н, Івано-Франківська обл., 77101</w:t>
            </w:r>
          </w:p>
        </w:tc>
        <w:tc>
          <w:tcPr>
            <w:tcW w:w="3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Я.Осмомисла, 1, м.Галич, Галицький р-н, Івано-Франківська обл., 771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0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sz w:val="26"/>
                <w:szCs w:val="26"/>
              </w:rPr>
            </w:pPr>
            <w:r>
              <w:rPr>
                <w:color w:val="000000"/>
                <w:sz w:val="26"/>
                <w:szCs w:val="26"/>
              </w:rPr>
              <w:t>змінити адресу приміщення для голосування виборчої дільниці № 2600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099</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Більшівці</w:t>
            </w:r>
          </w:p>
        </w:tc>
        <w:tc>
          <w:tcPr>
            <w:tcW w:w="3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Вічевий майдан, 1, смт Більшівці, Галицький р-н, Івано-Франківська обл., 77146</w:t>
            </w:r>
          </w:p>
        </w:tc>
        <w:tc>
          <w:tcPr>
            <w:tcW w:w="3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Гайова, 6, смт Більшівці, Галицький р-н, Івано-Франківська обл., 7714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9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sz w:val="26"/>
                <w:szCs w:val="26"/>
              </w:rPr>
            </w:pPr>
            <w:r>
              <w:rPr>
                <w:color w:val="000000"/>
                <w:sz w:val="26"/>
                <w:szCs w:val="26"/>
              </w:rPr>
              <w:t>змінити адресу приміщення для голосування та адресу приміщення дільничної виборчої комісії виборчої дільниці № 2601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108</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ікторів – вул.Федика: 1–319, 618–711;</w:t>
            </w:r>
          </w:p>
        </w:tc>
        <w:tc>
          <w:tcPr>
            <w:tcW w:w="3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Федика, 169, с.Вікторів, Галицький р-н, Івано-Франківська обл., 77166</w:t>
            </w:r>
          </w:p>
        </w:tc>
        <w:tc>
          <w:tcPr>
            <w:tcW w:w="3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Федика, 169, с.Вікторів, Галицький р-н, Івано-Франківська обл., 7716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0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sz w:val="26"/>
                <w:szCs w:val="26"/>
              </w:rPr>
            </w:pPr>
            <w:r>
              <w:rPr>
                <w:color w:val="000000"/>
                <w:sz w:val="26"/>
                <w:szCs w:val="26"/>
              </w:rPr>
              <w:t>змінити адресу приміщення для голосування та адресу приміщення дільничної виборчої комісії виборчої дільниці № 2601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109</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ікторів – вул.Федика: 320–617;</w:t>
            </w:r>
          </w:p>
        </w:tc>
        <w:tc>
          <w:tcPr>
            <w:tcW w:w="3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Федика, 347, с.Вікторів, Галицький р-н, Івано-Франківська обл., 77166</w:t>
            </w:r>
          </w:p>
        </w:tc>
        <w:tc>
          <w:tcPr>
            <w:tcW w:w="3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Федика, 347, с.Вікторів, Галицький р-н, Івано-Франківська обл., 7716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9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sz w:val="26"/>
                <w:szCs w:val="26"/>
              </w:rPr>
            </w:pPr>
            <w:r>
              <w:rPr>
                <w:color w:val="000000"/>
                <w:sz w:val="26"/>
                <w:szCs w:val="26"/>
              </w:rPr>
              <w:t>змінити адресу приміщення для голосування та адресу приміщення дільничної виборчої комісії виборчої дільниці № 2601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112</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емешківці</w:t>
            </w:r>
          </w:p>
        </w:tc>
        <w:tc>
          <w:tcPr>
            <w:tcW w:w="3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Шевченка, 11А, с.Демешківці, Галицький р-н, Івано-Франківська обл., 77134</w:t>
            </w:r>
          </w:p>
        </w:tc>
        <w:tc>
          <w:tcPr>
            <w:tcW w:w="3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Шевченка, 11А, с.Демешківці, Галицький р-н, Івано-Франківська обл., 7713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5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sz w:val="26"/>
                <w:szCs w:val="26"/>
              </w:rPr>
            </w:pPr>
            <w:r>
              <w:rPr>
                <w:color w:val="000000"/>
                <w:sz w:val="26"/>
                <w:szCs w:val="26"/>
              </w:rPr>
              <w:t>змінити адресу приміщення для голосування та адресу приміщення дільничної виборчої комісії виборчої дільниці № 2601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123</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Жалибори</w:t>
            </w:r>
          </w:p>
        </w:tc>
        <w:tc>
          <w:tcPr>
            <w:tcW w:w="3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Франка, Сільський клуб, с.Жалибори, Галицький р-н, Івано-Франківська обл., 77126</w:t>
            </w:r>
          </w:p>
        </w:tc>
        <w:tc>
          <w:tcPr>
            <w:tcW w:w="3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Франка, Сільський клуб, с.Жалибори, Галицький р-н, Івано-Франківська обл., 7712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6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sz w:val="26"/>
                <w:szCs w:val="26"/>
              </w:rPr>
            </w:pPr>
            <w:r>
              <w:rPr>
                <w:color w:val="000000"/>
                <w:sz w:val="26"/>
                <w:szCs w:val="26"/>
              </w:rPr>
              <w:t>змінити адресу приміщення для голосування та адресу приміщення дільничної виборчої комісії виборчої дільниці № 2601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125</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луква</w:t>
            </w:r>
          </w:p>
        </w:tc>
        <w:tc>
          <w:tcPr>
            <w:tcW w:w="3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Галицька, 15А, с.Залуква, Галицький р-н, Івано-Франківська обл., 77160</w:t>
            </w:r>
          </w:p>
        </w:tc>
        <w:tc>
          <w:tcPr>
            <w:tcW w:w="3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Галицька, 15А, с.Залуква, Галицький р-н, Івано-Франківська обл., 7716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4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sz w:val="26"/>
                <w:szCs w:val="26"/>
              </w:rPr>
            </w:pPr>
            <w:r>
              <w:rPr>
                <w:color w:val="000000"/>
                <w:sz w:val="26"/>
                <w:szCs w:val="26"/>
              </w:rPr>
              <w:t>змінити адресу приміщення для голосування та адресу приміщення дільничної виборчої комісії виборчої дільниці № 2601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126</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Шевченкове</w:t>
            </w:r>
          </w:p>
        </w:tc>
        <w:tc>
          <w:tcPr>
            <w:tcW w:w="3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Шевченка, 6А, с.Шевченкове, Галицький р-н, Івано-Франківська обл., 77187</w:t>
            </w:r>
          </w:p>
        </w:tc>
        <w:tc>
          <w:tcPr>
            <w:tcW w:w="3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Шевченка, 6А, с.Шевченкове, Галицький р-н, Івано-Франківська обл., 7718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sz w:val="26"/>
                <w:szCs w:val="26"/>
              </w:rPr>
            </w:pPr>
            <w:r>
              <w:rPr>
                <w:color w:val="000000"/>
                <w:sz w:val="26"/>
                <w:szCs w:val="26"/>
              </w:rPr>
              <w:t>змінити адресу приміщення для голосування та адресу приміщення дільничної виборчої комісії виборчої дільниці № 2601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138</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ріямпіль – вул.Берегова, вул.Вовчківська, вул.Галицька, вул.Дністровська, вул.І.Франка, вул.Лесі Українки, вул.Меліоративна, вул.Молодіжна, вул.Набережна, вул.Тернопільська, вул.Чорновола, вул.Шевченка: 1–2, 4–10;</w:t>
            </w:r>
          </w:p>
        </w:tc>
        <w:tc>
          <w:tcPr>
            <w:tcW w:w="3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Галицька, 45, с.Маріямпіль, Галицький р-н, Івано-Франківська обл., 77181</w:t>
            </w:r>
          </w:p>
        </w:tc>
        <w:tc>
          <w:tcPr>
            <w:tcW w:w="3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Галицька, 45, с.Маріямпіль, Галицький р-н, Івано-Франківська обл., 7718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8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sz w:val="26"/>
                <w:szCs w:val="26"/>
              </w:rPr>
            </w:pPr>
            <w:r>
              <w:rPr>
                <w:color w:val="000000"/>
                <w:sz w:val="26"/>
                <w:szCs w:val="26"/>
              </w:rPr>
              <w:t>змінити адресу приміщення для голосування та адресу приміщення дільничної виборчої комісії виборчої дільниці № 2601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139</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дники</w:t>
            </w:r>
          </w:p>
        </w:tc>
        <w:tc>
          <w:tcPr>
            <w:tcW w:w="3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Галицька, 32А, с.Водники, Галицький р-н, Івано-Франківська обл., 77176</w:t>
            </w:r>
          </w:p>
        </w:tc>
        <w:tc>
          <w:tcPr>
            <w:tcW w:w="3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Галицька, 32А, с.Водники, Галицький р-н, Івано-Франківська обл., 7717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8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sz w:val="26"/>
                <w:szCs w:val="26"/>
              </w:rPr>
            </w:pPr>
            <w:r>
              <w:rPr>
                <w:color w:val="000000"/>
                <w:sz w:val="26"/>
                <w:szCs w:val="26"/>
              </w:rPr>
              <w:t>змінити адресу приміщення для голосування та адресу приміщення дільничної виборчої комісії виборчої дільниці № 2601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144</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асташине</w:t>
            </w:r>
          </w:p>
        </w:tc>
        <w:tc>
          <w:tcPr>
            <w:tcW w:w="3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Шкільна, 1, с.Насташине, Галицький р-н, Івано-Франківська обл., 77110</w:t>
            </w:r>
          </w:p>
        </w:tc>
        <w:tc>
          <w:tcPr>
            <w:tcW w:w="3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Шкільна, 1, с.Насташине, Галицький р-н, Івано-Франківська обл., 771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8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1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150</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рлівці</w:t>
            </w:r>
          </w:p>
        </w:tc>
        <w:tc>
          <w:tcPr>
            <w:tcW w:w="3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Зелена, 2А, с.Перлівці, Галицький р-н, Івано-Франківська обл., 77150</w:t>
            </w:r>
          </w:p>
        </w:tc>
        <w:tc>
          <w:tcPr>
            <w:tcW w:w="3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Зелена, 2А, с.Перлівці, Галицький р-н, Івано-Франківська обл., 771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sz w:val="26"/>
                <w:szCs w:val="26"/>
              </w:rPr>
            </w:pPr>
            <w:r>
              <w:rPr>
                <w:color w:val="000000"/>
                <w:sz w:val="26"/>
                <w:szCs w:val="26"/>
              </w:rPr>
              <w:t>змінити адресу закладу чи установи виборчої дільниці № 2601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60162</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Галицька центральна районна лікарня"</w:t>
            </w:r>
          </w:p>
        </w:tc>
        <w:tc>
          <w:tcPr>
            <w:tcW w:w="705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Н.Вівчаренко, 36, м.Галич, Галицький р-н, Івано-Франківська обл., 771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sz w:val="26"/>
                <w:szCs w:val="26"/>
              </w:rPr>
            </w:pPr>
            <w:r>
              <w:rPr>
                <w:color w:val="000000"/>
                <w:sz w:val="26"/>
                <w:szCs w:val="26"/>
              </w:rPr>
              <w:t>Калу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sz w:val="26"/>
                <w:szCs w:val="26"/>
              </w:rPr>
            </w:pPr>
            <w:r>
              <w:rPr>
                <w:color w:val="000000"/>
                <w:sz w:val="26"/>
                <w:szCs w:val="26"/>
              </w:rPr>
              <w:t>змінити адресу приміщення для голосування та адресу приміщення дільничної виборчої комісії виборчої дільниці № 2603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316</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ередній Угринів</w:t>
            </w:r>
          </w:p>
        </w:tc>
        <w:tc>
          <w:tcPr>
            <w:tcW w:w="3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Миколи Перепічки, 3, с.Середній Угринів, Калуський р-н, Івано-Франківська обл., 77363</w:t>
            </w:r>
          </w:p>
        </w:tc>
        <w:tc>
          <w:tcPr>
            <w:tcW w:w="3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Миколи Перепічки, 3, с.Середній Угринів, Калуський р-н, Івано-Франківська обл., 7736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sz w:val="26"/>
                <w:szCs w:val="26"/>
              </w:rPr>
            </w:pPr>
            <w:r>
              <w:rPr>
                <w:color w:val="000000"/>
                <w:sz w:val="26"/>
                <w:szCs w:val="26"/>
              </w:rPr>
              <w:t>Надвір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sz w:val="26"/>
                <w:szCs w:val="26"/>
              </w:rPr>
            </w:pPr>
            <w:r>
              <w:rPr>
                <w:color w:val="000000"/>
                <w:sz w:val="26"/>
                <w:szCs w:val="26"/>
              </w:rPr>
              <w:t>змінити межі виборчої дільниці № 2605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519</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с.Пасічна – вул.Івана Франка, вул.Милого, вул.Олекси Довбуша, вул.Розтока, вул.С. Галечко: 1, 2, 18А, 32В, 37А–37Б, 43, 44А–46, 56, 58–58А, 60, 62, 64, 66–67, </w:t>
            </w:r>
            <w:r>
              <w:rPr>
                <w:color w:val="000000"/>
                <w:lang w:val="uk-UA"/>
              </w:rPr>
              <w:br/>
            </w:r>
            <w:r>
              <w:rPr>
                <w:color w:val="000000"/>
              </w:rPr>
              <w:t xml:space="preserve">68–69Б, 71–76, 78–79, 80А–83А, 84А–91В, 92А–94Б, 95А–100, 100Г–123, 123Б–123В, 125–125А, 125В–126А, 126В, 127–128А, 129А–130А, 131–132А, </w:t>
            </w:r>
            <w:r>
              <w:rPr>
                <w:color w:val="000000"/>
                <w:lang w:val="uk-UA"/>
              </w:rPr>
              <w:br/>
            </w:r>
            <w:r>
              <w:rPr>
                <w:color w:val="000000"/>
              </w:rPr>
              <w:t>132В–135А, 137А, 137В–139А, 140–140А, 141–142А, 142Г, 143А, 144, 145–145А, 145В, 146А, 147–148, 149А–153А, 155–159, 161–162, 163, 165, 166Б–167, 169, 171, 173, 175–176, 178А, 181, 183, 185–186, 187–197, 199–202, 203, 204, 205, 206–219, 220А–531; вул.С. Руднєва</w:t>
            </w:r>
          </w:p>
        </w:tc>
        <w:tc>
          <w:tcPr>
            <w:tcW w:w="3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 Галечко, 129, с.Пасічна, Надвірнянський р-н, Івано-Франківська обл., 78432</w:t>
            </w:r>
          </w:p>
        </w:tc>
        <w:tc>
          <w:tcPr>
            <w:tcW w:w="3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 Галечко, 129, с.Пасічна, Надвірнянський р-н, Івано-Франківська обл., 784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6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sz w:val="26"/>
                <w:szCs w:val="26"/>
              </w:rPr>
            </w:pPr>
            <w:r>
              <w:rPr>
                <w:color w:val="000000"/>
                <w:sz w:val="26"/>
                <w:szCs w:val="26"/>
              </w:rPr>
              <w:t>м.Болехі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sz w:val="26"/>
                <w:szCs w:val="26"/>
              </w:rPr>
            </w:pPr>
            <w:r>
              <w:rPr>
                <w:color w:val="000000"/>
                <w:sz w:val="26"/>
                <w:szCs w:val="26"/>
              </w:rPr>
              <w:t>змінити межі виборчої дільниці № 2608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841</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лехів – вул.Б.Грінченка, вул.Б.Лепкого, вул.Бойчука, вул.Вагилевича, вул.Відродження, вул.В.Охримовича, вул.Гаврилка, вул.Гайдара, вул.Головацького, вул.Дучимінської, вул.Є.Коновальця, вул.Журавельна, вул.Замкова, вул.Зерова, вул.З.Красівського, вул.Куліша, вул.Купелева, вул.Л.Українки, вул.Любомира Гузара, вул.Могитича, вул.М.Шашкевича, вул.Небесної сотні, вул.Некрасова, вул.о.В.Сухого, вул.Ольжича, вул.О.Олеся, вул.Павлика, вул.Романа Скворія, вул.Савицького, вул.Садова, вул.Світличного, вул.Сонячна, вул.С.Стрільців: 1–66; вул.Сукільська, вул.Устияновича, вул.Харківська, вул.Черешньовського, вул.Шкільна</w:t>
            </w:r>
          </w:p>
        </w:tc>
        <w:tc>
          <w:tcPr>
            <w:tcW w:w="3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Замкова, 14, м.Болехів, Івано-Франківська обл., 77202</w:t>
            </w:r>
          </w:p>
        </w:tc>
        <w:tc>
          <w:tcPr>
            <w:tcW w:w="3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Замкова, 14, м.Болехів, Івано-Франківська обл., 772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1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sz w:val="26"/>
                <w:szCs w:val="26"/>
              </w:rPr>
            </w:pPr>
            <w:r>
              <w:rPr>
                <w:color w:val="000000"/>
                <w:sz w:val="26"/>
                <w:szCs w:val="26"/>
              </w:rPr>
              <w:t>змінити межі виборчої дільниці № 2608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842</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лехів – вул.Винниченка, вул.Воїнів УПА, вул.Волоська, вул.Гоголя, вул.Д.Галицького: 2–54; вул.Джерельна, вул.Д.Лук’яновича, вул.Зелена, вул.І.Мазепи, вул.І.Франка, вул.Коперніка, вул.Коцюбинського, вул.М.Грушевського, вул.М.Драгоманова, вул.Млинарська, вул.М.Лисенка, вул.Островського, вул.о.Ярослава, вул.Руська, вул.С.Крушельницької, вул.С.Окуневської, вул.Стефаника, вул.Стуса, вул.Т.Шевченка, вул.Церковна, вул.24 Серпня, пл.І.Франка, пл.Малий Ринок</w:t>
            </w:r>
          </w:p>
        </w:tc>
        <w:tc>
          <w:tcPr>
            <w:tcW w:w="3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Стрільців, 12, м.Болехів, Івано-Франківська обл., 77202</w:t>
            </w:r>
          </w:p>
        </w:tc>
        <w:tc>
          <w:tcPr>
            <w:tcW w:w="3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Стрільців, 12, м.Болехів, Івано-Франківська обл., 772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6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9</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9 травня 2018 року № 8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220"/>
        <w:gridCol w:w="3465"/>
        <w:gridCol w:w="3466"/>
        <w:gridCol w:w="1202"/>
        <w:gridCol w:w="345"/>
      </w:tblGrid>
      <w:tr>
        <w:trPr>
          <w:cantSplit w:val="true"/>
        </w:trPr>
        <w:tc>
          <w:tcPr>
            <w:tcW w:w="15706" w:type="dxa"/>
            <w:gridSpan w:val="7"/>
            <w:tcBorders/>
          </w:tcPr>
          <w:p>
            <w:pPr>
              <w:pStyle w:val="Normal"/>
              <w:keepLines/>
              <w:widowControl/>
              <w:jc w:val="center"/>
              <w:rPr/>
            </w:pPr>
            <w:r>
              <w:rPr>
                <w:b/>
                <w:color w:val="000000"/>
                <w:sz w:val="28"/>
              </w:rPr>
              <w:t>Киї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ариш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00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005</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Баришівка – вул.Білозірська, вул.Бориспільська, вул.Братерська, вул.Колесника, вул.Морозівська, вул.Селянська, вул.Софіївська: 25, 27, 29–33; вул.Софіївська 34, вул.Старокиївська, просп.Незалежності</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офіївська, 34, смт Баришівка, Баришівський р-н, Київська обл., 07502</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офіївська, 34, смт Баришівка, Баришівський р-н, Київська обл., 075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гусла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09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095</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гуслав – вул.Бородіна, вул.Гагаріна, вул.Громадянська, вул.Зразкова, вул.Квіткова, вул.Корольова, вул.Корсунська: 1–33/3, 35; вул.Коцюбинського, вул.Лермонтова, вул.Мальовнича, вул.Мудрого Ярослава, вул.Орлика Пилипа, вул.Пушкіна, вул.Святогірська: 1–19А, 22, 24; вул.сквер Шевченка, вул.Стадіонна, вул.Трудова, вул.Українки Лесі, вул.Чайковського, вул.Шевченка, вул.Шолом-Алейхема, пров.Ковалів, пров.Корольова, пров.Корсунський, пров.Лермонтова, пров.Поштовий, пров.Пушкіна, пров.Святогірський: 2–6, 11–19; пров.Стадіонний, пров.Шевченка</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пров.Корсунський, 11, м.Богуслав, Богуславський р-н, Київська обл., 09701</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пров.Корсунський, 11, м.Богуслав, Богуславський р-н, Київська обл., 097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4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рис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17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178</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асливе – вул.Абрикосова, вул.Благовісна, вул.Богуславська, вул.Вереснева, вул.Виноградна, вул.Волошкова, вул.Врожайна, вул.Вукаловича, вул.Гагаріна, вул.Героїв Майдану: 1–22, 24–92; вул.Гоголівська, вул.Давидова, вул.Демидівська, вул.Єдності України, вул.Житомирська, вул.Жовтнева, вул.Зоряна, вул.Костянтинівська, вул.Лєрмонтова, вул.Липовий гай, вул.Лисенка: 2–7, 10; вул.Ліквідаторів ЧАЕС, вул.Лісова, вул.Л.Костенко, вул.Лугова, вул.Л.Українки: 1А–13, 15; вул.Львівська, вул.Мальовнича, вул.Миколаївська, вул.Миру, вул.Мисливська, вул.Місячна, вул.Молодіжна, вул.Незалежності, вул.О.Вишні, вул.Олімпійська, вул.Перспективна, вул.П.Загребельного, вул.Польова, вул.П.Тичини, вул.Райдужна, вул.Садова, вул.Світанкова, вул.Святкова, вул.Сонячна, вул.Соснова, вул.Фермерська, вул.Фестивальна: 3–6А, 8–23, 35, 39; вул.Франка, вул.Чарівна, вул.Черкаська, вул.Чернігівська, вул.Шевченка, вул.Яблунева, пров.Аріпей, пров.Лісний, пров.Надії, пров.Ювілейний</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Героїв Майдану, 22, с.Щасливе, Бориспільський р-н, Київська обл., 08325</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Героїв Майдану, 22, с.Щасливе, Бориспільський р-н, Київська обл., 0832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4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ров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2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43</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воричі – вул.Будівельників, вул.Вокзальна, вул.Залізнична, вул.Замкова, вул.Каштанова: 49–54; вул.Квітнева, вул.Кооперативна, вул.Культури, вул.Лугова, вул.Набережна, вул.Північна, вул.Полярна, вул.Привокзальна, вул.Радна, вул.Садова, вул.Стадіонна, вул.Суворова, вул.Трубіжська, вул.Церковна, вул.Шевченка, вул.Шкільна: 1–20; пров.Вишневий, пров.Вокзальний, пров.Замковий, пров.Шевченка, «Троянда» садівниче товариство, вул.Лінія 8</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Культури, 1А, с.Заворичі, Броварський р-н, Київська обл., 07424</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Культури, 1А, с.Заворичі, Броварський р-н, Київська обл., 0742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7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25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52</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няжичі – вул.Абрикосова, вул.Будівельників, вул.Б.Хмельницького, вул.Героїв Крут, вул.Гузара, вул.Дачна, вул.Дружби, вул.Ентузіастів, вул.Залозного, вул.Зелена, вул.Кагатна, вул.Київська, вул.Княжа, вул.Кутузова, вул.Лісна, вул.Маляренка, вул.Молодіжна, вул.Нова, вул.Озерна, вул.Піщана, вул.Преображенська, вул.Райдужна, вул.Садова, вул.Свободи, вул.Соборності, вул.Стогнія, вул.Тиха, вул.Шевченка, вул.Шептицького, вул.Ювілейна, вул.Яблунева, вул.Ялинкова, вул.Ясна, пров.Гузара, пров.Залозного, пров.Київський, пров.Княжий, пров.Кутузова, пров.Ясний, «Берізка-1» садове товариство масиву садівничих товариств «Ялинка», вул.Садова 3, «Дніпро» садове товариство масиву садівничих товариств «Ялинка», вул.Дніпровська, «Дніпро» садове товариство масиву садівничих товариств «Ялинка», вул.Яблунева, «Дружба» садове товариство, вул.Лінія 7, Масив Садових Товариств "Ялинка", вул.Садова 10, Масив Садових Товариств «Ялинка», вул.Садова 2, Масив ’Ялинка’, вул.Лінія, Масив ’Ялинка’, вул.Садова 1, Масив ’Ялинка’, вул.Центральна, Масив ’Ялинка’, вул.Черешнева, «Райдуга» садове товариство масиву садівничих товариств «Ялинка», вул.Садова 6, садове товариство ’Ялинка’, вул.Дніпровська, садове товариство ’Ялинка’, вул.Калинова, садове товариство ’Ялинка’, вул.Садова, садове товариство ’Ялинка’, вул.Садова 11, садове товариство ’Ялинка’, вул.Садова 12, садове товариство ’Ялинка’, вул.Садова 3, садове товариство ’Ялинка’, вул.Садова 6, садове товариство ’Ялинка’, вул.Садова 7, садове товариство ’Ялинка’, вул.Садова 8, садове товариство ’Ялинка’, вул.Садова 9, садове товариство ’Ялинка-2’, вул.Лінія 8, «Світанок-2» садове товариство масиву садівничих товариств «Ялинка», вул.Княжицька, «Факел» садове товариство масиву садівничих товариств «Ялинка», вул.Садова 2</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лави, 9, с.Княжичі, Броварський р-н, Київська обл., 07455</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лави, 9, с.Княжичі, Броварський р-н, Київська обл., 0745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5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27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73</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ребухів – вул.Амбулаторна, вул.Ватутіна, вул.Вишнева, вул.Горобинова, вул.І.Ковбасинського, вул.Княжицька, вул.Ковпака, вул.Крайова, вул.Кутузова, вул.Лугова, вул.М.Галагана, вул.М.Грушевського, вул.Мічуріна, вул.Молодіжна, вул.О.Холод, вул.Парникова, вул.Першотравнева, вул.Піонерська, вул.Садова, вул.Шевченка, вул.Шкільна, вул.Щаслива, пров.Амбулаторний, пров.Ватутіна, пров.Городчанський, пров.Луговий, пров.Садовий, пров.Шевченка, пров.Шкільний</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Броварська, 16, с.Требухів, Броварський р-н, Київська обл., 07454</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Броварська, 16, с.Требухів, Броварський р-н, Київська обл., 0745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8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27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75</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ребухів – вул.Бабича, вул.Будівельників, вул.Б.Хмельницького, вул.Вербна, вул.Вільна, вул.Володимирська, вул.Гайова, вул.Гоголівська, вул.Гоголя, вул.Довженка, вул.Дружби, вул.Єсєніна, вул.Жовтнева, вул.Каштанова, вул.Квітнева, вул.Корольова, вул.Космонавтів, вул.Коцюбинського, вул.Кучанська, вул.Л.Українки, вул.Матросова, вул.Миколи Сома, вул.Миру, вул.Незалежності, вул.Пасічна, вул.Перемоги, вул.Поповича, вул.Пушкіна, вул.П’ятниці, вул.Світанкова, вул.Суворова, вул.Чкалова, вул.Шереметова, вул.Яблунева, пров.Матросова, пров.Суворова, садове товариство «Переможець», вул.1 Приозерна, садове товариство «Переможець», вул.4 Приозерна, садове товариство "Переможець", вул.6 Приозерна, с.Переможець</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Горького, 2, с.Требухів, Броварський р-н, Київська обл., 07454</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Горького, 2, с.Требухів, Броварський р-н, Київська обл., 0745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6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6"/>
                <w:lang w:val="uk-UA"/>
              </w:rPr>
            </w:pPr>
            <w:r>
              <w:rPr>
                <w:color w:val="000000"/>
                <w:sz w:val="6"/>
                <w:lang w:val="uk-UA"/>
              </w:rPr>
            </w:r>
          </w:p>
          <w:p>
            <w:pPr>
              <w:pStyle w:val="Normal"/>
              <w:keepLines/>
              <w:widowControl/>
              <w:jc w:val="center"/>
              <w:rPr>
                <w:color w:val="000000"/>
                <w:sz w:val="28"/>
              </w:rPr>
            </w:pPr>
            <w:r>
              <w:rPr>
                <w:color w:val="000000"/>
                <w:sz w:val="28"/>
              </w:rPr>
              <w:t>Вишгор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35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53</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Димер – вул.Акатова, вул.Благовісна, вул.Богдана Хмельницького, вул.Бударіна, вул.Ватутіна, вул.Глибочицька, вул.Гоголя, вул.Зоряна, вул.Лісна, вул.Лугова, вул.Миру, вул.Народна, вул.Олександра Довженка, вул.Революції, вул.Садова, вул.Толстого, с.Каменка</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Бударіна, 9, смт Димер, Вишгородський р-н, Київська обл., 07330</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Бударіна, 9, смт Димер, Вишгородський р-н, Київська обл., 073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4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42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420</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шгород – вул.Абрикосова, вул.Айвова, вул.Виноградна, вул.Вишнева, вул.Калинова, вул.Квіткова, вул.Малинова, вул.Михайла Грушевського: 12; вул.Ожинова, вул.Покровська, вул.Полунична, вул.Ромашкова, вул.Спаська, вул.Стадіонна 3, вул.Фіалкова, вул.Фруктова, вул.Яблунева, вул.Ягідна, пров.Андрія Первозванного, пров.Преображенський, В/Ч А2860 ’С’, В/Ч 3027, В/Ч 3077, масив Дідовиця, мікрорайон ГАЕС, садове товариство «Лісова поляна-1», садове товариство «Лісова поляна-2»</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Кургузова, 15, м.Вишгород, Вишгородський р-н, Київська обл., 07300</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Кургузова, 15, м.Вишгород, Вишгородський р-н, Київська обл., 07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иєво-Святош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57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75</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ярка – вул.Білогородська: 62–62/48, 64А–124/53; вул.Героїв Небесної Сотні: 3–66; вул.Калинова, вул.Квіткова: 1–14; вул.Короленка: 3–55, 57–57/2; вул.Лесі Українки, вул.Лєрмонтова, вул.Молодіжна: 5–5/1, 7, 11–12, 13–52, 56, 58, 60–62/2, 76А, 83, 122; вул.Надії, вул.Партизанська, вул.Пастернака: 1–31, 33, 35–37, 95Б; вул.Петра Сагайдачного: 33–45, 47–59; вул.Проектуєма, вул.Пушкіна: 5/35–56; вул.Рєпіна: 1–52, 56, 60; вул.Саксаганського, вул.Соборності: 37; вул.Тургенєва, пров.Патріотичний</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Б.Хмельницького, 57А, м.Боярка, Києво-Святошинський р-н, Київська обл., 08150</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Б.Хмельницького, 57А, м.Боярка, Києво-Святошинський р-н, Київська обл., 081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59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97</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атне – вул.Абрикосова, вул.Амбулаторна, вул.Андріївська, вул.Археологічна, вул.Барвінкова, вул.Берегова, вул.Березнева, вул.Богдана Хмельницького, вул.Ботанічна, вул.В. Марченка, вул.В. Швеця, вул.Виноградна, вул.Володимирська, вул.Гагаріна, вул.Гоголя, вул.Грушева, вул.Грушевського, вул.Дачна, вул.Дорошенка, вул.Дружби, вул.Затишна, вул.Зелена, вул.Зоряна, вул.Івана Сірка, вул.Івана Франка, вул.Інститутська, вул.Калинова, вул.Кармелюка, вул.Карпа Воловня, вул.Каштанова, вул.Квітнева, вул.Київська, вул.Кібернетична, вул.Кленова, вул.Кожемяцька, вул.Кооперативна, вул.Коцюбинського, вул.Курганна, вул.Лесі Українки, вул.Лугова, вул.Механізаторів, вул.Миру, вул.Набережна, вул.Незалежна, вул.Нова, вул.Оболонська, вул.Одеська, вул.Озерна, вул.П. Янчука, вул.Південна, вул.Північна, вул.Плодова, вул.Польова, вул.Райдужна, вул.Салютна, вул.Свободи, вул.Святкова, вул.Святопетровського, вул.Симоненка, вул.Сонячна, вул.СТ «Джерело», вул.Теремська, вул.Тополева, вул.Травнева, вул.Трояндова, вул.Центральна, вул.Чумацька, вул.Шевченка, вул.Юності, вул.Яблунева, вул.Ягідна, вул.Ярослава Мудрого, пров.Абрикосовий, пров.Амбулаторний, пров.Гагаріна, пров.Зелений, пров.Київський, пров.Кібернетичний, пров.Райдужний, пров.Сонячний, пров.Шевченка, пров.Ягідний</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Космонавтів, 1, с.Гатне, Києво-Святошинський р-н, Київська обл., 08160</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Космонавтів, 1, с.Гатне, Києво-Святошинський р-н, Київська обл., 0816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62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20</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тропавлівська Борщагівка – вул.Берегова, вул.Велика Кільцева, вул.Гагаріна, вул.Горького, вул.Живописна, вул.Жовтнева, вул.Калинова, вул.Кооперативна, вул.Медова, вул.Мельниченка, вул.Озерна, вул.Оксамитова, вул.Олега Кошового, вул.Олександра Матросова, вул.Островського, вул.Пушкіна, вул.Чкалова, вул.Шевченка, вул.Щаслива</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Кооперативна, 1, с.Петропавлівська Борщагівка, Києво-Святошинський р-н, Київська обл., 08130</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Кооперативна, 1, с.Петропавлівська Борщагівка, Києво-Святошинський р-н, Київська обл., 081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9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62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21</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тропавлівська Борщагівка – вул.Зої Космодем’янської, вул.Комарова, вул.Північна, вул.Соборна, вул.Шкільна</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оборна, 32, с.Петропавлівська Борщагівка, Києво-Святошинський р-н, Київська обл., 08130</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оборна, 32, с.Петропавлівська Борщагівка, Києво-Святошинський р-н, Київська обл., 081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4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62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22</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тропавлівська Борщагівка – бульв.Дружби, вул.Богдана Хмельницького, вул.Весняна, вул.Вінницька, вул.Вінниченка, вул.Дніпропетровська, вул.Донецька, вул.Житомирська, вул.Запорізька, вул.Зелений Гай, вул.Квітнева, вул.Кіровоградська, вул.Княгині Ольги, вул.Князя Володимира, вул.Луганська, вул.Малинська, вул.Мальовнича, вул.Миколаївська, вул.Молодіжна, вул.Незалежності, вул.Одеська, вул.Паркова, вул.Перемоги, вул.Південна, вул.Полтавська, вул.Прорізна, вул.Рівненська, вул.Садова, вул.Святошинська, вул.Солом’янська, вул.Софіївська, вул.Сумська, вул.Травнева, вул.Трояндова, вул.Фізкультурна, вул.Харківська, вул.Херсонська, вул.Черкаська, вул.Чернігівська, вул.Щорса, вул.Яблунева, вул.Ярослава Мудрого, пров.Софіївський, пров.Фізкультурний</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Ярослава Мудрого, 1А, с.Петропавлівська Борщагівка, Києво-Святошинський р-н, Київська обл., 08130</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Ярослава Мудрого, 1А, с.Петропавлівська Борщагівка, Києво-Святошинський р-н, Київська обл., 081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pPr>
            <w:r>
              <w:rPr>
                <w:color w:val="000000"/>
              </w:rPr>
              <w:t>190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62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23</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айки – вул.Валерія Лобановського, вул.д/г ’Чайка’, вул.Машинобудівників</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Валерія Лобановського, 21, с.Чайки, Києво-Святошинський р-н, Київська обл., 08130</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Валерія Лобановського, 21, с.Чайки, Києво-Святошинський р-н, Київська обл., 081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2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63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33</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Хотів – вул.Богомольця, вул.Б.Хмельницького: 1В, 3–7, 8–127; вул.Ветеринарна, вул.Вигінська, вул.Гагаріна, вул.Гайова, вул.Голосіївська, вул.Дружби, вул.Енергетиків, вул.Заслонова, вул.Затишна, вул.Зоряна, вул.Київська, вул.Князькіна, вул.Козацька, вул.Комсомольська, вул.Коцюбинського, вул.Круглицька, вул.Лісова, вул.Львова, вул.Максимова, вул.Матросова, вул.Миру, вул.Молодіжна, вул.Московська, вул.Набережна, вул.Невського, вул.Нова, вул.Ново-Московська, вул.Перемоги, вул.Промислова, вул.Руднєва, вул.Садова, вул.Соборності, вул.Софіївська, вул.Спортивна, вул.Суворова, вул.Т.Наливайко, вул.Травнева, вул.Чкалова, вул.Чумацька, вул.Юності, вул.Яблунева, вул.Ярослава Мудрого, пл.Ленінградська, пров.Ветеринарний, пров.Князькіна, пров.Комсомольський, пров.Лісовий, пров.Луговий, пров.Мальовничий, пров.Молодіжний, пров.О.Невського, пров.Південний, пров.Сонячний, пров.Центральний, пров.Шевченка</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пл.Паширова, 1, с.Хотів, Києво-Святошинський р-н, Київська обл., 08171</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пл.Паширова, 1, с.Хотів, Києво-Святошинський р-н, Київська обл., 0817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5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41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412</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тропавлівська Борщагівка – вул.Авіаторів, вул.Борщагівська, вул.Вишнева, вул.Волинська, вул.Волошкова, вул.Закарпатська, вул.Затишна, вул.Зоряна, вул.Івано-Франківська, вул.Каштанова, вул.Київська, вул.Лісна, вул.Львівська, вул.Миру, вул.Польова, вул.Райдужна, вул.Сонячна, вул.Тернопільська, вул.Чернівецька</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Авіаторів, 41А, с.Петропавлівська Борщагівка, Києво-Святошинський р-н, Київська обл., 08130</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Авіаторів, 41А, с.Петропавлівська Борщагівка, Києво-Святошинський р-н, Київська обл., 081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3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41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416</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айки – вул.Андрія Малишка, вул.Артура Яроша, вул.Вінниченка, вул.Григорія Сковороди, вул.Грушевського, вул.Івана Франка, вул.Катерини Білокур, вул.Котляревського, вул.Коцюбинського, вул.Леонтовича, вул.Лесі Українки, вул.Марії Заньковецької, вул.Марка Вовчка, вул.Михайла Старицького, вул.Михайла Стельмаха, вул.Нечуя-Левицького, вул.Олександра Білаша, вул.Олени Теліги, вул.Остапа Вишні, вул.Панаса Мирного, вул.Печерська, вул.Сливова</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Коцюбинського, 7, с.Чайки, Києво-Святошинський р-н, Київська обл., 08130</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Коцюбинського, 7, с.Чайки, Києво-Святошинський р-н, Київська обл., 081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5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бух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74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749</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Козин – бульв.Французський, вул.Абрикосова, вул.Андріївська, вул.Андрія Малишка, вул.Берегова, вул.Благовісна, вул.Борисівська, вул.Весняна, вул.Вишнева, вул.Володимирська, вул.Гагаріна, вул.Джерельна, вул.Дніпровська, вул.Жеваги, вул.Заповідна, вул.Зарічна, вул.Затишна, вул.Золотоворітська, вул.Зоряна, вул.Іржавська, вул.Київська: 33–41; вул.Кожедуба, вул.Козацька, вул.Липова, вул.Липська, вул.Лісна: 1–35А, 37, 41, 43–43А; вул.Лісова, вул.Лугова, вул.Лугова ІІ, вул.Л.Українки, вул.Мальовнича, вул.Миру, вул.Михайлівська, вул.Монашинська, вул.Набережна, вул.Набережно-Лугова, вул.Нова, вул.Олександрівська, вул.Олексіївська, вул.Осіння, вул.Пайова, вул.Партизанська, вул.Пейзажна, вул.Південна, вул.Піддворецька, вул.Подільська, вул.Приозерна, вул.Садова: 1–29, 33А, 41–49; вул.Сергіївська, вул.Смоленська, вул.Солов’яненка: 1–129, 131–133, 141–143, 145, 147, 151–157, 163, 165, 169–197; вул.Старокиївська, вул.ТІЗ ’Обрій-К’, вул.Урочище Дубки, вул.Франка, вул.Центральна, вул.Чистоводська, вул.Шевченка, вул.Щаслива, пл.Республіки, пров.Вербовий, пров.Ветеранський, пров.Зоряний, пров.Іржавський, пров.Кожедуба, пров.Козацький, пров.Колінченка, пров.Краєвидний, пров.Луговий, пров.Мальовничий, пров.Миру, пров.Мистецтва, пров.Огородній, пров.Олексіївський, пров.Очеретний, пров.Приозерний, пров.Рибальський, пров.Садовий, пров.Софіївський, пров.Спортивний, пров.Старокиївський, пров.Театральний, пров.Ханський, пров.Шевченка, тупик Верховної Ради</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артизанська, 3, смт Козин, Обухівський р-н, Київська обл., 08711</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артизанська, 3, смт Козин, Обухівський р-н, Київська обл., 087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2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75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750</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смт Козин – вул.Вереснева, вул.Дачна, вул.Київська: </w:t>
            </w:r>
            <w:r>
              <w:rPr>
                <w:color w:val="000000"/>
                <w:lang w:val="uk-UA"/>
              </w:rPr>
              <w:br/>
            </w:r>
            <w:r>
              <w:rPr>
                <w:color w:val="000000"/>
              </w:rPr>
              <w:t>1–32, 43–169; вул.Лісна: 36, 38–40, 42, 44–46; вул.Лобановського, вул.Мистецька, вул.Молодіжна, вул.Обухівське шосе, вул.Озерна, вул.Плютовська, вул.Покровська, вул.Престижна, вул.Придорожна, вул.П’ятихатська, вул.Різдвяна, вул.Рудиківська, вул.Садова: 33, 35; вул.Солов’їна, вул.Солов’яненка: 130, 136–140, 144, 146, 148, 160–160А, 164, 166–168, 199–454; вул.Сонячна, вул.Т.Чиженко, вул.Урожайна, вул.Шервурдська, вул.Юності, пров.Боровий, пров.Вересневий, пров.Гостинний, пров.Дачний, пров.Дніпровий, пров.Електричний, пров.Затишний, пров.Каштановий, пров.Кедровий, пров.Київський, пров.Кооперативний, пров.Лісовий, пров.Мистецький, пров.Молодіжний, пров.Набережно-Луговий, пров.Новий, пров.Озерний, пров.Південний, пров.Престижний, пров.Привітний, пров.П’ятихатський, пров.Романтичний, пров.Рудиківський, пров.Сосновий, пров.Столичний, пров.Тихий, пров.Фермерський, пров.Шосейний, пров.Ясний</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артизанська, 1А, смт Козин, Обухівський р-н, Київська обл., 08711</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артизанська, 1А, смт Козин, Обухівський р-н, Київська обл., 087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1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Ягот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04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048</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Яготин – вул.Ветеранів, вул.Визволителів, вул.Гоголя, вул.Крилова, вул.Леонтовича, вул.Переяслівська: 63–63А, 65–67, 69, 71–141; вул.Робітнича, вул.Чехова, пров.Гоголя, с.Червоне Заріччя, с.Соколівщина</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Робітнича, 1, м.Яготин, Яготинський р-н, Київська обл., 07700</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Робітнича, 1, м.Яготин, Яготинський р-н, Київська обл., 07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0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ориспіл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19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193</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риспіль – вул.Аеродромна, вул.Бабкіна, вул.Дарвіна, вул.Євгена Горбатюка, вул.Єсеніна, вул.Запорізька, вул.Зоряна, вул.Індустріальна, вул.Київський Шлях: 1–1К, 2–3, 5, 11; вул.Кринична, вул.Павловського, вул.Чумацька, пров.Аеродромний, пров.Бабкіна</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Київський Шлях, 2, м.Бориспіль, Київська обл., 08302</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Київський Шлях, 2, м.Бориспіль, Київська обл., 083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19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197</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риспіль – вул.Антона Калити, вул.Бажана, вул.Бориспільська, вул.Василя Швеця, вул.Великопромінська, вул.Весняна, вул.Визволителів, вул.Виноградна, вул.Вишнева, вул.Володимира Мономаха, вул.Волошкова, вул.Гайдамацька, вул.Гостинна, вул.Григорія Верьовки, вул.Декабристів, вул.Євгена Гребінки, вул.Завокзальна, вул.Затишна, вул.Каштанова, вул.Квіткова, вул.Кленова, вул.Княжицька, вул.Космонавтів, вул.Лозова, вул.Максима Рильського, вул.Мальовнича, вул.Марії Приймаченко, вул.Миколи Лисенка, вул.Михайла Вербицького, вул.Набережна, вул.Незалежна, вул.Олександра Невського, вул.Олександрівська, вул.Олеся Бердника, вул.Отамана Зеленого, вул.Павла Тичини, вул.Пантелеймона Куліша, вул.Партизанів, вул.Патріотів, вул.Петропавлівська, вул.Північна, вул.Прип’ятська, вул.Промінська, вул.Профспілкова, вул.Райдужна, вул.Світлична, вул.Софії Ковалевської, вул.Східна, вул.Тисячоліття Борисполя, вул.Урожайна, вул.Чибісова, вул.Чорнобильська, вул.Шолохова, вул.Щаслива, вул.Ювілейна, вул.Юрія Кондратюка, вул.Ялинкова, пров.Василя Швеця, пров.Декабристів, пров.Княжицький, пров.Космонавтів, пров.Молодіжний, пров.Набережний, пров.Олександра Невського, пров.Олександрівський, пров.Павла Тичини, пров.Петропавлівський, пров.Прип’ятський, пров.Профспілковий, пров.Світличний, пров.Східний, пров.Чибісова, пров.Шолохова, пров.Ювілейний, пров.1 Шолохова</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Михайла Калмикова, 7, м.Бориспіль, Київська обл., 08304</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Михайла Калмикова, 7, м.Бориспіль, Київська обл., 083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7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21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10</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риспіль – вул.Антона Яцюти, вул.Бежівка, вул.Вєтрова, вул.Вікентія Хвойки, вул.Віри Онацької, вул.Грушевського, вул.Івана Черпака, вул.Квітки-Основ’яненка, вул.Крашенівка, вул.Стеценка, вул.Туполєва, пров.Бежівський, пров.Грушевського, пров.Квітки-Основ’яненка</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Бежівка, 1, м.Бориспіль, Київська обл., 08301</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Бежівка, 1, м.Бориспіль, Київська обл., 083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4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21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11</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риспіль – вул.Академіка Амосова, вул.Академіка Богомольця, вул.Академіка Вернадського, вул.Академіка Заболотного, вул.Академіка Патона, вул.Академіка Стражеска, вул.Анатолія Солов’яненка, вул.Анни Ахматової, вул.Антона Макаренка, вул.Білоозерська, вул.Булгакова, вул.Григорія Сковороди, вул.Джерельна, вул.Дмитра Волошка, вул.Драгоманова, вул.Дружби Народів, вул.Ентузіастів, вул.Зелена, вул.Зодчих, вул.Катерини Бранки, вул.Київський Шлях: 87–89, 93–97, 99–103, 105, 107–109, 111, 113, 115–115А, 117, 119, 121, 123, 125, 127, 129–129А, 131, 133–133А, 135, 137, 139, 141, 143, 145, 147–147А, 149, 151–151Є, 153, 155–157, 159–159Б, 161, 163, 165, 167–167А, 169, 171, 173, 175, 177, 179, 181, 183, 185, 187, 189, 191, 193, 195, 197, 199–201, 203, 205, 207, 209, 213; вул.Кирила Розумовського, вул.Князя Володимира, вул.Князя Святослава, вул.Корнія Косогона, вул.Коцюбинського, вул.Краєвидна, вул.Левадна, вул.Липова, вул.Лікаря Бахницького, вул.Лобановського, вул.Лугова, вул.Магістральна, вул.Марини Цвєтаєвої, вул.Мендєлєєва, вул.Мечникова, вул.Мистецька, вул.Мілютенка, вул.Наталії Ужвій, вул.Нахімова, вул.Незалежності, вул.Олександра Сенька, вул.Олесницька, вул.Остапа Вересая, вул.Островського, вул.Павла Полуботка, вул.Перемоги, вул.Петра Верни, вул.Пирогова, вул.Поштова, вул.Пушкіна, вул.Раїси Окіпної, вул.Саксаганського, вул.Сергія Жигалка, вул.Сєрова, вул.Сім’ї Сосніних, вул.Софіївська, вул.Спортивна, вул.Стефаника, вул.Харківська, вул.Челюскінців, вул.Юрія Максюти, вул.Яблунева, вул.Яцютівка, вул.8 Березня, пров.Березневий, пров.Джерельний, пров.Корнія Косогона, пров.Коцюбинського, пров.Левадний, пров.Липовий, пров.Магістральний, пров.Максима Березовського, пров.Нахімова, пров.Остапа Вересая, пров.Пушкіна, пров.Раїси Окіпної, пров.Саксаганського, пров.Сєрова, пров.Сім’ї Сосніних, пров.Спортивний, пров.Челюскінців, пров.Яблуневий</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Київський Шлях, 97А, м.Бориспіль, Київська обл., 08301</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Київський Шлях, 97А, м.Бориспіль, Київська обл., 083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2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21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12</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риспіль – вул.Академіка Шульги, вул.Василя Лукашевича, вул.Вознесенська, вул.Герцена, вул.Каховська, вул.Київський Шлях: 104, 106, 110, 112, 114, 116–116/2, 118, 120, 122, 124А, 126, 128, 130, 132, 134, 136, 138, 140, 142, 144, 146–146А, 148, 150, 152–152А, 154, 158, 160–160А, 162–162А, 164–164А, 166, 168–168А, 170–170А, 172, 174, 176, 178–178/2, 180, 182, 184, 186, 188, 190–190Б, 192, 194, 196–196А, 198, 202–202А, 204–204Б, 206, 208–208Б, 210–212, 214; вул.Короленка, вул.Кравченка, вул.Кутузова, вул.Переяславська, вул.Покровська, вул.Пречистенська, вул.Рибальська, вул.Свободи, вул.Святомиколаївська, вул.Симона Петлюри, вул.Сосюри, вул.Ціолковського, вул.Чернишевського, вул.Шкіля, пров.Академіка Шульги, пров.Береговий, пров.Володимирський, пров.Герцена, пров.Каховський, пров.Короленка, пров.Кутузова, пров.Переяславський, пров.Свободи, пров.Ціолковського</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Київський Шлях, 108, м.Бориспіль, Київська обл., 08301</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Київський Шлях, 108, м.Бориспіль, Київська обл., 083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9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21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13</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риспіль – вул.Архітектора Городецького, вул.Валентина Лисиці, вул.Ветеринарна, вул.Глибоцька: 6–184; вул.Зарічна, вул.Івана Миколайчука, вул.Кошового, вул.Леся Курбаса, вул.Либідська, вул.Лісова, вул.Максима Березовського, вул.Польова, вул.Солов’їна, вул.Степана Криворученка, вул.Устима Кармелюка, вул.Юрія Яновського, пров.Гаражний, пров.Кошового, пров.Леся Курбаса, пров.Лісовий, пров.Меблевий, пров.Польовий, пров.Польовий 2, пров.Степана Криворученка, пров.Юрія Яновського</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Глибоцька, 122, м.Бориспіль, Київська обл., 08306</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Глибоцька, 122, м.Бориспіль, Київська обл., 083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9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уч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40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409</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уча – вул.Бориса Гмирі, вул.Ворзельська, вул.В’ячеслава Чорновола, вул.Горького, вул.Депутатська, вул.Заводська, вул.Івана Виговського, вул.Нагорна, вул.Нове Шосе: 19–25, 37, 61–63; вул.Ново-Лермонтова, вул.Переїздна, вул.Устима Кармелюка, пров.Заводський</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Депутатська, 1Г, м.Буча, Київська обл., 08292</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Депутатська, 1Г, м.Буча, Київська обл., 0829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0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Василькі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27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73</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асильків – вул.Березова, вул.Володимирська: 49, 51, 53, 55, 59–63, 65, 67–69, 71, 73, 75–79, 83–215; вул.Донбасівська, вул.Кармелюка, вул.Молодіжна, вул.О.Кошового, вул.Поповича, вул.Сількорівська, вул.Тракторна: 1–14, 16–18, 20, 22, 24, 26, 28, 30, 32, 34, 36, 40, 42; вул.Фестивальна, пров.Дачний, пров.Кармелюка, пров.Молодіжний, пров.Поповича, пров.Толстого, пров.Цегельний, Садове товариство «Колосок», Садове товариство «Колос-1», Садове товариство "Металіст-1"</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І Травня, 25, м.Васильків, Київська обл., 08601</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І Травня, 25, м.Васильків, Київська обл., 086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0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Ірпін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30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00</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Виговського: 15–15В, 17–17А, 19–41; вул.Висока, вул.В.Павленка: 25–25А, 27, 29, 30А–31А/5, 33, 35–64; вул.Лермонтова: 1–6/1, 8–8А/1, 10, 12, 14, 18–18А, 20–20Г, 24–66/19; вул.Мечнікова: 20–20А, 22–82; вул.Садова: 41–43А, 45–45Б, 47–47В, 49, 51, 59, 76–88; вул.Степанівська, вул.Толстого: 1–23/1; вул.Тургенівська: 75–77; вул.Університетська: 19, 21–32, 34–34Г, 36–36Б, 38, 40, 42, 44–46, 48, 50–50А, 52, 54, 56, 58, 60, 62–62А, 64; пров.Лермонтова: 2–14;</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Університетська, 31, м.Ірпінь, Київська обл., 08201</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Університетська, 31, м.Ірпінь, Київська обл., 082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7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30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01</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Ірпінь – вул.Джерельна, вул.Молодіжна, вул.Північна: 22, 24, 26–26А, 28–28А, 30–30А, 32, 34, 36–36А, 38–38А, 40, 42, 44–44А, 46–46А, 50–91А; вул.Тургенівська: 49–74, 78–91, 93, 95, 99, 101–101А, 103; вул.Українська: 43А, 45, 47–114; вул.Університетська: 33–33А, 35, 37, 39–39А, 41, 43, 47, 49, 51, 53–53А, 55–55А, 57–57А, 59–59А, 61–61Б, 63–63В, 65–65Б; вул.Щаслива: 9, 11, 13–15А, 42–64; пров.Північний, тупик І Північний, тупик ІІ Північний</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івнічна, 48А, м.Ірпінь, Київська обл., 08202</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івнічна, 48А, м.Ірпінь, Київська обл., 082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5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30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02</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Давидчука, вул.Лермонтова: 7–7В, 9А, 11, 13, 15–17, 19–19Б, 21–23; вул.Садова: 60А, 61–68, 70–74, 90; вул.Толстого: 24А–36А; пров.І Український: 3, 9, 11–27; пров.Лермонтова: 1–1Д; пров.Садовий</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Університетська, 31, м.Ірпінь, Київська обл., 08201</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Університетська, 31, м.Ірпінь, Київська обл., 082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8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3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03</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Білокур, вул.Гайдамацька, вул.Глінки, вул.Гоголя, вул.Західна, вул.Мечнікова: 83–118А; вул.Некрасова, вул.Орлика, вул.Садова: 69, 93–100А; вул.Толстого: 40–70А; вул.Тургенівська: 92, 94, 96–98А, 100, 102–102А, 104–127; пров.Гайдамацький, пров.Сосновий</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адова, 94, м.Ірпінь, Київська обл., 08201</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адова, 94, м.Ірпінь, Київська обл., 082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8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31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11</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Гостомель – вул.Ватутіна, вул.Вербицького, вул.Гостомельське шосе, вул.Зарічна, вул.Кобзаря, вул.Коцюбинського, вул.Лугова, вул.Мисливська, вул.Озерна, вул.Приозерна, вул.Свято-Покровська: 1А, 3–5А, 7, 9–9А, 11, 13, 15–15А, 16А–17А, 19, 21, 23–82, 84–84/1, 92, 94, 98–100, 102, 104, 106, 110, 112А, 114, 116–118, 120, 122, 124, 126, 128, 130, 132, 134, 136, 142–142Б, 144, 146–146А, 148–148А, 150А, 154, 156, 158, 162–162А, 166, 168, 170, 172, 174–174Б, 176, 178, 180, 182, 184, 186–186Г; вул.Франка, вул.Ювілейна, пров.Мальовничий, пров.Соборний, пров.Сонячний, пров.Ювілейний</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вято-Покровська, 81Б, смт Гостомель, м.Ірпінь, Київська обл., 08290</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вято-Покровська, 81Б, смт Гостомель, м.Ірпінь, Київська обл., 0829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1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0</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9 травня 2018 року № 8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313"/>
        <w:gridCol w:w="3419"/>
        <w:gridCol w:w="3419"/>
        <w:gridCol w:w="1202"/>
        <w:gridCol w:w="345"/>
      </w:tblGrid>
      <w:tr>
        <w:trPr>
          <w:cantSplit w:val="true"/>
        </w:trPr>
        <w:tc>
          <w:tcPr>
            <w:tcW w:w="15706" w:type="dxa"/>
            <w:gridSpan w:val="7"/>
            <w:tcBorders/>
          </w:tcPr>
          <w:p>
            <w:pPr>
              <w:pStyle w:val="Normal"/>
              <w:keepLines/>
              <w:widowControl/>
              <w:jc w:val="center"/>
              <w:rPr/>
            </w:pPr>
            <w:r>
              <w:rPr>
                <w:b/>
                <w:color w:val="000000"/>
                <w:sz w:val="28"/>
              </w:rPr>
              <w:t>Кіровоград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украї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4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495</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івне – вул.Ганнівська: 1–27; вул.Горького, вул.Конторська, вул.Лермонтова, вул.Мічуріна: 12–111; вул.Молодіжна, вул.Покровська: 233–233А, 237–239, 241, 243–245, 247, 251, 255–364; вул.Святкова, вул.Яновського, пров.Тінистий, с.Іванівці, с.Червоний Ташлик</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Мічуріна, 62, с.Рівне, Новоукраїнський р-н, Кіровоградська обл., 27160</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Мічуріна, 62, с.Рівне, Новоукраїнський р-н, Кіровоградська обл., 2716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7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лександ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5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507</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Єлизаветградка – вул.Богдана Хмельницького, вул.Гоголя, вул.Івана Франка, вул.Партизанська: 2–69; вул.Погребняка: 1–50; вул.Ринкова, вул.Снісаренка, вул.Центральна: 1–107, 110–124; вул.Шевченка, вул.Шулима, пров.Банний, пров.Садовий</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Центральна, 55, смт Єлизаветградка, Олександрівський р-н, Кіровоградська обл., 27341</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Центральна, 55, смт Єлизаветградка, Олександрівський р-н, Кіровоградська обл., 2734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1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6"/>
                <w:lang w:val="uk-UA"/>
              </w:rPr>
            </w:pPr>
            <w:r>
              <w:rPr>
                <w:color w:val="000000"/>
                <w:sz w:val="26"/>
                <w:lang w:val="uk-UA"/>
              </w:rPr>
            </w:r>
          </w:p>
          <w:p>
            <w:pPr>
              <w:pStyle w:val="Normal"/>
              <w:keepLines/>
              <w:widowControl/>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Усти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3506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698</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русівка</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Центральна, 2, с.Брусівка, Устинівський р-н, Кіровоградська обл., 28611</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етрівська, 2, с.Брусівка, Устинівський р-н, Кіровоградська обл., 286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лександрія</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7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45</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ксандрія – вул.Берегова, вул.Бессарабська: 12, 14–119; вул.Вугільна, вул.Кам’яна, вул.Партизанська: 44, 46–46 к.1, 48–50, 52–133; вул.Патріотів України, вул.Рікова, пл.Покровська: 7, 9, 11, 13–14, 15–19, 21, 23–25, 29, 31, 33–33А, 35, 37, 39, 41, 43, 45, 47, 51, 53, 55, 57–59, 61–63, 65, 67, 69, 71, 73; пров.Внутрішній, пров.Володимира Скринника, пров.Гвардійський, пров.Івана Піянзіна, пров.Іванівський, пров.Кримський, пров.Мар’ївський, пров.Маршала Ворошилова, пров.Мурманський, пров.Огарьова, пров.Олександра Шакала: 2, 4, 10–12, 14, 16, 22–46; пров.Партизанський, пров.Раскової, пров.Толстого, пров.Челюскінців, пров.Чигринський, шосе Войнівське, шосе Користівське</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пл.Покровська, 18, м.Олександрія, Кіровоградська обл., 28001</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пл.Покровська, 18, м.Олександрія, Кіровоградська обл., 280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5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7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51</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ксандрія – вул.Братська: 1–23, 25–29, 31, 33–45, 51; вул.Бульварна: 19–40; вул.Григорія Сокальського: 16–20, 22–22А, 24, 26, 32А, 34, 38–40 к.1; вул.Григорія Усика: 69–71; вул.Діброви: 39–59, 61, 63, 65; вул.Комунальна, вул.Максима Бендерова: 1 к.2–16, 18, 20; вул.Осипенка: 1–17, 19, 21, 23; вул.Першотравнева: 22–39А, 41, 45–53, 57А; вул.Студентська: 54, 56, 60, 62, 64–66, 68, 70–72, 74–74А, 76–76А; вул.Юрія Осмоловського, вул.Ярмаркова: 1–21, 25; пров.Вікторії Білаківської, пров.Надовражний, пров.Петра Дегтяря, пров.Семена Апостолова, пров.Сєрова, пров.Якова Шахунянца, просп.Соборний: 59;</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Діброви, 47, м.Олександрія, Кіровоградська обл., 28000</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Діброви, 47, м.Олександрія, Кіровоградська обл., 28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4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7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52</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ксандрія – вул.Бульварна: 41–62; вул.Григорія Сокальського: 31, 33–33А, 35, 42–65, 71, 75, 77; вул.Григорія Усика: 83–89, 91, 93–95, 97; вул.Діброви: 72–95; вул.Заводська, вул.Захисників України: 40; вул.Першотравнева: 55; вул.Пилипа Гриценка, вул.Скіфська: 2; вул.Червнева, пров.Бориса Йогансона, пров.Кіндрата Рожнова, пров.Кропивницького, пров.Привокзальний, шосе Куколівське</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Діброви, 91, м.Олександрія, Кіровоградська обл., 28000</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Діброви, 91, м.Олександрія, Кіровоградська обл., 28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7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56</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ксандрія – вул.Артилеристів, вул.Братська: 75–77; вул.Григорія Сокальського: 66–70, 72–74, 76, 78–111; вул.Григорія Усика: 62, 76А, 90, 92, 96, 98–104; вул.Діброви: 60, 62, 64; вул.Козацька: 57, 59, 63, 65, 67, 69, 71, 73, 75, 77, 79, 81, 85–87, 89, 91, 93, 95, 97, 99, 101, 103, 107, 109, 111, 113, 117, 119–135; вул.Лесі Українки, вул.Перспективна: 21, 23–25, 36–52; вул.Петра Сагайдачного: 24–47; вул.Садова: 2–8, 12, 14–16, 24–26, 32, 34; вул.Софіївська: 36, 38, 40–42, 44–64; вул.Східна, вул.Титова: 1–5, 7; вул.Ярмаркова: 27–45, 47, 59, 61, 63–67; пров.Аграрний</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Ярмаркова, 63А, м.Олександрія, Кіровоградська обл., 28008</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Ярмаркова, 63А, м.Олександрія, Кіровоградська обл., 280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3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2"/>
                <w:lang w:val="uk-UA"/>
              </w:rPr>
            </w:pPr>
            <w:r>
              <w:rPr>
                <w:color w:val="000000"/>
                <w:sz w:val="22"/>
                <w:lang w:val="uk-UA"/>
              </w:rPr>
            </w:r>
          </w:p>
          <w:p>
            <w:pPr>
              <w:pStyle w:val="Normal"/>
              <w:keepLines/>
              <w:widowControl/>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Кропивницький, Фортеч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8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79</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Буровугільна, вул.Дніпровська, вул.Залізнична 1-а, вул.Івана Франка, вул.Інгульська: 1–40; вул.Київська: 47/51, 48, 49, 51/46, 53, 54, 55, 57, 59/61, 61/64, 62, 62А, 62Б, 63, 65, 66, 67, 69/63, 70, 71/62, 72, 73, 74/39, 75, 75А, 77, 78/43, 80/44, 81, 83, 85, 85А, 86/61, 87, 88/64, 89/43, 93, 94, 96/59, 98/62, 104/43, 106/30, 106/44, 112/57, 114/56, 116, 118; вул.Коцюбинського, вул.Першотравнева, вул.Петра Лахмана: 1–49А, 51; вул.Салтикова-Щедрина, вул.Сімферопольська: 38/61; вул.Ствольна, вул.Тургенєва: 52А; вул.Ударна, пров.Гірський, пров.Дніпровський, пров.Івана Франка, пров.Інгульський, пров.Коцюбинського, пров.Маркшейдерський, пров.Петра Лахмана, пров.Прорізний</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Івана Франка, 18, м.Кропивницький, Кіровоградська обл., 25014</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Івана Франка, 18, м.Кропивницький, Кіровоградська обл., 250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4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9 травня 2018 року № 82</w:t>
            </w:r>
          </w:p>
          <w:p>
            <w:pPr>
              <w:pStyle w:val="Normal"/>
              <w:widowControl/>
              <w:jc w:val="center"/>
              <w:rPr>
                <w:b/>
                <w:b/>
                <w:i/>
                <w:i/>
                <w:color w:val="000000"/>
              </w:rPr>
            </w:pPr>
            <w:r>
              <w:rPr>
                <w:b/>
                <w:i/>
                <w:color w:val="000000"/>
              </w:rPr>
              <w:t> </w:t>
            </w:r>
          </w:p>
        </w:tc>
      </w:tr>
    </w:tbl>
    <w:p>
      <w:pPr>
        <w:pStyle w:val="Normal"/>
        <w:widowControl/>
        <w:jc w:val="center"/>
        <w:rPr>
          <w:b/>
          <w:b/>
          <w:color w:val="000000"/>
          <w:sz w:val="28"/>
          <w:lang w:val="uk-UA"/>
        </w:rPr>
      </w:pPr>
      <w:r>
        <w:rPr>
          <w:b/>
          <w:color w:val="000000"/>
          <w:sz w:val="28"/>
          <w:lang w:val="uk-UA"/>
        </w:rPr>
      </w:r>
    </w:p>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447"/>
        <w:gridCol w:w="3352"/>
        <w:gridCol w:w="3353"/>
        <w:gridCol w:w="1202"/>
        <w:gridCol w:w="345"/>
      </w:tblGrid>
      <w:tr>
        <w:trPr>
          <w:cantSplit w:val="true"/>
        </w:trPr>
        <w:tc>
          <w:tcPr>
            <w:tcW w:w="15706" w:type="dxa"/>
            <w:gridSpan w:val="7"/>
            <w:tcBorders/>
          </w:tcPr>
          <w:p>
            <w:pPr>
              <w:pStyle w:val="Normal"/>
              <w:keepLines/>
              <w:widowControl/>
              <w:jc w:val="center"/>
              <w:rPr/>
            </w:pPr>
            <w:r>
              <w:rPr>
                <w:b/>
                <w:color w:val="000000"/>
                <w:sz w:val="28"/>
              </w:rPr>
              <w:t>Луга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айд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02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26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Новоайдар – вул.Айдарська: 83–85, 87, 89–91, 93, 95, 97, 99, 101–152; вул.Великий шлях: 323–363; вул.В.П’ятьоркіна, вул.Гагаріна, вул.Дружби: 110, 112–279; вул.Луганка, вул.Незалежності, вул.Пісчана, вул.Полубоярова: 42, 44–114; вул.Соснова, вул.Ювілейна, вул.40 років Перемоги, пров.Гагаріна, пров.Ювілейний, кв-л Молодіжний</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Незалежності, 68А, смт Новоайдар, Новоайдарський р-н, Луганська обл., 9350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Незалежності, 68А, смт Новоайдар, Новоайдарський р-н, Луганська обл., 93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5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тароб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05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569</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утове, с.Піщане</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Шкільна, 1, с.Бутове, Старобільський р-н, Луганська обл., 92762</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Шкільна, 1, с.Бутове, Старобільський р-н, Луганська обл., 9276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2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05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57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лмиківка, с.Кринички, с.Левадне, с.Новодонбаське</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Аграрна, 25, с.Калмиківка, Старобільський р-н, Луганська обл., 92711</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Аграрна, 25, с.Калмиківка, Старобільський р-н, Луганська обл., 927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1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9 травня 2018 року № 8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tcPr>
          <w:p>
            <w:pPr>
              <w:pStyle w:val="Normal"/>
              <w:keepLines/>
              <w:widowControl/>
              <w:jc w:val="center"/>
              <w:rPr/>
            </w:pPr>
            <w:r>
              <w:rPr>
                <w:b/>
                <w:color w:val="000000"/>
                <w:sz w:val="28"/>
              </w:rPr>
              <w:t>Льв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ородо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16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16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родок – вул.Артищівська, вул.Б.Антонича, вул.Володимира Великого, вул.В.Симоненка, вул.В.Чорновола, вул.Гетьмана Полуботка, вул.Д.Вітовського, вул.І.Богуна, вул.І.Вергуна, вул.І.Мазепи, вул.К.Левицького, вул.Кульчицької, вул.Львівська: 96, 98, 100, 102–102А, 106–110 к.А, 116, 118–118А, 122, 124, 130, 134, 136–138, 147, 151–281 к.А, 285, 287, 291–293, 303–465; вул.Маковея, вул.М.Заньковецької, вул.М.Черемшини, вул.Н.Кобринської, вул.О.Басараб, вул.О.Довбуша, вул.С.Бандери, вул.Січинського, вул.С.Людкевича, вул.Сонячна, вул.С.Петлюри, вул.Яворівськ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В.Чорновола, 8А, м.Городок, Городоцький р-н, Львівська обл., 815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В.Чорновола, 8А, м.Городок, Городоцький р-н, Львівська обл., 815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5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21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21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уховоля – вул.Архипенка, вул.Броварі, вул.Броварі Бічна, вул.Виноградна, вул.В.Івасюка, вул.Відродження України, вул.Вітовського, вул.Вітовського Бічна, вул.Гайдамацька, вул.Гайова, вул.Головних Інженерів, вул.Дачна, вул.Джерельна, вул.Є.Коновальця, вул.Залізнична, вул.Коротка, вул.Кругова, вул.Лісна, вул.Локомотив, вул.Л.Українки, вул.Мисливська, вул.Мисливська Бічна, вул.М.Приймаченко, вул.Озерна, вул.Південна, вул.Плановик, вул.Поетична, вул.Полуботка, вул.Рибальська, вул.Січових Стрільців, вул.Сонячна, вул.Соснова, вул.Східна, вул.Шевченка, вул.Шухевича, вул.Ягідн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Шкільна, 1А, с.Суховоля, Городоцький р-н, Львівська обл., 81513</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Шкільна, 1А, с.Суховоля, Городоцький р-н, Львівська обл., 8151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4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оло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52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52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ужок</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Особи Д., 19, с.Бужок, Золочівський р-н, Львівська обл., 8071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Особи Д., 19, с.Бужок, Золочівський р-н, Львівська обл., 8071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6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52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52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емошня</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Лесі Українки, 20, с.Черемошня, Золочівський р-н, Львівська обл., 8071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Лесі Українки, 20, с.Черемошня, Золочівський р-н, Львівська обл., 8071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53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53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роняки – вул.Боднарська: 17, 26–104; вул.Будівельна, вул.Вишнева: 1–12; вул.Галицька, вул.Гнучка: 1–47.2, 53, 55, 57–57А, 59, 63, 65, 67, 69–69.2, 73, 75–169, 171.1–171.2; вул.Гориста, вул.Золочівська: 1–48, 51, 53–53.2, 57, 60, 63, 65, 67А, 69, 71–73, 77, 79, 81, 83, 85–86; вул.Польна, вул.Привокзальна, вул.Прикарпатська: 1–45А, 50–54; вул.Тиха, вул.Широка, вул.Шкільна: 1–35, 39, 41, 43, 4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Золочівська, 52, с.Вороняки, Золочівський р-н, Львівська обл., 8075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Золочівська, 52, с.Вороняки, Золочівський р-н, Львівська обл., 8075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7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lang w:val="uk-UA"/>
              </w:rPr>
            </w:pPr>
            <w:r>
              <w:rPr>
                <w:color w:val="000000"/>
                <w:sz w:val="28"/>
                <w:lang w:val="uk-UA"/>
              </w:rPr>
            </w:r>
          </w:p>
          <w:p>
            <w:pPr>
              <w:pStyle w:val="Normal"/>
              <w:keepLines/>
              <w:widowControl/>
              <w:jc w:val="center"/>
              <w:rPr>
                <w:color w:val="000000"/>
                <w:sz w:val="20"/>
                <w:lang w:val="uk-UA"/>
              </w:rPr>
            </w:pPr>
            <w:r>
              <w:rPr>
                <w:color w:val="000000"/>
                <w:sz w:val="20"/>
                <w:lang w:val="uk-UA"/>
              </w:rPr>
            </w:r>
          </w:p>
          <w:p>
            <w:pPr>
              <w:pStyle w:val="Normal"/>
              <w:keepLines/>
              <w:widowControl/>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Перемишл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46087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87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ерники</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Зелена, 64, с.Серники, Перемишлянський р-н, Львівська обл., 8125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Зелена, 64, с.Серники, Перемишлянський р-н, Львівська обл., 8125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9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Яво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57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57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Яворів – вул.Б.Хмельницького, вул.Видова, вул.В.Івасюка, вул.В.Стуса, вул.Гайдамацька, вул.Г.Саса, вул.Є.Смука, вул.Заводська, вул.Загороди, вул.І.Виговського, вул.Ів.Хрестителя: 1–53; вул.Квітнева, вул.Кур’явка, вул.Лісна, вул.Майдан, вул.М.Вархоляка, вул.М.Вербицького, вул.Миру, вул.Мисливська, вул.Набережна, вул.Н.Кобринської, вул.О.Вишні, вул.О.Довженка, вул.Польова, вул.П.Сагайдачного, вул.Ю.Липи, вул.Я.Мудрого, пров.Озерний, пров.Риболовецький, пров.Світл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вятоюрська, 28, м.Яворів, Яворівський р-н, Львівська обл., 810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вятоюрська, 28, м.Яворів, Яворівський р-н, Львівська обл., 810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9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57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57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Яворів – вул.Бічна Греблі, вул.В.Передмістя, вул.Гамалії, вул.Гребля, вул.І.Гонти, вул.І.Підкови, вул.Й.Лозинського, вул.Козацька, вул.Липнева, вул.Л.Курбаса, вул.М.Гоголя, вул.М.Заньковецької, вул.М.Коцюбинського, вул.М.Кривоноса, вул.Монастирська, вул.М.Старицького, вул.О.Довбуша, вул.О.Пушкіна, вул.Партизанська, вул.Пасічна, вул.П.Беринди, вул.П.Дорошенка, вул.Річна, вул.Р.Шухевича, вул.Святоюрська: 30–109; вул.С.Руданського, вул.У.Кармелюка, вул.Шкільна, вул.Ю.Федьковича, пров.Річн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вятоюрська, 28, м.Яворів, Яворівський р-н, Львівська обл., 810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вятоюрська, 28, м.Яворів, Яворівський р-н, Львівська обл., 810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7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57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57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Яворів – вул.Військова частина А0998, вул.Ів.Хрестителя: 55–76, ОФ.ГУРТ №2; вул.Підсоснина, вул.хут. Полусини</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Ів.Хрестителя, 54, м.Яворів, Яворівський р-н, Львівська обл., 810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Ів.Хрестителя, 54, м.Яворів, Яворівський р-н, Львівська обл., 810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8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59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59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линиці – вул.А.Шептицького, вул.В.Івасюка, вул.І.Франка, вул.Л.Українки, вул.М.Грушевського, вул.Садова, вул.Т.Шевченка: 2–99, 101, 103, 105, 107, 109, 113, 117, 121, 131, 135, 137, 139, 141–143, 145, 147, 151, 157, 159, 161–167, 171, 173, 175, 177–179, 181, 193, 195, 197, 210; вул.б/н</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Т.Шевченка, 14, с.Глиниці, Яворівський р-н, Львівська обл., 8103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Т.Шевченка, 14, с.Глиниці, Яворівський р-н, Львівська обл., 8103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2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59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59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линиці – вул.М.Вербицького, вул.Сарнівська, вул.С.Бандери, вул.Т.Шевченка: 100, 102, 104, 106, 108, 110–112, 114–116, 118, 124–130, 134, 136, 138, 140, 144, 146, 148–150, 152–156, 158, 160, 170, 172, 174, 176, 180, 182–190, 194, 196, 198–209, 211–347; вул.Церковна, вул.Шкільн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Т.Шевченка, 166, с.Глиниці, Яворівський р-н, Львівська обл., 8103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Т.Шевченка, 166, с.Глиниці, Яворівський р-н, Львівська обл., 8103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8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60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60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Немирів – вул.А.Шептицького, вул.Бічна Т.Шевченка, вул.Б.Хмельницького, вул.Вишнева, вул.В.Івасюка, вул.Воля, вул.В.Стуса, вул.Джерельна, вул.Д.Яворницького, вул.Жовтнева, вул.Зах.Вали, вул.Зелена, вул.Ісаєва, вул.І.Франка: 2–18; вул.Лугова, вул.Л.Українки, вул.Магерівська, вул.Мартиновича, вул.Мартовича, вул.М.Вербицького, вул.М.Грушевського, вул.М.Коцюбинського, вул.М.Лисенка, вул.Молодіжна, вул.Незалежності, вул.О.Довженка, вул.Парипси, вул.Польова, вул.Природна, вул.Промислова, вул.П.Сагайдачного, вул.П.Чубинського, вул.Равська, вул.Р.Шухевича, вул.С.Бандери, вул.Середина, вул.Сонячна, вул.Спортивна, вул.Стрілецька, вул.Східні Вали, вул.Т.Шевченка, вул.Яворівська, вул.Я.Галана, вул.Я.Мудрого, вул.1-го Грудня, пл.Ринок, вул.б/н, с.Великі Макари, с.Середин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Т.Шевченка, 5, смт Немирів, Яворівський р-н, Львівська обл., 81013</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Т.Шевченка, 5, смт Немирів, Яворівський р-н, Львівська обл., 8101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6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67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67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ричі – вул.А.Шептицького: 4, 6, 10, 12, 14, 16, 18, 20, 22, 24, 26, 28, 35–91А; вул.Бічна, вул.Виговського, вул.Залізнична, вул.І.Франка, вул.Коцюбинського, вул.Лісна, вул.Л.Українки, вул.Миру, вул.П.Мирного, вул.Польова, вул.Привокзальна, вул.Спортивна, вул.С.Стрільців, вул.Старичі, вул.Стефаника, вул.Т.Шевченка, вул.Шкільна, вул.Шолтиси, вул.Ю.Липи, вул.Яворівська, вул.1-го Травня, пров.Бічний, пров.Зелений, пров.Лугов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Т.Шевченка, 23, с.Старичі, Яворівський р-н, Львівська обл., 8105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Т.Шевченка, 23, с.Старичі, Яворівський р-н, Львівська обл., 8105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5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67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67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ричі – вул.А.Шептицького: 1, 5, 7–9, 11, 13, 15, 17, 19, 21, 23, 25, 27, 29–33, 100; вул.БОС, вул.Військова частина А2615, вул.Військова частина А4150, вул.Гуртожиток, вул.О.Маковея, лінія Полігон</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О.Маковея, 1, с.Старичі, Яворівський р-н, Львівська обл., 8105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О.Маковея, 1, с.Старичі, Яворівський р-н, Львівська обл., 8105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7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ьвів, Гал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185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85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Гнатюка В., акад.: 3–15, 17; вул.Городоцька: 3, 5, 7, 9, 11, 13; вул.Дрогобича Ю., вул.Костюшка Т., вул.Листопадового Чину: 3–5; вул.Михальчука І.-В., вул.Наливайка С.: 12, 14, 16; вул.Січових Стрільців, вул.Словацького Ю.: 14–18; вул.Тиктора І., вул.Фурманська, пл.Григоренка Г., ген.: 1А; проїзд Крива Лип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Театральна, 15, м.Львів, Львівська обл., 79008</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Театральна, 15, м.Львів, Львівська обл., 7900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7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46185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85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Беринди П., вул.Братів Рогатинців: 3–7; вул.Валова: 2–5; вул.Вірменська: 2–6, 8; вул.Галицька: 10–12, 20; вул.Дорошенка П.: 10, 12, 14, 16, 22, 24, 28, 30, 32, 34, 36; вул.Жижки Я., вул.Корнякта К., вул.Краківська: 1–1/3, 3, 5–9, 15, 17; вул.Лесі Українки: 7; вул.Староєврейська: 3–4; вул.Театральна, вул.Шевська, пл.Катедральна, пл.Міцкевича А.: 8; пл.Ринок: 25–31; пл.Яворського С., просп.Свободи: 6/8, 10–49;</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Театральна, 15, м.Львів, Львівська обл., 79008</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просп.Свободи, 16, м.Львів, Львівська обл., 7900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4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ьвів, Лича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93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3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Лисеницька: 1, 4–60; вул.Пасічна: 75, 77, 79;</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Лисеницька, 3, м.Львів, Львівська обл., 7903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Лисеницька, 3, м.Львів, Львівська обл., 7903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1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94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4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Верхратського І., вул.Донцова Д., вул.Кравчука М., акад., вул.Личаківська: 14, 15, 16, 18, 19, 19А, 20, 21, 21А, 21Б, 22, 23, 24, 24А, 26, 27, 29, 31, 33, 33А, 35, 37; вул.Севастопольська, вул.Чехова 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Личаківська, 35, м.Львів, Львівська обл., 7901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Личаківська, 35, м.Львів, Львівська обл., 7901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7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19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4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Базальтова, вул.Бахматюка О., вул.Букова, вул.Винниківська, вул.Глинянський Тракт: 33–41, 43, 45, 47–47В, 49–49А, 51, 53, 55, 89Б; вул.Голубця М.: 7–11А, 21, 23–23А, 25–25А, 27, 29–29А, 31–31А, 33, 35, 37, 39–39А, 41, 43, 45, 69–75, 77, 79, 87, 89, 91–93А, 95, 97, 99, 101, 103–103А, 105, 107, 109–109А; вул.Горівська, вул.Гранітна, вул.Дріжджова, вул.Запольської Г., вул.Зборівська, вул.Іванова Гора, вул.Кінцева, вул.Кобзарська, вул.Личаківська: 150, 152, 162, 162А, 164, 166, 172, 174, 176, 180, 182, 184, 184А, 184Б, 188, 190, 190А, 192, 193, 194, 195, 196, 197, 198, 199, 200, 202, 204, 206, 206А, 207, 208, 208А, 211, 212, 212А, 212Б, 213, 214, 215, 216, 217, 219А, 221, 222, 222А, 223, 224, 228, 228А, 237, 239, 240, 241, 243, 245, 245А, 253, 257, 257А, 259, 261, 263, 265, 267, 269, 271, 271А, 273, 275, 277, 279, 281; вул.Милорадович Є., вул.Пасічна: 3, 5А, 11; вул.Полуднева, вул.Поморянська, вул.Россі К., вул.Січнева, вул.Цетнерівка, вул.Яловець, вул.Яров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Личаківська, 171, м.Львів, Львівська обл., 79014</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Личаківська, 171, м.Львів, Львівська обл., 7901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6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95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5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Лисеницька: 2–2А; вул.Пасічна: 81, 84Б, 84В, 84Д, 85, 86А, 86Б, 88, 88А, 89, 90, 91, 92, 92А, 94А, 96, 98, 98А, 102, 104, 121, 121А, 123Б;</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асічна, 87, м.Львів, Львівська обл., 7903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асічна, 87, м.Львів, Львівська обл., 7903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3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96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6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Белзька, вул.Галечко С., вул.Гамалії М., вул.Грядкова, вул.Дніпрової Чайки, вул.Земельна, вул.Зубрицького Д., вул.Ігорева, вул.Ковальська, вул.Корейська, вул.Корецька, вул.Крайня, вул.Кукурудзяна, вул.Механічна, вул.Милятинська, вул.Миргородська, вул.Молочна, вул.Новознесенська, вул.Перехід, вул.Петрусенко О., вул.Пинська, вул.Пластова, вул.Поворотна, вул.Потелицька, вул.Радехівська, вул.Ратича О., вул.Ребета Л., вул.Саковича К., вул.Сушкевича К., вул.Таращанська, вул.Тарнавка, вул.Теребовлянська, вул.Трависта, вул.Хмельницького Б.: 116, 140, 144, 148, 150, 158, 160, 162, 164, 164А, 192, 194, 194Б, 196, 196А, 196Б, 198, 216, 220, 222, 224, 226, 230А, 284, 284А, 284Б, 286, 286А, 286Б, 286Г; вул.Шатківського О., вул.Щоголева Я.</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Хмельницького Б., 132, м.Львів, Львівська обл., 79024</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Хмельницького Б., 132, м.Львів, Львівська обл., 7902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5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96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6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нники – вул.Василя Кука, вул.Галицька: 2–46Б, 49А–49Б, 51А–51Д, 53–53А, 55, 57–57Е, 59; вул.Замкова, вул.Кільцева: 2–8, 11–14; вул.Лесі Українки, вул.Міхновського М., вул.Піддубного, вул.Франка І.: 1А–6А, 9–11А, 13А, 15–15Б, 17–17Г, 19–19Б, 21–21Б, 23–23А, 25–25А, 29, 31–33, 3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Франка І., 1, м.Винники, м.Львів, Львівська обл., 7949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Франка І., 1, м.Винники, м.Львів, Львівська обл., 7949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9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96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6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нники – вул.Гайдамацька, вул.Гонти, вул.Джерельна, вул.Долинна, вул.Забава: 1–51; вул.Загороддя, вул.Керницького, вул.Козацька, вул.Коперніка, вул.Котермака, вул.Крива, вул.Лепкого, вул.Молодіжна, вул.Незалежності, вул.Піддіброва, вул.Підлісецького, вул.Полуботка, вул.Ранкова, вул.Розливка, вул.Сагайдачного, вул.Січова, вул.Соборності, вул.Стрілецька, вул.Франка І.: 8, 12–12А, 14, 16–16-16А, 18–18А, 20–20А, 22–22А, 24–24А, 26–28А, 30, 34, 37–49Б, 51А–51В, 53–53В, 116, 118, 120, 122, 124–124Б, 126, 130, 13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Ринок, 4, м.Винники, м.Львів, Львівська обл., 7949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Ринок, 4, м.Винники, м.Львів, Львівська обл., 7949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96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6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нники – вул.Винна гора, вул.Виноградна, вул.В.Обаранця, вул.Горького, вул.Кільцева: 1, 9–10; вул.Любич-Парахоняк, вул.Сухомлинського</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ухомлинського, 6, м.Винники, м.Львів, Львівська обл., 7949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ухомлинського, 6, м.Винники, м.Львів, Львівська обл., 7949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9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96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6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нники – вул.Гірняка, вул.Довганика, вул.Жупан, вул.Забава: 52–137; вул.Злагоди, вул.Коротка, вул.Котляревського, вул.Крушельницької, вул.Лєрмонтова, вул.Ломоносова, вул.Львівська, вул.Наливайка, вул.Папаніна, вул.Просвіти, вул.Пушкіна, вул.Ринок, вул.Руська, вул.Садова, вул.Смерекова, вул.Сокола Батька, вул.Сонячна, вул.Сопілки Мирослави, вул.Спортова, вул.Стуса В., вул.Франка І.: 50, 52, 54–115А, 117, 119, 121–121А, 123, 125, 127–129, 131, 133; вул.Хмельницького Б., вул.Хоружинської, вул.Шашкевича, вул.Шевченк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Шевченка, 1(3), м.Винники, м.Львів, Львівська обл., 7949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Шевченка, 1(3), м.Винники, м.Львів, Львівська обл., 7949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6215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нники – вул.Бориса Возницького, вул.Винниченка, вул.Влоха, вул.Воровського, вул.Вузька, вул.Гриневичевої К., вул.І.Білозора, вул.Івасюка, вул.Кияка, вул.Крип’якевича, вул.Левицького, вул.Лісна, вул.Миколайчука, вул.Симоненка, вул.Ст. Бандери, вул.Федюк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ухомлинського, 6, м.Винники, м.Львів, Львівська обл., 7949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ухомлинського, 6, м.Винники, м.Львів, Львівська обл., 7949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1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ьвів, Сих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97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7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Віденська, вул.Листопадна, вул.Литвиненка С., вул.Танячкевича Д.</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Героїв Крут, 27, м.Львів, Львівська обл., 79034</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Героїв Крут, 27, м.Львів, Львівська обл., 7903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202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2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Гашека Я.: 1–14, 16, 18; вул.Максимовича М., вул.Стрийська: 91, 107, 111В;</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Гашека Я., 13, м.Львів, Львівська обл., 7903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Гашека Я., 13, м.Львів, Львівська обл., 7903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4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203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3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Мікльоша К., вул.Стрийська: 99, 101, 103, 115, 115В, 117, 123, 127;</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корини Ф., 34, м.Львів, Львівська обл., 7903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корини Ф., 34, м.Львів, Львівська обл., 7903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9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ліквідувати виборчу дільницю № 462035, у зв’язку з чим позицію щодо цієї виборчої дільниці виключити;</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9 травня 2018 року № 8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447"/>
        <w:gridCol w:w="3352"/>
        <w:gridCol w:w="3353"/>
        <w:gridCol w:w="1202"/>
        <w:gridCol w:w="345"/>
      </w:tblGrid>
      <w:tr>
        <w:trPr>
          <w:cantSplit w:val="true"/>
        </w:trPr>
        <w:tc>
          <w:tcPr>
            <w:tcW w:w="15706" w:type="dxa"/>
            <w:gridSpan w:val="7"/>
            <w:tcBorders/>
          </w:tcPr>
          <w:p>
            <w:pPr>
              <w:pStyle w:val="Normal"/>
              <w:keepLines/>
              <w:widowControl/>
              <w:jc w:val="center"/>
              <w:rPr/>
            </w:pPr>
            <w:r>
              <w:rPr>
                <w:b/>
                <w:color w:val="000000"/>
                <w:sz w:val="28"/>
              </w:rPr>
              <w:t>Миколаї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раді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2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22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Врадіївка – вул.Берліяна, вул.Визволення: 1–53, 55; вул.Героїв Врадіївщини: 110, 112–114, 116, 120, 124–130, 132–164; вул.Гоголя, вул.Даші Дяченко: 1–26; вул.Заводська: 1–76, 78, 80, 82–84, 86–88, 92, 94, 96; вул.Котляревського: 87, 91–117; вул.Магістральна: 3–105, 107, 109, 111, 113, 115, 117; вул.Незалежності: 1–177, 179, 181, 183–185, 187; вул.Паркова: 1–87, 93–95, 97, 99, 101, 103, 105, 107, 111, 115; вул.Радісна, вул.Торгова, вул.Української Армії: 1–36, 38;</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Незалежності, 94, смт Врадіївка, Врадіївський р-н, Миколаївська обл., 56301</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Незалежності, 94, смт Врадіївка, Врадіївський р-н, Миколаївська обл., 563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5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2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226</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Врадіївка – вул.Визволення: 54, 56–122; вул.Заводська: 77, 79, 81, 85, 89–91, 93–93А, 95, 97–188; вул.Івана Франка, вул.Калинова, вул.Лугова, вул.Магістральна: 106, 108, 110, 112, 114, 116, 118–177; вул.Набережна, вул.Незалежності: 178, 180, 182, 186, 188–238; вул.Паркова: 88–92, 96, 98, 100, 102, 104, 106, 110, 112–114, 116–129; вул.Сонячна, вул.Шкільн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Магістральна, 145, смт Врадіївка, Врадіївський р-н, Миколаївська обл., 56301</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Магістральна, 145, смт Врадіївка, Врадіївський р-н, Миколаївська обл., 563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5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12"/>
                <w:lang w:val="uk-UA"/>
              </w:rPr>
            </w:pPr>
            <w:r>
              <w:rPr>
                <w:color w:val="000000"/>
                <w:sz w:val="12"/>
                <w:lang w:val="uk-UA"/>
              </w:rPr>
            </w:r>
          </w:p>
          <w:p>
            <w:pPr>
              <w:pStyle w:val="Normal"/>
              <w:keepLines/>
              <w:widowControl/>
              <w:jc w:val="center"/>
              <w:rPr>
                <w:color w:val="000000"/>
                <w:sz w:val="28"/>
              </w:rPr>
            </w:pPr>
            <w:r>
              <w:rPr>
                <w:color w:val="000000"/>
                <w:sz w:val="28"/>
              </w:rPr>
              <w:t>м.Первомай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6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76</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 – вул.Авангардна: 1–30, 32; вул.Будівельна: 1, 3, 5, 7–7 к.А, 9, 11, 13, 15–15 к.А, 17, 19–19 к.А, 21–23, 25–25 к.А, 27, 29, 31–36 к.А, 38–40; вул.Василя Молокова: 1–24, 26; вул.Волонтерська, вул.Голтянська: 2–19; вул.Дмитра Менделєєва, вул.Залізнична: 1 к.1–5 к.2; вул.Івана Мічуріна, вул.Лізи Чайкіної: 1–21 к.А; вул.Одеська: 2–2 к.1, 4–4 к.А, 6–6 к.А, 8, 10, 12, 18, 20–20 к.2, 22, 24, 28, 30, 32 к.А, 34, 36–36 к.А, 38, 40, 42, 44–44 к.2, 46 к.А, 50, 52, 54–54 к.2, 56, 58, 60, 62, 66; вул.Петра Грищенка, вул.Польова: 1, 3, 5, 7, 9–11; вул.Правди, вул.Херсонська: 14–40; вул.Якова Лобова: 1–20, 22, 24; пров.Володимира Комарова: 1–3, 5, 7–7 к.А, 9, 11–15; пров.Миколи Лобачевського</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Михайла Грушевського, 50, м.Первомайськ, Миколаївська обл., 5520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Михайла Грушевського, 50, м.Первомайськ, Миколаївська обл., 55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1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6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9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 – вул.Автодорівська: 43, 45–45 к.А, 47, 49, 51, 53, 55, 57, 59–59 к.В, 61, 63–71 к.А, 77, 130–186 к.А; вул.Армійська: 18–45; вул.Михайла Бакуніна: 1, 3, 5, 7–7 к.А, 9, 11, 15, 17, 19–19 к.Б, 21, 25, 27, 29, 31–37, 39–45; вул.Пилипа Орлика: 35–37, 39 к.А, 43, 46–76; вул.Січнева: 33, 35, 37, 39, 41 к.А–76; вул.Степана Разіна: 24–34; вул.Степова: 16 к.А, 18–18 к.А, 22–22 к.А, 24–24 к.А, 28, 30, 34, 36 к.А–77; вул.Шовковична: 29 к.А, 31–31 к.Б, 33, 35–86; пров.Березовий, пров.Водопійний, пров.Волзький, пров.Володимира Моргуненка, пров.Георгія Добровольського, пров.Дем’яна Бєдного, пров.Ентузіастів, пров.Запорізький, пров.Каспійський, пров.Миколая Коперника, пров.Новоселів, пров.Офіцерський, пров.Патриса Лумумби, пров.Травневий, пров.Уральський, пров.Шахтарський</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ічнева, 78, м.Первомайськ, Миколаївська обл., 5520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ічнева, 78, м.Первомайськ, Миколаївська обл., 55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8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иколаїв, Корабе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7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98</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Океанівська: 30А, 38–38Б, 45, 47–50; вул.Самойловича: 30–30/1;</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Генерала Попеля, 164А, м.Миколаїв, Миколаївська обл., 54051</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Генерала Попеля, 164А, м.Миколаїв, Миколаївська обл., 5405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9 травня 2018 року № 8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5899"/>
        <w:gridCol w:w="3626"/>
        <w:gridCol w:w="3627"/>
        <w:gridCol w:w="1202"/>
        <w:gridCol w:w="345"/>
      </w:tblGrid>
      <w:tr>
        <w:trPr>
          <w:cantSplit w:val="true"/>
        </w:trPr>
        <w:tc>
          <w:tcPr>
            <w:tcW w:w="15706" w:type="dxa"/>
            <w:gridSpan w:val="7"/>
            <w:tcBorders/>
          </w:tcPr>
          <w:p>
            <w:pPr>
              <w:pStyle w:val="Normal"/>
              <w:keepLines/>
              <w:widowControl/>
              <w:jc w:val="center"/>
              <w:rPr/>
            </w:pPr>
            <w:r>
              <w:rPr>
                <w:b/>
                <w:color w:val="000000"/>
                <w:sz w:val="28"/>
              </w:rPr>
              <w:t>Оде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ерез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1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124</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езівка – вул.Бессарабська, вул.Добровольського, вул.Інтернаціональна, вул.М.Грушевського, вул.Незалежності, вул.Паркова: 36, 38, 40, 42, 44, 46, 48, 50, 52, 54, 56–123; вул.Посмітного, вул.Свято-Миколаївська: 14А, 16, 18, 20, 22, 24, 30, 32, 34, 36, 38, 40, 42, 44–183; вул.Сєвєрна, вул.Танасчишина: 24, 25А–133; вул.Шаховцева, вул.31-го Березня, пров.Шаховцева</w:t>
            </w:r>
          </w:p>
        </w:tc>
        <w:tc>
          <w:tcPr>
            <w:tcW w:w="36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М.Грушевського, 5, м.Березівка, Березівський р-н, Одеська обл., 67300</w:t>
            </w:r>
          </w:p>
        </w:tc>
        <w:tc>
          <w:tcPr>
            <w:tcW w:w="36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М.Грушевського, 5, м.Березівка, Березівський р-н, Одеська обл., 67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0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іля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2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35</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ий Дальник – вул.Б.Хмельницького, вул.Миру, вул.Морська, вул.Незалежності, вул.Профсоюзна, вул.Світла, вул.Сортовипробувальна, вул.Степова, вул.Тениста, вул.Чорноморська, вул.Шкільна, вул.1-ша Сортовипробувальна, вул.1-ша Чорноморська, вул.2-га Сортовипробувальна, вул.2-га Чорноморська, пров.1-й Б.Хмельницького, пров.1-й Сортовипробувальний, пров.1-й Степовий, пров.1-й Шкільний, пров.2-й Б.Хмельницького, пров.2-й Сортовипробувальний, пров.2-й Степовий, пров.3-й Маяцький, пров.3-й Степовий, військова частина А 2571, військова частина А1892</w:t>
            </w:r>
          </w:p>
        </w:tc>
        <w:tc>
          <w:tcPr>
            <w:tcW w:w="36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Шкільна, 14А, с.Великий Дальник, Біляївський р-н, Одеська обл., 67668</w:t>
            </w:r>
          </w:p>
        </w:tc>
        <w:tc>
          <w:tcPr>
            <w:tcW w:w="36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Шкільна, 14А, с.Великий Дальник, Біляївський р-н, Одеська обл., 6766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4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2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58</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ерубайське – вул.Б.Хмельницького, вул.Гагаріна, вул.Дачна, вул.ДСТ "Вітамін", вул. 1 лінія, вул.ДСТ "Вітамін", вул. 2 лінія, вул.ДСТ ’Вітамін’, 14 провулок, вул.ДСТ "Вітамін", 3 провулок, вул.ДСТ "Вітамін", 6 провулок, вул.ДСТ "Ліра", 4 лінія, вул.Зелена, вул.Комарова, вул.Корольова, вул.Космонавтів, вул.Курортна, вул.Набережна: 1, 3–3В, 5–5В, 7–7Г, 9–9Л, 11, 13–13А, 15, 17–17А, 19–19Д, 21–21Б, 23–23К, 25–25Р, 27–27В, 29–29З, 31, 33, 35А, 37, 39, 41–41А, 43, 45, 47, 49, 51, 53, 55, 57; вул.Ново-Нерубайська, вул.ОК "Лісовод", 2 лінія, вул.ОК "Лісовод", 4 лінія, вул.«ОФ НАТІ», вул. 2 лінія, вул.Полтавська, вул.Полтавська кільцева, вул.Садовий кооператив «Нептун», вул.11 лінія, вул.СК "Нептун", 7 лінія, вул.СК «Нептун», 8 лінія, вул.СК «Нептун», 9 лінія, вул.СТ «Гвоздіка» лінія 2, вул.СТ "Гвоздіка" лінія 3, вул.СТ "Гідробудівельник", вул. 3 лінія, вул.СТ "Гідробудівельник", вул. 6 лінія, вул.СТ «Гідробудівельник», вул. 7 лінія, вул.СТ "Гідробудівельник", 1 лінія, вул.СТ "Глорія", вул.6 лінія, вул.СТ "Глорія" лінія 4, вул.СТ "Глорія", 2 лінія, вул.СТ "Глорія" 5 лінія, вул.СТ «Глорія», 7 лінія, вул.СТ «Грона», 11 лінія, вул.СТ "Грона", 7 лінія, вул.СТ "Грона", 9 лінія, вул.СТ "Енергетик" 3 лінія, вул.СТ "Керамік" 1 лінія, вул.СТ «Керамік» 2 лінія, вул.СТ "Ліра", 2 лінія, вул.СТ «Медик», вул.1 Лінія, вул.СТ "Медик", вул.2 Лінія, вул.СТ «Отрада», вул. 2 лінія, вул.СТ «Отрада», вул. 3 лінія, вул.СТ «Отрада», вул. 4 лінія, вул.СТ "Отрада" лінія 5, вул.СТ "Салют" 1 лінія, вул.СТ «Салют» 2 лінія, вул.Теніста, вул.Терешкової, вул.Хаджибейська, вул.ЧСК "Хаджибей-1", 1 лінія, вул.ЧСК "Хаджибей-1", 2 лінія, пров.Гагаріна, пров.ДСТ "Вітамін" 10 провулок, пров.ДСТ "Вітамін" 15 провулок, пров.ДСТ «Вітамін» 17 провулок, пров.ДСТ "Вітамін", 7 провулок, пров.Комарова, пров.садівниче товариство "Енергетик" 1 провулок, пров.Шоніна, пров.1-й Ново-Нерубайський, пров.2-й Ново-Нерубайський, пров.3-й Ново-Нерубайський, 2 Лінія</w:t>
            </w:r>
          </w:p>
        </w:tc>
        <w:tc>
          <w:tcPr>
            <w:tcW w:w="36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Зелена, 5А, с.Нерубайське, Біляївський р-н, Одеська обл., 67661</w:t>
            </w:r>
          </w:p>
        </w:tc>
        <w:tc>
          <w:tcPr>
            <w:tcW w:w="36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Зелена, 5А, с.Нерубайське, Біляївський р-н, Одеська обл., 6766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1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лгра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2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85</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лград – вул.Архітектурна, вул.Болгарських ополченців: 49, 53, 55, 57, 59, 61–106; вул.Варненська: 36, 38, 40, 42, 44, 46, 48, 50, 52, 54, 56, 58, 60–91; вул.Дружби, вул.Заводська: 32, 34, 36, 38, 40, 42, 44, 46, 48, 50, 54–54А, 77, 79, 81, 83, 85, 87, 89, 91, 93–93А, 95, 97, 99, 101, 103, 105, 107; вул.Ізмаїльська: 1, 3, 5, 7, 9, 11, 13, 15, 17–40, 42–42А, 44, 46, 48, 50, 52, 54, 56, 58, 60–60А, 62; вул.Космонавтів, вул.Мініна і Пожарського, вул.Московська, вул.Перемоги: 99, 101–115, 117; вул.Сергієнка: 109–140А; вул.Суворова: 83, 85, 87, 89, 91–108, 110–110А, 112, 114, 116–116Б, 118, 120, 122, 124; вул.Східна: 65, 67, 69–133;</w:t>
            </w:r>
          </w:p>
        </w:tc>
        <w:tc>
          <w:tcPr>
            <w:tcW w:w="36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Болгарських ополченців, 94, м.Болград, Болградський р-н, Одеська обл., 68702</w:t>
            </w:r>
          </w:p>
        </w:tc>
        <w:tc>
          <w:tcPr>
            <w:tcW w:w="36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Болгарських ополченців, 94, м.Болград, Болградський р-н, Одеська обл., 687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3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Ізмаї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3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383</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роска – вул.Аеродромна, вул.Болградська: 1–62, 64, 66, 68, 70, 72–72А, 74, 76, 78, 80, 82–82А, 84, 86, 88, 90, 92, 94А; вул.Дружби, вул.Жовтнева, вул.Красива, вул.Матроська, вул.Миру, вул.Молодіжна, вул.Новоселів, вул.Осипенка, вул.Пушкіна, вул.Рєпіна, вул.Соснова, вул.Степова, вул.Тиха, вул.Українська, пров.Пушкіна, пров.Рєпіна, пров.Тихий, пров.Шкільний</w:t>
            </w:r>
          </w:p>
        </w:tc>
        <w:tc>
          <w:tcPr>
            <w:tcW w:w="36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Болградська, 94А, с.Броска, Ізмаїльський р-н, Одеська обл., 68663</w:t>
            </w:r>
          </w:p>
        </w:tc>
        <w:tc>
          <w:tcPr>
            <w:tcW w:w="36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Болградська, 90, с.Броска, Ізмаїльський р-н, Одеська обл., 6866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3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озділь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7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732</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оздільна – вул.Володимира Самойлова: 76, 78–80, 81А–105А; вул.Гоголя, вул.Горіхова, вул.Громова, вул.Європейська: 73–115А; вул.Лисенка, вул.Лісова, вул.Малиновського, вул.Новоселів, вул.Радісна, вул.Садова, вул.Старобазарна, вул.Степова, вул.Східна, вул.Троїцька, вул.Черняхівського, пров.Гагарінський, пров.Джерельний, пров.Дружний, пров.Лисенка, пров.Лісовий, пров.Шкільний, ВАТ ’Гідропрес’, Гуртожиток ВАТ ГППЗ ’Роздільнянське’, 1439км</w:t>
            </w:r>
          </w:p>
        </w:tc>
        <w:tc>
          <w:tcPr>
            <w:tcW w:w="36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адова, 9, м.Роздільна, Роздільнянський р-н, Одеська обл., 67400</w:t>
            </w:r>
          </w:p>
        </w:tc>
        <w:tc>
          <w:tcPr>
            <w:tcW w:w="36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адова, 9, м.Роздільна, Роздільнянський р-н, Одеська обл., 67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3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арат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7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782</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олинка</w:t>
            </w:r>
          </w:p>
        </w:tc>
        <w:tc>
          <w:tcPr>
            <w:tcW w:w="36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онячна, 34А, с.Долинка, Саратський р-н, Одеська обл., 68253</w:t>
            </w:r>
          </w:p>
        </w:tc>
        <w:tc>
          <w:tcPr>
            <w:tcW w:w="36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онячна, 34А, с.Долинка, Саратський р-н, Одеська обл., 6825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8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800</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селівка – вул.Бесарабська: 1–67, 69; вул.Вузька, вул.Дмитра Сирбу: 24; вул.Зорянська, вул.Мічуріна: 1–26, 28, 30–32; вул.Музейна: 1, 3, 5–7, 9–11, 13, 15, 17, 19; вул.Павлова: 1–46, 49, 51, 53, 55, 59; вул.Привокзальна: 1–37, 39; вул.Річна, вул.Сонячна, вул.Степова, вул.Центральна: 1–73; вул.Чижикова, вул.Чкалова, вул.Шевченка, вул.Шкільна: 1–66, 68, 72, 74; вул.8 Березня</w:t>
            </w:r>
          </w:p>
        </w:tc>
        <w:tc>
          <w:tcPr>
            <w:tcW w:w="36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Шкільна, 65, с.Новоселівка, Саратський р-н, Одеська обл., 68250</w:t>
            </w:r>
          </w:p>
        </w:tc>
        <w:tc>
          <w:tcPr>
            <w:tcW w:w="36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Шкільна, 65, с.Новоселівка, Саратський р-н, Одеська обл., 682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8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8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801</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селівка – вул.Бесарабська: 68, 70–122; вул.Виноградна, вул.Григор’єва, вул.Дмитра Сирбу: 2–20, 26–28; вул.Емінеску, вул.Миру, вул.Мічуріна: 27, 29, 33–54; вул.Молодіжна, вул.Музейна: 2, 4, 8, 12, 14, 16, 18, 20–26; вул.Павлова: 48, 50, 52, 54, 56–58, 60–98; вул.Перемоги, вул.Привокзальна: 38, 40–55; вул.Пушкіна, вул.Садова, вул.Центральна: 77–127; вул.Чехова, вул.Шкільна: 67, 69–71, 73, 75–126; пров.Емінеску, пров.Перемоги</w:t>
            </w:r>
          </w:p>
        </w:tc>
        <w:tc>
          <w:tcPr>
            <w:tcW w:w="36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Центральна, 68, с.Новоселівка, Саратський р-н, Одеська обл., 68250</w:t>
            </w:r>
          </w:p>
        </w:tc>
        <w:tc>
          <w:tcPr>
            <w:tcW w:w="36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Центральна, 68, с.Новоселівка, Саратський р-н, Одеська обл., 682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6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8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819</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Сарата – вул.Гагаріна, вул.Готліба Фейгеля, вул.Зарічна, вул.Ігнаца Ліндла: 1/7–1/18Б, 2/4–2/19, 3/22–3/36, 52, 54, 56–73; вул.Космонавтів, вул.Крістіана Вернера: 1/32–1/49, 5/4–5/13, 6/17–6/39, 115–317ЖДБ; вул.Лесі Українки, вул.Молодіжна, вул.Перемоги, вул.Першотравнева, вул.Рогізного, вул.Соборна, вул.Степова, вул.Суворова, вул.Тіниста, вул.Шевченка, вул.28 червня, пров.Висотний</w:t>
            </w:r>
          </w:p>
        </w:tc>
        <w:tc>
          <w:tcPr>
            <w:tcW w:w="36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Ігнаца Ліндла, 73, смт Сарата, Саратський р-н, Одеська обл., 68200</w:t>
            </w:r>
          </w:p>
        </w:tc>
        <w:tc>
          <w:tcPr>
            <w:tcW w:w="36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Ігнаца Ліндла, 73, смт Сарата, Саратський р-н, Одеська обл., 68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2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Ізмаїл</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9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89</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м.Ізмаїл – вул.Абрикосова, вул.Авраамівська: </w:t>
            </w:r>
            <w:r>
              <w:rPr>
                <w:color w:val="000000"/>
                <w:lang w:val="uk-UA"/>
              </w:rPr>
              <w:br/>
            </w:r>
            <w:r>
              <w:rPr>
                <w:color w:val="000000"/>
              </w:rPr>
              <w:t xml:space="preserve">158–164; вул.Адмірала Горшкова, вул.Айвазовського, вул.Анатолія Лещова, вул.Билинна, вул.Буджакська, вул.Вакульського Олександра, вул.Генерала Зав’ялова, вул.Горького: 33, 35–35А, 37, 39–41А, 43, 45, 47, 49–67А; вул.Гудзовська, вул.Дачна, вул.Дудніченка Віктора, вул.Дунайської флотилії, вул.Київська, вул.Козача, вул.Комерційна: 127–129, 131, 133–135, 152–158; вул.Маршала Тимошенка: </w:t>
            </w:r>
            <w:r>
              <w:rPr>
                <w:color w:val="000000"/>
                <w:lang w:val="uk-UA"/>
              </w:rPr>
              <w:br/>
            </w:r>
            <w:r>
              <w:rPr>
                <w:color w:val="000000"/>
              </w:rPr>
              <w:t xml:space="preserve">38–76; вул.Меленського, вул.Михайла Бабака, вул.Незалежності, вул.Некрасова: 1–3, 3Б–6; вул.Новоселів, вул.Полковника Тупіцина, вул.Променева, вул.Семена Чернова, вул.Сиренєва, вул.Слав’янська, вул.Софіївська, вул.Степова, вул.Строітелів, вул.Турбаєвська, вул.Тургенєва, вул.Чехова: 4, 12–14, 16–16А, 18, 20–20А, 22, 24, 26, 28–30, 32–34, 36, 38–38А, 40, 42–139А; пров.Дунайський, пров.Меленського, пров.Софіївський, пров.Чехова, пров.1-й Дунайський, пров.1-й Софіївський, пров.1-й Чехова: 1–15, 17, 19, 21–97; пров.2-й Дунайський, пров.2-й Чехова, пров.3-й Чехова, просп.Суворова: 82, 86, </w:t>
            </w:r>
            <w:r>
              <w:rPr>
                <w:color w:val="000000"/>
                <w:lang w:val="uk-UA"/>
              </w:rPr>
              <w:br/>
            </w:r>
            <w:r>
              <w:rPr>
                <w:color w:val="000000"/>
              </w:rPr>
              <w:t>88–90, 92, 94–94А, 96, 98;</w:t>
            </w:r>
          </w:p>
        </w:tc>
        <w:tc>
          <w:tcPr>
            <w:tcW w:w="36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Чехова, 4, м.Ізмаїл, Одеська обл., 68600</w:t>
            </w:r>
          </w:p>
        </w:tc>
        <w:tc>
          <w:tcPr>
            <w:tcW w:w="36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Чехова, 4, м.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9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94</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м.Ізмаїл – вул.Гагаріна: 28–54; вул.Героїв-прикордонників, вул.Івана Франка: 12, 16, 18А, </w:t>
            </w:r>
            <w:r>
              <w:rPr>
                <w:color w:val="000000"/>
                <w:lang w:val="uk-UA"/>
              </w:rPr>
              <w:br/>
            </w:r>
            <w:r>
              <w:rPr>
                <w:color w:val="000000"/>
              </w:rPr>
              <w:t xml:space="preserve">20–21, 23–23В, 25–120; вул.Краснодонська: 1, 3, 5, </w:t>
            </w:r>
            <w:r>
              <w:rPr>
                <w:color w:val="000000"/>
                <w:lang w:val="uk-UA"/>
              </w:rPr>
              <w:br/>
            </w:r>
            <w:r>
              <w:rPr>
                <w:color w:val="000000"/>
              </w:rPr>
              <w:t xml:space="preserve">7–7А, 9–9А, 11–15, 17, 19, 21, 23, 25, 29, 31, 33, 35, 37, 39–41, 43, 45, 47, 49, 51, 53, 55, 57, 59, 61–61А; вул.Малаховського С., вул.Маяковського: 2–15А, 18, 20–20А; вул.Миколи Боголюбова, вул.Московська: 1–31, 33–35, 37, 39; вул.Повстанська: 1–45, 47; вул.Промислова, вул.Рєпіна: 1–13, 15, 17–21, 23, 29, 31, 33, 35–39, 41–43, 45–45А, 47, 49–51, 53–55-55А, 57А–65; вул.Сагайдачного гетьмана: 3–20; вул.Свободи: 1–20; вул.Степана Разіна: 1–1Б; вул.Транспортників, вул.Філатова: 2, 4, 6, 8, 10; вул.Шевченка: 35, 37–39, 41–43, 45, 47–47А, 49–51, 53–53В, 55–141; пров.Івана Франка, пров.Транспортників, пров.1-й Івана Франка, пров.2-й Івана Франка, пров.3-й Івана Франка, пров.3-й Шевченка, пров.4-й Івана Франка, просп.Миру: </w:t>
            </w:r>
            <w:r>
              <w:rPr>
                <w:color w:val="000000"/>
                <w:lang w:val="uk-UA"/>
              </w:rPr>
              <w:br/>
            </w:r>
            <w:r>
              <w:rPr>
                <w:color w:val="000000"/>
              </w:rPr>
              <w:t>2–2А;</w:t>
            </w:r>
          </w:p>
        </w:tc>
        <w:tc>
          <w:tcPr>
            <w:tcW w:w="36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Рєпіна, 12, м.Ізмаїл, Одеська обл., 68600</w:t>
            </w:r>
          </w:p>
        </w:tc>
        <w:tc>
          <w:tcPr>
            <w:tcW w:w="36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Рєпіна, 12, м.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9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9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95</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м.Ізмаїл – вул.Адмірала Холостякова: 119–131; вул.Білгород-Дністровська: 149–149А, 151–157, </w:t>
            </w:r>
            <w:r>
              <w:rPr>
                <w:color w:val="000000"/>
                <w:lang w:val="uk-UA"/>
              </w:rPr>
              <w:br/>
            </w:r>
            <w:r>
              <w:rPr>
                <w:color w:val="000000"/>
              </w:rPr>
              <w:t xml:space="preserve">159–180, 182–222; вул.Вишнева: 1–45, 47, 49, 51, 53; вул.Герцена: 14–32; вул.Горького: 2–27А, 29–29/1; вул.Грушевського Михайла: 2–2Б, 4/1, 14–43; вул.Кишинівська: 103, 107, 109, 114–168Б, 170–172А, 174, 176; вул.Коцюбинського: 2, 6, 8, 10, 12, 14, 16, 18, 20–24, 26, 28, 30–30 к.1, 32; вул.Макарова: 1–10Б; вул.Платова: 1–27, 29, 31, 33, 35, 37, 39, 41, 43, 45, 47; вул.Шевченка: 8; вул.Яковлєва Григорія, пров.Вайсальського, пров.Герцена, пров.Каланчацький, пров.Пароплавний, просп.Миру: 27–27А, 29, 31, 33–35; просп.Суворова: 81, 83–85, 87, 91–91А, 93, 95, 97, 99, 101, 103, 105, 107, 109, 111, 113, 115–115А, 117, 119, 121, 123, 125, 129, </w:t>
            </w:r>
            <w:r>
              <w:rPr>
                <w:color w:val="000000"/>
                <w:lang w:val="uk-UA"/>
              </w:rPr>
              <w:br/>
            </w:r>
            <w:r>
              <w:rPr>
                <w:color w:val="000000"/>
              </w:rPr>
              <w:t>133–133А, 137, 141А;</w:t>
            </w:r>
          </w:p>
        </w:tc>
        <w:tc>
          <w:tcPr>
            <w:tcW w:w="36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просп.Суворова, 81, м.Ізмаїл, Одеська обл., 68600</w:t>
            </w:r>
          </w:p>
        </w:tc>
        <w:tc>
          <w:tcPr>
            <w:tcW w:w="36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просп.Суворова, 81, м.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7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оділь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0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47</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дільськ – вул.Виноградна, вул.Вокзальна: 2–10, 12, 14, 16, 18, 20, 22–60А; вул.Кобзарська: 1–8; вул.Маріїнська, вул.Мельниченка: 2–60, 62, 64–66/2, 68, 70, 72, 74, 76, 78–84А; вул.Річкова, вул.Сільськогосподарська: 3–4; вул.Собка, вул.Соборна: 76, 78, 80, 82Б, 84–86, 88, 94, 96–96/1, 98, 100–151, 153, 155, 157, 159, 161, 163, 165, 167, 169, 171, 173, 175, 177–177Г, 179, 181, 185; вул.Тилігульська, вул.Ювілейна, пров.Вокзальний, просп.Шевченка: 1–3;</w:t>
            </w:r>
          </w:p>
        </w:tc>
        <w:tc>
          <w:tcPr>
            <w:tcW w:w="36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пров.Незалежності, 2, м.Подільськ, Одеська обл., 66300</w:t>
            </w:r>
          </w:p>
        </w:tc>
        <w:tc>
          <w:tcPr>
            <w:tcW w:w="36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пров.Незалежності, 2, м.Подільськ, Одеська обл., 66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4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0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49</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м.Подільськ – вул.Аграрна: 5–5/3, 7, 9, 11, 13, 15, </w:t>
            </w:r>
            <w:r>
              <w:rPr>
                <w:color w:val="000000"/>
                <w:lang w:val="uk-UA"/>
              </w:rPr>
              <w:br/>
            </w:r>
            <w:r>
              <w:rPr>
                <w:color w:val="000000"/>
              </w:rPr>
              <w:t>17–17А, 19, 21–25, 27, 29, 31, 33, 35, 37, 39, 41–41/2, 43–90; вул.Армійська: 13/3, 21, 77, 508, 528, 619; вул.Грушевського: 61, 63–112; вул.Затишна: 71–76, 79; вул.Михайлівська: 1–17, 19, 21–21А, 25, 29; вул.Слобідська: 47–47А, 49–89, 91, 93, 95, 97, 99, 101–101А, 103; вул.Соборна: 54, 56, 58, 60, 62–75, 77, 79, 81, 83, 87, 89–93, 95, 97, 99; вул.Шкільна: 7, 9–9/2, 11–13, 15; вул.Я. Мудрого: 1–34, 36, 38, 40, 42, 44; вул.8 Березня: 1–47;</w:t>
            </w:r>
          </w:p>
        </w:tc>
        <w:tc>
          <w:tcPr>
            <w:tcW w:w="36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Я. Мудрого, 2, м.Подільськ, Одеська обл., 66300</w:t>
            </w:r>
          </w:p>
        </w:tc>
        <w:tc>
          <w:tcPr>
            <w:tcW w:w="36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Я. Мудрого, 2, м.Подільськ, Одеська обл., 66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Южне</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0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69</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м.Южне – вул.Виноградна, вул.Вишнева, вул.Каштанова, вул.Квіткова, вул.Кедрова, вул.Комунальна, вул.Лугова, вул.Новобілярська: </w:t>
            </w:r>
            <w:r>
              <w:rPr>
                <w:color w:val="000000"/>
                <w:lang w:val="uk-UA"/>
              </w:rPr>
              <w:br/>
            </w:r>
            <w:r>
              <w:rPr>
                <w:color w:val="000000"/>
              </w:rPr>
              <w:t>26–26Б; вул.Одеська, вул.Сонячна, вул.Тіниста, вул.Хіміків: 1/3, 12–17; вул.Центральна, просп.Григорівського десанту: 19, 21; шосе Старомиколаївське</w:t>
            </w:r>
          </w:p>
        </w:tc>
        <w:tc>
          <w:tcPr>
            <w:tcW w:w="36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Хіміків, 10А, м.Южне, Одеська обл., 65481</w:t>
            </w:r>
          </w:p>
        </w:tc>
        <w:tc>
          <w:tcPr>
            <w:tcW w:w="36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Хіміків, 10А, м.Южне, Одеська обл., 6548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0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9 травня 2018 року № 8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tcPr>
          <w:p>
            <w:pPr>
              <w:pStyle w:val="Normal"/>
              <w:keepLines/>
              <w:widowControl/>
              <w:jc w:val="center"/>
              <w:rPr/>
            </w:pPr>
            <w:r>
              <w:rPr>
                <w:b/>
                <w:color w:val="000000"/>
                <w:sz w:val="28"/>
              </w:rPr>
              <w:t>Полта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лоб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09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09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Градизьк – вул.Бориса Мартоса, вул.Борисівська: 2, 4/10; вул.Гвардійська: 1–28, 38, 40, 42; вул.Героїв Дніпра, вул.Горького: 1–21; вул.Грушевського, вул.Дворянська, вул.Декабристів, вул.Запорізька, вул.Кільцева, вул.Козацька, вул.Кривогірська, вул.Лазурна, вул.Лесі Українки, вул.Лугова, вул.Маяковського, вул.Мєчнікова, вул.Мічуріна, вул.Монастирська, вул.Набережна, вул.Небесної сотні, вул.Остапа Вишні, вул.Островського, вул.Паркова, вул.Пивогірська, вул.Підгірна, вул.Покровська, вул.Поштова, вул.Пушкіна, вул.Раїси Кириченко: 3–7, 9, 11–13/5; вул.Руднєва, вул.Садова, вул.Січова, вул.Старокиївська: 2–75/23; вул.Степова, вул.Суворова, вул.Травнева, вул.Франка, вул.Чкалова, вул.Шкільна, вул.Щепкіна, пров.Гірський, пров.Дворянський, пров.Квітневий, пров.Маяковського, пров.Островського, пров.Покровський, пров.Пушкіна, пров.Садовий, пров.Степовий, пров.Хорольський, с.Лізки, с.Середпілля</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окровська, 2/80, смт Градизьк, Глобинський р-н, Полтавська обл., 3907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окровська, 2/80, смт Градизьк, Глобинський р-н, Полтавська обл., 3907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2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2"/>
                <w:lang w:val="uk-UA"/>
              </w:rPr>
            </w:pPr>
            <w:r>
              <w:rPr>
                <w:color w:val="000000"/>
                <w:sz w:val="22"/>
                <w:lang w:val="uk-UA"/>
              </w:rPr>
            </w:r>
          </w:p>
          <w:p>
            <w:pPr>
              <w:pStyle w:val="Normal"/>
              <w:keepLines/>
              <w:widowControl/>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Зінь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19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19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іньків – вул.Воздвиженська: 2–84В, 93, 95–125; вул.В.Сука, вул.Першотравнева, вул.Шевченка, пров.І Першотравневий, пров.ІІ Першотравнев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Воздвиженська, 38, м.Зіньків, Зіньківський р-н, Полтавська обл., 381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Воздвиженська, 38, м.Зіньків, Зіньківський р-н, Полтавська обл., 381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4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20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20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Опішня – вул.Армійська, вул.Калинова, вул.Керамологічна, вул.Коцюбинського, вул.Лисенка, вул.Міськомлинянська, вул.Перемоги, вул.Садова, вул.Сергія Васильківського, вул.Соборна, вул.Явдохи та Гаврила Пошивайлів, вул.8 Березня, пров.Клубний, пров.Кооперативний, пров.Коцюбинського, пров.Соборний, с.Дібров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еремоги, 3, смт Опішня, Зіньківський р-н, Полтавська обл., 38164</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еремоги, 3, смт Опішня, Зіньківський р-н, Полтавська обл., 3816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1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20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20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Опішня – вул.гетьмана Івана Мазепи, вул.Кандзюби, вул.Килимарська, вул.Липівська, вул.Л.Українки, вул.Молодіжна, вул.Незалежності, вул.отамана Павла Бея, вул.Петра Дорошенка, вул.Святотроїцька, вул.Франка, вул.Шевченка, вул.Юрка Лебіщака, пров.Незалежності, пров.Святотроїцький, пров.Тупий, пров.Шевченка ІІ-й, пров.Шевченка І-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Незалежності, 8, смт Опішня, Зіньківський р-н, Полтавська обл., 38164</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Незалежності, 8, смт Опішня, Зіньківський р-н, Полтавська обл., 3816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8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иргор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56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56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ики, с.Лещенки, с.Марченки, с.Милашенкове</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Калинова, 2, с.Білики, Миргородський р-н, Полтавська обл., 3766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Калинова, 2, с.Білики, Миргородський р-н, Полтавська обл., 3766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3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убни</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01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1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бни – вул.Богдана Хмельницького, вул.генерала Черняховського, вул.Кононівська, вул.Лермонтова Михайла, вул.Метеорологічна, вул.Польова, вул.Сонячна, пров.1 Залізничної, пров.1 Кононівської, пров.2 Залізничної, пров.2 Кононівської, пров.3 Кононівської, пров.4 Кононівської, пров.5 Кононівської, пров.6 Кононівської, пров.7 Кононівської, пров.8 Кононівської, тупик 1 Богдана Хмельницького, тупик 1 Лермонтова Михайла, тупик 2 Богдана Хмельницького, тупик 2 Лермонтова Михайла, тупик 3 Лермонтова Михайла, тупик 4 Лермонтова Михайла, тупик 5 Лермонтова Михайла, садове товариство «Комунальник»</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Метеорологічна, 39, м.Лубни, Полтавська обл., 3750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Метеорологічна, 39, м.Лубни, Полтавська обл., 3750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олтава, Ки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13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3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Балакіна: 8, 10–12, 18, 22, 26–26Б, 30, 32, 34, 36, 38–111; вул.Гладкого, вул.Історична: 1–28, 30, 32; вул.Йосипа Гофмана, вул.Лізи Чайкіной, вул.Ломоносова: 15, 17, 19, 20, 21, 22, 23, 24, 25, 27, 28, 29, 30, 31, 33, 34, 35, 36, 38, 39, 40, 41, 42, 43, 43А, 46, 48, 50, 54; вул.Лугова: 36, 40, 40А, 41, 42, 43, 44, 45, 47, 48, 49, 50, 51, 51А, 53, 54, 55, 57, 59, 60, 61, 62, 64, 65, 67, 68, 69, 70, 71, 72, 73, 74, 75, 76, 78, 80, 82, 83, 83/34, 87, 89А, 91, 93, 95, 97, 99, 101, 103, 105, 107, 109, 111, 111А, 113, 113А, 115, 115А, 117, 119, 121, 121А, 123, 125, 127, 129, 131, 131А, 133, 135, 137, 137А, 139, 139А, 141, 143А, 143Б, 145А, 147, 151, 153; вул.Нижньофабриканська, вул.Овражна: 2–23, 27, 29, 31/4; вул.Олександра Лютого: 8, 8А, 10, 12, 12А, 12Б, 14, 16, 16/2, 17, 19, 19А, 20, 21, 21А, 22, 22А, 24, 26, 27, 28, 29, 30, 31, 33, 34, 36, 37, 37А, 38, 39, 40, 41, 42, 43, 44; вул.Осипенка, вул.Панфілова: 2, 4–4/2, 8–8/25; вул.Попова, вул.Сєрова, вул.Сковороди: 15, 17, 19, 21, 21А, 21Б, 23, 27, 27А, 29, 31, 33, 35, 35В к.1, 37, 41, 41А, 43, 47, 47А, 49; вул.Сонячна, вул.Федора Моргуна: 2, 2А, 4, 4А, 5, 6, 6А, 6Б, 6В, 7, 9; пров.Лізи Чайкіной, пров.Шкільний, пров.Щепкіна, пров.Яровий, пров.1-й Прорізний, пров.2-й Проїзний, пров.2-й Прорізний, проїзд Хімічн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ковороди, 18, м.Полтава, Полтавська обл., 36003</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ковороди, 18, м.Полтава, Полтавська обл., 3600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pacing w:lineRule="exact" w:line="240"/>
              <w:ind w:left="566" w:hanging="0"/>
              <w:rPr/>
            </w:pPr>
            <w:r>
              <w:rPr>
                <w:color w:val="000000"/>
                <w:sz w:val="28"/>
              </w:rPr>
              <w:t>змінити межі виборчої дільниці № 53114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4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Балакіна: 1А–7; вул.Соборності: 46, 46А, 46В; вул.Театральна, вул.Яценка, пров.Глиняний, пров.Сінний, пров.1-й Театральний, пров.2-й Театральний, майдан Незалежності: 2, 4, 6, 6А, 8, 10, 10 к.Б-1, 10 к.05\1, 10А, 12, 12А, 16, 16А, 18, 18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айдан Незалежності, 5, м.Полтава, Полтавська обл., 36003</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айдан Незалежності, 5, м.Полтава, Полтавська обл., 3600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pacing w:lineRule="exact" w:line="240"/>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114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4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Докучаєва: 1/7; вул.Опитна: 1–1Б, 3, 5–14, 16/28, 22/9–24/10; пров.Вільний, пров.Декоративний, пров.Заячий: 1, 3–3/1, 19/2–23/2, 2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пров.Заячий, 1А, м.Полтава, Полтавська обл., 36009</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пров.Заячий, 1А, м.Полтава, Полтавська обл., 3600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4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pacing w:lineRule="exact" w:line="240"/>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114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4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Зіньківська: 14–16, 32А–36А, 44;</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Опитна, 4А, м.Полтава, Полтавська обл., 36003</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Опитна, 4А, м.Полтава, Полтавська обл., 3600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5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pacing w:lineRule="exact" w:line="240"/>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3115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5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Автоагрегатчиків, вул.Академіка Квасницького, вул.Барикадна, вул.Гетьмана Івана Виговського, вул.Грушева, вул.Декабристів, вул.Демократична, вул.Дендропаркова, вул.Дунаєвського, вул.Желябова, вул.Залізняка, вул.Клубнична, вул.Кобзарська, вул.Колоскова, вул.Курганна, вул.Молодіжна, вул.Молодогвардійська, вул.Нагірна, вул.Пригородня, вул.Редутна, вул.Саші Путрі, вул.Скіфська, вул.Спартака, вул.Стрілочна, вул.Федора Жученка, вул.Фестивальна, вул.Челябінська, вул.Шведська Могила: 1–24, 26–70; вул.Янтарна, пров.Барвінківський, пров.Бастіонний, пров.Бестужева, пров.Виборгський, пров.Віри Жук, пров.Грунтовий, пров.Диканський, пров.Корзуна, пров.Лінійний, пров.Максима Рильського, пров.Миргородський, пров.Муравйова, пров.Окопний, пров.Опішнянський, пров.Підлісний, пров.Прияружний, пров.Рилєєва, пров.Скліфасовського, пров.Сумський, пров.Челябінськ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Шведська Могила, 12, м.Полтава, Полтавська обл., 36006</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Шведська Могила, 12, м.Полтава, Полтавська обл., 3600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pacing w:lineRule="exact" w:line="240"/>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115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5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Аеродромна, вул.Аеронавтів, вул.Бородая, вул.Волонтерська, вул.Горова, вул.Динамівська, вул.Журавлина, вул.Зернова, вул.Івончанська, вул.Кругова, вул.Магістральна, вул.Михайла Гаврилка, вул.Ольхова, вул.Пирятинська, вул.Росяна, вул.Сорочинська, вул.Тікунова, вул.Чистопрудна, пров.Агрономічний, пров.Бузковий, пров.Ганни Старицької, пров.Журавлиний, пров.Мальовничий, пров.Серпанковий, пров.Травневий, пров.Черемхов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Волонтерська, 39Б, м.Полтава, Полтавська обл., 3604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Волонтерська, 39Б, м.Полтава, Полтавська обл., 3604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9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pacing w:lineRule="exact" w:line="240"/>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3115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5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Липова, вул.Маршала Бірюзова: 3–13, 27, 35–35Б; вул.Пушкіна: 130; вул.Степана Халтуріна: 1/3–7, 9Б, 11; вул.Шевченка: 137, 141, 145, 180, 180/1, 184, 186, 188А, 190А, 194/1, 196; пров.Великий: 2А, 4; пров.Деревообробний, пров.Косий, пров.Парашутний, пров.Прядильний, пров.Степана Халтуріна, пров.Трикотажний, пров.Чернишевського, пров.1-й Весел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Шевченка, 119, м.Полтава, Полтавська обл., 36014</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Шевченка, 119, м.Полтава, Полтавська обл., 3601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9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pacing w:lineRule="exact" w:line="240"/>
              <w:ind w:left="566" w:hanging="0"/>
              <w:rPr/>
            </w:pPr>
            <w:r>
              <w:rPr>
                <w:color w:val="000000"/>
                <w:sz w:val="28"/>
              </w:rPr>
              <w:t>змінити межі виборчої дільниці № 53115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5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Коцюбинського: 23, 25–27Г, 29–58; вул.Мироненка: 30–55; вул.Некрасова: 13–34; вул.Нечуй-Левицького: 32А–36; вул.Ново-Степова, вул.Овочева, вул.Половки: 3–15, 17; вул.Пушкіна: 126/8; вул.Степана Халтуріна: 8, 10, 12–15, 20–20А; вул.Тімірязєва: 1–11Г, 13–13Б, 15–15Б; вул.Шевченка: 113, 113А, 113Б, 113В, 113Д, 113Е, 115, 125, 127, 128, 129, 144/146, 148, 148/2, 150, 152, 152А, 154, 154 к.А-1, 154В, 156А; пров.Крайній, пров.Перекопський, пров.2-й Весел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Шевченка, 119, м.Полтава, Полтавська обл., 36014</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Шевченка, 119, м.Полтава, Полтавська обл., 3601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0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pacing w:lineRule="exact" w:line="240"/>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3115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5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м.Полтава – вул.Лютневої Революції, вул.Маршала Бірюзова: 14–24, 34–34А, 36–42, 48/2; вул.Огородня, вул.Петра Дорошенка: 3, 5, 7, 9–9Б, 11–15/3, 21–23А, </w:t>
            </w:r>
            <w:r>
              <w:rPr>
                <w:color w:val="000000"/>
                <w:lang w:val="uk-UA"/>
              </w:rPr>
              <w:br/>
            </w:r>
            <w:r>
              <w:rPr>
                <w:color w:val="000000"/>
              </w:rPr>
              <w:t>25–25А, 27, 29, 31, 45, 47–51; вул.Петра Юрченка: 56–66; вул.Повітрянофлотська, вул.Рожева, вул.Світла, вул.Харчовиків, пров.Авіахімовський, пров.Будівельний, пров.Великий: 4А–12, 14–20; пров.Гаршина, пров.Павла Бобровського, пров.Промисловий, пров.Рожевий, пров.Спортивний, пров.Стрілковий, Полтава-4: 54–67;</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Маршала Бірюзова, 26/1, м.Полтава, Полтавська обл., 36007</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Маршала Бірюзова, 26/1, м.Полтава, Полтавська обл., 3600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8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pacing w:lineRule="exact" w:line="240"/>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116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6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Богуна, вул.Гайдаренка, вул.Горького, вул.Далека, вул.Запорізька, вул.Івана Сірка, вул.Квітки Цісик, вул.Костя Гордієнка, вул.Лазурна, вул.Менделєєва, вул.Новозапорізька, вул.Олега Кошового, вул.Олеся Гончара: 31, 33–33Б, 37/2, 39, 41, 47/12, 49, 51, 59, 61–61/2, 63, 65–102; вул.Половки: 16, 18–71, 73–79/30; вул.Сурікова, вул.Тімірязєва: 12, 14, 17–72; вул.Фруктова, вул.Челюскіна, вул.Юрівська, вул.Яблунева, вул.Ягідна, пров.Василя Симоненка, пров.Воронянський, пров.Гайдаренка, пров.Герман-Шахли, пров.Крутий, пров.Підйомний, пров.Поштовий, пров.Розсошинський, пров.Степовий, пров.Тімірязєва, пров.Український, пров.Урожайний, пров.Фруктовий, пров.Яблуневий, пров.Ягідн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Горького, 56, м.Полтава, Полтавська обл., 36038</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Горького, 56, м.Полтава, Полтавська обл., 3603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4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pacing w:lineRule="exact" w:line="240"/>
              <w:ind w:left="566" w:hanging="0"/>
              <w:rPr/>
            </w:pPr>
            <w:r>
              <w:rPr>
                <w:color w:val="000000"/>
                <w:sz w:val="28"/>
              </w:rPr>
              <w:t>змінити межі виборчої дільниці № 53117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7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бульв.Нестерова: 6, 18–18 к.1; вул.Гожулівська: 18, 20–20А, 24; вул.Кучеренка: 3, 9–9 к.4, 11, 15–47; вул.Милорадович Єлизавети, пров.Пробивний, пров.Рудинського</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Кучеренка, 1/16, м.Полтава, Полтавська обл., 36007</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Кучеренка, 1/16, м.Полтава, Полтавська обл., 3600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3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pacing w:lineRule="exact" w:line="240"/>
              <w:ind w:left="566" w:hanging="0"/>
              <w:rPr/>
            </w:pPr>
            <w:r>
              <w:rPr>
                <w:color w:val="000000"/>
                <w:sz w:val="28"/>
              </w:rPr>
              <w:t>змінити межі виборчої дільниці № 53117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7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 xml:space="preserve">м.Полтава – бульв.Нестерова: 1–5, 7–9/64В; вул.Василя Бучневича, вул.Виноградна: 17/2–21, 23/9, 25–25/24, </w:t>
            </w:r>
            <w:r>
              <w:rPr>
                <w:color w:val="000000"/>
                <w:lang w:val="uk-UA"/>
              </w:rPr>
              <w:br/>
            </w:r>
            <w:r>
              <w:rPr>
                <w:color w:val="000000"/>
              </w:rPr>
              <w:t>27–39/17, 41/18, 43, 45–106/11; вул.Гліба Котельникова, вул.Гожулівська: 19, 33, 71–119; вул.Гостинна, вул.Григорія Китастого, вул.Заводська, вул.Інженерна, вул.Лавчанська, вул.Марії Башкирцевої, вул.Можайського, вул.Павла Горобця, вул.Пестеля, вул.Повстанська, вул.Родини Симиренків, вул.Славна, вул.Степова: 3–3/9, 7, 9, 11; вул.Супрунівська, вул.Чорноглазівська, вул.Шишацька, пров.Ароматичний, пров.Бригадний, пров.Вечірній, пров.Лавандовий, пров.Метеоритний, пров.Першопрохідців, пров.Променистий, пров.Смирнова, пров.Сніжний, пров.Тюленін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Маршала Бірюзова, 90/14, м.Полтава, Полтавська обл., 36007</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Маршала Бірюзова, 90/14, м.Полтава, Полтавська обл., 3600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8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pacing w:lineRule="exact" w:line="240"/>
              <w:jc w:val="center"/>
              <w:rPr>
                <w:color w:val="000000"/>
                <w:sz w:val="28"/>
              </w:rPr>
            </w:pPr>
            <w:r>
              <w:rPr>
                <w:color w:val="000000"/>
                <w:sz w:val="28"/>
              </w:rPr>
              <w:t>м.Полтава, Шевченківський район</w:t>
            </w:r>
          </w:p>
        </w:tc>
      </w:tr>
      <w:tr>
        <w:trPr>
          <w:cantSplit w:val="true"/>
        </w:trPr>
        <w:tc>
          <w:tcPr>
            <w:tcW w:w="15706" w:type="dxa"/>
            <w:gridSpan w:val="7"/>
            <w:tcBorders/>
            <w:tcMar>
              <w:top w:w="142" w:type="dxa"/>
            </w:tcMar>
          </w:tcPr>
          <w:p>
            <w:pPr>
              <w:pStyle w:val="Normal"/>
              <w:keepLines/>
              <w:widowControl/>
              <w:spacing w:lineRule="exact" w:line="240"/>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spacing w:lineRule="exact" w:line="240"/>
              <w:ind w:left="566" w:hanging="0"/>
              <w:rPr/>
            </w:pPr>
            <w:r>
              <w:rPr>
                <w:color w:val="000000"/>
                <w:sz w:val="28"/>
              </w:rPr>
              <w:t>змінити межі виборчої дільниці № 53121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21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Кожевна, вул.Ломоносова: 1, 2, 2А, 3, 3А, 4, 5, 6, 7, 8, 9, 10, 11, 12, 13, 14, 16, 18; вул.Лугова: 1, 3, 5, 7, 9, 11, 11А, 13, 13А, 15, 16, 17, 19, 19В, 23, 25, 27, 29, 31, 31А, 33, 35, 37, 39, 39А; вул.Монастирська: 9А–56; вул.Олександра Лютого: 1, 3, 4, 5, 6/2, 7, 9, 11, 11Б; вул.Пилипа Орлика: 20/1, 24, 26–30А, 32, 34–38, 44; вул.Підмонастирська: 17, 19, 21, 21А, 23, 25, 27, 29, 31, 33, 37, 37А, 43, 43А, 45, 45А, 49, 51, 53, 53А, 55, 57, 59, 61, 63; вул.Сковороди: 30, 32, 32В, 34, 36, 38, 38А, 38Б, 40, 42, 44, 46, 50, 52; вул.Стрітенська: 1–12; вул.Шолом Алейхема: 1, 2А, 5, 6, 8, 9, 11, 12, 13, 13А, 14, 15, 16, 17, 18, 18А, 20, 20А, 22, 22А, 22Б, 24, 24А, 26, 29, 30, 30А, 30Б, 31, 32, 32А, 33, 33А, 34, 34А, 34Б, 34В, 34Д, 36А, 36Б, 37, 38, 38/2, 39А, 41А, 41Б, 43, 43А, 45, 47, 47А, 49, 51; пров.Баварський, пров.Белінського, пров.Бистрівський, пров.Ботанічний, пров.Бульварний, пров.Бумажний, пров.Гористий, пров.Госпітальний, пров.Грабовського: 3, 5; пров.Малий, пров.Михайла Амвросимова, пров.Михайличенка, пров.Подільський узвіз, пров.Тилов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Монастирська, 9А, м.Полтава, Полтавська обл., 3602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Монастирська, 9А, м.Полтава, Полтавська обл., 3602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pacing w:lineRule="exact" w:line="240"/>
              <w:ind w:left="566" w:hanging="0"/>
              <w:rPr/>
            </w:pPr>
            <w:r>
              <w:rPr>
                <w:color w:val="000000"/>
                <w:sz w:val="28"/>
              </w:rPr>
              <w:t>змінити межі виборчої дільниці № 53122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22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Гончарова, вул.Довженка: 1В–73, 75, 77, 79, 81/2, 89–89А; вул.Калинова, вул.Каштанова, вул.Левадна, вул.Лесі Українки: 3–3Б, 5–25; вул.Олени Пчілки: 1–30А; вул.Сосюри, вул.Софії Ковалевської, вул.Тобілевича, вул.Хімічна, вул.Щемилівська, пров.Вербовий, пров.Глибокий, пров.Депутатський, пров.Джерельний, пров.Дмитра Луценка, пров.Заньковецької, пров.Карпенка-Карого, пров.Левадний, пров.Лижний, пров.Лозівський, пров.Металістів, пров.Очеретянський, пров.Паторжинського, пров.Скобелєва, пров.Трестовський, пров.Цегляний, пров.Щербанівськ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Гончарова, 17, м.Полтава, Полтавська обл., 3600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Гончарова, 17, м.Полтава, Полтавська обл., 3600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5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24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24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бульв.В. Боровиковського: 2/2–2/4, 4–12; вул.Колективна, вул.Станіславського: 4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бульв.Щепотьєва, 16, м.Полтава, Полтавська обл., 36023</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бульв.Щепотьєва, 16, м.Полтава, Полтавська обл., 3602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6</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9 травня 2018 року № 8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pPr>
            <w:r>
              <w:rPr>
                <w:b/>
                <w:color w:val="000000"/>
                <w:sz w:val="28"/>
              </w:rPr>
              <w:t>Рівне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івн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6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669</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родище – вул.Абрикосова, вул.Бармацька, вул.Берегова, вул.Біла, вул.Василівська, вул.Весела, вул.Виноградна, вул.Висока, вул.Вишнева, вул.Військова, вул.Волошкова, вул.Геодезична, вул.Героїв АТО, вул.Глибока, вул.Глиняна, вул.Городецька, вул.Городищенська, вул.Городищенська (СТ "Світанок"), вул.Гранична, вул.Грушева, вул.Дерманська, вул.Джерельна, вул.Дружби, вул.Енергетиків, вул.Європейська, вул.Житинська, вул.Зарічна, вул.Затишна, вул.Зелена, вул.Іванівська, вул.Кавказька, вул.Калинова, вул.Квітнева, вул.Київська, вул.Козацька, вул.Коротка, вул.Костопільська, вул.Крута, вул.Лесі Українки, вул.Лугова, вул.Лугова 1, вул.Мальовнича, вул.Михайлівська, вул.Набережна, вул.Нагірна, вул.Нова, вул.Пасічна, вул.Польова, вул.Провулок Мирний, вул.Радгоспна, вул.Райдужна, вул.Рівненська: 1–78, 79–181; вул.Рівненська 112, вул.Садова, вул.Соломії Крушельницької, вул.Сонячна, вул.Спокійна, вул.Східна, вул.Тополева, вул.Хутір Високе, вул.Хутір Скомороха, вул.Шевченка, вул.Щаслива, вул.Яблунева, вул.Ялинова, пров.Вишневий, пров.Кавказький, пров.Крутий, с.Кругле</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Рівненська, 76, с.Городище, Рівненський р-н, Рівненська обл., 35341</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Рівненська, 76, с.Городище, Рівненський р-н, Рівненська обл., 3534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7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8"/>
                <w:lang w:val="uk-UA"/>
              </w:rPr>
            </w:pPr>
            <w:r>
              <w:rPr>
                <w:color w:val="000000"/>
                <w:sz w:val="8"/>
                <w:lang w:val="uk-UA"/>
              </w:rPr>
            </w:r>
          </w:p>
          <w:p>
            <w:pPr>
              <w:pStyle w:val="Normal"/>
              <w:keepLines/>
              <w:widowControl/>
              <w:jc w:val="center"/>
              <w:rPr>
                <w:color w:val="000000"/>
                <w:sz w:val="28"/>
              </w:rPr>
            </w:pPr>
            <w:r>
              <w:rPr>
                <w:color w:val="000000"/>
                <w:sz w:val="28"/>
              </w:rPr>
              <w:t>Рокит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7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763</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севичі – вул.Вербова, вул.Весняна, вул.Відродження, вул.Гагаріна, вул.Гаївка, вул.Гарна, вул.Грушевського, вул.Джерельна, вул.Зелена, вул.Квітнева, вул.Київська, вул.Коротка, вул.Кузнецова, вул.Курсова, вул.Л. Українки, вул.Масевицька, вул.Молодіжна, вул.Монастирська, вул.Нивоцька, вул.Олеся Гончара, вул.Паркова, вул.Перспективна, вул.Поліська, вул.Пушкіна, вул.Спортивна, вул.Тиха, вул.Центральна, вул.Шевченка, вул.Шкільна, вул.Ювілейна, вул.1 Травня, вул.40-річчя Перемоги</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Центральна, 97А, с.Масевичі, Рокитнівський р-н, Рівненська обл., 34253</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Центральна, 97А, с.Масевичі, Рокитнівський р-н, Рівненська обл., 3425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9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7</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9 травня 2018 року № 8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313"/>
        <w:gridCol w:w="3419"/>
        <w:gridCol w:w="3419"/>
        <w:gridCol w:w="1202"/>
        <w:gridCol w:w="345"/>
      </w:tblGrid>
      <w:tr>
        <w:trPr>
          <w:cantSplit w:val="true"/>
        </w:trPr>
        <w:tc>
          <w:tcPr>
            <w:tcW w:w="15706" w:type="dxa"/>
            <w:gridSpan w:val="7"/>
            <w:tcBorders/>
          </w:tcPr>
          <w:p>
            <w:pPr>
              <w:pStyle w:val="Normal"/>
              <w:keepLines/>
              <w:widowControl/>
              <w:jc w:val="center"/>
              <w:rPr/>
            </w:pPr>
            <w:r>
              <w:rPr>
                <w:b/>
                <w:color w:val="000000"/>
                <w:sz w:val="28"/>
              </w:rPr>
              <w:t>Сум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нотоп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2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200</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ельня</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Центральна, 4, с.Мельня, Конотопський р-н, Сумська обл., 41640</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Центральна, 4, с.Мельня, Конотопський р-н, Сумська обл., 416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едригайл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3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363</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Терни – вул.Ватутіна, вул.Г. Трояна, вул.Гастелло, вул.З.Космодем’янської, вул.Квітнева, вул.Лермонтова, вул.Мічуріна, вул.Небесної Сотні, вул.Окіп, вул.Пушкіна, вул.Сільгосптехніка, вул.Суворова, вул.Шевченка, с.Володимирівка, с.Ківшик, с.Мала Черепівка</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Г. Трояна, 1, смт Терни, Недригайлівський р-н, Сумська обл., 42110</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Г. Трояна, 1, смт Терни, Недригайлівський р-н, Сумська обл., 421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5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ум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6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624</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Степанівка – вул.Журавлина, вул.Заводська, вул.Зоряна, вул.Калинова, вул.Кооперативна, вул.Михайлівська, вул.Новосільська, вул.Першотравнева, вул.Соборна, вул.Центральна: 27, 68–74, 78, 80, 82, 84, 86–88, 92–94, 104, 106–108А; вул.1-ша Набережна, вул.2-га Набережна, вул.3-тя Набережна, пров.Новосільський</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Кооперативна, 4, корп.1, смт Степанівка, Сумський р-н, Сумська обл., 42305</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Кооперативна, 4, корп.1, смт Степанівка, Сумський р-н, Сумська обл., 423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2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10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1017</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ад – вул.Абрикосова, вул.Аграрна, вул.Березова, вул.Будівельна, вул.Виноградна, вул.Вишнева, вул.Ворошина, вул.Гайова, вул.Грушева, вул.Єгорова, вул.Заозерна, вул.Калинова, вул.Квітнева, вул.Київська, вул.Лобанова, вул.Малинова, вул.Миру, вул.Молодіжна, вул.Наукова, вул.Окружна, вул.Патріотична, вул.Рябінова, вул.Садова, вул.Сливова, вул.Спортивна, вул.Університетська, пров.Лобанова, пров.Над’ярний, пров.Тупиковий</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Шкільна, 3, с.Сад, Сумський р-н, Сумська обл., 42343</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Шкільна, 3, с.Сад, Сумський р-н, Сумська обл., 4234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4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8</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9 травня 2018 року № 8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pPr>
            <w:r>
              <w:rPr>
                <w:b/>
                <w:color w:val="000000"/>
                <w:sz w:val="28"/>
              </w:rPr>
              <w:t>Тернопіль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аліщ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103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316</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Товсте – вул.Вишнева, вул.Галицька, вул.Грушевського, вул.Дружби: 1–8; вул.Коновальця, вул.Л.Українки, вул.Молодіжна, вул.Нагорянка, вул.Південна, вул.Польова, вул.Робітнича, вул.Січових Стрільців, вул.Українська: 108–177; вул.Чумацька, вул.Шкільна, пров.Вишневий, пров.Л.Українки</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Шкільна, 2, смт Товсте, Заліщицький р-н, Тернопільська обл., 48630</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Шкільна, 2, смт Товсте, Заліщицький р-н, Тернопільська обл., 486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3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103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317</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Товсте – вул.Антонівська, вул.Боднарівка, вул.Б.Хмельницького, вул.Гайдамацька, вул.Дружби: 9–38; вул.Зелена, вул.І.Франка, вул.Козацька, вул.Колійова, вул.Миру, вул.Наливайка, вул.Незалежності, вул.Нова, вул.Садова, вул.Сонячна, вул.Українська: 1–107; вул.Церковна, вул.Шевченка, вул.Яблунева, пров.Шевченка</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Українська, 75, смт Товсте, Заліщицький р-н, Тернопільська обл., 48630</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Українська, 75, смт Товсте, Заліщицький р-н, Тернопільська обл., 486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4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ідволочи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107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757</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Підволочиськ – вул.Грушевського: 20, 22, 24, 26–41; вул.Д.Галицького: 57, 61–63, 65–71, 73А–73Б, 75–75А, 81–83, 104–134; вул.Зелена: 15; вул.Івасюка, вул.Кн.Острозького, вул.Козацька, вул.Лисенка, вул.Незалежності, вул.Осипова, вул.Степана Бандери, вул.Шухевичів: 33–63; пров.Козацький</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Лисенка, 2, смт Підволочиськ, Підволочиський р-н, Тернопільська обл., 47800</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Лисенка, 2, смт Підволочиськ, Підволочиський р-н, Тернопільська обл., 478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Шум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110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088</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Шумськ – вул.Б.Хмельницького, вул.Вишнева, вул.Вілійська, вул.Волинська: 1–38, 40, 42, 44; вул.Гагаріна, вул.Данилевича, вул.Дружби, вул.Зелена, вул.князя Острозького, вул.Майдан Незалежності, вул.Набережна, вул.Підгірна, вул.Свободи, вул.Стадіонна, вул.Суразька, вул.Українська: 1–49А, 51; вул.Чирянка, вул.Шевченка, вул.Ювілейна, вул.840-річчя Шумська, пров.Вишневий 1, пров.Вишневий 2, пров.Зелений, пров.Шевченка</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Українська, 39, м.Шумськ, Шумський р-н, Тернопільська обл., 47101</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Українська, 39, м.Шумськ, Шумський р-н, Тернопільська обл., 471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5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110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089</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Шумськ – вул.Будівельників, вул.Волинська: 39, 41, 43, 44А–138А; вул.Добровінського, вул.Енергетична, вул.Заводська, вул.І.Франка, вул.Котляревського, вул.Лесі Українки, вул.Миру, вул.Народицька, вул.Озерна, вул.Промислова, вул.Садова, вул.Сонячна, вул.Українська: 50, 52–183; вул.У.Самчука, пл.Ринкова, пров.Волинський 1, пров.Волинський 2, пров.Добровінського, пров.Лесі Українки, пров.Миру I, пров.Миру IV, пров.Миру V, пров.Миру VI, пров.Миру VII, пров.Миру ІІ, пров.Миру ІІІ, пров.Озерний, пров.Ринковий №3</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Українська, 61, м.Шумськ, Шумський р-н, Тернопільська обл., 47101</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Українська, 61, м.Шумськ, Шумський р-н, Тернопільська обл., 471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4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ережани</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100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010</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ежани – вул.Будівельників, вул.Глиниська, вул.Злуки, вул.Калинова, вул.Лебедина, вул.Малишка, вул.Мічуріна, вул.Мічуріна-бічна, вул.Монастирок, вул.Рогатинська: 107–172 к.А; вул.Шепети</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Шепети, 2, м.Бережани, Тернопільська обл., 47501</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Шепети, 2, м.Бережани, Тернопільська обл., 475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1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еменец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105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579</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ець – вул.Березова, вул.Довга, вул.Дружби, вул.Дубенська: 10, 12–102, 104–108, 110–112; вул.Крейдяна, вул.Об’їздова, вул.Піддівича, вул.П.Мирного, вул.Потік Ірви, пров.Дубенський: 1–7, 8–14;</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Дубенська, 51, м.Кременець, Тернопільська обл., 47003</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Дубенська, 51, м.Кременець, Тернопільська обл., 470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5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9</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9 травня 2018 року № 8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tcPr>
          <w:p>
            <w:pPr>
              <w:pStyle w:val="Normal"/>
              <w:keepLines/>
              <w:widowControl/>
              <w:jc w:val="center"/>
              <w:rPr/>
            </w:pPr>
            <w:r>
              <w:rPr>
                <w:b/>
                <w:color w:val="000000"/>
                <w:sz w:val="28"/>
              </w:rPr>
              <w:t>Харк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лизню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09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09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Близнюки – вул.Бузкова, вул.Виноградна, вул.Гонтаренка: 3–7; вул.Дружби, вул.Залізнична, вул.Краєвидна, вул.Матросова: 3; вул.Механізаторів, вул.Садова, вул.Торбіна, вул.Шевченка, вул.Ювілейна, пров.Затишний, с.Батюшки</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Дружби, 2, смт Близнюки, Близнюківський р-н, Харківська обл., 6480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Дружби, 2, смт Близнюки, Близнюківський р-н, Харківська обл., 6480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2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оз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63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63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Краснопавлівка – вул.Абрикосова, вул.Азєва, вул.Біліченка, вул.Будівельників, вул.Жовтнева, вул.Зернова, вул.Квіткова, вул.Кобзарева, вул.Козацька, вул.Конституції, вул.Крайня, вул.Лесі Українки, вул.Миру, вул.Молодіжна, вул.Першого Травня, вул.Серпнева, вул.Соборна, вул.Солов’їна, вул.Софіївська, вул.Спортивна, вул.Степова, вул.Толбухіна, вул.Шевченка, вул.Шовкова, пров.Калиновий, пров.Кутузова, пров.Нахімова, пров.Пролетарський, гуртожиток КХП, підстанція, с.Миронівк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ершого Травня, 51, смт Краснопавлівка, Лозівський р-н, Харківська обл., 6462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ершого Травня, 51, смт Краснопавлівка, Лозівський р-н, Харківська обл., 6462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8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ахновщ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74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74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і Бучки</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еремоги, 22, с.Великі Бучки, Сахновщинський р-н, Харківська обл., 6456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еремоги, 22, с.Великі Бучки, Сахновщинський р-н, Харківська обл., 6456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4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76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76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ндріївка, с.Касянівка, с.Кузьминівка, с.Новодмитрівк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1 Травня, 1А, с.Новодмитрівка, Сахновщинський р-н, Харківська обл., 6455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1 Травня, 1А, с.Новодмитрівка, Сахновщинський р-н, Харківська обл., 6455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8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77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77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Сахновщина – вул.Виноградна, вул.Вишнева, вул.Грабовського, вул.Івана Франка, вул.Київська, вул.Космічна, вул.Коцюбинського, вул.Кударя, вул.Лесі Українки, вул.Лисенка, вул.Миру, вул.Осипенко, вул.Полтавська: 16, 17А, 25, 35–37, 43, 47, 49–51, 53, 57А, 61, 63, 67, 69, 71–73; вул.Попудренко, вул.Свободи, вул.Слобожанська, вул.Станіславського, вул.Тарасів шлях: 1–72, 74, 78, 80, 84, 86, 88; вул.Українська, вул.Харківська, вул.Яблунева, вул.50 річчя Перемоги, пров.Кошового, пров.Матросова, пров.Осипенко, пров.Станіславського, пров.Шевченко</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олтавська, 14, смт Сахновщина, Сахновщинський р-н, Харківська обл., 6450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олтавська, 14, смт Сахновщина, Сахновщинський р-н, Харківська обл., 6450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Ізюм</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94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94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юм – в’їзд Донський, в’їзд Курортний, в’їзд Лиманський, в’їзд Приладобудівників, в’їзд Робочий, в’їзд Слов’янський, в’їзд Тимірязєва, вул.Волонтерська, вул.Кам’янська, вул.Курортна, вул.Малиновського, вул.Приладобудівників, вул.П’ятницького, вул.Робоча, вул.Сєрова, вул.Слов’янська, вул.Спортивна, вул.Танкодромна, вул.Тимірязєва, вул.8 Березня, пров.Волонтерський, пров.Донський, пров.Кам’янський, пров.Курський, пров.Полковника Денисенка, пров.Приладобудівників, пров.Слов’янський, пров.Спортивний, пров.Терновий, пров.Тимірязєва, пров.Трьохгірний, просп.Незалежності: 59, 61, 67–87;</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просп.Незалежності, 57, м.Ізюм, Харківська обл., 643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просп.Незалежності, 57, м.Ізюм, Харківська обл., 643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5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0</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9 травня 2018 року № 8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409"/>
        <w:gridCol w:w="3371"/>
        <w:gridCol w:w="3371"/>
        <w:gridCol w:w="1202"/>
        <w:gridCol w:w="345"/>
      </w:tblGrid>
      <w:tr>
        <w:trPr>
          <w:cantSplit w:val="true"/>
        </w:trPr>
        <w:tc>
          <w:tcPr>
            <w:tcW w:w="15706" w:type="dxa"/>
            <w:gridSpan w:val="7"/>
            <w:tcBorders/>
          </w:tcPr>
          <w:p>
            <w:pPr>
              <w:pStyle w:val="Normal"/>
              <w:keepLines/>
              <w:widowControl/>
              <w:jc w:val="center"/>
              <w:rPr/>
            </w:pPr>
            <w:r>
              <w:rPr>
                <w:b/>
                <w:color w:val="000000"/>
                <w:sz w:val="28"/>
              </w:rPr>
              <w:t>Херсо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ерхньорогач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1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149</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хайлівка</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Лесі Українки, 55, с.Михайлівка, Верхньорогачицький р-н, Херсонська обл., 74420</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Лесі Українки, 55, с.Михайлівка, Верхньорогачицький р-н, Херсонська обл., 744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1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150</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знам’янка</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Дружби, 47А, с.Новознам’янка, Верхньорогачицький р-н, Херсонська обл., 74422</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Дружби, 47А, с.Новознам’янка, Верхньорогачицький р-н, Херсонська обл., 744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еніче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1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189</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енічеськ – вул.Геройська: 1–34, 39, 41, 43, 45, 47, 49, 51, 53, 57–63А; вул.Козацька, вул.Козинця, вул.Пушкіна, вул.Тіниста, вул.Центральна: 7–11, 13–19, 23, 31–33, 35, 37, 39, 41, 43, 45, 47, 49–49А, 51, 53, 55–59, 61, 63–63А, 65; вул.Чкалова, вул.8 Березня, пров.Лиманний, пров.Сивашський, пров.Чкалова, пров.9 Січня</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Центральна, 3, м.Генічеськ, Генічеський р-н, Херсонська обл., 75500</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Центральна, 3, м.Генічеськ, Генічеський р-н, Херсонська обл., 75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2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1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190</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енічеськ – вул.Верхня Слобідка, вул.Відродження: 126–211; вул.Геройська: 36А, 40–40А, 42–42В, 44, 46, 48, 50, 52, 54–56, 67–83; вул.Лазурна: 3–50А, 52, 54–56, 58, 62, 64; вул.Маяковського, вул.Нижня Слобідка, вул.Шевченка: 27–29А, 31–151; вул.9 Січня, вул.993 стрілецького полку, пров.Відродження, пров.Гоголя, пров.Казковий, пров.Чернишевського</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Лазурна, 5, м.Генічеськ, Генічеський р-н, Херсонська обл., 75500</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Лазурна, 5, м.Генічеськ, Генічеський р-н, Херсонська обл., 75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8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ланча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3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323</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Каланчак – вул.Будівельників, вул.З.Космодем’янської: 1–9, 12, 13А–14А, 15А–16, 17А–18, 20, 22, 24–24Б, 26–26А, 28, 30, 32, 36, 40; вул.І.Дніпровського, вул.І.Кудрі, вул.Комарова: 1–26; вул.Лисенка, вул.Михайлівська, вул.Молодогвардійців, вул.Нова, вул.Олександра Берези, вул.Скадовська: 4–23, 25, 27Б; вул.Херсонська, вул.Чорноморська: 5–49; пров.Спортивний, пров.Шкільний, шосе Аварійний скид, шосе РЕМ-1 Північно-Кримський канал 83 км, шосе Шлюз 78 км ПКК</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Чорноморська, 7, смт Каланчак, Каланчацький р-н, Херсонська обл., 75800</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Чорноморська, 7, смт Каланчак, Каланчацький р-н, Херсонська обл., 758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3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326</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Каланчак – вул.Гоголя, вул.З.Космодем’янської: 11, 13, 15, 17, 19, 21, 23, 25, 27, 29, 30А–31, 33–35, 37–39, 41–122; вул.Калинова, вул.Комарова: 27–137; вул.Партизанська, вул.Скадовська: 24, 26, 28–138; вул.Урус-Мартанівська, вул.Харченка, вул.Чорноморська: 50–193; пров.Дружби, пров.Західний, пров.Курчатова, пров.Мирний, пров.Перемоги</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пров.Західний, 5, смт Каланчак, Каланчацький р-н, Херсонська обл., 75800</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пров.Західний, 5, смт Каланчак, Каланчацький р-н, Херсонська обл., 758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Нова Кахов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6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09</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а Каховка – вул.Андріївська: 49–80; вул.Героїв України: 34, 36, 38, 40, 42, 44, 46, 48–59, 61–61А, 63, 67–67Б, 69, 71–71А, 73, 77А, 79; вул.Гідробудівників: 49–80; вул.Історична: 27–29, 31, 33, 35, 37–37А, 39–41А, 43, 62, 64, 66, 68, 72, 74, 76; вул.Пушкіна: 1, 3, 5, 7, 9, 11; вул.Соборна: 2, 4, 6–14; просп.Дніпровський: 57, 59, 61, 63, 65–67, 69, 71;</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Історична, 33А, м.Нова Каховка, Херсонська обл., 74900</w:t>
            </w:r>
          </w:p>
        </w:tc>
        <w:tc>
          <w:tcPr>
            <w:tcW w:w="33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Історична, 33А, м.Нова Каховка, Херсонська обл., 749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2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9 травня 2018 року № 8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5880"/>
        <w:gridCol w:w="3635"/>
        <w:gridCol w:w="3636"/>
        <w:gridCol w:w="1202"/>
        <w:gridCol w:w="345"/>
      </w:tblGrid>
      <w:tr>
        <w:trPr>
          <w:cantSplit w:val="true"/>
        </w:trPr>
        <w:tc>
          <w:tcPr>
            <w:tcW w:w="15706" w:type="dxa"/>
            <w:gridSpan w:val="7"/>
            <w:tcBorders/>
          </w:tcPr>
          <w:p>
            <w:pPr>
              <w:pStyle w:val="Normal"/>
              <w:keepLines/>
              <w:widowControl/>
              <w:jc w:val="center"/>
              <w:rPr/>
            </w:pPr>
            <w:r>
              <w:rPr>
                <w:b/>
                <w:color w:val="000000"/>
                <w:sz w:val="28"/>
              </w:rPr>
              <w:t>Хмельни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ілогі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01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019</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инютки</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Шевченка, 7, с.Синютки, Білогірський р-н, Хмельницька обл., 30207</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Шевченка, 7, с.Синютки, Білогірський р-н, Хмельницька обл., 302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03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030</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вітневе, с.Соснівочк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Центральна, 20, с.Квітневе, Білогірський р-н, Хмельницька обл., 30244</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Центральна, 20, с.Квітневе, Білогірський р-н, Хмельницька обл., 3024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7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03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032</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сняне</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Центральна, 30, с.Весняне, Білогірський р-н, Хмельницька обл., 30244</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Центральна, 30, с.Весняне, Білогірський р-н, Хмельницька обл., 3024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18"/>
                <w:lang w:val="uk-UA"/>
              </w:rPr>
            </w:pPr>
            <w:r>
              <w:rPr>
                <w:color w:val="000000"/>
                <w:sz w:val="18"/>
                <w:lang w:val="uk-UA"/>
              </w:rPr>
            </w:r>
          </w:p>
          <w:p>
            <w:pPr>
              <w:pStyle w:val="Normal"/>
              <w:keepLines/>
              <w:widowControl/>
              <w:jc w:val="center"/>
              <w:rPr>
                <w:color w:val="000000"/>
                <w:sz w:val="18"/>
                <w:lang w:val="uk-UA"/>
              </w:rPr>
            </w:pPr>
            <w:r>
              <w:rPr>
                <w:color w:val="000000"/>
                <w:sz w:val="18"/>
                <w:lang w:val="uk-UA"/>
              </w:rPr>
            </w:r>
          </w:p>
          <w:p>
            <w:pPr>
              <w:pStyle w:val="Normal"/>
              <w:keepLines/>
              <w:widowControl/>
              <w:jc w:val="center"/>
              <w:rPr>
                <w:color w:val="000000"/>
                <w:sz w:val="28"/>
              </w:rPr>
            </w:pPr>
            <w:r>
              <w:rPr>
                <w:color w:val="000000"/>
                <w:sz w:val="28"/>
              </w:rPr>
              <w:t>Віньков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06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067</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Віньківці – вул.Гагаріна, вул.Заводська, вул.Заславська: 1–16, 53; вул.Затишна, вул.Котляревського, вул.Леонтовича, вул.Лозова, вул.Л.Українки, вул.Мічуріна, вул.Набережна, вул.Некрасова, вул.Патріотів України, вул.Першотравнева: 1–18; вул.Сагайдачного, вул.Садова, вул.Свободи: 1–8, 10; вул.Соборної України, вул.Чкалова, вул.Щаслив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Заславська, 9, смт Віньківці, Віньковецький р-н, Хмельницька обл., 32500</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Заславська, 9, смт Віньківці, Віньковецький р-н, Хмельницька обл., 32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7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06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068</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Віньківці – вул.Березинська, вул.Б.Хмельницького, вул.Вишнева, вул.Відродження, вул.Гастелло, вул.Глібова, вул.Грушевського, вул.Західна, вул.І.Богуна, вул.І.Франка, вул.Кармелюка, вул.Ковпака, вул.Короленка, вул.Лисенка, вул.М.Вовчка, вул.Миру: 1–59; вул.Молодіжна, вул.Наливайка, вул.Невського, вул.Новоушицька, вул.Озерна, вул.Пасічна, вул.Подільська, вул.Проскурівська, вул.Райдужна, вул.Світанкова, вул.Сковороди, вул.Соснова, вул.Старицького, вул.Стефаника, вул.Темрюкської дивізії, вул.Тиха, вул.Черешнева, вул.Чехова: 4–6; вул.Шкільна, вул.3-го Тисячоліття, вул.50-ти річчя Перемоги, пров.Сонячний</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ершотравнева, 6, смт Віньківці, Віньковецький р-н, Хмельницька обл., 32500</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ершотравнева, 6, смт Віньківці, Віньковецький р-н, Хмельницька обл., 32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4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07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070</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Віньківці – вул.Ватутіна, вул.Винниченка, вул.Володимирська, вул.Грабовського, вул.Заремби, вул.Кропивницького, вул.Ломоносова, вул.Майданська, вул.Нова, вул.О.Кошового, вул.Першотравнева: 19–87; вул.Польова, вул.Східна, вул.Чайковського</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Володимирська, 19, смт Віньківці, Віньковецький р-н, Хмельницька обл., 32500</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Володимирська, 19, смт Віньківці, Віньковецький р-н, Хмельницька обл., 32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9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ети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68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684</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Летичів – вул.Автопарківська, вул.Віри Кириченко, вул.Гончара, вул.Довженка, вул.Дорошенка, вул.Енергетиків, вул.І.Богуна, вул.Кармалюка: 48, 50, 52, 54, 56, 58, 60, 62, 64, 66, 68, 70, 74–76, 81–98; вул.Ломоносова, вул.Прибузька, вул.Рильського, вул.Руданського, вул.Сагайдачного, вул.Старицького, вул.Тичини, вул.Тімірязєва, вул.Тропініна, пров.Руданського, пров.Тропінін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авіцького Юрія, 31/1, смт Летичів, Летичівський р-н, Хмельницька обл., 31500</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авіцького Юрія, 31/1, смт Летичів, Летичівський р-н, Хмельницька обл., 31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6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оло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79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797</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селиця – вул.Гагаріна, вул.Дзержинського, вул.Жовтнева, вул.Заводська, вул.Зелена, вул.Комсомольська, вул.Лесі Українки, вул.Петровського, вул.Соборна: 1–155, 157–157А, 161, 167–167А, 171; вул.Суворова, вул.Юзьков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оборна, 122, с.Новоселиця, Полонський р-н, Хмельницька обл., 30533</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оборна, 122, с.Новоселиця, Полонський р-н, Хмельницька обл., 3053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0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8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803</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онне – вул.Б.Хмельницького, вул.Виноградна, вул.Гончара, вул.Горошківська, вул.Грушевського, вул.Данила Галицького, вул.Довгалі, вул.Зелена, вул.І.Франка, вул.Квіткова, вул.Козацька, вул.Корольова, вул.Кривоноса, вул.Л.Українки: 147–155, 157, 159–163, 165–173, 175, 179–181 к.А, 185–187, 189, 191–193, 195, 197–199 к.А, 201–286; вул.Молодіжна, вул.Незалежності, вул.Остряниці, вул.Роксолани, вул.Свободи, вул.Сибірякова, вул.Соборна: 1–1 к.А, 5, 7–7/1, 9, 11; вул.Спортивна, вул.Толстого: 111–162; вул.Ходякова: 1–36, 38, 40; вул.Хойнацького, вул.Хоморецька, вул.Черняхівського, вул.Чумацька, вул.Яблунева, пров.Зелений, пров.Л.Українки, пров.Ходякова, тупик Хоморецький</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Л.Українки, 199, м.Полонне, Полонський р-н, Хмельницька обл., 30501</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Л.Українки, 199, м.Полонне, Полонський р-н, Хмельницька обл., 305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3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80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804</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онне – вул.Вербицького, вул.Волинська, вул.Дружня, вул.Заводська, вул.Залізнична, вул.Івана Мазепи, вул.Кармелюка, вул.Короленка, вул.Костюшка, вул.Коцюбинського, вул.Миру, вул.Привокзальна: 1–4, 8, 11–26, 28–173А; вул.Садова, вул.Січових Стрільців, вул.Сонячн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ривокзальна, 97А, м.Полонне, Полонський р-н, Хмельницька обл., 30501</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ривокзальна, 97А, м.Полонне, Полонський р-н, Хмельницька обл., 305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5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Шепет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68126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81266</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Шепетівська виправна колонія (№98)"</w:t>
            </w:r>
          </w:p>
        </w:tc>
        <w:tc>
          <w:tcPr>
            <w:tcW w:w="727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Шепетівська виправна колонія №98, с.Климентовичі, Шепетівський р-н, Хмельницька обл., 3046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5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ам’янець-Подільс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33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32</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ець-Подільський – вул.Дружби народів: 2; вул.Космонавтів: 1–3, 5; вул.Миколи Гордійчука: 13–33; пров.Північний: 1, 3–3А, 9–9Д, 15–15В, 17–17Б, 19, 21, 23, 25–27, 31–31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Миколи Гордійчука, 27, м.Кам’янець-Подільський, Хмельницька обл., 32300</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Миколи Гордійчука, 27,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5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pPr>
            <w:r>
              <w:rPr>
                <w:color w:val="000000"/>
                <w:sz w:val="28"/>
              </w:rPr>
              <w:t>змінити межі виборчої дільниці № 68136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68</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ець-Подільський – вул.Водоп’янова, вул.Дачна, вул.Івана Франка: 2–10, 12–12А, 14–16, 18, 20–30; вул.Каманіна, вул.Карвасари, вул.Кренкеля, вул.Леваневського, вул.Ляпідевського, вул.Нагірна, вул.Південна: 1–33; вул.Річна, вул.Середня, вул.Шевченка: 30, 32–32А, 34–36, 38, 40, 42, 44, 46; вул.Яна де Вітте, вул.8 Березня, пров.Дороніна, пров.Загородній, пров.Ківільші, пров.Прорізний, пров.Шевченк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Івана Франка, 10, м.Кам’янець-Подільський, Хмельницька обл., 32300</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Івана Франка, 10,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5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9 травня 2018 року № 8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567"/>
        <w:gridCol w:w="3292"/>
        <w:gridCol w:w="3292"/>
        <w:gridCol w:w="1202"/>
        <w:gridCol w:w="346"/>
      </w:tblGrid>
      <w:tr>
        <w:trPr>
          <w:cantSplit w:val="true"/>
        </w:trPr>
        <w:tc>
          <w:tcPr>
            <w:tcW w:w="15706" w:type="dxa"/>
            <w:gridSpan w:val="7"/>
            <w:tcBorders/>
          </w:tcPr>
          <w:p>
            <w:pPr>
              <w:pStyle w:val="Normal"/>
              <w:keepLines/>
              <w:widowControl/>
              <w:jc w:val="center"/>
              <w:rPr/>
            </w:pPr>
            <w:r>
              <w:rPr>
                <w:b/>
                <w:color w:val="000000"/>
                <w:sz w:val="28"/>
              </w:rPr>
              <w:t>Черка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2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292</w:t>
            </w:r>
          </w:p>
        </w:tc>
        <w:tc>
          <w:tcPr>
            <w:tcW w:w="6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тапці</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Центральна, 65, с.Потапці, Канівський р-н, Черкаська обл., 19013</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Центральна, 65, с.Потапці, Канівський р-н, Черкаська обл., 190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ерка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7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701</w:t>
            </w:r>
          </w:p>
        </w:tc>
        <w:tc>
          <w:tcPr>
            <w:tcW w:w="6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еронимівка – вул.Благовісна, вул.Весняна, вул.Грушевського, вул.Дружби, вул.Квіткова, вул.Корольова, вул.Кулакова, вул.Левадна, вул.Лісна, вул.Лісний Кордон, вул.Мічуріна, вул.Молодіжна, вул.Незалежна, вул.О.Кошового, вул.Піщана, вул.Польова, вул.Садова, вул.Хоменка, вул.Чайковського, вул.Шкільна, пров.Кулакова, пров.Молодіжний, пров.Хоменка, пров.Чайковського, пров.Шкільний, урочище Лісове</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Вернигори, 25, с.Геронимівка, Черкаський р-н, Черкаська обл., 19601</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Вернигори, 25, с.Геронимівка, Черкаський р-н, Черкаська обл., 196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29</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6"/>
                <w:lang w:val="uk-UA"/>
              </w:rPr>
            </w:pPr>
            <w:r>
              <w:rPr>
                <w:color w:val="000000"/>
                <w:sz w:val="26"/>
                <w:lang w:val="uk-UA"/>
              </w:rPr>
            </w:r>
          </w:p>
          <w:p>
            <w:pPr>
              <w:pStyle w:val="Normal"/>
              <w:keepLines/>
              <w:widowControl/>
              <w:ind w:left="566" w:hanging="0"/>
              <w:rPr>
                <w:color w:val="000000"/>
                <w:sz w:val="16"/>
                <w:lang w:val="uk-UA"/>
              </w:rPr>
            </w:pPr>
            <w:r>
              <w:rPr>
                <w:color w:val="000000"/>
                <w:sz w:val="16"/>
                <w:lang w:val="uk-UA"/>
              </w:rPr>
            </w:r>
          </w:p>
          <w:p>
            <w:pPr>
              <w:pStyle w:val="Normal"/>
              <w:keepLines/>
              <w:widowControl/>
              <w:ind w:left="566" w:hanging="0"/>
              <w:rPr/>
            </w:pPr>
            <w:r>
              <w:rPr>
                <w:color w:val="000000"/>
                <w:sz w:val="28"/>
              </w:rPr>
              <w:t>змінити межі виборчої дільниці № 7107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732</w:t>
            </w:r>
          </w:p>
        </w:tc>
        <w:tc>
          <w:tcPr>
            <w:tcW w:w="6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вона Слобода – вул.Б.Вишневецького, вул.Берегова, вул.Б.Хмельницького, вул.Гагаріна, вул.Івана Мазепи, вул.Іллі Іделя: 1/35–66, 68–70, 72, 74, 76; вул.Катерини Білокур: 11–21; вул.Князя Володимира, вул.Князя Володимира/Катерини Білокур, вул.Комарова, вул.Лісова, вул.М.Залізняка, вул.Нова, вул.Петра Калнишевського, вул.Пилипа Орлика, вул.Покровська, вул.Пономаренка, вул.Придніпровська, вул.Пушкіна, вул.Симиренківська, вул.Скіфська, вул.Черкаська, вул.Чигиринський шлях: 20–24, 55А–55/1, 57/2, 61, 63, 65, 67–81, 83–87, 89–95, 97/1, 99/2, 101, 103, 105–105А, 107–107/1, 109–109/2, 113, 117, 119, 121–123/1В, 133А–133Б; пров.Вишневий, пров.Івана Гонти, пров.Степовий, пров.Толстого</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Чигиринський шлях, 129, с.Червона Слобода, Черкаський р-н, Черкаська обл., 19604</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Чигиринський шлях, 129, с.Червона Слобода, Черкаський р-н, Черкаська обл., 196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2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7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733</w:t>
            </w:r>
          </w:p>
        </w:tc>
        <w:tc>
          <w:tcPr>
            <w:tcW w:w="6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вона Слобода – вул.Волі, вул.В.Стуса, вул.Гоголя, вул.Добровольців, вул.Дорошенка, вул.Дружби, вул.Київська, вул.Л.Українки, вул.Миколи Леонтовича, вул.Михайла Вербицького, вул.Олени Теліги, вул.Першотравнева, вул.Різдв’яна, вул.Сагайдачного, вул.Сагова, вул.Свято-Троїцька, вул.Симоненка, вул.Супруна, вул.Фестивальна, вул.Чигиринський шлях: 6–18/27, 25–39, 41, 43–49/2, 51–53, Б/Н; вул.50-річчя Перемоги</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Чигиринський шлях, 5А, с.Червона Слобода, Черкаський р-н, Черкаська обл., 19604</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Чигиринський шлях, 5А, с.Червона Слобода, Черкаський р-н, Черкаська обл., 196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23</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9 травня 2018 року № 82</w:t>
            </w:r>
          </w:p>
          <w:p>
            <w:pPr>
              <w:pStyle w:val="Normal"/>
              <w:widowControl/>
              <w:jc w:val="center"/>
              <w:rPr>
                <w:b/>
                <w:b/>
                <w:i/>
                <w:i/>
                <w:color w:val="000000"/>
              </w:rPr>
            </w:pPr>
            <w:r>
              <w:rPr>
                <w:b/>
                <w:i/>
                <w:color w:val="000000"/>
              </w:rPr>
              <w:t> </w:t>
            </w:r>
          </w:p>
        </w:tc>
      </w:tr>
    </w:tbl>
    <w:p>
      <w:pPr>
        <w:pStyle w:val="Normal"/>
        <w:widowControl/>
        <w:jc w:val="center"/>
        <w:rPr>
          <w:b/>
          <w:b/>
          <w:color w:val="000000"/>
          <w:sz w:val="28"/>
          <w:lang w:val="uk-UA"/>
        </w:rPr>
      </w:pPr>
      <w:r>
        <w:rPr>
          <w:b/>
          <w:color w:val="000000"/>
          <w:sz w:val="28"/>
          <w:lang w:val="uk-UA"/>
        </w:rPr>
      </w:r>
    </w:p>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819"/>
        <w:gridCol w:w="3166"/>
        <w:gridCol w:w="3167"/>
        <w:gridCol w:w="1202"/>
        <w:gridCol w:w="345"/>
      </w:tblGrid>
      <w:tr>
        <w:trPr>
          <w:cantSplit w:val="true"/>
        </w:trPr>
        <w:tc>
          <w:tcPr>
            <w:tcW w:w="15706" w:type="dxa"/>
            <w:gridSpan w:val="7"/>
            <w:tcBorders/>
          </w:tcPr>
          <w:p>
            <w:pPr>
              <w:pStyle w:val="Normal"/>
              <w:keepLines/>
              <w:widowControl/>
              <w:jc w:val="center"/>
              <w:rPr/>
            </w:pPr>
            <w:r>
              <w:rPr>
                <w:b/>
                <w:color w:val="000000"/>
                <w:sz w:val="28"/>
              </w:rPr>
              <w:t>Черніве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Хот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pPr>
            <w:r>
              <w:rPr>
                <w:color w:val="000000"/>
                <w:sz w:val="28"/>
              </w:rPr>
              <w:t>змінити межі виборчої дільниці № 7303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396</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отин – вул.Андрія Борулі, вул.Богдана Хмельницького, вул.Вишнева, вул.Вишневецького, вул.Гагаріна, вул.Дністровська, вул.Дудніченка: 38–61; вул.Жасмінна, вул.Кармелюка, вул.Кліща: 51, 53, 55, 57А, 59–61, 63, 65, 67, 69, 71, 73–77, 79, 83, 87–148А; вул.Козацької Слави, вул.Лесі Українки, вул.Лисенка, вул.Манченка, вул.Нижньо-Дністровська, вул.Олександра Коваля, вул.Олімпійська: 84; вул.Садова, вул.Свято-Покровська: 1–50Б, 52, 64, 70, 72, 76–98; вул.Шевченка: 1, 5, 9–9Б, 13–29А, 31–31А; вул.Юнацька, пров.Богдана Хмельницького, пров.Кліща, пров.Красний, пров.Свято-Покровський, пров.Сєдова, пров.Шевченка, пров.1-й Козацької Слави, пров.1-й Нижньо-Дністровський, пров.2-й Козацької Слави, пров.2-й Нижньо-Дністровський, пров.3-й Козацької Слави</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Олімпійська, 84, м.Хотин, Хотинський р-н, Чернівецька обл., 60000</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Олімпійська, 84, м.Хотин, Хотинський р-н, Чернівецька обл., 60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4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20</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лінківці – вул.Буковинська: 2–2А, 4, 6, 8, 12, 14, 16, 18–18А, 20, 22–22А, 24; вул.Героїв Небесної Сотні, вул.Головна: 1, 3–5, 9, 11, 13, 19, 21, 23–25, 27, 31, 33, 35, 37, 43, 49, 52, 59–59Б, 63–65, 67–73, 75, 79–81, 99, 102, 104–129; вул.Дружби, вул.І. Франка, вул.Київська, вул.Лісова: 2А, 4–6, 8, 10А, 12–14, 16–18, 22–22А, 26–28, 32, 34, 40, 42–42А, 44, 46, 48–202; вул.Матросова: 1–4, 5–7, 9–9А, 11, 13, 17–19, 21, 23, 25; вул.Маяковського: 5, 7, 9–11, 13–99; вул.Мічуріна, вул.Молодіжна: 1–4А, 7, 9–13, 15; вул.Н. Яремчука, вул.О. Кобилянської: 1А–6, 8, 10–30; вул.Першотравнева: 2, 7–48; вул.Пушкіна, вул.У. Кармелюка: 5–5А, 8–175; вул.Хотинського Повстання: 1–23, 26–31, 35; вул.Чернівецька, вул.Чкалова: 2, 4, 6–6А, 8–8А, 10–12, 14–16, 22–85; вул.28 червня</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Головна, 52, с.Колінківці, Хотинський р-н, Чернівецька обл., 60023</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Головна, 52, с.Колінківці, Хотинський р-н, Чернівецька обл., 600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Чернівці,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5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503</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Боброва Федора генерала, вул.Героїв Майдану: 43–43В, 45Б; вул.Героїв-панфіловців, вул.Катукова Михайла Маршала, вул.Кутузова Михайла фельдмаршала, вул.Небесної Сотні: 3А, 7А; вул.Невського Олександра, вул.Суворова Олександра, вул.Ткача Михайла, вул.Щербанюка Олександра: 12, 14, 16–16А, 18, 20, 22–22В, 24, 26, 28, 30, 32–91;</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Щербанюка Олександра, 43, м.Чернівці, Чернівецька обл., 58022</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Щербанюка Олександра, 43, м.Чернівці, Чернівецька обл., 580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5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5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506</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Максимовича Євгена: 40А–40Г; вул.Небесної Сотні: 2–2Г, 4, 7, 8–9;</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Небесної Сотні, 4Д, м.Чернівці, Чернівецька обл., 58029</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Небесної Сотні, 4Д, м.Чернівці, Чернівецька обл., 5802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8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5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531</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бульв.Героїв Крут: 22; вул.Воробкевича Сидора: 13–33; вул.Ентузіастів: 9, 23–27; вул.Івасюка Володимира: 6–17; пров.Коровійський</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Воробкевича Сидора, 19, м.Чернівці, Чернівецька обл., 58032</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Воробкевича Сидора, 19, м.Чернівці, Чернівецька обл., 580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9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5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532</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бульв.Героїв Крут: 4Б, 9, 10–12, 14, 16–18, 20, 24;</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Воробкевича Сидора, 19, м.Чернівці, Чернівецька обл., 58032</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Воробкевича Сидора, 19, м.Чернівці, Чернівецька обл., 580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8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9 травня 2018 року № 8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pPr>
            <w:r>
              <w:rPr>
                <w:b/>
                <w:color w:val="000000"/>
                <w:sz w:val="28"/>
              </w:rPr>
              <w:t>Черніг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рилу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6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613</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Линовиця – вул.Берегова, вул.Братів Ярошенків, вул.Вишнева, вул.Володимирська, вул.Генерала Редьки, вул.Героїв Чорнобиля, вул.Грушевського, вул.Живахівська, вул.Зелена, вул.Лермонтова, вул.Мічуріна, вул.Молодіжна, вул.Незалежності: 156, 159–241; вул.Панаса Мирного, вул.Партизанська, вул.Перемоги, вул.Перше Травня, вул.Протопівська, вул.Пушкіна, вул.Удайцівська, вул.Шевченка, вул.Шкільна, вул.Шляхова, вул.Яблунева, вул.Якова де Бальмена, пров.Живахівський</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Якова де Бальмена, 25, смт Линовиця, Прилуцький р-н, Чернігівська обл., 17584</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Якова де Бальмена, 25, смт Линовиця, Прилуцький р-н, Чернігівська обл., 1758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3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рилуки</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9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51</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рилуки – в’їзд Андріївський, в’їзд Військовий, в’їзд Івана Скоропадського, в’їзд Квашинський, в’їзд Козачий, в’їзд 1 Костянтинівський, в’їзд 1 Травня, вул.Андріївська: 1–103, 105–105 к.А, 107, 109, 111, 113, 115; вул.Ветеранська: 2, 6, 8, 10, 12–14, 16–18, 22, 24, 26, 28, 30–34, 36, 38–40А, 42, 44, 46, 48, 50, 52–99; вул.Дмитра Шкоропада: 63–95; вул.Івана Скоропадського: 12–69Г; вул.Іванівська: 53 к.А, 55, 57–92; вул.Київська: 90, 92, 94, 100, 102–102А, 104, 108, 110, 112, 114, 116, 118–118 к.2, 120, 122, 124–124Б, 126, 128, 130–132 к.2, 203–215, 217–229, 231–233, 235, 237–237 к.А, 239, 241, 243 к.А; вул.Костянтинівська: 2–48, 50, 52, 54, 66–70, 72, 76, 78, 80, 82, 84, 86, 90–90 к.3; вул.Кругова, вул.Миколаївська: 10, 12, 14–14 к.А, 16, 18–67/1; вул.1 Козача, вул.1 Травня: 2–47, 51, 53, 55, 57–67; вул.2 Козача, пров.Ветеранський, пров.Лікарняний, пров.Прорізний, пров.1 Змагання, пров.1 Івана Скоропадського, пров.1 Іванівський, пров.1 Костянтинівський, пров.2 Андріївський, пров.2 Змагання, пров.2 Івана Скоропадського, пров.2 Костянтинівський, пров.2 1 Травня, пров.3 Змагання</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Київська, 243, м.Прилуки, Чернігівська обл., 17500</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Київська, 243, м.Прилуки, Чернігівська обл., 17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5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9 травня 2018 року № 8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м.Київ</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Дес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2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6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Вигурівський: 6; просп.Володимира Маяковського: 79–79А, 81А–81Б;</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стянтина Данькевича, 13, м.Київ, 0223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стянтина Данькевича, 13, м.Київ, 022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0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2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7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остянтина Данькевича: 8–12; вул.Марини Цвєтаєвої: 3; просп.Володимира Маяковського: 77, 81, 81/1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стянтина Данькевича, 13, м.Київ, 0223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стянтина Данькевича, 13, м.Київ, 022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6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3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7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оскресенська: 11–11А; просп.Алішера Навої: 57–9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Перова, 14А, м.Київ, 02125</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Перова, 14А, м.Київ, 0212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6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3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7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Перова: 2/1, 4, 6; вул.Воскресенська: 2–10, 12А–18Б;</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Перова, 14А, м.Київ, 02125</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Перова, 14А, м.Київ, 0212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9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8"/>
                <w:lang w:val="uk-UA"/>
              </w:rPr>
            </w:pPr>
            <w:r>
              <w:rPr>
                <w:color w:val="000000"/>
                <w:sz w:val="8"/>
                <w:lang w:val="uk-UA"/>
              </w:rPr>
            </w:r>
          </w:p>
          <w:p>
            <w:pPr>
              <w:pStyle w:val="Normal"/>
              <w:keepLines/>
              <w:widowControl/>
              <w:ind w:left="566" w:hanging="0"/>
              <w:rPr/>
            </w:pPr>
            <w:r>
              <w:rPr>
                <w:color w:val="000000"/>
                <w:sz w:val="28"/>
              </w:rPr>
              <w:t>змінити межі виборчої дільниці № 8003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7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Золота, вул.Каховська, вул.Комбінатна, вул.Маланюка Євгена, вул.Митрополита Андрея Шептицького: 7, 57–76; вул.Прибережна, вул.Прибережна Садова, вул.Призалізнична Садова, вул.Силікатна, вул.Цегельна, вул.1 Садова, вул.10 Садова, вул.12 Садова, вул.16 Садова, вул.17 Садова, вул.18 Садова, вул.2 Садова, вул.24 Садова, вул.28 Садова, вул.29 Садова, вул.3 Лінія, вул.3 Садова, вул.31 Садова, вул.32 Садова, вул.33 Садова, вул.34 Садова, вул.35 Садова, вул.4 Канальна, вул.4 Садова, вул.5 Садова, вул.6 Канальна, вул.6 Садова, вул.7 Садова, вул.8 Садова, пров.Слобідський, пров.1 Садовий, пров.3 Садовий, пров.4 Садовий, Броварський проспект: 9В; ст.Київ Дніпровський 21 км</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елябінська, 5, м.Київ, 0200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елябінська, 5, м.Київ, 020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4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3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8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Генерала Жмаченка: 26–28; вул.Миропільська: 31–39; вул.Міста Шалетт: 5–7;</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Жмаченка, 26, м.Київ, 0219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Жмаченка, 26, м.Київ, 0219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4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4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1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Ярослава Гашека: 16, 18–24; вул.Лохвицька: 44–66; пров.Лобачевського, Харківське шосе: 9, 11, 11/1, 13, 15А, 17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Харківське шосе, 15, м.Київ, 0209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Харківське шосе, 15, м.Київ, 0209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2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4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1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Лохвицька: 2–16; вул.Сосницька, Харківське шосе: 17, 19, 19А, 19Б;</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Харківське шосе, 15, м.Київ, 0209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Харківське шосе, 15, м.Київ, 0209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7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4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1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лматинська: 7–17, 19, 21, 23, 25, 27, 29, 31, 33, 35, 41А; вул.Калачівська, вул.Люботинська, вул.Новаторів: 1А–3, 5/1–41/3; вул.Профспілкова, вул.Сновська, вул.Станюковича, вул.Трактористів, вул.Щепкіна, пров.Васнєцова, пров.Люботинський, пров.Новаторів, пров.Профспілковий, пров.Сновський, пров.Сухенка Василя</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лматинська, 8, м.Київ, 0209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лматинська, 8, м.Київ, 0209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8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4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2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лматинська: 2–4А; вул.Новаторів: 4; вул.Хорольська: 1–5;</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орольська, 19, м.Київ, 0209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орольська, 19, м.Київ, 0209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8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4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2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лматинська: 18, 20, 22–22А, 24, 26–26А, 28, 30, 32, 36, 39–39З, 41Б;</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лматинська, 37, м.Київ, 0209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лматинська, 37, м.Київ, 0209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4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2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лматинська: 34, 36А–38, 40, 42–54, 56, 89А–97/1; вул.Машиністівськ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лматинська, 89, м.Київ, 0209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лматинська, 89, м.Київ, 0209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8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4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2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лматинська: 55–55А, 57–63, 65, 67–67/2, 69, 71, 73–87/1; вул.Василя Вишиваного, вул.Вільхова, вул.Інженера Бородіна: 2–5Б; вул.Макаренка: 11–28/20; вул.Марганецька: 3–7/2, 9–9А, 11–11Б, 13А–13/2, 15–15А, 17А–21А, 23–23А, 25/2, 27–41; вул.Олекси Довбуша, вул.Опришківська: 2/14–34А; вул.Паровозна, вул.Семафорна, вул.Сеноманська, вул.Шляховиків, пров.Волховський, пров.Макаренка, пров.Маломарганецький, пров.Марганецький, пров.Паровозний, пров.Сеноманський, пров.Шляховиків</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лматинська, 89, м.Київ, 0209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лматинська, 89, м.Київ, 0209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7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8"/>
                <w:lang w:val="uk-UA"/>
              </w:rPr>
            </w:pPr>
            <w:r>
              <w:rPr>
                <w:color w:val="000000"/>
                <w:sz w:val="8"/>
                <w:lang w:val="uk-UA"/>
              </w:rPr>
            </w:r>
          </w:p>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4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2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лматинська: 99/2–107/2; вул.Волховська, вул.Інженера Бородіна: 6–13/14; вул.Макаренка: 1А–6; вул.Марганецька: 8/12, 10, 12, 14/11, 16/16; вул.Рогозівська: 1–1А, 3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лматинська, 109, м.Київ, 0209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лматинська, 109, м.Київ, 0209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4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4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2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лматинська: 109А–109В; вул.Марганецька: 22, 24; вул.Рогозівська: 2–3, 4–1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лматинська, 109, м.Київ, 0209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лматинська, 109, м.Київ, 0209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5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4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2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лматинська: 64А, 66, 68–68А, 70, 72, 111–115; вул.Винахідників, вул.Літинська, вул.Марганецька: 26, 43–99; вул.Опришківська: 36–100/13; вул.Остерська, вул.Таганрозька, пров.Винахідників, пров.Гіллястий, пров.Остерський, пров.Слюсарний, пров.Таганрозьк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лматинська, 113, м.Київ, 0209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лматинська, 113, м.Київ, 0209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6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4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3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Ярослава Гашека: 9; вул.Каунаська: 4, 6/1; просп.Соборності: 3, 5–5Б, 7, 9, 11, 13–13А, 17; Харківське шосе: 6, 8, 8/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унаська, 2, м.Київ, 0216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унаська, 2, м.Київ, 0216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8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4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3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Чупринки Григорія: 1/10–4А, 6; просп.Миру: 3–5, 7; просп.Соборності: 4, 6, 8/2, 10/1, 12, 14–16А, 18–18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Соборності, 12В, м.Київ, 02105</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Соборності, 12В, м.Київ, 021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0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Оболо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5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7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кадеміка Оппокова, вул.Вишнева, вул.Джерельна, вул.Дніпроводська, вул.Друга, вул.Калиновий Ріг, вул.Луківська, вул.Перша, вул.Поперечна 2, вул.Продольна 1, вул.П’ята, вул.Редьчинська, вул.Центральна, вул.10 Садова, вул.10-та Лінія, вул.13 Садова, вул.3 Лінія, вул.6 Лінія, вул.8 Лінія, вул.8-Го Березня, пров.Джерельний, пров.Луківський, пров.Петрівський, пров.Садовий, проїзд Богатирський, проїзд Калиновий Ріг, проїзд Луківський, проїзд Редьчинський, Хутір Микільський, Хутір Микільський вулиця Мічуріна, Хутір Микільський провулок Лісовий, Хутір Редьки, Хутір Редьки провулок Лісн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влика Морозова, 1, м.Київ, 04077</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влика Морозова, 1, м.Київ, 0407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1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Под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6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5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ілицька: 4–17, 18А–19, 21–106; вул.Вітчизняна, вул.Глухівська, вул.Гомельська, вул.Городищенська, вул.Замковецька: 3А, 7–7А, 11, 13–13А, 15, 17, 19–19А, 21, 23А–23Е, 27–27Б, 29–92; вул.Зимова, вул.Зоряна, вул.Копайгородська, вул.Мінська, вул.Паркова, вул.Переяславська, вул.Піхотна, вул.Полкова: 3–54А, 55/12–57А, 58, 62–70/14; вул.Рожева, вул.Старицького, вул.Таврійська, вул.Хотинська, пров.Білицький, пров.Бобруйський, пров.Бурденка, пров.Гомельський, пров.Замковецький, пров.Зоряний, пров.Красноводський, пров.Мінський, пров.Парковий, пров.Піхотний, пров.Полковий, пров.Рожевий, пров.Старицького, пров.Таврійськ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ілицька, 41/43, м.Київ, 04078</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ілицька, 41/43, м.Київ, 0407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6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5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олодимира Сальського: 43, 47; вул.Стеценка: 2; вул.Тираспольська: 8, 10, 39А, 40, 40А, 40Б, 40В, 40Г, 40Д, 40Е, 40Ж, 40З, 42А, 43, 43А, 43Б, 43Г, 43/1, 43/7, 43/8, 43/9, 46Б, 46В, 60, 61, 66, 68, 68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ираспольська, 49, м.Київ, 04136</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ираспольська, 49, м.Київ, 0413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8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6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6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Новомостицька: 2В–2Г, 15–21Б; пров.Квітневий: 6–7, 10–1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овомостицька, 10, м.Київ, 04108</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овомостицька, 10, м.Київ, 041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2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10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9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Замковецька: 94–108; вул.Івана Кавалерідзе, вул.Сергія Данченк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ілицька, 41/43, м.Київ, 04078</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ілицька, 41/43, м.Київ, 0407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6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Солом’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8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6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Ернста: 16–16В; вул.Пулюя Івана: 1–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люя Івана, 3Б, м.Київ, 03048</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люя Івана, 3Б, м.Київ, 0304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2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9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3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вгустина Волошина: 1, 3; вул.Героїв Севастополя: 65–75; вул.Залісна, вул.Зелена, вул.Кар’єрна, вул.Карпатська, вул.Миронівська: 3, 5, 7, 9, 11, 13–78; вул.Новопольова: 2/38–43; вул.Одеська, вул.Патріотів: 1/19–68, 70, 72, 74–75, 92; вул.Паустовського, вул.Планерна, вул.Попельнянська, вул.Постова, вул.Чернишевського, вул.Чернівецька: 10–28А/2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12, м.Київ, 0306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12, м.Київ, 0306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9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4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орщагівська: 171/18; вул.Гетьмана Вадима: 34, 38, 46А–46А к.6; вул.Тупікова Генерала: 21–31/2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упікова Генерала, 22, м.Київ, 03058</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упікова Генерала, 22, м.Київ, 0305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2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9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4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Гетьмана Вадима: 36; вул.Леваневського: 4–7, 9–33; вул.Миколи Голего: 5, 7А–7В;</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упікова Генерала, 22, м.Київ, 03058</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упікова Генерала, 22, м.Київ, 0305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9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8009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6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елика Житомирська: 4–23; вул.Володимирська: 5, 6, 7, 9, 12В, 18/2, 20/1А, 20/1Б, 22; вул.Десятинна, вул.Стрілецька: 4–24; вул.Стрітенська: 2/8–4/13; пров.Георгіївський, пров.Десятинний, пров.Рильськ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димирська, 1/15, м.Київ, 0100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димирська, 1/15, м.Київ, 010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2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9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8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оперніка: 7–16, 16Б–17, 23; вул.Котарбінського Вільгельма: 10/12–19; вул.Молдовська: 3–5А; вул.Січових Стрільців: 103;</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перніка, 8, м.Київ, 04116</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перніка, 8, м.Київ, 0411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1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9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9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ілоруська: 13, 15А, 17–17А, 36–40; вул.Дегтярівська: 19(А0105)–19(А3855); вул.Деревлянська: 8–12/42, 17А; вул.Зоологічна: 4А(А1937);</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ельникова, 39, м.Київ, 0405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ельникова, 39, м.Київ, 040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4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9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9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ілоруська: 26–34; вул.Герцена: 2; вул.Деревлянська: 2-6, 13; вул.Лермонтовська, вул.Мельникова: 6, 10–18Б, 49–75;</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ельникова, 39, м.Київ, 0405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ельникова, 39, м.Київ, 040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9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9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Гаврилишина Богдана: 12/16, 14, 16–18; вул.Кирило-Мефодіївська: 14/2; вул.Коперніка: 16А, 18; вул.Митрофана Довнар-Запольського: 1–4; вул.Старокиївська: 9–27;</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врилишина Богдана, 24, м.Київ, 04116</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врилишина Богдана, 24, м.Київ, 0411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4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10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0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Гаврилишина Богдана: 4, 6–10; вул.Кирило-Мефодіївська: 2–7, 15; вул.Старокиївська: 1/5–7/9; вул.Ярмоли Віктора: 4, 38; пров.Старокиївський, просп.Перемоги: 22, 34, 44;</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улявська, 10/12, м.Київ, 03055</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улявська, 10/12, м.Київ, 0305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7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10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0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Гаврилишина Богдана: 3, 5, 11, 13–13 к.2, 15–15/2; вул.Шулявська, вул.Ярмоли Віктора: 28/32, 38А; пров.Брест-Литовський, пров.Тбіліський, просп.Перемоги: 26, 26А, 28/1, 3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улявська, 10/12, м.Київ, 03055</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улявська, 10/12, м.Київ, 0305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10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2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Дегтярівська: 43/3–43/5, 43/7–43/9; вул.Довженка Олександра: 2, 4А, 7А, 8, 10, 12, 14, 14Б, 14/1, 16, 16А, 16Б, 16В; вул.Молдовська: 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пака, 4, м.Київ, 03113</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пака, 4, м.Київ, 031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10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3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Дегтярівська: 55; вул.Жамбила Жабаєва: 2; вул.Парково-Сирецька: 14; вул.Табірна, пров.Артилерійський, просп.Перемоги: 70, 74, 76, 78, 80/57;</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абірна, 30-32, м.Київ, 03113</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абірна, 30-32, м.Київ, 031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5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rPr/>
      </w:r>
    </w:p>
    <w:sectPr>
      <w:footerReference w:type="default" r:id="rId2"/>
      <w:type w:val="nextPage"/>
      <w:pgSz w:orient="landscape" w:w="16838" w:h="11906"/>
      <w:pgMar w:left="566" w:right="566" w:gutter="0" w:header="0" w:top="566" w:footer="284" w:bottom="62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center" w:pos="7853" w:leader="none"/>
        <w:tab w:val="right" w:pos="9638" w:leader="none"/>
      </w:tabs>
      <w:rPr/>
    </w:pPr>
    <w:r>
      <w:rPr/>
      <w:tab/>
      <w:tab/>
    </w:r>
    <w:r>
      <w:rPr/>
      <w:fldChar w:fldCharType="begin"/>
    </w:r>
    <w:r>
      <w:rPr/>
      <w:instrText xml:space="preserve"> PAGE </w:instrText>
    </w:r>
    <w:r>
      <w:rPr/>
      <w:fldChar w:fldCharType="separate"/>
    </w:r>
    <w:r>
      <w:rPr/>
      <w:t>133</w:t>
    </w:r>
    <w:r>
      <w:rPr/>
      <w:fldChar w:fldCharType="end"/>
    </w:r>
  </w:p>
  <w:p>
    <w:pPr>
      <w:pStyle w:val="Footer"/>
      <w:widowControl/>
      <w:jc w:val="right"/>
      <w:rPr/>
    </w:pPr>
    <w:r>
      <w:rPr/>
    </w:r>
  </w:p>
</w:ftr>
</file>

<file path=word/settings.xml><?xml version="1.0" encoding="utf-8"?>
<w:settings xmlns:w="http://schemas.openxmlformats.org/wordprocessingml/2006/main">
  <w:zoom w:percent="10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character" w:styleId="Style14">
    <w:name w:val="Шрифт абзацу за промовчанням"/>
    <w:qFormat/>
    <w:rPr/>
  </w:style>
  <w:style w:type="character" w:styleId="Style15">
    <w:name w:val="Верхній колонтитул Знак"/>
    <w:qFormat/>
    <w:rPr>
      <w:sz w:val="24"/>
      <w:lang w:val="en-US"/>
    </w:rPr>
  </w:style>
  <w:style w:type="character" w:styleId="Style16">
    <w:name w:val="Нижній колонтитул Знак"/>
    <w:qFormat/>
    <w:rPr>
      <w:sz w:val="24"/>
      <w:lang w:val="en-US"/>
    </w:rPr>
  </w:style>
  <w:style w:type="character" w:styleId="Style17">
    <w:name w:val="Текст у виносці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uppressLineNumbers/>
      <w:tabs>
        <w:tab w:val="clear" w:pos="1134"/>
        <w:tab w:val="center" w:pos="4819" w:leader="none"/>
        <w:tab w:val="right" w:pos="9638" w:leader="none"/>
      </w:tabs>
    </w:pPr>
    <w:rPr/>
  </w:style>
  <w:style w:type="paragraph" w:styleId="Style18">
    <w:name w:val="Вміст таблиці"/>
    <w:basedOn w:val="Normal"/>
    <w:qFormat/>
    <w:pPr>
      <w:suppressLineNumbers/>
    </w:pPr>
    <w:rPr/>
  </w:style>
  <w:style w:type="paragraph" w:styleId="Header">
    <w:name w:val="Header"/>
    <w:basedOn w:val="Normal"/>
    <w:pPr>
      <w:tabs>
        <w:tab w:val="clear" w:pos="1134"/>
        <w:tab w:val="center" w:pos="4819" w:leader="none"/>
        <w:tab w:val="right" w:pos="9639" w:leader="none"/>
      </w:tabs>
    </w:pPr>
    <w:rPr/>
  </w:style>
  <w:style w:type="paragraph" w:styleId="Style19">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6:31:00Z</dcterms:created>
  <dc:creator/>
  <dc:description/>
  <cp:keywords/>
  <dc:language>en-US</dc:language>
  <cp:lastModifiedBy>vyshnivska</cp:lastModifiedBy>
  <cp:lastPrinted>2018-05-29T15:00:00Z</cp:lastPrinted>
  <dcterms:modified xsi:type="dcterms:W3CDTF">2018-06-04T06:44:00Z</dcterms:modified>
  <cp:revision>4</cp:revision>
  <dc:subject/>
  <dc:title/>
</cp:coreProperties>
</file>