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ІННИЦ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5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71"/>
        <w:gridCol w:w="1929"/>
        <w:gridCol w:w="3969"/>
        <w:gridCol w:w="3402"/>
        <w:gridCol w:w="3544"/>
      </w:tblGrid>
      <w:tr>
        <w:trPr>
          <w:tblHeader w:val="true"/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 батькові кандидатури, поданої партією для включення до складу  виборчої комісії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територіальної виборчої коміс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а</w:t>
              <w:br/>
              <w:t>Наталія</w:t>
              <w:br/>
              <w:t>Григо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липня</w:t>
              <w:br/>
              <w:t xml:space="preserve">1952 рок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НА ОРГАНІЗАЦІЯ ПОЛІТИЧНОЇ ПАРТІЇ "НАШ ДІМ - ОДЕС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ик</w:t>
              <w:br/>
              <w:t>Анатолій</w:t>
              <w:br/>
              <w:t>Миколай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жовтня</w:t>
              <w:br/>
              <w:t>1940 року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РЕГІОНАЛЬНА ОРГАНІЗАЦІЯ ПОЛІТИЧНОЇ ПАРТІЇ "ДОВІРЯЙ ДІЛАМ" В ВІННИЦЬКІЙ ОБЛАСТІ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Жмеринська районна виборча комісія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янюк</w:t>
              <w:br/>
              <w:t>Лідія</w:t>
              <w:br/>
              <w:t>Михайл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лютого</w:t>
              <w:br/>
              <w:t>1958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УДАР (Український Демократичний Альянс за Реформи) Віталія Клич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янюк</w:t>
              <w:br/>
              <w:t>Лідія</w:t>
              <w:br/>
              <w:t>Михайл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лютого</w:t>
              <w:br/>
              <w:t>1958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БЛОК ВОЛОДИМИРА САЛЬД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льцова</w:t>
              <w:br/>
              <w:t>Марина</w:t>
              <w:br/>
              <w:t>Іго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жовтня</w:t>
              <w:br/>
              <w:t xml:space="preserve">1989 рок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 Партії "Солідарність жінок Україн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вичук</w:t>
              <w:br/>
              <w:t>Тетяна</w:t>
              <w:br/>
              <w:t>Микола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травня</w:t>
              <w:br/>
              <w:t>196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Об’єднання "САМОПОМІЧ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вичук</w:t>
              <w:br/>
              <w:t>Тетяна</w:t>
              <w:br/>
              <w:t>Микола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травня</w:t>
              <w:br/>
              <w:t>196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промисловців і підприємців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довська</w:t>
              <w:br/>
              <w:t>Людмила</w:t>
              <w:br/>
              <w:t>Пет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ічня</w:t>
              <w:br/>
              <w:t>196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регіональна організація політичної партії ПОЛІТИЧНОЇ ПАРТІЇ "Перемога Пальчевського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довська</w:t>
              <w:br/>
              <w:t>Людмила</w:t>
              <w:br/>
              <w:t>Пет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ічня</w:t>
              <w:br/>
              <w:t>196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УКРАЇНА СЛАВЕТ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кляєва</w:t>
              <w:br/>
              <w:t>Лілія</w:t>
              <w:br/>
              <w:t>Анатолі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квітня</w:t>
              <w:br/>
              <w:t>197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ПАРТІЙНА ОРГАНІЗАЦІЯ ПОЛІТИЧНОЇ ПАРТІЇ "ІНТЕРНАЦІОНАЛЬ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горняк</w:t>
              <w:br/>
              <w:t>Ірина</w:t>
              <w:br/>
              <w:t>Олександ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серпня</w:t>
              <w:br/>
              <w:t>1988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ПАРТІЯ ШАРІ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горняк</w:t>
              <w:br/>
              <w:t>Ірина</w:t>
              <w:br/>
              <w:t>Олександ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серпня</w:t>
              <w:br/>
              <w:t>1988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ПАРТІЯ ШАРІЯ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ценко</w:t>
              <w:br/>
              <w:t>Віталій</w:t>
              <w:br/>
              <w:t>Віталій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січня</w:t>
              <w:br/>
              <w:t>1989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артії "Солідарність жінок Україн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ценко</w:t>
              <w:br/>
              <w:t>Віталій</w:t>
              <w:br/>
              <w:t>Віталій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січня</w:t>
              <w:br/>
              <w:t>1989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ої обласної організації Партії "Солідарність жінок Україн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уллін</w:t>
              <w:br/>
              <w:t>Євген</w:t>
              <w:br/>
              <w:t>Гайдуллі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грудня</w:t>
              <w:br/>
              <w:t>1939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артії Пенсіонерів Украї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звенко</w:t>
              <w:br/>
              <w:t>Віктор</w:t>
              <w:br/>
              <w:t>О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червня</w:t>
              <w:br/>
              <w:t>195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а районна організація Політичної партії Об'єднання "Самопоміч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а міська виборча комісія Жмеринського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харенко</w:t>
              <w:br/>
              <w:t>Олена</w:t>
              <w:br/>
              <w:t>Іван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травня</w:t>
              <w:br/>
              <w:t>198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исовська</w:t>
              <w:br/>
              <w:t>Вікторія</w:t>
              <w:br/>
              <w:t>Миколаї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жовтня</w:t>
              <w:br/>
              <w:t>1960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льків</w:t>
              <w:br/>
              <w:t>Оксана</w:t>
              <w:br/>
              <w:t>Ярославі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липня</w:t>
              <w:br/>
              <w:t>198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елько</w:t>
              <w:br/>
              <w:t>Олена</w:t>
              <w:br/>
              <w:t>Олексі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квітня</w:t>
              <w:br/>
              <w:t>197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ховецька</w:t>
              <w:br/>
              <w:t>Ірина</w:t>
              <w:br/>
              <w:t>Іван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квітня</w:t>
              <w:br/>
              <w:t>1973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егній</w:t>
              <w:br/>
              <w:t>Зоряна</w:t>
              <w:br/>
              <w:t>Ярославі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лютого</w:t>
              <w:br/>
              <w:t>198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фремова</w:t>
              <w:br/>
              <w:t>Людмила</w:t>
              <w:br/>
              <w:t>Миколаї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листопада</w:t>
              <w:br/>
              <w:t>195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аленко</w:t>
              <w:br/>
              <w:t>Надія</w:t>
              <w:br/>
              <w:t>Анатолії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липня</w:t>
              <w:br/>
              <w:t>197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лізко</w:t>
              <w:br/>
              <w:t>Людмила</w:t>
              <w:br/>
              <w:t>Михайлі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липня</w:t>
              <w:br/>
              <w:t>1960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єпська</w:t>
              <w:br/>
              <w:t>Марія</w:t>
              <w:br/>
              <w:t>Віталі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листопада</w:t>
              <w:br/>
              <w:t>1990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бець</w:t>
              <w:br/>
              <w:t>Валентина</w:t>
              <w:br/>
              <w:t>Миколаї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лютого</w:t>
              <w:br/>
              <w:t>194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ленцов</w:t>
              <w:br/>
              <w:t>Олександр</w:t>
              <w:br/>
              <w:t>Воло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квітня</w:t>
              <w:br/>
              <w:t>1980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дій</w:t>
              <w:br/>
              <w:t>Галина</w:t>
              <w:br/>
              <w:t>Євген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рвня</w:t>
              <w:br/>
              <w:t>1956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отило</w:t>
              <w:br/>
              <w:t>Ігор</w:t>
              <w:br/>
              <w:t>Віталій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липня</w:t>
              <w:br/>
              <w:t>1986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а районн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енко</w:t>
              <w:br/>
              <w:t>Людмила</w:t>
              <w:br/>
              <w:t>Єгорі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квітня</w:t>
              <w:br/>
              <w:t>194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йко</w:t>
              <w:br/>
              <w:t>Єлизавета</w:t>
              <w:br/>
              <w:t>Валеріївна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червня</w:t>
              <w:br/>
              <w:t>1991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тушок</w:t>
              <w:br/>
              <w:t>Людмила</w:t>
              <w:br/>
              <w:t>Миколаївна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березня</w:t>
              <w:br/>
              <w:t>1953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авич</w:t>
              <w:br/>
              <w:t>Ірина</w:t>
              <w:br/>
              <w:t>Ярославівна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березня</w:t>
              <w:br/>
              <w:t>1991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иль</w:t>
              <w:br/>
              <w:t>Іван</w:t>
              <w:br/>
              <w:t>Михайлович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червня</w:t>
              <w:br/>
              <w:t>1992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ляр</w:t>
              <w:br/>
              <w:t>Олександр</w:t>
              <w:br/>
              <w:t>Сергійович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лютого</w:t>
              <w:br/>
              <w:t>1976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ворна</w:t>
              <w:br/>
              <w:t>Тетяна</w:t>
              <w:br/>
              <w:t>Микола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вересня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йлов</w:t>
              <w:br/>
              <w:t>Кирило</w:t>
              <w:br/>
              <w:t>Воло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травня</w:t>
              <w:br/>
              <w:t>198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ка</w:t>
              <w:br/>
              <w:t>Тамара</w:t>
              <w:br/>
              <w:t>Васил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червня</w:t>
              <w:br/>
              <w:t>1968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чанов</w:t>
              <w:br/>
              <w:t>Дмитро</w:t>
              <w:br/>
              <w:t>Леоні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травня</w:t>
              <w:br/>
              <w:t>1988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ясковець</w:t>
              <w:br/>
              <w:t>Олександр</w:t>
              <w:br/>
              <w:t>О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травня</w:t>
              <w:br/>
              <w:t>1966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щенко</w:t>
              <w:br/>
              <w:t>Світлана</w:t>
              <w:br/>
              <w:t>Василі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серпня</w:t>
              <w:br/>
              <w:t>1961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ькевич</w:t>
              <w:br/>
              <w:t>Зиновія</w:t>
              <w:br/>
              <w:t>Михайл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травня</w:t>
              <w:br/>
              <w:t>1955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йленко</w:t>
              <w:br/>
              <w:t>Володимир</w:t>
              <w:br/>
              <w:t>Григ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березня</w:t>
              <w:br/>
              <w:t>196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зуля</w:t>
              <w:br/>
              <w:t>Ніна</w:t>
              <w:br/>
              <w:t>Миколаї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ерпня</w:t>
              <w:br/>
              <w:t>1953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мченко</w:t>
              <w:br/>
              <w:t>Ольга</w:t>
              <w:br/>
              <w:t>Володими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серпня</w:t>
              <w:br/>
              <w:t>1987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щук</w:t>
              <w:br/>
              <w:t>Наталія</w:t>
              <w:br/>
              <w:t>Вікторі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червня</w:t>
              <w:br/>
              <w:t>1964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ченко</w:t>
              <w:br/>
              <w:t>Олена</w:t>
              <w:br/>
              <w:t>Петрівна</w:t>
              <w:b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вересня</w:t>
              <w:br/>
              <w:t>1983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 ОБЛАСНА ОРГАНІЗАЦІЯ ПОЛІТИЧНОЇ ПАРТІЇ "ТВОЯ УКРАЇН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а міська виборча коміс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203 Кодек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  <w:tab/>
        <w:tab/>
        <w:tab/>
        <w:tab/>
        <w:tab/>
        <w:tab/>
        <w:tab/>
        <w:t xml:space="preserve">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992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992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4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1"/>
        <w:gridCol w:w="1844"/>
        <w:gridCol w:w="4542"/>
        <w:gridCol w:w="2835"/>
        <w:gridCol w:w="3376"/>
      </w:tblGrid>
      <w:tr>
        <w:trPr>
          <w:tblHeader w:val="true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місцевої організації політичної парт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ьцова</w:t>
              <w:br/>
              <w:t>Марина</w:t>
              <w:br/>
              <w:t>Іг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 жовтня </w:t>
              <w:br/>
              <w:t>1989 року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обласна організація Партії "Солідарність жінок Україн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япун</w:t>
              <w:br/>
              <w:t>Тетяна</w:t>
              <w:br/>
              <w:t>Анто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 червня </w:t>
              <w:br/>
              <w:t xml:space="preserve">1957 року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ОБЛАСНА ОРГАНІЗАЦІЯ ПОЛІТИЧНОЇ ПАРТІЇ "АЛЬТЕРНАТИ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втушин</w:t>
              <w:br/>
              <w:t>Микола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 січня </w:t>
              <w:br/>
              <w:t xml:space="preserve">1973 року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територіальна організація Політичної партії "Європейська Солідарніс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ванов</w:t>
              <w:br/>
              <w:t>Володимир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 квітня </w:t>
              <w:br/>
              <w:t xml:space="preserve">1981 року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обласна організація Селянської партії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івський</w:t>
              <w:br/>
              <w:t>Петро</w:t>
              <w:br/>
              <w:t>Анто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ютого</w:t>
              <w:br/>
              <w:t xml:space="preserve">1952 року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 обласна організація Селянської партії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інь-Кашир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</w:tbl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  <w:tab/>
        <w:tab/>
        <w:tab/>
        <w:tab/>
        <w:tab/>
        <w:tab/>
        <w:tab/>
        <w:tab/>
        <w:t xml:space="preserve">  О. ГАТАУЛЛІНА</w:t>
      </w:r>
      <w:r>
        <w:br w:type="page"/>
      </w:r>
    </w:p>
    <w:p>
      <w:pPr>
        <w:pStyle w:val="Normal"/>
        <w:ind w:left="10080" w:hanging="0"/>
        <w:jc w:val="center"/>
        <w:rPr>
          <w:b/>
          <w:b/>
          <w:i/>
          <w:i/>
          <w:sz w:val="24"/>
          <w:szCs w:val="24"/>
        </w:rPr>
      </w:pPr>
      <w:bookmarkStart w:id="0" w:name="_GoBack"/>
      <w:bookmarkEnd w:id="0"/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100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1008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57" w:hanging="0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left="57" w:hanging="0"/>
        <w:jc w:val="center"/>
        <w:rPr>
          <w:b/>
          <w:b/>
          <w:szCs w:val="28"/>
        </w:rPr>
      </w:pPr>
      <w:r>
        <w:rPr>
          <w:b/>
          <w:szCs w:val="28"/>
        </w:rPr>
        <w:t>ДНІПРОПЕТРОВСЬКА ОБЛАСТЬ</w:t>
      </w:r>
    </w:p>
    <w:p>
      <w:pPr>
        <w:pStyle w:val="Normal"/>
        <w:ind w:left="57" w:hanging="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left="57"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left="5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left="57"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tbl>
      <w:tblPr>
        <w:tblW w:w="151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1"/>
        <w:gridCol w:w="1844"/>
        <w:gridCol w:w="4939"/>
        <w:gridCol w:w="2438"/>
        <w:gridCol w:w="3376"/>
      </w:tblGrid>
      <w:tr>
        <w:trPr>
          <w:tblHeader w:val="true"/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єксєєнко </w:t>
              <w:br/>
              <w:t xml:space="preserve">Анатолій 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  <w:br/>
              <w:t>194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різ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енко</w:t>
              <w:br/>
              <w:t xml:space="preserve">Михайло </w:t>
              <w:br/>
              <w:t>Пе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истопада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РЕГІОНАЛЬНА ПАРТОРГАНІЗАЦІЯ ПОЛІТИЧНОЇ ПАРТІЇ "ВСЕУКРАЇНСЬКЕ ОБ’ЄДНАННЯ "ГРОМАДСЬКИЙ КОНТРОЛ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шихміна</w:t>
              <w:br/>
              <w:t>Аліна</w:t>
              <w:br/>
              <w:t>Вяче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липня</w:t>
              <w:br/>
              <w:t>199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осковська 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ниченко</w:t>
              <w:br/>
              <w:t>Станіслав</w:t>
              <w:br/>
              <w:t>Трохим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ічня</w:t>
              <w:br/>
              <w:t>193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ельниківська районна організація Селянської партії України Дніпропетровської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ельників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й</w:t>
              <w:br/>
              <w:t>Дмитро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лютого</w:t>
              <w:br/>
              <w:t>199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територіаль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ник </w:t>
              <w:br/>
              <w:t xml:space="preserve">Наталія </w:t>
              <w:br/>
              <w:t xml:space="preserve">Леонідівн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жовтня</w:t>
              <w:br/>
              <w:t xml:space="preserve">1980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партійна організація Політичної партії "Важливий коже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щепи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’ята статті 203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енко</w:t>
              <w:br/>
              <w:t>Ігор</w:t>
              <w:br/>
              <w:t>Вале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березня</w:t>
              <w:br/>
              <w:t>198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територіаль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удько</w:t>
              <w:br/>
              <w:t>Ган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ерезня</w:t>
              <w:br/>
              <w:t>197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ПАРТІЯ КОЛИХАЄВА "НАМ ТУТ ДЖИТИ!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щепи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пей</w:t>
              <w:br/>
              <w:t>Іри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вітня</w:t>
              <w:br/>
              <w:t>198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партійна організація Політичної партії "Партія національного відродженн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град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</w:t>
              <w:br/>
              <w:t>Борис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ерпня</w:t>
              <w:br/>
              <w:t>1948 року</w:t>
            </w:r>
          </w:p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АЛЬТЕРНАТИВ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50" w:after="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різ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як</w:t>
              <w:br/>
              <w:t>Вір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квітня</w:t>
              <w:br/>
              <w:t>195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обласна виборча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 девʼята статті 203 Кодексу</w:t>
            </w:r>
          </w:p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</w:t>
              <w:br/>
              <w:t>Оксана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истопада</w:t>
              <w:br/>
              <w:t>196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Патріоти Волині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дін</w:t>
              <w:br/>
              <w:t>Олександр</w:t>
              <w:br/>
              <w:t>Віта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серпня</w:t>
              <w:br/>
              <w:t>199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партійна організація Політичної партії "Партія національного відродженн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йдін</w:t>
              <w:br/>
              <w:t>Олександр</w:t>
              <w:br/>
              <w:t>Віта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серпня</w:t>
              <w:br/>
              <w:t>199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ТЕРИТОРІАЛЬ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енодоль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ьова</w:t>
              <w:br/>
              <w:t>Наталія</w:t>
              <w:br/>
              <w:t>Вяче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жовтня</w:t>
              <w:br/>
              <w:t>1969 року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МІСЬКА ОРГАНІЗАЦІЯ ПОЛІТИЧНОЇ ПАРТІЇ "ЗА УКРАЇНУ!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єєв</w:t>
              <w:br/>
              <w:t>Олександр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серпня</w:t>
              <w:br/>
              <w:t>1985 року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Народна опозиці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облас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енова</w:t>
              <w:br/>
              <w:t>Лілія</w:t>
              <w:br/>
              <w:t>Сергіївна</w:t>
            </w:r>
          </w:p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рп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50" w:after="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СОЦІАЛЬНА РЕКОНСТРУКЦІ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щепи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енова</w:t>
              <w:br/>
              <w:t>Лілія</w:t>
              <w:br/>
              <w:t>Сергіївна</w:t>
            </w:r>
          </w:p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рп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ОПОЗИЦІЙНА ПЛАТФОРМА – ЗА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щепи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енова</w:t>
              <w:br/>
              <w:t>Лілія</w:t>
              <w:br/>
              <w:t>Сергіївна</w:t>
            </w:r>
          </w:p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рп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СЛУГА НАРОДУ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щепи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аліна</w:t>
              <w:br/>
              <w:t>Марина</w:t>
              <w:br/>
              <w:t>Стані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грудня</w:t>
              <w:br/>
              <w:t>1972 року</w:t>
            </w:r>
          </w:p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територіальна організація Політичної Партії "ГОЛОС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ельників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аліна</w:t>
              <w:br/>
              <w:t>Марина</w:t>
              <w:br/>
              <w:t>Стані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грудня</w:t>
              <w:br/>
              <w:t>1972 року</w:t>
            </w:r>
          </w:p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ПРОПОЗИЦІ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ельників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ький</w:t>
              <w:br/>
              <w:t>Сергій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ерв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регіональна парторганізація ПОЛІТИЧНОЇ ПАРТІЇ "АНТИКОРУПЦІЙНИЙ РУХ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третя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віт</w:t>
              <w:br/>
              <w:t>Аннамарія</w:t>
              <w:br/>
              <w:t>Ром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ервня</w:t>
              <w:br/>
              <w:t>199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ПРОПОЗИЦІ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осков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ванадц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</w:t>
              <w:br/>
              <w:t>Лілія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чня</w:t>
              <w:br/>
              <w:t>197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прієнко</w:t>
              <w:br/>
              <w:t>Євген</w:t>
              <w:br/>
              <w:t>І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равня</w:t>
              <w:br/>
              <w:t>198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третя, девʼята </w:t>
              <w:br/>
              <w:t>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олайчук</w:t>
              <w:br/>
              <w:t>Андрій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жовтня</w:t>
              <w:br/>
              <w:t>198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а міська виборча комісія 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ховський</w:t>
              <w:br/>
              <w:t>Віталій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травня</w:t>
              <w:br/>
              <w:t>197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 девʼята статті 203 Кодексу</w:t>
            </w:r>
          </w:p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а</w:t>
              <w:br/>
              <w:t>Жанна</w:t>
              <w:br/>
              <w:t>Борис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вересня</w:t>
              <w:br/>
              <w:t>196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евʼята, десята </w:t>
              <w:br/>
              <w:t>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ов</w:t>
              <w:br/>
              <w:t>Сергій</w:t>
              <w:br/>
              <w:t>Станіслав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груд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ПАРТІЙНА ОРГАНІЗАЦІЯ ПОЛІТИЧНОЇ ПАРТІЇ "НАЦІОНАЛЬНИЙ ПРАГМАТИЗМ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евʼята, десята </w:t>
              <w:br/>
              <w:t>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ков</w:t>
              <w:br/>
              <w:t>Юрій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ипня</w:t>
              <w:br/>
              <w:t>198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ПАРТІЙНА ОРГАНІЗАЦІЯ ПОЛІТИЧНОЇ ПАРТІЇ "НАЦІОНАЛЬНИЙ ПРАГМАТИЗМ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ельник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евʼята, десята </w:t>
              <w:br/>
              <w:t>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нік</w:t>
              <w:br/>
              <w:t>Іри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ервня</w:t>
              <w:br/>
              <w:t>198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остолі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йов</w:t>
              <w:br/>
              <w:t>Валерій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жовтня</w:t>
              <w:br/>
              <w:t>197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льногір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ідь</w:t>
              <w:br/>
              <w:t>Сергій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ютого</w:t>
              <w:br/>
              <w:t>197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єв</w:t>
              <w:br/>
              <w:t>Олександр</w:t>
              <w:br/>
              <w:t>Дмим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грудня</w:t>
              <w:br/>
              <w:t>197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РЕГІОНАЛЬНА ОРГАНІЗАЦІЯ ПОЛІТИЧНОЇ ПАРТІЇ "НАШ ДІМ – ОДЕС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йський</w:t>
              <w:br/>
              <w:t>Ростислав</w:t>
              <w:br/>
              <w:t>Ром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ічня</w:t>
              <w:br/>
              <w:t>196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</w:t>
            </w:r>
          </w:p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ОЇ ПАРТІЇ "СОЦІАЛІСТ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різ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ін</w:t>
              <w:br/>
              <w:t>Олександр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рвня</w:t>
              <w:br/>
              <w:t>197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регіональна партійна організація Політичної Партії "Блок За Змі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воріз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</w:t>
              <w:br/>
              <w:t>Михайло</w:t>
              <w:br/>
              <w:t>І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вересня</w:t>
              <w:br/>
              <w:t>193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ПАРТІЙНА ОРГАНІЗАЦІЯ ПОЛІТИЧНОЇ ПАРТІЇ "НАЦІОНАЛЬНИЙ ПРАГМАТИЗМ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кополь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</w:t>
              <w:br/>
              <w:t>Надія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истопада</w:t>
              <w:br/>
              <w:t>194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крайова організація Політичної партії "Велика У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отраве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говець</w:t>
              <w:br/>
              <w:t>Володимир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истопада</w:t>
              <w:br/>
              <w:t>195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АЛЬТЕРНАТИВ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отраве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щастний</w:t>
              <w:br/>
              <w:t>Олександр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березня</w:t>
              <w:br/>
              <w:t>194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Всеукраїнський народний союз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городне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єнін</w:t>
              <w:br/>
              <w:t>Микола</w:t>
              <w:br/>
              <w:t>Сават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рпня</w:t>
              <w:br/>
              <w:t>193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ТЕРИТОРІАЛЬ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о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вська</w:t>
              <w:br/>
              <w:t>Тетяна</w:t>
              <w:br/>
              <w:t>Анд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травня</w:t>
              <w:br/>
              <w:t>195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ОРГАНІЗАЦІЯ ПОЛІТИЧНОЇ ПАРТІЇ "НАРОД" В ДНІПРОПЕТРОВСЬКІЙ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ов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ійчук</w:t>
              <w:br/>
              <w:t>Володимир</w:t>
              <w:br/>
              <w:t>Леонід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січня</w:t>
              <w:br/>
              <w:t>195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олітичної партії "Соціалістична партія Олександра Мороз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ихат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</w:t>
              <w:br/>
              <w:t>Володимир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ересня</w:t>
              <w:br/>
              <w:t>198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 обласна організація Партії "Солідарність жінок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ельників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1245" w:leader="none"/>
        </w:tabs>
        <w:ind w:left="720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  <w:tab/>
        <w:tab/>
        <w:tab/>
        <w:tab/>
        <w:tab/>
        <w:tab/>
        <w:tab/>
        <w:t xml:space="preserve">     О. ГАТАУЛЛІНА</w:t>
      </w:r>
      <w:r>
        <w:br w:type="page"/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ОНЕЦ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80" w:type="dxa"/>
        <w:jc w:val="left"/>
        <w:tblInd w:w="-1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60"/>
        <w:gridCol w:w="1834"/>
        <w:gridCol w:w="4969"/>
        <w:gridCol w:w="2687"/>
        <w:gridCol w:w="3130"/>
      </w:tblGrid>
      <w:tr>
        <w:trPr>
          <w:tblHeader w:val="true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ʼя, по батькові кандидатури, поданої партією для включення до складу  виборчої комісії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шихміна</w:t>
              <w:br/>
              <w:t>Аліна</w:t>
              <w:br/>
              <w:t>Вячеслав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липня </w:t>
              <w:br/>
              <w:t>199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ТВОЯ УКРАЇН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ʼїн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єксєєнко</w:t>
              <w:br/>
              <w:t>Анатолій Микола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  <w:br/>
              <w:t>1949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ПАРТІЙНА ОРГАНІЗАЦІЯ ПАРТІЇ "НАЦІОНАЛЬНО-ДЕМОКРАТИЧНЕ ОБ’ЄДНАННЯ "УКРАЇН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матор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к</w:t>
              <w:br/>
              <w:t>Наталія</w:t>
              <w:br/>
              <w:t>Ів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листопада </w:t>
              <w:br/>
              <w:t>197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родівська міська партійна організація політичної партії "НАШ КРАЙ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родів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к</w:t>
              <w:br/>
              <w:t>Наталія</w:t>
              <w:br/>
              <w:t>Ів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листопада </w:t>
              <w:br/>
              <w:t>197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ПРОПОЗИЦІЯ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родів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шкевич</w:t>
              <w:br/>
              <w:t>Едуард</w:t>
              <w:br/>
              <w:t>Едуард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червня</w:t>
              <w:br/>
              <w:t>199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артія "Відродження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піль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очко</w:t>
              <w:br/>
              <w:t>Світлана</w:t>
              <w:br/>
              <w:t>Серг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грудня </w:t>
              <w:br/>
              <w:t>199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Нова політик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ʼїн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сникова</w:t>
              <w:br/>
              <w:t>Анастасія</w:t>
              <w:br/>
              <w:t>Вітал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вересня</w:t>
              <w:br/>
              <w:t>199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територіальна організація Політичної Партії "ГОЛОС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а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сникова</w:t>
              <w:br/>
              <w:t>Анастасія</w:t>
              <w:br/>
              <w:t>Вітал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вересня</w:t>
              <w:br/>
              <w:t>199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УКРАЇНСЬКА СТРАТЕГІЯ ГРОЙСМАН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ас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дінова</w:t>
              <w:br/>
              <w:t>Світлана</w:t>
              <w:br/>
              <w:t>Анатол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ютого</w:t>
              <w:br/>
              <w:t>196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нецька обласна територіальна організація Політичної Партії "ГОЛОС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хів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виненко</w:t>
              <w:br/>
              <w:t>Віра</w:t>
              <w:br/>
              <w:t>Пав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серпня </w:t>
              <w:br/>
              <w:t>195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РЕГІОНАЛЬНА ОБЛАСНА ПАРТІЙНА ОРГАНІЗАЦІЯ ПОЛІТИЧНОЇ ПАРТІЇ "ПОРЯДОК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хів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нопрієнко</w:t>
              <w:br/>
              <w:t>Євген</w:t>
              <w:br/>
              <w:t>Іван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травня</w:t>
              <w:br/>
              <w:t>198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Патріоти Волині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ас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дченко</w:t>
              <w:br/>
              <w:t>Олександр</w:t>
              <w:br/>
              <w:t>Валер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ервня</w:t>
              <w:br/>
              <w:t>198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Патріоти Волині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маторс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дченко</w:t>
              <w:br/>
              <w:t>Олександр</w:t>
              <w:br/>
              <w:t>Валер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ервня</w:t>
              <w:br/>
              <w:t>198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НЕЦЬКА ОБЛАСНА ОРГАНІЗАЦІЯ ПОЛІТИЧНОЇ ПАРТІЇ "Патріоти Волині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ноград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іна</w:t>
              <w:br/>
              <w:t>Ольга</w:t>
              <w:br/>
              <w:t>Серг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рвня</w:t>
              <w:br/>
              <w:t>199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нецька обласна територіальна організація Політичної Партії "ГОЛОС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упольс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іна</w:t>
              <w:br/>
              <w:t>Ольга</w:t>
              <w:br/>
              <w:t>Серг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рвня</w:t>
              <w:br/>
              <w:t>199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НЕЦЬКА ОБЛАСНА ОРГАНІЗАЦІЯ ПОЛІТИЧНОЇ ПАРТІЇ "УКРАЇНСЬКА СТРАТЕГІЯ ГРОЙСМАН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упольс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довниченко</w:t>
              <w:br/>
              <w:t>Людмила</w:t>
              <w:br/>
              <w:t>Вікто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грудня</w:t>
              <w:br/>
              <w:t>196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: ВСЕУКРАЇНСЬКЕ ОБʼЄДНАННЯ "ВІЛЬНІСТЬ І СПРАВЕДЛИВІСТЬ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вер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довниченко</w:t>
              <w:br/>
              <w:t>Людмила</w:t>
              <w:br/>
              <w:t>Вікто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грудня</w:t>
              <w:br/>
              <w:t>196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НЕЦЬКА ОБЛАСНА ОРГАНІЗАЦІЯ ПОЛІТИЧНОЇ ПАРТІЇ "СТАБІЛЬНІСТЬ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вер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ко</w:t>
              <w:br/>
              <w:t>Ніна</w:t>
              <w:br/>
              <w:t>Тарас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жовтня</w:t>
              <w:br/>
              <w:t>196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АРТІЇ ЗЕЛЕНИХ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аська районна виборча комісі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ко</w:t>
              <w:br/>
              <w:t>Ніна</w:t>
              <w:br/>
              <w:t>Тарас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жовтня</w:t>
              <w:br/>
              <w:t>196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Патріоти Волині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ут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ман</w:t>
              <w:br/>
              <w:t>Олена</w:t>
              <w:br/>
              <w:t>Олександ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ерпня</w:t>
              <w:br/>
              <w:t>199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Відродження і розвиток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гір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єстов</w:t>
              <w:br/>
              <w:t>Сергій</w:t>
              <w:br/>
              <w:t>Іго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жовтня</w:t>
              <w:br/>
              <w:t>198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АРТІЇ ЗЕЛЕНИХ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качук</w:t>
              <w:br/>
              <w:t>Валентин</w:t>
              <w:br/>
              <w:t>Микола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вересня</w:t>
              <w:br/>
              <w:t>197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АРТІЇ ЗЕЛЕНИХ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ова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арова</w:t>
              <w:br/>
              <w:t>Олена</w:t>
              <w:br/>
              <w:t>Володими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ервня</w:t>
              <w:br/>
              <w:t>197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територіальна організація Політичної Партії "ГОЛОС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хів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едій</w:t>
              <w:br/>
              <w:t>Ірина</w:t>
              <w:br/>
              <w:t>Олександ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вересня</w:t>
              <w:br/>
              <w:t>1979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СОЮЗ МІСТА І СЕЛ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ояр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чук</w:t>
              <w:br/>
              <w:t>Наталя</w:t>
              <w:br/>
              <w:t>Леонід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жовтня</w:t>
              <w:br/>
              <w:t>198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регіональна організація Політичної партії "Перемога Пальчевського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утс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Личак</w:t>
              <w:br/>
              <w:t>Ольга</w:t>
              <w:br/>
              <w:t>Михай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 квітня</w:t>
              <w:br/>
              <w:t>195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ЗЛАГОД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маторс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івчар</w:t>
              <w:br/>
              <w:t>Анжеліка</w:t>
              <w:br/>
              <w:t>Микола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7 жовтня </w:t>
              <w:br/>
              <w:t>197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нтинівська міська організація ВСЕУКРАЇНСЬКОГО ОБʼЄДНАННЯ "СВОБОД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нтинів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ртюх</w:t>
              <w:br/>
              <w:t>Сергій</w:t>
              <w:br/>
              <w:t>Вікто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4 червня </w:t>
              <w:br/>
              <w:t>198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РЕГІОНАЛЬНА ОРГАНІЗАЦІЯ ПОЛІТИЧНОЇ ПАРТІЇ "НАШ ДІМ - ОДЕС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піль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томась</w:t>
              <w:br/>
              <w:t>Павло</w:t>
              <w:br/>
              <w:t>Олександ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6 листопада</w:t>
              <w:br/>
              <w:t>198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ПОЛІТИЧНОЇ ПАРТІЇ "СОЦІАЛІСТИЧНА ПАРТІЯ ОЛЕКСАНДРА МОРОЗ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жківська міська </w:t>
            </w:r>
            <w:r>
              <w:rPr>
                <w:sz w:val="24"/>
                <w:szCs w:val="24"/>
              </w:rPr>
              <w:t>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алініченко</w:t>
              <w:br/>
              <w:t>Валерій</w:t>
              <w:br/>
              <w:t>Василь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4 січня </w:t>
              <w:br/>
              <w:t>195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СОЦІАЛІСТИЧНА ПАРТІЯ ОЛЕКСАНДРА МОРОЗ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янтинівс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дішевський</w:t>
              <w:br/>
              <w:t>Анатолій</w:t>
              <w:br/>
              <w:t>Вікто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4 серпня </w:t>
              <w:br/>
              <w:t>194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УСПІШНА КРАЇН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іупольська районна </w:t>
            </w:r>
            <w:r>
              <w:rPr>
                <w:sz w:val="24"/>
                <w:szCs w:val="24"/>
              </w:rPr>
              <w:t>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йлян</w:t>
              <w:br/>
              <w:t>Сергій</w:t>
              <w:br/>
              <w:t>Серг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1 січня </w:t>
              <w:br/>
              <w:t>199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Відродження і розвиток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ровська міська </w:t>
            </w:r>
            <w:r>
              <w:rPr>
                <w:sz w:val="24"/>
                <w:szCs w:val="24"/>
              </w:rPr>
              <w:t>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вако</w:t>
              <w:br/>
              <w:t>Лада</w:t>
              <w:br/>
              <w:t>Олександ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5 жовтня </w:t>
              <w:br/>
              <w:t>196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 ОБЛАСНА ОРГАНІЗАЦІЯ ПОЛІТИЧНОЇ ПАРТІЇ "СОЦІАЛІСТИЧНА ПАРТІЯ ОЛЕКСАНДРА МОРОЗ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тогірська міська </w:t>
            </w:r>
            <w:r>
              <w:rPr>
                <w:sz w:val="24"/>
                <w:szCs w:val="24"/>
              </w:rPr>
              <w:t>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 xml:space="preserve">       О. ГАТАУЛЛІНА</w:t>
      </w: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ЖИТОМИР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79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95"/>
        <w:gridCol w:w="1848"/>
        <w:gridCol w:w="4960"/>
        <w:gridCol w:w="2682"/>
        <w:gridCol w:w="3094"/>
      </w:tblGrid>
      <w:tr>
        <w:trPr>
          <w:tblHeader w:val="true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 батькові кандидатури, поданої партією для включення до складу  виборчої комісії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шева</w:t>
              <w:br/>
              <w:t>Наталія</w:t>
              <w:br/>
              <w:t>Василі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серпня </w:t>
              <w:br/>
              <w:t>1976 рок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 облас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 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уневич</w:t>
              <w:br/>
              <w:t>Валентина</w:t>
              <w:br/>
              <w:t>Михайлі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травня </w:t>
              <w:br/>
              <w:t>1988 рок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ичів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 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юк</w:t>
              <w:br/>
              <w:t>Ганна</w:t>
              <w:br/>
              <w:t>Арсені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вересня </w:t>
              <w:br/>
              <w:t>1963 рок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 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ля</w:t>
              <w:br/>
              <w:t>Марія</w:t>
              <w:br/>
              <w:t>Вікторі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квітня </w:t>
              <w:br/>
              <w:t>1992 рок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 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емейчук</w:t>
              <w:br/>
              <w:t>Тетяна</w:t>
              <w:br/>
              <w:t>Анатолії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жовтня </w:t>
              <w:br/>
              <w:t>1988 рок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рад-Волин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 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нарець</w:t>
              <w:br/>
              <w:t>Антон</w:t>
              <w:br/>
              <w:t>Олександ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лютого </w:t>
              <w:br/>
              <w:t>1985 рок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 ОБЛАСНА ОРГАНІЗАЦІЯ ПОЛІТИЧНОЇ ПАРТІЇ "УСПІШНА КРАЇНА"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ушів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 34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єєв</w:t>
              <w:br/>
              <w:t>Олександр</w:t>
              <w:br/>
              <w:t>Юрій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серпня </w:t>
              <w:br/>
              <w:t>1985 рок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 обласна організація Політичної партії "Народна опозиція"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 облас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’ята статті 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ченко</w:t>
              <w:br/>
              <w:t>Ігор</w:t>
              <w:br/>
              <w:t>Володимиро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травня </w:t>
              <w:br/>
              <w:t>1989 рок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ОРГАНІЗАЦІЯ ПОЛІТИЧНОЇ ПАРТІЇ "НАРОД" В ЖИТОМИРСЬКІЙ ОБЛАСТ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’ята статті 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пак</w:t>
              <w:br/>
              <w:t>Ганна</w:t>
              <w:br/>
              <w:t>Миколаї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грудня </w:t>
              <w:br/>
              <w:t>1981 рок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 обласна організація Політичної партії "Соціальна реконструкція"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уц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’ята статті 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пак</w:t>
              <w:br/>
              <w:t>Ганна</w:t>
              <w:br/>
              <w:t>Миколаї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грудня </w:t>
              <w:br/>
              <w:t>1981 рок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 ОБЛАСНА ОРГАНІЗАЦІЯ ПОЛІТИЧНОЇ ПАРТІЇ "УКРАЇНСЬКА СТРАТЕГІЯ"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уц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’ята статті 203 Кодек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 xml:space="preserve">                                           О. ГАТАУЛЛІНА</w:t>
      </w:r>
      <w:r>
        <w:rPr/>
        <w:t xml:space="preserve"> </w:t>
      </w:r>
      <w:r>
        <w:br w:type="page"/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АРПАТСЬКА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8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605"/>
        <w:gridCol w:w="1834"/>
        <w:gridCol w:w="4969"/>
        <w:gridCol w:w="2687"/>
        <w:gridCol w:w="3094"/>
      </w:tblGrid>
      <w:tr>
        <w:trPr>
          <w:tblHeader w:val="true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ʼя, по батькові кандидатури, поданої партією для включення до складу  виборчої комісії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зіновська</w:t>
              <w:br/>
              <w:t>Олександра</w:t>
              <w:br/>
              <w:t>Вадим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вересня </w:t>
              <w:br/>
              <w:t>200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регіональна організація Політичної партії "Українська громадська рада"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чівська районна виборча комісі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нір</w:t>
              <w:br/>
              <w:t>Анастасія</w:t>
              <w:br/>
              <w:t>Русл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жовтня </w:t>
              <w:br/>
              <w:t>199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 обласна організація політичної партії "НАШ КРАЙ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обласна виборча комісі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 203 Кодексу 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хацький</w:t>
              <w:br/>
              <w:t>Володимир</w:t>
              <w:br/>
              <w:t>Іван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квітня </w:t>
              <w:br/>
              <w:t>195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 обласна партійна організація політичної партії "Партія Українського народу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обласна виборча комісі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 203 Кодексу 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пенюк</w:t>
              <w:br/>
              <w:t>Олена</w:t>
              <w:br/>
              <w:t>Микола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листопада </w:t>
              <w:br/>
              <w:t>195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 обласна організація Всеукраїнського об’єднання "Батьківщин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івська міська виборча комісі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 203 Кодексу 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пенюк</w:t>
              <w:br/>
              <w:t>Олена</w:t>
              <w:br/>
              <w:t>Микола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листопада </w:t>
              <w:br/>
              <w:t>195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територіальна організація Політичної партії "Європейська Солідарність"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хівська міська виборча комісі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 203 Кодексу 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ляхта</w:t>
              <w:br/>
              <w:t>Таїса</w:t>
              <w:br/>
              <w:t>Серг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2 серпня </w:t>
              <w:br/>
              <w:t>198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Всеукраїнського об’єднання "Батьківщин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 203 Кодексу 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еркашина</w:t>
              <w:br/>
              <w:t>Людмила</w:t>
              <w:br/>
              <w:t>Станіслав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5 грудня </w:t>
              <w:br/>
              <w:t>195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Політичної партії "Нова політик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осоха</w:t>
              <w:br/>
              <w:t>Василь</w:t>
              <w:br/>
              <w:t>Борис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7 серпня </w:t>
              <w:br/>
              <w:t>198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Селянської партії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 облас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ірошніченко</w:t>
              <w:br/>
              <w:t>Людмила</w:t>
              <w:br/>
              <w:t>Микола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0 квітня </w:t>
              <w:br/>
              <w:t>197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 облас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Фегир</w:t>
              <w:br/>
              <w:t>Василь</w:t>
              <w:br/>
              <w:t>Ладіслав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3 травня </w:t>
              <w:br/>
              <w:t>195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Селянської партії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ілоброва</w:t>
              <w:br/>
              <w:t>Тамара</w:t>
              <w:br/>
              <w:t>Микола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 січня </w:t>
              <w:br/>
              <w:t>196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ойко</w:t>
              <w:br/>
              <w:t>Віктор</w:t>
              <w:br/>
              <w:t>Володими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31 березня </w:t>
              <w:br/>
              <w:t>1969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Селянської партії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ігетій</w:t>
              <w:br/>
              <w:t>Олександр</w:t>
              <w:br/>
              <w:t>Іван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 листопада 194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Селянської партії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лонтир</w:t>
            </w:r>
          </w:p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лодимир</w:t>
              <w:br/>
              <w:t>Іван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7 травня </w:t>
              <w:br/>
              <w:t>196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Селянської партії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ізман</w:t>
              <w:br/>
              <w:t>Вікторія</w:t>
              <w:br/>
              <w:t>Степ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6 червня </w:t>
              <w:br/>
              <w:t>198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Селянської партії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вач</w:t>
            </w:r>
          </w:p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Енріко</w:t>
              <w:br/>
              <w:t>Абель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7 січня </w:t>
              <w:br/>
              <w:t>196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фістер</w:t>
              <w:br/>
              <w:t>Дмитро</w:t>
              <w:br/>
              <w:t>Генріх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8 серпня </w:t>
              <w:br/>
              <w:t>1999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укачівська міська організація Політична партія "Об’єднання "САМОПОМІЧ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Ципф</w:t>
              <w:br/>
              <w:t>Михайло</w:t>
              <w:br/>
              <w:t>Михайл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9 листопада 199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Селянської партії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итор</w:t>
              <w:br/>
              <w:t>Ірина</w:t>
              <w:br/>
              <w:t>Пет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7 жовтня </w:t>
              <w:br/>
              <w:t>196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Селянської партії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Єна</w:t>
              <w:br/>
              <w:t>Сергій</w:t>
              <w:br/>
              <w:t>Леонід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1 жовтня </w:t>
              <w:br/>
              <w:t>196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иводар</w:t>
              <w:br/>
              <w:t>Олександра</w:t>
              <w:br/>
              <w:t>Вітал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4 серпня </w:t>
              <w:br/>
              <w:t>199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карпатська обласна організація Селянської партії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усар</w:t>
              <w:br/>
              <w:t>Степан</w:t>
              <w:br/>
              <w:t>Іван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5 квітня </w:t>
              <w:br/>
              <w:t>199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Левченко</w:t>
              <w:br/>
              <w:t>Таїсія</w:t>
              <w:br/>
              <w:t>Олександ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9 жовтня </w:t>
              <w:br/>
              <w:t>198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 обласна організація Селянської партії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мельченко</w:t>
              <w:br/>
              <w:t>Вадим</w:t>
              <w:br/>
              <w:t>Микола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7 серпня </w:t>
              <w:br/>
              <w:t>197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ляник</w:t>
              <w:br/>
              <w:t>Мілан</w:t>
              <w:br/>
              <w:t>Михайл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5 березня </w:t>
              <w:br/>
              <w:t>198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 обласна організація Селянської партії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тименко</w:t>
              <w:br/>
              <w:t>Ірина</w:t>
              <w:br/>
              <w:t>Вікто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5 січня </w:t>
              <w:br/>
              <w:t>1959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шіко</w:t>
              <w:br/>
              <w:t>Любов</w:t>
              <w:br/>
              <w:t>Ів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30 листопада </w:t>
              <w:br/>
              <w:t>197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 обласна організація Селянської партії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лавгородський</w:t>
              <w:br/>
              <w:t>Володимир</w:t>
              <w:br/>
              <w:t>Володими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6 червня </w:t>
              <w:br/>
              <w:t>198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>О. ГАТАУЛЛІНА</w:t>
      </w:r>
      <w:r>
        <w:rPr/>
        <w:t xml:space="preserve"> </w:t>
      </w:r>
      <w:r>
        <w:br w:type="page"/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ПОРІЗЬКА ОБЛАСТЬ</w:t>
      </w:r>
    </w:p>
    <w:p>
      <w:pPr>
        <w:pStyle w:val="Normal"/>
        <w:ind w:hanging="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1"/>
        <w:gridCol w:w="1844"/>
        <w:gridCol w:w="4939"/>
        <w:gridCol w:w="2438"/>
        <w:gridCol w:w="3376"/>
      </w:tblGrid>
      <w:tr>
        <w:trPr>
          <w:tblHeader w:val="true"/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аров</w:t>
              <w:br/>
              <w:t>Михайло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ипня</w:t>
              <w:br/>
              <w:t>198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Твоя У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сьонов</w:t>
              <w:br/>
              <w:t>Віталій</w:t>
              <w:br/>
              <w:t>Тимоф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ересня</w:t>
              <w:br/>
              <w:t>195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имов</w:t>
              <w:br/>
              <w:t>Артем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вересня</w:t>
              <w:br/>
              <w:t>199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имов</w:t>
              <w:br/>
              <w:t>Артем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вересня</w:t>
              <w:br/>
              <w:t>199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нергодар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ифиренко</w:t>
              <w:br/>
              <w:t>Вадим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вітня</w:t>
              <w:br/>
              <w:t>197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Час Змін"</w:t>
            </w:r>
          </w:p>
          <w:p>
            <w:pPr>
              <w:pStyle w:val="Normal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ієвська</w:t>
              <w:br/>
              <w:t>Наталія</w:t>
              <w:br/>
              <w:t>Пав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листопада</w:t>
              <w:br/>
              <w:t>197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НАШ КРАЙ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ієвська</w:t>
              <w:br/>
              <w:t>Наталія</w:t>
              <w:br/>
              <w:t>Пав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листопада</w:t>
              <w:br/>
              <w:t>197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ЕГІОНАЛЬНА ОРГАНІЗАЦІЯ ПОЛІТИЧНОЇ ПАРТІЇ "ОПОЗИЦІЙНА ПЛАТФОРМА – ЗА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юк</w:t>
              <w:br/>
              <w:t>Людмил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ютого</w:t>
              <w:br/>
              <w:t>197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Успішна 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юк</w:t>
              <w:br/>
              <w:t>Людмил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ютого</w:t>
              <w:br/>
              <w:t>197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одар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масар</w:t>
              <w:br/>
              <w:t>Альберт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ітня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Нове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нека</w:t>
              <w:br/>
              <w:t>Степан</w:t>
              <w:br/>
              <w:t>Степ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истопада</w:t>
              <w:br/>
              <w:t>195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ак</w:t>
              <w:br/>
              <w:t>Олена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ічня</w:t>
              <w:br/>
              <w:t>198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територіальна організація Радикальної партії Олега Ляш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ценко</w:t>
              <w:br/>
              <w:t>Ірина</w:t>
              <w:br/>
              <w:t>Влади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лютого</w:t>
              <w:br/>
              <w:t>197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егіональна організація Політичної партії "Українська громадська рад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ійчук</w:t>
              <w:br/>
              <w:t>Дмитро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жовтня</w:t>
              <w:br/>
              <w:t>198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ійчук</w:t>
              <w:br/>
              <w:t>Дмитро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жовтня</w:t>
              <w:br/>
              <w:t>198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Час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июк</w:t>
              <w:br/>
              <w:t>Окса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истопада</w:t>
              <w:br/>
              <w:t>198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июк</w:t>
              <w:br/>
              <w:t>Окса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истопада</w:t>
              <w:br/>
              <w:t>198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Партійна Організація Партії Відродження С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вдунов</w:t>
              <w:br/>
              <w:t>Олександр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березня</w:t>
              <w:br/>
              <w:t>198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Парторганізація Політичної Партії "Всеукраїнське Об’єднання "Громадський Контрол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ський</w:t>
              <w:br/>
              <w:t>Денис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трав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"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я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ський</w:t>
              <w:br/>
              <w:t>Денис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трав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"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дова</w:t>
              <w:br/>
              <w:t>Ольга</w:t>
              <w:br/>
              <w:t>Пав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ипня</w:t>
              <w:br/>
              <w:t>195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ЕГІОНАЛЬНА ОРГАНІЗАЦІЯ ПОЛІТИЧНОЇ ПАРТІЇ "ОПОЗИЦІЙНА ПЛАТФОРМА – ЗА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сько-Дніпро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дова</w:t>
              <w:br/>
              <w:t>Ольга</w:t>
              <w:br/>
              <w:t>Пав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ипня</w:t>
              <w:br/>
              <w:t>195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РОЗУМНА СИЛ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сько-Дніпро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рока</w:t>
              <w:br/>
              <w:t>Віктор</w:t>
              <w:br/>
              <w:t>Гри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</w:t>
              <w:br/>
              <w:t>195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організація політичної партії "Народ" у Запорізькій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рока</w:t>
              <w:br/>
              <w:t>Віктор</w:t>
              <w:br/>
              <w:t>Гри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</w:t>
              <w:br/>
              <w:t>195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організація політичної партії "Народ" у Запорізькій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тишний</w:t>
              <w:br/>
              <w:t>Олександр</w:t>
              <w:br/>
              <w:t>Пав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ерезня</w:t>
              <w:br/>
              <w:t>196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одар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тишний</w:t>
              <w:br/>
              <w:t>Олександр</w:t>
              <w:br/>
              <w:t>Пав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ерезня</w:t>
              <w:br/>
              <w:t>196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Патріоти Волині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ман</w:t>
              <w:br/>
              <w:t>Оле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ерпня</w:t>
              <w:br/>
              <w:t>199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Партійна Організація Політичної Партії "Україна Без Корупції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качук</w:t>
              <w:br/>
              <w:t>Мирослав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ервня</w:t>
              <w:br/>
              <w:t>198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Партійна Організація Партії Відродження С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качук</w:t>
              <w:br/>
              <w:t>Мирослав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червня</w:t>
              <w:br/>
              <w:t>198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убчанінов</w:t>
              <w:br/>
              <w:t>Сергій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ересня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Регіональна Парторганізація Політичної Партії "Всеукраїнське Об’єднання "Громадський Контрол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убчанінов</w:t>
              <w:br/>
              <w:t>Сергій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ересня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Партійна Організація Політичної Партії "Національний Прагматизм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ельман</w:t>
              <w:br/>
              <w:t>Анна</w:t>
              <w:br/>
              <w:t>Степ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ітня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РЕГІОНАЛЬНА ПАРТІЙНА ОРГАНІЗАЦІЯ "ВОЛЯ НАРОДУ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ельман</w:t>
              <w:br/>
              <w:t>Анна</w:t>
              <w:br/>
              <w:t>Степ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вітня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регіональна парторганізація Політичної партії "РУХ ЗА РЕФОРМ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лігон</w:t>
              <w:br/>
              <w:t>Ніна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жовтня</w:t>
              <w:br/>
              <w:t>194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крайова організація політичної партії "Велика У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йропитян</w:t>
              <w:br/>
              <w:t>Ігор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травня </w:t>
              <w:br/>
              <w:t xml:space="preserve">1976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Успішна 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рудне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685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льчук</w:t>
              <w:br/>
              <w:t>Світлана</w:t>
              <w:br/>
              <w:t>Броні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липня</w:t>
              <w:br/>
              <w:t>195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крайова організація Політичної партії "Велика У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одар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енко</w:t>
              <w:br/>
              <w:t>Олександр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ерпня</w:t>
              <w:br/>
              <w:t>193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міська партійна організація ПОЛІТИЧНОЇ ПАРТІЇ "5.10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тюк</w:t>
              <w:br/>
              <w:t>Вячеслав</w:t>
              <w:br/>
              <w:t>Михай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березня</w:t>
              <w:br/>
              <w:t>196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Успішна 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</w:t>
              <w:br/>
              <w:t>Ні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равня</w:t>
              <w:br/>
              <w:t>195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Регіональна Організація Політичної Партії "Наш Дім - Одес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мук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 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жовтня </w:t>
              <w:br/>
              <w:t>194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а Обласна Організація Політичної Партії "Відродження І Розвиток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ініченко</w:t>
              <w:br/>
              <w:t>Іван</w:t>
              <w:br/>
              <w:t>Степ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лютого</w:t>
              <w:br/>
              <w:t>195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Парторганізація Політичної Партії "Влада Народу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ощенко</w:t>
              <w:br/>
              <w:t>Ігор</w:t>
              <w:br/>
              <w:t>Пе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 квітня</w:t>
              <w:br/>
              <w:t>196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Нове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</w:t>
              <w:br/>
              <w:t>Валенти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листопада</w:t>
              <w:br/>
              <w:t>195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ОРГАНІЗАЦІЯ ПОЛІТИЧНОЇ ПАРТІЇ "ДОВІРЯЙ ДІЛАМ" В ЗАПОРІЗЬКІЙ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уца</w:t>
              <w:br/>
              <w:t>Віктор</w:t>
              <w:br/>
              <w:t>Фед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ічня</w:t>
              <w:br/>
              <w:t>194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ич</w:t>
              <w:br/>
              <w:t>Андрій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червня 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на Організація Політичної Партії "Нове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торна</w:t>
              <w:br/>
              <w:t xml:space="preserve">Валентина Миколаївн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 травня </w:t>
              <w:br/>
              <w:t>200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порізька міська організація Політичної партії "Спілка вільних людей "Сонце"          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перша статті 34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Абраменко</w:t>
              <w:br/>
              <w:t xml:space="preserve">Михайло Петрович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eastAsia="Calibri"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sz w:val="24"/>
                <w:szCs w:val="24"/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4 листопада 1979 року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Запорізька Обласна Регіональна Організація Політичної Партії "Наш Дім - Одес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рдянська 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алицький</w:t>
              <w:br/>
              <w:t>Андрій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6 серпня </w:t>
              <w:br/>
              <w:t>198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порізька облас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Янович</w:t>
              <w:br/>
              <w:t>Олександр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30 березня </w:t>
              <w:br/>
              <w:t>195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удряшов</w:t>
              <w:br/>
              <w:t>Гліб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1 липня </w:t>
              <w:br/>
              <w:t>198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Лаврова</w:t>
              <w:br/>
              <w:t>Алл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7 червня </w:t>
              <w:br/>
              <w:t>194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ждаєнко</w:t>
              <w:br/>
              <w:t>Ярослав</w:t>
              <w:br/>
              <w:t>Вале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8 серпня </w:t>
              <w:br/>
              <w:t>198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апонова</w:t>
              <w:br/>
              <w:t>Іри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 лютого 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іденко</w:t>
              <w:br/>
              <w:t>Микола</w:t>
              <w:br/>
              <w:t>Анд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3 вересня </w:t>
              <w:br/>
              <w:t>195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тла</w:t>
              <w:br/>
              <w:t>Олександра</w:t>
              <w:br/>
              <w:t>Вале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4 червня </w:t>
              <w:br/>
              <w:t>199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ждаєнко</w:t>
              <w:br/>
              <w:t>Михайло</w:t>
              <w:br/>
              <w:t>Вале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9 серпня </w:t>
              <w:br/>
              <w:t>198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літоп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усатова</w:t>
              <w:br/>
              <w:t>Уля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5 листопада</w:t>
              <w:br/>
              <w:t>198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рдянська міська організація Партії Свобод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ягченко</w:t>
              <w:br/>
              <w:t>Олег</w:t>
              <w:br/>
              <w:t>Юлі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1 квітня</w:t>
              <w:br/>
              <w:t>195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РЕГІОНАЛЬНА ОРГАНІЗАЦІЯ ПАРТІЇ СВОБОД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абак</w:t>
              <w:br/>
              <w:t>Світлана</w:t>
              <w:br/>
              <w:t>Дміт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6 січня </w:t>
              <w:br/>
              <w:t>195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уцикіна</w:t>
              <w:br/>
              <w:t>Олена</w:t>
              <w:br/>
              <w:t>Олег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 лютого</w:t>
              <w:br/>
              <w:t>199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рдя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віляк</w:t>
              <w:br/>
              <w:t>Микола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 січня </w:t>
              <w:br/>
              <w:t>196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ельман</w:t>
              <w:br/>
              <w:t>Анна</w:t>
              <w:br/>
              <w:t>Степ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6 квітня 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ПОРІЗЬКА РЕГІОНАЛЬНА ПАРТІЙНА ОРГАНІЗАЦІЯ "ВОЛЯ НАРОДУ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асил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ндронов</w:t>
              <w:br/>
              <w:t>Владислав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1 квітня </w:t>
              <w:br/>
              <w:t>199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літоп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Єрмакова</w:t>
              <w:br/>
              <w:t>Тетя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9 грудня </w:t>
              <w:br/>
              <w:t>197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літоп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ксамітовська</w:t>
              <w:br/>
              <w:t>Світлана</w:t>
              <w:br/>
              <w:t>Іла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8 березня </w:t>
              <w:br/>
              <w:t>197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утилкіна</w:t>
              <w:br/>
              <w:t>Вікторія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5 серпня </w:t>
              <w:br/>
              <w:t>196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ерд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нтолик</w:t>
              <w:br/>
              <w:t>Михайло</w:t>
              <w:br/>
              <w:t>Михай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7 серпня </w:t>
              <w:br/>
              <w:t>195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Енергодар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качова</w:t>
              <w:br/>
              <w:t>Ольга</w:t>
              <w:br/>
              <w:t>Георг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 липня</w:t>
              <w:br/>
              <w:t>194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Енергодар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Лойко</w:t>
              <w:br/>
              <w:t>Олександр</w:t>
              <w:br/>
              <w:t>Пе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9 червня </w:t>
              <w:br/>
              <w:t>195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міськ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тай</w:t>
              <w:br/>
              <w:t>Ольг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3 січня </w:t>
              <w:br/>
              <w:t>196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ітусова</w:t>
              <w:br/>
              <w:t>Оксана</w:t>
              <w:br/>
              <w:t>Віта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30 серпня </w:t>
              <w:br/>
              <w:t>197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літопо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ивайло</w:t>
              <w:br/>
              <w:t>Світла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0 грудня</w:t>
              <w:br/>
              <w:t>197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літопо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орисенко</w:t>
              <w:br/>
              <w:t>Мари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 жовтня</w:t>
              <w:br/>
              <w:t>198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окма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цька</w:t>
              <w:br/>
              <w:t>Надія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30 січня </w:t>
              <w:br/>
              <w:t>198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поріз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окма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Фурсенко</w:t>
              <w:br/>
              <w:t xml:space="preserve">Ірина </w:t>
              <w:br/>
              <w:t>Пе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8 вересня</w:t>
              <w:br/>
              <w:t>196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літопольська міська організація Соціал-демократичної партії України (об’єднаної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літ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окашенко</w:t>
              <w:br/>
              <w:t>Геннадій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4 січня </w:t>
              <w:br/>
              <w:t>196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літоп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орщова</w:t>
              <w:br/>
              <w:t>Іри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5 вересня </w:t>
              <w:br/>
              <w:t>197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лог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манець</w:t>
              <w:br/>
              <w:t>Ларис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9 вересня </w:t>
              <w:br/>
              <w:t>196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лог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альківська</w:t>
              <w:br/>
              <w:t>Лілія</w:t>
              <w:br/>
              <w:t>Фед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0 березня </w:t>
              <w:br/>
              <w:t>198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ерненко</w:t>
              <w:br/>
              <w:t>Сергій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9 липня 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орщова</w:t>
              <w:br/>
              <w:t>Ангеліна</w:t>
              <w:br/>
              <w:t>Влади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5 червня </w:t>
              <w:br/>
              <w:t>199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Запоріз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літ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угуєнко</w:t>
              <w:br/>
              <w:t>Валентин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5 липня </w:t>
              <w:br/>
              <w:t>195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Мелітопольська міська організація Партії Пенсіонерів України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літ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203 Кодексу 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 xml:space="preserve">                       О. ГАТАУЛЛІНА</w:t>
      </w:r>
      <w:r>
        <w:br w:type="page"/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ВАНО-ФРАНКІВСЬКА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48"/>
        <w:gridCol w:w="1834"/>
        <w:gridCol w:w="4941"/>
        <w:gridCol w:w="2726"/>
        <w:gridCol w:w="3119"/>
      </w:tblGrid>
      <w:tr>
        <w:trPr>
          <w:tblHeader w:val="true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ʼя, по батькові кандидатури, поданої партією для включення до складу виборчої комісії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ндаренко</w:t>
              <w:br/>
              <w:t>Ганна</w:t>
              <w:br/>
              <w:t>Ів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жовтня </w:t>
              <w:br/>
              <w:t>1959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 обласна організація політичної партії "Совість України"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о-Франківська облас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тарєва</w:t>
              <w:br/>
              <w:t>Ольга</w:t>
              <w:br/>
              <w:t>Ів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квітня </w:t>
              <w:br/>
              <w:t>1970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о-Франківська регіональна організація Політичної партії "Українська громадська рада"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 обласн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</w:t>
              <w:br/>
              <w:t>Олена</w:t>
              <w:br/>
              <w:t>Валер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липня </w:t>
              <w:br/>
              <w:t>1985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 обласна партійна організація політичної партії "РІДНИЙ ДІМ"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 обласн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</w:t>
              <w:br/>
              <w:t>Тетяна</w:t>
              <w:br/>
              <w:t>Володими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червня </w:t>
              <w:br/>
              <w:t>1975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 міська організація політичної партії "НАШ КРАЙ"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 міськ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щук</w:t>
              <w:br/>
              <w:t>Віталій</w:t>
              <w:br/>
              <w:t>Вітал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лютого</w:t>
              <w:br/>
              <w:t>1999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 обласна регіональна парторганізація політичної партії "РУХ ЗА РЕФОРМИ"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 міськ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илюк</w:t>
              <w:br/>
              <w:t>Богдан</w:t>
              <w:br/>
              <w:t>Іван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истопада </w:t>
              <w:br/>
              <w:t>1989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 ОБЛАСНА ПАРТІЙНА ОРГАНІЗАЦІЯ ПОЛІТИЧНОЇ ПАРТІЇ "ІНТЕРНАЦІОНАЛЬНА"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 міськ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ій</w:t>
              <w:br/>
              <w:t>Костянтин</w:t>
              <w:br/>
              <w:t>Юр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грудня </w:t>
              <w:br/>
              <w:t>1972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О-ФРАНКІВСЬКА ОБЛАСНА ОРГАНІЗАЦІЯ ПАРТІЇ ЗЕЛЕНИХ УКРАЇНИ                                  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 міськ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ербак</w:t>
              <w:br/>
              <w:t>Назар</w:t>
              <w:br/>
              <w:t>Юр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березня </w:t>
              <w:br/>
              <w:t>1999 року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о-Франківська обласна організація політичної партії "Нова політика" 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ийська міськ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>О. ГАТАУЛЛІНА</w:t>
      </w:r>
      <w:r>
        <w:rPr/>
        <w:t xml:space="preserve"> </w:t>
      </w:r>
      <w:r>
        <w:br w:type="page"/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ИЇВ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5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357"/>
        <w:gridCol w:w="1843"/>
        <w:gridCol w:w="3827"/>
        <w:gridCol w:w="3260"/>
        <w:gridCol w:w="3828"/>
      </w:tblGrid>
      <w:tr>
        <w:trPr>
          <w:tblHeader w:val="true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 виборчої комі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місцевої організації політичної парт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кач</w:t>
              <w:br/>
              <w:t>Ірина</w:t>
              <w:br/>
              <w:t>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квітня 1961</w:t>
            </w:r>
            <w:r>
              <w:rPr>
                <w:bCs/>
                <w:sz w:val="24"/>
                <w:szCs w:val="24"/>
                <w:lang w:val="ru-RU"/>
              </w:rPr>
              <w:t> </w:t>
            </w:r>
            <w:r>
              <w:rPr>
                <w:bCs/>
                <w:sz w:val="24"/>
                <w:szCs w:val="24"/>
              </w:rPr>
              <w:t>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Українська православна асамбле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и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стівенко</w:t>
              <w:br/>
              <w:t>Іван</w:t>
              <w:br/>
              <w:t>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 липня</w:t>
              <w:br/>
              <w:t>195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крайова організація Політичної партії "Велика Україн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лавутиц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ртовенко</w:t>
              <w:br/>
              <w:t>Костянтин</w:t>
              <w:br/>
              <w:t>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березня</w:t>
              <w:br/>
              <w:t>1957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ВСЕУКРАЇНСЬКИЙ НАРОДНИЙ СОЮ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ух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щенко</w:t>
              <w:br/>
              <w:t>Тетяна</w:t>
              <w:br/>
              <w:t>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 травня</w:t>
              <w:br/>
              <w:t>198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Альтернати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город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льчук</w:t>
              <w:br/>
              <w:t>Людмила</w:t>
              <w:br/>
              <w:t>Як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 січня</w:t>
              <w:br/>
              <w:t>195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АРТІЇ ВІДРОДЖЕННЯ С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город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расимов</w:t>
              <w:br/>
              <w:t>Володимир</w:t>
              <w:br/>
              <w:t>І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травня</w:t>
              <w:br/>
              <w:t>195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ІОНАЛЬНА ОРГАНІЗАЦІЯ ПОЛІТИЧНОЇ ПАРТІЇ "НАРОД" В КИЇВСЬКІЙ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уча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вець</w:t>
              <w:br/>
              <w:t>Раїса</w:t>
              <w:br/>
              <w:t>Ларіо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 травня</w:t>
              <w:br/>
              <w:t>1943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СВІДОМА НАЦ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ровар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евська</w:t>
              <w:br/>
              <w:t>Лариса</w:t>
              <w:br/>
              <w:t>Єрм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 листопада</w:t>
              <w:br/>
              <w:t>193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ВСЕУКРАЇНСЬКИЙ НАРОДНИЙ СОЮЗ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ровар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гденко</w:t>
              <w:br/>
              <w:t>Василь</w:t>
              <w:br/>
              <w:t>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 липня</w:t>
              <w:br/>
              <w:t>1957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артії "Солідарність жінок Україн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астів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ук</w:t>
              <w:br/>
              <w:t>Галина</w:t>
              <w:br/>
              <w:t>Степ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січня</w:t>
              <w:br/>
              <w:t>194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Українська православна асамбле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ухів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нюк</w:t>
              <w:br/>
              <w:t>Петро</w:t>
              <w:br/>
              <w:t>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 липня</w:t>
              <w:br/>
              <w:t>195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іональна організація політичної партії "Опозиційний блок" в Київській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город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чінський</w:t>
              <w:br/>
              <w:t xml:space="preserve">Ярослав </w:t>
              <w:br/>
              <w:t>Робер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 липня</w:t>
              <w:br/>
              <w:t>195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Громадянське суспільств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город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євий</w:t>
              <w:br/>
              <w:t>Василь</w:t>
              <w:br/>
              <w:t>Феодос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 березня</w:t>
              <w:br/>
              <w:t>194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Селянської партії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учан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йков</w:t>
              <w:br/>
              <w:t>Олексій</w:t>
              <w:br/>
              <w:t>Олекс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 листопада</w:t>
              <w:br/>
              <w:t>198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Селянської партії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риспіль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ань</w:t>
              <w:br/>
              <w:t>Антон</w:t>
              <w:br/>
              <w:t>Серг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 червня</w:t>
              <w:br/>
              <w:t>1986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учан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банов</w:t>
              <w:br/>
              <w:t>Анатолій</w:t>
              <w:br/>
              <w:t>Гамза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 липня</w:t>
              <w:br/>
              <w:t>195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город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зьменко</w:t>
              <w:br/>
              <w:t>Сергій</w:t>
              <w:br/>
              <w:t>Анатол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 вересня</w:t>
              <w:br/>
              <w:t>197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ухів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риженко</w:t>
              <w:br/>
              <w:t>Олександр</w:t>
              <w:br/>
              <w:t>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 травня</w:t>
              <w:br/>
              <w:t>197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астів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хур</w:t>
              <w:br/>
              <w:t>Андрій</w:t>
              <w:br/>
              <w:t>Ром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 грудня</w:t>
              <w:br/>
              <w:t>199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резанська міська виборча комісія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ченко</w:t>
              <w:br/>
              <w:t>Зоя</w:t>
              <w:br/>
              <w:t>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 вересня</w:t>
              <w:br/>
              <w:t>1947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оцерк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ян</w:t>
              <w:br/>
              <w:t>Сергій</w:t>
              <w:br/>
              <w:t>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 травня</w:t>
              <w:br/>
              <w:t>198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гусла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в</w:t>
              <w:br/>
              <w:t>Єгор</w:t>
              <w:br/>
              <w:t>Серг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 квітня</w:t>
              <w:br/>
              <w:t>199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риспіль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шак</w:t>
              <w:br/>
              <w:t>Євген</w:t>
              <w:br/>
              <w:t>Євге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 січня</w:t>
              <w:br/>
              <w:t>198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яр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саренко</w:t>
              <w:br/>
              <w:t>Віталій</w:t>
              <w:br/>
              <w:t>Костя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 липня</w:t>
              <w:br/>
              <w:t>1966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ровар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орєлий</w:t>
              <w:br/>
              <w:t>Дмитро</w:t>
              <w:br/>
              <w:t>Іг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 березня</w:t>
              <w:br/>
              <w:t>1987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уча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ербина</w:t>
              <w:br/>
              <w:t>Анатолій</w:t>
              <w:br/>
              <w:t>І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 червня</w:t>
              <w:br/>
              <w:t>195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асильк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ебрянський</w:t>
              <w:br/>
              <w:t>Ілля</w:t>
              <w:br/>
              <w:t>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червня </w:t>
              <w:br/>
              <w:t>198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шгород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калош</w:t>
              <w:br/>
              <w:t>Богдан</w:t>
              <w:br/>
              <w:t>Ві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 березня</w:t>
              <w:br/>
              <w:t>199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нев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ргородський</w:t>
              <w:br/>
              <w:t>Андрій</w:t>
              <w:br/>
              <w:t>Ві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 липня</w:t>
              <w:br/>
              <w:t>1987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рпі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матко</w:t>
              <w:br/>
              <w:t>Григорій</w:t>
              <w:br/>
              <w:t>Григ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 лютого</w:t>
              <w:br/>
              <w:t>195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гарлиц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онюк</w:t>
              <w:br/>
              <w:t>Ігор</w:t>
              <w:br/>
              <w:t>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 грудня</w:t>
              <w:br/>
              <w:t>196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ирон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бйов</w:t>
              <w:br/>
              <w:t>Анатолій</w:t>
              <w:br/>
              <w:t>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 березня</w:t>
              <w:br/>
              <w:t>195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ух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левський</w:t>
              <w:br/>
              <w:t>Микола</w:t>
              <w:br/>
              <w:t>Геннад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 грудня</w:t>
              <w:br/>
              <w:t>199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ереясла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врилянчик</w:t>
              <w:br/>
              <w:t>Дмитро</w:t>
              <w:br/>
              <w:t>Дми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 червня</w:t>
              <w:br/>
              <w:t>197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жищ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енков</w:t>
              <w:br/>
              <w:t>Антон</w:t>
              <w:br/>
              <w:t>Ю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 травня</w:t>
              <w:br/>
              <w:t>199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вир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корський</w:t>
              <w:br/>
              <w:t>Денис</w:t>
              <w:br/>
              <w:t>Вале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 липня</w:t>
              <w:br/>
              <w:t>198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лавут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наш</w:t>
              <w:br/>
              <w:t>Дмитро</w:t>
              <w:br/>
              <w:t>Анатол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 серпня</w:t>
              <w:br/>
              <w:t>197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араща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инько</w:t>
              <w:br/>
              <w:t>Ігор</w:t>
              <w:br/>
              <w:t>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 серпня</w:t>
              <w:br/>
              <w:t>199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етії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вицький</w:t>
              <w:br/>
              <w:t>Богдан</w:t>
              <w:br/>
              <w:t>Серг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 травня</w:t>
              <w:br/>
              <w:t>199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зинська міська виборча комісія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буз</w:t>
              <w:br/>
              <w:t>Андрій</w:t>
              <w:br/>
              <w:t>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 вересня</w:t>
              <w:br/>
              <w:t>196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краї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п</w:t>
              <w:br/>
              <w:t>Ігор</w:t>
              <w:br/>
              <w:t>Степ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 березня</w:t>
              <w:br/>
              <w:t>199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аст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тров</w:t>
              <w:br/>
              <w:t>Олексій</w:t>
              <w:br/>
              <w:t>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 травня</w:t>
              <w:br/>
              <w:t>197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Яготи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ленська</w:t>
              <w:br/>
              <w:t>Світлана</w:t>
              <w:br/>
              <w:t>Михай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 травня</w:t>
              <w:br/>
              <w:t>197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оцерків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дньова</w:t>
              <w:br/>
              <w:t>Тетяна</w:t>
              <w:br/>
              <w:t>Андр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 січня</w:t>
              <w:br/>
              <w:t>196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риспіль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ха</w:t>
              <w:br/>
              <w:t>Олександр</w:t>
              <w:br/>
              <w:t>Олекс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 травня</w:t>
              <w:br/>
              <w:t>1984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ровар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іцарук</w:t>
              <w:br/>
              <w:t>Вікторія</w:t>
              <w:br/>
              <w:t>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 грудня</w:t>
              <w:br/>
              <w:t>198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учан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сараб</w:t>
              <w:br/>
              <w:t>Тетяна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 грудня</w:t>
              <w:br/>
              <w:t>1993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город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втушенко</w:t>
              <w:br/>
              <w:t>Петро</w:t>
              <w:br/>
              <w:t>Анд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6 грудня </w:t>
              <w:br/>
              <w:t>195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иївська облас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рченко</w:t>
              <w:br/>
              <w:t>Наталія</w:t>
              <w:br/>
              <w:t>Вячеслав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 лютого</w:t>
              <w:br/>
              <w:t>1987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ухів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бозьорова</w:t>
              <w:br/>
              <w:t>Оксана</w:t>
              <w:br/>
              <w:t>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листопада</w:t>
              <w:br/>
              <w:t>197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астів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баковська</w:t>
              <w:br/>
              <w:t>Анна</w:t>
              <w:br/>
              <w:t>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 листопада</w:t>
              <w:br/>
              <w:t>198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реза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нчук</w:t>
              <w:br/>
              <w:t>Наталія</w:t>
              <w:br/>
              <w:t>Як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 травня</w:t>
              <w:br/>
              <w:t>195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оцерк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хоров</w:t>
              <w:br/>
              <w:t>Андрій</w:t>
              <w:br/>
              <w:t>Анд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 серпня</w:t>
              <w:br/>
              <w:t>1983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гусла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зленко</w:t>
              <w:br/>
              <w:t>Тетяна</w:t>
              <w:br/>
              <w:t>Вячеслав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 квітня</w:t>
              <w:br/>
              <w:t>1974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риспіль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ящук</w:t>
              <w:br/>
              <w:t>Галина</w:t>
              <w:br/>
              <w:t>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 листопада</w:t>
              <w:br/>
              <w:t>195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яр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кова</w:t>
              <w:br/>
              <w:t>Ганна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грудня</w:t>
              <w:br/>
              <w:t>1986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ровар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ова</w:t>
              <w:br/>
              <w:t>Альона</w:t>
              <w:br/>
              <w:t>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 квітня</w:t>
              <w:br/>
              <w:t>199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уча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ващук</w:t>
              <w:br/>
              <w:t>Володимир</w:t>
              <w:br/>
              <w:t>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квітня</w:t>
              <w:br/>
              <w:t>196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асильк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алена</w:t>
              <w:br/>
              <w:t>Тетяна</w:t>
              <w:br/>
              <w:t>Вячеслав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 січня</w:t>
              <w:br/>
              <w:t>1977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город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рко</w:t>
              <w:br/>
              <w:t>Світлана</w:t>
              <w:br/>
              <w:t>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 лютого</w:t>
              <w:br/>
              <w:t>197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нев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вк</w:t>
              <w:br/>
              <w:t>Сергій</w:t>
              <w:br/>
              <w:t>Вітал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 лютого</w:t>
              <w:br/>
              <w:t>1987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рпі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маненко</w:t>
              <w:br/>
              <w:t>Юрій</w:t>
              <w:br/>
              <w:t>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 липня</w:t>
              <w:br/>
              <w:t>1966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гарлиц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ксеєнко</w:t>
              <w:br/>
              <w:t>Василь</w:t>
              <w:br/>
              <w:t>І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 липня</w:t>
              <w:br/>
              <w:t>1953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Мирон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горна</w:t>
              <w:br/>
              <w:t>Ольга</w:t>
              <w:br/>
              <w:t>Васи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серпня</w:t>
              <w:br/>
              <w:t>1986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ух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щеєва</w:t>
              <w:br/>
              <w:t>Євдокія</w:t>
              <w:br/>
              <w:t>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 лютого</w:t>
              <w:br/>
              <w:t>195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ереясла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щенко</w:t>
              <w:br/>
              <w:t>Надія</w:t>
              <w:br/>
              <w:t>Дмит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 травня</w:t>
              <w:br/>
              <w:t>195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жищ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ж</w:t>
              <w:br/>
              <w:t>Марина</w:t>
              <w:br/>
              <w:t>Анатол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 червня</w:t>
              <w:br/>
              <w:t>198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вир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ишевич</w:t>
              <w:br/>
              <w:t>Раїса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 травня</w:t>
              <w:br/>
              <w:t>195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лавут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зниця</w:t>
              <w:br/>
              <w:t>Олександр</w:t>
              <w:br/>
              <w:t>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 грудня</w:t>
              <w:br/>
              <w:t>198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араща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имбал</w:t>
              <w:br/>
              <w:t>Юлія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 серпня</w:t>
              <w:br/>
              <w:t>198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етії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вківська</w:t>
              <w:br/>
              <w:t>Тетяна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 листопада</w:t>
              <w:br/>
              <w:t>198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зи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ієнко</w:t>
              <w:br/>
              <w:t>Ірина</w:t>
              <w:br/>
              <w:t>Валенти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 грудня</w:t>
              <w:br/>
              <w:t>1957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краї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пілов</w:t>
              <w:br/>
              <w:t>Максим</w:t>
              <w:br/>
              <w:t>Серг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 квітня</w:t>
              <w:br/>
              <w:t>199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аст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пйова</w:t>
              <w:br/>
              <w:t>Людмила</w:t>
              <w:br/>
              <w:t>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 березня</w:t>
              <w:br/>
              <w:t>195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БЛОК ВОЛОДИМИРА САЛЬД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Яготи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дзенко</w:t>
              <w:br/>
              <w:t>Олена</w:t>
              <w:br/>
              <w:t>Вітал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 вересня</w:t>
              <w:br/>
              <w:t>198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регіональна організація політичної партії "Перемога Пальчевськог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вир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сельов</w:t>
              <w:br/>
              <w:t>Олександр</w:t>
              <w:br/>
              <w:t>Ві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 квітня</w:t>
              <w:br/>
              <w:t>1983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пінська міська організація політичної партії "Рух нових сил Михайла Саакашвілі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рпі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оход</w:t>
              <w:br/>
              <w:t>Тетяна</w:t>
              <w:br/>
              <w:t>Васи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 січня</w:t>
              <w:br/>
              <w:t>196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"Народної Екологічної Партії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иївська облас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оз</w:t>
              <w:br/>
              <w:t>Ірина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 березня</w:t>
              <w:br/>
              <w:t>198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ПАРТІЙНА ОРГАНІЗАЦІЯ ПОЛІТИЧНОЇ ПАРТІЇ "НАЦІОНАЛЬНИЙ ПРАГМАТИЗМ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риспіль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аленко</w:t>
              <w:br/>
              <w:t>Валентина</w:t>
              <w:br/>
              <w:t>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 березня</w:t>
              <w:br/>
              <w:t>197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Партія місцевого самоврядуванн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иївська облас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аленко</w:t>
              <w:br/>
              <w:t>Валентина</w:t>
              <w:br/>
              <w:t>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 березня</w:t>
              <w:br/>
              <w:t>197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Час змі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ереясла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нір</w:t>
              <w:br/>
              <w:t>Анастасія</w:t>
              <w:br/>
              <w:t>Русл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 жовтня</w:t>
              <w:br/>
              <w:t>1997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ЄДИНА АЛЬТЕРНАТИВА" (ПП "Союз міста і села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уча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жухова</w:t>
              <w:br/>
              <w:t>Олена</w:t>
              <w:br/>
              <w:t>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 листопада</w:t>
              <w:br/>
              <w:t>195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АВАНГАРД НАРОДУ" (ПП "НАРОДНА ОПОЗИЦІЯ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чанська район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жухова</w:t>
              <w:br/>
              <w:t>Олена</w:t>
              <w:br/>
              <w:t>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 листопада</w:t>
              <w:br/>
              <w:t>195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АВАНГАРД НАРОДУ" (ПП "НАРОДНА ОПОЗИЦІЯ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уча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олік</w:t>
              <w:br/>
              <w:t>Марина</w:t>
              <w:br/>
              <w:t>Олег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 березня</w:t>
              <w:br/>
              <w:t>199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АВАНГАРД НАРОДУ" (ПП "НАРОДНА ОПОЗИЦІЯ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оцерк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зьмінський</w:t>
              <w:br/>
              <w:t>Олександр</w:t>
              <w:br/>
              <w:t>Арлі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 червня</w:t>
              <w:br/>
              <w:t>199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За Майбутнє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город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зьмінський</w:t>
              <w:br/>
              <w:t>Олександр</w:t>
              <w:br/>
              <w:t>Арлі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 червня</w:t>
              <w:br/>
              <w:t>199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ЄДИНА ГРОМАД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рпі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чма</w:t>
              <w:br/>
              <w:t>Сергій</w:t>
              <w:br/>
              <w:t>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 серпня</w:t>
              <w:br/>
              <w:t>1973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УСПІШНА КРАЇН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краї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хацький</w:t>
              <w:br/>
              <w:t>Володимир</w:t>
              <w:br/>
              <w:t>І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квітня</w:t>
              <w:br/>
              <w:t>195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АВАНГАРД НАРОДУ" (ПП "НАРОДНА ОПОЗИЦІЯ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краї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щук</w:t>
              <w:br/>
              <w:t xml:space="preserve">Віталій </w:t>
              <w:br/>
              <w:t>Вітал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8 лютого </w:t>
              <w:br/>
              <w:t>199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АВАНГАРД НАРОДУ" (ПП "НАРОДНА ОПОЗИЦІЯ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чанська район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виненко</w:t>
              <w:br/>
              <w:t>Анна</w:t>
              <w:br/>
              <w:t>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8 травня </w:t>
              <w:br/>
              <w:t>200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ПАРТІЯ РОЗВИТКУ ГРОМАД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ухів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йлюченко</w:t>
              <w:br/>
              <w:t>Марина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 вересня</w:t>
              <w:br/>
              <w:t>198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НАРОД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нев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оз</w:t>
              <w:br/>
              <w:t>Олексій</w:t>
              <w:br/>
              <w:t>Йосип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 липня</w:t>
              <w:br/>
              <w:t>197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ПАРТІЯ ЗАХИСНИКІВ УКРАЇН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реза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стафаев</w:t>
              <w:br/>
              <w:t>Арслан</w:t>
              <w:br/>
              <w:t>Біля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 жовтня</w:t>
              <w:br/>
              <w:t>197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ОШУКАНІ УКРАЇНЦІ" (ПП "УКРАЇНСЬКА ГРОМАДСЬКА РАДА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гарлиц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іпов</w:t>
              <w:br/>
              <w:t>Владислав</w:t>
              <w:br/>
              <w:t>Серг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 серпня</w:t>
              <w:br/>
              <w:t>198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ПАРТІЯ РОЗВИТКУ ГРОМАД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иївська облас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іпов</w:t>
              <w:br/>
              <w:t>Владислав</w:t>
              <w:br/>
              <w:t>Серг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 серпня</w:t>
              <w:br/>
              <w:t>198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ХЕРСОНЦІ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гусла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ровський</w:t>
              <w:br/>
              <w:t>Володимир</w:t>
              <w:br/>
              <w:t>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 вересня</w:t>
              <w:br/>
              <w:t>199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Всеукраїнське об’єднання "Батьківщин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рпі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</w:t>
              <w:br/>
              <w:t>Надія</w:t>
              <w:br/>
              <w:t>Борис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 червня</w:t>
              <w:br/>
              <w:t>1984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УКРАЇНСЬКА СТРАТЕГІЯ ГРОЙСМАН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оцерк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</w:t>
              <w:br/>
              <w:t>Надія</w:t>
              <w:br/>
              <w:t>Борис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 червня</w:t>
              <w:br/>
              <w:t>1984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Громадянське суспільство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рпі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лянюк</w:t>
              <w:br/>
              <w:t>Людмила</w:t>
              <w:br/>
              <w:t>Степ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 вересня</w:t>
              <w:br/>
              <w:t>197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ХЕРСОНЦІ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ровар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олянюк</w:t>
              <w:br/>
              <w:t>Людмила</w:t>
              <w:br/>
              <w:t>Степ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 вересня</w:t>
              <w:br/>
              <w:t>197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ХЕРСОНЦІ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яр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знахарев</w:t>
              <w:br/>
              <w:t>Сергій</w:t>
              <w:br/>
              <w:t>Анд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січня</w:t>
              <w:br/>
              <w:t>195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ПОРЯДОК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нев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знахарев</w:t>
              <w:br/>
              <w:t>Сергій</w:t>
              <w:br/>
              <w:t>Анд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січня</w:t>
              <w:br/>
              <w:t>195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ПОРЯДОК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рпі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ова</w:t>
              <w:br/>
              <w:t>Світлана</w:t>
              <w:br/>
              <w:t>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 травня</w:t>
              <w:br/>
              <w:t>196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КРАЇНА" (Партія відродження сел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Яготи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копенко</w:t>
              <w:br/>
              <w:t>Ірина</w:t>
              <w:br/>
              <w:t>Аксент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 квітня</w:t>
              <w:br/>
              <w:t>195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УКРАЇНСЬКА СТРАТЕГІЯ ГРОЙСМАН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араща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качук</w:t>
              <w:br/>
              <w:t>Валентин</w:t>
              <w:br/>
              <w:t>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 вересня</w:t>
              <w:br/>
              <w:t>197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янська партія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оцерк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менко</w:t>
              <w:br/>
              <w:t>Ганна</w:t>
              <w:br/>
              <w:t>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 жовтня</w:t>
              <w:br/>
              <w:t>1973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ГРОМАДА І ЗАКО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город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нуха</w:t>
              <w:br/>
              <w:t>Любов</w:t>
              <w:br/>
              <w:t>Валер’я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 квітня</w:t>
              <w:br/>
              <w:t>194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УСПІШНА УКРАЇНА" (ПП "Національний прагматизм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жищ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ляєв</w:t>
              <w:br/>
              <w:t>Дмитро</w:t>
              <w:br/>
              <w:t>О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0 січня </w:t>
              <w:br/>
              <w:t>200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Конгрес Українських Націоналіс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краї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ербак</w:t>
              <w:br/>
              <w:t>Назар</w:t>
              <w:br/>
              <w:t>Ю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 березня</w:t>
              <w:br/>
              <w:t>199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ЄДИНА АЛЬТЕРНАТИВА" (ПП "Союз міста і села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реза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отевич</w:t>
              <w:br/>
              <w:t>Сандра</w:t>
              <w:br/>
              <w:t>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 листопада</w:t>
              <w:br/>
              <w:t>198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ПАРТІЙНА ОРГАНІЗАЦІЯ ПОЛІТИЧНОЇ ПАРТІЇ "НАЦІОНАЛЬНИЙ КОРПУ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учан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раненко</w:t>
              <w:br/>
              <w:t>Сергій</w:t>
              <w:br/>
              <w:t>Вале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липня</w:t>
              <w:br/>
              <w:t>196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ПАРТІЙНА ОРГАНІЗАЦІЯ ПОЛІТИЧНОЇ ПАРТІЇ "НАЦІОНАЛЬНИЙ КОРПУ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шнев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улюк</w:t>
              <w:br/>
              <w:t>Ольга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 лютого</w:t>
              <w:br/>
              <w:t>198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иївська облас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чук</w:t>
              <w:br/>
              <w:t>Олександр</w:t>
              <w:br/>
              <w:t>Степ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 серпня</w:t>
              <w:br/>
              <w:t>197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оцерків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нира</w:t>
              <w:br/>
              <w:t>Дмитро</w:t>
              <w:br/>
              <w:t>Борисович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 березня</w:t>
              <w:br/>
              <w:t>197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риспіль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єнкіна</w:t>
              <w:br/>
              <w:t>Ярослава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 грудня</w:t>
              <w:br/>
              <w:t>1996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ЇВСЬКА ОБЛАСНА ПАРТІЙНА ОРГАНІЗАЦІЯ ПОЛІТИЧНОЇ ПАРТІЇ </w:t>
            </w:r>
            <w:r>
              <w:rPr>
                <w:bCs/>
                <w:sz w:val="24"/>
                <w:szCs w:val="24"/>
                <w:lang w:val="ru-RU"/>
              </w:rPr>
              <w:t>"СОЦ</w:t>
            </w:r>
            <w:r>
              <w:rPr>
                <w:bCs/>
                <w:sz w:val="24"/>
                <w:szCs w:val="24"/>
              </w:rPr>
              <w:t>ІАЛ-ДЕМОКРАТИЧНА ПАРТ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ровар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шелюк</w:t>
              <w:br/>
              <w:t>Євген</w:t>
              <w:br/>
              <w:t>Вікторович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 жовтня</w:t>
              <w:br/>
              <w:t>199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СИЛА ПРА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иївська облас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ьопа</w:t>
              <w:br/>
              <w:t>Надія</w:t>
              <w:br/>
              <w:t>Петрівна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 липня</w:t>
              <w:br/>
              <w:t>195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регіональна організація Політичної Партії "Біла Церква разом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иївська облас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яненко</w:t>
              <w:br/>
              <w:t>Тетяна</w:t>
              <w:br/>
              <w:t>Сергіївна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 серпня</w:t>
              <w:br/>
              <w:t>1976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регіональна організація Політичної Партії "Біла Церква разом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ілоцеркі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дник</w:t>
              <w:br/>
              <w:t>Сергій</w:t>
              <w:br/>
              <w:t>Володимирович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 грудня</w:t>
              <w:br/>
              <w:t>196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ПАТРІО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иївська облас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кол</w:t>
              <w:br/>
              <w:t>Юрій</w:t>
              <w:br/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4 вересня </w:t>
              <w:br/>
              <w:t>196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ТИЧНА ПАРТІЯ "ПАТРІО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Яготин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овенко</w:t>
              <w:br/>
              <w:t>Тетяна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 вересня</w:t>
              <w:br/>
              <w:t>197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церківська районна організація Політичної партії "Народний Рух Україн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оцерк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яр</w:t>
              <w:br/>
              <w:t>Оксана</w:t>
              <w:br/>
              <w:t>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5 червня </w:t>
              <w:br/>
              <w:t>196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артії Пенсіонерів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роні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жанкіна</w:t>
              <w:br/>
              <w:t xml:space="preserve">Тетяна </w:t>
              <w:br/>
              <w:t>Васи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 квітня</w:t>
              <w:br/>
              <w:t>195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СОЦІАЛІСТИЧНА ПАРТІЯ ОЛЕКСАНДРА МОРОЗ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жищі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еменко</w:t>
              <w:br/>
              <w:t>Дмитро</w:t>
              <w:br/>
              <w:t>Серг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9 квітня </w:t>
              <w:br/>
              <w:t>1993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НА ОРГАНІЗАЦІЯ ПОЛІТИЧНОЇ ПАРТІЇ "ПАРТІЯ ЗАХИСНИКІВ УКРАЇНИ" У КИЇВСЬКІЙ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рпін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сновська </w:t>
              <w:br/>
              <w:t>Олена</w:t>
              <w:br/>
              <w:t>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вересня</w:t>
              <w:br/>
              <w:t>1967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Сильна держа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ровар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вель</w:t>
              <w:br/>
              <w:t xml:space="preserve">Леся </w:t>
              <w:br/>
              <w:t>Андр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 листопада</w:t>
              <w:br/>
              <w:t>198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Сильна держав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ровар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нець</w:t>
              <w:br/>
              <w:t>Дмитро</w:t>
              <w:br/>
              <w:t>Воло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6 квітня </w:t>
              <w:br/>
              <w:t>1976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Конгресу Українських Націоналіс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яр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овалова</w:t>
              <w:br/>
              <w:t>Ольга</w:t>
              <w:br/>
              <w:t>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 березня</w:t>
              <w:br/>
              <w:t>1986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Конгресу Українських Націоналіс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яр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ленюк</w:t>
              <w:br/>
              <w:t xml:space="preserve">Анна </w:t>
              <w:br/>
              <w:t>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8 квітня </w:t>
              <w:br/>
              <w:t>198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ПАРТІЯ АНТОНА ЯЦЕНК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яр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ошенко</w:t>
              <w:br/>
              <w:t>Марія</w:t>
              <w:br/>
              <w:t>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 червня </w:t>
              <w:br/>
              <w:t>1960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ЇВСЬКА ОБЛАСНА ОРГАНІЗАЦІЯ ПОЛІТИЧНОЇ ПАРТІЇ "ПАРТІЯ АНТОНА ЯЦЕНК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яр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ІРОВОГРАД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4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1"/>
        <w:gridCol w:w="1844"/>
        <w:gridCol w:w="4939"/>
        <w:gridCol w:w="2438"/>
        <w:gridCol w:w="3376"/>
      </w:tblGrid>
      <w:tr>
        <w:trPr>
          <w:tblHeader w:val="true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дін</w:t>
              <w:br/>
              <w:t>Владислав</w:t>
              <w:br/>
              <w:t>Олег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серпня </w:t>
              <w:br/>
              <w:t xml:space="preserve">1996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НА ОРГАНІЗАЦІЯ ПОЛІТИЧНОЇ ПАРТІЇ "ВЕЛИКА 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дін</w:t>
              <w:br/>
              <w:t>Владислав</w:t>
              <w:br/>
              <w:t>Олег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серпня </w:t>
              <w:br/>
              <w:t>199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НА ОРГАНІЗАЦІЯ ПАРТІЇ ВІДРОДЖЕННЯ СЕЛ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піна</w:t>
              <w:br/>
              <w:t>Вір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 листопада </w:t>
              <w:br/>
              <w:t xml:space="preserve">1957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НА ОРГАНІЗАЦІЯ ПОЛІТИЧНОЇ ПАРТІЇ "СВІДОМА НАЦІ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’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ос</w:t>
              <w:br/>
              <w:t>Тетян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 серпня </w:t>
              <w:br/>
              <w:t xml:space="preserve">1975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Регіональна організація Політичної партії "ОПОЗИЦІЙНА ПЛАТФОРМА - ЗА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аговіще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ровий</w:t>
              <w:br/>
              <w:t>Микола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 липня </w:t>
              <w:br/>
              <w:t xml:space="preserve">1973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ОРГАНІЗАЦІЯ ПОЛІТИЧНОЇ ПАРТІЇ "НАРОД" В КІРОВОГРАДСЬКІЙ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овод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абаш</w:t>
              <w:br/>
              <w:t>Олег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 липня </w:t>
              <w:br/>
              <w:t xml:space="preserve">1959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на організація ПОЛІТИЧНОЇ ПАРТІЇ "БЛОК МІХЕІЛА СААКАШВІЛІ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опивниц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цна</w:t>
              <w:br/>
              <w:t>Ольга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 грудня </w:t>
              <w:br/>
              <w:t xml:space="preserve">1944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НА РЕГІОНАЛЬНА ОРГАНІЗАЦІЯ ПОЛІТИЧНОЇ ПАРТІЇ "НАШ ДІМ - ОДЕС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стренко</w:t>
              <w:br/>
              <w:t>Наталія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6 травня </w:t>
              <w:br/>
              <w:t xml:space="preserve">1968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а міська організація ПОЛІТИЧНОЇ ПАРТІЇ "СОЦІАЛІСТ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итій</w:t>
              <w:br/>
              <w:t>Оксана</w:t>
              <w:br/>
              <w:t>Миро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 серпня </w:t>
              <w:br/>
              <w:t xml:space="preserve">1981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 обласна організація Партії "Солідарність жінок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</w:t>
        <w:tab/>
        <w:tab/>
        <w:tab/>
        <w:tab/>
        <w:tab/>
        <w:tab/>
        <w:tab/>
        <w:tab/>
        <w:t xml:space="preserve">                       О. ГАТАУЛЛІНА</w:t>
      </w:r>
      <w:r>
        <w:br w:type="page"/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УГАН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5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99"/>
        <w:gridCol w:w="1830"/>
        <w:gridCol w:w="4969"/>
        <w:gridCol w:w="2687"/>
        <w:gridCol w:w="3130"/>
      </w:tblGrid>
      <w:tr>
        <w:trPr>
          <w:tblHeader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ʼя, по батькові кандидатури, поданої партією для включення до складу  виборчої комісії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нопятко</w:t>
              <w:br/>
              <w:t>Вікторія</w:t>
              <w:br/>
              <w:t>Ігорі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січня</w:t>
              <w:br/>
              <w:t>198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анська регіональна організація Партії "Солідарність жінок України"       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сичанська міськ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рошниченко</w:t>
              <w:br/>
              <w:t>Олег</w:t>
              <w:br/>
              <w:t>Федор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березня </w:t>
              <w:br/>
              <w:t>195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 обласна ОРГАНІЗАЦІЯ ПОЛІТИЧНОЇ ПАРТІЇ "ЗЛАГОД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євєродонецька районна   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ясик</w:t>
              <w:br/>
              <w:t>Олександр</w:t>
              <w:br/>
              <w:t>Миколай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травня</w:t>
              <w:br/>
              <w:t>196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 обласна партійна організація ПОЛІТИЧНОЇ ПАРТІЇ "5.10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біжанська міська </w:t>
            </w:r>
            <w:r>
              <w:rPr>
                <w:sz w:val="24"/>
                <w:szCs w:val="24"/>
              </w:rPr>
              <w:t>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кин</w:t>
              <w:br/>
              <w:t>Віктор</w:t>
              <w:br/>
              <w:t>Миколай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 липня </w:t>
              <w:br/>
              <w:t>197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 обласна організація Партія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атівс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апов</w:t>
              <w:br/>
              <w:t>Володимир</w:t>
              <w:br/>
              <w:t>Іван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 червня </w:t>
              <w:br/>
              <w:t>195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 обласна організація Партія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євєродонецька районна   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машівський</w:t>
              <w:br/>
              <w:t>Петро</w:t>
              <w:br/>
              <w:t>Ярослав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липня </w:t>
              <w:br/>
              <w:t>200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 обласна організація Партія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ичан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мзяк</w:t>
              <w:br/>
              <w:t>Олена</w:t>
              <w:br/>
              <w:t>Анатолії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5 січня </w:t>
              <w:br/>
              <w:t>198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 обласна організація Партія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біжанс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тушна</w:t>
              <w:br/>
              <w:t>Тетяна</w:t>
              <w:br/>
              <w:t>Миколаї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5 квітня </w:t>
              <w:br/>
              <w:t>197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 обласна організація Партія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євєродонец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апова</w:t>
              <w:br/>
              <w:t>Надія</w:t>
              <w:br/>
              <w:t>Аркадії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 липня </w:t>
              <w:br/>
              <w:t>196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 обласна організація Партія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більс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ис</w:t>
              <w:br/>
              <w:t>Ольга</w:t>
              <w:br/>
              <w:t>Мироні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квітня </w:t>
              <w:br/>
              <w:t>195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 обласна організація Партія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астинс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 xml:space="preserve">                                           О. ГАТАУЛЛІНА</w:t>
      </w:r>
      <w:r>
        <w:rPr/>
        <w:t xml:space="preserve"> </w:t>
      </w:r>
      <w:r>
        <w:br w:type="page"/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ЬВІВ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5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357"/>
        <w:gridCol w:w="1843"/>
        <w:gridCol w:w="3827"/>
        <w:gridCol w:w="3260"/>
        <w:gridCol w:w="3828"/>
      </w:tblGrid>
      <w:tr>
        <w:trPr>
          <w:tblHeader w:val="true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 виборчої комі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тонишин </w:t>
              <w:br/>
              <w:t xml:space="preserve">Олег </w:t>
              <w:br/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ипня 1987 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регіональна парторганізація політичної партії "Рух за Україну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рило </w:t>
              <w:br/>
              <w:t xml:space="preserve">Христина </w:t>
              <w:br/>
              <w:t>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ипня</w:t>
              <w:br/>
              <w:t>199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ПОЛІТИЧНОЇ ПАРТІЇ "СЛУГА НАРОДУ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елихівська </w:t>
              <w:br/>
              <w:t xml:space="preserve">Марина </w:t>
              <w:br/>
              <w:t>Анатол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ервня</w:t>
              <w:br/>
              <w:t>1976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регіональна організація Політичної партії "ОПОЗИЦІЙНА ПЛАТФОРМА – ЗА ЖИТТ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лині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горбенська</w:t>
              <w:br/>
              <w:t xml:space="preserve">Мирослава </w:t>
              <w:br/>
              <w:t>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листопада</w:t>
              <w:br/>
              <w:t>195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територіальна організація Радикальної партії Олега Ляш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гобиц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линиченко </w:t>
              <w:br/>
              <w:t xml:space="preserve">Ольга </w:t>
              <w:br/>
              <w:t>Пав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червня</w:t>
              <w:br/>
              <w:t>1964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регіональна партійна організація Політичної партії "Блок Геннадія Чекіти "За справедливість"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 район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апей </w:t>
              <w:br/>
              <w:t xml:space="preserve">Ірина </w:t>
              <w:br/>
              <w:t>Васил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квітня </w:t>
              <w:br/>
              <w:t>1982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Селянської партії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шин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айка </w:t>
              <w:br/>
              <w:t xml:space="preserve">Олександр </w:t>
              <w:br/>
              <w:t>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січня</w:t>
              <w:br/>
              <w:t>197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Селянської партії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бір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рних </w:t>
              <w:br/>
              <w:t xml:space="preserve">Галина </w:t>
              <w:br/>
              <w:t>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липня</w:t>
              <w:br/>
              <w:t>1953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Селянської партії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скавец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Юрків </w:t>
              <w:br/>
              <w:t xml:space="preserve">Олена </w:t>
              <w:br/>
              <w:t>Богд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лютого </w:t>
              <w:br/>
              <w:t>1987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територіальна організація Радикальної партії Олега Ляш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ий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лубець </w:t>
              <w:br/>
              <w:t xml:space="preserve">Тетяна </w:t>
              <w:br/>
              <w:t>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ічня</w:t>
              <w:br/>
              <w:t>199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регіональна організація Політичної партії "ОПОЗИЦІЙНА ПЛАТФОРМА – ЗА ЖИТТ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а міська виборча комісія (Л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лубець </w:t>
              <w:br/>
              <w:t xml:space="preserve">Тетяна </w:t>
              <w:br/>
              <w:t>Іва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січня</w:t>
              <w:br/>
              <w:t>1991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регіональна парторганізація політичної партії "РУХ ЗА РЕФОРМИ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рдієнко </w:t>
              <w:br/>
              <w:t xml:space="preserve">Тетяна 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червня</w:t>
              <w:br/>
              <w:t>1975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політичної партії "Київська Громада" (ПОЛІТИЧНА ПАРТІЯ "РІДНЕ ЗАКАРПАТТЯ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 облас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син </w:t>
              <w:br/>
              <w:t xml:space="preserve">Дарина </w:t>
              <w:br/>
              <w:t>Юр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ипня</w:t>
              <w:br/>
              <w:t>1998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політичної партії "Київська Громада" (ПОЛІТИЧНА ПАРТІЯ "РІДНЕ ЗАКАРПАТТЯ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ьв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  <w:tab w:val="left" w:pos="3193" w:leader="none"/>
              </w:tabs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ворський </w:t>
              <w:br/>
              <w:t xml:space="preserve">Станіслав </w:t>
              <w:br/>
              <w:t>Васильович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 жовтня</w:t>
              <w:br/>
              <w:t>1964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ПОЛІТИЧНОЇ ПАРТІЇ "ВСЕУКРАЇНСЬКИЙ НАРОДНИЙ СОЮЗ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ркович </w:t>
              <w:br/>
              <w:t xml:space="preserve">Марина </w:t>
              <w:br/>
              <w:t>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ипня</w:t>
              <w:br/>
              <w:t>1983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організація Партії Пенсіонерів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34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о </w:t>
              <w:br/>
              <w:t xml:space="preserve">Ярослав </w:t>
              <w:br/>
              <w:t xml:space="preserve">Іполит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березня</w:t>
              <w:br/>
              <w:t>1979 ро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на територіальна організація Політичної Партії "ГОЛОС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ва-Ру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34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ИКОЛАЇВСЬКА ОБЛАСТЬ</w:t>
      </w:r>
    </w:p>
    <w:p>
      <w:pPr>
        <w:pStyle w:val="Normal"/>
        <w:ind w:hanging="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15115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95"/>
        <w:gridCol w:w="1834"/>
        <w:gridCol w:w="4969"/>
        <w:gridCol w:w="2673"/>
        <w:gridCol w:w="3144"/>
      </w:tblGrid>
      <w:tr>
        <w:trPr>
          <w:tblHeader w:val="true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ʼя, по батькові кандидатури, поданої партією для включення до складу виборчої комісії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нська</w:t>
              <w:br/>
              <w:t>Олена</w:t>
              <w:br/>
              <w:t>Федо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квітня </w:t>
              <w:br/>
              <w:t>196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а районна партійна організація політичної партії "НАШ КРАЙ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штанська міська виборча комісі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</w:t>
              <w:br/>
              <w:t>Олексій</w:t>
              <w:br/>
              <w:t>Анатол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серпня </w:t>
              <w:br/>
              <w:t>197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обласна організація політичної партії "Час змін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нцова</w:t>
              <w:br/>
              <w:t>Любов</w:t>
              <w:br/>
              <w:t>Анатол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лютого </w:t>
              <w:br/>
              <w:t>198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обласна організація Партії "Солідарність жінок України" 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іль</w:t>
              <w:br/>
              <w:t>Ольга</w:t>
              <w:br/>
              <w:t>Святослав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серпня </w:t>
              <w:br/>
              <w:t>199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обласна організація політичної партії "Велика краї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ха</w:t>
              <w:br/>
              <w:t>Тетяна</w:t>
              <w:br/>
              <w:t>Микола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травня </w:t>
              <w:br/>
              <w:t>198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обласна організація ПОЛІТИЧНОЇ ПАРТІЇ "ПАРТІЯ ШАРІЯ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шин</w:t>
              <w:br/>
              <w:t>Роман</w:t>
              <w:br/>
              <w:t>Анатол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ічня </w:t>
              <w:br/>
              <w:t>197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ОБЛАСНА ОРГАНІЗАЦІЯ ПОЛІТИЧНОЇ ПАРТІЇ "СОЦІАЛЬНА СПРАВЕДЛИВІСТЬ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с</w:t>
              <w:br/>
              <w:t>Тарас</w:t>
              <w:br/>
              <w:t>Григо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листопада </w:t>
              <w:br/>
              <w:t>198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ОБЛАСНА ОРГАНІЗАЦІЯ ПОЛІТИЧНОЇ ПАРТІЇ "СОЦІАЛЬНА СПРАВЕДЛИВІСТЬ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аштан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синовський</w:t>
              <w:br/>
              <w:t>Олесандр</w:t>
              <w:br/>
              <w:t>Едуард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6 грудня </w:t>
              <w:br/>
              <w:t>197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артії Пенсіонерів Україн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каров</w:t>
              <w:br/>
              <w:t>Ігор</w:t>
              <w:br/>
              <w:t>Вітал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8 грудня </w:t>
              <w:br/>
              <w:t>198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артії Пенсіонерів Україн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аштан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номарьов</w:t>
              <w:br/>
              <w:t>Юрій</w:t>
              <w:br/>
              <w:t>Іван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1 травня </w:t>
              <w:br/>
              <w:t>196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артії Пенсіонерів Україн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ознесен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Царевська</w:t>
              <w:br/>
              <w:t>Ольга</w:t>
              <w:br/>
              <w:t>Валер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7 липня </w:t>
              <w:br/>
              <w:t>197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артії Пенсіонерів Україн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иколаївська районна </w:t>
            </w:r>
            <w:r>
              <w:rPr>
                <w:sz w:val="24"/>
                <w:szCs w:val="24"/>
              </w:rPr>
              <w:t>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ащенко</w:t>
              <w:br/>
              <w:t>Анатолій</w:t>
              <w:br/>
              <w:t>Григо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6 липня </w:t>
              <w:br/>
              <w:t>196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артії Пенсіонерів Україн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иколаївська міська </w:t>
            </w:r>
            <w:r>
              <w:rPr>
                <w:sz w:val="24"/>
                <w:szCs w:val="24"/>
              </w:rPr>
              <w:t>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атечко</w:t>
              <w:br/>
              <w:t>Максим</w:t>
              <w:br/>
              <w:t>Юр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11 серпня </w:t>
              <w:br/>
              <w:t>200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ртія місцевого самоврядування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иколаївська обласна виборча комісі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рамєєва</w:t>
              <w:br/>
              <w:t>Діна</w:t>
              <w:br/>
              <w:t>Ів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травня </w:t>
              <w:br/>
              <w:t>196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ртія місцевого самоврядування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ук</w:t>
              <w:br/>
              <w:t>Марія</w:t>
              <w:br/>
              <w:t>Степ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січня </w:t>
              <w:br/>
              <w:t>197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ртія місцевого самоврядування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имов</w:t>
              <w:br/>
              <w:t>Сергій</w:t>
              <w:br/>
              <w:t>Володими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травня </w:t>
              <w:br/>
              <w:t>197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ртія місцевого самоврядування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лова</w:t>
              <w:br/>
              <w:t>Світлана</w:t>
              <w:br/>
              <w:t>Дмит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жовтня </w:t>
              <w:br/>
              <w:t>198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ртія місцевого самоврядування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азанов</w:t>
              <w:br/>
              <w:t>Дмитро</w:t>
              <w:br/>
              <w:t>Іго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листопада </w:t>
              <w:br/>
              <w:t>199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ртія місцевого самоврядування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городська</w:t>
              <w:br/>
              <w:t>Наталія</w:t>
              <w:br/>
              <w:t>Васи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липня </w:t>
              <w:br/>
              <w:t>197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ртія місцевого самоврядування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авська</w:t>
              <w:br/>
              <w:t>Людмила</w:t>
              <w:br/>
              <w:t>Пав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листопада </w:t>
              <w:br/>
              <w:t>194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ртія місцевого самоврядування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івець</w:t>
              <w:br/>
              <w:t>Наталія</w:t>
              <w:br/>
              <w:t>Анатол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травня </w:t>
              <w:br/>
              <w:t>195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ртія місцевого самоврядування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енко</w:t>
              <w:br/>
              <w:t>Анатолій</w:t>
              <w:br/>
              <w:t>Вадим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истопада </w:t>
              <w:br/>
              <w:t>197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обласна регіональна парторганізація політичної партії "КОМАНДА СИМЧИШИ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обласна виборча комісі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енко</w:t>
              <w:br/>
              <w:t>Наталія</w:t>
              <w:br/>
              <w:t>Тарас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вересня </w:t>
              <w:br/>
              <w:t>197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обласна регіональна парторганізація політичної партії "КОМАНДА СИМЧИШИ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фтодовський</w:t>
              <w:br/>
              <w:t>Анатолій</w:t>
              <w:br/>
              <w:t>Григо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травня </w:t>
              <w:br/>
              <w:t>196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А ОРГАНІЗАЦІЯ ПОЛІТИЧНОЇ ПАРТІЇ "СТАБІЛЬНІСТЬ ТА СПРАВЕДЛИВІСТЬ" у Миколаївській област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облас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</w:t>
              <w:br/>
              <w:t>Наталя</w:t>
              <w:br/>
              <w:t>Васи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серпня </w:t>
              <w:br/>
              <w:t>197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А ОРГАНІЗАЦІЯ ПОЛІТИЧНОЇ ПАРТІЇ "СТАБІЛЬНІСТЬ ТА СПРАВЕДЛИВІСТЬ" у Миколаївській област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иченко</w:t>
              <w:br/>
              <w:t>Людмила</w:t>
              <w:br/>
              <w:t>Анатол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ічня </w:t>
              <w:br/>
              <w:t>195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А ОРГАНІЗАЦІЯ ПОЛІТИЧНОЇ ПАРТІЇ "СТАБІЛЬНІСТЬ ТА СПРАВЕДЛИВІСТЬ" у Миколаївській област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щук</w:t>
              <w:br/>
              <w:t>Анісія</w:t>
              <w:br/>
              <w:t>Ів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  <w:br/>
              <w:t>195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обласна регіональна організація Політичної партії "Успішне майбутнє"                                        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облас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єсная</w:t>
              <w:br/>
              <w:t>Віра</w:t>
              <w:br/>
              <w:t>Васи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січня </w:t>
              <w:br/>
              <w:t>195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обласна регіональна організація Політичної партії "Успішне майбутнє"                                        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р</w:t>
              <w:br/>
              <w:t>Олександр</w:t>
              <w:br/>
              <w:t>Тимофій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січня </w:t>
              <w:br/>
              <w:t>195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обласна регіональна організація Політичної партії "Успішне майбутнє"                                        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203 Кодексу, 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гун</w:t>
              <w:br/>
              <w:t>Віра</w:t>
              <w:br/>
              <w:t>Михай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серпня </w:t>
              <w:br/>
              <w:t>195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 обласна організація ПОЛІТИЧНОЇ ПАРТІЇ "СОЦІАЛІСТИ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обласна виборча комісі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льнюк</w:t>
              <w:br/>
              <w:t>Володимир</w:t>
              <w:br/>
              <w:t>Антон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серпня </w:t>
              <w:br/>
              <w:t>195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обласна регіональна парторганізація політичної партії "Влада Народу"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обласна виборча комісі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Спатар</w:t>
              <w:br/>
              <w:t>Тетяна</w:t>
              <w:br/>
              <w:t>Володимир</w:t>
            </w:r>
            <w:r>
              <w:rPr>
                <w:sz w:val="24"/>
                <w:szCs w:val="24"/>
                <w:shd w:fill="FFFFFF" w:val="clear"/>
                <w:lang w:val="en-US"/>
              </w:rPr>
              <w:t>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31 січня </w:t>
              <w:br/>
              <w:t>1979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Твоя Украї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астина дев’ята статті 203 Кодексу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ригоренко</w:t>
              <w:br/>
              <w:t>Наталія</w:t>
              <w:br/>
              <w:t>Борис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0 серпня </w:t>
              <w:br/>
              <w:t>195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Твоя Украї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аштан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льник</w:t>
              <w:br/>
              <w:t>Лілія</w:t>
              <w:br/>
              <w:t>Вячеслав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3 січня </w:t>
              <w:br/>
              <w:t>197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Твоя Украї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аштан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Яромій</w:t>
              <w:br/>
              <w:t>Людмила</w:t>
              <w:br/>
              <w:t>Олександ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6 квітня </w:t>
              <w:br/>
              <w:t>198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Твоя Украї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нігурівська міська виборча комісі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астина дев’ята статті 203 Кодексу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урка</w:t>
              <w:br/>
              <w:t>Ірина</w:t>
              <w:br/>
              <w:t>Олег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3 грудня </w:t>
              <w:br/>
              <w:t>198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Твоя Украї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ознесенська районна виборча комісі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убенська</w:t>
              <w:br/>
              <w:t>Наталія</w:t>
              <w:br/>
              <w:t>Володими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2 січня </w:t>
              <w:br/>
              <w:t>196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Твоя Украї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ознесен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Балицький</w:t>
              <w:br/>
              <w:t>Микола</w:t>
              <w:br/>
              <w:t>Пет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3 грудня </w:t>
              <w:br/>
              <w:t>199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Твоя Украї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Южноукраїнська міська виборча комісі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астина дев’ята статті 203 Кодексу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єркова</w:t>
              <w:br/>
              <w:t>Євгенія</w:t>
              <w:br/>
              <w:t>Юр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11 лютого </w:t>
              <w:br/>
              <w:t>198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Твоя Украї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Скорецька</w:t>
              <w:br/>
              <w:t>Ірина</w:t>
              <w:br/>
              <w:t>Михай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6 червня </w:t>
              <w:br/>
              <w:t>196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Твоя Украї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иколаївська міська виборча комісі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астина дев’ята статті 203 Кодексу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авленко</w:t>
              <w:br/>
              <w:t>Наталія</w:t>
              <w:br/>
              <w:t>Дмит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5 липня </w:t>
              <w:br/>
              <w:t>195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Твоя Украї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чаків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елех</w:t>
              <w:br/>
              <w:t>Роман</w:t>
              <w:br/>
              <w:t>Богдан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6 серпня </w:t>
              <w:br/>
              <w:t>197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Твоя Украї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ервомай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киба</w:t>
              <w:br/>
              <w:t>Петро</w:t>
              <w:br/>
              <w:t>Павл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10 лютого </w:t>
              <w:br/>
              <w:t>196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Твоя Україн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ервомай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Яковлєва</w:t>
              <w:br/>
              <w:t>Валерія</w:t>
              <w:br/>
              <w:t>Володими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10 січня </w:t>
              <w:br/>
              <w:t>198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иколаївська обласна організація політичної партії "Патріоти Волині"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иколаївська обласна виборча комісі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Хотян</w:t>
              <w:br/>
              <w:t>Леся</w:t>
              <w:br/>
              <w:t>Пет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19 листопада </w:t>
              <w:br/>
              <w:t>197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тріоти Волині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Баштанська районна виборча комісі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астина дев’ята статті 203 Кодексу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иков</w:t>
              <w:br/>
              <w:t>Юрій</w:t>
              <w:br/>
              <w:t>Вячеслав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5 лютого </w:t>
              <w:br/>
              <w:t>1981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тріоти Волині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аштан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Верба</w:t>
              <w:br/>
              <w:t>Ірина</w:t>
              <w:br/>
              <w:t>Пет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19 серпня </w:t>
              <w:br/>
              <w:t>196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ртія твого міста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нігурівська міська виборча комісія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астина дев’ята статті 203 Кодексу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ребенькова</w:t>
              <w:br/>
              <w:t>Світлана</w:t>
              <w:br/>
              <w:t>Микола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8 липня </w:t>
              <w:br/>
              <w:t>1949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тріоти Волині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ознесен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илипів</w:t>
              <w:br/>
              <w:t>Наталія</w:t>
              <w:br/>
              <w:t>Васи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0 серпня </w:t>
              <w:br/>
              <w:t>198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тріоти Волині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ознесен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ельник</w:t>
              <w:br/>
              <w:t>Петро</w:t>
              <w:br/>
              <w:t>Михайл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1 липня </w:t>
              <w:br/>
              <w:t>195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тріоти Волині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Южноукраїн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торчак</w:t>
              <w:br/>
              <w:t>Петро</w:t>
              <w:br/>
              <w:t>Віктор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1 травня </w:t>
              <w:br/>
              <w:t>198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тріоти Волині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алійчук</w:t>
              <w:br/>
              <w:t>Василь</w:t>
              <w:br/>
              <w:t>Іван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4 червня </w:t>
              <w:br/>
              <w:t>193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тріоти Волині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омасевич</w:t>
              <w:br/>
              <w:t>Світлана</w:t>
              <w:br/>
              <w:t>Васи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6 жовтня </w:t>
              <w:br/>
              <w:t>197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тріоти Волині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чаків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ушок</w:t>
              <w:br/>
              <w:t>Степан</w:t>
              <w:br/>
              <w:t>Мирон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2 грудня </w:t>
              <w:br/>
              <w:t>195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тріоти Волині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ервомайська районн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зарук</w:t>
              <w:br/>
              <w:t>Сергій</w:t>
              <w:br/>
              <w:t>Іван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7 червня </w:t>
              <w:br/>
              <w:t>195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иколаївська обласна організація політичної партії "Патріоти Волині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ервомайська міська виборча комісія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дев’ята статті 203 Кодек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6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 xml:space="preserve"> </w:t>
        <w:tab/>
        <w:tab/>
        <w:t xml:space="preserve">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ДЕ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330"/>
        <w:gridCol w:w="1638"/>
        <w:gridCol w:w="4174"/>
        <w:gridCol w:w="3969"/>
        <w:gridCol w:w="3119"/>
      </w:tblGrid>
      <w:tr>
        <w:trPr>
          <w:tblHeader w:val="true"/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 виборчої комісії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територіальної виборчої коміс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росов</w:t>
              <w:br/>
              <w:t>Іван</w:t>
              <w:br/>
              <w:t>Василь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 жовтня</w:t>
              <w:br/>
              <w:t>1952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ПАРТІЙНА ОРГАНІЗАЦІЯ ПАРТІЇ "НАЦІОНАЛЬНО-ДЕМОКРАТИЧНЕ ОБ’ЄДНАННЯ "УКРАЇН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Арциз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оха</w:t>
              <w:br/>
              <w:t>Ганна</w:t>
              <w:br/>
              <w:t>Дмитр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 листопада</w:t>
              <w:br/>
              <w:t>1950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ПАРТІЯ АНТОНА ЯЦЕНК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резів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альов</w:t>
              <w:br/>
              <w:t>Вадим</w:t>
              <w:br/>
              <w:t>Олександр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 квітня</w:t>
              <w:br/>
              <w:t>1964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ТВОЯ УКРАЇН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город-Дністров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орова</w:t>
              <w:br/>
              <w:t>Вікторія</w:t>
              <w:br/>
              <w:t>Володимир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 квітня</w:t>
              <w:br/>
              <w:t>1965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"Солідарність жінок Україн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яївська міська виборча комісія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лугіна</w:t>
              <w:br/>
              <w:t>Марина</w:t>
              <w:br/>
              <w:t>Васил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 серпня</w:t>
              <w:br/>
              <w:t>1970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НАША ЗЕМЛЯ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лград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цалапенко</w:t>
              <w:br/>
              <w:t>Валентина</w:t>
              <w:br/>
              <w:t>Семен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 жовтня</w:t>
              <w:br/>
              <w:t>1940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Конкретних справ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лків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вдокимова</w:t>
              <w:br/>
              <w:t>Віра</w:t>
              <w:br/>
              <w:t>Павл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 березня</w:t>
              <w:br/>
              <w:t>1947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регіональна партійна організація Політичної Партії "Блок За Змін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змаїль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енко</w:t>
              <w:br/>
              <w:t>Володимир</w:t>
              <w:br/>
              <w:t>Олег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 вересня</w:t>
              <w:br/>
              <w:t>1964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ВСЕУКРАЇНСЬКОГО ОБ’ЄДНАННЯ "СВОБОД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змаїль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елізко</w:t>
              <w:br/>
              <w:t>Володимир</w:t>
              <w:br/>
              <w:t>Віталій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 вересня</w:t>
              <w:br/>
              <w:t>1954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"ОБ’ЄДНАННЯ "САМОПОМІЧ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змаїль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чешинський</w:t>
              <w:br/>
              <w:t>Євген</w:t>
              <w:br/>
              <w:t>Станіслав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 січня</w:t>
              <w:br/>
              <w:t>1978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ТЕРИТОРІАЛЬНА ОРГАНІЗАЦІЯ ПОЛІТИЧНОЇ ПАРТІЇ "ВСЕУКРАЇНСЬКЕ ПОЛІТИЧНЕ ОБ’ЄДНАННЯ "ЄДИНА РОДИН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змаїль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струк</w:t>
              <w:br/>
              <w:t>Марта</w:t>
              <w:br/>
              <w:t>Васил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 червня</w:t>
              <w:br/>
              <w:t>1948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СОЦІАЛІСТ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одим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шко</w:t>
              <w:br/>
              <w:t>Наталія</w:t>
              <w:br/>
              <w:t>Георгії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 лютого</w:t>
              <w:br/>
              <w:t>1960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Українська православна асамблея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деська обласна виборча коміс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йцев</w:t>
              <w:br/>
              <w:t>Олександр</w:t>
              <w:br/>
              <w:t>Олександр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 січня</w:t>
              <w:br/>
              <w:t>1967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ВСЕУКРАЇНСЬКОГО ОБ’ЄДНАННЯ "СВОБОД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діль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втониченко</w:t>
              <w:br/>
              <w:t>Олег</w:t>
              <w:br/>
              <w:t>Сергій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 серпня</w:t>
              <w:br/>
              <w:t>1974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"ЗА ПРАВА ЛЮДИН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діль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рінський</w:t>
              <w:br/>
              <w:t>Сергій</w:t>
              <w:br/>
              <w:t>Петр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 липня</w:t>
              <w:br/>
              <w:t>1954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ПАРТІЙНА ОРГАНІЗАЦІЯ ПАРТІЇ "НАЦІОНАЛЬНО-ДЕМОКРАТИЧНЕ ОБ’ЄДНАННЯ "УКРАЇН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діль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ьмірський</w:t>
              <w:br/>
              <w:t>Віктор</w:t>
              <w:br/>
              <w:t>Дмитр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 лютого</w:t>
              <w:br/>
              <w:t>1953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ВСЕУКРАЇНСЬКИЙ НАРОДНИЙ СОЮЗ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Южненська міська виборча комісія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ровольський</w:t>
              <w:br/>
              <w:t>Денис</w:t>
              <w:br/>
              <w:t>Леонід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 грудня</w:t>
              <w:br/>
              <w:t>1978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БЛОК МІХЕІЛА СААКАШВІЛІ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резів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шенко</w:t>
              <w:br/>
              <w:t>Владислав</w:t>
              <w:br/>
              <w:t>Володимир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 грудня</w:t>
              <w:br/>
              <w:t>1980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БЛОК ДМИТРА ГОЛУБОВ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резів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чарук</w:t>
              <w:br/>
              <w:t>Юрій</w:t>
              <w:br/>
              <w:t>Володимир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березня</w:t>
              <w:br/>
              <w:t>1983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</w:t>
            </w:r>
            <w:r>
              <w:rPr>
                <w:sz w:val="24"/>
                <w:szCs w:val="24"/>
              </w:rPr>
              <w:t xml:space="preserve"> "ЦИГАНСЬКА ПАРТІЯ УКРАЇН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ів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шенко</w:t>
              <w:br/>
              <w:t>Владислав</w:t>
              <w:br/>
              <w:t>Володимир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 грудня</w:t>
              <w:br/>
              <w:t>1980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"ЗА ПРАВА ЛЮДИН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алт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вахненко</w:t>
              <w:br/>
              <w:t>Сергій</w:t>
              <w:br/>
              <w:t>Олег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 вересня</w:t>
              <w:br/>
              <w:t>1996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Солідарність жінок Україн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де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пова</w:t>
              <w:br/>
              <w:t>Валерія</w:t>
              <w:br/>
              <w:t>Юрії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 червня</w:t>
              <w:br/>
              <w:t>1983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ДЕМОКРАТИЧНОЇ ПАРТ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оздільнян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упа</w:t>
              <w:br/>
              <w:t>Дар’я</w:t>
              <w:br/>
              <w:t>Сергії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 лютого</w:t>
              <w:br/>
              <w:t>1997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ромисловців і підприємц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оздільнян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иш</w:t>
              <w:br/>
              <w:t>Тетяна</w:t>
              <w:br/>
              <w:t>Васил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 жовтня</w:t>
              <w:br/>
              <w:t>1981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"ЗА ПРАВА ЛЮДИН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город-Дністров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леннікова</w:t>
              <w:br/>
              <w:t>Тетяна</w:t>
              <w:br/>
              <w:t>Миколаї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 квітня</w:t>
              <w:br/>
              <w:t>1984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ДЕМОКРАТИЧНОЇ ПАРТ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алт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ин</w:t>
              <w:br/>
              <w:t>Дарина</w:t>
              <w:br/>
              <w:t>Юрії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 липня</w:t>
              <w:br/>
              <w:t>1998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партійна організація політичної партії "Нові обличчя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деська облас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ченко</w:t>
              <w:br/>
              <w:t>Ірина</w:t>
              <w:br/>
              <w:t>Володимир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 березня</w:t>
              <w:br/>
              <w:t>1976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Громадянське суспільство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ній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кач</w:t>
              <w:br/>
              <w:t>Сергій</w:t>
              <w:br/>
              <w:t>Миколай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 квітня</w:t>
              <w:br/>
              <w:t>1996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ДЕСЬКА ОБЛАСНА ОРГАНІЗАЦІЯ  ПОЛІТИЧНОЇ ПАРТІЇ "ПРАВО І СПРАВЕДЛИВІСТЬ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де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манова</w:t>
              <w:br/>
              <w:t>Ірина</w:t>
              <w:br/>
              <w:t>Олександр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 червня</w:t>
              <w:br/>
              <w:t>1985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КОНГРЕСУ УКРАЇНСЬКИХ НАЦІОНАЛІСТ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олград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ієнко</w:t>
              <w:br/>
              <w:t>Наталя</w:t>
              <w:br/>
              <w:t>Степан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 січня</w:t>
              <w:br/>
              <w:t>1964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ПАРТІЙНА ОРГАНІЗАЦІЯ ПАРТІЇ "НАЦІОНАЛЬНО-ДЕМОКРАТИЧНЕ ОБ’ЄДНАННЯ "УКРАЇН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город-Дністров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ієнко</w:t>
              <w:br/>
              <w:t>Наталя</w:t>
              <w:br/>
              <w:t>Степан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 січня</w:t>
              <w:br/>
              <w:t>1964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ПАРТІЙНА ОРГАНІЗАЦІЯ ПАРТІЇ "НАЦІОНАЛЬНО-ДЕМОКРАТИЧНЕ ОБ’ЄДНАННЯ "УКРАЇНА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город-Дністров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енженко</w:t>
              <w:br/>
              <w:t>Тетяна</w:t>
              <w:br/>
              <w:t>Володимир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 лютого</w:t>
              <w:br/>
              <w:t>1978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БЛОК МІХЕІЛА СААКАШВІЛІ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де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рбалов</w:t>
              <w:br/>
              <w:t>Віктор</w:t>
              <w:br/>
              <w:t>Валентин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 січня</w:t>
              <w:br/>
              <w:t>1995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міська партійна організація ПОЛІТИЧНОЇ ПАРТІЇ "ГРОМАДА І ЗАКОН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яїв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спан</w:t>
              <w:br/>
              <w:t>Віталій</w:t>
              <w:br/>
              <w:t>Володимир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 жовтня</w:t>
              <w:br/>
              <w:t>1996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міська партійна організація ПОЛІТИЧНОЇ ПАРТІЇ "ГРОМАДА І ЗАКОН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Южнен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ілатос</w:t>
              <w:br/>
              <w:t>Віктор</w:t>
              <w:br/>
              <w:t>Юрій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 серпня</w:t>
              <w:br/>
              <w:t>2000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міська партійна організація ПОЛІТИЧНОЇ ПАРТІЇ "ГРОМАДА І ЗАКОН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орномор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ламова</w:t>
              <w:br/>
              <w:t>Вікторія</w:t>
              <w:br/>
              <w:t>Васил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 листопада</w:t>
              <w:br/>
              <w:t>1987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деська обласна регіональна партійна організація Політичної Партії "Блок За Зміни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ілій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х</w:t>
              <w:br/>
              <w:t>Володимир</w:t>
              <w:br/>
              <w:t>Олексій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серпня</w:t>
              <w:br/>
              <w:t>1959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СОЮЗ ЛІВИХ СИЛ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еська облас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вайко</w:t>
              <w:br/>
              <w:t>Ганна</w:t>
              <w:br/>
              <w:t>Іван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 липня</w:t>
              <w:br/>
              <w:t>1947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СОЮЗ ЛІВИХ СИЛ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е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ховська</w:t>
              <w:br/>
              <w:t>Вікторія</w:t>
              <w:br/>
              <w:t>Марк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 січня</w:t>
              <w:br/>
              <w:t>1974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ЗЕЛЕНИХ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е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нятинський</w:t>
              <w:br/>
              <w:t>Аркадій</w:t>
              <w:br/>
              <w:t>Сергій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 липня</w:t>
              <w:br/>
              <w:t>1939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ЗЕЛЕНИХ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е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амарчук</w:t>
              <w:br/>
              <w:t>Анастасія</w:t>
              <w:br/>
              <w:t>Васил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 квітня</w:t>
              <w:br/>
              <w:t>2000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ЄВРОПЕЙСЬКА ПАРТІЯ УКРАЇН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зів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кач</w:t>
              <w:br/>
              <w:t>Марія</w:t>
              <w:br/>
              <w:t>Валентин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 вересня</w:t>
              <w:br/>
              <w:t>2000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ЄВРОПЕЙСЬКА ПАРТІЯ УКРАЇН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резів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ексієнко</w:t>
              <w:br/>
              <w:t>Наталія</w:t>
              <w:br/>
              <w:t>Сергії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 вересня</w:t>
              <w:br/>
              <w:t>1975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ЄВРОПЕЙСЬКА ПАРТІЯ УКРАЇН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змаїль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курганна</w:t>
              <w:br/>
              <w:t>Юлія</w:t>
              <w:br/>
              <w:t>Володимир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 травня</w:t>
              <w:br/>
              <w:t>1977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ОЛІТИЧНОЇ ПАРТІЇ "ЄВРОПЕЙСЬКА ПАРТІЯ УКРАЇН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змаїль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зіновський</w:t>
              <w:br/>
              <w:t>Ростислав</w:t>
              <w:br/>
              <w:t>Іван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 жовтня</w:t>
              <w:br/>
              <w:t>1970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деська облас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хненко</w:t>
              <w:br/>
              <w:t>Любов</w:t>
              <w:br/>
              <w:t>Іван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 липня</w:t>
              <w:br/>
              <w:t>1952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деська облас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дзул</w:t>
              <w:br/>
              <w:t>Ольга</w:t>
              <w:br/>
              <w:t>Васил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 липня</w:t>
              <w:br/>
              <w:t>1954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ілгород-Дністров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бенко</w:t>
              <w:br/>
              <w:t>Катерина</w:t>
              <w:br/>
              <w:t>Олександр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 травня</w:t>
              <w:br/>
              <w:t>1998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ілгород-Дністров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йко</w:t>
              <w:br/>
              <w:t>Ніна</w:t>
              <w:br/>
              <w:t>Анатолії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 серпня</w:t>
              <w:br/>
              <w:t>1951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рад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лембет</w:t>
              <w:br/>
              <w:t>Лілія</w:t>
              <w:br/>
              <w:t>Анатолії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 серпня</w:t>
              <w:br/>
              <w:t>1995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рад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ханцева</w:t>
              <w:br/>
              <w:t>Алла</w:t>
              <w:br/>
              <w:t>Олександр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 лютого</w:t>
              <w:br/>
              <w:t>1959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змаїль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яць</w:t>
              <w:br/>
              <w:t>Тетяна</w:t>
              <w:br/>
              <w:t>Петр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 липня</w:t>
              <w:br/>
              <w:t>1973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змаїль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остовська</w:t>
              <w:br/>
              <w:t>Наталія</w:t>
              <w:br/>
              <w:t>Терентьї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 березня</w:t>
              <w:br/>
              <w:t>1953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де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сняк</w:t>
              <w:br/>
              <w:t>Людмила</w:t>
              <w:br/>
              <w:t>Сергії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 жовтня</w:t>
              <w:br/>
              <w:t>1956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де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врилюк</w:t>
              <w:br/>
              <w:t>Надія</w:t>
              <w:br/>
              <w:t>Павл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 серпня</w:t>
              <w:br/>
              <w:t>1954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іль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ківська</w:t>
              <w:br/>
              <w:t>Тетяна</w:t>
              <w:br/>
              <w:t>Вячеслав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 грудня</w:t>
              <w:br/>
              <w:t>1996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іль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зович</w:t>
              <w:br/>
              <w:t>Сергій</w:t>
              <w:br/>
              <w:t>Олексій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 серпня</w:t>
              <w:br/>
              <w:t>1990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здільнян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ивинська</w:t>
              <w:br/>
              <w:t>Ольга</w:t>
              <w:br/>
              <w:t>Володимир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 лютого</w:t>
              <w:br/>
              <w:t>1959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здільнянська районн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отілін</w:t>
              <w:br/>
              <w:t>Євген</w:t>
              <w:br/>
              <w:t>Сергій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 березня</w:t>
              <w:br/>
              <w:t>1985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де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угайло</w:t>
              <w:br/>
              <w:t>Галина</w:t>
              <w:br/>
              <w:t>Іван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 червня</w:t>
              <w:br/>
              <w:t>1958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де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’янко</w:t>
              <w:br/>
              <w:t>Роман</w:t>
              <w:br/>
              <w:t>Ігор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 жовтня</w:t>
              <w:br/>
              <w:t>1986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орномор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рстов</w:t>
              <w:br/>
              <w:t>Олександр</w:t>
              <w:br/>
              <w:t>Юрійо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 червня</w:t>
              <w:br/>
              <w:t>1971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ЕСЬКА ОБЛАСНА ОРГАНІЗАЦІЯ ПАРТІЇ ПЕНСІОНЕРІВ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орноморська міська виборча комісі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лієва </w:t>
              <w:br/>
              <w:t xml:space="preserve">Поліна </w:t>
              <w:br/>
              <w:t>Льві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10 грудня </w:t>
              <w:br/>
              <w:t>1987 рок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 ОБЛАСНА ТЕРИТОРІАЛЬНА ОРГАНІЗАЦІЯ ПОЛІТИЧНОЇ ПАРТІЇ "ГОЛОС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іляївська міська виборча комісія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34 Кодексу</w:t>
            </w:r>
          </w:p>
        </w:tc>
      </w:tr>
    </w:tbl>
    <w:p>
      <w:pPr>
        <w:pStyle w:val="Normal"/>
        <w:ind w:left="3600" w:firstLine="72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600" w:firstLine="72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3600" w:firstLine="72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  О. </w:t>
      </w:r>
      <w:r>
        <w:rPr>
          <w:b/>
          <w:i/>
          <w:szCs w:val="28"/>
        </w:rPr>
        <w:t>ГАТАУЛЛІНА</w:t>
      </w:r>
      <w:r>
        <w:br w:type="page"/>
      </w:r>
    </w:p>
    <w:p>
      <w:pPr>
        <w:pStyle w:val="Normal"/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ТАВ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tbl>
      <w:tblPr>
        <w:tblW w:w="151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1"/>
        <w:gridCol w:w="1844"/>
        <w:gridCol w:w="4939"/>
        <w:gridCol w:w="2438"/>
        <w:gridCol w:w="3376"/>
      </w:tblGrid>
      <w:tr>
        <w:trPr>
          <w:tblHeader w:val="true"/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аров</w:t>
              <w:br/>
              <w:t>Михайло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липня</w:t>
              <w:br/>
              <w:t>198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город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ісімов</w:t>
              <w:br/>
              <w:t>Денис</w:t>
              <w:br/>
              <w:t>Олекс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червня</w:t>
              <w:br/>
              <w:t>198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город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рдакова</w:t>
              <w:br/>
              <w:t>Тетя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грудня</w:t>
              <w:br/>
              <w:t>197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ОРГАНІЗАЦІЯ ПОЛІТИЧНОЇ ПАРТІЇ "ВІДРОДЖЕННЯ І РОЗВИТОК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исевич</w:t>
              <w:br/>
              <w:t>Ольга</w:t>
              <w:br/>
              <w:t>Миро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</w:t>
              <w:br/>
              <w:t>197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ОРГАНІЗАЦІЯ ПОЛІТИЧНОЇ ПАРТІЇ "АЛЬТЕРНАТИВ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дя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езіцька</w:t>
              <w:br/>
              <w:t>Іри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січня</w:t>
              <w:br/>
              <w:t>196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ОРГАНІЗАЦІЯ ПОЛІТИЧНОЇ ПАРТІЇ "АЛЬТЕРНАТИВ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шньоплавн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шневський</w:t>
              <w:br/>
              <w:t>Олексій</w:t>
              <w:br/>
              <w:t>Вадим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травня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менна</w:t>
              <w:br/>
              <w:t>Валенти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березня</w:t>
              <w:br/>
              <w:t>197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ОРГАНІЗАЦІЯ ПОЛІТИЧНОЇ ПАРТІЇ "ПАРТІЯ ТВОГО МІС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город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’яненко</w:t>
              <w:br/>
              <w:t>Роман</w:t>
              <w:br/>
              <w:t>Вале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жовтня</w:t>
              <w:br/>
              <w:t>199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організація Політичної партії "Народна опозиці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исенко</w:t>
              <w:br/>
              <w:t>Світлан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серпня</w:t>
              <w:br/>
              <w:t>196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регіональна парторганізація політичної партії "РУХ ЗА РЕФОРМ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туливітер</w:t>
              <w:br/>
              <w:t>Олександр</w:t>
              <w:br/>
              <w:t>Вале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травня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ОРГАНІЗАЦІЯ ПОЛІТИЧНОЇ ПАРТІЇ "СОЦІАЛІСТИЧНА ПАРТІЯ ОЛЕКСАНДРА МОРОЗ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город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арченко</w:t>
              <w:br/>
              <w:t>Венера</w:t>
              <w:br/>
              <w:t>Февз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грудня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регіональна організація політичної партії "ОПОЗИЦІЙНА ПЛАТФОРМА – ЗА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шетил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гнатко</w:t>
              <w:br/>
              <w:t>Людмил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серпня</w:t>
              <w:br/>
              <w:t>196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ОРГАНІЗАЦІЯ ПОЛІТИЧНОЇ ПАРТІЇ "ВЕЛИКА 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менчу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євлев</w:t>
              <w:br/>
              <w:t>Ілля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листопада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ОРГАНІЗАЦІЯ ПАРТІЇ ЗЕЛЕНИХ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менчу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илюк</w:t>
              <w:br/>
              <w:t>Богдан</w:t>
              <w:br/>
              <w:t>І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листопада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ОРГАНІЗАЦІЯ ПАРТІЇ ЗЕЛЕНИХ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бе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ій</w:t>
              <w:br/>
              <w:t>Костянтин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грудня</w:t>
              <w:br/>
              <w:t>197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город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щенко</w:t>
              <w:br/>
              <w:t>Вікторія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червня</w:t>
              <w:br/>
              <w:t>197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регіональна організація політичної партії "ОПОЗИЦІЙНА ПЛАТФОРМА – ЗА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шетил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піга</w:t>
              <w:br/>
              <w:t>Окса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лютого</w:t>
              <w:br/>
              <w:t>197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менчу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дько</w:t>
              <w:br/>
              <w:t>Вячеслав</w:t>
              <w:br/>
              <w:t>Станіслав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квітня</w:t>
              <w:br/>
              <w:t>197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ОРГАНІЗАЦІЯ ПОЛІТИЧНОЇ ПАРТІЇ "СОЦІАЛІСТИЧНА ПАРТІЯ ОЛЕКСАНДРА МОРОЗ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ьчук</w:t>
              <w:br/>
              <w:t>Валентина</w:t>
              <w:br/>
              <w:t>Пав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березня</w:t>
              <w:br/>
              <w:t>195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ОРГАНІЗАЦІЯ ПОЛІТИЧНОЇ ПАРТІЇ "ВЕЛИКА 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шньоплавн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ктор</w:t>
              <w:br/>
              <w:t>Наталія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вересня</w:t>
              <w:br/>
              <w:t>197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шньоплавн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йка</w:t>
              <w:br/>
              <w:t>Олександр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січня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РЕГІОНАЛЬНА ПАРТОРГАНІЗАЦІЯ ПОЛІТИЧНОЇ ПАРТІЇ "ВЛАДА НАРОДУ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дя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них</w:t>
              <w:br/>
              <w:t>Гали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липня</w:t>
              <w:br/>
              <w:t>195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менчуц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ка</w:t>
              <w:br/>
              <w:t>Олександр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грудня</w:t>
              <w:br/>
              <w:t>197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менчу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денко</w:t>
              <w:br/>
              <w:t>Наталія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грудня</w:t>
              <w:br/>
              <w:t>197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ПАРТІЙНА ОРГАНІЗАЦІЯ УКРАЇНСЬКОЇ ПАРТІЇ "ЗЕЛЕНА ПЛАНЕТ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бе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</w:t>
              <w:br/>
              <w:t>Ярослав</w:t>
              <w:br/>
              <w:t>Олекс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 червня</w:t>
              <w:br/>
              <w:t>1984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ПОЛТАВ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Кременчуц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едніченко</w:t>
              <w:br/>
              <w:t>Юрій</w:t>
              <w:tab/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травня</w:t>
              <w:br/>
              <w:t>1967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 обласна партійна організація ПОЛІТИЧНОЇ ПАРТІЇ "5.10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лафіцька</w:t>
              <w:br/>
              <w:t>Тамара</w:t>
              <w:br/>
              <w:t>І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грудня</w:t>
              <w:br/>
              <w:t>1951</w:t>
            </w:r>
            <w:r>
              <w:rPr>
                <w:sz w:val="24"/>
                <w:szCs w:val="24"/>
              </w:rPr>
              <w:t xml:space="preserve">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 обласна ОРГАНІЗАЦІЇ ПОЛІТИЧНОЇ ПАРТІЇ "ЗЛАГОД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ченко</w:t>
              <w:br/>
              <w:t>Марія</w:t>
              <w:br/>
              <w:t>Анд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вересня</w:t>
              <w:br/>
              <w:t>199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обласна організація Всеукраїнського об’єднання "Батьківщи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чу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34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як</w:t>
              <w:br/>
              <w:t>Альона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ютого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крайова організація Народного Руху України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34 Кодексу 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ипоренко</w:t>
              <w:br/>
              <w:t>Наталія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січня</w:t>
              <w:br/>
              <w:t>197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 територіальна організація Радикальної партії Олега Ляш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яти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34 Кодексу </w:t>
            </w:r>
          </w:p>
        </w:tc>
      </w:tr>
    </w:tbl>
    <w:p>
      <w:pPr>
        <w:pStyle w:val="Normal"/>
        <w:ind w:left="72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  <w:tab/>
        <w:tab/>
        <w:tab/>
        <w:tab/>
        <w:tab/>
        <w:tab/>
        <w:tab/>
        <w:tab/>
        <w:t xml:space="preserve">  О. ГАТАУЛЛІ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ІВНЕН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tbl>
      <w:tblPr>
        <w:tblW w:w="15145" w:type="dxa"/>
        <w:jc w:val="left"/>
        <w:tblInd w:w="-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5"/>
        <w:gridCol w:w="1843"/>
        <w:gridCol w:w="4961"/>
        <w:gridCol w:w="2692"/>
        <w:gridCol w:w="3094"/>
      </w:tblGrid>
      <w:tr>
        <w:trPr>
          <w:tblHeader w:val="true"/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виборчої коміс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зва місцевої організації політичної партії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18"/>
                <w:szCs w:val="18"/>
                <w:lang w:val="uk-UA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шневський</w:t>
              <w:br/>
              <w:t>Олексій</w:t>
              <w:br/>
              <w:t>Вад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 травня </w:t>
              <w:br/>
              <w:t>198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ВНЕНСЬКА ОБЛАСНА ПАРТІЙНА ОРГАНІЗАЦІЯ ПАРТІЇ "НАЦІОНАЛЬНО-ДЕМОКРАТИЧНЕ ОБ’ЄДНАННЯ "УКРАЇНА"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раська міська виборча комісі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йнека</w:t>
              <w:br/>
              <w:t>Степан</w:t>
              <w:br/>
              <w:t>Степ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 листопада </w:t>
              <w:br/>
              <w:t>1958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вненська регіональна (обласна) організація Політичної партії "ОПОЗИЦІЙНА ПЛАТФОРМА – ЗА ЖИТТЯ"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ен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пін</w:t>
              <w:br/>
              <w:t>Максим</w:t>
              <w:br/>
              <w:t>Макс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 травня </w:t>
              <w:br/>
              <w:t>1994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 обласна організація Партії "Солідарність жінок України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вненська міська виборча комісі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цева</w:t>
              <w:br/>
              <w:t>Вікторія</w:t>
              <w:br/>
              <w:t>Олекс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лютого </w:t>
              <w:br/>
              <w:t>2000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 обласна регіональна партійна організація політичної партії "Блок Світличної "РАЗОМ!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вненська обласна виборча комісія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тюх</w:t>
              <w:br/>
              <w:t>Іван</w:t>
              <w:br/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березня </w:t>
              <w:br/>
              <w:t>194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нська</w:t>
              <w:br/>
              <w:t>Марія</w:t>
              <w:br/>
              <w:t>Дмит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серпня </w:t>
              <w:br/>
              <w:t>1961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</w:t>
              <w:br/>
              <w:t>Олексій</w:t>
              <w:br/>
              <w:t>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2 березня </w:t>
              <w:br/>
              <w:t>1957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ен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шна</w:t>
              <w:br/>
              <w:t>Ольга</w:t>
              <w:br/>
              <w:t>Олександ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листопада </w:t>
              <w:br/>
              <w:t>1960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шинова</w:t>
              <w:br/>
              <w:t>Наталія</w:t>
              <w:br/>
              <w:t>Мефод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березня </w:t>
              <w:br/>
              <w:t>1974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ен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</w:t>
              <w:br/>
              <w:t>Галина</w:t>
              <w:br/>
              <w:t xml:space="preserve">Івані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липня </w:t>
              <w:br/>
              <w:t>1961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ійченко</w:t>
              <w:br/>
              <w:t>Олександр</w:t>
              <w:br/>
              <w:t>І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липня </w:t>
              <w:br/>
              <w:t>1947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</w:t>
              <w:br/>
              <w:t>Ольга</w:t>
              <w:br/>
              <w:t>Мірдз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липня </w:t>
              <w:br/>
              <w:t>195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з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 203 Кодексу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тя 10 Закону України "Про політичні партії в Україні"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юк</w:t>
              <w:br/>
              <w:t>Тетяна</w:t>
              <w:br/>
              <w:t>Серг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березня </w:t>
              <w:br/>
              <w:t>1975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Об’єднання "САМОПОМІЧ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ц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 203 Кодексу 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чук</w:t>
              <w:br/>
              <w:t>Валентина</w:t>
              <w:br/>
              <w:t>Улян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грудня </w:t>
              <w:br/>
              <w:t>1955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нен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начук</w:t>
              <w:br/>
              <w:t>Софія</w:t>
              <w:br/>
              <w:t>Пет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грудня </w:t>
              <w:br/>
              <w:t>1956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нен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нко</w:t>
              <w:br/>
              <w:t>Тетяна</w:t>
              <w:br/>
              <w:t>Володими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вересня </w:t>
              <w:br/>
              <w:t>1957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лебюк</w:t>
              <w:br/>
              <w:t>Михайло</w:t>
              <w:br/>
              <w:t>Юр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травня </w:t>
              <w:br/>
              <w:t>1977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з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юк</w:t>
              <w:br/>
              <w:t>Світлана</w:t>
              <w:br/>
              <w:t>Вікторі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липня </w:t>
              <w:br/>
              <w:t>1974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енська міська виборча комі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щук</w:t>
              <w:br/>
              <w:t>Володимир</w:t>
              <w:br/>
              <w:t>Анані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серпня </w:t>
              <w:br/>
              <w:t>1957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енська районна виборча коміс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юк</w:t>
              <w:br/>
              <w:t>Юрій</w:t>
              <w:br/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січня </w:t>
              <w:br/>
              <w:t>1953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начук</w:t>
              <w:br/>
              <w:t>Олена</w:t>
              <w:br/>
              <w:t>Анатолі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липня </w:t>
              <w:br/>
              <w:t>1985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ук</w:t>
              <w:br/>
              <w:t>Лариса</w:t>
              <w:br/>
              <w:t>Миколаї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травня </w:t>
              <w:br/>
              <w:t>1963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хначук </w:t>
              <w:br/>
              <w:t>Назарий</w:t>
              <w:br/>
              <w:t xml:space="preserve">Володими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вересня</w:t>
              <w:br/>
              <w:t xml:space="preserve">1982 рок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юк</w:t>
              <w:br/>
              <w:t xml:space="preserve">Надія </w:t>
              <w:br/>
              <w:t xml:space="preserve">Володимирі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березня </w:t>
              <w:br/>
              <w:t xml:space="preserve">1954 рок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артії Пенсіонерів Україн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лбунівська міськ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єлашов</w:t>
              <w:br/>
              <w:t>Микола</w:t>
              <w:br/>
              <w:t>Миколай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червня </w:t>
              <w:br/>
              <w:t>1991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БЛАСНА ПАРТІЙНА ОРГАНІЗАЦІЯ ПОЛІТИЧНОЇ ПАРТІЇ "ІНТЕРНАЦІОНАЛЬНА"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шний</w:t>
              <w:br/>
              <w:t>Василь</w:t>
              <w:br/>
              <w:t>Василь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ічня </w:t>
              <w:br/>
              <w:t>1959 рок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 обласна організація ПОЛІТИЧНОЇ ПАРТІЇ "ВСЕУКРАЇНСЬКИЙ НАРОДНИЙ СОЮЗ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ненська районна виборча комісія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08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 xml:space="preserve">                    </w:t>
        <w:tab/>
        <w:tab/>
        <w:tab/>
        <w:t xml:space="preserve">   О. ГАТАУЛЛІНА</w:t>
      </w:r>
      <w:r>
        <w:rPr/>
        <w:t xml:space="preserve"> </w:t>
      </w:r>
      <w:r>
        <w:br w:type="page"/>
      </w:r>
    </w:p>
    <w:p>
      <w:pPr>
        <w:pStyle w:val="Normal"/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УМ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4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1"/>
        <w:gridCol w:w="1844"/>
        <w:gridCol w:w="4939"/>
        <w:gridCol w:w="2438"/>
        <w:gridCol w:w="3376"/>
      </w:tblGrid>
      <w:tr>
        <w:trPr>
          <w:tblHeader w:val="true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да</w:t>
              <w:br/>
              <w:t xml:space="preserve">Микола </w:t>
              <w:br/>
              <w:t>Васильович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іч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ОБЛАСНА РЕГІОНАЛЬНА ПАРТОРГАНІЗАЦІЯ ПОЛІТИЧНОЇ ПАРТІЇ "ВЛАДА НАРОДУ"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</w:t>
              <w:br/>
              <w:t>Тетяна</w:t>
              <w:br/>
              <w:t>Вікторів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ютог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ОБЛАСНА ОРГАНІЗАЦІЯ ПОЛІТИЧНОЇ ПАРТІЇ "СОЦІАЛІСТИЧНА ПАРТІЯ ОЛЕКСАНДРА МОРОЗА"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</w:t>
              <w:br/>
              <w:t>Олена</w:t>
              <w:br/>
              <w:t>Миколаїв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квіт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ОБЛАСНА ОРГАНІЗАЦІЯ ПОЛІТИЧНОЇ ПАРТІЇ "АЛЬТЕРНАТИВ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тир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ценко</w:t>
              <w:br/>
              <w:t>Зоя</w:t>
              <w:br/>
              <w:t>Миколаїв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трав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обласна організація політичної партії "Партія місцевого самоврядування"   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єєв</w:t>
              <w:br/>
              <w:t>Володимир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іт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обласна партійна організація політичної партії "Соціал-демократична партія"                                    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ук</w:t>
              <w:br/>
              <w:t xml:space="preserve">Юрій </w:t>
              <w:br/>
              <w:t>Михай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лип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міська партійна організація політичної партії "Соціал-демократична партія"                                                   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міськ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кевич</w:t>
              <w:br/>
              <w:t xml:space="preserve">Олександр </w:t>
              <w:br/>
              <w:t>Степ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берез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 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кевич</w:t>
              <w:br/>
              <w:t xml:space="preserve">Наталія </w:t>
              <w:br/>
              <w:t>Адам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квіт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 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янчик</w:t>
              <w:br/>
              <w:t xml:space="preserve">Любов 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квіт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 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щук</w:t>
              <w:br/>
              <w:t xml:space="preserve">Надія </w:t>
              <w:br/>
              <w:t>Фед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трав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тир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 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юк</w:t>
              <w:br/>
              <w:t>Сергій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жовт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хтир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 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інкевич</w:t>
              <w:br/>
              <w:t>Валентин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черв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ме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 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</w:t>
              <w:br/>
              <w:t>Микола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іч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ме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 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імуш</w:t>
              <w:br/>
              <w:t>Тетяна</w:t>
              <w:br/>
              <w:t>Пав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іт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обласна регіональна партійна організація Політичної Партії "Блок За Змі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мі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саренко</w:t>
              <w:br/>
              <w:t>Тамара</w:t>
              <w:br/>
              <w:t>Горд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ип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обласна організація ПОЛІТИЧНОЇ ПАРТІЇ "ВСЕУКРАЇНСЬКИЙ НАРОДНИЙ СОЮЗ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</w:t>
              <w:br/>
              <w:t xml:space="preserve">Любов 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грудн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ОБЛАСНА ПАРТІЙНА ОРГАНІЗАЦІЯ УКРАЇНСЬКОЇ ПАРТІЇ "ЗЕЛЕНА ПЛАНЕТА"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1404" w:firstLine="156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  <w:tab/>
        <w:tab/>
        <w:tab/>
        <w:tab/>
        <w:tab/>
        <w:tab/>
        <w:tab/>
        <w:t xml:space="preserve"> </w:t>
        <w:tab/>
        <w:t xml:space="preserve">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ТЕРНОПІЛЬ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4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1"/>
        <w:gridCol w:w="1844"/>
        <w:gridCol w:w="4939"/>
        <w:gridCol w:w="2438"/>
        <w:gridCol w:w="3376"/>
      </w:tblGrid>
      <w:tr>
        <w:trPr>
          <w:tblHeader w:val="true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ий</w:t>
              <w:br/>
              <w:t>Назарій</w:t>
              <w:br/>
              <w:t>Віта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6 грудня </w:t>
              <w:br/>
              <w:t>200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олітичної партії "ПРАВИЙ СЕКТОР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тк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перша статті 7, частина перша статті 34,  частина дванадц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ик</w:t>
              <w:br/>
              <w:t>Надія</w:t>
              <w:br/>
              <w:t>Пе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ерпня</w:t>
              <w:br/>
              <w:t>196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шенко</w:t>
              <w:br/>
              <w:t>Олексій</w:t>
              <w:br/>
              <w:t>Вале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истопада</w:t>
              <w:br/>
              <w:t>197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енец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ханевич</w:t>
              <w:br/>
              <w:t>Ганна</w:t>
              <w:br/>
              <w:t>Йосип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ипня</w:t>
              <w:br/>
              <w:t>195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ад</w:t>
              <w:br/>
              <w:t>Тетяна</w:t>
              <w:br/>
              <w:t>Дем’я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жовтня</w:t>
              <w:br/>
              <w:t>196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ич</w:t>
              <w:br/>
              <w:t>Валенти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груд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ртк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евич</w:t>
              <w:br/>
              <w:t>Анастасія</w:t>
              <w:br/>
              <w:t>Богд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червня</w:t>
              <w:br/>
              <w:t>196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територіальна організація Політичної Партії "ГОЛОС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ї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ванадц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</w:t>
              <w:br/>
              <w:t>Наталія</w:t>
              <w:br/>
              <w:t>Серг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серпня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олітичної партії "Нова політик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бовл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 203 Кодексу 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ов</w:t>
              <w:br/>
              <w:t>Олег</w:t>
              <w:br/>
              <w:t>Геннад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ипня</w:t>
              <w:br/>
              <w:t>198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ОЛІТИЧНОЇ ПАРТІЇ "НОВЕ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 203 Кодексу 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люк</w:t>
              <w:br/>
              <w:t>Валенти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вересня</w:t>
              <w:br/>
              <w:t>196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Всеукраїнського об’єднання "Батьківщи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ївська міська виборча коміс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 203 Кодексу 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щ</w:t>
              <w:br/>
              <w:t>Оксана</w:t>
              <w:br/>
              <w:t>Миро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серпня</w:t>
              <w:br/>
              <w:t>198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ї Політичної партії "Єдина Альтернатив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 203 Кодексу 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</w:t>
              <w:br/>
              <w:t>Діана</w:t>
              <w:br/>
              <w:t>Яро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вересня</w:t>
              <w:br/>
              <w:t>199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організація політичної партії Всеукраїнське об’єднання "Свобод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ор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 203 Кодексу 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на</w:t>
              <w:br/>
              <w:t>Мирослава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жовтня</w:t>
              <w:br/>
              <w:t>198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організація політичної партії "Республік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стір</w:t>
              <w:br/>
              <w:t>Людмил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ічня</w:t>
              <w:br/>
              <w:t>196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організація політичної партії "Республік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  <w:br/>
              <w:t>Олена</w:t>
              <w:br/>
              <w:t>Аркад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ипня</w:t>
              <w:br/>
              <w:t>195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ПАРТІЙНА ОРГАНІЗАЦІЯ ПОЛІТИЧНОЇ ПАРТІЇ "ПІРАТСЬКА ПАРТІЯ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  <w:br/>
              <w:t>Ольга</w:t>
              <w:br/>
              <w:t>Валентинівна</w:t>
              <w:tab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березня</w:t>
              <w:br/>
              <w:t>196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ПАРТІЙНА ОРГАНІЗАЦІЯ ПОЛІТИЧНОЇ ПАРТІЇ "ПІРАТСЬКА ПАРТІЯ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  <w:br/>
              <w:t>Зоя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ютого</w:t>
              <w:br/>
              <w:t>195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міська ПАРТІЙНА ОРГАНІЗАЦІЯ ПОЛІТИЧНОЇ ПАРТІЇ "ПІРАТСЬКА ПАРТІЯ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</w:t>
        <w:tab/>
        <w:tab/>
        <w:tab/>
        <w:tab/>
        <w:tab/>
        <w:tab/>
        <w:tab/>
        <w:tab/>
        <w:t xml:space="preserve">            О. ГАТАУЛЛІН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792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ХАРКІВ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73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71"/>
        <w:gridCol w:w="1504"/>
        <w:gridCol w:w="4252"/>
        <w:gridCol w:w="2977"/>
        <w:gridCol w:w="3969"/>
      </w:tblGrid>
      <w:tr>
        <w:trPr>
          <w:tblHeader w:val="true"/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</w:t>
            </w:r>
            <w:r>
              <w:rPr>
                <w:b/>
                <w:sz w:val="18"/>
                <w:szCs w:val="18"/>
                <w:lang w:val="ru-RU"/>
              </w:rPr>
              <w:t> </w:t>
            </w:r>
            <w:r>
              <w:rPr>
                <w:b/>
                <w:sz w:val="18"/>
                <w:szCs w:val="18"/>
              </w:rPr>
              <w:t>батькові кандидатури, поданої партією для включення до складу  виборчої комісії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місцевої організації політичної парт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евич </w:t>
              <w:br/>
              <w:t>Ольга</w:t>
              <w:br/>
              <w:t>Мирон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травня </w:t>
              <w:br/>
              <w:t>197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НОВЕ ЖИТТ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л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іцька</w:t>
              <w:br/>
              <w:t>Ірина</w:t>
              <w:br/>
              <w:t>Вікто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7 січня </w:t>
              <w:br/>
              <w:t>1964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організація Політичної партії "Відродження і розвиток"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л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ська</w:t>
              <w:br/>
              <w:t>Ніна</w:t>
              <w:br/>
              <w:t>Леонід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вересня</w:t>
              <w:br/>
              <w:t>196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Селянської партії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а</w:t>
              <w:br/>
              <w:t>Валентина</w:t>
              <w:br/>
              <w:t>Вікто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березня</w:t>
              <w:br/>
              <w:t>1974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ПАРТІЙНА ОРГАНІЗАЦІЯ ПАРТІЇ ВІДРОДЖЕННЯ СЕЛА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він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ьова</w:t>
              <w:br/>
              <w:t>Надія</w:t>
              <w:br/>
              <w:t>Володими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жовтня</w:t>
              <w:br/>
              <w:t>195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ВСЕУКРАЇНСЬКОГО ОБ’ЄДНАННЯ "СВОБОД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пʼян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ьова</w:t>
              <w:br/>
              <w:t>Надія</w:t>
              <w:br/>
              <w:t>Володими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жовтня</w:t>
              <w:br/>
              <w:t>195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АРТІЇ ЗЕЛЕНИХ УКРАЇ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ко</w:t>
              <w:br/>
              <w:t>Надія</w:t>
              <w:br/>
              <w:t>Серг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8 липня </w:t>
              <w:br/>
              <w:t>198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ПАРТІЯ МІСЦЕВОГО САМОВРЯДУВАННЯ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угуї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ко</w:t>
              <w:br/>
              <w:t>Надія</w:t>
              <w:br/>
              <w:t>Серг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8 липня </w:t>
              <w:br/>
              <w:t>198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СОЦІАЛІСТИЧНА ПАРТІЯ ОЛЕКСАНДРА МОРОЗ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угуї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ко</w:t>
              <w:br/>
              <w:t>Людмила</w:t>
              <w:br/>
              <w:t>Васил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 серпн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3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ТИЧНА ПАРТІЯ "ПАРТІЯ НАЦІОНАЛЬНОГО ЕГОЇЗМУ"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П "УКРАЇНА БЕЗ КОРУПЦІЇ"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івська міськ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яненко</w:t>
              <w:br/>
              <w:t>Володимир</w:t>
              <w:br/>
              <w:t>Іван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квітня</w:t>
              <w:br/>
              <w:t>1954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територіальна організація Політичної партії " Європейська Солідарніст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яненко</w:t>
              <w:br/>
              <w:t>Володимир</w:t>
              <w:br/>
              <w:t>Іван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5 квітня </w:t>
              <w:br/>
              <w:t>1954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ТЕРИТОРІАЛЬНА ОРГАНІЗАЦІЯ ПОЛІТИЧНОЇ ПАРТІЇ "ГОЛОС"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реф</w:t>
            </w:r>
            <w:r>
              <w:rPr>
                <w:sz w:val="24"/>
                <w:szCs w:val="24"/>
              </w:rPr>
              <w:t>ʼ</w:t>
            </w:r>
            <w:r>
              <w:rPr>
                <w:sz w:val="24"/>
                <w:szCs w:val="24"/>
                <w:lang w:val="uk-UA"/>
              </w:rPr>
              <w:t xml:space="preserve">я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</w:t>
              <w:br/>
              <w:t>Дмитро</w:t>
              <w:br/>
              <w:t>Серг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вересня</w:t>
              <w:br/>
              <w:t>199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ОРГАНІЗАЦІЯ ПОЛІТИЧНОЇ ПАРТІЇ "ВЕЛИКА КРАЇНА"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гач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</w:t>
              <w:br/>
              <w:t>Дмитро</w:t>
              <w:br/>
              <w:t>Серг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вересня</w:t>
              <w:br/>
              <w:t>199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РЕГІОНАЛЬНА ОРГАНІЗАЦІЯ ПОЛІТИЧНОЇ ПАРТІЇ "НАШ ДІМ - ОДЕСА"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івська міськ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</w:t>
              <w:br/>
              <w:t>Яна</w:t>
              <w:br/>
              <w:t>Серг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жовтня</w:t>
              <w:br/>
              <w:t>198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ОРГАНІЗАЦІЯ ПАРТІЇ "НАЦІОНАЛЬНО-ДЕМОКРАТИЧНЕ ОБ’ЄДНАННЯ "УКРАЇНА"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</w:t>
              <w:br/>
              <w:t>Яна</w:t>
              <w:br/>
              <w:t>Серг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жовтня</w:t>
              <w:br/>
              <w:t>198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ПАРТІЙНА ОРГАНІЗАЦІЯ ПОЛІТИЧНОЇ ПАРТІЇ "НАЦІОНАЛЬНИЙ ПРАГМАТИЗМ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алітіна</w:t>
              <w:br/>
              <w:t>Юлія</w:t>
              <w:br/>
              <w:t>Микола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 жовтня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Всеукраїнське об’єднання "Батьківщин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алітіна</w:t>
              <w:br/>
              <w:t>Юлія</w:t>
              <w:br/>
              <w:t>Микола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 жовтня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регіональна обласна партійна організація ПОЛІТИЧНОЇ ПАРТІЇ "ПОРЯД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кляєва</w:t>
              <w:br/>
              <w:t>Лілія</w:t>
              <w:br/>
              <w:t>Анатол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8 квітня 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ОРГАНІЗАЦІЯ ПОЛІТИЧНОЇ ПАРТІЇ "НОВЕ ЖИТТЯ"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він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ковська</w:t>
              <w:br/>
              <w:t>Оксана</w:t>
              <w:br/>
              <w:t>Іван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червня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РЕГІОНАЛЬНА ПАРТІЙНА ОРГАНІЗАЦІЯ ПОЛІТИЧНОЇ ПАРТІЇ "БЛОК СВІТЛИЧНОЇ "РАЗОМ!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асноград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ковська</w:t>
              <w:br/>
              <w:t>Оксана</w:t>
              <w:br/>
              <w:t>Іван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червня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МОЛОДИЙ ХАРКІВ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асноград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енко</w:t>
              <w:br/>
              <w:t>Юрій</w:t>
              <w:br/>
              <w:t>Олег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листопада</w:t>
              <w:br/>
              <w:t>1989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РЕГІОНАЛЬНА ПАРТОРГАНІЗАЦІЯ ПОЛІТИЧНОЇ ПАРТІЇ "ВСЕУКРАЇНСЬКЕ ОБ’ЄДНАННЯ "ГРОМАДСЬКИЙ КОНТРОЛ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</w:t>
            </w:r>
            <w:r>
              <w:rPr>
                <w:sz w:val="24"/>
                <w:szCs w:val="24"/>
              </w:rPr>
              <w:t>ʼ</w:t>
            </w:r>
            <w:r>
              <w:rPr>
                <w:sz w:val="24"/>
                <w:szCs w:val="24"/>
                <w:lang w:val="uk-UA"/>
              </w:rPr>
              <w:t xml:space="preserve">ян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енко</w:t>
              <w:br/>
              <w:t>Юрій</w:t>
              <w:br/>
              <w:t>Олег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листопада</w:t>
              <w:br/>
              <w:t>1989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УКРАЇНСЬКОЇ ПАРТІЇ "ЗЕЛЕНА ПЛАНЕ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</w:t>
            </w:r>
            <w:r>
              <w:rPr>
                <w:sz w:val="24"/>
                <w:szCs w:val="24"/>
              </w:rPr>
              <w:t>ʼ</w:t>
            </w:r>
            <w:r>
              <w:rPr>
                <w:sz w:val="24"/>
                <w:szCs w:val="24"/>
                <w:lang w:val="uk-UA"/>
              </w:rPr>
              <w:t xml:space="preserve">ян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енко</w:t>
              <w:br/>
              <w:t>Тетяна</w:t>
              <w:br/>
              <w:t>Григо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червня</w:t>
              <w:br/>
              <w:t>199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ТЕРИТОРІАЛЬНА ОРГАНІЗАЦІЯ ПОЛІТИЧНОЇ ПАРТІЇ "ГОЛОС"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івська міськ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енко</w:t>
              <w:br/>
              <w:t>Тетяна</w:t>
              <w:br/>
              <w:t>Григо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червня</w:t>
              <w:br/>
              <w:t>199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СЛУГА НАРОДУ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зівська міськ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ба</w:t>
              <w:br/>
              <w:t>Денис</w:t>
              <w:br/>
              <w:t>Володими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  <w:br/>
              <w:t>1985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УСПІШНА КРАЇН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юм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ба</w:t>
              <w:br/>
              <w:t>Денис</w:t>
              <w:br/>
              <w:t>Володими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червня</w:t>
              <w:br/>
              <w:t>1985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Відродження і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годух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</w:t>
              <w:br/>
              <w:t>Анна</w:t>
              <w:br/>
              <w:t>Микола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 серпня </w:t>
              <w:br/>
              <w:t>2002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організація Політичної партії "Союз міста і села"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град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Частина перша </w:t>
            </w:r>
            <w:r>
              <w:rPr>
                <w:sz w:val="24"/>
                <w:szCs w:val="24"/>
              </w:rPr>
              <w:t>статті 34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ірний</w:t>
              <w:br/>
              <w:t>Андрій</w:t>
              <w:br/>
              <w:t>Юр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листопада</w:t>
              <w:br/>
              <w:t>198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гач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ол</w:t>
              <w:br/>
              <w:t>Віта</w:t>
              <w:br/>
              <w:t>Микола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січня </w:t>
              <w:br/>
              <w:t>1976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а мі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щенко</w:t>
              <w:br/>
              <w:t>Інна</w:t>
              <w:br/>
              <w:t>Васил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травня</w:t>
              <w:br/>
              <w:t>1985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град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ик</w:t>
              <w:br/>
              <w:t>Світлана</w:t>
              <w:br/>
              <w:t>Микола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січня </w:t>
              <w:br/>
              <w:t>1975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іївська мі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</w:t>
              <w:br/>
              <w:t>Тетяна</w:t>
              <w:br/>
              <w:t>Серг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чня </w:t>
              <w:br/>
              <w:t>1989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’я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щ</w:t>
              <w:br/>
              <w:t>Олександр</w:t>
              <w:br/>
              <w:t>Анатол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истопада</w:t>
              <w:br/>
              <w:t>195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а мі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жна</w:t>
              <w:br/>
              <w:t>Світлана</w:t>
              <w:br/>
              <w:t>Олександ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березня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оти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ктенко</w:t>
              <w:br/>
              <w:t>Марина</w:t>
              <w:br/>
              <w:t>Вікто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ерпня </w:t>
              <w:br/>
              <w:t>1969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ова</w:t>
              <w:br/>
              <w:t>Ірина</w:t>
              <w:br/>
              <w:t>Володими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жовтня</w:t>
              <w:br/>
              <w:t>1973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ф’я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нько</w:t>
              <w:br/>
              <w:t>Олена</w:t>
              <w:br/>
              <w:t>Геннад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ервня</w:t>
              <w:br/>
              <w:t>199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омі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ус</w:t>
              <w:br/>
              <w:t>Каріна</w:t>
              <w:br/>
              <w:t>Станіслав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квітня </w:t>
              <w:br/>
              <w:t>1993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як</w:t>
              <w:br/>
              <w:t>Станіслав</w:t>
              <w:br/>
              <w:t>Анатол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травня</w:t>
              <w:br/>
              <w:t>1994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ішна</w:t>
              <w:br/>
              <w:t>Анжела</w:t>
              <w:br/>
              <w:t>Іван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грудня</w:t>
              <w:br/>
              <w:t>197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</w:t>
              <w:br/>
              <w:t>Наталя</w:t>
              <w:br/>
              <w:t>Іго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жовтня</w:t>
              <w:br/>
              <w:t>1984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</w:t>
              <w:br/>
              <w:t>Наталія</w:t>
              <w:br/>
              <w:t>Павл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березня</w:t>
              <w:br/>
              <w:t>197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вча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ярська</w:t>
              <w:br/>
              <w:t>Любов</w:t>
              <w:br/>
              <w:t>Тадик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червня</w:t>
              <w:br/>
              <w:t>195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ликін</w:t>
              <w:br/>
              <w:t>Сергій</w:t>
              <w:br/>
              <w:t>Серг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травня</w:t>
              <w:br/>
              <w:t>197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виборча коміс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виченко</w:t>
              <w:br/>
              <w:t>Анна</w:t>
              <w:br/>
              <w:t>Серг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квітня </w:t>
              <w:br/>
              <w:t>1996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він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юга</w:t>
              <w:br/>
              <w:t>Юлія</w:t>
              <w:br/>
              <w:t>Вітал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січня </w:t>
              <w:br/>
              <w:t>1976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клій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к</w:t>
              <w:br/>
              <w:t>Сергій</w:t>
              <w:br/>
              <w:t>Олександ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грудня</w:t>
              <w:br/>
              <w:t>199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дух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лакова</w:t>
              <w:br/>
              <w:t>Світлана</w:t>
              <w:br/>
              <w:t>Юр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травня</w:t>
              <w:br/>
              <w:t>198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ʼян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іца</w:t>
              <w:br/>
              <w:t>Олена</w:t>
              <w:br/>
              <w:t>Олександ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липня </w:t>
              <w:br/>
              <w:t>1985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дух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енко</w:t>
              <w:br/>
              <w:t>Тетяна</w:t>
              <w:br/>
              <w:t>Іван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рпня</w:t>
              <w:br/>
              <w:t>197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енко</w:t>
              <w:br/>
              <w:t>Юлія</w:t>
              <w:br/>
              <w:t>Олександ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ервня</w:t>
              <w:br/>
              <w:t>199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град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єєва</w:t>
              <w:br/>
              <w:t>Ірина</w:t>
              <w:br/>
              <w:t>Володими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ютого</w:t>
              <w:br/>
              <w:t>1965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ЄДНІСТЬ ТА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ець</w:t>
              <w:br/>
              <w:t>Євгеній</w:t>
              <w:br/>
              <w:t>Володими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грудн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артії "Солідарність жінок Україн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районна виборча комісі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іченко</w:t>
              <w:br/>
              <w:t>Ірина</w:t>
              <w:br/>
              <w:t>Валентин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січня </w:t>
              <w:br/>
              <w:t>1967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Солідарність жінок Україн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’я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енко</w:t>
              <w:br/>
              <w:t>Михайло</w:t>
              <w:br/>
              <w:t>Вікто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серпня</w:t>
              <w:br/>
              <w:t>1987 рок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тія миру та розвитку-Харківська обласна організація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вінк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нко</w:t>
              <w:br/>
              <w:t>Дмитро</w:t>
              <w:br/>
              <w:t>Серг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8 квітня </w:t>
              <w:br/>
              <w:t>1982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РЕГІОНАЛЬНА ОРГАНІЗАЦІЯ ПОЛІТИЧНОЇ ПАРТІЇ "НАРОД" В ХАРКІВСЬКІЙ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юмська міськ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ько</w:t>
              <w:br/>
              <w:t>Олена</w:t>
              <w:br/>
              <w:t>Павл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липня </w:t>
              <w:br/>
              <w:t>1989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ТЕРИТОРІАЛЬНА ОРГАНІЗАЦІЯ ПОЛІТИЧНОЇ ПАРТІЇ "ГОЛОС"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омі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34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щенко</w:t>
              <w:br/>
              <w:t>Анастасія</w:t>
              <w:br/>
              <w:t>Олександ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січня </w:t>
              <w:br/>
              <w:t>199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ТЕРИТОРІАЛЬНА ОРГАНІЗАЦІЯ ПОЛІТИЧНОЇ ПАРТІЇ "ГОЛОС"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омі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34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в</w:t>
              <w:br/>
              <w:t>Ігор</w:t>
              <w:br/>
              <w:t>Валерій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лютого</w:t>
              <w:br/>
              <w:t>1963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УСПІШНА КРАЇН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чук</w:t>
              <w:br/>
              <w:t>Людь-Міла</w:t>
              <w:br/>
              <w:t>Тимофії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серпня</w:t>
              <w:br/>
              <w:t>1948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СОЦІАЛІСТ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град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атенко</w:t>
              <w:br/>
              <w:t>Надія</w:t>
              <w:br/>
              <w:t>Петрі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ервня </w:t>
              <w:br/>
              <w:t>1951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СОЦІАЛІСТ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одухів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чинін</w:t>
              <w:br/>
              <w:t>Олександр</w:t>
              <w:br/>
              <w:t>Петр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лютого </w:t>
              <w:br/>
              <w:t>1990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ОБЛАСНА ПАРТІЙНА ОРГАНІЗАЦІЯ ПОЛІТИЧНОЇ ПАРТІЇ "НАЦІОНАЛЬНИЙ ПРАГМАТИЗМ"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’ян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бак </w:t>
              <w:br/>
              <w:t xml:space="preserve">Едуард </w:t>
              <w:br/>
              <w:t>Іван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січ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УКРАЇНСЬКОЇ ПАРТІЇ "ЗЕЛЕНА ПЛАНЕТ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угуївська районн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firstLine="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бак </w:t>
              <w:br/>
              <w:t xml:space="preserve">Едуард </w:t>
              <w:br/>
              <w:t>Івано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січн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6 ро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 обласна організація Політичної партії "Відродження і розвиток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а міська виборча коміс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firstLine="3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</w:t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ХЕРСОН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5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71"/>
        <w:gridCol w:w="1844"/>
        <w:gridCol w:w="3912"/>
        <w:gridCol w:w="3260"/>
        <w:gridCol w:w="3828"/>
      </w:tblGrid>
      <w:tr>
        <w:trPr>
          <w:tblHeader w:val="true"/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</w:t>
            </w:r>
            <w:r>
              <w:rPr>
                <w:b/>
                <w:sz w:val="18"/>
                <w:szCs w:val="18"/>
                <w:lang w:val="ru-RU"/>
              </w:rPr>
              <w:t> </w:t>
            </w:r>
            <w:r>
              <w:rPr>
                <w:b/>
                <w:sz w:val="18"/>
                <w:szCs w:val="18"/>
              </w:rPr>
              <w:t>батькові кандидатури, поданої партією для включення до складу 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територіальної виборчої комісі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ч</w:t>
              <w:br/>
              <w:t>Тетяна</w:t>
              <w:br/>
              <w:t>Пе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листопада</w:t>
              <w:br/>
              <w:t>1971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ВЕЛИКА КРАЇН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да</w:t>
              <w:br/>
              <w:t>Микола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ічня</w:t>
              <w:br/>
              <w:t>1965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АТРІОТИ ВОЛИНІ" (ПП "Твоя Україна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шк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</w:t>
              <w:br/>
              <w:t>Тетя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лютого</w:t>
              <w:br/>
              <w:t>1977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ЩАСЛИВА УКРАЇНА" (ПП "УСПІШНА КРАЇНА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енко</w:t>
              <w:br/>
              <w:t>Наталія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грудня</w:t>
              <w:br/>
              <w:t>1951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БЛОК ДАРТА ВЕЙДЕР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мар</w:t>
              <w:br/>
              <w:t>Оле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червня</w:t>
              <w:br/>
              <w:t>1964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ВЛАДА НАРОДУ" (Спілка вільних людей "Сонце"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ніче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шкіна</w:t>
              <w:br/>
              <w:t>Лариса</w:t>
              <w:br/>
              <w:t>Олекс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 вересня</w:t>
              <w:br/>
              <w:t>1959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шкі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хачова</w:t>
              <w:br/>
              <w:t>Оле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липня</w:t>
              <w:br/>
              <w:t>1958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ЗА ОДЕЩИНУ" (ПП "РУХ ЗА УКРАЇНУ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адо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</w:t>
              <w:br/>
              <w:t>Оле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квітня</w:t>
              <w:br/>
              <w:t>1978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ЩАСЛИВА УКРАЇНА" (ПП "УСПІШНА КРАЇНА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адовська міськ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ьова</w:t>
              <w:br/>
              <w:t>Наталія</w:t>
              <w:br/>
              <w:t>Вяче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жовтня</w:t>
              <w:br/>
              <w:t>1969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РОПОЗИЦ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облас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ценко</w:t>
              <w:br/>
              <w:t>Зоя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травня</w:t>
              <w:br/>
              <w:t>1963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Час змі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нічеська район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іль</w:t>
              <w:br/>
              <w:t>Ольга</w:t>
              <w:br/>
              <w:t>Свято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серпня</w:t>
              <w:br/>
              <w:t>1992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ЩАСЛИВА УКРАЇНА" (ПП "УСПІШНА КРАЇНА"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облас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</w:t>
              <w:br/>
              <w:t>Оле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липня</w:t>
              <w:br/>
              <w:t>1967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беральна партія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рсонська обласна виборча комісі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ешенко</w:t>
              <w:br/>
              <w:t>Валерій</w:t>
              <w:br/>
              <w:t>Віта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 червня</w:t>
              <w:br/>
              <w:t>1956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організація Партії Пенсіонерів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 облас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єлоброва</w:t>
              <w:br/>
              <w:t xml:space="preserve">Марина </w:t>
              <w:br/>
              <w:t>Вале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11 червня </w:t>
              <w:br/>
              <w:t>1989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міська партійна організація політичної партії "НАШ КРАЙ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ухновський</w:t>
              <w:br/>
              <w:t>Костянтин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ічня</w:t>
              <w:br/>
              <w:t>1975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організація Партії Пенсіонерів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иславська район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менюк</w:t>
              <w:br/>
              <w:t>Сергій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ітня</w:t>
              <w:br/>
              <w:t>1974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організація Партії Пенсіонерів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овська район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ешенко</w:t>
              <w:br/>
              <w:t>Андрій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ютого</w:t>
              <w:br/>
              <w:t>1996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організація Партії Пенсіонерів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 район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вілов</w:t>
              <w:br/>
              <w:t>Дмитро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истопада</w:t>
              <w:br/>
              <w:t>1969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організація Партії Пенсіонерів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вальчук</w:t>
              <w:br/>
              <w:t>Людмила</w:t>
              <w:br/>
              <w:t>Євге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жовтня</w:t>
              <w:br/>
              <w:t>1978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ПАРТІЙНА ОРГАНІЗЦІЯ ПОЛІТИЧНОЇ ПАРТІЇ "ГРОМАДА і ЗАКО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о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ауріте-Таурінш</w:t>
              <w:br/>
              <w:t>Наталія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ітня</w:t>
              <w:br/>
              <w:t>1957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ПАРТІЙНА ОРГАНІЗЦІЯ ПОЛІТИЧНОЇ ПАРТІЇ "ГРОМАДА і ЗАКОН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хо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ілань</w:t>
              <w:br/>
              <w:t>Юлія</w:t>
              <w:br/>
              <w:t>Пе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 липня</w:t>
              <w:br/>
              <w:t>1976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ПАРТІЙНА ОРГАНІЗАЦІЯ ПАРТІЇ "НАЦІОНАЛЬНО-ДЕМОКРАТИЧНЕ ОБ’ЄДНАННЯ "УКРАЇН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Херсонська обласна </w:t>
            </w:r>
            <w:r>
              <w:rPr>
                <w:sz w:val="24"/>
                <w:szCs w:val="24"/>
              </w:rPr>
              <w:t>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айкут</w:t>
              <w:br/>
              <w:t>Оксана</w:t>
              <w:br/>
              <w:t>Богд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8 липня</w:t>
              <w:br/>
              <w:t>1987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ПАРТІЙНА ОРГАНІЗАЦІЯ ПАРТІЇ "НАЦІОНАЛЬНО-ДЕМОКРАТИЧНЕ ОБ’ЄДНАННЯ "УКРАЇН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Херсонська міська </w:t>
            </w:r>
            <w:r>
              <w:rPr>
                <w:sz w:val="24"/>
                <w:szCs w:val="24"/>
              </w:rPr>
              <w:t>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ацик</w:t>
              <w:br/>
              <w:t>Людмила</w:t>
              <w:br/>
              <w:t>Пе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жовтня</w:t>
              <w:br/>
              <w:t>1986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ХЕРСОНСЬКА ОБЛАСНА ОРГАНІЗАЦІЯ ПАРТІЇ ЗЕЛЕНИХ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пов</w:t>
              <w:br/>
              <w:t>Олег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червня</w:t>
              <w:br/>
              <w:t>1965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ХЕРСОНСЬКА ОБЛАСНА ОРГАНІЗАЦІЯ ПАРТІЇ ЗЕЛЕНИХ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ка</w:t>
              <w:br/>
              <w:t>Євдокія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ів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ипня</w:t>
              <w:br/>
              <w:t>1947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ГІОНАЛЬНА ОРГАНІЗАЦІЯ ПОЛІТИЧНОЇ ПАРТІЇ "ДОВІРЯЙ ДІЛАМ" У ХЕРСОНСЬКІЙ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іче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ич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ерпня</w:t>
              <w:br/>
              <w:t>1925 року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РЕГІОНАЛЬНА ПАРТОРГАНІЗАЦІЯ ПОЛІТИЧНОЇ ПАРТІЇ "ВСЕУКРАЇНСЬКЕ ОБ’ЄДНАННЯ "ГРОМАДСЬКИЙ КОНТРОЛЬ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іче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си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ів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вересня</w:t>
              <w:br/>
              <w:t>1952 року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РЕГІОНАЛЬНА ОРГАНІЗАЦІЯ ПОЛІТИЧНОЇ ПАРТІЇ "НАШ ДІМ-ОДЕС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ічеська район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и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фирійович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ервня</w:t>
              <w:br/>
              <w:t>1940 року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ОРГАНІЗАЦІЯ ПОЛІТИЧНОЇ ПАРТІЇ "ВЕЛИКА КРАЇН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о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ьмах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ітня</w:t>
              <w:br/>
              <w:t>1961 року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ОРГАНІЗАЦІЯ ПОЛІТИЧНОЇ ПАРТІЇ "ПАТРІОТИ ВОЛИНІ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о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щ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грудня</w:t>
              <w:br/>
              <w:t>1968 року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ПАРТІЙНА ОРГАНІЗАЦІЯ ПАРТІЇ РОЗВИТКУ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о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ипня</w:t>
              <w:br/>
              <w:t>1985 року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ОРГАНІЗАЦІЯ ПОЛІТИЧНОЇ ПАРТІЇ "СВІДОМА НАЦІ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хов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вітня</w:t>
              <w:br/>
              <w:t>1959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ОБЛАСНА ПАРТІЙНА ОРГАНІЗАЦІЯ ПОЛІТИЧНОЇ ПАРТІЇ "НАЦІОНАЛЬНИЙ ПРАГМАТИЗМ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 район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ц</w:t>
              <w:br/>
              <w:t>Вілен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червня </w:t>
              <w:br/>
              <w:t>1969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МІСЬКА ОРГАНІЗАЦІЯ ПОЛІТИЧНОЇ ПАРТІЇ "ПАРТІЯ МІСЦЕВОГО САМОВРЯДУВАНН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 обласн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</w:t>
              <w:br/>
              <w:t xml:space="preserve">Валентина </w:t>
              <w:br/>
              <w:t>Пе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ервня </w:t>
              <w:br/>
              <w:t>1957 рок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ХЕРСОНСЬКА МІСЬКА ОРГАНІЗАЦІЯ ПОЛІТИЧНОЇ ПАРТІЇ "ПАРТІЯ МІСЦЕВОГО САМОВРЯДУВАННЯ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 міська виборча комісі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  <w:tab/>
        <w:tab/>
        <w:tab/>
        <w:tab/>
        <w:tab/>
        <w:tab/>
        <w:tab/>
        <w:t xml:space="preserve">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ХМЕЛЬНИЦ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4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1"/>
        <w:gridCol w:w="1844"/>
        <w:gridCol w:w="4939"/>
        <w:gridCol w:w="2438"/>
        <w:gridCol w:w="3376"/>
      </w:tblGrid>
      <w:tr>
        <w:trPr>
          <w:tblHeader w:val="true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батюк</w:t>
              <w:br/>
              <w:t>Богдан</w:t>
              <w:br/>
              <w:t>Станіслав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 квітня </w:t>
              <w:br/>
              <w:t>200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ВИМАГАЄМО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цев</w:t>
              <w:br/>
              <w:t>Аріель</w:t>
              <w:br/>
              <w:t>Шму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січня </w:t>
              <w:br/>
              <w:t xml:space="preserve">2001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ВИМАГАЄМО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облас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ілова</w:t>
              <w:br/>
              <w:t>Тамара</w:t>
              <w:br/>
              <w:t>Серг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ервня</w:t>
              <w:br/>
              <w:t>197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ВИМАГАЄМО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</w:t>
              <w:br/>
              <w:t>Дмитро</w:t>
              <w:br/>
              <w:t>Віта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травня</w:t>
              <w:br/>
              <w:t>199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ВИМАГАЄМО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аєва</w:t>
              <w:br/>
              <w:t>Інна</w:t>
              <w:br/>
              <w:t>Юхим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грудня</w:t>
              <w:br/>
              <w:t>197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ВИМАГАЄМО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кіс</w:t>
              <w:br/>
              <w:t>Сніжана</w:t>
              <w:br/>
              <w:t>Вале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ютого</w:t>
              <w:br/>
              <w:t>198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ВИМАГАЄМО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имська</w:t>
              <w:br/>
              <w:t>Анжеліка</w:t>
              <w:br/>
              <w:t>Влади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рвня</w:t>
              <w:br/>
              <w:t>199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ВИМАГАЄМО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дош</w:t>
              <w:br/>
              <w:t>Світлан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травня</w:t>
              <w:br/>
              <w:t>196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ВИМАГАЄМО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дзьора</w:t>
              <w:br/>
              <w:t>Олександр</w:t>
              <w:br/>
              <w:t>Анд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ютого</w:t>
              <w:br/>
              <w:t>195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регіональна організація політичної партії "Україна Завтр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ук</w:t>
              <w:br/>
              <w:t>Олександра</w:t>
              <w:br/>
              <w:t>Іг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лютого </w:t>
              <w:br/>
              <w:t>200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регіональна організація політичної партії "Україна Завтр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ук</w:t>
              <w:br/>
              <w:t>Олег</w:t>
              <w:br/>
              <w:t>І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січня</w:t>
              <w:br/>
              <w:t>199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регіональна організація політичної партії "Україна Завтр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дій</w:t>
              <w:br/>
              <w:t>Олена</w:t>
              <w:br/>
              <w:t>Ю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вересня</w:t>
              <w:br/>
              <w:t>198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регіональна організація політичної партії "Україна Завтр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</w:t>
              <w:br/>
              <w:t>Наталя</w:t>
              <w:br/>
              <w:t>Серг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серпня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РЕГІОНАЛЬНА ПАРТОРГАНІЗАЦІЯ ПОЛІТИЧНОЇ ПАРТІЇ "КОМАНДА СИМЧИШИ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</w:t>
              <w:br/>
              <w:t xml:space="preserve">Галина </w:t>
              <w:br/>
              <w:t xml:space="preserve">Юріївн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березня </w:t>
              <w:br/>
              <w:t xml:space="preserve">1959 року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ВИМАГАЄМО ЗМІН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</w:t>
              <w:br/>
              <w:t xml:space="preserve">Галина </w:t>
              <w:br/>
              <w:t>Ю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 березня </w:t>
              <w:br/>
              <w:t>195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Совість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а 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шталюк</w:t>
              <w:br/>
              <w:t>Ольг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грудня</w:t>
              <w:br/>
              <w:t>195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Селянської партії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арєва</w:t>
              <w:br/>
              <w:t>Ольг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квітня</w:t>
              <w:br/>
              <w:t>197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регіональна організація Політичної партії "Українська громадська рад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уливітер</w:t>
              <w:br/>
              <w:t>Олександр</w:t>
              <w:br/>
              <w:t>Вале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травня</w:t>
              <w:br/>
              <w:t>197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ПАРТІЙНА ОРГАНІЗАЦІЯ ПОЛІТИЧНОЇ ПАРТІЇ "НАЦІОНАЛЬНИЙ ПРАГМАТИЗМ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євлев</w:t>
              <w:br/>
              <w:t>Ілля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листопада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АЛЬТЕРНАТИВ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іга</w:t>
              <w:br/>
              <w:t>Окса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лютого</w:t>
              <w:br/>
              <w:t>197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Велика 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дько</w:t>
              <w:br/>
              <w:t>Вячеслав</w:t>
              <w:br/>
              <w:t>Станіслав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квітня</w:t>
              <w:br/>
              <w:t>197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РЕГІОНАЛЬНА ПАРТОРГАНІЗАЦІЯ ПОЛІТИЧНОЇ ПАРТІЇ "ВСЕУКРАЇНСЬКЕ ОБ’ЄДНАННЯ "ГРОМАДСЬКИЙ КОНТРОЛ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ор</w:t>
              <w:br/>
              <w:t>Наталія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вересня</w:t>
              <w:br/>
              <w:t>197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РЕГІОНАЛЬНА ПАРТОРГАНІЗАЦІЯ ПОЛІТИЧНОЇ ПАРТІЇ "ВСЕУКРАЇНСЬКЕ ОБ’ЄДНАННЯ "ГРОМАДСЬКИЙ КОНТРОЛ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инська</w:t>
              <w:br/>
              <w:t>Тетя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квітня</w:t>
              <w:br/>
              <w:t>198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а районна партійна організація політичної партії "НАШ КРАЙ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іль</w:t>
              <w:br/>
              <w:t>Ольга</w:t>
              <w:br/>
              <w:t>Свято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серпня</w:t>
              <w:br/>
              <w:t>199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організація політичної партії "Опозиційний блок" в Хмельницькій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ка</w:t>
              <w:br/>
              <w:t>Олександр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грудня</w:t>
              <w:br/>
              <w:t>197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ПАРТІЙНА ОРГАНІЗАЦІЯ ПАРТІЇ "НАЦІОНАЛЬНО-ДЕМОКРАТИЧНЕ ОБ’ЄДНАННЯ "У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енко</w:t>
              <w:br/>
              <w:t>Наталія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грудня</w:t>
              <w:br/>
              <w:t>197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ПАРТІЙНА ОРГАНІЗАЦІЯ ПАРТІЇ "НАЦІОНАЛЬНО-ДЕМОКРАТИЧНЕ ОБ’ЄДНАННЯ "У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ацький</w:t>
              <w:br/>
              <w:t>Микола</w:t>
              <w:br/>
              <w:t>І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березня</w:t>
              <w:br/>
              <w:t>194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Народний Рух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ник</w:t>
              <w:br/>
              <w:t>Ольг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травня</w:t>
              <w:br/>
              <w:t>194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Народний Рух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ало</w:t>
              <w:br/>
              <w:t>Валентина</w:t>
              <w:br/>
              <w:t>Олекс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квітня</w:t>
              <w:br/>
              <w:t>196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шук</w:t>
              <w:br/>
              <w:t>Валентина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</w:t>
              <w:br/>
              <w:t>196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а 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с</w:t>
              <w:br/>
              <w:t>Олег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вересня</w:t>
              <w:br/>
              <w:t>197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</w:t>
              <w:br/>
              <w:t>Любов</w:t>
              <w:br/>
              <w:t>Фед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ерпня</w:t>
              <w:br/>
              <w:t>195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енко</w:t>
              <w:br/>
              <w:t>Вір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ерезня</w:t>
              <w:br/>
              <w:t>195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артії Пенсіонерів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ович</w:t>
              <w:br/>
              <w:t>Оле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лютого</w:t>
              <w:br/>
              <w:t>196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ПАРТІЙНА ОРГАНІЗАЦІЯ ПОЛІТИЧНОЇ ПАРТІЇ "ПІРАТСЬКА ПАРТІЯ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</w:t>
              <w:br/>
              <w:t>Василь</w:t>
              <w:br/>
              <w:t>Дем’я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жовтня</w:t>
              <w:br/>
              <w:t>196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ПАРТІЙНА ОРГАНІЗАЦІЯ ПОЛІТИЧНОЇ ПАРТІЇ "ПІРАТСЬКА ПАРТІЯ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</w:t>
              <w:br/>
              <w:t>Ларис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ерезня</w:t>
              <w:br/>
              <w:t>196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ПАРТІЙНА ОРГАНІЗАЦІЯ ПОЛІТИЧНОЇ ПАРТІЇ "ПІРАТСЬКА ПАРТІЯ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утіна</w:t>
              <w:br/>
              <w:t>Людмил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ерезня</w:t>
              <w:br/>
              <w:t>197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на організація ПОЛІТИЧНОЇ ПАРТІЇ "ВСЕУКРАЇНСЬКИЙ НАРОДНИЙ СОЮЗ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 xml:space="preserve">                       О. ГАТАУЛЛІНА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ЧЕРКАСЬКА ОБЛАСТЬ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4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51"/>
        <w:gridCol w:w="1844"/>
        <w:gridCol w:w="4939"/>
        <w:gridCol w:w="2438"/>
        <w:gridCol w:w="3376"/>
      </w:tblGrid>
      <w:tr>
        <w:trPr>
          <w:tblHeader w:val="true"/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чук</w:t>
              <w:br/>
              <w:t>Галина</w:t>
              <w:br/>
              <w:t>Авксент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вересня</w:t>
              <w:br/>
              <w:t>195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організація Демократичної партії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астирище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цька</w:t>
              <w:br/>
              <w:t>Ольга</w:t>
              <w:br/>
              <w:t>Олекс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ервня</w:t>
              <w:br/>
              <w:t>195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стирищенська районна організація Партії "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астирищенська міськ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ов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жовтня</w:t>
              <w:br/>
              <w:t>195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ОРГАНІЗАЦІЯ ПОЛІТИЧНОЇ ПАРТІЇ "ВЕЛИКА 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енигородська районна виборча комісія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нко</w:t>
              <w:br/>
              <w:t>Ольга</w:t>
              <w:br/>
              <w:t>Серг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березня</w:t>
              <w:br/>
              <w:t>194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івська міська організація ПОЛІТИЧНОЇ ПАРТІЇ "СОЦІАЛІСТ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ентар</w:t>
              <w:br/>
              <w:t>Анжел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жовтня</w:t>
              <w:br/>
              <w:t>196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організація ПОЛІТИЧНОЇ ПАРТІЇ "СОЦІАЛІСТ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інський</w:t>
              <w:br/>
              <w:t>Олег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ипня</w:t>
              <w:br/>
              <w:t>197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організація Молодіжної партії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</w:t>
              <w:br/>
              <w:t>Олександр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травня</w:t>
              <w:br/>
              <w:t>198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РЕГІОНАЛЬНА ПАРТОРГАНІЗАЦІЯ ПОЛІТИЧНОЇ ПАРТІЇ "ВЛАДА НАРОДУ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 34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южна</w:t>
              <w:br/>
              <w:t>Інна</w:t>
              <w:br/>
              <w:t>Вадим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ітня</w:t>
              <w:br/>
              <w:t>199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иринська районна партійна організація Аграрної партії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ири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 203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</w:t>
              <w:br/>
              <w:t>Сергій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вересня</w:t>
              <w:br/>
              <w:t>197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ь-Шевченківська міська партійна організація "НАШ КРАЙ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ь-Шевченк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</w:t>
              <w:br/>
              <w:t>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</w:t>
              <w:br/>
              <w:t>Валерій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пня</w:t>
              <w:br/>
              <w:t>197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иринська районна партійна організація політичної партії "НАШ КРАЙ" Черкаської област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ири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</w:t>
              <w:br/>
              <w:t>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ков</w:t>
              <w:br/>
              <w:t>Володимир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ипня</w:t>
              <w:br/>
              <w:t>198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організація ПОЛІТИЧНОЇ ПАРТІЇ "УКРАЇНА СЛАВЕТ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єлих</w:t>
              <w:br/>
              <w:t>Наталія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ерпня</w:t>
              <w:br/>
              <w:t>196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організація ПОЛІТИЧНОЇ ПАРТІЇ "УКРАЇНА СЛАВЕТ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</w:t>
              <w:br/>
              <w:t>Катерина</w:t>
              <w:br/>
              <w:t>Серг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червня</w:t>
              <w:br/>
              <w:t>199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організація ПОЛІТИЧНОЇ ПАРТІЇ "УКРАЇНА СЛАВЕТ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ченко</w:t>
              <w:br/>
              <w:t>Ірина</w:t>
              <w:br/>
              <w:t>Олекс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січня </w:t>
              <w:br/>
              <w:t>201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партійна організація партії "Сильна Украї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</w:t>
              <w:br/>
              <w:t>Світла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травня</w:t>
              <w:br/>
              <w:t>196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ОРГАНІЗАЦІЯ ПОЛІТИЧНОЇ ПАРТІЇ "СОЦІАЛІСТИЧНА ПАРТІЯ ОЛЕКСАНДРА МОРОЗ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рожна</w:t>
              <w:br/>
              <w:t>Наталія</w:t>
              <w:br/>
              <w:t>Серг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грудня</w:t>
              <w:br/>
              <w:t>1954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ОРГАНІЗАЦІЯ ПОЛІТИЧНОЇ ПАРТІЇ "СОЦІАЛІСТИЧНА ПАРТІЯ ОЛЕКСАНДРА МОРОЗ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іл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нич</w:t>
              <w:br/>
              <w:t>Олег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листопада</w:t>
              <w:br/>
              <w:t>199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регіональна організація політичної партії "УКРАЇНА ЗАВТР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ко</w:t>
              <w:br/>
              <w:t>Олена</w:t>
              <w:br/>
              <w:t>Геннад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ерпня</w:t>
              <w:br/>
              <w:t>199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регіональна організація політичної партії "УКРАЇНА ЗАВТР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ь-Шевченк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</w:t>
              <w:br/>
              <w:t>Денис</w:t>
              <w:br/>
              <w:t>Олег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рпня</w:t>
              <w:br/>
              <w:t>199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ПАРТІЙНА ОРГАНІЗАЦІЯ ПОЛІТИЧНОЇ ПАРТІЇ "ПАРТІЯ ПРОСТИХ ЛЮДЕЙ СЕРГІЯ КАПЛІ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ий</w:t>
              <w:br/>
              <w:t>Станіслав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травня</w:t>
              <w:br/>
              <w:t>199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ПАРТІЙНА ОРГАНІЗАЦІЯ ПОЛІТИЧНОЇ ПАРТІЇ "ПАРТІЯ ПРОСТИХ ЛЮДЕЙ СЕРГІЯ КАПЛІ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небесний</w:t>
              <w:br/>
              <w:t>Богдан</w:t>
              <w:br/>
              <w:t>Пав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ервня</w:t>
              <w:br/>
              <w:t>198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ПАРТІЙНА ОРГАНІЗАЦІЯ ПОЛІТИЧНОЇ ПАРТІЇ "ПАРТІЯ ПРОСТИХ ЛЮДЕЙ СЕРГІЯ КАПЛІ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інська</w:t>
              <w:br/>
              <w:t>Віра</w:t>
              <w:br/>
              <w:t>Стані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грудня</w:t>
              <w:br/>
              <w:t>199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родська міська організація політичної партії "Громадянська позиці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івський</w:t>
              <w:br/>
              <w:t>Віктор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равня</w:t>
              <w:br/>
              <w:t>197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ь-Шевченківська районна організація політичної партії "Громадянська позиці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ь-Шевченк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</w:t>
              <w:br/>
              <w:t>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</w:t>
              <w:br/>
              <w:t>Петро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ервня</w:t>
              <w:br/>
              <w:t>197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олянська районна організація політичної партії "Громадянська позиці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ол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</w:t>
              <w:br/>
              <w:t>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</w:t>
              <w:br/>
              <w:t>Людмила</w:t>
              <w:br/>
              <w:t>Пе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ересня</w:t>
              <w:br/>
              <w:t>196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ий осередок Черкаської регіональної організації Ліберальної партії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атенко-Жаркова</w:t>
              <w:br/>
              <w:t>Наталія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ічня</w:t>
              <w:br/>
              <w:t>197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регіональна організація Політичної партії "Українська громадська рад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іл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енко</w:t>
              <w:br/>
              <w:t>Оксана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истопада</w:t>
              <w:br/>
              <w:t>196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організація Політичної партії "Союз міста і сел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ьцова</w:t>
              <w:br/>
              <w:t>Марина</w:t>
              <w:br/>
              <w:t>Іг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жовтня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регіональна організація Політичної партії "Українська громадська рад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так</w:t>
              <w:br/>
              <w:t>Дмитро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квітня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КАСЬКА ОБЛАСНА ПАРТІЙНА ОРГАНІЗАЦІЯ ПОЛІТИЧНА ПАРТІЯ </w:t>
            </w:r>
            <w:r>
              <w:rPr>
                <w:spacing w:val="-4"/>
                <w:sz w:val="24"/>
                <w:szCs w:val="24"/>
              </w:rPr>
              <w:t>"ІНТЕРНАЦІОНАЛЬ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род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так</w:t>
              <w:br/>
              <w:t>Дмитро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квітня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ОРГАНІЗАЦІЯ ПАРТІЇ ЗЕЛЕНИХ УКРАЇНИ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’ята статті 203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чук</w:t>
              <w:br/>
              <w:t>Гали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ічня</w:t>
              <w:br/>
              <w:t>195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ОРГАНІЗАЦІЯ ПОЛІТИЧНОЇ ПАРТІЇ "НОВЕ ЖИТТЯ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род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</w:t>
              <w:br/>
              <w:t>Вікторія</w:t>
              <w:br/>
              <w:t>Олекс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лютого </w:t>
              <w:br/>
              <w:t>200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організація Політичної партії "Київська Громад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рний</w:t>
              <w:br/>
              <w:t>Сергій</w:t>
              <w:br/>
              <w:t>Анто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квітня</w:t>
              <w:br/>
              <w:t>194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ОРГАНІЗАЦІЯ СОЦІАЛІСТИЧНОЇ ПАРТІЇ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шк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</w:t>
              <w:br/>
              <w:t>Дарья</w:t>
              <w:br/>
              <w:t>Іг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ічня</w:t>
              <w:br/>
              <w:t>199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регіональна організація Політичної партії "Українська громадська рад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тяниий</w:t>
              <w:br/>
              <w:t>Юрій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травня</w:t>
              <w:br/>
              <w:t>198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ОБЛАСНА ПАРТІЙНА ОРГАНІЗАЦІЯ ПАРТІЇ НАЦІОНАЛЬНО-ДЕМОКРАТИЧНЕ ОБ’ЄДНАННЯ "УКРАЇН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енко</w:t>
              <w:br/>
              <w:t>Віталій</w:t>
              <w:br/>
              <w:t>Віта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ічня</w:t>
              <w:br/>
              <w:t>198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регіональна організація Політичної партії "Українська громадська рад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ь-Шевченків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ь</w:t>
              <w:br/>
              <w:t>Тетяна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ічня</w:t>
              <w:br/>
              <w:t>195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територіальна організація Політичної Партії "Європейська Солідарн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род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ь</w:t>
              <w:br/>
              <w:t>Тетяна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ічня</w:t>
              <w:br/>
              <w:t>195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ЄДИНА АЛЬТЕРНАТИВ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ол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юшин</w:t>
              <w:br/>
              <w:t>Максим</w:t>
              <w:br/>
              <w:t>Анд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жовтня </w:t>
              <w:br/>
              <w:t>199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ОБЛАСНА ОРГАНІЗАЦІЯ ПАРТІЇ ЗЕЛЕНИХ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род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вак</w:t>
              <w:br/>
              <w:t>Олена</w:t>
              <w:br/>
              <w:t>Леонід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вересня</w:t>
              <w:br/>
              <w:t>1986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ОБЛАСНА ОРГАНІЗАЦІЯ ПАРТІЇ ЗЕЛЕНИХ УКРАЇН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род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енко</w:t>
              <w:br/>
              <w:t>Аліна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березня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анська міська організація Конгресу Українських Націоналісті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ус</w:t>
              <w:br/>
              <w:t>Ганна</w:t>
              <w:br/>
              <w:t>Веніамі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липня </w:t>
              <w:br/>
              <w:t>197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АНСЬКА МІСЬКА ОРГАНІЗАЦІЯ КОНГРЕСУ УКРАЇНСЬКИХ НАЦІОНАЛІСТІ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тарєв</w:t>
              <w:br/>
              <w:t>Олег</w:t>
              <w:br/>
              <w:t>Вячеслав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 січня </w:t>
              <w:br/>
              <w:t>198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міська партійна організація ПОЛІТИЧНОЇ ПАРТІЇ "5.10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ченко</w:t>
              <w:br/>
              <w:t>Надія</w:t>
              <w:br/>
              <w:t>Григ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рвня</w:t>
              <w:br/>
              <w:t>193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міська партійна організація ПОЛІТИЧНОЇ ПАРТІЇ "5.10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сій</w:t>
              <w:br/>
              <w:t>Сергій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серпня </w:t>
              <w:br/>
              <w:t>1993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род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менко</w:t>
              <w:br/>
              <w:t>Павло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5 серпня </w:t>
              <w:br/>
              <w:t>196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род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іщук</w:t>
              <w:br/>
              <w:t>Лілія</w:t>
              <w:br/>
              <w:t>Серг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серпня </w:t>
              <w:br/>
              <w:t>199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ниш</w:t>
              <w:br/>
              <w:t>Анатолій</w:t>
              <w:br/>
              <w:t>Пе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березня </w:t>
              <w:br/>
              <w:t>1959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ька районн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вк</w:t>
              <w:br/>
              <w:t>Оле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серпня </w:t>
              <w:br/>
              <w:t>198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іл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яков</w:t>
              <w:br/>
              <w:t>Денис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жовтня </w:t>
              <w:br/>
              <w:t>1981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іля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кач</w:t>
              <w:br/>
              <w:t>Вікторія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 березня </w:t>
              <w:br/>
              <w:t>1992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аренко</w:t>
              <w:br/>
              <w:t>Павло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квітня </w:t>
              <w:br/>
              <w:t>1965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ан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</w:t>
              <w:br/>
              <w:t>Ольг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 серпня </w:t>
              <w:br/>
              <w:t>1957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тренко</w:t>
              <w:br/>
              <w:t>Олександр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6 лютого </w:t>
              <w:br/>
              <w:t>1990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РЕГІОНАЛЬНА ОРГАНІЗАЦІЯ ПОЛІТИЧНОЇ ПАРТІЇ "СОЦІАЛЬНА СПРАВЕДЛИВІСТЬ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това</w:t>
              <w:br/>
              <w:t>Тетяна</w:t>
              <w:br/>
              <w:t>Пе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грудня </w:t>
              <w:br/>
              <w:t>195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обласна регіональна організація Політичної партії "Успішне майбутнє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  <w:tr>
        <w:trPr>
          <w:trHeight w:val="2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мар</w:t>
              <w:br/>
              <w:t>Наталія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червня </w:t>
              <w:br/>
              <w:t>1958 року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каська обласна регіональна організація Політичної партії "Успішне майбутнє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 міська виборча комісі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 203 Кодексу</w:t>
            </w:r>
          </w:p>
        </w:tc>
      </w:tr>
    </w:tbl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</w:t>
        <w:tab/>
        <w:tab/>
        <w:tab/>
        <w:tab/>
        <w:tab/>
        <w:tab/>
        <w:tab/>
        <w:tab/>
        <w:t xml:space="preserve">             О. ГАТАУЛЛІНА</w:t>
      </w:r>
      <w:r>
        <w:br w:type="page"/>
      </w:r>
    </w:p>
    <w:p>
      <w:pPr>
        <w:pStyle w:val="Normal"/>
        <w:ind w:left="9781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3</w:t>
        <w:br/>
        <w:t>до постанови Центральної виборчої комісії</w:t>
      </w:r>
    </w:p>
    <w:p>
      <w:pPr>
        <w:pStyle w:val="Normal"/>
        <w:ind w:left="9781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НІВЕЦЬКА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5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95"/>
        <w:gridCol w:w="1834"/>
        <w:gridCol w:w="4969"/>
        <w:gridCol w:w="2687"/>
        <w:gridCol w:w="3130"/>
      </w:tblGrid>
      <w:tr>
        <w:trPr>
          <w:tblHeader w:val="true"/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ʼя, по батькові кандидатури, поданої партією для включення до складу виборчої комісії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оник</w:t>
              <w:br/>
              <w:t>Дарія</w:t>
              <w:br/>
              <w:t>Ів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жовтня </w:t>
              <w:br/>
              <w:t>196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партійна організація Всеукраїнського об’єднання "Батьківщин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цманська міськ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дроник</w:t>
              <w:br/>
              <w:t>Дарія</w:t>
              <w:br/>
              <w:t>Іва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жовтня </w:t>
              <w:br/>
              <w:t>196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регіональна організація Політичної партії "ОПОЗИЦІЙНА ПЛАТФОРМА - ЗА ЖИТТЯ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цманська міськ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ес</w:t>
              <w:br/>
              <w:t>Марина</w:t>
              <w:br/>
              <w:t>Микола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червня </w:t>
              <w:br/>
              <w:t>199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партійна організація у Чернівецький області Політичної партії "Нова Політик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инецька міськ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інчак</w:t>
              <w:br/>
              <w:t>Ольга</w:t>
              <w:br/>
              <w:t>Філарет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вересня </w:t>
              <w:br/>
              <w:t>195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регіональна організація Політичної партії "ОПОЗИЦІЙНА ПЛАТФОРМА - ЗА ЖИТТЯ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инецька міськ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чко</w:t>
              <w:br/>
              <w:t>Світлана</w:t>
              <w:br/>
              <w:t>Вікто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лютого </w:t>
              <w:br/>
              <w:t>196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а обласна партійна організація Всеукраїнського об’єднання "Батьківщина"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жницька міськ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чко</w:t>
              <w:br/>
              <w:t>Світлана</w:t>
              <w:br/>
              <w:t>Вікто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лютого </w:t>
              <w:br/>
              <w:t>196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ОРГАНІЗАЦІЯ ПОЛІТИЧНОЇ ПАРТІЇ "ЗА МАЙБУТНЄ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жницька міськ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Медец</w:t>
            </w:r>
            <w:r>
              <w:rPr>
                <w:bCs/>
                <w:sz w:val="24"/>
                <w:szCs w:val="24"/>
              </w:rPr>
              <w:t>ька</w:t>
              <w:br/>
              <w:t>Марія</w:t>
              <w:br/>
              <w:t>Васи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березня </w:t>
              <w:br/>
              <w:t>195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жницька районна виборча комісія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Ляхевич</w:t>
              <w:br/>
              <w:t>Олександр</w:t>
              <w:br/>
              <w:t>Олег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5 травня </w:t>
              <w:br/>
              <w:t>198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ернівецька обласна організація Партії "Солідарність жінок України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Якименко</w:t>
              <w:br/>
              <w:t>Валентина</w:t>
              <w:br/>
              <w:t>Федо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0 березня </w:t>
              <w:br/>
              <w:t>1937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ернівецька обласна партійна організація ПОЛІТИЧНОЇ ПАРТІЇ "5.10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арварюк</w:t>
            </w:r>
          </w:p>
          <w:p>
            <w:pPr>
              <w:pStyle w:val="Normal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етро</w:t>
              <w:br/>
              <w:t>Васильови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2 серпня </w:t>
              <w:br/>
              <w:t>194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Чернівецька обласна організація Політичної Партії "Сила і Честь"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льменец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ольцова</w:t>
              <w:br/>
              <w:t>Олена</w:t>
              <w:br/>
              <w:t>Васи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5 липня </w:t>
              <w:br/>
              <w:t>1976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ернівецька обласна організація Політичної партії "Радикальна Партія Олега Ляшка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третя статті 34 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альочка</w:t>
              <w:br/>
              <w:t>Галина</w:t>
              <w:br/>
              <w:t>Леонід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8 липня </w:t>
              <w:br/>
              <w:t>1970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ернівецька обласна організація Партії "Солідарність жінок України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івоварова</w:t>
              <w:br/>
              <w:t>Анастасія</w:t>
              <w:br/>
              <w:t>Константи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 жовтня </w:t>
              <w:br/>
              <w:t>1984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ернівецька обласна організація Партії "Солідарність жінок України"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Жадан</w:t>
              <w:br/>
              <w:t>Зоя</w:t>
              <w:br/>
              <w:t>Михайл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28 серпня </w:t>
              <w:br/>
              <w:t>1962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ернівец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орна</w:t>
              <w:br/>
              <w:t>Лариса</w:t>
              <w:br/>
              <w:t>Сергі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8 липня </w:t>
              <w:br/>
              <w:t>1965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ернівец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ісько</w:t>
              <w:br/>
              <w:t>Анастасія</w:t>
              <w:br/>
              <w:t>Олександр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7 липня </w:t>
              <w:br/>
              <w:t>199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ернівецька обласна організація Партії Пенсіонерів Україн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міськ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омнюк</w:t>
              <w:br/>
              <w:t>Тетяна</w:t>
              <w:br/>
              <w:t>Миколаї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14 червня </w:t>
              <w:br/>
              <w:t>1988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ернівецька обласна територіальна організація Політичної Партії ГОЛО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жниц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акман</w:t>
              <w:br/>
              <w:t>Антоніна</w:t>
              <w:br/>
              <w:t>Валентинів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9 травня </w:t>
              <w:br/>
              <w:t>1983 року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ернівецька обласна територіальна організація Політичної Партії ГОЛО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жницька районна виборча комісі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 xml:space="preserve">       </w:t>
        <w:tab/>
        <w:t xml:space="preserve">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TextBodyIndent"/>
        <w:ind w:left="1404" w:firstLine="72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978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4</w:t>
        <w:br/>
        <w:t>до постанови Центральної виборчої комісії</w:t>
      </w:r>
    </w:p>
    <w:p>
      <w:pPr>
        <w:pStyle w:val="Normal"/>
        <w:ind w:left="978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ЧЕРНІГІВСЬКА ОБЛАСТЬ</w:t>
      </w:r>
    </w:p>
    <w:p>
      <w:pPr>
        <w:pStyle w:val="Normal"/>
        <w:ind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5115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99"/>
        <w:gridCol w:w="1616"/>
        <w:gridCol w:w="4763"/>
        <w:gridCol w:w="2835"/>
        <w:gridCol w:w="3402"/>
      </w:tblGrid>
      <w:tr>
        <w:trPr>
          <w:tblHeader w:val="true"/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</w:t>
            </w:r>
            <w:r>
              <w:rPr>
                <w:b/>
                <w:sz w:val="18"/>
                <w:szCs w:val="18"/>
                <w:lang w:val="ru-RU"/>
              </w:rPr>
              <w:t> </w:t>
            </w:r>
            <w:r>
              <w:rPr>
                <w:b/>
                <w:sz w:val="18"/>
                <w:szCs w:val="18"/>
              </w:rPr>
              <w:t>батькові кандидатури, поданої партією для включення до складу  виборчої комісії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місцевої організації політичної парт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</w:t>
              <w:br/>
              <w:t>територіальної виборчої коміс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ідстава </w:t>
              <w:br/>
              <w:t>відхилення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йціцьки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еонід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Йосип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0 жовтня </w:t>
              <w:br/>
              <w:t>194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ЧАС ЗМІ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хмац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зачу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ія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ксим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 травня</w:t>
              <w:br/>
              <w:t>193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АРТІЇ ВІДРОДЖЕННЯ С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бровиц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хор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лері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 серпня</w:t>
              <w:br/>
              <w:t>196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артії захисників Вітчиз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бровиц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бець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ленти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 березня</w:t>
              <w:br/>
              <w:t>194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ВСЕУКРАЇНСЬКИЙ НАРОДНИЙ СОЮЗ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бровиц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варчевськи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лександр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ладислав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 вересня</w:t>
              <w:br/>
              <w:t>198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ВСЕУКРАЇНСЬКИЙ НАРОДНИЙ СОЮЗ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роднянс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ращ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лександр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т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 червня</w:t>
              <w:br/>
              <w:t>195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ОЛЕКСАНДРА МОРОЗА "ЗА ПРАВДУ І СПРАВЕДЛИВІС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рюківська районн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рончу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ія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 листопада</w:t>
              <w:br/>
              <w:t>195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РЕГІОНАЛЬНА ПАРТОРГАНІЗАЦІЯ ПОЛІТИЧНОЇ ПАРТІЇ "ВЛАДА НАРОДУ" (назва зареєстрованої в установленому законом порядку у відповідній адміністративно-територіальній одиниці обласної, районної (крім районів в Автономній Республіці Крим), міської (крім міст в Автономній Республіці Крим),                                                                                                                                                                                                       районної в містах Києві, Севастополі організації політичної партії – суб’єкта подання кандидатури до складу виборчої коміс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сівська міськ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оріщ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гі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силь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 жовтня</w:t>
              <w:br/>
              <w:t>197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ГІОНАЛЬНА ОРГАНІЗАЦІЯ ПОЛІТИЧНОЇ ПАРТІЇ "ДОВІРЯЙ ДІЛАМ" У ЧЕРНІГІВСЬКІЙ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луцька районн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ращ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ія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др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 лютого</w:t>
              <w:br/>
              <w:t>195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РЕГІОНАЛЬНА ПАРТОРГАНІЗАЦІЯ ПОЛІТИЧНОЇ ПАРТІЇ "ВЛАДА НАРОДУ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луцька районн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жков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вітла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лекс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 квітня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льницьки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 квітня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ВСЕУКРАЇНСЬКИЙ НАРОДНИЙ СОЮЗ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районн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иш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атолі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др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 вересня</w:t>
              <w:br/>
              <w:t>194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СВІДОМА НАЦІ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районна</w:t>
            </w:r>
            <w:r>
              <w:rPr>
                <w:sz w:val="24"/>
                <w:szCs w:val="24"/>
              </w:rPr>
              <w:t xml:space="preserve">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ндратенко</w:t>
              <w:br/>
              <w:t>Володимир</w:t>
              <w:br/>
              <w:t>Григо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2 грудня </w:t>
              <w:br/>
              <w:t>196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СПРАВЕДЛИВОСТІ ТА РОЗВИТКУ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снянська районна</w:t>
            </w:r>
            <w:r>
              <w:rPr>
                <w:sz w:val="24"/>
                <w:szCs w:val="24"/>
              </w:rPr>
              <w:t xml:space="preserve"> у місті Чернігові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нтух</w:t>
              <w:br/>
              <w:t>Валентин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5 грудня </w:t>
              <w:br/>
              <w:t>197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 ОБЛАСНА ОРГАНІЗАЦІЯ ПОЛІТИЧНОЇ ПАРТІЇ "СПРАВЕДЛИВОСТІ ТА РОЗВИТКУ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озаводська районна</w:t>
            </w:r>
            <w:r>
              <w:rPr>
                <w:sz w:val="24"/>
                <w:szCs w:val="24"/>
              </w:rPr>
              <w:t xml:space="preserve"> у місті Чернігові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ноградов</w:t>
              <w:br/>
              <w:t>Михайло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вересня</w:t>
              <w:br/>
              <w:t>195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ноградов</w:t>
              <w:br/>
              <w:t>Михайло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вересня</w:t>
              <w:br/>
              <w:t>195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юк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ило</w:t>
              <w:br/>
              <w:t>Олександр</w:t>
              <w:br/>
              <w:t>Василь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ічня</w:t>
              <w:br/>
              <w:t>196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ило</w:t>
              <w:br/>
              <w:t>Олександр</w:t>
              <w:br/>
              <w:t>Василь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ічня</w:t>
              <w:br/>
              <w:t>196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ило</w:t>
              <w:br/>
              <w:t>Олександр</w:t>
              <w:br/>
              <w:t>Василь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січня</w:t>
              <w:br/>
              <w:t>196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иченко</w:t>
              <w:br/>
              <w:t>Алл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листопада</w:t>
              <w:br/>
              <w:t>195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ЄВРОПЕЙСЬКА СОЛІДАРНІС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тур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аль</w:t>
              <w:br/>
              <w:t>Максим</w:t>
              <w:br/>
              <w:t>Володими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лютого</w:t>
              <w:br/>
              <w:t>198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Час змі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ч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валь</w:t>
              <w:br/>
              <w:t>Максим</w:t>
              <w:br/>
              <w:t>Володими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лютого</w:t>
              <w:br/>
              <w:t>198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АЛЬТЕРНАТИ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ж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юк</w:t>
              <w:br/>
              <w:t>Наталія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  <w:br/>
              <w:t>1987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ВІДРОДЖЕННЯ І РОЗВИТ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юк</w:t>
              <w:br/>
              <w:t>Наталія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 серпня</w:t>
              <w:br/>
              <w:t>1987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АТРІОТИ ВОЛИНІ" (ПП "Твоя Україна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зів</w:t>
              <w:br/>
              <w:t>Еліна</w:t>
              <w:br/>
              <w:t>Едуард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листопада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АЛЬТЕРНАТИ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зів</w:t>
              <w:br/>
              <w:t>Еліна</w:t>
              <w:br/>
              <w:t>Едуард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листопада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Час змі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юк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ак</w:t>
              <w:br/>
              <w:t>Олена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січня</w:t>
              <w:br/>
              <w:t>1980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АРО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ивець</w:t>
              <w:br/>
              <w:t>Ольга</w:t>
              <w:br/>
              <w:t>Геннад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березня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жин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сивець</w:t>
              <w:br/>
              <w:t>Ольга</w:t>
              <w:br/>
              <w:t>Геннад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березня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ж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тченко</w:t>
              <w:br/>
              <w:t>Костянтин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жовтня</w:t>
              <w:br/>
              <w:t>1986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ВІДРОДЖЕННЯ І РОЗВИТ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город-Сівер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тченко</w:t>
              <w:br/>
              <w:t>Костянтин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жовтня</w:t>
              <w:br/>
              <w:t>1986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АТРІОТИ ВОЛИНІ" (ПП "Твоя Україна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о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люков</w:t>
              <w:br/>
              <w:t>Анатолій</w:t>
              <w:br/>
              <w:t>Іван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жовтня</w:t>
              <w:br/>
              <w:t>1961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город-Сівер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люков</w:t>
              <w:br/>
              <w:t>Анатолій</w:t>
              <w:br/>
              <w:t>Іван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жовтня</w:t>
              <w:br/>
              <w:t>1961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город-Сів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имов</w:t>
              <w:br/>
              <w:t>Михайло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  <w:br/>
              <w:t>1956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ВІДРОДЖЕННЯ І РОЗВИТ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имов</w:t>
              <w:br/>
              <w:t>Михайло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  <w:br/>
              <w:t>1956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АТРІОТИ ВОЛИНІ" (ПП "Твоя Україна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липенко</w:t>
              <w:br/>
              <w:t>Володимир</w:t>
              <w:br/>
              <w:t>Юр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травня</w:t>
              <w:br/>
              <w:t>1956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ЄВРОПЕЙСЬКА СОЛІДАРНІС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род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липенко</w:t>
              <w:br/>
              <w:t>Володимир</w:t>
              <w:br/>
              <w:t>Юр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травня</w:t>
              <w:br/>
              <w:t>1956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А ПОЛІТИ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род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щук</w:t>
              <w:br/>
              <w:t>Таміл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січня</w:t>
              <w:br/>
              <w:t>1982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іщук</w:t>
              <w:br/>
              <w:t>Таміл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січня</w:t>
              <w:br/>
              <w:t>1982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Всеукраїнське об’єднання "Свобод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дченко</w:t>
              <w:br/>
              <w:t>Андрій</w:t>
              <w:br/>
              <w:t>Вадим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лютого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Час змі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т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дченко</w:t>
              <w:br/>
              <w:t>Андрій</w:t>
              <w:br/>
              <w:t>Вадим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лютого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АЛЬТЕРНАТИ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онина</w:t>
              <w:br/>
              <w:t>Віталій</w:t>
              <w:br/>
              <w:t>Олександ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березня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РІВНЕ РАЗОМ" (ПП ВЛАДА НАРОД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ч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онина</w:t>
              <w:br/>
              <w:t>Віталій</w:t>
              <w:br/>
              <w:t>Олександ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березня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АРТІЯ РОЗВИТКУ ГРОМА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пала</w:t>
              <w:br/>
              <w:t>Євгеній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серпня</w:t>
              <w:br/>
              <w:t>198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ВІДРОДЖЕННЯ І РОЗВИТО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пала</w:t>
              <w:br/>
              <w:t>Євгеній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серпня</w:t>
              <w:br/>
              <w:t>1989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АТРІОТИ ВОЛИНІ" (ПП "Твоя Україна"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т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пик</w:t>
              <w:br/>
              <w:t>Наталія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жовтня</w:t>
              <w:br/>
              <w:t>195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ПАРТІЯ ШАРІ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с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пик</w:t>
              <w:br/>
              <w:t>Наталія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жовтня</w:t>
              <w:br/>
              <w:t>195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ЄВРОПЕЙСЬКА СОЛІДАРНІСТЬ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о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ь</w:t>
              <w:br/>
              <w:t>Антоніна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квітня</w:t>
              <w:br/>
              <w:t>196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КОМАНДА АНДРІЯ БАЛОГИ" (Єдиний Цент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род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ь</w:t>
              <w:br/>
              <w:t>Антоніна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 квітня</w:t>
              <w:br/>
              <w:t>196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УКРАЇНА СЛАВЕТ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мен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вчук</w:t>
              <w:br/>
              <w:t>Світлана</w:t>
              <w:br/>
              <w:t>Вікторівна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квітня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Час змін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брови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вчук</w:t>
              <w:br/>
              <w:t>Світлана</w:t>
              <w:br/>
              <w:t>Вікторівна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квітня</w:t>
              <w:br/>
              <w:t>1988</w:t>
            </w:r>
            <w:r>
              <w:rPr>
                <w:bCs/>
                <w:sz w:val="24"/>
                <w:szCs w:val="24"/>
              </w:rPr>
              <w:t xml:space="preserve">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АЛЬТЕРНАТИВ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ровий</w:t>
              <w:br/>
              <w:t>Микола</w:t>
              <w:br/>
              <w:t>Миколайович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 липня</w:t>
              <w:br/>
              <w:t>197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АРОД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девʼята статті 203 Кодексу 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артиненко</w:t>
              <w:br/>
              <w:t>Артем</w:t>
              <w:br/>
              <w:t>Анатол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травня</w:t>
              <w:br/>
              <w:t>198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організація Політичної партії "Єдина Країна" у Чернігівській обла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тур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ьний</w:t>
              <w:br/>
              <w:t>Володимир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ересня</w:t>
              <w:br/>
              <w:t>195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Фотієва</w:t>
              <w:br/>
              <w:t>Ольг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грудня</w:t>
              <w:br/>
              <w:t>198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Шаполова</w:t>
              <w:br/>
              <w:t>Валерія</w:t>
              <w:br/>
              <w:t>І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червня</w:t>
              <w:br/>
              <w:t>199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ябченко</w:t>
              <w:br/>
              <w:t>Олен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ічня</w:t>
              <w:br/>
              <w:t>198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ховецька</w:t>
              <w:br/>
              <w:t>Тетяна</w:t>
              <w:br/>
              <w:t>Анатол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истопада</w:t>
              <w:br/>
              <w:t>197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Назаренко</w:t>
              <w:br/>
              <w:t>Ан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вересня</w:t>
              <w:br/>
              <w:t>199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Песоцька</w:t>
              <w:br/>
              <w:t>Алла</w:t>
              <w:br/>
              <w:t>Мефод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жовтня</w:t>
              <w:br/>
              <w:t>194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амонов</w:t>
              <w:br/>
              <w:t>Олександр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жовтня</w:t>
              <w:br/>
              <w:t>199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ураш</w:t>
              <w:br/>
              <w:t>Галин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рп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Шимко</w:t>
              <w:br/>
              <w:t>Іри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ходько</w:t>
              <w:br/>
              <w:t>Натал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ічня</w:t>
              <w:br/>
              <w:t>197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Щуренко</w:t>
              <w:br/>
              <w:t>Віктор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рпня</w:t>
              <w:br/>
              <w:t>196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удіярова</w:t>
              <w:br/>
              <w:t>Ксенія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ерв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зарова</w:t>
              <w:br/>
              <w:t>Юлія</w:t>
              <w:br/>
              <w:t>Станіслав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ервня</w:t>
              <w:br/>
              <w:t>198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еретеннікова</w:t>
              <w:br/>
              <w:t>Антоні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  <w:br/>
              <w:t>195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Михайлюк</w:t>
              <w:br/>
              <w:t>Окса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ічня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Лазарева</w:t>
              <w:br/>
              <w:t>Наталія</w:t>
              <w:br/>
              <w:t>Гри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жовтня</w:t>
              <w:br/>
              <w:t>196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ч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амнєва</w:t>
              <w:br/>
              <w:t>Оле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жовтня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Маятіна</w:t>
              <w:br/>
              <w:t>Ін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ипня</w:t>
              <w:br/>
              <w:t>199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Лазарева</w:t>
              <w:br/>
              <w:t>Олександр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ересня</w:t>
              <w:br/>
              <w:t>199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Ганюхіна</w:t>
              <w:br/>
              <w:t>Оле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жовтня</w:t>
              <w:br/>
              <w:t>196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Ребенок</w:t>
              <w:br/>
              <w:t>Наталія</w:t>
              <w:br/>
              <w:t>Пав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ересня</w:t>
              <w:br/>
              <w:t>199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Лисенко</w:t>
              <w:br/>
              <w:t>Тетя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травня</w:t>
              <w:br/>
              <w:t>198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міська організація політичної партії "Громадянська позиці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Рожкова</w:t>
              <w:br/>
              <w:t>Світлана</w:t>
              <w:br/>
              <w:t>Олекс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квітня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Зінченко</w:t>
              <w:br/>
              <w:t>Ірина</w:t>
              <w:br/>
              <w:t>І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ічня</w:t>
              <w:br/>
              <w:t>199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а районна виборча коміс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Климок</w:t>
              <w:br/>
              <w:t>Іри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рв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инчук</w:t>
              <w:br/>
              <w:t>Анастасія</w:t>
              <w:br/>
              <w:t>Феодос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ипня</w:t>
              <w:br/>
              <w:t>199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Супрун</w:t>
              <w:br/>
              <w:t>Сергій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4 квітня</w:t>
              <w:br/>
              <w:t>197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Кербут</w:t>
              <w:br/>
              <w:t>Олег</w:t>
              <w:br/>
              <w:t>Олександ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грудня</w:t>
              <w:br/>
              <w:t>196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Телеш</w:t>
              <w:br/>
              <w:t>Тетяна</w:t>
              <w:br/>
              <w:t>Анатол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ервня</w:t>
              <w:br/>
              <w:t>197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Тромса</w:t>
              <w:br/>
              <w:t>Алл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вітня</w:t>
              <w:br/>
              <w:t>195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а міська виборча комісі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Квач</w:t>
              <w:br/>
              <w:t>Карин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ітня</w:t>
              <w:br/>
              <w:t>199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Шматко</w:t>
              <w:br/>
              <w:t>Тетя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рвня</w:t>
              <w:br/>
              <w:t>197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Семаніна</w:t>
              <w:br/>
              <w:t>Наталія</w:t>
              <w:br/>
              <w:t>Владислав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ипня</w:t>
              <w:br/>
              <w:t>197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Хмельницька</w:t>
              <w:br/>
              <w:t>Тамар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грудня</w:t>
              <w:br/>
              <w:t>196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Зубрицька</w:t>
              <w:br/>
              <w:t>Ольга</w:t>
              <w:br/>
              <w:t>І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травня</w:t>
              <w:br/>
              <w:t>196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Гаркуша</w:t>
              <w:br/>
              <w:t>Світлана</w:t>
              <w:br/>
              <w:t>Пав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листопада</w:t>
              <w:br/>
              <w:t>198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Рудік</w:t>
              <w:br/>
              <w:t>Світла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вересня</w:t>
              <w:br/>
              <w:t>195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Милославська</w:t>
              <w:br/>
              <w:t>Дарія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ітня</w:t>
              <w:br/>
              <w:t>198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>
                <w:shd w:fill="FFFFFF" w:val="clear"/>
              </w:rPr>
            </w:pPr>
            <w:r>
              <w:rPr/>
              <w:t>Клименко</w:t>
              <w:br/>
              <w:t>Іван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ересня</w:t>
              <w:br/>
              <w:t>199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ч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>
                <w:shd w:fill="FFFFFF" w:val="clear"/>
              </w:rPr>
            </w:pPr>
            <w:r>
              <w:rPr/>
              <w:t>Коновал</w:t>
              <w:br/>
              <w:t>Надія</w:t>
              <w:br/>
              <w:t>Гри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лютого</w:t>
              <w:br/>
              <w:t>196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>
                <w:shd w:fill="FFFFFF" w:val="clear"/>
              </w:rPr>
            </w:pPr>
            <w:r>
              <w:rPr/>
              <w:t>Артеменко</w:t>
              <w:br/>
              <w:t>Сергій</w:t>
              <w:br/>
              <w:t>Євген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жовтня</w:t>
              <w:br/>
              <w:t>199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>
                <w:shd w:fill="FFFFFF" w:val="clear"/>
              </w:rPr>
            </w:pPr>
            <w:r>
              <w:rPr/>
              <w:t>Чепурна</w:t>
              <w:br/>
              <w:t>Наталія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ерезня</w:t>
              <w:br/>
              <w:t>198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>
                <w:shd w:fill="FFFFFF" w:val="clear"/>
              </w:rPr>
            </w:pPr>
            <w:r>
              <w:rPr/>
              <w:t>Путинцев</w:t>
              <w:br/>
              <w:t>Михайло</w:t>
              <w:br/>
              <w:t>Вікто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ересня</w:t>
              <w:br/>
              <w:t>197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>
                <w:shd w:fill="FFFFFF" w:val="clear"/>
              </w:rPr>
            </w:pPr>
            <w:r>
              <w:rPr/>
              <w:t>Павленко</w:t>
              <w:br/>
              <w:t>Олександр</w:t>
              <w:br/>
              <w:t>Борис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ітня</w:t>
              <w:br/>
              <w:t>1971 року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нченко</w:t>
              <w:br/>
              <w:t>Оле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ютого</w:t>
              <w:br/>
              <w:t>196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артії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60"/>
              <w:rPr>
                <w:shd w:fill="FFFFFF" w:val="clear"/>
              </w:rPr>
            </w:pPr>
            <w:r>
              <w:rPr>
                <w:shd w:fill="FFFFFF" w:val="clear"/>
              </w:rPr>
              <w:t>Гузенко</w:t>
              <w:br/>
              <w:t>Натал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травня</w:t>
              <w:br/>
              <w:t>197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артії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80" w:after="80"/>
              <w:rPr>
                <w:shd w:fill="FFFFFF" w:val="clear"/>
              </w:rPr>
            </w:pPr>
            <w:r>
              <w:rPr>
                <w:shd w:fill="FFFFFF" w:val="clear"/>
              </w:rPr>
              <w:t>Левадна</w:t>
              <w:br/>
              <w:t>Людмила</w:t>
              <w:br/>
              <w:t>Євге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истопада</w:t>
              <w:br/>
              <w:t>196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артії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80" w:after="80"/>
              <w:rPr>
                <w:shd w:fill="FFFFFF" w:val="clear"/>
              </w:rPr>
            </w:pPr>
            <w:r>
              <w:rPr/>
              <w:t>Могильний</w:t>
              <w:br/>
              <w:t>Володимир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ересня</w:t>
              <w:br/>
              <w:t>195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80" w:after="80"/>
              <w:rPr>
                <w:shd w:fill="FFFFFF" w:val="clear"/>
              </w:rPr>
            </w:pPr>
            <w:r>
              <w:rPr/>
              <w:t>Фотієва</w:t>
              <w:br/>
              <w:t>Ольг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грудня</w:t>
              <w:br/>
              <w:t>198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юків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8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80"/>
              <w:rPr>
                <w:shd w:fill="FFFFFF" w:val="clear"/>
              </w:rPr>
            </w:pPr>
            <w:r>
              <w:rPr/>
              <w:t>Шаполова</w:t>
              <w:br/>
              <w:t>Валерія</w:t>
              <w:br/>
              <w:t>І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червня</w:t>
              <w:br/>
              <w:t>1994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80"/>
              <w:ind w:left="0"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рюк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80"/>
              <w:rPr>
                <w:shd w:fill="FFFFFF" w:val="clear"/>
              </w:rPr>
            </w:pPr>
            <w:r>
              <w:rPr/>
              <w:t>Рябченко</w:t>
              <w:br/>
              <w:t>Олен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ічня</w:t>
              <w:br/>
              <w:t>198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ська міська виборча комісія</w:t>
            </w:r>
          </w:p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80"/>
              <w:rPr>
                <w:shd w:fill="FFFFFF" w:val="clear"/>
              </w:rPr>
            </w:pPr>
            <w:r>
              <w:rPr/>
              <w:t>Суховецька</w:t>
              <w:br/>
              <w:t>Тетяна</w:t>
              <w:br/>
              <w:t>Анатол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истопада</w:t>
              <w:br/>
              <w:t>197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вська міська виборча комісія</w:t>
            </w:r>
          </w:p>
          <w:p>
            <w:pPr>
              <w:pStyle w:val="Normal"/>
              <w:spacing w:before="6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60" w:after="80"/>
              <w:rPr>
                <w:shd w:fill="FFFFFF" w:val="clear"/>
              </w:rPr>
            </w:pPr>
            <w:r>
              <w:rPr/>
              <w:t>Назаренко</w:t>
              <w:br/>
              <w:t>Ан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вересня</w:t>
              <w:br/>
              <w:t>199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spacing w:before="60" w:after="8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Песоцька</w:t>
              <w:br/>
              <w:t>Алла</w:t>
              <w:br/>
              <w:t>Мефод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жовтня</w:t>
              <w:br/>
              <w:t>194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Самонов</w:t>
              <w:br/>
              <w:t>Олександр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жовтня</w:t>
              <w:br/>
              <w:t>1997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ма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Кураш</w:t>
              <w:br/>
              <w:t>Галин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рп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и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Шимко</w:t>
              <w:br/>
              <w:t>Іри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</w:t>
              <w:br/>
              <w:t>1985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з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Приходько</w:t>
              <w:br/>
              <w:t>Натал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ічня</w:t>
              <w:br/>
              <w:t>197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жи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Щуренко</w:t>
              <w:br/>
              <w:t>Віктор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рпня</w:t>
              <w:br/>
              <w:t>196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Кудіярова</w:t>
              <w:br/>
              <w:t>Ксенія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ерв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Назарова</w:t>
              <w:br/>
              <w:t>Юлія</w:t>
              <w:br/>
              <w:t>Станіслав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червня</w:t>
              <w:br/>
              <w:t>198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-Сів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/>
            </w:pPr>
            <w:r>
              <w:rPr/>
              <w:t>Веретеннікова</w:t>
              <w:br/>
              <w:t>Антоні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  <w:br/>
              <w:t>1953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Михайлюк</w:t>
              <w:br/>
              <w:t>Окса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ічня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Лазарева</w:t>
              <w:br/>
              <w:t>Наталія</w:t>
              <w:br/>
              <w:t>Гри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жовтня</w:t>
              <w:br/>
              <w:t>196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ч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Камнєва</w:t>
              <w:br/>
              <w:t>Оле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березня</w:t>
              <w:br/>
              <w:t>198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уц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Маятіна</w:t>
              <w:br/>
              <w:t>Ін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ипня</w:t>
              <w:br/>
              <w:t>199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районн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Лазарева</w:t>
              <w:br/>
              <w:t>Олександр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ересня</w:t>
              <w:br/>
              <w:t>199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нян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Ганюхіна</w:t>
              <w:br/>
              <w:t>Оле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жовтня</w:t>
              <w:br/>
              <w:t>196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rPr>
                <w:shd w:fill="FFFFFF" w:val="clear"/>
              </w:rPr>
            </w:pPr>
            <w:r>
              <w:rPr/>
              <w:t>Ребенок</w:t>
              <w:br/>
              <w:t>Наталія</w:t>
              <w:br/>
              <w:t>Пав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ересня</w:t>
              <w:br/>
              <w:t>199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організація ПОЛІТИЧНОЇ ПАРТІЇ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ерехрест</w:t>
              <w:br/>
              <w:t>Наталія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грудня </w:t>
              <w:br/>
              <w:t>197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обласна регіональна парторганізація Політичної партії "Рух за Україну"(назва зареєстрованої в установленому законом порядку у відповідній адміністративно-територіальній одиниці обласної, районної (крім районів в Автономній Республіці Крим), міської (крім міст в Автономній Республіці Крим), районної в містах Києві, Севастополі організації політичної партії – суб’єкта подання кандидатури до складу виборчої коміс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епеха</w:t>
              <w:br/>
              <w:t>Віктор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ютого</w:t>
              <w:br/>
              <w:t>196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 районна партійна організація політичної партії "НАШ КРАЙ" у Чернігівській області(назва зареєстрованої в установленому законом порядку у відповідній адміністративно-територіальній одиниці обласної, районної (крім районів в Автономній Республіці Крим), міської (крім міст в Автономній Республіці Крим), районної в містах Києві, Севастополі організації політичної партії – суб’єкта подання кандидатури до складу виборчої коміс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рська міська виборча коміс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бич</w:t>
              <w:br/>
              <w:t>Олен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ерезня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ябець</w:t>
              <w:br/>
              <w:t>Наталія</w:t>
              <w:br/>
              <w:t>Олекс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  <w:br/>
              <w:t>196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монт</w:t>
              <w:br/>
              <w:t>Валентин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жовтня</w:t>
              <w:br/>
              <w:t>196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-Сівер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щенко</w:t>
              <w:br/>
              <w:t>Олександр</w:t>
              <w:br/>
              <w:t>Олександ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січня </w:t>
              <w:br/>
              <w:t>198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-Сівер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ай</w:t>
              <w:br/>
              <w:t>Єгор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лютого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маненко</w:t>
              <w:br/>
              <w:t>Олександр</w:t>
              <w:br/>
              <w:t>Серг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травня </w:t>
              <w:br/>
              <w:t>200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вик</w:t>
              <w:br/>
              <w:t>Микола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  <w:br/>
              <w:t>196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иденко</w:t>
              <w:br/>
              <w:t>Надія</w:t>
              <w:br/>
              <w:t>Юхим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червня</w:t>
              <w:br/>
              <w:t>196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ієнко</w:t>
              <w:br/>
              <w:t>Ніна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ютого</w:t>
              <w:br/>
              <w:t>195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вченко</w:t>
              <w:br/>
              <w:t>Владислав</w:t>
              <w:br/>
              <w:t>Володими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жовтня</w:t>
              <w:br/>
              <w:t>198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лан</w:t>
              <w:br/>
              <w:t>Андрій</w:t>
              <w:br/>
              <w:t>Василь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рвня</w:t>
              <w:br/>
              <w:t>198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теренко</w:t>
              <w:br/>
              <w:t>Людмил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лютого</w:t>
              <w:br/>
              <w:t>195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Зелених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нченко</w:t>
              <w:br/>
              <w:t>Оле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ютого</w:t>
              <w:br/>
              <w:t>196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лініченко</w:t>
              <w:br/>
              <w:t>Сергій</w:t>
              <w:br/>
              <w:t>Олександ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жовтня</w:t>
              <w:br/>
              <w:t>196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зенко</w:t>
              <w:br/>
              <w:t>Натал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травня</w:t>
              <w:br/>
              <w:t>197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рнова</w:t>
              <w:br/>
              <w:t>Любов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липня </w:t>
              <w:br/>
              <w:t>194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кула</w:t>
              <w:br/>
              <w:t>Марина</w:t>
              <w:br/>
              <w:t>Вікт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січня </w:t>
              <w:br/>
              <w:t>198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вадна</w:t>
              <w:br/>
              <w:t>Людмила</w:t>
              <w:br/>
              <w:t>Євге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истопада</w:t>
              <w:br/>
              <w:t>196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я Пенсіонерів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гильний</w:t>
              <w:br/>
              <w:t>Володимир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ересня</w:t>
              <w:br/>
              <w:t>195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енченко</w:t>
              <w:br/>
              <w:t>Микола</w:t>
              <w:br/>
              <w:t>Микола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ерпня</w:t>
              <w:br/>
              <w:t>199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горний</w:t>
              <w:br/>
              <w:t>Роман</w:t>
              <w:br/>
              <w:t>Владислав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січня </w:t>
              <w:br/>
              <w:t>198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тієва</w:t>
              <w:br/>
              <w:t>Ольг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грудня </w:t>
              <w:br/>
              <w:t>198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аренко</w:t>
              <w:br/>
              <w:t>Ан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вересня</w:t>
              <w:br/>
              <w:t>199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жа</w:t>
              <w:br/>
              <w:t>Ксенія</w:t>
              <w:br/>
              <w:t>Вікт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равня</w:t>
              <w:br/>
              <w:t>198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йлюк</w:t>
              <w:br/>
              <w:t>Окса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січня 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ишин</w:t>
              <w:br/>
              <w:t>Тарас</w:t>
              <w:br/>
              <w:t>Роман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травня</w:t>
              <w:br/>
              <w:t>196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ятіна</w:t>
              <w:br/>
              <w:t>Ін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ипня</w:t>
              <w:br/>
              <w:t>1993 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анець</w:t>
              <w:br/>
              <w:t>Рената</w:t>
              <w:br/>
              <w:t>Анатол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ітня</w:t>
              <w:br/>
              <w:t>198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мко</w:t>
              <w:br/>
              <w:t>Іри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кушко</w:t>
              <w:br/>
              <w:t>Євген</w:t>
              <w:br/>
              <w:t>Володими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травня</w:t>
              <w:br/>
              <w:t>198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ходько</w:t>
              <w:br/>
              <w:t>Наталія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січня </w:t>
              <w:br/>
              <w:t>197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уратівський</w:t>
              <w:br/>
              <w:t>Василь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листопада</w:t>
              <w:br/>
              <w:t>198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нєва</w:t>
              <w:br/>
              <w:t>Оле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жовтня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зарова</w:t>
              <w:br/>
              <w:t>Інна</w:t>
              <w:br/>
              <w:t>Борис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березня</w:t>
              <w:br/>
              <w:t>198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бенок</w:t>
              <w:br/>
              <w:t>Наталія</w:t>
              <w:br/>
              <w:t>Пав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ересня</w:t>
              <w:br/>
              <w:t>199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рота</w:t>
              <w:br/>
              <w:t>Олен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вересня</w:t>
              <w:br/>
              <w:t>198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НОВЕ ЖИТТ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ннік</w:t>
              <w:br/>
              <w:t>Марія</w:t>
              <w:br/>
              <w:t>Кир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ересня</w:t>
              <w:br/>
              <w:t>194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жкова</w:t>
              <w:br/>
              <w:t>Світлана</w:t>
              <w:br/>
              <w:t>Олекс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квітня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облас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інченко</w:t>
              <w:br/>
              <w:t>Ірина</w:t>
              <w:br/>
              <w:t>І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січня </w:t>
              <w:br/>
              <w:t>199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илюк</w:t>
              <w:br/>
              <w:t>Оксана</w:t>
              <w:br/>
              <w:t>Серг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липня </w:t>
              <w:br/>
              <w:t>198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ас</w:t>
              <w:br/>
              <w:t>Надія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березня</w:t>
              <w:br/>
              <w:t>195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бут</w:t>
              <w:br/>
              <w:t>Олег</w:t>
              <w:br/>
              <w:t>Олександ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грудня </w:t>
              <w:br/>
              <w:t>196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енко</w:t>
              <w:br/>
              <w:t>Антоні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січня 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-Сівер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убрицька</w:t>
              <w:br/>
              <w:t>Ольга</w:t>
              <w:br/>
              <w:t>І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травня</w:t>
              <w:br/>
              <w:t>196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-Сівер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ецька</w:t>
              <w:br/>
              <w:t>Світлана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січня </w:t>
              <w:br/>
              <w:t>197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лославська</w:t>
              <w:br/>
              <w:t>Дарія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ітня</w:t>
              <w:br/>
              <w:t>198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еменко</w:t>
              <w:br/>
              <w:t>Сергій</w:t>
              <w:br/>
              <w:t>Євгеній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жовтня</w:t>
              <w:br/>
              <w:t>199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нічук</w:t>
              <w:br/>
              <w:t>Ірин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листопада</w:t>
              <w:br/>
              <w:t>197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районн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дь</w:t>
              <w:br/>
              <w:t>Костянтин</w:t>
              <w:br/>
              <w:t>Костянтин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жовтня</w:t>
              <w:br/>
              <w:t>194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ур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ш</w:t>
              <w:br/>
              <w:t>Тетяна</w:t>
              <w:br/>
              <w:t>Анатол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ервня</w:t>
              <w:br/>
              <w:t>197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ур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омса</w:t>
              <w:br/>
              <w:t>Алла</w:t>
              <w:br/>
              <w:t>Володими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вітня</w:t>
              <w:br/>
              <w:t>195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інська</w:t>
              <w:br/>
              <w:t>Ірина</w:t>
              <w:br/>
              <w:t>Леонід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січня </w:t>
              <w:br/>
              <w:t>198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хма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ч</w:t>
              <w:br/>
              <w:t>Карин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ітня</w:t>
              <w:br/>
              <w:t>199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ови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денко</w:t>
              <w:br/>
              <w:t>Тетяна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грудня </w:t>
              <w:br/>
              <w:t>199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брови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бич</w:t>
              <w:br/>
              <w:t>Тамара</w:t>
              <w:br/>
              <w:t>Гри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січня </w:t>
              <w:br/>
              <w:t>195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матко</w:t>
              <w:br/>
              <w:t>Тетя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рвня</w:t>
              <w:br/>
              <w:t>197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з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дєєва</w:t>
              <w:br/>
              <w:t>Олександра</w:t>
              <w:br/>
              <w:t>Вікт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жовтня</w:t>
              <w:br/>
              <w:t>197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пурна</w:t>
              <w:br/>
              <w:t>Наталія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ерезня</w:t>
              <w:br/>
              <w:t>1988 року 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менко</w:t>
              <w:br/>
              <w:t>Іван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ересня</w:t>
              <w:br/>
              <w:t>199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ч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вченко</w:t>
              <w:br/>
              <w:t>Тетян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жовтня</w:t>
              <w:br/>
              <w:t>197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чня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зький</w:t>
              <w:br/>
              <w:t>Юрій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травня</w:t>
              <w:br/>
              <w:t>196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мок</w:t>
              <w:br/>
              <w:t>Ірина</w:t>
              <w:br/>
              <w:t>Микола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рвня</w:t>
              <w:br/>
              <w:t>1985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юк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илипенко </w:t>
              <w:br/>
              <w:t>Людмила</w:t>
              <w:br/>
              <w:t>Вікт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грудня </w:t>
              <w:br/>
              <w:t>196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нчук</w:t>
              <w:br/>
              <w:t>Анастасія</w:t>
              <w:br/>
              <w:t>Феодосії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липня </w:t>
              <w:br/>
              <w:t>199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исенко</w:t>
              <w:br/>
              <w:t>Борис</w:t>
              <w:br/>
              <w:t>Федо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березня</w:t>
              <w:br/>
              <w:t>194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аніна</w:t>
              <w:br/>
              <w:t>Наталія</w:t>
              <w:br/>
              <w:t>Владислав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липня</w:t>
              <w:br/>
              <w:t>197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іжин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исенко</w:t>
              <w:br/>
              <w:t>Валерій Борис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вересня</w:t>
              <w:br/>
              <w:t>197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-Сів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куша</w:t>
              <w:br/>
              <w:t>Світлана</w:t>
              <w:br/>
              <w:t>Пав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листопада</w:t>
              <w:br/>
              <w:t>198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-Сів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хоменко</w:t>
              <w:br/>
              <w:t>Гали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истопада</w:t>
              <w:br/>
              <w:t>193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мельницька</w:t>
              <w:br/>
              <w:t>Тамар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грудня </w:t>
              <w:br/>
              <w:t>1962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еніч</w:t>
              <w:br/>
              <w:t>Валентина</w:t>
              <w:br/>
              <w:t>Васи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грудня </w:t>
              <w:br/>
              <w:t>195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тинцев</w:t>
              <w:br/>
              <w:t>Михайло</w:t>
              <w:br/>
              <w:t>Віктор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ересня</w:t>
              <w:br/>
              <w:t>197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ер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овал</w:t>
              <w:br/>
              <w:t>Надія</w:t>
              <w:br/>
              <w:t>Григ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лютого</w:t>
              <w:br/>
              <w:t>1960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даник</w:t>
              <w:br/>
              <w:t>Олена</w:t>
              <w:br/>
              <w:t>Михайл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травня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уц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снова</w:t>
              <w:br/>
              <w:t>Маріанна</w:t>
              <w:br/>
              <w:t>Ром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жовтня</w:t>
              <w:br/>
              <w:t>1984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дік</w:t>
              <w:br/>
              <w:t>Світлана</w:t>
              <w:br/>
              <w:t>Іван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вересня</w:t>
              <w:br/>
              <w:t>1953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щенко</w:t>
              <w:br/>
              <w:t>Світлана</w:t>
              <w:br/>
              <w:t>Вікто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истопада</w:t>
              <w:br/>
              <w:t>1976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о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н</w:t>
              <w:br/>
              <w:t>Сергій</w:t>
              <w:br/>
              <w:t>Михайл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квітня</w:t>
              <w:br/>
              <w:t>1979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о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стова</w:t>
              <w:br/>
              <w:t>Ірина</w:t>
              <w:br/>
              <w:t>Олександ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  <w:br/>
              <w:t>1987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ленко</w:t>
              <w:br/>
              <w:t>Олександр</w:t>
              <w:br/>
              <w:t>Борисови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квітня</w:t>
              <w:br/>
              <w:t>1971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СОЦІАЛІСТ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  <w:tr>
        <w:trPr>
          <w:cantSplit w:val="true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ь </w:t>
              <w:br/>
              <w:t xml:space="preserve">Антоніна </w:t>
              <w:br/>
              <w:t>Петрів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квітня</w:t>
              <w:br/>
              <w:t>1968 року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УКРАЇНА СЛАВЕТН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івська міська виборча комісі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203 Кодексу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</w:t>
        <w:tab/>
        <w:tab/>
        <w:tab/>
        <w:tab/>
        <w:tab/>
        <w:tab/>
        <w:tab/>
        <w:t xml:space="preserve">       </w:t>
        <w:tab/>
        <w:t xml:space="preserve">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5</w:t>
      </w:r>
    </w:p>
    <w:p>
      <w:pPr>
        <w:pStyle w:val="Normal"/>
        <w:ind w:left="9923" w:firstLine="1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9923" w:firstLine="1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серпня 2020 року № 171</w:t>
      </w:r>
    </w:p>
    <w:p>
      <w:pPr>
        <w:pStyle w:val="Normal"/>
        <w:ind w:left="3600" w:firstLine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істо КИЇВ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ур, внесених до складу обласних, районних (крім районів в Автономній Республіці Крим), </w:t>
        <w:br/>
        <w:t xml:space="preserve">міських (крім міст в Автономній Республіці Крим), районних у місті Києві виборчих комісій, </w:t>
        <w:br/>
        <w:t xml:space="preserve">що відхилені з підстав їх невідповідності встановленим вимогам Виборчого кодексу Україн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73" w:type="dxa"/>
        <w:jc w:val="left"/>
        <w:tblInd w:w="4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71"/>
        <w:gridCol w:w="1844"/>
        <w:gridCol w:w="2694"/>
        <w:gridCol w:w="4478"/>
        <w:gridCol w:w="3686"/>
      </w:tblGrid>
      <w:tr>
        <w:trPr>
          <w:tblHeader w:val="true"/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, ім’я, по батькові кандидатури, поданої партією для включення до складу  виборчої коміс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місцевої організації політичної партії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 </w:t>
              <w:br/>
              <w:t>територіальної виборчої комісі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става відхилення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чичка</w:t>
              <w:br/>
              <w:t>Михайло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червня</w:t>
              <w:br/>
              <w:t>196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ак</w:t>
              <w:br/>
              <w:t>Тетя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червня</w:t>
              <w:br/>
              <w:t>196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ашев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н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жовтня</w:t>
              <w:br/>
              <w:t>197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парова</w:t>
              <w:br/>
              <w:t>Наталія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ересня</w:t>
              <w:br/>
              <w:t>196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кі</w:t>
              <w:br/>
              <w:t>Галина</w:t>
              <w:br/>
              <w:t>Антонівна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січня</w:t>
              <w:br/>
              <w:t>195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ьков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березня</w:t>
              <w:br/>
              <w:t>199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а</w:t>
              <w:br/>
              <w:t>Ольга</w:t>
              <w:br/>
              <w:t>Олександрівна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травня</w:t>
              <w:br/>
              <w:t>198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ініченко</w:t>
              <w:br/>
              <w:t>Олександр</w:t>
              <w:br/>
              <w:t>Євген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вересня</w:t>
              <w:br/>
              <w:t>195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с</w:t>
              <w:br/>
              <w:t>Лілія</w:t>
              <w:br/>
              <w:t>Вікторівна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квітня</w:t>
              <w:br/>
              <w:t>198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ченко</w:t>
              <w:br/>
              <w:t>Юлія</w:t>
              <w:br/>
              <w:t>Леонід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  <w:br/>
              <w:t>200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говська</w:t>
              <w:br/>
              <w:t>Тетяна</w:t>
              <w:br/>
              <w:t>Віта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опада</w:t>
              <w:br/>
              <w:t>199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нська</w:t>
              <w:br/>
              <w:t>Вікторія</w:t>
              <w:br/>
              <w:t>Миро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серпня </w:t>
              <w:br/>
              <w:t>200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щенко</w:t>
              <w:br/>
              <w:t>Оксана</w:t>
              <w:br/>
              <w:t>Борис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жовтня</w:t>
              <w:br/>
              <w:t>198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</w:t>
              <w:br/>
              <w:t>Ольга</w:t>
              <w:br/>
              <w:t>Вале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грудня</w:t>
              <w:br/>
              <w:t>199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Селянської партії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кова</w:t>
              <w:br/>
              <w:t>Катерина</w:t>
              <w:br/>
              <w:t>Дми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грудня</w:t>
              <w:br/>
              <w:t>199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</w:t>
              <w:br/>
              <w:t>Олександра</w:t>
              <w:br/>
              <w:t>Михайлівна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вересня </w:t>
              <w:br/>
              <w:t>200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ай</w:t>
              <w:br/>
              <w:t>Ярослав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чня</w:t>
              <w:br/>
              <w:t>199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ценко</w:t>
              <w:br/>
              <w:t>Віталій</w:t>
              <w:br/>
              <w:t>Віта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листопада 200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чук</w:t>
              <w:br/>
              <w:t>Ан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серпня </w:t>
              <w:br/>
              <w:t>200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ський</w:t>
              <w:br/>
              <w:t>Владислав</w:t>
              <w:br/>
              <w:t>І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вересня </w:t>
              <w:br/>
              <w:t>200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</w:t>
              <w:br/>
              <w:t>Сергій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рвня</w:t>
              <w:br/>
              <w:t>196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аш кра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морний</w:t>
              <w:br/>
              <w:t>Сергій</w:t>
              <w:br/>
              <w:t>Борис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червня</w:t>
              <w:br/>
              <w:t>195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ПРАВИЙ СЕКТОР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третя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калов</w:t>
              <w:br/>
              <w:t>Сергій</w:t>
              <w:br/>
              <w:t>Пав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вітня</w:t>
              <w:br/>
              <w:t>199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ипоренко</w:t>
              <w:br/>
              <w:t>Юлія</w:t>
              <w:br/>
              <w:t>Пав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ічня</w:t>
              <w:br/>
              <w:t>197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яєва</w:t>
              <w:br/>
              <w:t>Алл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рудня</w:t>
              <w:br/>
              <w:t>196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ник</w:t>
              <w:br/>
              <w:t>Наталія</w:t>
              <w:br/>
              <w:t>Геннад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грудня</w:t>
              <w:br/>
              <w:t>199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</w:t>
              <w:br/>
              <w:t>Алла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червня</w:t>
              <w:br/>
              <w:t>196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ський</w:t>
              <w:br/>
              <w:t>Владислав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ічня</w:t>
              <w:br/>
              <w:t>198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бінська</w:t>
              <w:br/>
              <w:t>Мари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 березня</w:t>
              <w:br/>
              <w:t>198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ченко</w:t>
              <w:br/>
              <w:t>Окса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198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агатько</w:t>
              <w:br/>
              <w:t>Наталія</w:t>
              <w:br/>
              <w:t>Пе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ютого</w:t>
              <w:br/>
              <w:t>197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’я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юб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березня</w:t>
              <w:br/>
              <w:t>199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місцева організація політичної партії "Союз лівих сил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мишева</w:t>
              <w:br/>
              <w:t>Іванна</w:t>
              <w:br/>
              <w:t>Костянти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травня</w:t>
              <w:br/>
              <w:t>197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Сила люде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</w:t>
              <w:br/>
              <w:t>Євген</w:t>
              <w:br/>
              <w:t>Валер’я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жовтня</w:t>
              <w:br/>
              <w:t>198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Сила люде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</w:t>
              <w:br/>
              <w:t>Юлія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истопада</w:t>
              <w:br/>
              <w:t>199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Сила люде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</w:t>
              <w:br/>
              <w:t xml:space="preserve">Любов Яківн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березня </w:t>
              <w:br/>
              <w:t xml:space="preserve">1960 рок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Сила люде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ев</w:t>
              <w:br/>
              <w:t xml:space="preserve">Денис </w:t>
              <w:br/>
              <w:t xml:space="preserve">Петрович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жовтня </w:t>
              <w:br/>
              <w:t xml:space="preserve">1989 рок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Сила люде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’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єв </w:t>
              <w:br/>
              <w:t xml:space="preserve">Андрій </w:t>
              <w:br/>
              <w:t xml:space="preserve">Сергійович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рпня</w:t>
              <w:br/>
              <w:t xml:space="preserve">1983 року  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Сила людей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</w:t>
              <w:br/>
              <w:t>Петро</w:t>
              <w:br/>
              <w:t>Василь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ерпня</w:t>
              <w:br/>
              <w:t>197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’янська 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уда</w:t>
              <w:br/>
              <w:t>Олександр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равня</w:t>
              <w:br/>
              <w:t>199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хньо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</w:t>
              <w:br/>
              <w:t>Іллі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березня</w:t>
              <w:br/>
              <w:t>197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артії Труд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ільська </w:t>
            </w:r>
          </w:p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енич</w:t>
              <w:br/>
              <w:t>Катерина</w:t>
              <w:br/>
              <w:t>Олег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липня </w:t>
              <w:br/>
              <w:t>200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Української морської партії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ськ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і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вересня</w:t>
              <w:br/>
              <w:t>197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ПОЗИЦІЙНА ПЛАТФОРМА – ЗА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у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чак</w:t>
              <w:br/>
              <w:t>Валентина</w:t>
              <w:br/>
              <w:t>Федос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лютого</w:t>
              <w:br/>
              <w:t>195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в м. Києві партійна організація "Солідарність жінок України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шевський</w:t>
              <w:br/>
              <w:t>Володимир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квітня</w:t>
              <w:br/>
              <w:t>197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Успішна У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стюк</w:t>
              <w:br/>
              <w:t>Сергій</w:t>
              <w:br/>
              <w:t>Гри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жовтня</w:t>
              <w:br/>
              <w:t>195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Блок За Зміни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іїв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чук</w:t>
              <w:br/>
              <w:t>Окса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листопада</w:t>
              <w:br/>
              <w:t>198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</w:t>
              <w:br/>
              <w:t>Валентин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квітня</w:t>
              <w:br/>
              <w:t>198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нос</w:t>
              <w:br/>
              <w:t>Вікторія</w:t>
              <w:br/>
              <w:t>Борис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ересня</w:t>
              <w:br/>
              <w:t>196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</w:t>
              <w:br/>
              <w:t>Ган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жовтня</w:t>
              <w:br/>
              <w:t>197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енко</w:t>
              <w:br/>
              <w:t>Світлана</w:t>
              <w:br/>
              <w:t>Олекс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травня</w:t>
              <w:br/>
              <w:t>198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єнко</w:t>
              <w:br/>
              <w:t>Тимур</w:t>
              <w:br/>
              <w:t>Дми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жовтня</w:t>
              <w:br/>
              <w:t>196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ільська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цька</w:t>
              <w:br/>
              <w:t>Тетян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ересня</w:t>
              <w:br/>
              <w:t>197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м’янська 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якова</w:t>
              <w:br/>
              <w:t>Ірина</w:t>
              <w:br/>
              <w:t>Богд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березня</w:t>
              <w:br/>
              <w:t>198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івська 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гова</w:t>
              <w:br/>
              <w:t>Іраїда</w:t>
              <w:br/>
              <w:t>Васи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лютого</w:t>
              <w:br/>
              <w:t>195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енцева</w:t>
              <w:br/>
              <w:t>Катери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рвня</w:t>
              <w:br/>
              <w:t>198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чієнко</w:t>
              <w:br/>
              <w:t>Окса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жовтня</w:t>
              <w:br/>
              <w:t>198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пєлов</w:t>
              <w:br/>
              <w:t>Владислав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серпня</w:t>
              <w:br/>
              <w:t>196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варова</w:t>
              <w:br/>
              <w:t>Зоя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липня</w:t>
              <w:br/>
              <w:t>195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улін</w:t>
              <w:br/>
              <w:t>Костянтин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ютого</w:t>
              <w:br/>
              <w:t>198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</w:t>
              <w:br/>
              <w:t>Ольга</w:t>
              <w:br/>
              <w:t>Олексіївна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ічня</w:t>
              <w:br/>
              <w:t>197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</w:t>
              <w:br/>
              <w:t>Сергій</w:t>
              <w:br/>
              <w:t>Вікторович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грудня </w:t>
              <w:br/>
              <w:t>200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ільська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прієнко</w:t>
              <w:br/>
              <w:t>Ірина</w:t>
              <w:br/>
              <w:t>Віта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червня</w:t>
              <w:br/>
              <w:t>198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тошинська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ько</w:t>
              <w:br/>
              <w:t>Ольг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грудня</w:t>
              <w:br/>
              <w:t>198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м’янська 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щук</w:t>
              <w:br/>
              <w:t>Микита</w:t>
              <w:br/>
              <w:t>І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липня</w:t>
              <w:br/>
              <w:t>199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олітичної партії "Конкретних справ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івська 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ень</w:t>
              <w:br/>
              <w:t>Віктор</w:t>
              <w:br/>
              <w:t>Васильович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жовтня</w:t>
              <w:br/>
              <w:t>197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шевський</w:t>
              <w:br/>
              <w:t>Олександр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ютого</w:t>
              <w:br/>
              <w:t>198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енко</w:t>
              <w:br/>
              <w:t>Олександр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ересня</w:t>
              <w:br/>
              <w:t>197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сиченко</w:t>
              <w:br/>
              <w:t>Віктор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рпня</w:t>
              <w:br/>
              <w:t>197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шевський</w:t>
              <w:br/>
              <w:t>Віталій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ервня</w:t>
              <w:br/>
              <w:t>199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ішенко</w:t>
              <w:br/>
              <w:t>Людмила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ипня</w:t>
              <w:br/>
              <w:t>197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ник</w:t>
              <w:br/>
              <w:t>Валентин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</w:t>
              <w:br/>
              <w:t>199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ільська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єва</w:t>
              <w:br/>
              <w:t>Неля</w:t>
              <w:br/>
              <w:t>Володими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196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тошинська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нко</w:t>
              <w:br/>
              <w:t>Олексій</w:t>
              <w:br/>
              <w:t>Олекс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ерезня</w:t>
              <w:br/>
              <w:t>197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м’янська 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іськович</w:t>
              <w:br/>
              <w:t>Павло</w:t>
              <w:br/>
              <w:t>Ю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листопада</w:t>
              <w:br/>
              <w:t>196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Громадський рух Миколи Томенка "Рідна 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івська 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ошенко</w:t>
              <w:br/>
              <w:t>Василь</w:t>
              <w:br/>
              <w:t>Іван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вересня</w:t>
              <w:br/>
              <w:t>195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5.10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гуш</w:t>
              <w:br/>
              <w:t>Наталя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листопада</w:t>
              <w:br/>
              <w:t>197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5.10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ндук</w:t>
              <w:br/>
              <w:t>Володимир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ервня</w:t>
              <w:br/>
              <w:t>197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5.10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ірнова</w:t>
              <w:br/>
              <w:t>Зоя</w:t>
              <w:br/>
              <w:t>Анд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ересня</w:t>
              <w:br/>
              <w:t>197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обласн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рошкін</w:t>
              <w:br/>
              <w:t>Дмитро</w:t>
              <w:br/>
              <w:t>Леонідович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березня</w:t>
              <w:br/>
              <w:t>198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</w:t>
              <w:br/>
              <w:t>Василь</w:t>
              <w:br/>
              <w:t>Вячеслав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липня</w:t>
              <w:br/>
              <w:t>198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ей</w:t>
              <w:br/>
              <w:t>Олена</w:t>
              <w:br/>
              <w:t>Вікт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ипня</w:t>
              <w:br/>
              <w:t>197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а</w:t>
              <w:br/>
              <w:t>Віталій</w:t>
              <w:br/>
              <w:t>Пет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вітня</w:t>
              <w:br/>
              <w:t>197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ова</w:t>
              <w:br/>
              <w:t>Віолета</w:t>
              <w:br/>
              <w:t>Анатол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истопада</w:t>
              <w:br/>
              <w:t>198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лон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борна</w:t>
              <w:br/>
              <w:t>Оле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березня</w:t>
              <w:br/>
              <w:t>198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юк</w:t>
              <w:br/>
              <w:t>Галина</w:t>
              <w:br/>
              <w:t>Олекс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194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іль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</w:t>
              <w:br/>
              <w:t>Олен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  <w:br/>
              <w:t>195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марчук</w:t>
              <w:br/>
              <w:t>Любов</w:t>
              <w:br/>
              <w:t>Михайл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  <w:br/>
              <w:t>196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’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ький</w:t>
              <w:br/>
              <w:t>Станіслав</w:t>
              <w:br/>
              <w:t>Фортунат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рпня</w:t>
              <w:br/>
              <w:t>193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Київська міська організація Партії Пенсіонерів Україн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перша статті 34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щенко</w:t>
              <w:br/>
              <w:t>Ірина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березня</w:t>
              <w:br/>
              <w:t>197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сіїв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іло</w:t>
              <w:br/>
              <w:t>Олександр</w:t>
              <w:br/>
              <w:t>Леонід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ічня</w:t>
              <w:br/>
              <w:t>199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очкіна</w:t>
              <w:br/>
              <w:t>Поліна</w:t>
              <w:br/>
              <w:t>Нат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серпня</w:t>
              <w:br/>
              <w:t>197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юк</w:t>
              <w:br/>
              <w:t>Лілія</w:t>
              <w:br/>
              <w:t>Юр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истопада</w:t>
              <w:br/>
              <w:t>199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кова</w:t>
              <w:br/>
              <w:t>Клавдія Констянти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березня </w:t>
              <w:br/>
              <w:t>195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ополий </w:t>
              <w:br/>
              <w:t>Єгор</w:t>
              <w:br/>
              <w:t>Іг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лютого </w:t>
              <w:br/>
              <w:t>200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р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юхов</w:t>
              <w:br/>
              <w:t>Андрій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листопада </w:t>
              <w:br/>
              <w:t xml:space="preserve">1976 рок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так</w:t>
              <w:br/>
              <w:t>Оксан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березня </w:t>
              <w:br/>
              <w:t>197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уйко</w:t>
              <w:br/>
              <w:t xml:space="preserve">Богдан 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листопада 198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’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енко </w:t>
              <w:br/>
              <w:t>Любов</w:t>
              <w:br/>
              <w:t>Григ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травня </w:t>
              <w:br/>
              <w:t>194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Об’єднання "САМОПОМІЧ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и друга, четверта статті 203 Кодексу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оненк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истопада</w:t>
              <w:br/>
              <w:t>196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ськ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  <w:br/>
              <w:t>Олег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жовтня</w:t>
              <w:br/>
              <w:t>200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рецький</w:t>
              <w:br/>
              <w:t>Юрій</w:t>
              <w:br/>
              <w:t>Анатол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серпня</w:t>
              <w:br/>
              <w:t>198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чук</w:t>
              <w:br/>
              <w:t>Юрій</w:t>
              <w:br/>
              <w:t>Олександ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листопада</w:t>
              <w:br/>
              <w:t>199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цман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  <w:br/>
              <w:t>Вікто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ерезня</w:t>
              <w:br/>
              <w:t>199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юк</w:t>
              <w:br/>
              <w:t>Євгенія</w:t>
              <w:br/>
              <w:t>Олександ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лютого</w:t>
              <w:br/>
              <w:t>198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к</w:t>
              <w:br/>
              <w:t>Вадим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рпня</w:t>
              <w:br/>
              <w:t>198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СПРАВЕДЛИВОСТІ ТА РОЗВИТКУ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лонська районна в місті Києві виборча коміс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зирчук</w:t>
              <w:br/>
              <w:t>Наталя</w:t>
              <w:br/>
              <w:t>Олег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чня</w:t>
              <w:br/>
              <w:t>199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СПРАВЕДЛИВОСТІ ТА РОЗВИТКУ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іков</w:t>
              <w:br/>
              <w:t>Олексій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жовтня</w:t>
              <w:br/>
              <w:t>198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альна Київська міська організація політичної партії "Кияни передусім!"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іянська</w:t>
              <w:br/>
              <w:t>Тетяна</w:t>
              <w:br/>
              <w:t>Ів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ерезня</w:t>
              <w:br/>
              <w:t>196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альна Київська міська організація політичної партії "Кияни передусім!"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ефан</w:t>
              <w:br/>
              <w:t>Максим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истопада</w:t>
              <w:br/>
              <w:t>197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альна Київська міська організація політичної партії "Кияни передусім!"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зіновська</w:t>
              <w:br/>
              <w:t>Олександра</w:t>
              <w:br/>
              <w:t>Вадимівна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вересня </w:t>
              <w:br/>
              <w:t>200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Українська громадська рад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ода</w:t>
              <w:br/>
              <w:t>Любов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ічня</w:t>
              <w:br/>
              <w:t>1989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ії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кавенко</w:t>
              <w:br/>
              <w:t>Максим</w:t>
              <w:br/>
              <w:t>Микола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вересня</w:t>
              <w:br/>
              <w:t>1982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альна організація Радикальної партії Олега Ляшка в </w:t>
              <w:br/>
              <w:t>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ниц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леі-Довженко</w:t>
              <w:br/>
              <w:t>Лариса</w:t>
              <w:br/>
              <w:t>Дмит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рвня</w:t>
              <w:br/>
              <w:t>198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альна організація Радикальної партії Олега Ляшка в </w:t>
              <w:br/>
              <w:t>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ніна</w:t>
              <w:br/>
              <w:t>Галина</w:t>
              <w:br/>
              <w:t>Стані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грудня</w:t>
              <w:br/>
              <w:t>1950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лько</w:t>
              <w:br/>
              <w:t>Вячеслав</w:t>
              <w:br/>
              <w:t>Андр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ипня</w:t>
              <w:br/>
              <w:t>199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нін</w:t>
              <w:br/>
              <w:t>Андрій</w:t>
              <w:br/>
              <w:t>Вячеслав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ічня</w:t>
              <w:br/>
              <w:t>1974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ільськ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амакіна</w:t>
              <w:br/>
              <w:t>Тамара</w:t>
              <w:br/>
              <w:t>Фед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травня</w:t>
              <w:br/>
              <w:t>195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ши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амакін</w:t>
              <w:br/>
              <w:t>Олександр</w:t>
              <w:br/>
              <w:t>Володимир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травня</w:t>
              <w:br/>
              <w:t>1973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’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ніна</w:t>
              <w:br/>
              <w:t>Ганна</w:t>
              <w:br/>
              <w:t>Вячеслав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травня</w:t>
              <w:br/>
              <w:t>197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організація Радикальної партії Олега Ляшка в м. Києві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друга, четверта статті 203 Кодексу </w:t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фарова</w:t>
              <w:br/>
              <w:t>Мадина</w:t>
              <w:br/>
              <w:t>Рамазан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грудня</w:t>
              <w:br/>
              <w:t>1941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Твоя Україн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нськ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ьоменко</w:t>
              <w:br/>
              <w:t>Вікторія</w:t>
              <w:br/>
              <w:t>Георгі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березня</w:t>
              <w:br/>
              <w:t>199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ійна організація міста Києва політичної партії "Партія місцевого самоврядуванн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юк</w:t>
              <w:br/>
              <w:t>Валерій</w:t>
              <w:br/>
              <w:t>Володимирович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ерпня</w:t>
              <w:br/>
              <w:t>196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ГРОМАДА І ЗАКОН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Нове життя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в місті Києві виборча комісі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ченко</w:t>
              <w:br/>
              <w:t>Ігор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жовтня</w:t>
              <w:br/>
              <w:t>1987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а партійна організація м. Києва української партії "Зелена планет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ян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ібачова</w:t>
              <w:br/>
              <w:t>Ганна</w:t>
              <w:br/>
              <w:t>Григорі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жовтня</w:t>
              <w:br/>
              <w:t>1985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АДВОКАТ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овбенко</w:t>
              <w:br/>
              <w:t>Віктор</w:t>
              <w:br/>
              <w:t>Сергій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червня</w:t>
              <w:br/>
              <w:t>197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регіональна організація Політичної партії "НАШІ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ченко</w:t>
              <w:br/>
              <w:t>Людмила</w:t>
              <w:br/>
              <w:t>Миколаї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вітня</w:t>
              <w:br/>
              <w:t>1986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партійна організація Політичної партії "АДВОКАТ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ба</w:t>
              <w:br/>
              <w:t>Андрій</w:t>
              <w:br/>
              <w:t>Миколайович</w:t>
              <w:b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</w:t>
              <w:br/>
              <w:t>1988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 міська організація Політичної партії "Єдина Альтернатива"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ільська районна в місті Києві виборча коміс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евʼята статті 203 Кодексу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1404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 xml:space="preserve">                                          О. ГАТАУЛЛІН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0" w:right="850" w:gutter="0" w:header="0" w:top="1134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lang w:eastAsia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eastAsia="ru-RU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lang w:eastAsia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lang w:eastAsia="ru-RU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lang w:val="ru-RU" w:eastAsia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center"/>
    </w:pPr>
    <w:rPr>
      <w:sz w:val="20"/>
      <w:lang w:val="ru-RU"/>
    </w:rPr>
  </w:style>
  <w:style w:type="paragraph" w:styleId="P2">
    <w:name w:val="p2"/>
    <w:basedOn w:val="Normal"/>
    <w:qFormat/>
    <w:pPr>
      <w:spacing w:before="280" w:after="280"/>
      <w:ind w:hanging="0"/>
      <w:jc w:val="left"/>
    </w:pPr>
    <w:rPr>
      <w:sz w:val="24"/>
      <w:szCs w:val="24"/>
      <w:lang w:eastAsia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20:40:00Z</dcterms:created>
  <dc:creator>Тарасова Н.П.</dc:creator>
  <dc:description/>
  <dc:language>en-US</dc:language>
  <cp:lastModifiedBy>Анько</cp:lastModifiedBy>
  <cp:lastPrinted>2020-08-10T21:34:00Z</cp:lastPrinted>
  <dcterms:modified xsi:type="dcterms:W3CDTF">2020-08-26T08:57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45</vt:lpwstr>
  </property>
</Properties>
</file>