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даток 1 </w:t>
              <w:br/>
              <w:t xml:space="preserve">до Порядку обліку та видачі дозволів </w:t>
              <w:br/>
              <w:t xml:space="preserve">на встановлення та використання </w:t>
              <w:br/>
              <w:t xml:space="preserve">спеціальних світлових сигнальних </w:t>
              <w:br/>
              <w:t xml:space="preserve">пристроїв автожовтого (оранжевого) </w:t>
              <w:br/>
              <w:t xml:space="preserve">кольору на транспортних засобах </w:t>
              <w:br/>
              <w:t xml:space="preserve">реагування суб’єктів охоронної </w:t>
              <w:br/>
              <w:t xml:space="preserve">діяльності </w:t>
              <w:br/>
              <w:t>(пункт 4 розділу І)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ОЗВІЛ </w:t>
        <w:br/>
        <w:t xml:space="preserve">на встановлення та використання на транспортному засобі реагування суб’єкта </w:t>
        <w:br/>
        <w:t>охоронної діяльності спеціальних світлових сигнальних пристроїв</w:t>
        <w:br/>
        <w:t xml:space="preserve"> автожовтого (оранжевого) кольору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цьовий бі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3780790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оротний бі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780790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1:00Z</dcterms:created>
  <dc:creator/>
  <dc:description/>
  <cp:keywords/>
  <dc:language>en-US</dc:language>
  <cp:lastModifiedBy>COMP</cp:lastModifiedBy>
  <dcterms:modified xsi:type="dcterms:W3CDTF">2017-10-24T09:01:00Z</dcterms:modified>
  <cp:revision>3</cp:revision>
  <dc:subject/>
  <dc:title/>
</cp:coreProperties>
</file>