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9"/>
        <w:gridCol w:w="7191"/>
      </w:tblGrid>
      <w:tr>
        <w:trPr/>
        <w:tc>
          <w:tcPr>
            <w:tcW w:w="7189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  <w:br/>
              <w:t>____________________</w:t>
              <w:br/>
              <w:t>М. П.</w:t>
            </w:r>
          </w:p>
        </w:tc>
        <w:tc>
          <w:tcPr>
            <w:tcW w:w="7191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3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Річний план виробництва, транспортування та постачання теплової енергії на планований період з "___" __________ ____ року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___</w:t>
        <w:br/>
      </w:r>
      <w:r>
        <w:rPr>
          <w:sz w:val="20"/>
          <w:szCs w:val="20"/>
          <w:lang w:val="uk-UA"/>
        </w:rPr>
        <w:t>(найменування ліцензіа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61"/>
        <w:gridCol w:w="901"/>
        <w:gridCol w:w="901"/>
        <w:gridCol w:w="758"/>
        <w:gridCol w:w="752"/>
        <w:gridCol w:w="633"/>
        <w:gridCol w:w="647"/>
        <w:gridCol w:w="903"/>
        <w:gridCol w:w="751"/>
        <w:gridCol w:w="751"/>
        <w:gridCol w:w="751"/>
        <w:gridCol w:w="752"/>
        <w:gridCol w:w="751"/>
        <w:gridCol w:w="902"/>
        <w:gridCol w:w="771"/>
        <w:gridCol w:w="902"/>
        <w:gridCol w:w="752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з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і виміру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, що передує базовому (факт</w:t>
              <w:br/>
              <w:t>___ року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зовий період (факт</w:t>
              <w:br/>
              <w:t>___ року)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чний план</w:t>
            </w:r>
          </w:p>
        </w:tc>
        <w:tc>
          <w:tcPr>
            <w:tcW w:w="9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місяць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чен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удень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пуск теплової енергії з колекторів власних генеруючих джерел, усього, у тому числі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Ц, ТЕС, АЕС, когенераційні установки та установки з використанням альтернативних джерел енергії, усього, у тому числі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і потреби ліцензованої діяльності ліцензі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тельні, усього, у тому числі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і потреби ліцензованої діяльності ліцензі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 мережу ліцензіата теплової енергії, яка вироблена іншими виробниками, усього, у тому числі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упна теплова енергія (розшифрувати за назвами виробників), усього, у тому числі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1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1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1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1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1.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і потреби ліцензованої діяльності ліцензі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плова енергія інших власників для транспортування мережами ліцензіата (розшифрувати за власниками), усього, у тому числі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2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2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2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2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теплової енергії в мережу ліцензіата, усього (рядок 2 + рядок 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теплової енергії ліцензіата в мережу інших теплотранспортуючих організацій, усього, у тому числі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і потреби ліцензованої діяльності ліцензі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рати теплової енергії в теплових мережах ліцензіата, усь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 саме у відсотках від рядка 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втрати власної теплової енергії в теплових мережах ліцензіата, усього, у тому числі що транспортується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 саме у відсотках від (рядок 1 + рядок 2.1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.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і потреби ліцензованої діяльності ліцензі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втрати в теплових мережах ліцензіата теплової енергії інших власників (розшифрувати за власниками), усього, у тому числі що транспортується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 саме у відсотках від рядка 2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2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2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2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2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рати теплової енергії ліцензіата в теплових мережах інших теплотранспортуючих організацій, усього, у тому числі що транспортується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 саме у відсотках від рядка 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і потреби ліцензованої діяльності ліцензі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исний відпуск теплової енергії з мереж ліцензіата, усього, у тому числі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плова енергія інших власників (розшифрувати за назвами власників), усього, у тому числі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і потреби ліцензованої діяльності ліцензі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 реалізації теплової енергії власним споживачам ліцензіата, усього, у тому числі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3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 саме у відсотках від рядка 7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3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 саме у відсотках від рядка 7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3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 саме у відсотках від рядка 7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3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 саме у відсотках від рядка 7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плове навантаження об'єктів теплоспоживання власних споживачів ліцензіата, усього, у тому числі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/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/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/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/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/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плове навантаження об'єктів теплоспоживання споживачів, інших суб'єктів (розшифрувати за назвами), що транспортують теплову енергію мережами ліцензіата, усього, у тому числі на потреби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/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/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них уста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/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споживачі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/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лігійних організаці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кал/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995"/>
        <w:gridCol w:w="4995"/>
      </w:tblGrid>
      <w:tr>
        <w:trPr/>
        <w:tc>
          <w:tcPr>
            <w:tcW w:w="5147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</w:tc>
        <w:tc>
          <w:tcPr>
            <w:tcW w:w="499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99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26:00Z</dcterms:created>
  <dc:creator>COMP</dc:creator>
  <dc:description/>
  <cp:keywords/>
  <dc:language>en-US</dc:language>
  <cp:lastModifiedBy>COMP</cp:lastModifiedBy>
  <dcterms:modified xsi:type="dcterms:W3CDTF">2019-09-05T11:27:00Z</dcterms:modified>
  <cp:revision>3</cp:revision>
  <dc:subject/>
  <dc:title>Додаток 2</dc:title>
</cp:coreProperties>
</file>