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кала оцінки навичок проживання за основними категорі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16"/>
        <w:gridCol w:w="1542"/>
        <w:gridCol w:w="5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0" w:name="160"/>
            <w:bookmarkEnd w:id="0"/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" w:name="161"/>
            <w:bookmarkEnd w:id="1"/>
            <w:r>
              <w:rPr/>
              <w:t>Категорії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" w:name="162"/>
            <w:bookmarkEnd w:id="2"/>
            <w:r>
              <w:rPr/>
              <w:t>Рівень навичок проживання за категоріям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3" w:name="163"/>
            <w:bookmarkEnd w:id="3"/>
            <w:r>
              <w:rPr/>
              <w:t>Характеристика володіння навичк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" w:name="164"/>
            <w:bookmarkEnd w:id="4"/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" w:name="165"/>
            <w:bookmarkEnd w:id="5"/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" w:name="166"/>
            <w:bookmarkEnd w:id="6"/>
            <w:r>
              <w:rPr/>
              <w:t>3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" w:name="167"/>
            <w:bookmarkEnd w:id="7"/>
            <w:r>
              <w:rPr/>
              <w:t>4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" w:name="168"/>
            <w:bookmarkEnd w:id="8"/>
            <w:r>
              <w:rPr/>
              <w:t>1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9" w:name="169"/>
            <w:bookmarkEnd w:id="9"/>
            <w:r>
              <w:rPr/>
              <w:t>Управління фінансами / обізнаність у сфері спожива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" w:name="170"/>
            <w:bookmarkEnd w:id="10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" w:name="171"/>
            <w:bookmarkEnd w:id="11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Відрізняє гроші від папірців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що гроші заробляють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що в магазині товари без грошей не дають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ідрізняє банк від магазин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у якому магазині, що купують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" w:name="172"/>
            <w:bookmarkEnd w:id="12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" w:name="173"/>
            <w:bookmarkEnd w:id="13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Розуміє вартість монет та паперових грошей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здійснити покупки в магазині та порахувати решт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ає уявлення про відмінність між розкішшю та необхідністю у харчуванні, транспорті, одязі, житл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відмінність між ціною зі знижкою та звичайною ціною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значити спосіб заощадження грошей на покупках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" w:name="174"/>
            <w:bookmarkEnd w:id="14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" w:name="175"/>
            <w:bookmarkEnd w:id="15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як відкрити банківський рахунок (розрахунковий або ощадний)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зробити та зняти банківський вклад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обмежити бюджет на один тиждень (демонструє деяке вміння заощаджувати)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відмінність між нарахованою та фактично отриманою заробітною платою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користовувати калькулятор, щоб додавати, віднімати, ділити і множит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" w:name="176"/>
            <w:bookmarkEnd w:id="16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7" w:name="177"/>
            <w:bookmarkEnd w:id="17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 допомогою може скласти місячний бюджет, що покриває витрати для самостійного житт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тійкий до впливів маркетингових кампаній (розпродажів, акцій, дешевих кредитів тощо)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звернутися до банку та отримати виписку з банківського рахунк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орівнювати магазини відповідно до цін у них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обрізати і використовувати різноманітні акційні купон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8" w:name="178"/>
            <w:bookmarkEnd w:id="18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9" w:name="179"/>
            <w:bookmarkEnd w:id="19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заощадити та відкласти кошти для непередбачуваних ситуацій, сезонних рахунків тощо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що означають покупки в кредит, відсотки та пен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відрахування із заробітної плати, податки, страхуванн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заповнити коротку форму для податкової декларації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ає регулярну програму заощадження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" w:name="180"/>
            <w:bookmarkEnd w:id="20"/>
            <w:r>
              <w:rPr/>
              <w:t>2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21" w:name="181"/>
            <w:bookmarkEnd w:id="21"/>
            <w:r>
              <w:rPr/>
              <w:t>Організація харчува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2" w:name="182"/>
            <w:bookmarkEnd w:id="22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3" w:name="183"/>
            <w:bookmarkEnd w:id="23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иє руки перед їжею без нагадуванн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які продукти можна їсти без приготування, а які потрібно обробляти та готуват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овочі та фрукти потрібно мити, чистит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Користується столовими приборами, такими як ложка, виделка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ибирає після себе посуд зі столу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4" w:name="184"/>
            <w:bookmarkEnd w:id="24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5" w:name="185"/>
            <w:bookmarkEnd w:id="25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иє руки перед вживанням чи приготуванням їж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оводиться належним чином за столом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замовити їжу у кафе чи закладі швидкого харчуванн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про продукти, які рекомендовано вживати для підтримання здорового способу житт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назви кухонного приладдя та те, як його використовуват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6" w:name="186"/>
            <w:bookmarkEnd w:id="26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7" w:name="187"/>
            <w:bookmarkEnd w:id="27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замовити їжу в ресторані, використовуючи меню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риготувати сніданок чи обід на одну людин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скласти список необхідних покупок для походу в магазин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ефективно і безпечно використовувати кухонне приладдя для приготування їжі (ножі, тертки, консервні ножі, картоплечистки тощо)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правильно накрити на стіл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8" w:name="188"/>
            <w:bookmarkEnd w:id="28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9" w:name="189"/>
            <w:bookmarkEnd w:id="29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Виявляє продукти, які швидко псуються і мають зберігатися в холодильник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різняє ознаки зіпсованої їж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дотримуватися інструкцій з приготування консервованих або заморожених продуктів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купувати продукти для тижневого меню та не перевищувати бюджет на продукти харчуванн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здійснити покупки у магазині (обрати товари зі списку покупок та сплатити за них касиру)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30" w:name="190"/>
            <w:bookmarkEnd w:id="30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31" w:name="191"/>
            <w:bookmarkEnd w:id="31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Готує страви за рецептам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змінити рецепт, щоб приготувати страву для більшої чи меншої кількості людей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як використовувати товари до закінчення терміну придатності для запобігання їх псуванню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планувати щотижневе меню із поживних страв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та вміє використовувати ціни для порівняння магазинів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32" w:name="192"/>
            <w:bookmarkEnd w:id="32"/>
            <w:r>
              <w:rPr/>
              <w:t>3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33" w:name="193"/>
            <w:bookmarkEnd w:id="33"/>
            <w:r>
              <w:rPr/>
              <w:t>Зовнішній вигляд, дотримання правил особистої гігіє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34" w:name="194"/>
            <w:bookmarkEnd w:id="34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35" w:name="195"/>
            <w:bookmarkEnd w:id="35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дягається з допомогою інших осіб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Користується туалетом і купається з допомогою інших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иє руки, чистить зуби, розчісує волосся з допомогою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оголитися з допомогою (для чоловіків). Може з допомогою дотримуватися правил особистої гігієни, у тому числі під час менструального циклу (для жінок)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амінює брудний одяг з нагадуванням/допомогою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36" w:name="196"/>
            <w:bookmarkEnd w:id="36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37" w:name="197"/>
            <w:bookmarkEnd w:id="37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Самостійно одягається і взувається відповідно до сезон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коли потрібно змінити білизну і брудний одяг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амостійно купаєтьс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икористовує мило, шампунь, дезодорант, крем для гоління, інші засоби з урахуванням стат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егулярно самостійно чистить зуб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38" w:name="198"/>
            <w:bookmarkEnd w:id="38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39" w:name="199"/>
            <w:bookmarkEnd w:id="39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Регулярно приймає душ та миєтьс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оглядає за волоссям, підтримує його чистим та охайним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самостійно скористатися послугами перукарн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Одягається в досить чистий одяг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ушить взуття за потреб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40" w:name="200"/>
            <w:bookmarkEnd w:id="40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41" w:name="201"/>
            <w:bookmarkEnd w:id="41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читати етикетки на одязі та визначити спосіб прання відповідних речей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сортувати одяг для прання в пральній машин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вартість та може запланувати в бюджеті гроші для спеціальних процедур з волоссям, нігтями (фарбування, плетіння, манікюр тощо)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самостійно прасувати одяг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ришивати ґудзики і робити дрібний ремонт одягу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42" w:name="202"/>
            <w:bookmarkEnd w:id="42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43" w:name="203"/>
            <w:bookmarkEnd w:id="43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прати речі руками, виконуючи інструкції на етикетц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ий одяг потрібно одягнути майже для будь-якої події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а потреби може віднести до ательє одяг для складного ремонту, орієнтується в послугах ательє та цінах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а косметика підходить саме йому/їй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безпечно користуватися побутовою технікою для догляду за власною зовнішністю (феном, електробритвою, електроепілятором тощо)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4" w:name="204"/>
            <w:bookmarkEnd w:id="44"/>
            <w:r>
              <w:rPr/>
              <w:t>4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45" w:name="205"/>
            <w:bookmarkEnd w:id="45"/>
            <w:r>
              <w:rPr/>
              <w:t>Здоров'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46" w:name="206"/>
            <w:bookmarkEnd w:id="46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47" w:name="207"/>
            <w:bookmarkEnd w:id="47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сказати, що погано себе почуває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оказати/сказати, де болить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таке ліки і де вони зберігаються і продаютьс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Не бере ліки без дозвол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що у разі хвороби потрібно звертатися до лікар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48" w:name="208"/>
            <w:bookmarkEnd w:id="48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49" w:name="209"/>
            <w:bookmarkEnd w:id="49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що не можна брати чужі ліки, і не бере їх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вживання наркотиків, алкоголю або тютюну шкодить здоров'ю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основи анатомії людин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про методи контрацепції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і де отримати невідкладну медичну допомогу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0" w:name="210"/>
            <w:bookmarkEnd w:id="50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1" w:name="211"/>
            <w:bookmarkEnd w:id="51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розпізнавати й описувати симптоми застуди, грипу та інших найбільш поширених захворювань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огоджується пройти медичні процедури на прохання людини, якій довіряє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робити при незначному порізі, опіку чи як витягнути скабк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ризики вагітності та захворювань, що передаються статевим шляхом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ризики зловживання наркотиками і алкоголем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2" w:name="212"/>
            <w:bookmarkEnd w:id="52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3" w:name="213"/>
            <w:bookmarkEnd w:id="53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доглядати за собою під час застуди чи грипу, виміряти собі температур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пізнає / правильно вживає ліки, які продаються без рецептів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кликати лікаря або записатися до нього на прийом і дотримуватися лікарських інструкцій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міє без нагляду безпечно приймати ліки, що входять до аптечки першої допомог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методи контролю народжуваності (контрацепції), як їх отримати і запобігти поширенню захворювань, що передаються статевим шляхом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4" w:name="214"/>
            <w:bookmarkEnd w:id="54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5" w:name="215"/>
            <w:bookmarkEnd w:id="55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Усвідомлює необхідність здорового харчування, фізичних вправ, правильного харчування та інших профілактичних заходів для здорового способу житт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значити, коли треба звернутися в лікарню за невідкладною допомогою та коли піти до сімейного лікаря чи в поліклінік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свідомлює необхідність повноцінного сну та прогулянок на свіжому повітр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про заклади планування сім'ї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таке належне допологове спостереження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6" w:name="216"/>
            <w:bookmarkEnd w:id="56"/>
            <w:r>
              <w:rPr/>
              <w:t>5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57" w:name="217"/>
            <w:bookmarkEnd w:id="57"/>
            <w:r>
              <w:rPr/>
              <w:t>Утримання помешканн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8" w:name="218"/>
            <w:bookmarkEnd w:id="58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9" w:name="219"/>
            <w:bookmarkEnd w:id="59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що потрібно дотримуватися чистоти в помешканн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ідрізняє брудне помешкання від чистого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рибрати брудний посуд зі стол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назви основних предметів для прибирання, де вони зберігаютьс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скласти свій одяг з допомогою інших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0" w:name="220"/>
            <w:bookmarkEnd w:id="60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1" w:name="221"/>
            <w:bookmarkEnd w:id="61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мити посуд, використовуючи мийні засоби та гарячу вод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оміняти лампочк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застелити ліжко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самостійно винести смітт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Як правило, кладе речі на свої місц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2" w:name="222"/>
            <w:bookmarkEnd w:id="62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3" w:name="223"/>
            <w:bookmarkEnd w:id="63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Вміє правильно використовувати пилосос і чистити його, чистити унітаз і ванн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міняти постільну білизн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не допустити засмічення раковини й унітаза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підмітати й мити підлогу, вікна, витирати пил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відповідні мийні засоби для різних видів очищ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4" w:name="224"/>
            <w:bookmarkEnd w:id="64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5" w:name="225"/>
            <w:bookmarkEnd w:id="65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як користуватися вантузом для прочищення унітаза чи раковин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розморожувати холодильник за потреб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економити електроенергію і вод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иконує рутинні та генеральні прибирання, щоб підтримувати будинок в досить чистому стан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равильно використовує ящики і шафи для зберігання речей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6" w:name="226"/>
            <w:bookmarkEnd w:id="66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7" w:name="227"/>
            <w:bookmarkEnd w:id="67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що ремонт має виконувати власник будинку, і може подати запит щодо проведення ремонтних робіт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зробити невеликий побутовий ремонт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оміняти запобіжник або вимикач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міряти вікно для встановлення жалюзі чи штор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позбутися тарганів і як не завести шкідників тощо</w:t>
            </w:r>
          </w:p>
        </w:tc>
      </w:tr>
      <w:tr>
        <w:trPr>
          <w:trHeight w:val="345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8" w:name="228"/>
            <w:bookmarkEnd w:id="68"/>
            <w:r>
              <w:rPr/>
              <w:t>6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69" w:name="229"/>
            <w:bookmarkEnd w:id="69"/>
            <w:r>
              <w:rPr/>
              <w:t>Обізнаність у сфері нерухомост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0" w:name="230"/>
            <w:bookmarkEnd w:id="70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1" w:name="231"/>
            <w:bookmarkEnd w:id="71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відрізнити житловий будинок від будинку іншого призначенн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сказати, в якому будинку проживає (приватний чи багатоквартирний)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людей, з якими проживає в будинк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працівників, які регулярно надають йому/їй послуги для задоволення базових потреб (догляду)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до кого звертатися з питаннями про умови проживання</w:t>
            </w:r>
          </w:p>
        </w:tc>
      </w:tr>
      <w:tr>
        <w:trPr>
          <w:trHeight w:val="50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2" w:name="232"/>
            <w:bookmarkEnd w:id="72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3" w:name="233"/>
            <w:bookmarkEnd w:id="73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Розуміє поняття "здається в оренду"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дістатися до аварійного виходу в будівл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равильно написати свою адрес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різняє в межах спільного приміщення, до яких кімнат може входити без дозволу, а до яких має постукат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самостійно без допомоги користуватися ліфтом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4" w:name="234"/>
            <w:bookmarkEnd w:id="74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5" w:name="235"/>
            <w:bookmarkEnd w:id="75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читати і розуміє оголошення про оренд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основні терміни (власне житло, оренда, попросити довідку тощо)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розрахувати витрати, пов'язані з орендою різного виду житла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правила поведінки із сусідам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звернутися по допомогу, щоб орендувати житло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6" w:name="236"/>
            <w:bookmarkEnd w:id="76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7" w:name="237"/>
            <w:bookmarkEnd w:id="77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визначити тип житла, що можна орендувати в межах власного бюджету і відповідає сучасним вимогам щодо житла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розрахувати початковий внесок (депозити, плата за підключення, застава, оренда - перший місяць, придбання меблів та інших предметів домашнього вжитку)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заповнити заяву про оренду житла і обговорити її з орендодавцем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потрібно оглянути квартиру, щоб переконатися, що господар будинку надав правдиву інформацію про квартиру та сусідів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наслідки, якщо права інших мешканців щодо майна чи можливого шуму не дотримуютьс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8" w:name="238"/>
            <w:bookmarkEnd w:id="78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9" w:name="239"/>
            <w:bookmarkEnd w:id="79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Демонструє здатність налагоджувати контакт та спілкуватися з іншими мешканцями й орендодавцем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отримати допомогу, якщо є конфлікт з орендодавцем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кликати майстра у сфері комунальних послуг за потреб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враховувати права інших співмешканців у разі проживання в орендованій квартир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регулярно сплачувати орендну плату та комунальні платежі</w:t>
            </w:r>
          </w:p>
        </w:tc>
      </w:tr>
      <w:tr>
        <w:trPr>
          <w:trHeight w:val="273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0" w:name="240"/>
            <w:bookmarkEnd w:id="80"/>
            <w:r>
              <w:rPr/>
              <w:t>7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81" w:name="241"/>
            <w:bookmarkEnd w:id="81"/>
            <w:r>
              <w:rPr/>
              <w:t>Користування транспорто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2" w:name="242"/>
            <w:bookmarkEnd w:id="82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3" w:name="243"/>
            <w:bookmarkEnd w:id="83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що можна пересуватися за допомогою транспорт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ідрізнити громадський транспорт від приватного, вантажівку від легкового авто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різняє різні види громадського транспорт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за проїзд у громадському транспорті потрібно платит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важливість дотримання правил дорожнього руху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4" w:name="244"/>
            <w:bookmarkEnd w:id="84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5" w:name="245"/>
            <w:bookmarkEnd w:id="85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Розуміє важливість безпеки та використовує ремені безпеки під час поїздки в авто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Ознайомлений із будь-якими формами доступного громадського транспорт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найближчі зупинки громадського транспорту біля свого будинк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вартість користування кожним видом громадського транспорт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самостійно дістатися на громадському транспорті від дому до установи, яку відвідує регулярно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6" w:name="246"/>
            <w:bookmarkEnd w:id="86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7" w:name="247"/>
            <w:bookmarkEnd w:id="87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безпечно їздити на велосипед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міє сплатити вартість поїздки або пред'явити документ про пільговий проїзд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свідомлює наслідки водіння без прав та страхуванн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викликати таксі та приблизну вартість поїздки на такс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Якщо є пояснення, може їздити в громадському транспорті з кількома пересадкам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8" w:name="248"/>
            <w:bookmarkEnd w:id="88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9" w:name="249"/>
            <w:bookmarkEnd w:id="89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організувати щоденне пересування транспортом на роботу чи навчанн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потрібно зробити, щоб отримати права воді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дорожні знак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олагодити велосипед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орієнтуватися по карті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0" w:name="250"/>
            <w:bookmarkEnd w:id="90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1" w:name="251"/>
            <w:bookmarkEnd w:id="91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скористатися альтернативним маршрутом громадського транспорту у разі, якщо регулярний маршрут не працює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здійснювати основне обслуговування автомобіл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оцінити вартість утримання та експлуатації автомобіля на місяць/рік, включаючи вклади і страхуванн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знайти інформацію про проїзд у громадському транспорті до іншого населеного пункт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здійснити проїзд в обидва кінці на міжміському громадському транспорті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2" w:name="252"/>
            <w:bookmarkEnd w:id="92"/>
            <w:r>
              <w:rPr/>
              <w:t>8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93" w:name="253"/>
            <w:bookmarkEnd w:id="93"/>
            <w:r>
              <w:rPr/>
              <w:t>Організація навчального процес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4" w:name="254"/>
            <w:bookmarkEnd w:id="94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5" w:name="255"/>
            <w:bookmarkEnd w:id="95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Вміє читат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різняє поняття "один" і "багато" на прикладі конкретних предметів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у складі групи проводити певний період часу за трудовою діяльністю (працетерапією) і для виконання роботи готовий освоювати певні трудові операції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ідрізняє робочий час від дозвілля і поводить себе відповідно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що кожен повинен працювати і що необхідно добре вчитися, щоб працюват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6" w:name="256"/>
            <w:bookmarkEnd w:id="96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7" w:name="257"/>
            <w:bookmarkEnd w:id="97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Виявляє уподобання у певній сфері трудової діяльності під час групових занять із працетерапії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иявляє бажання освоювати нові трудові навички під час групових або індивідуальних трудових занять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поняття "професія" і виявляє бажання набути певної професії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ає реалістичний погляд на свою майбутню професію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що таке школа, професійне училище, технікум, університет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8" w:name="258"/>
            <w:bookmarkEnd w:id="98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9" w:name="259"/>
            <w:bookmarkEnd w:id="99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писати заяви під час вступу на освітні програм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ає загальне уявлення про те, яка освіта необхідна для роботи, яку він/вона хоче виконуват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обговорювати освітні/професійні плани з вчителями/консультантам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дізнатися про умови для вступу на навчальні програм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ає уявлення про те, де зможе працювати після отримання бажаної освіт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0" w:name="260"/>
            <w:bookmarkEnd w:id="100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1" w:name="261"/>
            <w:bookmarkEnd w:id="101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як писати конспект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різницю між лекцією та практичним заняттям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освітні потреби/навички, необхідні для обраної робот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вартість навчальних курсів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що таке стипендія і як її отримат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2" w:name="262"/>
            <w:bookmarkEnd w:id="102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3" w:name="263"/>
            <w:bookmarkEnd w:id="103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вибрати освітній заклад, де можна здобути бажану професію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де знайти і як отримати доступ до освіти або професійної підготовки в громад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отримати фінансову допомогу для додаткової освіт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перспективи та можливі стандарти життя відповідно до рівня освіти і спеціалізованих навичок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що повинен про себе турбуватися сам, якщо здобуватиме освіту в іншому місті, і готовий до самостійного проживання і самообслуговування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4" w:name="264"/>
            <w:bookmarkEnd w:id="104"/>
            <w:r>
              <w:rPr/>
              <w:t>9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105" w:name="265"/>
            <w:bookmarkEnd w:id="105"/>
            <w:r>
              <w:rPr/>
              <w:t>Навички пошуку робо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6" w:name="266"/>
            <w:bookmarkEnd w:id="106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7" w:name="267"/>
            <w:bookmarkEnd w:id="107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що дорослій людині потрібно працювати, щоб заробляти на житт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різняє різні види діяльност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різницю між працетерапією і найманою працею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свідомлює, що улюблене заняття може не приносити прибутк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на роботі може виникнути потреба робити те, що скажуть, а не те, що хочеш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8" w:name="268"/>
            <w:bookmarkEnd w:id="108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9" w:name="269"/>
            <w:bookmarkEnd w:id="109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що зазвичай працюють у робочі дні, а відпочивають у вихідн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підготуватися до виходу на роботу вранці (вчасно встати, вдягтися, зібрати необхідні речі, замкнути двері)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ає відповідне уявлення про типи роботи, доступні для нього/неї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за роботу людина отримує відповідну заробітну плат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на яку роботу та оплату може розраховуват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0" w:name="270"/>
            <w:bookmarkEnd w:id="110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1" w:name="271"/>
            <w:bookmarkEnd w:id="111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написати стандартну форму заяви на робот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шукати оголошення про роботу й знаходити відповідні вакансії для себе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ройти співбесіду, даючи підходящі відповіді на потенційні запитанн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домовитися про час для проходження співбесід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про відповідний одяг для співбесід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2" w:name="272"/>
            <w:bookmarkEnd w:id="112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3" w:name="273"/>
            <w:bookmarkEnd w:id="113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написати резюме і підготуватися до співбесід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ройти співбесід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функції Державної служби зайнятості України і може звернутися до неї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функції посередників із зайнятості та розуміє, що вони беруть плату за свої послуг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значити оголошення про працевлаштува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4" w:name="274"/>
            <w:bookmarkEnd w:id="114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5" w:name="275"/>
            <w:bookmarkEnd w:id="115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ає резюме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міє реалістично зважувати переваги однієї роботи над іншою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прояви дискримінації на роботі і те, де шукати допомогу в таких випадках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реалістично оцінити свою здатність виконувати посадові обов'язки після ознайомлення з ним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до кого звернутися за консультацією у разі, якщо необхідно вибрати одну роботу із декількох вакансій і проаналізувати ризики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6" w:name="276"/>
            <w:bookmarkEnd w:id="116"/>
            <w:r>
              <w:rPr/>
              <w:t>1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117" w:name="277"/>
            <w:bookmarkEnd w:id="117"/>
            <w:r>
              <w:rPr/>
              <w:t>Організація роботи (зайнятості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8" w:name="278"/>
            <w:bookmarkEnd w:id="118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9" w:name="279"/>
            <w:bookmarkEnd w:id="119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що потрібно ходити на роботу / у трудові майстерні регулярно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на роботі / у трудовій майстерні працюють люди в колектив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конувати роботи/завдання з постійним супроводом, наглядом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отребує частих змін видів діяльності протягом робочого час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отребує частих відпочинків протягом робочого часу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0" w:name="280"/>
            <w:bookmarkEnd w:id="120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1" w:name="281"/>
            <w:bookmarkEnd w:id="121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дягається на роботу належним чином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розрахувати час, щоб дістатися до роботи вчасно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часно звітує про виконану робот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свої посадові обов'язки і те, як виконувати завдання на робот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зв'язатися з роботодавцем, якщо не може вийти на роботу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2" w:name="282"/>
            <w:bookmarkEnd w:id="122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3" w:name="283"/>
            <w:bookmarkEnd w:id="123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Уміє відповідно спілкуватися на робот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відрізняти робочі стосунки від приватних, розуміє робочу ієрархію і дисциплін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отримати розрахунковий листок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через яку поведінку його/її буде одразу звільнено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звернутися по допомогу під час проблем на роботі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4" w:name="284"/>
            <w:bookmarkEnd w:id="124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5" w:name="285"/>
            <w:bookmarkEnd w:id="125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коли має право на лікарняний, відпустку або особистий час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а процедура подання та розгляду скарг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потрібно зробити, щоб отримати підвищення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де і коли не можна говорити з колегам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упоратися з гнівом у разі, якщо гнів направлений на керівника, колег або клієнтів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6" w:name="286"/>
            <w:bookmarkEnd w:id="126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7" w:name="287"/>
            <w:bookmarkEnd w:id="127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справлятися з гнівом у більшості випадків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"неписані правила" компанії і може виконувати їх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просити про підвищення або збільшення заробітної плат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потрібно зробити, щоб мати право на просування по служб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законні права працівника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28" w:name="288"/>
            <w:bookmarkEnd w:id="128"/>
            <w:r>
              <w:rPr/>
              <w:t>11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129" w:name="289"/>
            <w:bookmarkEnd w:id="129"/>
            <w:r>
              <w:rPr/>
              <w:t>Дотримання правил безпеки та поведінки під час надзвичайних ситуаці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0" w:name="290"/>
            <w:bookmarkEnd w:id="130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1" w:name="291"/>
            <w:bookmarkEnd w:id="131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 про типові небезпечні ситуації і про їх наслідк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про необхідність звернутися по допомогу у таких ситуаціях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у небезпечну ситуацію можуть потрапити і близькі люди, яким потрібна буде допомога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різняє звукові та візуальні сигнали небезпек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иконує інструкції доглядальника або професійного рятувальника у разі небезпечної ситуації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2" w:name="292"/>
            <w:bookmarkEnd w:id="132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3" w:name="293"/>
            <w:bookmarkEnd w:id="133"/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 функції поліції, швидкої допомоги та пожежної, а також номери телефонів, за якими можна викликати кожну із служб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несправні прилади можуть призвести до пожеж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правильний спосіб утилізації недопалків, якщо палить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міє закривати і відкривати двері та вікна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що таке пожежна сигналізація і що робити у разі її спрацюва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4" w:name="294"/>
            <w:bookmarkEnd w:id="134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5" w:name="295"/>
            <w:bookmarkEnd w:id="135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Розуміє основні протипожежні заходи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правильно евакуюватися у разі пожежі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розпізнати запах газу у разі його витоку</w:t>
              <w:br/>
            </w:r>
            <w:r>
              <w:rPr/>
              <w:drawing>
                <wp:inline distT="0" distB="0" distL="0" distR="0">
                  <wp:extent cx="114300" cy="11430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робити, і кому дзвонити, якщо відчутно запах газу у разі його виток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отримується правил дорожнього руху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6" w:name="296"/>
            <w:bookmarkEnd w:id="136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7" w:name="297"/>
            <w:bookmarkEnd w:id="137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 правила купання у водоймі та дотримується їх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правильно зберігати мийні засоб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отримується правил безпеки під час побутового використання мийних засобів та електроприладів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, як правило, визначити, коли потрібна професійна медична допомога, допомога пожежників, поліції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користуватися вогнегасником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8" w:name="298"/>
            <w:bookmarkEnd w:id="138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9" w:name="299"/>
            <w:bookmarkEnd w:id="139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Уміє плават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і застосовує на практиці застережні заходи для орієнтації у місті або на місцевості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Чітко виконує правила спілкування з незнайомцями, не ініціює контактів з незнайомими людьм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міє безпечно користуватися газовою плитою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робити, коли зупинився ліфт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0" w:name="300"/>
            <w:bookmarkEnd w:id="140"/>
            <w:r>
              <w:rPr/>
              <w:t>12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141" w:name="301"/>
            <w:bookmarkEnd w:id="141"/>
            <w:r>
              <w:rPr/>
              <w:t>Знання ресурсів громад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2" w:name="302"/>
            <w:bookmarkEnd w:id="142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3" w:name="303"/>
            <w:bookmarkEnd w:id="143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що існують магазини, школи, поліклініки, лікарні тощо, куди звертаються люд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що в певних установах потрібно платити за послуг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де розташований найближчий супермаркет або торговельний центр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про існування парків, кафе, кінотеатрів тощо для проведення дозвілля та відпочинк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назвати по іменах своїх сусідів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4" w:name="304"/>
            <w:bookmarkEnd w:id="144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5" w:name="305"/>
            <w:bookmarkEnd w:id="145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як отримати потрібну інформацію по телефон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одзвонити найближчим родичам чи знайомим для вирішення певних проблем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до кого звернутися у разі поранення або хвороб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отримати доступ до їжі та притулку в екстрених ситуаціях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користуватися посвідченням для безоплатного проїзду в транспорті, пільгового придбання їжі, отримання знижок в певних торговельних мережах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6" w:name="306"/>
            <w:bookmarkEnd w:id="146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7" w:name="307"/>
            <w:bookmarkEnd w:id="147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де знаходиться районне управління соціального захисту і питання, за якими можна туди звернутися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ті установи соціальної інфраструктури, де послуги надаються безоплатно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користовувати довідники, щоб отримати інформацію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/>
              <w:t>Знає місцезнаходження найближчої недержавної організації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розташування найближчого поштового відділення та як користуватися його послугам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8" w:name="308"/>
            <w:bookmarkEnd w:id="148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9" w:name="309"/>
            <w:bookmarkEnd w:id="149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, до кого звернутися, якщо є проблеми з отриманням комунальних послуг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де і як вирішуються питання щодо військового облік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до якої релігійної громади може звернутися по допомог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"спеціалізовані" ресурси в громаді (консультування щодо психічного здоров'я, консультування як споживача, клініки щодо репродуктивного та сексуального здоров'я, офіси допомоги людям з інвалідністю, контролю за тваринами, місця масового відпочинку тощо)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/>
              <w:t>Розуміє важливість проведення благодійних заходів і з готовністю бере в них участь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0" w:name="310"/>
            <w:bookmarkEnd w:id="150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1" w:name="311"/>
            <w:bookmarkEnd w:id="151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/>
              <w:t>Знає, хто обраний представником (депутатом) від територіальної громади і як до нього звернутися по допомог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/>
              <w:t>Має абонентський квиток для відвідання спортивного клубу або басейн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/>
              <w:t>Знає, де знаходяться громадські організації, в яких можна отримати допомог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/>
              <w:t>Знає, від яких благодійних програм можна отримати допомогу і яким чином (харчування, одяг, волонтерська допомога тощо)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/>
              <w:t>Має постійних друзів, родичів, приятелів, які регулярно надають психологічну підтримку та практичну допомогу у вирішенні певних життєвих ситуацій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2" w:name="312"/>
            <w:bookmarkEnd w:id="152"/>
            <w:r>
              <w:rPr/>
              <w:t>13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153" w:name="313"/>
            <w:bookmarkEnd w:id="153"/>
            <w:r>
              <w:rPr/>
              <w:t>Міжособистісні відносин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4" w:name="314"/>
            <w:bookmarkEnd w:id="154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5" w:name="315"/>
            <w:bookmarkEnd w:id="155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1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Відрізняє чужих людей від близького оточення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2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ивиться в очі іншій людині та потискає руку, якщо інша людина це пропонує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3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иявляє інтерес до людей навколо себе, спостерігає за ним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4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емонструє адекватні мімічні реакції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5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Адекватно коментує картинки про стосунки між людьми та їх взаємодію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6" w:name="316"/>
            <w:bookmarkEnd w:id="156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7" w:name="317"/>
            <w:bookmarkEnd w:id="157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6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реагувати на звернення та відповідати на прості запитання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7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значити одного друга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8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недовго поговорити з іншою людиною (обличчя в обличчя)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9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пілкується принаймні з однією людиною на тиждень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0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різняє сімейні стосунки від приятельських і виробничих (ділових)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8" w:name="318"/>
            <w:bookmarkEnd w:id="158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9" w:name="319"/>
            <w:bookmarkEnd w:id="159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1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представитися, в тому числі попросивши інших представити себе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2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межі спілкування, не завдає шкоди іншим людям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3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звернутися по допомог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4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ояснити власні почуття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5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значити стосунки, які можуть бути шкідливі або небезпечні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0" w:name="320"/>
            <w:bookmarkEnd w:id="160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1" w:name="321"/>
            <w:bookmarkEnd w:id="161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визначити свої сильні сторони і потреби (з допомогою, якщо необхідно)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Бере активну участь у роботі громадської організації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де можна отримати допомогу, якщо сам не в змозі вирішити міжособистісні конфлікт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Утримується від фізичного насильства як засобу вирішення міжособистісних конфліктів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сказати "ні" тому, хто намагався переконати його/її зробити щось неправильне, уникає стосунків, які ображають чи несуть небезпеку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2" w:name="322"/>
            <w:bookmarkEnd w:id="162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3" w:name="323"/>
            <w:bookmarkEnd w:id="163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1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Визначає та висловлює гнів або інші сильні почуття належним чином, проговорює проблем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2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розробити реалістичний план з відповідними кроками для досягнення цілей і виконати його з чиєюсь допомогою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передбачити з обмеженою участю інших, які наслідки можуть бути пов'язані з різними варіантами поведінк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висловити людині свою повагу та подяк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описати зв'язок між діями і наслідками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4" w:name="324"/>
            <w:bookmarkEnd w:id="164"/>
            <w:r>
              <w:rPr/>
              <w:t>14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bookmarkStart w:id="165" w:name="325"/>
            <w:bookmarkEnd w:id="165"/>
            <w:r>
              <w:rPr/>
              <w:t>Обізнаність у юридичній сфер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6" w:name="326"/>
            <w:bookmarkEnd w:id="166"/>
            <w:r>
              <w:rPr/>
              <w:t>Найнижч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7" w:name="327"/>
            <w:bookmarkEnd w:id="167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оже назвати своє ім'я та прізвище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7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назвати імена своїх опікунів/доглядальників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8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ідрізняє власні речі від чужих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9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найменування та розташування установи соціального захисту, освіти чи забезпечення денної зайнятості, яку регулярно відвідує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0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а відсутності матері/доглядальника знає, до кого звернутися по допомогу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8" w:name="328"/>
            <w:bookmarkEnd w:id="168"/>
            <w:r>
              <w:rPr/>
              <w:t>Базов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9" w:name="329"/>
            <w:bookmarkEnd w:id="169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1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Має номер телефону особи, якій може подзвонити у разі певних життєвих негараздів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які дії порушують закон та які будуть наслідки від такої поведінк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хто такий поліцейський, юрист, нотаріус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свої основні права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оже висловити правильне припущення про дії інших осіб, які порушують його/її права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70" w:name="330"/>
            <w:bookmarkEnd w:id="170"/>
            <w:r>
              <w:rPr/>
              <w:t>Задовільн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71" w:name="331"/>
            <w:bookmarkEnd w:id="171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Знає особисті права, якщо його/її заарештовано, а також функції адвоката в цій ситуації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дозволений вік для покупки алкоголю і тютюнових виробів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8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значення поняття "повноліття" в юридичних термінах (те, що можна робити, а чого не можна)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9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міє читати договори і розуміє їх значення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як і де зареєструватися, щоб голосуват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72" w:name="332"/>
            <w:bookmarkEnd w:id="172"/>
            <w:r>
              <w:rPr/>
              <w:t>Добр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73" w:name="333"/>
            <w:bookmarkEnd w:id="173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1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Усвідомлює потребу в юридичній допомозі під час підписання будь-якої угод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2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, що є безкоштовні юридичні послуги і в яких випадках доцільно звертатися по юридичну допомог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3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де і яким чином можна отримати безкоштовну юридичну допомогу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4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Розуміє наслідки підписання контракту або договору оренд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5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Має уявлення про штрафи за різні види проступків та злочинів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74" w:name="334"/>
            <w:bookmarkEnd w:id="174"/>
            <w:r>
              <w:rPr/>
              <w:t>Високий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75" w:name="335"/>
            <w:bookmarkEnd w:id="175"/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6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Показує себе хорошим громадянином і розуміє права й обов'язки громадянина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7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иконує обов'язки волонтера у своїй громаді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8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ареєстрований для голосування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9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, куди йти голосувати</w:t>
              <w:br/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Знає відмінність між поняттями "кримінальний злочин", "проступок", "порушення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fontTable" Target="fontTable.xml"/><Relationship Id="rId3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2:57:00Z</dcterms:created>
  <dc:creator/>
  <dc:description/>
  <cp:keywords/>
  <dc:language>en-US</dc:language>
  <cp:lastModifiedBy>COMP</cp:lastModifiedBy>
  <dcterms:modified xsi:type="dcterms:W3CDTF">2019-02-15T13:10:00Z</dcterms:modified>
  <cp:revision>2</cp:revision>
  <dc:subject/>
  <dc:title/>
</cp:coreProperties>
</file>