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тавська обласна виборча коміс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ердюк Людмила Вікторі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иренко Михайло Дем’янович, 194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Ємець Олена Олександрівна, 1971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Олена Миколаї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хтір Наталія Анатоліївна, 1972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бен Ірина Юрії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ь Марія Михайлівна, 196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енко Олександр Володимирович, 197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овець Тамара Михайл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а Тамара Володимирівна, 1966 року народження – від місцевої організації ПОЛІТИЧНОЇ ПАРТІЇ "НАША ЗЕМ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едов Руслан Валіє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нойко Наталія Олександр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Максим Олександр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о Олена Володимирівна, 1974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кова Тетяна Олександрівна, 196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Надія Андр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баєвська Леся Олександр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стівець Алла Дмитрівна, 197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bookmarkStart w:id="3" w:name="s2"/>
      <w:bookmarkEnd w:id="3"/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багача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арченко Валентина Миколаївна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силько Світлана Василівна, 196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устовіт Надія Анатолії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 Світлана Миколаї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ко Сергій Олександрович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юк Олександр Григорович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енко Лілія Михайлівна, 1968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ова Віта Олександрівна, 1974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левець Юлія Михайл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алина Руслан Григорович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Ірина Васил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к Ганна Іванівна, 196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’ятак Євгеній Юрій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ець Микола Пилипович, 194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од Тамара Олексіївна, 196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ольська Ніна Олександ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Оксана Володимирівна, 1968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Юрій Єгорович, 196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дя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менко Варвара Григорі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бна Катерина Володимирівна, 195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жня Лілія Ігорівна, 199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ко Любов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ник Галина Василівна, 1979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ук Лариса Миколаї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стаф’єва Лілія Васил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яшко Наталія Анатол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Олександр Миколайович, 196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Олена Олександ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ш Наталія Олександ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енко Катерина Павлівна, 195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енко Ніна Микола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ня Світлана Борис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падя Раїса Які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енко Михайло Петрович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акова Світлана Юріївна, 199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оби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ласюга Надія Миколаї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дтока Світлана Вікторівна, 1980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ригуб Ірина Вікторівна, 196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єць Ярослава Валеріївна, 1976 року народження – від місцевої організації Соціаліс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енко Ніна Григо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Таїса Анатолі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Світлана Миколаївна, 1974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язьміна Світлана Пет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ненко Людмила Анатолі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дчин Валентина Іванівна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шинець Таміла Васил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ел Леся Васил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люра Наталія Вікто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хтенберг Людмила Олексії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овенко Тетяна Сергі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ренко Аліна Анатолії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ренко Віктор Олегович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орта Ірина Валеріївна, 1975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ебінк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ляшечник Олександр Миколайович, 198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иш Ганна Федорівна, 1939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ика Лідія Сергіївна, 1952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Олександр Порфирович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чанська Олена Борис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ітка Надія Анатолі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Тетяна Миколаї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инська Тетяна Володимир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овицька Ніна Іванівна, 1944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Тетяна Сергі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на Марія Іванівна, 197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нко Валентина Анатолії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нтюк Микола Іванович, 194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ова Алла Володими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п’ят Вікторія Микола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лоша Надія Васи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ганенко Ольга Андр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гир Валентина Володимирівна, 198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ка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обець Зоя Миколаївна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зюба Наталія Сергіївна, 1970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лошина Наталія Миколаї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ідна Наталія Григо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янська Лариса Іванівна, 1963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вський Микола Макар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Людмила Миколаї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коть Ірина Василівна, 1965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адухін Андрій Васильович, 1978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т Володимир Олексійович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енова Валентина Іван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Світлана Анатоліївна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Ірина Володимир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гло Ольга Тихон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Вікторія Іванівна, 195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пенко Юрій Олександрович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ко Ігор Володимир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ко Махаббет Байрам-кизи, 198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іньк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ешко Валентина Івані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енко Лариса Іван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річікова Алла Миколаї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Лідія Іван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бець Ірина Олександ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енко Олександра Івані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Світлана Олексії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ова Тамара Миколаї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евська Надія Дмитрівна, 1973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стіленко Галина Іван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яш Тетяна Михайлівна, 196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розя Віта Григорівна, 198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 Надія Миколаївна, 196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ба Світлана Миколаївна, 197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 Валентина Михай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ей Сергій Миколай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сь Олександр Василь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ва Євгеній Іванович, 1977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л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коковська Ірина Миколаївна, 1980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окар Тамара Василівна, 195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Єжов Анатолій Миколайович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дошкіна Ольга Олексії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Валентина Григорівна, 195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ко Оксана Анатол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Катерина Вячеславі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бітько Микола Іванович, 1948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Віра Андр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а Ольга Володимир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гун Тетяна Олександр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різька Олена Віталі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шко Валентина Микола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шко Геннадій Васильович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шко Олена Іван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Віктор Олексійович, 194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Тетяна Петр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о Олександр Олександрович, 198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беля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ніна Таміла Олегівна, 198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исіль Валентина Валерії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пиця Олександр Іванович, 1953 року народження – від місцевої організації Політичної партії "Рідне міст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уф’єва Тетяна Гаври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лим Антоніна Олексіївна, 1957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зирін Сергій Миколайович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шко Наталія Миколаївна, 198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Володимир Володимирович, 196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лександр Василь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Тетяна Олександрівна, 198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енко Світлана Серг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ївець Ганна Андріївна, 195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вовар Ольга Сергії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нженко Ірина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нін Сергій Петр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Микола Олексійович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чун Світлана Володими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ка Борис Борисович, 196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ельщи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яткін Віктор Володимирович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ходько Микола Максимович, 1936 року народження – від місцевої організації Політичної партії "Рідне міст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яченко Валентина Григорівна, 1958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юшенко Ольга Станіслав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єнна Валентина Микола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за Ніна Павлівна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дельова Ірина Васил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далов Геннадій Миколай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далов Станіслав Геннадійович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далова Наталія Володими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Антоніна Петр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ова Лариса Васил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ченко Сергій Борис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Світлана Василівна, 196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ова Ірина Віктор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нкошкур Раїса Олексіївна, 194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Ігор Михайлович, 1985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теле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учанінова Лариса Валерії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оваковська Валентина Андріївна, 1951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мойленко Олександра Іллівна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ик Тетяна Володими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енко Валентина Андрі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Юлія Володимир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мець Василь Васильович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пак Віта Іван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пій Аліна Сергіївна, 199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Анжела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’яло Світлана Борисівна, 197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чиць Світлана Петр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зник Оксана Анатолії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имака Іван Тихон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имака Світлана Анатоліївна, 1970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ніна Віра Павлівна, 196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вентух Лариса Іванівна, 197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менчу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обець Оксана Олександрівна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нойовий Василь Миколайович, 1970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стапець Юлія Григорівна, 197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Анатолій Іван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пинко Наталія Олександ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 Любов Іванівна, 195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ницький Юрій Вадимович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Олексій Іванович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Інна Станіслав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но Світлана В’ячеслав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Ганна Олександрі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Антоніна Миколаївна, 196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яренко Валентина Павл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Олександр Миколайович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льєва Людмила Миколаївна, 1958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юк Олександр Володимирович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ленко Олена Болеслав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ина Валентина Іванівна, 194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хви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ередін Олександр Іванович, 195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іддубний Сергій Миколайович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мчук Інна Валеріївна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енко Алла Олексі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ова Оксана Миколаї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ць Валентина Горд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енко Євдокія Йосип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Сергій Юрійович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ова Валентина Владиславівна, 196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т Тетяна Дмитр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енко Людмила Григо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вій Любов Григорівна, 1965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ус Валентина Петрівна, 1949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шна Лариса Григор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Тетяна Микола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Наталія Леонідівна, 196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ченко Вікторія Вікто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ицька Світлана Миколаївна, 1964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бе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вченко Людмила Петрівна, 196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Щелкунова Валентина Петрівна, 197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існа Світлана Григорі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Тетяна Іван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тан Ірина Іван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ко Оксана Миколаївна, 1973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юк Зоя Григорівна, 198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жова Юлія Олександ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олап Наталія Олександр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хвицька Олена Вікторівна, 197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шовець Світлана Михайл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енко Світлана Микола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ко Ніна Олексії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Ірина Миколаї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ік Микола Миколайович, 1977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 Любов Васил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ов Сергій Володимирович, 197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Василь Миколайович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ш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ибак Олена Володимирівна, 1964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ляренко Тетяна Василі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лефір Надія Іван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ауленко Алла Анатолі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сонова Людмила Олексі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ошко Катерина Кост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ко Тетяна Святославівна, 197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шич Людмила Олексі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Ніна Як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ка Любов Григо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ак Вікторія Вікторівна, 1986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енко Степан Петр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ейко Віктор Іванович, 198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Лідія Микола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Олена Васил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а Тетяна Володимирівна, 196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3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ргород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лудько Сергій Васильович, 197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одинська Галина Василі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сенко Галина Олексіївна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цька Лариса Миколаївна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Людмила Миколаї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вор Олександр Юрійович, 196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Олександр Володимирович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інник Тетяна Сав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ана Антоніна Миколаї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 Наталія Антон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оха Ірина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войний Микола Іван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 Валерій Володимирович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Марія Олекс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ткіна Надія Андрії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вкопляс Петро Михайлович, 1976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анжар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сак Тетяна Михайлівна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вітлична Оксана Володими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Єсаулова Ірина Степан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хипова Оксана Юр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тков Андрій Павлович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ега Петро Іванович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юкарева Наталія Русланівна, 199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улько Аліна Михайл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а Світлана Олександрівна, 1983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 Катерина Іванівна, 195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ттієва Тамара Іван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 Юлія Вікт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чок Ольга Леонід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Світлана Сергіївна, 197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анський Михайло Миколайович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іл Валентина Юрі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стюк Микола Олексійович, 197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жи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ндріяка Артур Віталійович, 1964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ля Ольга Василівна, 1953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женко Людмила Іванівна, 195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 Іван Іванович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йван Василь Миколай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енко Олена Володими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ровна Світлана Петр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ий Сергій Юрійович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ська Оксана Анатол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щепа Юлія Володими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ков Богдан Іванович, 1985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нько Лідія Пет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енко Валентина Миколаї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яга Василь Іванович, 194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цнер Валентина Васил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енко Микола Миколай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лова Роза Степан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га Валентина Володимирівна, 1970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ряти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ндаренко Олена Миколаївна, 197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убенко Юлія Олександрівна, 198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инкаренко Людмила Пилипівна, 195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угла Надія Юрії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гова Валентина Григорівна, 196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енко Ольга Андріївна, 194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енко Петро Валентин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овченко Іван Петрович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ш Наталія Миколаївна, 196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енко Григорій Іванович, 1949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ць Олександр Олексійович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оваров Олександр Іванович, 196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хманко Альвіна Миколаївна, 196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йко Олексій Михайл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юшко Галина Іван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ткова Людмила Єгор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ько Ігор Михайлович, 1972 року народження – від місцевої організації ПОЛІТИЧНОЇ ПАРТІЇ "ПАРТІЯ ПРОСТИХ ЛЮДЕЙ СЕРГІЯ КАПЛІ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та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нусенко Ірина Миколаївна, 198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вченко Олександр Леонідович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лкачова Галина Миколаївна, 199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конь Вячеслав Григорович, 197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гтяр Дар’я Володимирівна, 199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баха Лариса Олексі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ара Катерина Семе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івець Олена Юрії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іченко Ілона Анатол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шінець Ольга Андріївна, 1984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як Тетяна Григорівна, 199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ода Марія Павл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шков Олександр Ананій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енко Оксана Михайл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Наталія Валеріївна, 197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ченко Дар’я Миколаї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дніченко Зоя Григорівна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Руслан Миколайович, 1981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тил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курупій Людмила Едуард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ригун Таміла Іван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лова Лариса Михайлі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юк Валентина Цеславівна, 195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Тетяна Павлівна, 196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дієнко Тетяна Миколаї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нов Юрій Валентин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ремова Наталія Іван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енко Тетяна Михайлівна, 1977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 Людмила Василівна, 197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Анастасія Олександрівна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аков Георгій Георгійович, 198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енко Борис Андрійович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інна Наталія Іванівна, 196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Галина Іванівна, 195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узко Галина Васил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Михайло Михайл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Лариса Пилипівна, 194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н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ра Антоніна Іванівна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нилейко Інна Юріївна, 198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ек Любов Петрівна, 195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й Наталія Васил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енко Лідія Григор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 Валентина Володимир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рява Катерина Гаврилівна, 1952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ар Тамара Степ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рнова Яна Юріївна, 198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я Наталія Андрії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ренко Надія Сергі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іченко Оксана Олексії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Віктор Михайлович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жня Оксана Анатолії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пич Людмила Миколаївна, 197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орна Тетяна Олександр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ь Людмила Анатоліївна, 1966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ленко Микола Миколайович, 1991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оль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рошенко Таїсія Іванівна, 198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ртиненко Валентина Іван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цовол Наталія Михайлівна, 1977 року народження – від місцевої організації Політичної партії "Рідне міст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чко Неля Володими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плавень Іван Іван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Віктор Іванович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Марина Вікторі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втухіна Світлана Григор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пінова Тетяна Вікторівна, 198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марь Ірина Вікто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Вікторія Вікторі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а Володимир Миколай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а Наталія Михай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а Таїсія Анто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шенко Ніна Григо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мач Віра Іванівна, 195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именко Таїса Валеріївна, 199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ала Людмила Володимирівна, 195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орнухин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рібняк Олена Анатоліївна, 198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оменко Людмила Григорівна, 196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іщенко Раїса Василівна, 1953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етісян Валентина Григо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верха Валентина Володимирівна, 1963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вик Валентина Василі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’язовська Наталія Сергіївна, 194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Андрій Миколайович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Руслан Миколайович, 1978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чун Ганна Васил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новська Наталія Іван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юра Валентина Іванівна, 198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Світлана Олександрівна, 197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іменко Олександра Васил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 Лідія Дмит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з Сергій Сергій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яка Олена Олексіївна, 1963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тівс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блучко Вікторія Вікторівна, 199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пряткіна Людмила Миколаївна, 198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рінна Вікторія Геннадіївна, 198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к Наталія Миколаївна, 197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ітко Василь Михайлович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ішковський Олексій Вадимович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топ Лариса Микола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Володимир Миколай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плява Ганна Олексіївна, 197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іченко Галина Валерії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ьківська Ольга Іванівна, 1956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опна Лідія Василівна, 194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огуб Наталія Іван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Юлія Володими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 Ганна Дмитрівна, 1962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енко Любов Миколаї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лай Володимир Михайл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якова Таісія Олександрівна, 197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шацька районн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велко Ніна Олександрівна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ошенко Алла Петрівна, 1975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зоренко Валентина Леонідівна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Ганна Богда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енко Ганна Іл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жин Петро Іванович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’юн Надія Василівна, 1961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щенко Катерина Андрії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онос Світлана Петрівна, 197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 Зоя Григор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ценко Наталія Васил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ліна Тетяна Юрі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фей Наталія Іван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щенко Людмила Анатол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Таміла Борис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гунова Катерина Михайл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літ Валентина Юріївна, 196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цька Катерина Павлівна, 1954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дяц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дведєва Ніна Михайлівна, 1962 року народження – від місцевої організації ПОЛІТИЧНОЇ ПАРТІЇ "ПАРТІЯ ПРОСТИХ ЛЮДЕЙ СЕРГІЯ КАПЛІ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ростіль Олена Анатоліївна, 195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горна Наталія Іванівна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чок Петро Петрович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енко Ніна Григор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ар Тетяна Васил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Людмила Микола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овченко Людмила Як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мкова Тетяна Ігорівна, 197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ко Світлана Васил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ш Валентина Олександ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ько Лідія Миколаївна, 194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зямова Лідія Пет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енко Катерина Віталіївна, 198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стовіт Юрій Васильович, 1973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а Наталія Микола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Оксана Іванівна, 197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ягло Григорій Гнатович, 195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сомольс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тенко Генадій Євгенович, 1968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рокіна Олена Вікторівна, 1971 року народження – від місцевої організації Соціалістич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зиненко Світлана Василівна, 196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опян Валерій Робертович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 Марина Володимир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ова Світлана Володимир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арєва Світлана Миколаї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іна Людмила Ром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Олег Іванович, 197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єва Світлана Олекс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их Галина Олексії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убай Олена Віктор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ха Олег Володимир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жавіна Людмила Володимирівна, 198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чева Анастасія Михайл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ірко Микола Іванович, 1959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окур Людмила Володими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кало Анатолій Миколайович, 195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менчуц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шман Руслан Васильович, 197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обас Ольга Дмитрівна, 196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йборода Михайло Олексійович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в Євгеній Олександрович, 1977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єва Вікторія Роман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кінь Галина Олексіївна, 195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енко Анатолій Іван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ська Наталія Шавкат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ова Тетяна Анатолі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Тетяна Іван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ікіна Людмила Іван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Оксана Юріївна, 1982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шко Валентина Петр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Дмитро Іванович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тіна Лоліта Анатолії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нко Олена Леонідівна, 1971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нарович Наталія Вікторівна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акова Валентина Іванівна, 1947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бенс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калун Світлана Миколаївна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това Світлана Юрії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спечна Ірина Миколаївна, 1967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івський Олександр Костянтинович, 1956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ула Іван Анатолійович, 197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Людмила Васил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ць Анатолій Іванович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ова Маргарита Фелікс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ра Лариса Віталії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ра Любов Васил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ай Наталія Григорівна, 197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дубна Інна Михайл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нас Віра Миколаївна, 1958 року народження – від місцевої організації Політичної партії "Рідне міст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вна Вікторія Олександрівна, 196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піна Лариса Миколаї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ириденко Олексій Вікторович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Валентина Роман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ендик Віта Григорівна, 1985 року народження – від місцевої організації ПОЛІТИЧНОЇ ПАРТІЇ "ПАРТІЯ ПРОСТИХ ЛЮДЕЙ СЕРГІЯ КАПЛІ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ргородс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миголь Олена Валентинівна, 1972 року народження – від місцевої організації Політичної партії "Рідне міст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доренко Сергій Юрійович, 198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осульчак Наталія Сергіївна, 196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’якіна Ніна Олександ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а Римма Олександ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церковець Наталія Володими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Наталія Володими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аєва Лілія Леоніді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ченко Анатолій Михайлович, 1947 року народження – від місцевої організації ПОЛІТИЧНОЇ ПАРТІЇ "ПАРТІЯ ПРОСТИХ ЛЮДЕЙ СЕРГІЯ КАПЛІ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глова Тетяна Іванівна, 197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щенко Алла Анатолії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ива Людмила Анатол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яр Наталія Іванівна, 1948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яшник Людмила Сергі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енко Світлана Олекс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ченко Надія Антон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рнова Тетяна Геннадіївна, 195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енко Олена Вікторівна, 196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тавська міська виборча комісія</w:t>
              <w:br/>
              <w:t>Полта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есь Наталія Павлівна, 1968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одько Тетяна Олексії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беріна Людмила Миколаї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дуллаєва Лідія Геннад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хтін Сергій Ростиславович, 194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Лілія Анатоліївна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енко Анна Володимирівна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ко Максим Сергій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Йосипенко Валентина Володимирівна, 196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мар Артем Олегович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ховська Валентина Микола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Тамара Іванівна, 195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іна Ірина Юрії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гній Сергій Миколайович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тий Микола Павлович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ай Віра Михайлівна, 196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іль Анатолій Григорович, 1976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стак Вероніка Станіславівна, 194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1:00Z</dcterms:created>
  <dc:creator/>
  <dc:description/>
  <cp:keywords/>
  <dc:language>en-US</dc:language>
  <cp:lastModifiedBy/>
  <dcterms:modified xsi:type="dcterms:W3CDTF">2015-09-17T09:41:00Z</dcterms:modified>
  <cp:revision>9</cp:revision>
  <dc:subject/>
  <dc:title/>
</cp:coreProperties>
</file>