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журіна Лілія Євгені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вров Сергій Олександрович, 1973 року народження – від місцевої організації ПОЛІТИЧНОЇ ПАРТІЇ "НАША ЗЕМЛ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вчиннікова Дар’я Володимирівна, 1990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ргіна Ганна Сергії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нюга Олег Анатолійович, 1989 року народження – від місцевої організації Політичної партії "Республі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мов Кирило Вікторович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 Вадим Олександрович, 1981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Назія Ансарівна, 195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угін Артем Геннадій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аба Таміла Олександрівна, 1984 року народження – від місцевої організації ПОЛІТИЧНОЇ ПАРТІЇ "БЛОК ДАРТА ВЕЙДЕР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Ірина Михай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кова Лариса Євге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росов Станіслав Вікторович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удищук Микола Миронович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ова Вікторія Артур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пішенко Артур Олегович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даков Сергій Михайл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шулін Ігор Володимирович, 195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бузин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тренко Ірина Михайлівна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личко Андрій Борисович, 198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риколич Світлана Іванівна, 1962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сукова Світлана Дмитр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’язових Юлія Олександр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Світлана Миколаї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діна Катерина Сергії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Тетяна Васил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аєнко Людмила Володими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йда Катерина Григо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чова Людмила Анатолі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ікова Олена Миколаї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Наталія Михайлі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уха Олександра Володими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ічева Світлана Володимирівна, 197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фан Ольга Володимир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юдмила Степанівна, 195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штан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мофєєва Тетяна Віталії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рдюк Антоніна Василівна, 194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аровойт Раїса Сергіївна, 1961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гова Єлизавета Володими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довська Анна Сергіївна, 199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еренко Олеся Іванівна, 1985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силіна Наталія Олександр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ба Ніна Васил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Олександра Олександр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ська Марія Пав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Людмила Леонід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Зінаїда Станіслав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фій Вадим Віталійович, 198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Володимир Анатолійович, 197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нова Людмила Михайл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чко Юрій Леонідович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уха Валентина Георг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окіна Тетяна Валеріївна, 198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ан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псамун Ілля Дмитрович, 196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ібабчук Маргарита Ахаткулівна, 198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тала Любов Іванівна, 195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дняжевська Світлана Георгіївна, 196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нов Костянтин Леонідович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ук Ольга Вікто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Ганна Іва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тич Анатолій Іванович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атинський Ярослав Йосип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мариця Анатолій Миколайович, 195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ун Людмила Владислав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а Ольга Іван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Жанна Валері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валова Ірина Вікто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кунда Олександр Петр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Софія Омельян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ова Олена Миколаївна, 197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сіна Людмила Миколаївна, 1962 року народження – від місцевої організації ПОЛІТИЧНОЇ ПАРТІЇ "ПАРТІЯ ПРОСТИХ ЛЮДЕЙ СЕРГІЯ КАПЛІ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негуват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айка Оксана Миколаївна, 197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кушев Олександр Сергійович, 198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зюра Валентина Павлівна, 194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децька Ольга Олексії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юк Надія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ь Галина Володими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ин Олег Миколай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ша Оксана Вікторівна, 197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нчук Валентина Борис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на Вікторія Степан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юткіна Людмила Яросла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мець Олена Васил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енко Тетяна Васил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ренко Руслана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Раїса Іван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Валентина Миколаївна, 196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ат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нстантінова Лідія Олександр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ровська Валентина Олександрівна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твиненко Надія Миколаївна, 1952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єба Олена Юлі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інський Василь Григор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зда Михайло Володимирович, 195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зоглаз Ганна Як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омірна Наталя Микола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евич Ігор Миколайович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єва Алла Вікто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жановська Олена Владислав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ець Тамара Олексіївна, 196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жос Любов Тимофії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жула Микола Пилип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енко Наталя Олександ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данюк Галина Геннадіївна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ига Олег Вікторович, 199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са Ольга Сергіївна, 198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селині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тляр Віктор Михайлович, 194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мірнова Таїсія Олександрі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бач Світлана Іван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ек Олена Іва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бурда Неоніла Іван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енко Володимир Олександрович, 197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а Ольга Михайлівна, 195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Любов Михайл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Наталія Іванівна, 195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ова Ольга Павл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ицька Альона Володимир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ська Наталія Ів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а Тетяна Григорі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икіна Тетяна Ів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вач Галина Федо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 Віра Йосип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кша Олександр Петрович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шко Людмила Іванівна, 1971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несен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ітомир Павліна Карпівна, 194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огул Тетяна Олександрівна, 1980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зенко Кароліна Володимирівна, 198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 Людмила Анатоліївна, 197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чига Надія Василівна, 195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ль Наталя Микола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рма Микола Сергійович, 199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Микола Павл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Світлана Василівна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Галина Миколаї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есела Анна Миколаї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Анна Олександр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пук Ольга Олександрі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нь Інна Анатолії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енко Любов Віктор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енко Ріта Анатол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ель Вікторія Валеріївна, 198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адії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мельова Ольга Григорі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втушенко Ольга Миколаївна, 197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лкова Наталія Володимирі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 Людмила Володими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тушенко Віктор Володимир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однюк Світлана Дмитрівна, 196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ртищева Людмила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янчук Олександр Михайлович, 198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енко Катерина Олег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ук Тетяна Васил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ніца Марина Григо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сул Наталя Миколаї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ій Ольга Іго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ій Тетяна Миколаївна, 1991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лівнюк Валентина Іван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Ольга Семен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Тетяна Василівна, 196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Світлана Петрівна, 1947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ні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атассо Людмила Георгіївна, 195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ухляк Олег Володимирович, 197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йченко Таїса Семенівна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зар Алла Віталі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к Алла Володимирівна, 197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ковська Олена Васил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гаріна Галина Серг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ьченко Любов Григорівна, 194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феєва Світлана Микола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юк Яна Серг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вєєва Наталія Анатол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ук Ганна Вілен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шна Олена Васил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бзій Любов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інд Тетяна Анатоліївна, 1965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ланец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жик Тамара Олександрівна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юк Олена Борисівна, 196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исинець Надія Володимирівна, 1989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вко Віктор Петр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гіна Тетяна Борис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Анна Іван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ько Наталія Васи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ачинська Тамара Петр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укарь Надія Миколаївна, 198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аєва Марія Миколаї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іна Світлана Олександ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ехова Любов Сергіївна, 198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 Юрій Михайл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Ольга Сергії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чук Галина Васил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Лариса Миколаї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явіцька Наталя Вячеславівна, 1978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овтнев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ндаренко Ольга Дмитрівна, 195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охатова Наталія Михайлівна, 1952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мова Олена Петрівна, 1979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утюнова Жужуна Ашот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а Людмила Микола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сяцька Ірина Іван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ова Ірина Володими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івець Олександр Сергійович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Оксана Володими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Аліна Миколаївна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Аліна Шмавон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дінчук Євгенія Іванівна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ін Євгеній Володимирович, 199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Віктор Вікторович, 198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тенець Марія Степан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Вадим Вікторович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аляєва Ірина Миколаївна, 196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шанян Маретта Ашотівна, 195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кі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ук’яненко Федір Миколайович, 1980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яшенко Микола Дмитрович, 195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одашина Вікторія Євгеніївна, 197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атнюк Лариса Євген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Наталя Анатолі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ашина Світлана Микола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тра Роман Віталійович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ель Тетяна Георгії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енко Володимир Володимир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бай Інна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кевич Наталя Петрівна, 197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кун Ірина Вікторівна, 198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ицькова Світлана Васи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польський Анатолій Іванови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імов Віталій Іванович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імова Лариса Іван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ренкова Тетяна Вікторівна, 197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воозер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конечна Людмила Василівна, 194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зонова Наталія Василівна, 1953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зенцева Людмила Андріївна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хванюк Інна Анатолії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анівський Дмитро Іван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новська Лідія Павл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зіденко Олена Дмитр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тичак Надія Семенівна, 1972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енюк Галина Теодозі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Людмила Анатолії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Тамара Пет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шицька Галина Григор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ська Лариса Микола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чук Наталія Володими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 Павліна Євгенії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убіцька Валентина Гаври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енко Людмила Леонідівна, 1952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вроцька Олена Вікторі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гданова Оксана Сергіївна, 197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стюченко Мирослава Анатоліївна, 1981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амчук Наталія Іва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Валентина Васил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маренко Кирило Борис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горова Олена Микола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юк Ганна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кішко Віктор Миколайович, 196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шикова Тетяна Олександр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єкшун Сергій Ігорович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Іванна Володими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Ольга Валеріївна, 197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єва Людмила Михайл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Галина Василівна, 198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а Ілона Геннадії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інова Кристина Володимир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ан Любов Савічна, 1970 року народження – від місцевої організації ПОЛІТИЧНОЇ ПАРТІЇ "ПАРТІЯ ПРОСТИХ ЛЮДЕЙ СЕРГІЯ КАПЛІ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буз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лепюк-Матвійчук Алла Анатолії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Щіголь Катерина Павлівна, 1956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дована Наталія Володимирі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одня Надія Вас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Світлана Михайлівна, 198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енко Валентина Микола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ик Світлана Григо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Наталія Сергії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 Іванна Іван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оступ Олена Григо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Надія Іва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інська Ольга Сергіївна, 198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арін Марія Михайл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Тетяна Сергії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енюк Ольга Іван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т Лілія Анатоліївна, 198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пко Наталія Миколаївна, 197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оде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ндреєв Леонід Іванович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іфорова Валентина Іван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орошенко Таїса Іванівна, 194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вич Алла Миколаї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ік Олена Володими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оус Валентина Федо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инець Надія Леонід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Анатолій Олександро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Ольга Антон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ова Тамара Миколаї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ховий Анатолій Григорович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енко Тетяна Миколаї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ян Людмила Михайл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зуб Наталія Євгеніївна, 197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Людмила Семен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юк Любов Василівна, 1948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акі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лава Галина Георгії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ураненко Ванда Євген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чок Альона Василівна, 198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мбіцька Ольга Васил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шенко Марія Сергії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зор Ганна Михайл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ченкова Марина Васил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льяненко Вероніка Андрі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усь Володимир Арсентій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інна Оксана  Олександ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пивницька Наталія Юр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кін Олександр Льв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стрюк Лариса Михайл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ійчук Тамара Григо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ченко Світлана Григорівна, 196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й Анастасія Валерії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ків Світлана Валеріївна, 198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овська Ірина Костянтинівна, 1988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май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рилуцька Людмила Василівна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уравльова Валентина Дмитр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гор’єва Алла Леоніді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Валерій Анатолійович, 195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Наталія Олександр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Вікторія Володимир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енко Інна Васил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Людмила Васил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Людмила Віктор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дич Ірина Володимирівна, 199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зул Лариса Миколаївна, 197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люк Людмила Єліфері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ченко Зоя Борисівна, 194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рсенко Світлана Вячеславівна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ренко Олена Володимир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Регіна Пятро, 197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ігурівська районн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ілоненко Любов Іванівна, 194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можна Валентина Миколаївна, 1972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блова Валентина Сергії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ученко Валентина Пет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ійчук Олександр Григорович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Євгенія Михайлівна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манцев Ілля Михайлович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ченко Вікторія Дмит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ова Лариса Васи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к Олександр Олександрович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 Галина Василівна, 195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льчанінов Олександр Анатолій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вновач Валерій Пантелійович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мус Алла Валентин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Віталій Миколай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на Тетяна Клим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шевська Надія Олександрівна, 1955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несенська міськ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ценко Олександр Сергійович, 1950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овань Петро Іванович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Івлікова Алла Євген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Віктор Олександр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Людмила Миколаївна, 195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ринчук Любов Геннаді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рус Ольга Петр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шевська Ольга Васил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уйлова Тетяна Григорівна, 196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Лариса Георгіївна, 194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єнко Ольга Сергі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епа Тетяна Серг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ков Володимир Леонідович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ега Руслана Павл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Галина Володимир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ік Світлана Михай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иліна Аліна Вікторівна, 199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коман Надія Іванівна, 1953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ська міськ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Жовнерик Дмитро Миколайович, 198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льбещенко Олександр Вадимович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викіна Раїса Дементіївна, 1950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ентьєв Валерій Костянтинович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рацька Ірина Олексіївна, 196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анова Галина Павлівна, 195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Павло Іванович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цев Станіслав Михайлович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 Василь Володимир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небесна Ніна Олексіївна, 195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ович Ліана Олександ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єєва Лариса Віктор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юк Дмитро Сергій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хова Зінаїда Павлівна, 195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енко Юрій В’ячеслав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ьякова Інна Миколаї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банов Володимир Олексій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Ілля Володимирович, 1989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аківська міськ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цов Микола Петрович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ін Борис Михайлович, 194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колова Таїсія Олексіївна, 198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єв Сергій Миколайович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сан Наталія Григор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ьова Ганна Євгенівна, 195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гуленко Надія Іванівна, 195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енко Ніна Андрії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тій Тетяна Вітал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Ганна Валентин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рядка Людмила Валентинівна, 197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га Елла Миколаї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Олена Олександ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ов Максим Валерій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Раїса Олександ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оротка Євгеній Анатолійович, 1957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єєва Алла Анатол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лев Борис Іванович, 1945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майська міськ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жаєв Віктор Віталійович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ць Євген Анатолійович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стиріна Юлія Юхимівна, 1955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вська Наталія Дмит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чук Лариса Василівна, 1970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Анатолій Леонідович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енко Лариса Серафимівна, 194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Йонга Ніна Михайл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ралов Валерій Олександр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ровна Олена Миколаївна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треба Алла Михайл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елецька Тетяна Анатоліївна, 1960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ська Ольга Пилип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менов Олег Володимирович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гункова Лариса Василівна, 196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енко Вікторія Миколаївна, 197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Світлана Валері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нокниш Тетяна Валентинівна, 195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жноукраїнська міська виборча комісія</w:t>
              <w:br/>
              <w:t>Миколаї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лодкий Анатолій Михайлович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ндар Людмила Юхимівна, 1950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фан Альона Ігорівна, 199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іференко Наталя Геннадії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 Наталя Володими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ченко Михайло Дмитр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ук Тетяна Федор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 Дмитро Миколай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ріна Ірина Петрівна, 196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лова Галина Анатоліївна, 197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ченко Олена Анатоліївна, 197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ова Тетяна Тимофії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ьмак Ольга Миколаї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речна Крістіна Костянтині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брик Галина Микола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ожан Катерина Олександр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льська Ольга Ром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єва Анастасія Леонідівна, 198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9:00Z</dcterms:created>
  <dc:creator/>
  <dc:description/>
  <cp:keywords/>
  <dc:language>en-US</dc:language>
  <cp:lastModifiedBy>Kornijchuk</cp:lastModifiedBy>
  <cp:lastPrinted>2015-09-06T20:40:00Z</cp:lastPrinted>
  <dcterms:modified xsi:type="dcterms:W3CDTF">2015-09-17T08:40:00Z</dcterms:modified>
  <cp:revision>8</cp:revision>
  <dc:subject/>
  <dc:title/>
</cp:coreProperties>
</file>