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ютого 2019 року № 23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5096"/>
        <w:gridCol w:w="4027"/>
        <w:gridCol w:w="4028"/>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ш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0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79</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ирлівка</w:t>
            </w:r>
          </w:p>
        </w:tc>
        <w:tc>
          <w:tcPr>
            <w:tcW w:w="4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285, с.Бирлівка, Бершадський р-н, Вінницька обл., 24414</w:t>
            </w:r>
          </w:p>
        </w:tc>
        <w:tc>
          <w:tcPr>
            <w:tcW w:w="40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285, с.Бирлівка, Бершадський р-н, Вінницька обл., 244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н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1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9</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нницькі Хутори – вул.Бузкова, вул.Відродження, вул.Гагаріна, вул.Геталка, вул.Дачна, вул.Дружби Народів, вул.Заводська, вул.Затишна, вул.Індустріальна, масив "Вінницькі Хутори-2", вул.І.Франка, вул.Кайдачиха, вул.Космонавтів, вул.Коцюбинського, вул.Л.Полудянова, вул.Лугова, вул.Л.Українки, вул.Матієнко, вул.Незалежності, вул.Немирівське шосе, вул.Озерна, вул.Першотравнева, вул.Покришкіна, вул.Польова, вул."Ромашка" СТ масив "Писарівський", вул.садівничий масив «Вінницькі Хутори-2», «Підлісний», вул.Садова, вул.Сковороди, вул.СТ "Будівельник" Малинова, вул.СТ «Васильок» Васильківська, вул.СТ «Ветеран» Вінницька, вул.СТ «Ветеран» Черешнева, вул.СТ "Вінницькі Зорі" Волошкова, вул.СТ "Вінницькі зорі" Грибна, вул.СТ "Джерело" Джерельна, вул.СТ "Івушка" Місячна, вул.СТ «Лісова поляна» Полунична, вул.СТ "Мрія" Будівельників, вул.СТ "Мрія" Грушева, вул.СТ «Писарівський», вул.СТ «Писарівський» Барвінок, вул.СТ "Писарівський" Політ, вул.СТ "Писарівський" Райдуга, вул.СТ "Писарівський" Сонячний, вул.СТ "Підлісний" Смарагдова, вул.СТ "Росинка-1" Кедрова, вул.СТ "Росинка-1" Придорожня, вул.СТ "Росинка-1",м-в"В-Хутори-2",вул.Дачна, вул.СТ «Сокіл» Північна, вул.СТ «Сокіл» Приозерна, вул.СТ «Сокіл» Тернова, вул.СТ "Троянда" Індустріальна, вул.Терешкової, вул.Тичини, вул.Турбівське шосе 6 км, вул.Тяжилівська, вул.Щаслива, вул.Ювілейна, вул.Яблунева, вул.Ясенева, вул.8-Березня, пров.Геталка, пров.Івана Франка, пров.Кайдачихський, пров.Матієнко, пров.Покришкіна, пров.1-й Покришкіна</w:t>
            </w:r>
          </w:p>
        </w:tc>
        <w:tc>
          <w:tcPr>
            <w:tcW w:w="4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5, с.Вінницькі Хутори, Вінницький р-н, Вінницька обл., 23219</w:t>
            </w:r>
          </w:p>
        </w:tc>
        <w:tc>
          <w:tcPr>
            <w:tcW w:w="40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5, с.Вінницькі Хутори, Вінницький р-н, Вінницька обл., 232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1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88</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ванці – вул.Агрономічна, вул.Акціонерна, вул.Архітектурна, вул.Берегова, вул.Ботанічна, вул.Будівельна, вул.Будівельників, вул.Б.Хмельницького, вул.Виноградна, вул.Вишнева, вул.В.Стуса, вул.Гагаріна, вул.Грушевського, вул.Діамантова, вул.Д.Нечая, вул.Екологічна, вул.Заболотного, вул.Зелена, вул.Зоряна, вул.Інженерна, вул.І.Франка, вул.Кармелюка, вул.Карпатська, вул.Квіткова, вул.Кільцева, вул.Клубна, вул.Коцюбинського, вул.Красноокнянська, вул.Лєрмонтова, вул.Лісна, вул.Макаренка, вул.Мечнікова, вул.Мєндєлєєва, вул.Мирна, вул.Молодіжна, вул.Морська, вул.Набережна, вул.Одеська, вул.Озерна, вул.Островського, вул.Педагогічна, вул.Петровського, вул.Пляжна, вул.Подільська, вул.Польова, вул.Рибацька, вул.Руданського, вул.Сагайдачного Петра, вул.Садова, вул.Словянська, вул.Соборна, вул.Сонячна, вул.Соснова, вул.Стельмаха, вул.Степова, вул.Травнева, вул.Фортівська, вул.Хмелянська, вул.Цегельна, вул.Чемпіонська, вул.Чорновола, вул.Шевченка, вул.Шкільна, вул.Яблунева, пров.Заболотного, пров.Зелений, пров.Мечникова, пров.Садовий, пров.Хмелянський, пров.Цегельний, пров.1-й Зелений, Вінницьке лісництво</w:t>
            </w:r>
          </w:p>
        </w:tc>
        <w:tc>
          <w:tcPr>
            <w:tcW w:w="4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убна, 1, с.Зарванці, Вінницький р-н, Вінницька обл., 23222</w:t>
            </w:r>
          </w:p>
        </w:tc>
        <w:tc>
          <w:tcPr>
            <w:tcW w:w="40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убна, 1, с.Зарванці, Вінницький р-н, Вінницька обл., 232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0501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192</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Стрижавська виправна колонія (№81)"</w:t>
            </w:r>
          </w:p>
        </w:tc>
        <w:tc>
          <w:tcPr>
            <w:tcW w:w="80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еї, 30, смт Стрижавка, Вінницький р-н, Вінницька обл., 232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і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0506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670</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Літинська виправна колонія (№123)"</w:t>
            </w:r>
          </w:p>
        </w:tc>
        <w:tc>
          <w:tcPr>
            <w:tcW w:w="80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2-й Б.Хмельницького, 9А, смт Літин, Літинський р-н, Вінницька обл., 2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греб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44</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рдинці</w:t>
            </w:r>
          </w:p>
        </w:tc>
        <w:tc>
          <w:tcPr>
            <w:tcW w:w="4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5, с.Ординці, Погребищенський р-н, Вінницька обл., 22244</w:t>
            </w:r>
          </w:p>
        </w:tc>
        <w:tc>
          <w:tcPr>
            <w:tcW w:w="40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5, с.Ординці, Погребищенський р-н, Вінницька обл., 222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п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0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01</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а Мочулка</w:t>
            </w:r>
          </w:p>
        </w:tc>
        <w:tc>
          <w:tcPr>
            <w:tcW w:w="4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5, с.Мала Мочулка, Теплицький р-н, Вінницька обл., 23834</w:t>
            </w:r>
          </w:p>
        </w:tc>
        <w:tc>
          <w:tcPr>
            <w:tcW w:w="40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40, с.Мала Мочулка, Теплицький р-н, Вінницька обл., 238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в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0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80</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хни-Польові</w:t>
            </w:r>
          </w:p>
        </w:tc>
        <w:tc>
          <w:tcPr>
            <w:tcW w:w="4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6, с.Рахни-Польові, Тиврівський р-н, Вінницька обл., 23352</w:t>
            </w:r>
          </w:p>
        </w:tc>
        <w:tc>
          <w:tcPr>
            <w:tcW w:w="40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6, с.Рахни-Польові, Тиврівський р-н, Вінницька обл., 233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ульч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1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70</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ульчин – вул.Армійська, вул.Артоболевського, вул.Вишнева, вул.Воїнів Інтернаціоналістів, вул.Героїв Крут, вул.Гетьманська, вул.Заводська, вул.Котляревського, вул.Лесі Українки, вул.Миколи Леонтовича: 133, 143, 145, 147, 149, 151, 153, 155, 157, 159, 161, 163, 165–167, 169–194; вул.Прорізна, вул.Скалецького, вул.Сонячна, вул.Тартачна, вул.Тімірязєва, вул.Я.Мудрого, вул.14 Березня, пров.Вишневий, пров.Заводський, пров.Котляревського</w:t>
            </w:r>
          </w:p>
        </w:tc>
        <w:tc>
          <w:tcPr>
            <w:tcW w:w="4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Леонтовича, 133, м.Тульчин, Тульчинський р-н, Вінницька обл., 23600</w:t>
            </w:r>
          </w:p>
        </w:tc>
        <w:tc>
          <w:tcPr>
            <w:tcW w:w="40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Леонтовича, 133, м.Тульчин, Тульчинський р-н, Вінницька обл., 23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ні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512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296</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яни – вул.Джерельна, вул.Івана Франка, вул.Л.Українки, вул.Молодіжна, вул.Незалежності, вул.Перемоги, вул.Сосновського, вул.Щаслива, пров.Гонти, пров.Квітковий, пров.Прибережний, пров.Сагайдачного</w:t>
            </w:r>
          </w:p>
        </w:tc>
        <w:tc>
          <w:tcPr>
            <w:tcW w:w="4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аслива, 2, с.Біляни, Чернівецький р-н, Вінницька обл., 24110</w:t>
            </w:r>
          </w:p>
        </w:tc>
        <w:tc>
          <w:tcPr>
            <w:tcW w:w="40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аслива, 2, с.Біляни, Чернівецький р-н, Вінницька обл., 24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2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297</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яни – вул.Виноградна, вул.Волошкова, вул.Козацька, вул.Коцюбинського, вул.Пирогова, вул.Шевченка, вул.8-го Березня, пров.Богуна, пров.Миру, пров.Святковий</w:t>
            </w:r>
          </w:p>
        </w:tc>
        <w:tc>
          <w:tcPr>
            <w:tcW w:w="4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Миру, 2, с.Біляни, Чернівецький р-н, Вінницька обл., 24110</w:t>
            </w:r>
          </w:p>
        </w:tc>
        <w:tc>
          <w:tcPr>
            <w:tcW w:w="40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Миру, 2, с.Біляни, Чернівецький р-н, Вінницька обл., 24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0513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319</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Чернівецька центральна районна лікарня Чернівецької районної ради"</w:t>
            </w:r>
          </w:p>
        </w:tc>
        <w:tc>
          <w:tcPr>
            <w:tcW w:w="80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нницька, 25, смт Чернівці, Чернівецький р-н, Вінницька обл., 24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514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95</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Хмельницьке шосе: 94 к.ГУРТ;</w:t>
            </w:r>
          </w:p>
        </w:tc>
        <w:tc>
          <w:tcPr>
            <w:tcW w:w="4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94, корп.ГУРТ, м.Вінниця, Вінницька обл., 21029</w:t>
            </w:r>
          </w:p>
        </w:tc>
        <w:tc>
          <w:tcPr>
            <w:tcW w:w="40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94, корп.ГУРТ, м.Вінниця, Вінницька обл., 21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96</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асиля Порика: 33–44; вул.Воїнів-Інтернаціоналістів: 3, 5 к.ГУРТ; вул.Мечнікова, вул.Миколи Ващука: 17; вул.Хмельницьке шосе: 93/95–94, 100–124; пров.Зелений</w:t>
            </w:r>
          </w:p>
        </w:tc>
        <w:tc>
          <w:tcPr>
            <w:tcW w:w="4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їнів-Інтернаціоналістів, 5, корп.ГУРТ, м.Вінниця, Вінницька обл., 21021</w:t>
            </w:r>
          </w:p>
        </w:tc>
        <w:tc>
          <w:tcPr>
            <w:tcW w:w="40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їнів-Інтернаціоналістів, 5, корп.ГУРТ, м.Вінниця, Вінницька обл., 21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03</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арське шосе, вул.Генетична, вул.Джерельна, вул.Келецька: 130–142; вул.Стельмаха: 47, 53–53А; пров.2-й Генетичний</w:t>
            </w:r>
          </w:p>
        </w:tc>
        <w:tc>
          <w:tcPr>
            <w:tcW w:w="4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Ващука, 12, м.Вінниця, Вінницька обл., 21029</w:t>
            </w:r>
          </w:p>
        </w:tc>
        <w:tc>
          <w:tcPr>
            <w:tcW w:w="40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Ващука, 12, м.Вінниця, Вінницька обл., 21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0515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89</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Вінницька установа виконання покарань (№1)"</w:t>
            </w:r>
          </w:p>
        </w:tc>
        <w:tc>
          <w:tcPr>
            <w:tcW w:w="80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ацлавська, 2, корп.УЗВП№1, м.Вінниця, Вінницька обл., 21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0515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90</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Вінницька виправна колонія (№86)"</w:t>
            </w:r>
          </w:p>
        </w:tc>
        <w:tc>
          <w:tcPr>
            <w:tcW w:w="80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26, корп.ВК86, м.Вінниця, Вінницька обл., 21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20</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мерин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5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91</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меринка – вул.Асмолова, вул.Горєлова, вул.Залізнична, вул.Квітнева, вул.Магістральна, вул.Молодіжна, вул.Першотравнева, вул.Революції Гідності, вул.Різдвяна, вул.Червона, вул.Шекінська: 1–8А, 10, 12, 14, 16–16/2, 18, 20, 22, 24, 26–26А, 28, 30, 32, 34, 36, 38, 40, 42, 44, 46, 48, 50–50В, 52; вул.8-го Березня, пров.Мельника, пров.Орловський, пров.Червоний, тупик Заводський, тупик Лікарняний</w:t>
            </w:r>
          </w:p>
        </w:tc>
        <w:tc>
          <w:tcPr>
            <w:tcW w:w="4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гістральна, 24, м.Жмеринка, Вінницька обл., 23100</w:t>
            </w:r>
          </w:p>
        </w:tc>
        <w:tc>
          <w:tcPr>
            <w:tcW w:w="40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гістральна, 24, м.Жмеринка, Вінницька обл., 23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6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06</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меринка – вул.Братерства, вул.Василя Стуса, вул.Вознесенська, вул.Героїв АТО, вул.Григорія Сковороди, вул.Дружби, вул.Єсеніна, вул.Жуковського, вул.Зелена, вул.Кобзарів, вул.Космонавтів, вул.Механізаторів, вул.Нова, пров.Василя Стуса, пров.Героїв АТО, пров.Єсеніна, пров.Липневий, пров.Малиновий, тупик Василя Стуса, тупик Космонавтів, тупик Тихий</w:t>
            </w:r>
          </w:p>
        </w:tc>
        <w:tc>
          <w:tcPr>
            <w:tcW w:w="4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124, м.Жмеринка, Вінницька обл., 23100</w:t>
            </w:r>
          </w:p>
        </w:tc>
        <w:tc>
          <w:tcPr>
            <w:tcW w:w="40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124, м.Жмеринка, Вінницька обл., 23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зя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10</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зятин – вул.В.Антоновича, вул.В.Земляка, вул.В.Стуса, вул.Грушевського: 31, 35–35А, 37, 39–163; вул.Лисенка, вул.Незалежності: 34, 36–94; вул.П. Орлика: 18–22; вул.Пушкіна: 28, 37–39; вул.Склярова: 7, 9–41; пров.Веселий, пров.В.Наумова, пров.Лікарняний, пров.Лікувальний</w:t>
            </w:r>
          </w:p>
        </w:tc>
        <w:tc>
          <w:tcPr>
            <w:tcW w:w="4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75, м.Козятин, Вінницька обл., 22100</w:t>
            </w:r>
          </w:p>
        </w:tc>
        <w:tc>
          <w:tcPr>
            <w:tcW w:w="40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75, м.Козятин, Вінницька обл., 22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адиж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27</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адижин – вул.Братів Петрунів, вул.Горького, вул.К.Маркса, вул.Козацька, вул.Кутузова, вул.Лесі Українки, вул.Механізаторів, вул.Миру, вул.Незалежності: 1–89, 91, 93–95; вул.Островського, вул.Пирогова, вул.Південна, вул.Слобода, вул.Соборна, вул.Солов’їна, вул.Сонячна, вул.Суворова, вул.Франка, пров.К.Маркса</w:t>
            </w:r>
          </w:p>
        </w:tc>
        <w:tc>
          <w:tcPr>
            <w:tcW w:w="4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 м.Ладижин, Вінницька обл., 24321</w:t>
            </w:r>
          </w:p>
        </w:tc>
        <w:tc>
          <w:tcPr>
            <w:tcW w:w="40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 м.Ладижин, Вінницька обл., 243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35</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адижин – вул.Наконечного: 6/1, 133А–135, 137, 139–139/1, 141, 143, 145–147, 149–151, 153/1–153/2, 155, 157, 159, 161, 163, 182–192/1; вул.Піонерська, вул.Прибережна: 2–24;</w:t>
            </w:r>
          </w:p>
        </w:tc>
        <w:tc>
          <w:tcPr>
            <w:tcW w:w="4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конечного, 184, м.Ладижин, Вінницька обл., 24321</w:t>
            </w:r>
          </w:p>
        </w:tc>
        <w:tc>
          <w:tcPr>
            <w:tcW w:w="40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конечного, 184, м.Ладижин, Вінницька обл., 243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0516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636</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Ладижинська міська лікарня" Ладижинської міської ради</w:t>
            </w:r>
          </w:p>
        </w:tc>
        <w:tc>
          <w:tcPr>
            <w:tcW w:w="80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тузіастів, 24, м.Ладижин, Вінницька обл., 243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0516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637</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Ладижинська виправна колонія (№39)"</w:t>
            </w:r>
          </w:p>
        </w:tc>
        <w:tc>
          <w:tcPr>
            <w:tcW w:w="80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анітна, 15, с-ще Губник, м.Ладижин, Вінницька обл., 243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ютого 2019 року № 23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220"/>
        <w:gridCol w:w="3465"/>
        <w:gridCol w:w="346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ван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1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17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видів</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8, с.Завидів, Іваничівський р-н, Волинська обл., 45346</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8, с.Завидів, Іваничівський р-н, Волинська обл., 453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1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18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розовичі, с.Волиця-Морозовицька, с.Русовичі</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44, с.Морозовичі, Іваничівський р-н, Волинська обл., 4531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44, с.Морозовичі, Іваничівський р-н, Волинська обл., 453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1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19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славичі</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52, с.Переславичі, Іваничівський р-н, Волинська обл., 4534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52, с.Переславичі, Іваничівський р-н, Волинська обл., 453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верц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0703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034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Цуманська виправна колонія (№84)</w:t>
            </w:r>
          </w:p>
        </w:tc>
        <w:tc>
          <w:tcPr>
            <w:tcW w:w="69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4, смт Цумань, Ківерцівський р-н, Волинська обл., 452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5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2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міїнець</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77, с.Княгининок, Луцький р-н, Волинська обл., 4563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75, с.Княгининок, Луцький р-н, Волинська обл., 456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не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6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66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лки – вул.Будівельна, вул.Волинська, вул.В.Стуса, вул.Гагаріна, вул.Г.Рейкіної, вул.Заводська, вул.Іванівська, вул.Івасюка, вул.Квітнева, вул.Клеванська, вул.Князя Володимира, вул.Лікарська, вул.Миру, вул.Незалежності, вул.Перемоги, вул.Поліська, вул.Польова, вул.Ринкова, вул.Романівська, вул.Сагайдачного, вул.Садова, вул.С.Крушельницької, вул.Соборності, вул.Стрілецька, вул.Центральна: 47–131 к.А; вул.Шевченка, вул.1 Грудня, вул.8 Березня</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43, смт Колки, Маневицький р-н, Волинська обл., 4466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43, смт Колки, Маневицький р-н, Волинська обл., 44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6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66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узятин</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Мандзюка, 36А, с.Грузятин, Маневицький р-н, Волинська обл., 44667</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Мандзюка, 36А, с.Грузятин, Маневицький р-н, Волинська обл., 446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4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6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67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лузія</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инська, 1, с.Галузія, Маневицький р-н, Волинська обл., 4461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инська, 1, с.Галузія, Маневицький р-н, Волинська обл., 446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0706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67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аймів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0, с.Гораймівка, Маневицький р-н, Волинська обл., 4468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 с.Гораймівка, Маневицький р-н, Волинська обл., 446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6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67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йдан-Липненськ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2, с.Майдан-Липненський, Маневицький р-н, Волинська обл., 4468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2, с.Майдан-Липненський, Маневицький р-н, Волинська обл., 446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0706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67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ок</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 с.Городок, Маневицький р-н, Волинська обл., 44615</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 с.Городок, Маневицький р-н, Волинська обл., 446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6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67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аддя</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8, с.Граддя, Маневицький р-н, Волинська обл., 4464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Граддя, Маневицький р-н, Волинська обл., 446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6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67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горів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6А, с.Загорівка, Маневицький р-н, Волинська обл., 4464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6А, с.Загорівка, Маневицький р-н, Волинська обл., 446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6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68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мостя</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4А, с.Замостя, Маневицький р-н, Волинська обл., 4461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4А, с.Замостя, Маневицький р-н, Волинська обл., 446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6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68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ілки</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0А, с.Новосілки, Маневицький р-н, Волинська обл., 4465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0А, с.Новосілки, Маневицький р-н, Волинська обл., 446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6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68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вчицьк</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1, с.Вовчицьк, Маневицький р-н, Волинська обл., 4463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1, с.Вовчицьк, Маневицький р-н, Волинська обл., 446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6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68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воля</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43Б, с.Красноволя, Маневицький р-н, Волинська обл., 4465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43Б, с.Красноволя, Маневицький р-н, Волинська обл., 446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6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68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тейки</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1А, с.Матейки, Маневицький р-н, Волинська обл., 44656</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1А, с.Матейки, Маневицький р-н, Волинська обл., 446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6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69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кли</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Кукли, Маневицький р-н, Волинська обл., 4464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Кукли, Маневицький р-н, Волинська обл., 446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6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69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ликовичі</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2Г, с.Куликовичі, Маневицький р-н, Волинська обл., 4465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2Г, с.Куликовичі, Маневицький р-н, Волинська обл., 446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0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адиськ</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0А, с.Градиськ, Маневицький р-н, Волинська обл., 4462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0А, с.Градиськ, Маневицький р-н, Волинська обл., 446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0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абрус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бзирська, 8, с.Набруска, Маневицький р-н, Волинська обл., 4462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бзирська, 8, с.Набруска, Маневицький р-н, Волинська обл., 446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0707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0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конськ</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3А, с.Оконськ, Маневицький р-н, Волинська обл., 4460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6, с.Оконськ, Маневицький р-н, Волинська обл., 446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0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дники</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0, с.Рудники, Маневицький р-н, Волинська обл., 4468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0, с.Рудники, Маневицький р-н, Волинська обл., 446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9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0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нів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польна, 13, с.Калинівка, Маневицький р-н, Волинська обл., 4468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польна, 13, с.Калинівка, Маневицький р-н, Волинська обл., 446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0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янів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27, с.Мар’янівка, Маневицький р-н, Волинська обл., 4468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27, с.Мар’янівка, Маневицький р-н, Волинська обл., 446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0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тровки</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лі, 17А, с.Островки, Маневицький р-н, Волинська обл., 4468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і, 17А, с.Островки, Маневицький р-н, Волинська обл., 446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1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ничі</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9, с.Розничі, Маневицький р-н, Волинська обл., 4466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9, с.Розничі, Маневицький р-н, Волинська обл., 446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0707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1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жниця</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ло, 31, с.Бережниця, Маневицький р-н, Волинська обл., 4462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ло, 31, с.Бережниця, Маневицький р-н, Волинська обл., 446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1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йдан</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нявська, 8, с.Майдан, Маневицький р-н, Волинська обл., 4462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нявська, 8, с.Майдан, Маневицький р-н, Волинська обл., 446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2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линичі</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веця, 52, с.Козлиничі, Маневицький р-н, Волинська обл., 4463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веця, 52, с.Козлиничі, Маневицький р-н, Волинська обл., 446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0707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2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евах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7, с.Череваха, Маневицький р-н, Волинська обл., 4462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39, с.Череваха, Маневицький р-н, Волинська обл., 446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2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янів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го Травня, 1, с.Софіянівка, Маневицький р-н, Волинська обл., 4462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го Травня, 1, с.Софіянівка, Маневицький р-н, Волинська обл., 446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0707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073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лківська районна лікарня</w:t>
            </w:r>
          </w:p>
        </w:tc>
        <w:tc>
          <w:tcPr>
            <w:tcW w:w="69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26, смт Колки, Маневицький р-н, Волинська обл., 44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0707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073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Маневицька виправна колонія (№42)"</w:t>
            </w:r>
          </w:p>
        </w:tc>
        <w:tc>
          <w:tcPr>
            <w:tcW w:w="69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дрія Снітка, 25, смт Маневичі, Маневицький р-н, Волинська обл., 44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707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3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Ратне – вул.Василя Корнелюка, вул.Волі, вул.Гранична, вул.Заболоттівська, вул.Замкова, вул.Зарічна, вул.Зелена, вул.І.Франка, вул.Ковельська, вул.Лесі Українки, вул.М.Грушевського, вул.Молодіжна, вул.Паркова, вул.Партизанська, вул.Польова, вул.Привітна, вул.Шкільна, вул.1 Травня, пров.Зарічний № 1, пров.Зарічний № 3, пров.Лесі Українки, пров.Шкільн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6, смт Ратне, Ратнівський р-н, Волинська обл., 4410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6, смт Ратне, Ратнівський р-н, Волинська обл., 441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3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атне – вул.Вишнева, вул.Газіна, вул.Каштанова, вул.Короленка, вул.Механізаторів, вул.Ольги княгині, вул.Проектна, вул.Річкова, вул.Садова, вул.Серпнева, вул.Учительська, вул.Центральна: 1–32, 34–36, 38–40; вул.Шевченка, вул.30 років Перемоги, пров.Газіна, пров.Каштановий, пров.Короленка, пров.Шевчен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20, смт Ратне, Ратнівський р-н, Волинська обл., 4410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0, смт Ратне, Ратнівський р-н, Волинська обл., 441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3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атне – вул.Богдана Хмельницького, вул.Будівельників, вул.Володимира Івасюка, вул.Квітнева, вул.Крайня, вул.Кузьміна, вул.Малясова, вул.Миру, вул.Набережна, вул.Незалежності, вул.Нова, вул.Поліська, вул.Прип’ятська, вул.Тиха, вул.Центральна: 33, 37, 41–88; вул.Яблунева, вул.40 років Перемоги</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0, смт Ратне, Ратнівський р-н, Волинська обл., 4410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0, смт Ратне, Ратнівський р-н, Волинська обл., 441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7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3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мче – вул.Б.Хмельницького: 1–25, 28, 30; вул.Гагаріна, вул.М.Заліпи, вул.Миколи Повха, вул.Молодіжна, вул.Нова, вул.Партизанська, вул.Пархоменка, вул.Ратнівська, вул.Центральна: 1–79, 81–83, 85–91, 94–97; вул.Шкільна, вул.1 Травня</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6, с.Велимче, Ратнівський р-н, Волинська обл., 4416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6, с.Велимче, Ратнівський р-н, Волинська обл., 441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4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пілля</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ерезна, 17А, с.Запілля, Ратнівський р-н, Волинська обл., 4418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зна, 17А, с.Запілля, Ратнівський р-н, Волинська обл., 441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4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чичі</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38А, с.Лучичі, Ратнівський р-н, Волинська обл., 4416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38А, с.Лучичі, Ратнівський р-н, Волинська обл., 441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4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кушів</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8А, с.Якушів, Ратнівський р-н, Волинська обл., 4416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8А, с.Якушів, Ратнівський р-н, Волинська обл., 441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5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чапи</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 с.Почапи, Ратнівський р-н, Волинська обл., 4417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 с.Почапи, Ратнівський р-н, Волинська обл., 441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5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прип’ять</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7, с.Заприп’ять, Ратнівський р-н, Волинська обл., 44179</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27, с.Заприп’ять, Ратнівський р-н, Волинська обл., 4417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5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абарище</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озерна, 16, с.Хабарище, Ратнівський р-н, Волинська обл., 44169</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озерна, 16, с.Хабарище, Ратнівський р-н, Волинська обл., 441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5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ужиськ</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Вужиськ, Ратнівський р-н, Волинська обл., 4419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Вужиськ, Ратнівський р-н, Волинська обл., 441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5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7, с.Краска, Ратнівський р-н, Волинська обл., 44176</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7, с.Краска, Ратнівський р-н, Волинська обл., 4417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5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меньки</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1, с.Шменьки, Ратнівський р-н, Волинська обл., 4415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1, с.Шменьки, Ратнівський р-н, Волинська обл., 441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6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манове, с.Сільця-Млинівські</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7А, с.Доманове, Ратнівський р-н, Волинська обл., 44188</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7А, с.Доманове, Ратнівський р-н, Волинська обл., 4418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6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оряне</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0, с.Зоряне, Ратнівський р-н, Волинська обл., 44178</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0, с.Зоряне, Ратнівський р-н, Волинська обл., 4417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6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дамів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 с.Адамівка, Ратнівський р-н, Волинська обл., 44199</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 с.Адамівка, Ратнівський р-н, Волинська обл., 4419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7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льники-Річицькі</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2, с.Мельники-Річицькі, Ратнівський р-н, Волинська обл., 44135</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2, с.Мельники-Річицькі, Ратнівський р-н, Волинська обл., 441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7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ски-Річицькі</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8А, с.Піски-Річицькі, Ратнівський р-н, Волинська обл., 4413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8А, с.Піски-Річицькі, Ратнівський р-н, Волинська обл., 441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7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овуха, с.Теребовичі, с.Язавні</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3, с.Язавні, Ратнівський р-н, Волинська обл., 4411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3, с.Язавні, Ратнівський р-н, Волинська обл., 441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8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гір’я</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3, с.Підгір’я, Ратнівський р-н, Волинська обл., 4412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3, с.Підгір’я, Ратнівський р-н, Волинська обл., 441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ур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9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3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лець</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Селець, Турійський р-н, Волинська обл., 4480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Селець, Турійський р-н, Волинська обл., 448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ве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0710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02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Волинська обласна лікарня "Хоспіс" м.Ковель"</w:t>
            </w:r>
          </w:p>
        </w:tc>
        <w:tc>
          <w:tcPr>
            <w:tcW w:w="69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17,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0710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02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овельське міськрайонне територіальне медичне об’єднання Ковельської міської ради Волинської області</w:t>
            </w:r>
          </w:p>
        </w:tc>
        <w:tc>
          <w:tcPr>
            <w:tcW w:w="69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ни Пчілки, 4,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0710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02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Ковельська виховна колонія"</w:t>
            </w:r>
          </w:p>
        </w:tc>
        <w:tc>
          <w:tcPr>
            <w:tcW w:w="69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20,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1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13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ячеслава Чорновола: 42–44; вул.Дмитра Іващенка, вул.Карпенка-Карого: 5, 9–11; вул.Липинського, вул.Олеся Гончара: 1–3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ся Гончара, 5, м.Луцьк, Волинська обл., 4302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ся Гончара, 5, м.Луцьк, Волинська обл., 43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0710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09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олинське обласне територіальне медичне протитуберкульозне об’єднання</w:t>
            </w:r>
          </w:p>
        </w:tc>
        <w:tc>
          <w:tcPr>
            <w:tcW w:w="69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50, м.Луцьк, Волинська обл., 43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0710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09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олинська обласна інфекційна лікарня</w:t>
            </w:r>
          </w:p>
        </w:tc>
        <w:tc>
          <w:tcPr>
            <w:tcW w:w="69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0, м.Луцьк, Волинська обл., 43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0711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10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Луцький клінічний пологовий будинок"</w:t>
            </w:r>
          </w:p>
        </w:tc>
        <w:tc>
          <w:tcPr>
            <w:tcW w:w="69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улака-Артемовського, 18, м.Луцьк, Волинська обл., 43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0711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10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олинська обласна клінічна лікарня</w:t>
            </w:r>
          </w:p>
        </w:tc>
        <w:tc>
          <w:tcPr>
            <w:tcW w:w="69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резидента Грушевського, 21, м.Луцьк, Волинська обл., 43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0711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10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Луцька міська клінічна лікарня"</w:t>
            </w:r>
          </w:p>
        </w:tc>
        <w:tc>
          <w:tcPr>
            <w:tcW w:w="69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Відродження, 13, м.Луцьк, Волинська обл., 43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0711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10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олинський обласний наркологічний диспансер</w:t>
            </w:r>
          </w:p>
        </w:tc>
        <w:tc>
          <w:tcPr>
            <w:tcW w:w="69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2, 1, м.Луцьк, Волинська обл., 43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ютого 2019 року № 23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бухівка – вул.Білякова, вул.Братів Волошиних, вул.Братів Сугаків, вул.Будівельників, вул.Джерельна, вул.Дніпрова, вул.Долинська, вул.Дружби, вул.Зоряна, вул.Індустріальна, вул.Космонавтів, вул.Набережна, вул.Національна, вул.Незалежності, вул.Некрасова, вул.Придніпровська, вул.Сагайдачного, вул.Садова, вул.Соборна, вул.Солідарності: 1–75, 79, 85–85А, 87, 89–93, 97, 99, 101–103, 105, 109, 111, 113–117, 119, 125, 127, 129–131, 133, 137, 141, 145, 147–149, 151, 153, 155, 157–159, 161, 163; вул.Темпівська, вул.Тернова: 1–13, 15, 17, 23, 25–25А, 29А–29Б, 31, 33–37А, 39, 43, 45, 49, 51–59, 63–78; вул.Українська, вул.Харківська: 1–85, 87, 89; вул.Чарівна: 1–80В, 82–84, 86; вул.Широка, пров.Лісний, пров.Мирний, пров.Набережний, пров.Садовий, пров.Терновий, Садівниче товариство "Геотехнік", СТ "Будівельник", СТ «Оріль», СТ «Придніпровець», СТ "Темп"</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ідарності, 49, смт Обухівка, Дніпровський р-н, Дніпропетровська обл., 5203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ідарності, 49, смт Обухівка, Дніпровський р-н, Дніпропетровська обл., 52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лобожанське – вул.Абрикосова, вул.Авіаційна, вул.Апельсинова, вул.Березова, вул.Бульварна, вул.Виноградна, вул.Вишнева, вул.Вишнева Долина, вул.Володимирська, вул.Гранатова, вул.Грушова, вул.Ентузіастів, вул.Єкатеринославська, вул.Зарічна, вул.Звьоздна, вул.Зелена, вул.Канальна, вул.Київська, вул.Коралова, вул.Лазурна, вул.Лимонна, вул.Липова, вул.Лісна, вул.Літня, вул.Майська, вул.Межова, вул.Мелітопольська, вул.Миколаївська, вул.Нова, вул.Паркова: 1–25; вул.Полтавська, вул.Радісна, вул.Райдужна, вул.Рябинова, вул.Севастопольська, вул.Сирєнєва, вул.Соборна, вул.Соснова, вул.Теплична: 1–3А; вул.Тополина, вул.Феодосійська, вул.Харківська, вул.Шахтинська, вул.Шосейна, вул.Ювілейна, вул.50 років Перемоги, вул.8 Марта: 2–10, 12, 14, 16, 18, 20–24; пров.Канальний, пров.Кленовий, пров.Меліоративний, пров.Новий, пров.Рубіновий, пров.Самарський, СТ "Авіатор", СТ "Восход", СТ "Зоря", СТ «Івушка-3», СТ «Кільчень», СТ «Курган», СТ «Лаванда», СТ «Ландиш», СТ «Ландиш», вул.Апельсинова, СТ "Ландиш", вул.Виноградна, СТ «Ландиш», вул.Горіхова, СТ "Ландиш", вул.Мандаринова, СТ «Ландиш», вул.Ромашкова, СТ «Ландиш», вул.Центральна, СТ «Ландиш», вул.Чернична, СТ "Ландиш", вул.Янтарна, СТ «Лотос», СТ «Меліоратор», СТ "Меліоратор-2", СТ "Поліграфіст", СТ "Ранет", СТ "Рассвет-2", СТ «Ренет», СТ «Роднічок», СТ "Рубін", СТ «Самаровка», СТ «Самарське», СТ «Слива», СТ «Троянда», СТ «Ювілей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плична, 23, смт Слобожанське, Дніпровський р-н, Дніпропетровська обл., 5200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плична, 23, смт Слобожанське, Дніпровський р-н, Дніпропетровська обл., 52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1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3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 – вул.Вавілова, вул.Генерала Сучкова, вул.Дніпровська, вул.Доновського, вул.Переможців, вул.Південна, вул.Садова, вул.Студентська, вул.Тополина, вул.Хмельницького Б., вул.Шевченка, вул.Янтарна, СТ "Жемчужина", СТ «Самар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Б, с.Олександрівка, Дніпровський р-н, Дніпропетровська обл., 5204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Б, с.Олександрівка, Дніпровський р-н, Дніпропетровська обл., 520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3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 вул.Абрикосова, вул.Виноградна, вул.Генерала Пушкіна, вул.Зелена, вул.Криворізька: 1, 3, 5, 6, 8, 9–10, 11, 14, 15, 16–149; вул.Лугова, вул.Молодіжна, вул.Пашена Балка, вул.Педагогічна, вул.Переможна, вул.П’ятихатки, вул.Садова: 1, 2, 3–6, 13, 15, 16–17, 20–76; вул.Центральна: 1, 2–3, 4, 5, 6–7, 8–9, 10, 11, 12, 13, 14, 15, 16, 17, 18, 19–20, 21–22, 23–25, 26, 27, 28, 29, 30, 31, 32, 33, 34, 37–41, 44, 45, 46, 47–48, 49, 50–51, 53, 54А, 55, 56, 59–61, 62, 63–64, 66, 68, 69, 70–71, 72–73, 75, 76, 78–80, 81, 82, 83, 84, 85–86, 87–88, 89, 91, 95–96, 97, 99, 100, 103, 108–109, 110–111, 112, 113–116, 118, 120, 121–122, 123, 129, 131–134, 135–136, 137–139, 140, 141–142, 143–145, 146–150, 150А, 152, 155, 156А–157, 158, 159, 161, 162–166, 167–168, 169, 170, 171, 172–173, 175–176, 178, 179–181, 183, 185, 186, 188, 190, 191, 196, 197, 202, 204, 206, 208; пров.Переможний, пров.Річковий 1, пров.Річковий 2, пров.Тихий, пров.Черемушки, с-ще Сурськ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Пушкіна, 1, с.Миколаївка, Дніпровський р-н, Дніпропетровська обл., 5206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Пушкіна, 1, с.Миколаївка, Дніпровський р-н, Дніпропетровська обл., 520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3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 вул.Василівська, вул.Дружби, вул.ім.Юліана Гунька, вул.Київська, вул.Криворізька: 2, 4, 6, 7–8, 9, 11, 13–14, 15, 16; вул.Львівська, вул.Нагірна, вул.Першотравнева, вул.Підгірна, вул.Портова, вул.Садова: 1, 3, 7–11, 13, 15, 17; вул.Степова, вул.Тиха, вул.Центральна: 1, 3, 4, 5, 7–8, 9, 11, 11А, 12, 13, 14, 15, 16, 17, 18, 20–21, 22, 25, 26–26А, 27, 28, 30, 30А, 31, 32, 33, 34–36, 41–43, 44, 45–46, 47, 48–49, 50, 51–53, 54, 55, 56, 57–59, 61, 62–63, 64–66, 67, 68–68А, 69, 71, 73, 75, 76–78, 80, 81, 82, 83, 85, 86, 88, 89–90, 93–95, 96–97, 98, 99, 102, 103–104, 110, 111, 112, 117, 118, 120, 122, 123–129, 130, 134–135, 136, 139, 140, 142–143, 145–146, 150, 150А–151, 152–154, 156, 157, 159, 160, 162, 166, 168, 169, 170, 171, 173–174, 176–178, 179, 181–182, 183–185, 186, 187, 188А, 190, 192–195, 197, 198–201, 203, 204–206, 206А, 209–326; вул.Шкільна, вул.Янтарна, пров.Дачний, пров.Річний, пров.Соняч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5, с.Миколаївка, Дніпровський р-н, Дніпропетровська обл., 5206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5, с.Миколаївка, Дніпровський р-н, Дніпропетровська обл., 520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авл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5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услав – вул.Вишнева, вул.Затишна: 1–4, 6, 8, 10; вул.Калинова: 1–39, 42, 44–44Г; вул.Каштанова, вул.Лінейна, вул.Набережна, вул.Першотравнева: 1–147, 149, 151, 153, 155–155В, 157, 159, 161, 163, 165, 167, 169, 171, 173, 177, 179, 181, 183, 185, 187, 189, 193, 195, 197, 199, 201, 203, 205, 207–207А, 209, 211–211А, 213–213А, 215, 217–219, 221, 223, 225–227, 229, 231, 233, 235–235А, 237, 241, 245, 247–251, 253–257, 259–259А, 261А, 263, 265–265А, 267–267А, 269–269А, 271–271А, 273, 275, 277, 279, 281–281А; вул.Соборна: 1–22, 23, 25, 27, 29, 31–33, 35, 37–37А, 39–39А, 41–41А, 43–47, 49, 51, 53, 55, 57, 59–59А, 118, 122, 124, 128, 136, 138, 144, 146, 154, 160, 162, 164, 168, 174; вул.Степова: 1–41, 43, 47–65, 67, 69–69А, 73–81, 83–95, 97–113А, 115–117, 121–137, 139–191; вул.Центральна: 1–27, 28, 30, 32, 34, 36–36А; пров.Кленовий, пров.Підлісний, пров.Піщаний, пров.Поповича, пров.Самарський, пров.Слобожанський, пров.Сосно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30, с.Богуслав, Павлоградський р-н, Дніпропетровська обл., 5148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30, с.Богуслав, Павлоградський р-н, Дніпропетровська обл., 5148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ятих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1204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4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П’ятихатська виправна колонія (№122)"</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абережна, 3, с.Красноіванівка, П’ятихатський р-н, Дніпропетровська обл., 521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инельни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5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0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йцеве, с.Калин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 с.Зайцеве, Синельниківський р-н, Дніпропетровська обл., 5251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 с.Зайцеве, Синельниківський р-н, Дніпропетровська обл., 525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ло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5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5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поллонівка – вул.Весняна, вул.Військове містечко: 10–36, 38, гуртожиток; вул.Гагаріна, вул.Молодіжна, вул.Польова, вул.Шевченка, вул.Юбкіна, пров.Бригадний, пров.Красний, пров.Центральний, с.Дніпровськ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йськове містечко, 29, с.Аполлонівка, Солонянський р-н, Дніпропетровська обл., 5240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ійськове містечко, 29, с.Аполлонівка, Солонянський р-н, Дніпропетровська обл., 524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05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56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Солонянська виправна колонія (№21)"</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йськове містечко, 37, с.Аполлонівка, Солонянський р-н, Дніпропетровська обл., 524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ф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5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7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ашники, с.Дачне, с.Мар’ївка(Вакулівська сільська громада), с.Павл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0, с.Мар’ївка, Софіївський р-н, Дніпропетровська обл., 5311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0, с.Мар’ївка, Софіївський р-н, Дніпропетровська обл., 531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05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59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Софіївська виправна колонія (№45)"</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 с.Макорти, Софіївський р-н, Дніпропетровська обл., 531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Цари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6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3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дріївка, с.Залелія, с.Лозуватка, с.Нетесівка, с.Помазан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8А, с.Залелія, Царичанський р-н, Дніпропетровська обл., 5101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Чкалова, 8А, с.Залелія, Царичанський р-н, Дніпропетровська обл., 51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иро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06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66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Широківська центральна районна лікарня Дніпропетровської обласної рад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збек, 17(ЦРЛ), смт Широке, Широківський р-н, Дніпропетровська обл., 53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06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66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Широківський виправний центр (№75)"</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33, с.Водяне, Широківський р-н, Дніпропетровська обл., 53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овті Вод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1207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71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Жовтоводська міська лікарня" Жовтоводської міської рад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опоткіна, 16, м.Жовті Води, Дніпропетровська обл., 522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07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71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Жовтоводська виправна колонія (№26)"</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Дальній, 11, м.Жовті Води, Дніпропетровська обл., 52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копо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7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4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арнаульська: 2, 4, 6, 8, 12, 14–18, 22, 24, 26–34; вул.Трубченка: 43, 50А–50Б; просп.Трубників: 81–8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Трубників, 48, м.Нікополь, Дніпропетровська обл., 5320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Трубників, 48, м.Нікополь, Дніпропетровська обл., 53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7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6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Вольвача Олега, вул.Газопровідна: 2–100; вул.Загородня, вул.Кустанайська, вул.Лугова: 140–192; вул.Магнітогорська: 1–61А, 63, 65, 67; вул.Можайського: 1–85, 87, 89, 91, 93, 95; вул.Озерна, вул.Північна: 123, 125, 127, 129, 131, 133–133Б, 135, 144–178; вул.Степова: 143, 145, 147, 149–194; вул.Чалого: 90, 92, 94, 96, 98, 100, 102, 104, 106, 108, 110, 112, 114, 116, 118, 120, 122–183; вул.Чумацька: 144, 146, 148–185; пров.Спокійний, пров.Цілин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ерцена, 31, м.Нікополь, Дніпропетровська обл., 5320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цена, 31, м.Нікополь, Дніпропетровська обл., 532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7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В.Усова: 2, 4–4/2, 8, 12, 14, 16; вул.Кальсіна, вул.Патріотів України: 89–97, 101–109/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тріотів України, 94, м.Нікополь, Дніпропетровська обл., 532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тріотів України, 94, м.Нікополь, Дніпропетровська обл., 53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7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8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Нікополь – вул.Брестська, вул.Довгалівська: 262; вул.Залиманна, вул.Івана Підкови: 53–73; вул.Каспійська, вул.Каховська: 43–45; вул.Ковельська: 42, 44, 46, 48, 50, 52, 54, 56, 62, 64–64А, 68–68А, 70, 72, 74, 76–76А, 80, 82, 84–90; вул.Котляревського, вул.Л.Українки: 102, 106, 108, 114, 167–171; вул.Мистецька: 41–41А, 43–64; вул.Мінська, вул.Нестерова, вул.Новгородська, вул.Новопавлівська, вул.Орловська: 34–60; вул.Перемоги: 60, 62–82; вул.Першотравнева: 131, 135, 141, 180–190; вул.Підгірна: 39А–39Є, 53–116Б; вул.Рижикова: 36, 38, 40–40Б, 42, 44, 46, 48, 52, 54, 58, 60–60А, 62А, 64, 66, 68–277; вул.Свято-Андріївська: 54–148; вул.Тюменська, вул.Урожайна, вул.Цимлянська, вул.Читинська, вул.Чорноморська, пров.Грибоєдова, пров.Зелений, пров.Лошкарівський, пров.Східний, пров.Юріївський: 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жикова, 34, м.Нікополь, Дніпропетровська обл., 5320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жикова, 34, м.Нікополь, Дніпропетровська обл., 532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1207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79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Нікопольська міська лікарня №1" Дніпропетровської обласної рад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50 років НЗФ, 2А, м.Нікополь, Дніпропетровська обл., 532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07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79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Нікопольська міська лікарня №4" Дніпропетровської обласної рад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Трубників, 50, м.Нікополь, Дніпропетровська обл., 53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авлогра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Алєксєєва: 71–97; вул.Берегова, вул.Захави Бориса: 51, 53, 55, 57А–133; вул.Західна: 12–12А, 16–16А, 18–18А, 22, 24, 26, 28, 31–61; вул.Ковната, вул.Космонавтів: 51, 57, 59, 61, 63, 65, 67, 69–126; вул.Миру: 104–301; вул.Мічуріна, вул.Озерна: 120–247А; вул.Полтавська: 73, 75, 79, 81, 83–94, 98–100, 102–106А, 108, 110–116, 132–138; вул.Пчілки Олени, вул.Сметаніна, вул.Хижняка, вул.Цілинна, пров.Кривий, пров.Москов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96, м.Павлоград, Дніпропетровська обл., 514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96,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8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8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Нова: 1–14, 18–2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ьова Сергія, 3, м.Павлоград, Дніпропетровська обл., 514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ьова Сергія, 3,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8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9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Достоєвського, вул.Корольова Сергія: 1, 6/2–8; вул.Нова: 16; вул.Поштова, вул.Станційна, вул.Терьошкін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ьова Сергія, 3, м.Павлоград, Дніпропетровська обл., 514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ьова Сергія, 3,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закладу чи установи та орієнтовну кількість виборців виборчої дільниці № 1209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90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Павлоградська центральна районна лікарня" Дніпропетровської обласної рад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7, с.Межиріч, Павлоградський район, Дніпропетровська обл., 5147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7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8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Павлоградський пологовий будинок" Павлоградської міської рад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02,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Індустрі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3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Генерала Захарченка: 2–6; просп.Миру: 18; Садове товариство «Золотий Ренет», Садове товариство «Трубосталь»</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зинська, 31, м.Дніпро, Дніпропетровська обл., 4913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зинська, 31, м.Дніпро, Дніпропетровська обл., 49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5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шхабадська: 35–80, 82, 84, 86; вул.Байкальська: 78–84; вул.Верещагіна: 1–79, 81; вул.Менделєєва: 1–68, 70, 72, 74, 76, 78; вул.Янтарна: 54, 56А, 58, 58А, 60, 62, 75 к.1, 75 к.2, 75 к.3, 75 к.4, 75А к.1, 75А к.2, 75А к.3, 75А к.4, 77А, 81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зинська, 4, м.Дніпро, Дніпропетровська обл., 4913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зинська, 4, м.Дніпро, Дніпропетровська обл., 49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йкальська: 11–13; вул.Сагайдачного, просп.Слобожанський: 68, 68А, 70, 70А, 70Б, 72, 74, 76, 78, 82, 88, 90; Садове товариство «Металург»</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тумська, 20А, м.Дніпро, Дніпропетровська обл., 4905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тумська, 20А, м.Дніпро, Дніпропетровська обл., 490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2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28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Обласний шкірно-венерологічний диспансер" Дніпропетровської міської рад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йкальська, 9А, м.Дніпро, Дніпропетровська обл., 49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Новокод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4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43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а міська клінічна лікарня №2" Дніпропетровської обласної рад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ергія Нігояна, 53, м.Дніпро, Дніпропетровська обл., 490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1214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44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Дніпровська виправна колонія (№89)"</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ила Галицького, 1А, м.Дніпро, Дніпропетровська обл., 491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Сам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4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4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вська міська лікарня №12" Дніпровської міської рад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лектрична, 15, м.Дніпро, Дніпропетровська обл., 491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4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48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гренський виправний центр (№133)"</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хтерева, 5, м.Дніпро, Дніпропетровська обл., 491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Чече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7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8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Дніпровська установа виконання покарань (№4)"</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дії Алексєєнко, 80, м.Дніпро, Дніпропетровська обл., 49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ське,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3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Виноградна, вул.Долинська, вул.Єнісейська, вул.Загородня, вул.Закарпатська, вул.Калинова, вул.Конотопська, вул.Куп’янська, вул.Локомотивна, вул.Макаренка, вул.Павлоградська, вул.Пирогова, вул.Прикордонна, вул.Романківська: 63, 63/58, 65, 67, 69, 69А, 70, 75, 77, 79, 81, 83, 85, 87, 89, 91, 91А, 93А, 95, 97, 99, 99А, 101, 101А, 103, 105, 107, 107А, 107Б, 109, 109А, 111, 113, 115, 115А, 117, 117А, 119, 121, 123, 123А, 125, 125А, 127, 129, 131; вул.Серпухівська, вул.Степана Разіна: 78, 78А, 80, 82, 82А, 84, 84А, 86, 88, 88А, 90, 92, 92А, 94, 94Б, 96, 98, 100А, 102, 102А, 103, 103А, 104, 105, 106А, 107, 107Б, 108, 108А, 109, 109А, 109Б, 111, 111А, 112, 113, 114, 114А, 115, 116, 117, 118, 118Б, 119, 120, 120А, 120Б, 121, 122, 122А, 123, 123А, 123Г, 124, 125А, 126, 126А, 126Б, 127, 128, 129, 130, 131, 131А, 132, 132А, 133, 133А, 133Б, 134, 135, 135А, 136, 136А, 137, 137А, 138, 139А, 140, 141, 142, 143, 143А, 143Б, 144, 144А, 145, 146, 146А, 146Б, 147, 147А, 148, 149; вул.Сумська, вул.Челюскіна, вул.Чугуївська, пров.Челюскіна, пров.1-й Чугуївський, пров.2-й Чугуївський, пров.3-й Чугуїв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п’янська, 31, м.Кам’янське, Дніпропетровська обл., 519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п’янська, 31, м.Кам’янське, Дніпропетровська обл., 519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04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ам’янська міська лікарня №1" Дніпропетровської обласної рад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валенка, 1, м.Кам’янське, Дніпропетровська обл., 519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04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Спеціалізована медико-санітарна частина №8" Міністерства охорони здоров’я Україн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ношкіна, 67, м.Кам’янське, Дніпропетровська обл., 519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12104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ам’янська міська лікарня №9" Дніпропетровської обласної рад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ношкіна, 72, м.Кам’янське, Дніпропетровська обл., 519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04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ам’янська міська лікарня №7" Дніпропетровської обласної рад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гія Слісаренка, 3, м.Кам’янське, Дніпропетровська обл., 519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0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04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Кам’янська виправна колонія (№34)"</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214, м.Кам’янське, Дніпропетровська обл., 519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ське, Півден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9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6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Алтайська: 14–16, 20–22; вул.Василя Овчиннікова, вул.Матросова: 70–96; вул.8 Березня: 24А, 36, 38, 40, 42–44, 58–8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росова, 35, м.Кам’янське, Дніпропетровська обл., 5193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росова, 35, м.Кам’янське, Дніпропетровська обл., 519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Металургій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5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50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міська лікарня №1" Дніпропетровської обласної рад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георгіївська, 8А, м.Кривий Ріг, Дніпропетровська обл., 50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5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50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інфекційна лікарня №1" Криворізької міської рад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Камінського, 5, м.Кривий Ріг, Дніпропетровська обл., 50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21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51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Криворізький протитуберкульозний диспансер" Дніпропетровської обласної рад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емерівська, 35, м.Кривий Ріг, Дніпропетровська обл., 50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Довгинц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2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ашкирська, вул.Бєляєва, вул.Володимирівська: 2–90, 92–94, 98, 100, 102–102А, 104, 108–108А, 110, 112, 114, 116, 118, 120; вул.Гребінки, вул.Жигулівська, вул.Залізничників, вул.Ігрова, вул.Попова: 1–95; вул.Привокзальна, вул.Разенкова: 1–66; вул.Серафимовича: 2–102; вул.Сільськогосподарська: 1–91, 94, 96, 98, 100, 102, 104, 106, 108, 110; вул.Теміртауська, вул.Тюменська, пров.Привокзаль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афимовича, 81А, м.Кривий Ріг, Дніпропетровська обл., 5002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афимовича, 81А, м.Кривий Ріг, Дніпропетровська обл., 50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Тер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7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3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Криворізький протитуберкульозний диспансер" Дніпропетровської обласної рад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емерівська, 35, м.Кривий Ріг, Дніпропетровська обл., 50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ютого 2019 року № 23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нов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1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новаха – вул.Громової, вул.Донецька: 6, 10, 12, 14, 16, 18, 22, 24, 26, 28, 30, 32, 34, 36, 38, 40, 42, 44, 46, 48, 50, 54, 56, 60, 62–62А, 64, 66, 68, 70, 72–74, 76, 78, 80, 82, 84–84А, 86, 88, 90, 92, 94, 96, 98, 100, 102, 104, 106, 108, 110, 112, 114, 118, 120, 122, 124, 126, 128, 130, 132, 134–136, 138, 140–140А; вул.Козацька: 3, 5, 7–122; вул.Ломоносова, вул.Нахімова, вул.Обуховського, вул.Одеська, вул.Севастопольська, вул.Селіванова, вул.Суворова, вул.Терешкової, вул.Ушакова, вул.Харченка, пров.Гоголя: 46, 48, 50, 55–59; пров.Мирний: 20–26; пров.Осінній, пров.Патріотичний: 41–48; пров.Транспортний: 21, 23; пров.Фруктовий: 37–4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омоносова, 13, м.Волноваха, Волноваський р-н, Донецька обл., 857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омоносова, 13, м.Волноваха, Волноваський р-н, Донецька обл., 857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1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новаха – вул.Віктора Граффа, вул.Грушевського, вул.Донецька: 3–5, 7–9, 11, 13, 15, 17, 19–21, 23, 25, 27, 29, 31, 33, 35, 37, 39, 41, 43, 45, 47, 49, 51–53, 55, 57–59, 61, 63, 65, 67, 69, 71, 75, 77, 79, 81, 83, 85, 87, 89, 91, 93, 95, 97, 99, 101, 103, 105, 107, 109, 111, 113, 115–117, 119, 121, 123, 125, 127, 129, 131, 133, 137, 139, 141, 143, 145, 147, 149, 151; вул.Козацька: 1–2, 4, 6; вул.Кошового, вул.Надії: 1–8А; вул.Народна: 2–63; вул.Островського, вул.Полтавська: 1–144, 146, 148, 150, 152, 154, 156, 158, 160, 162, 164, 166, 168; вул.Сєдова, вул.Тімірязєва, вул.Челюскіна: 3–23, 25, 27, 29, 31, 33, 35, 37, 39, 41, 43, 45, 47, 49, 51, 55; вул.40 років Перемоги: 1–18; пров.Арсенальний: 17, 24–52; пров.Куїнджі: 15–19, 21–49; пров.Незалежний: 20А, 22–35; пров.Спортивний: 13, 17, 20–43; пров.Шкіль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портивний, 8, м.Волноваха, Волноваський р-н, Донецька обл., 857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портивний, 8, м.Волноваха, Волноваський р-н, Донецька обл., 857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2</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7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кузи, с.Водяне, с.Заїченк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4А, с.Лебединське, Волноваський р-н, Донецька обл., 876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4А, с.Лебединське, Волноваський р-н, Донецька обл., 876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ирокине, с.Бердянськ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4А, с.Лебединське, Волноваський р-н, Донецька обл., 876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4А, с.Лебединське, Волноваський р-н, Донецька обл., 876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5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рн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А, смт Мирне, Волноваський р-н, Донецька обл., 8712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А, смт Мирне, Волноваський р-н, Донецька обл., 8712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бр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2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2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Новий Донбас</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5, с-ще Новий Донбас, Добропільський р-н, Донецька обл., 8506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5, с-ще Новий Донбас, Добропільський р-н, Донецька обл., 8506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2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дине, с.Мар’ївка, с.Новотроїцьке, с.Петр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Потапенка, 2В, с.Новотроїцьке, Добропільський р-н, Донецька обл., 8501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Потапенка, 2В, с.Новотроїцьке, Добропільський р-н, Донецька обл., 850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2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ннівка, с.Кутузовка, с.Рубіжн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дневича, 39Б, с.Ганнівка, Добропільський р-н, Донецька обл., 850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дневича, 39Б, с.Ганнівка, Добропільський р-н, Донецька обл., 850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1402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3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торецьке, с.Коптєв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5, с.Новоторецьке, Добропільський р-н, Донецька обл., 8505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5, с.Новоторецьке, Добропільський р-н, Донецька обл., 8505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2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4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еле Поле, с.Первомайськ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тутіна, 11А, с.Первомайське, Добропільський р-н, Донецька обл., 8502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тутіна, 11А, с.Первомайське, Добропільський р-н, Донецька обл., 8502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ік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1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4019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ікольське – вул.Благодатна: 130, 132, 136, 138–199; вул.Горького: 32, 37А–41; вул.Джерельна, вул.Кооперативна: 41, 43, 45–78; вул.Мостова, вул.Набережна, вул.О.Кошевого, вул.Паркова: 51, 53, 55, 57, 59–94; вул.Польова, вул.Садова, вул.Свободи: 103, 105, 107, 109–228; вул.Суворова, вул.Цвіточна, вул.Чехова, вул.Ювілейна: 39, 45–94; вул.Ярослава Мудрого: 105, 107, 117–262; вул.1 Травня: 12, 14, 16–16А, 18, 20, 22, 24, 26, 28, 30, 35–59; пров.Северний, пров.Ярослава Мудр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126, смт Нікольське, Нікольський р-н, Донецька обл., 87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126, смт Нікольське, Нікольський р-н, Донецька обл., 87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лов’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4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ркаське – вул.Дружби, вул.Леоніда Бикова, вул.Миру, вул.Молодіжна, вул.Набережна, вул.Підгірна, вул.Шевченко, вул.Шидловська, вул.Шкільна, вул.Ясна, пров.Перевалочний, пров.Підгірний, пров.Річний, пров.Свободи, пров.Шевченка, пров.Ясний, тупик Железнодорож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1А, смт Черкаське, Слов’янський р-н, Донецька обл., 8416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1А, смт Черкаське, Слов’янський р-н, Донецька обл., 8416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4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 с.Маячка, с.Троїцьк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0, с.Олександрівка, Слов’янський р-н, Донецька обл., 8416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0, с.Олександрівка, Слов’янський р-н, Донецька обл., 8416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вдії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5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вдіївка – вул.Заводська, вул.Княгині Ольги, вул.Коксохіміків, вул.Котляревського, вул.Незалежності: 2, 4, 12, 14, 16, 18, 20, 22; вул.Первомайська: 3–47, 49, 51, 53, 55–57, 61; вул.Перемоги, вул.Соборна: 48, 52–127, 129, 133, 135–135А; пров.Світл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штова, 23, м.Авдіївка, Донецька обл., 8606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штова, 23, м.Авдіївка, Донецька обл., 8606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5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9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вдіївка – вул.Гагаріна: 13–14, 16–19; вул.Грушевського: 81; вул.Молодіжна: 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1, м.Авдіївка, Донецька обл., 8606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1, м.Авдіївка, Донецька обл., 8606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5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вдіївка – вул.Воробйова: 1, 7–9; вул.Гагаріна: 2–4, 6; вул.Корольова: 1–9; просп.Центральний: 15–2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нделеєва, 6, м.Авдіївка, Донецька обл., 860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нделеєва, 6, м.Авдіївка, Донецька обл., 860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ахмут</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4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Бахмутська установа виконання покарань (№6)"</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іолковського, 4, м.Бахмут, Донецька обл., 845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ружк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8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0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ківка – вул.А. Коваленка, вул.Ангеліної П., вул.Ахматової, вул.Братська: 27–42; вул.Громова, вул.Зіркова, вул.І. Белякова: 90–90А, 92, 94–94Б, 96, 98, 100–102, 104, 106, 108, 110, 114, 116, 118, 120, 122–124, 126, 128–177; вул.І. Руссіянова, вул.Козака Дружка: 104, 106, 110–209; вул.Котляревського: 138А–189; вул.Кустанайська: 25, 27, 37–39, 41–62; вул.О. Тихого: 240–273; вул.Подольська, вул.Привокзальна, вул.Сахненка, вул.Східна: 85, 87, 89–91, 93, 95, 97, 99, 101, 103, 105, 107, 109, 111, 113, 115–196; вул.Толстого: 74, 76, 78, 80–82, 84, 86, 88, 92, 94–96, 98, 100, 102, 104–179; вул.Хабаровська: 41, 43, 47, 49, 51–76; вул.Шевченка: 120–120А, 122, 124–187; вул.Шосейна, вул.Яківлівська: 118, 120, 122–2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 Гончара, 111, м.Дружківка, Донецька обл., 842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 Гончара, 111, м.Дружківка, Донецька обл., 842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8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ківка – вул.Благовіщенська, вул.Героїв Малоземельців, вул.Горбатова, вул.Грибоєдова, вул.Демченко М., вул.Затишна, вул.Калинова, вул.Карбишева, вул.Костянтинівська, вул.Кошелева, вул.Криворізька, вул.Лісневського, вул.Львівська, вул.Мальцева, вул.Мелітопольська, вул.Механізаторів, вул.Миргородська, вул.Новосільська, вул.Обручева, вул.Привітна, вул.Річкова, вул.Тульська, вул.Туполєва академіка, вул.Ювілей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полєва академіка, 4, м.Дружківка, Донецька обл., 8420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полєва академіка, 4, м.Дружківка, Донецька обл., 842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стянтин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409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9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Багатопрофільна лікарня інтенсивного лікування Костянтинівської міської рад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омоносова, 161, м.Костянтинівка, Донецька обл., 851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1409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9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Багатопрофільна лікарня інтенсивного лікування Костянтинівської міської рад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омоносова, 161, м.Костянтинівка, Донецька обл., 851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мат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9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мишуваха, смт Малотаранівка – вул.Бузкова, вул.Володимирська, вул.Гречка, вул.Гур’ївська, вул.з/д Казарма 1054 км., вул.Киргизька, вул.Комбайнерів, вул.Мельнична, вул.Нікопольська, вул.Республіканська, вул.Семипалатинська, вул.Станіславського, вул.Українська, вул.Учительська, вул.Чучупалова, вул.Юнацька, пров.Світлий, пров.Тюмен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пелиці, 39, смт Малотаранівка, м.Краматорськ, Донецька обл., 843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пелиці, 39, смт Малотаранівка, м.Краматорськ, Донецька обл., 843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0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Верещагіна, вул.Весняна, вул.Вишгородська, вул.Гаражна, вул.Дачна, вул.Достоєвського, вул.Єдності, вул.Жигулівська: 2–8А; вул.Краматорська, вул.Лисенка, вул.Майї Булгакової, вул.Матросова, вул.Михайла Силаєва: 6–50; вул.Набережна, вул.Павлова, вул.Партизанська, вул.Полярна, вул.Поштова, вул.Привокзальна, вул.Сільськогосподарська, вул.Солікамська, вул.Степана Таранова, вул.Тагільська, вул.Устима Кармелюка, вул.Фіолетова, вул.Фруктова, вул.Чайкіної, вул.Шишкіна, вул.Щукіна, вул.Якова Підопригори, пров.Берегового, пров.Західний, пров.Орський, пров.Сива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іумфальна, 9, м.Краматорськ, Донецька обл., 8430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іумфальна, 9, м.Краматорськ, Донецька обл., 843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0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Архипа Куїнджі, вул.Героїв Небесної Сотні: 2–7; вул.Кирилкіна, вул.Магнітогорська: 1–3, 7; вул.Маяковського: 8–15, 17; вул.Рум’янцева: 9–11; вул.Транспортна: 3–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19, м.Краматорськ, Донецька обл., 8433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19, м.Краматорськ, Донецька обл., 8433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0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Паркова: 14, 59, 61; вул.Ярослава Мудрого: 57–59, 61, 64, 66–67, 7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46, м.Краматорськ, Донецька обл., 843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46, м.Краматорськ, Донецька обл., 843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0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Двірцева: 34, 38; вул.Ярослава Мудрого: 44–50, 52, 54–56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46, м.Краматорськ, Донецька обл., 843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46, м.Краматорськ, Донецька обл., 843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410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0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Обласний клінічний протитуберкульозний диспансер"</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рилкіна, 10, м.Краматорськ, Донецька обл., 8433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410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0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Міська психіатрична лікарня м.Краматорська"</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терини Білокур, 1А, м.Краматорськ, Донецька обл., 8430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410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05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медична установа "Міська лікарня №1"</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и Тихого, 17, м.Краматорськ, Донецька обл., 843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410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05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Міський онкологічний диспансер м.Краматорська"</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и Тихого, 31, м.Краматорськ, Донецька обл., 843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44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медична установа "Пологовий будинок м.Краматорська"</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и Тихого, 17П, м.Краматорськ, Донецька обл., 843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грод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4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одівка – вул.Ватутіна, вул.Виноградна, вул.Дачна, вул.Дубініна, вул.Карбишева, вул.Кольцова, вул.Космонавтів, вул.Нєкрасова, вул.Побєди, вул.Польова, вул.Привокзальна, вул.Р.Люксембург, вул.Степова, вул.С.Тюленіна, вул.Суворова, вул.Толбухіна, вул.Франко, вул.Шахтна, вул.Юності, вул.8 сєнтября</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юленіна, 20, м.Новогродівка, Донецька обл., 8548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юленіна, 20, м.Новогродівка, Донецька обл., 8548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1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одівка – вул.Вишнева, вул.Вуглезбірна, вул.Кобзаря, вул.Корольова, вул.Надії: 2–31; вул.О.Кошового: 23, 25, 28–44; вул.Паркова: 14, 16–18, 20, 26; вул.Правди, вул.Риночна: 63, 67–73, 75, 77–79, 81, 83, 87, 89, 91, 93, 100–139; вул.Садова, вул.Центральна: 1–3, 5, 7, 9, 11–13, 15, 17; вул.Чехова, вул.Шевченка: 4–25, 30, 36–40; пров.Соняч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Кошового, 38, м.Новогродівка, Донецька обл., 8548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Кошового, 38, м.Новогродівка, Донецька обл., 8548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одівка – вул.Весняна, вул.Гоголя, вул.Донецька: 3, 5, 7–9, 11, 13; вул.Дружби, вул.Ломоносова, вул.Мічуріна: 36, 38, 40–55; вул.Молодіжна: 34–36, 38–62; вул.Паркова: 29–49, 51–67; вул.Риночна: 140; вул.Театральна: 28–30; вул.Фестиваль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атральна, 18А, м.Новогродівка, Донецька обл., 8548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атральна, 18А, м.Новогродівка, Донецька обл., 8548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1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5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одівка – вул.Аварійна, вул.Больнична: 3, 5, 7–33; вул.Б.Хмельницького, вул.Водоп’янова: 4–23, 25, 27; вул.Воронова, вул.Гастелло, вул.З.Космодем’янської, вул.Кутузова, вул.Лісна: 3–17, 19, 23–43; вул.Маяковського, вул.Мира, вул.Надії: 34–81; вул.Покровська, вул.Пушкіна, вул.Риночна: 1–62, 64–66, 74, 76, 80, 82, 84–86, 88, 90, 92, 94–96; вул.Труда, вул.Ушакова, вул.Центральна: 4, 6, 8, 10, 14, 16, 18–20, 22, 26, 28, 30; вул.Чайковського, вул.Черняховського, вул.Чкалова, вул.10-річчя Незалежності України: 9; пров.Шахтар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5, м.Новогродівка, Донецька обл., 8548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5, м.Новогродівка, Донецька обл., 8548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елид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411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1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Селидівська виправна колонія (№82)"</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гранична, 1, смт Гостре, м.Селидове, Донецька обл., 8549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Лівобереж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бульв.Морський: 2–11; вул.Азовстальська: 7–9; вул.Ломіз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Морський, 8, м.Маріуполь, Донецька обл., 8753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Морський, 8, м.Маріуполь, Донецька обл., 8753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23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Голубенка: 2–14, 16, 18–28; вул.Граверна, вул.Гур’євська, вул.Ізотова, вул.Кам’яний кар’єр, вул.Короленка, вул.Лепорського, вул.Мерзляка, вул.Молонова, вул.Стахановська, вул.Таганрозька: 3–81; вул.Ткачова, вул.Якова Гугеля, пров.Банний, пров.Граверний, пров.Короленка, пров.Шепотинника, просп.Перемоги: 9–1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порського, 2, м.Маріуполь, Донецька обл., 8750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порського, 2, м.Маріуполь, Донецька обл., 875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Гончарова: 1–2, 4; вул.Декабристів, вул.Заміська, вул.Зої Космодем’янської: 107А–107/29, 109–109А, 111–155; вул.Каховського, вул.Кольорова, вул.Крилова, вул.Лермонтова, вул.Народна, вул.Панфілова: 108–108А, 110–110А, 112–112В, 114–114А, 116, 118–118А, 120–120/4, 122–122В, 124, 126, 128–128А, 130–130А, 132–132А, 134–134Б, 136–136А, 138–138А, 140, 142–142А, 144, 146–148; вул.Різдвяна: 66, 68, 80, 88, 90–137; вул.Салтикова-Щедріна: 2–2А, 4–4А, 6–6А, 8–8А, 10А, 12–12А, 14–14А, 16–16А, 18–18А, 20–20/56, 24–24А, 26, 30/1, 32В, 38, 40–40/2, 44–44А, 46–46А; вул.Станіславського: 32–72, 74, 76–76А, 78, 82, 84, 86–86А; вул.Таганрозька: 141–177/156; вул.Трудова, вул.Українського козацтва: 91–91А, 93, 95, 97, 99–99А, 101, 103–103А, 105–105А, 107–107А, 109, 111, 113, 115, 117–117А, 119–170; вул.Хвиляста: 85, 87, 100–109; вул.Чкалова: 23–86/143; пров.Балочний, пров.Заміський, пров.Кольоровий, пров.Крилова, пров.Ломоносова, пров.Народний, пров.Панфілова, пров.Поповича, пров.Рєпіна, пров.Різдвяний, пров.Салтикова-Щедріна, пров.Станіславського, пров.Чкалова, проїзд Салтикова-Щедріна, проїзд Українського козацт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ніславського, 1, м.Маріуполь, Донецька обл., 8750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ніславського, 1, м.Маріуполь, Донецька обл., 875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4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бульв.Богдана Хмельницького: 2, 2/4, 4Б, 6, 8; вул.Бахчиванджи: 2, 10, 10/6, 12, 14, 16, 18, 20, 22/89; просп.Будівельників: 83, 83А, 87, 89, 89/22; просп.Нахімова: 158, 160, 162, 164, 166, 168, 17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вицького, 7, м.Маріуполь, Донецька обл., 875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вицького, 7, м.Маріуполь, Донецька обл., 875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24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алтійська, вул.Березова, вул.Бузкова (СТ Портовик), вул.Горобинова, вул.Дніпропетровська, вул.Дунайська, вул.Жасминова (СТ Портовик), вул.Зарічна, вул.Кавказька, вул.Кронштадтська: 1А–1В, 28–38; вул.Райдужна (СТ Портовик), вул.Сімферопольська, вул.Смородинова, пров.Дніпропетровський: 5 (приватний)–303; пров.Кавказький, пров.Каштановий, пров.Перший, пров.Човновий, просп.Будівельників: 4, 6, 8, 10, 12, 13, 14, 15, 16, 17, 18, 19/16, 20, 22, 24, 26; тупик Дніпропетровський, тупик Кавказ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удівельників, 28А, м.Маріуполь, Донецька обл., 8753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удівельників, 28А, м.Маріуполь, Донецька обл., 8753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Куїнджі: 97, 99–125, 131–133А, 135–141А; вул.Верхні Аджахи: 1–84А; вул.Готфейська: 1–3А, 5–5А, 7, 9А, 11, 13, 15, 17; вул.Грецька: 105, 107, 109, 111, 113, 115, 119, 121–123А, 125, 127, 129, 139–172, 174, 178–178А, 180–180Б, 182–182/2, 184–184А; вул.Кальміуська: 1–25; вул.Кальчанська, вул.Карасівська: 1–19, 21; вул.Мар’їнська: 6–27; вул.Нижні Аджахи: 1–105, 110–110А, 114, 116; вул.Торгова: 86, 88–88/88А, 90, 92, 97–161, 163, 165, 167, 177, 179, 181, 185, 189, 191, 193–197, 201–203В; вул.Успенська: 1–30; вул.Шевченка: 2–19, 21–21А, 27, 29–29А, 31–33, 35–35А, 37, 39; пров.Кальміуський, пров.Кальчанський, пров.Каретний, пров.Сартан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уїнджі, 140, м.Маріуполь, Донецька обл., 8754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уїнджі, 140, м.Маріуполь, Донецька обл., 8754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22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Куїнджі: 130, 134; вул.Готфейська: 4–4А, 6, 8, 10, 12, 14, 16–16А, 18–27; вул.Грецька: 74, 76, 78–78А, 80, 82, 84–104Б, 106, 108, 110, 112, 114, 116–118, 120/18, 124, 126, 128, 130–138; вул.Євпаторійська: 3–28, 30–30А; вул.Карасівська: 20, 23–34; вул.Кафайська: 3–34; вул.Шевченка: 20/138, 22–26, 28, 30, 34, 36, 38; просп.Металургів: 109, 111, 117, 119, 121, 12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еталургів, 121А, м.Маріуполь, Донецька обл., 8754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еталургів, 121А, м.Маріуполь, Донецька обл., 8754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22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бульв.Шевченка: 71, 73, 77–87А; вул.А.Куїнджі: 130А; просп.Металургів: 1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еталургів, 121А, м.Маріуполь, Донецька обл., 8754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еталургів, 121А, м.Маріуполь, Донецька обл., 8754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22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Італійська: 103, 105, 107, 109, 109А, 111, 111А, 113, 119, 121, 123, 125, 129, 136, 136А, 138, 140, 144, 164, 166, 168, 170, 172, 174, 176, 184, 186, 188, 190, 192, 192/2, 194, 198, 200, 202, 204, 206, 210, 212, 214, 216, 218, 218А, 220, 222, 224, 224А, 226, 226А, 226/2, 228, 230, 232, 234, 236, 238, 250, 258; вул.Казанцева: 12–14А, 18А; вул.Клинова, вул.Лісова: 1, 1А, 3, 4, 5, 5А, 6, 6А, 7, 8, 9, 9А, 10, 10А, 11, 12, 14, 16, 18, 20, 24; вул.Шахтарська: 2, 4А, 6, 8, 10, 10А, 20, 22, 35, 37, 37А, 39, 41, 43, 45, 47; пров.Кибальчича, пров.Парниковий, пров.Стрілковий, пров.Український, просп.Нахімова: 99, 101, 103, 10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7, м.Маріуполь, Донецька обл., 875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7, м.Маріуполь, Донецька обл., 87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Дорожна (СТ Дружба), вул.Дружби (СТ Коксохімовець), вул.Житня (СТ Зелений вогник), вул.Інститутська (СТ Дружба), вул.Колекторна (СТ Коксохімовець), вул.Косогірна (СТ Родничок), вул.Молодіжна (СТ Родничок), вул.Новоукраїнська (СТ Автомобіліст), вул.Олександрівська (СТ Іллічівець), вул.Пилипа Орлика: 75–77, 81, 83/23; вул.Південна (СТ Азовсталець), вул.Північна (СТ Азовсталець), вул.П’ята (СТ Азовсталець), вул.Радгоспна (СТ Родничок), вул.Сільська (СТ Зелений вогник), вул.Тіниста (СТ Будівельник), вул.Успішна (СТ Жилстроєвець), вул.Юпітерська (СТ Жилстроєвець), вул.9 Авіадивізії: 24/73–3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липа Орлика, 79А, м.Маріуполь, Донецька обл., 875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липа Орлика, 79А, м.Маріуполь, Донецька обл., 875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ютого 2019 року № 23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5167"/>
        <w:gridCol w:w="3992"/>
        <w:gridCol w:w="399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80</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бочок</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іська, 24, с.Глибочок, Баранівський р-н, Житомирська обл., 12745</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іська, 24, с.Глибочок, Баранівський р-н, Житомирська обл., 127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0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81</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а Гута</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2, с.Стара Гута, Баранівський р-н, Житомирська обл., 12744</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2, с.Стара Гута, Баранівський р-н, Житомирська обл., 127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д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1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36</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йки – вул.Кут, вул.Миру, вул.Молодіжна, вул.Погриби, вул.Польова, вул.Поперечна, вул.Трипільська, вул.Центральна: 2–653; вул.Широка</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3, с.Райки, Бердичівський р-н, Житомирська обл., 13333</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3, с.Райки, Бердичівський р-н, Житомирська обл., 133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801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154</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Райківська виправна колонія (№73)"</w:t>
            </w:r>
          </w:p>
        </w:tc>
        <w:tc>
          <w:tcPr>
            <w:tcW w:w="79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Райки, Бердичівський р-н, Житомирська обл., 133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ус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1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58</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усилів – вул.Б.Хмельницького, вул.Вишнева, вул.Відродження, вул.Грушевського, вул.Дачна, вул.Дружби, вул.З.Булави, вул.Карабачинська, вул.Каховська, вул.Каштанова, вул.Київська, вул.Космонавтів, вул.Лермонтова, вул.Лівобережна, вул.Молодіжна, вул.Набережна, вул.Огієнка, вул.Озерянська, вул.Партизанська, вул.П.Орлика, вул.Пушкіна, вул.Соборна, вул.Сонячна, вул.Херсонська, вул.Цегельна, вул.8-го Березня, пров.Лівобережний, пров.Пушкіна</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рмонтова, 41, смт Брусилів, Брусилівський р-н, Житомирська обл., 12601</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рмонтова, 41, смт Брусилів, Брусилівський р-н, Житомирська обл., 12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том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17</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 вул.Академіка Скальковського, вул.Верхня, вул.Весела, вул.Видумка, вул.Вишнева, вул.Волошкова, вул.Гаражна, вул.Житомирська, вул.Зелена, вул.Зоряна, вул.Інтернатна: 2–11; вул.Каштанова, вул.Коцюбинського, вул.Лісова, вул.Луцька, вул.Максютова,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а Гора, вул.Соколовська, вул.Соснова, вул.Труда, вул.Фруктова, вул.Шевченка, пров.Дачний, пров.Житомирський, пров.І Лісовий, пров.Лісовий, пров.Миру, пров.Молодіжний, пров.Радгоспний, пров.Скіфський, пров.Сосновий, пров.Троковицький, пров.Фабричний, пров.Швейний, пров.Шкільний, пров.Яроцького, пров.2 Житомирський, пров.3 Житомирський, пров.7 Максютова, проїзд Археологічний, проїзд Луцький, Богунське лісництво, квартал 52, масив «Лісовий», Соколовський масив ’Сонячне’, СТ «Автотранспортник», СТ "Акація", СТ «Астра», СТ «Будівельник», СТ «Весна», СТ "Вікторія", СТ «Гвоздіка», СТ "Гранат", СТ "Граніт", СТ «Дружба», СТ "Енергія", СТ «Ентузіаст», СТ "Зірка", СТ «Зорька», СТ "ім.Мічуріна", СТ «Кам’янка», СТ «Колос», СТ "Лаванда", СТ «Ландиш», СТ «Медик», СТ "Металіст", СТ «Нива», СТ «Полісся», СТ "Політехнік", СТ «Сигнал», СТ «Сонечко», СТ "Співробітник", СТ "Старт", СТ «Тетерів», СТ "Троянда", СТ "Урожайний", СТ «Фіалка», СТ «Фінансист», СТ "Чайка", СТ «Черемушки», СТ "Яблуня", Урочище Соколова Гора, 1 провулок Житомирський, 1 провулок Молодіжний, 1 провулок Шевченка, 1-й провулок Миру, 2 провулок Лісовий, 2 провулок Молодіжний, 2 провулок Шевченка, 2-й провулок Миру, 3 провулок Шевченка, 3-й провулок Миру, 5 провулок Житомирський</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36</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гуйвинське – вул.Абрикосова (СТ «Дачне»), вул.Лісова (СТ «Дачне»), вул.Миру: 6–6А, 8–9А, 11–13А; вул.Моторна, вул.Обліпихова (СТ "Дачне"), вул.Приозерна, вул.Садова (СТ "Дачне"), вул.Соснова (СТ «Дачне»), вул.Тіниста (СТ "Дачне"), вул.Центральна (СТ "Дачне"), СТ "Дачне", СТ "Заводське"</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0, смт Новогуйвинське, Житомирський р-н, Житомирська обл., 12441</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0, смт Новогуйвинське, Житомирський р-н, Житомирська обл., 124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ости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4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56</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нянка, с.Борок, с.Радівка</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81, с.Вільнянка, Коростишівський р-н, Житомирська обл., 12539</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81, с.Вільнянка, Коростишівський р-н, Житомирська обл., 125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804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486</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Центральна районна лікарня ім.Д.І.Потєхіна"</w:t>
            </w:r>
          </w:p>
        </w:tc>
        <w:tc>
          <w:tcPr>
            <w:tcW w:w="79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Небесної Сотні, 58, м.Коростишів, Коростишівський р-н, Житомирська обл., 12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юб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5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24</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гізна</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5, с.Рогізна, Любарський р-н, Житомирська обл., 13154</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5, с.Рогізна, Любарський р-н, Житомирська обл., 131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91</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б’ївщина, с.Нова Рутвянка, с.П’ятидуб, с.Рутвянка, с.Свиридівка</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А, с.Рутвянка, Малинський р-н, Житомирська обл., 11600</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А, с.Рутвянка, Малинський р-н, Житомирська обл., 11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арод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806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627</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Народицька лікарня" Народицької селищної ради</w:t>
            </w:r>
          </w:p>
        </w:tc>
        <w:tc>
          <w:tcPr>
            <w:tcW w:w="79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кова, 115, смт Народичі, Народицький р-н, Житомирська обл., 11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град-В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1806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650</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рониця</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1, с.Брониця, Новоград-Волинський р-н, Житомирська обл., 11711</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1, с.Брониця, Новоград-Волинський р-н, Житомирська обл., 117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6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652</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ине</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 с.Липине, Новоград-Волинський р-н, Житомирська обл., 11713</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 с.Липине, Новоград-Волинський р-н, Житомирська обл., 117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88</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та-Юстинівка</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9, с.Гута-Юстинівка, Пулинський р-н, Житомирська обл., 12056</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9, с.Гута-Юстинівка, Пулинський р-н, Житомирська обл., 120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89</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ий Завод, с.Тартачок, с.Трудове</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5, с.Новий Завод, Пулинський р-н, Житомирська обл., 12056</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5, с.Новий Завод, Пулинський р-н, Житомирська обл., 120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1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09</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Юлянівка</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3, с.Юлянівка, Пулинський р-н, Житомирська обл., 12043</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3, с.Юлянівка, Пулинський р-н, Житомирська обл., 120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1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14</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улини – вул.Волі, вул.Козацька, вул.Космонавтів, вул.Михайла Грушевського: 90–118; вул.Молодіжна, вул.Набережна, вул.Остапа Вишні, вул.Панаса Мирного: 4А–39; вул.Південна, вул.Правобережна, вул.Сагайдачного, вул.Соколовських отаманів, вул.Чайковського, вул.Чкалова, вул.Шевченка: 1–70А, 74, 76–78, 80, 82–82А; вул.Ювілейна, пров.ІІ-й провулок Шевченка, пров.І-й провулок Шевченка, пров.Молодіжний, пров.Набережний, пров.Сагайдачного, пров.Соколовських отаманів, пров.Чайковського, пров.Чкалова</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6, смт Пулини, Пулинський р-н, Житомирська обл., 12001</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6, смт Пулини, Пулинський р-н, Житомирська обл., 12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0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17</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годинка</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Ягодинка, Романівський р-н, Житомирська обл., 13023</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Ягодинка, Романівський р-н, Житомирська обл., 13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ро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1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94</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Борова – вул.Будівельників, вул.Геологічна, вул.Гоголя, вул.Горького, вул.Івана Франка, вул.Іршанська, вул.Казкова, вул.Квітнева, вул.Коцюбинського, вул.Кошового, вул.Маяковського, вул.Паркова, вул.Пархоменка, вул.Привокзальна: 74–96; вул.Пушкіна: 82–159; вул.Соборна, вул.Сонячна: 35–114; вул.Шевченка, вул.Шкільна, пров.Коцюбинського, пров.Шкільний, Хутір Синій Камінь</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зкова, 2А, смт Нова Борова, Хорошівський р-н, Житомирська обл., 12114</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зкова, 2А, смт Нова Борова, Хорошівський р-н, Житомирська обл., 121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ня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1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29</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рбини, с.Ялинівка</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ої Космодем’янської, 17Б, с.Щербини, Черняхівський р-н, Житомирська обл., 12356</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ої Космодем’янської, 17Б, с.Щербини, Черняхівський р-н, Житомирська обл., 123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1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50</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овичі, с.Окілок</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няхівська, 46А, с.Окілок, Черняхівський р-н, Житомирська обл., 12349</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няхівська, 46А, с.Окілок, Черняхівський р-н, Житомирська обл., 123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ич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28</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Генерала Горбатова, вул.Генерала Панфілова: 1–15, 17, 19, 21–23, 25–29; вул.Зарічна, вул.Івана Федорова, вул.Матеріальна: 2/28–20, 22, 24, 26, 28, 30, 32, 34, 36, 38; вул.Олега Реготуна, вул.Свічна: 1А–67, 69, 71–71А; вул.Хазяйственна, вул.Чуднівська: 2–78/12; вул.30-річчя Перемоги: 15, 17, 32–36/34; пров.Братів Міцкевичів, пров.Зарічний, пров.І Матеріальний, пров.Івана Федорова, пров.ІІ Матеріальний, пров.Лабораторний, пров.Пасхальний, пров.Хазяйственний</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га Реготуна, 7, м.Бердичів, Житомирська обл., 13308</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га Реготуна, 7, м.Бердичів, Житомирська обл., 133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38</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удівельників, вул.Вільхова, вул.Генерала Ватутіна, вул.Житниченка, вул.Житомирська: 129–149/1; вул.Івана Огієнка: 32, 34, 36, 38, 40, 42, 44–44А, 46, 48–109; вул.Квітнева: 53, 55, 57–90; вул.Крилова, вул.Максима Кривоноса, вул.Мурованка, вул.Нова: 41, 45, 47, 49–112; вул.Озетівська, вул.Олександра Пителя, вул.Піонтковського: 44–98/82; вул.Пригородна, вул.Радислава Атішева, вул.Українська, пров.Вільховий, пров.Генерала Ватутіна, пров.І Піонтковського, пров.ІІ Піонтковського, пров.Крилова, пров.Макаренка, пров.Озетівський, пров.Олександра Пителя, пров.Український</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итомирська, 104/2, м.Бердичів, Житомирська обл., 13303</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итомирська, 104/2, м.Бердичів, Житомирська обл., 133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2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39</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Владислава Буковинського, вул.Генерала Леселідзе, вул.Гулака-Артемовського, вул.Завадського, вул.Заводська, вул.Івана Богуна, вул.Івана Огієнка: 1/50–31, 33, 35, 37, 39, 41/63, 43/56, 45–45А, 47/53; вул.Квітнева: 1/58–52, 54, 56; вул.Мебельників, вул.Мучна, вул.Нова: 1/56–40, 44, 46, 48/63; вул.Олександра Ковальчука, вул.Піонтковського: 2–42; вул.Юрія Панасюка, пров.Заводський, пров.Олександра Ковальчука, пров.Червонотравневий</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онтковського, 7, м.Бердичів, Житомирська обл., 13303</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онтковського, 7, м.Бердичів, Житомирська обл., 133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2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57</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огдана Хмельницького: 1, 3, 4–5, 6–55; вул.Здоров’я: 11/47–13/36, 15, 17, 19, 21, 23, 30–36/49В; вул.Короленка: 14, 16, 18–18А, 20, 22, 24, 26–53/61; вул.Лілі Карастоянової: 30, 38–40А, 42, 44, 46/12; вул.Маріїнська: 12/51–23/74; вул.Михайла Грушевського: 23/28, 25–25А, 29–31/26, 33, 35, 37, 39–41, 45–90/64; вул.Пушкіна: 19–101; вул.Садова: 18, 20, 22, 24–24А, 26, 28, 30, 32–51/30Б; вул.Сергія Гадіулліна, вул.Сергія Сідлецького, пров.Короленка, пров.Пушкіна</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27, м.Бердичів, Житомирська обл., 13312</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27, м.Бердичів, Житомирська обл., 133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81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63</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е підприємство "Бердичівський виправний центр (№108)"</w:t>
            </w:r>
          </w:p>
        </w:tc>
        <w:tc>
          <w:tcPr>
            <w:tcW w:w="79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изгірецька, 2, м.Бердичів, Житомирська обл., 133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812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64</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е підприємство "Бердичівська виправна колонія (№70)"</w:t>
            </w:r>
          </w:p>
        </w:tc>
        <w:tc>
          <w:tcPr>
            <w:tcW w:w="79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изгірецька, 1, м.Бердичів, Житомирська обл., 133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росте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67</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рушевського: 47; вул.Мельника, вул.Черемушки: 65–65Б, 67–67А; вул.Шолом-Алейхема: 70А, 72А; пров.Миколи Куліша</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а, 9, м.Коростень, Житомирська обл., 11508</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ельника, 9, м.Коростень, Житомирська обл., 115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68</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В’ячеслава Чорновола, вул.Гайдамацька: 5, 9, 13, 15, 17, 19, 21, 23, 25–60; вул.Гастелло: 4–20; вул.Гоголя: 23–30; вул.Грушевського: 75–121, 123–123Ж, 126–127, 129, 133, 135, 137–137П, 139А–139Н, 141–141А, 143, 145–145Б, 147–147А, 149, 151; вул.Жмаченко: 34, 39–69; вул.Коцюбинського: 35–112; вул.О.Кобилянської, вул.Черемушки: 44, 46–54, 56–60, 64, 66, 68–146; вул.Шолом-Алейхема: 69, 71–71А, 73–75, 77–81, 83, 85–115;</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а, 9, м.Коростень, Житомирська обл., 11508</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а, 9, м.Коростень, Житомирська обл., 115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2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69</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астелло: 22–28А; вул.Григорія Сковороди, вул.Коцюбинського: 1–34; пров.Коцюбинського, пров.Марії Примаченко</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горія Сковороди, 81, м.Коростень, Житомирська обл., 11508</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горія Сковороди, 81, м.Коростень, Житомирська обл., 115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70</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Василя Стуса: 3–9, 11, 13, 15–17, 19–21А, 23, 25, 27, 29, 31; вул.Гайдамацька: 2А–4, 8, 10–12, 14, 16, 18, 20, 22, 24; вул.Гоголя: 3–22; вул.Грушевського: 53, 55, 57, 59–74Б; вул.Черемушки: 1–41, 45, 55, 63; вул.Шолом-Алейхема: 57–59, 61, 65–68, 70, 72, 76, 82, 84;</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66, м.Коростень, Житомирська обл., 11501</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66,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71</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Василя Стуса: 10, 12–12Б, 14, 18; вул.Грушевського: 36, 38–38А, 40, 42–44, 46, 48–52, 54, 56, 58; вул.Івана Котляревського: 2, 4–4А, 6, 8–10, 12, 14, 18–18Б; вул.Паризької комуни, вул.Шолом-Алейхема: 10–10А, 14, 16–56, 60, 64; пров.Ігоря Сікорського, пров.Музейний</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олом-Алейхема, 36, м.Коростень, Житомирська обл., 11501</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олом-Алейхема, 36,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72</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Базарна, вул.Василя Стуса: 22, 24, 26–26А, 28–28Б, 30, 32–126; вул.Ж.Кудакова, вул.Жмаченко: 1–33, 35–38; вул.Івана Котляревського: 3–3/37, 5/42, 7, 11, 13–13А, 17–17А, 19–164; вул.Кирила і Мефодія, вул.Ковельська, вул.Лозова, вул.Н.Курченко, пров.Базарний, пров.Лозовий, пров.Миколи Лисенка, пров.Новий Ковельський, пров.Остапа Вишні</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горія Сковороди, 24, м.Коростень, Житомирська обл., 11508</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горія Сковороди, 24, м.Коростень, Житомирська обл., 115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73</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Базарна площа, вул.Волонтерська, вул.Героїв Чорнобиля, вул.Грушевського: 35, 37, 39–39А, 41–41А, 45; вул.Коротуна, вул.Шолом-Алейхема: 3–8, 11, 15;</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24/1, м.Коростень, Житомирська обл., 11501</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24/1,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74</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Бровар, вул.Василя Петренка, вул.В.Котика, вул.Гетьмана Пилипа Орлика, вул.Добровольчих батальйонів, вул.Древлянська, вул.Захарченка, вул.Іскоростенська, вул.Князя Мала, вул.Кооперативна, вул.Лермонтова, вул.Ломоносова, вул.Мічуріна, вул.Ольгинська, вул.Річна, вул.Сергія Романчука, вул.Сосюри, вул.Суворова, вул.Трипольського, вул.Усенова, вул.8 Березня, вул.9 Січня, пров.Бровар, пров.В.Котика, пров.Михайла Старицького, пров.Олега Антонова, пров.Олеся Гончара, пров.1 Зарічний, пров.1-й 1 Травня, пров.2-й 1 Травня, пров.8 Березня</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евлянська, 20, м.Коростень, Житомирська обл., 11501</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евлянська, 20,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2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75</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рушевського: 2–33; вул.Шевченка: 3;</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узейна, 1, м.Коростень, Житомирська обл., 11501</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узейна, 1,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81</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ероїв Небесної Сотні: 3–21; вул.Історична, вул.І.Франка, вул.Музейна, вул.Шевченка: 4–26/11; пров.Шевченка</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4, м.Коростень, Житомирська обл., 11501</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4,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2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82</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ероїв Небесної Сотні: 23–31; вул.Козацька, вул.Маяковського: 2–9; вул.Торгова, вул.Шевченка: 31–63, 65, 67–67А, 69–71, 73–73А, 75–75В, 77–77Б, 79, 81; пров.Гербовий, пров.Леся Курбаса</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8/2, м.Коростень, Житомирська обл., 11512</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8/2, м.Коростень, Житомирська обл., 115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2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83</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Шевченка: 64, 66, 68, 72, 74, 76–76В, 78–78А, 80, 82–89, 91–91Б, 93, 95, 97, 99;</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Небесної Сотні, 24, м.Коростень, Житомирська обл., 11512</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Небесної Сотні, 24, м.Коростень, Житомирська обл., 115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2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84</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Єсеніна, вул.Карпенка-Карого, вул.Маяковського: 10–109; вул.Шевченка: 90, 92, 94, 96, 98–98А, 100–126; пров.Ковельський, пров.Парковий</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2, м.Коростень, Житомирська обл., 11512</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2, м.Коростень, Житомирська обл., 115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85</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енерала Кульчицького, вул.Горького: 29–31А, 33, 80–156; вул.Доватора, вул.Карбишева, вул.Козаченка, вул.Космонавтів, вул.Пушкінська, вул.Тургенєва, вул.Черняховського, вул.Яневича</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33, м.Коростень, Житомирська обл., 11507</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33, м.Коростень, Житомирська обл., 115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87</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Вокзальна, вул.Героїв Крут, вул.Герцена, вул.Деповська, вул.Залізнична, вул.Ковпака, вул.Корольова, вул.Кривоноса, вул.Курчатова, вул.Л.Чайкіної, вул.Малишка, вул.Марко Вовчок, вул.Матросова, вул.Миколаївська, вул.Михайла Стельмаха, вул.Михайлівська, вул.Південний пост, вул.Прорізна, вул.Садова, вул.Січових Стрільців, вул.Тичини, вул.Чкалова, вул.Шкільна, пров.Вокзальний, пров.Герцена, пров.Залізничний, пров.Курчатова, пров.Максима Рильського, пров.Прорізний, пров.1 Корольова, пров.2 Корольова, пров.3 Корольова</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ична, 23, м.Коростень, Житомирська обл., 11506</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ична, 23, м.Коростень, Житомирська обл., 115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2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88</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Благовіщення, вул.Богдана Хмельницького: 6, 8, 13–83А; вул.Князя Ярослава Мудрого, пров.Б.Хмельницького, пров.Міхи Козимиренка</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омії Крушельницької, 12, м.Коростень, Житомирська обл., 11507</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омії Крушельницької, 12, м.Коростень, Житомирська обл., 115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2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89</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орького: 32, 34–74А; вул.Князя Володимира, вул.Лесі Українки, вул.Північна, вул.Пролетарська, вул.Соломії Крушельницької, пров.Марії Заньковецької, пров.1 Лесі Українки, пров.1 Пролетарський, пров.2 Лесі Українки, пров.2 Пролетарський</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омії Крушельницької, 12, м.Коростень, Житомирська обл., 11507</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омії Крушельницької, 12, м.Коростень, Житомирська обл., 115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90</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Амосова Миколи, вул.Богдана Хмельницького: 1–3, 7, 9А; вул.Горького: 1–28; вул.Промислова, вул.Сергія Кемського: 3–12Д, 14, 16, 18, 20–20А, 22, 24–24А, 26Б, 28, 30, 32–32А, 36, 38–38А, 40–42В, 44–46В, 48–48Д, 50А–50Д, 56, 58–58В/1, 66, 70А, 74, 78; пров.Горького, пров.Олекси Тихого</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10, м.Коростень, Житомирська обл., 11501</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10,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91</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алана, вул.Дружби, вул.Козака, вул.Комарова, вул.Мендєлєєва, вул.Миру, вул.Нєкрасова, вул.О.Кошового, вул.Полякова, вул.Сергія Кемського: 13, 15, 17–17А, 19–19А, 21, 23–23Б, 25–25А, 27–27В, 29, 31, 33–35Б, 37А, 39, 43/24, 47, 49А–49/25, 51–55, 57, 59–65, 67–69А, 71–73, 75–77, 79, 81–81А, 83, 89, 91А, 95–95Г, 97, 101, 103–103А, 105–107, 109, 111, 113, 115, 117, 119, 123, 127, 129–129А, 131, 133, 135, 137А, 139, 141, 143; вул.Тюлєніна, вул.Циолковського, пров.Галана, пров.Козака, пров.Полякова, пров.1 Дружби, пров.1 Жовтневий, пров.1 Мендєлєєва, пров.1 Нєкрасова, пров.1 О.Кошового, пров.2 Дружби, пров.2 Жовтневий, пров.2 Мендєлєєва, пров.2 Нєкрасова, пров.2 О.Кошового</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шинська, 2, м.Коростень, Житомирська обл., 11504</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шинська, 2, м.Коростень, Житомирська обл., 115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92</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Бєляєва, вул.Волкова, вул.Гагаріна, вул.Данила Галицького, вул.Добровольського, вул.Євгена Патона, вул.Івана Огієнка, вул.Князя Володимира Мономаха, вул.Набережна, вул.Н.Сосніної, вул.Олени Теліги, вул.Пацаєва, вул.Пашинська, вул.Сергія Кемського: 80, 82, 84–86, 90, 92–94, 96–96А, 97А–100А, 102, 104–104А, 108, 110–110А, 112–112А, 114, 116, 118, 120–122, 124–126, 128/2, 130, 132, 134, 136, 138, 140, 142, 148–192; вул.Толстого, пров.Білокур Катерини, пров.Білошицького, пров.Павла Чубинського, пров.1 Набережний, пров.1 Толстого, пров.2 Толстого, пров.3 Толстого, пров.4 Толстого</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шинська, 2, м.Коростень, Житомирська обл., 11504</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шинська, 2, м.Коростень, Житомирська обл., 115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95</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етьмана П.Сагайдачного, вул.Івана Котляревського: 168–208; вул.І.Тарнавського, вул.Лісова, вул.Підпільників Дідківських, вул.ст.Коростень-Житомирський, пров.Лісовий</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Коростень-Житомирський, 2Б, м.Коростень, Житомирська обл., 11505</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Коростень-Житомирський, 2Б, м.Коростень, Житомирська обл., 115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96</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Вишнева, вул.гетьмана І.Виговського, вул.Д.Саченка, вул.І.Кузьмінського, вул.П.Зеленого, вул.Проліскова, вул.Сингаївського, вул.Чигирівська, пров.Вишневий, пров.В.Сингаївського, пров.Д.Саченка, пров.1 І.Кузьмінського, пров.2 І.Кузьмінського</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ліскова, 18, м.Коростень, Житомирська обл., 11506</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ліскова, 18, м.Коростень, Житомирська обл., 115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812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97</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ростенська центральна міська лікарня</w:t>
            </w:r>
          </w:p>
        </w:tc>
        <w:tc>
          <w:tcPr>
            <w:tcW w:w="79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мосова Миколи, 8,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л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3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00</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лин – вул.Володимирська, вул.Грушевського, вул.Затишна, вул.Казарма 101 км, вул.Ковальчука, вул.Кривенчука, вул.Малинівська, вул.Островського, вул.Паркова, вул.Січових Стрільців, вул.Тараскіна, вул.Фабрична, вул.Хлібна, пров.Малинівський, пров.Островського, пров.Січових Стрільців</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кіна, 1, м.Малин, Житомирська обл., 11601</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кіна, 1, м.Малин, Житомирська обл., 11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54</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Леха Качинського: 14, 14А, 16, 18, 20, 20А, 22; вул.Рильського: 7; пров.2-й Чуднівський</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льського, 9, м.Житомир, Житомирська обл., 10014</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льського, 9, м.Житомир, Житомирська обл., 10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7</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арашівська: 2–4, 6–6А, 8–8Б; вул.Героїв Пожежних: 32/38, 36, 38, 40–46, 48, 50, 52, 54/17, 56/18–89/65; вул.Денишівська: 6–18; вул.Західна: 47, 49–49А, 51–51В, 53, 56–66/24, 68–70/17, 72/16, 74, 76, 78/81; вул.Кармелюка: 53–55, 57–59, 61–61Б, 63/88, 67, 69, 71, 73, 75–79, 81/78, 82Б, 83/65–85А, 87–89, 93–95/5, 103/22; вул.Миропільська, вул.Олени Теліги: 3–26/97; вул.Радивілівська: 39/26, 41, 43, 45–81/51; вул.Родини Гамченків: 46/52, 48, 50–50А, 52–52/46, 54–54Г, 56/9, 58/8, 60–67/10, 69/9–83/91; вул.Святого Йоана Павла II: 2А–4, 6–7А, 9–16/67, 18–20, 22, 24–24А, 26, 28, 30/70, 36–69; вул.Симона Петлюри: 3–15; вул.Скульптора Олішкевича: 6–6А, 8, 10–10А, 12–12Б, 14, 16, 18/2, 20, 22, 24–24А/48, 26/39, 28, 30, 32–32А, 34, 36; вул.Троянівська: 17/2, 19–21, 23, 25–39; набережна Мальованська: 2–22; набережна Право річки Кам’янки, пров.Барашівський: 9–15, 47; пров.Весняний, пров.Джерельний, пров.Евеліни Ганської, пров.Корецький, пров.Мальованський, пров.Остапа Вишні, пров.Острозький, пров.Рівненський, пров.Садибний, пров.Семена Палія, пров.Семенівський, пров.Троянівський, пров.Уласа Самчука, пров.Шумський, пров.1-й Вишневий, пров.1-й Кармелюка: 32, 36–45; пров.2-й Вишневий, пров.3-й Вишневий, пров.3-й Західний, пров.4-й Вишневий, пров.5-й Вишневий, пров.6-й Вишневий, узвіз Стрімкий</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янівська, 26, м.Житомир, Житомирська обл., 10006</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янівська, 26, м.Житомир, Житомирська обл., 10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8</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ерезівська: 22/1, 24–54; вул.Героїв Пожежних: 90А–125/28; вул.Денишівська: 25–98/25; вул.Дібровна: 29/15–55; вул.Західна: 67/78, 71, 73А–73/1, 75–75В, 77, 79/15–177; вул.Кармелюка: 44А–44/83, 46–46А, 48–52, 56/90, 60/2, 62, 64–66А, 68–68А, 70–70А, 72–72Б, 74, 80–80Б, 82, 82/64, 86, 90–92/28, 98/25–102/2, 104/1–108/2; вул.Каховська: 11/105, 13, 15, 17, 19, 21, 23, 25, 28А–76/36; вул.Олени Теліги: 27/98–84; вул.Радивілівська: 83, 85–85А, 87–87А, 89, 91–91/2, 95/2, 97, 99, 101/1, 103–103/2, 105/11; вул.Родини Гамченків: 68; пров.Березівський, пров.Василя Кука, пров.Василя Стуса, пров.Взуттєвий, пров.Івана Багряного, пров.Каховський, пров.Лікаря Бланка, пров.Михайла Клименка, пров.Скульптора Вітрика, пров.Юліана Мовчана, пров.1-й Березівський: 3, 5, 7/23, 9/20, 11, 13–14; пров.1-й Каховський, пров.2-й Кармелюка, пров.2-й Каховський, пров.3-й Каховський, пров.4-й Березівський, пров.4-й Західний, пров.4-й Каховський, пров.5-й Березівський: 22–28; пров.5-й Західний, пров.6-й Західний, пров.7-й Західний, проїзд Каховський</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хідна, 110, м.Житомир, Житомирська обл., 10006</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хідна, 110, м.Житомир, Житомирська обл., 10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5</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енерала Всеволода Петріва: 1; просп.Миру: 22, 34А–36, 51, 61/2–85, в/ч А1735; БОС: 1/9–1/66, 1/463, 1/602–8/19;</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9, м.Житомир, Житомирська обл., 10004</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9, м.Житомир, Житомирська обл., 10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814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03</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Житомирська установа виконання покарань (№ 8)"</w:t>
            </w:r>
          </w:p>
        </w:tc>
        <w:tc>
          <w:tcPr>
            <w:tcW w:w="79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сп.Незалежності, 172, м.Житомир, Житомирська обл., 10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Король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05</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Коростишівська: 2А, 10–46; вул.Лугова: 13/40–31; вул.Малинова: 7–12; вул.Мар’янівська, вул.Руданська, вул.Саєнка: 18–18А, 20–59, 61, 63А–63/1, 65–65А, 67/11, 69–69А/4, 71, 73, 75, 79–79А, 81–81Б/8, 83–83Б; вул.Хіміків, вул.Якова Зайка: 31/57–39; пров.Брасюка, пров.Іршанський, пров.1-й Мар’янівський: 1–41, 45, 47; пров.1-й Смоківський, пров.1-й Степовий, пров.1-й Транзитний: 2–28; пров.2-й Мар’янівський, пров.2-й Смоківський, пров.2-й Транзитний: 1–23, 25, 52/34, 54/1–83А; пров.3-й Смоківський, пров.3-й Транзитний, пров.4-й Транзитний, пров.5-й Транзитний, пров.6-й Транзитний, пров.7-й Транзитний, проїзд Біологічний, проїзд Вересковий, проїзд Волошковий, проїзд Галичський, проїзд Затишний, проїзд Кмитівський, проїзд Ожиновий, проїзд Професора Арциховського, проїзд Радомишльський, проїзд Рожевий, шосе Київське: 45;</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єнка, 56, м.Житомир, Житомирська обл., 10007</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єнка, 56, м.Житомир, Житомирська обл., 10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4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17</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елика Бердичівська: 4/11–12Б; вул.Київська: 8, 12, 14, 16; вул.Мала Бердичівська: 15/15, 19–21А; вул.Михайлівська: 9, 11, 17; вул.Театральна: 5А, 5Б, 9/5, 13, 15/15; проїзд Скорульського, майдан ім.С.П.Корольова</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івська, 15, м.Житомир, Житомирська обл., 10014</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івська, 15, м.Житомир, Житомирська обл., 10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4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41</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елика Бердичівська: 82–82Б, 86, 88–90А, 92–94Б, 96, 98, 100–102, 104, 106–106А, 107А–137; вул.Вінницька, вул.Жуйка, вул.Зарічна, вул.Кривий Брід, вул.Магазинна, вул.Південна, вул.Робітнича, пров.Сухий Яр, пров.Шосейний, пров.1-й Кривий Брід, пров.1-й Магазинний, пров.1-й Південний, пров.1-й Тетерівський, пров.2-й Кривий Брід, пров.2-й Магазинний, пров.2-й Південний, пров.2-й Тетерівський, пров.3-й Кривий Брід, пров.3-й Магазинний, пров.4-й Кривий Брід, пров.4-й Магазинний, пров.5-й Кривий Брід, пров.5-й Магазинний, проїзд Кривий Брід</w:t>
            </w:r>
          </w:p>
        </w:tc>
        <w:tc>
          <w:tcPr>
            <w:tcW w:w="3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6, м.Житомир, Житомирська обл., 10008</w:t>
            </w:r>
          </w:p>
        </w:tc>
        <w:tc>
          <w:tcPr>
            <w:tcW w:w="3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6, м.Житомир, Житомирська обл., 10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814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55</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Центральна міська лікарня №1 м.Житомира</w:t>
            </w:r>
          </w:p>
        </w:tc>
        <w:tc>
          <w:tcPr>
            <w:tcW w:w="79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Бердичівська, 70, м.Житомир, Житомирська обл., 10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814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56</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бласна клінічна лікарня ім.О.Ф.Гербачевського" Житомирської обласної ради</w:t>
            </w:r>
          </w:p>
        </w:tc>
        <w:tc>
          <w:tcPr>
            <w:tcW w:w="79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ого Хреста, 3, м.Житомир, Житомирська обл., 10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814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57</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У "Центральна дитяча міська лікарня ім.В.Й.Башек"</w:t>
            </w:r>
          </w:p>
        </w:tc>
        <w:tc>
          <w:tcPr>
            <w:tcW w:w="79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 м.Житомир, Житомирська обл., 10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814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59</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бласний онкологічний диспансер" Житомирської обласної ради</w:t>
            </w:r>
          </w:p>
        </w:tc>
        <w:tc>
          <w:tcPr>
            <w:tcW w:w="79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ещенка-Чопівського, 24/4, м.Житомир, Житомирська обл., 10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814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60</w:t>
            </w:r>
          </w:p>
        </w:tc>
        <w:tc>
          <w:tcPr>
            <w:tcW w:w="5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Територіальне медичне об’єднання МВС України по Житомирській області"</w:t>
            </w:r>
          </w:p>
        </w:tc>
        <w:tc>
          <w:tcPr>
            <w:tcW w:w="79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фесора Кравченка, 2, м.Житомир, Житомирська обл., 10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ютого 2019 року № 23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5859"/>
        <w:gridCol w:w="3646"/>
        <w:gridCol w:w="364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г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03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ноші, с.Балажер</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4, с.Яноші, Берегівський р-н, Закарпатська обл., 90233</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4, с.Яноші, Берегівський р-н, Закарпатська обл., 902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ногра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1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3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оградів – вул.Вайди, вул.Дружня, вул.І.Франка: 72, 80, 86–86А, 88, 90, 92–177; вул.Комарова, вул.Комунальна: 8–34; вул.Корольова, вул.Курчатова, вул.М.Залки, вул.М.Польова: 89, 91, 93, 95, 97, 99, 101, 103, 105, 107, 109, 111, 113, 117, 121, 123, 125, 127, 129, 131, 133, 135, 139, 141, 143, 145, 147, 149–234; вул.Онуфрія, вул.Патона, вул.Пролетарська, вул.Ревейса, вул.Севлюшська, вул.Чкалова: 90–185; вул.Ш.Петефі, вул.30 років визволення Закарпаття</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унальна, 4, м.Виноградів, Виноградівський р-н, Закарпатська обл., 90300</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унальна, 4, м.Виноградів, Виноградівський р-н, Закарпатська обл., 90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к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1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еньово</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112Г, с.Червеньово, Мукачівський р-н, Закарпатська обл., 89651</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112Г, с.Червеньово, Мукачівський р-н, Закарпатська обл., 896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3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3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е Давидково – вул.Борканюка, вул.Вайди, вул.Володимира Івасюка, вул.Закарпатська, вул.ім.Івана Франка, вул.Локоти, вул.Мукачівська, вул.Перемоги, вул.Сільвая</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Івана Франка, 43, с.Нове Давидково, Мукачівський р-н, Закарпатська обл., 89624</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Івана Франка, 43, с.Нове Давидково, Мукачівський р-н, Закарпатська обл., 896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5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кошино – вул.Вайди, вул.Грібувська, вул.Дружби, вул.Дулішковича, вул.Д.Шандора, вул.Європейська: 27–57, 59, 61–63, 65, 67–77, 79–166, 170, 172–182, 184, 192–196, 198–204, 206, 208–216, 220–222, 224, 226–228, 230–254, 260; вул.Жовтнева, вул.Заводська, вул.Кольки, вул.Короля Арпада, вул.Кошута, вул.Кругова, вул.Кукушкіна, вул.Латорична, вул.Млинська, вул.Ніртелецька, вул.Новосільська, вул.Перемоги, вул.Петефі, вул.Садова, вул.Спортивна, вул.Травнева, вул.Шкільна, с.Кайданово – вул.Європейська: 174–182, 184, 186, 192, 194, 196, 198, 200, 202–206, 208, 210, 212, 214, 216, 222, 224, 226–226А, 228;</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ьки, 2, с.Ракошино, Мукачівський р-н, Закарпатська обл., 89620</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ьки, 2, с.Ракошино, Мукачівський р-н, Закарпатська обл., 896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еч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7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рошково – вул.Зерновська: 71–206; вул.І.Франка, вул.Пушкін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рновська, 141, с.Порошково, Перечинський р-н, Закарпатська обл., 89230</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рновська, 141, с.Порошково, Перечинський р-н, Закарпатська обл., 892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я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7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ячів – вул.Армійська, вул.Бажана, вул.Бартокі, вул.Б.Хмельницького, вул.В.Чорновола, вул.Героїв Афганців, вул.Гетьмана Мазепи, вул.Дачна, вул.Довженка, вул.Духновича, вул.Заньковецької, вул.Зелена, вул.Корольова, вул.Короля Карла, вул.Корятовича, вул.Котляревського, вул.Коцюбинського, вул.Кубинця, вул.Леонтовича, вул.Локоти, вул.Л.Українки, вул.Львівська, вул.Масарика, вул.Мункачі, вул.Олександра Деяка, вул.Полуботки, вул.Польова, вул.Пражська, вул.Рильського, вул.Слов’янська, вул.Сосюри, вул.Спортивна, вул.Стефаника, вул.Тичини, вул.Травнева, вул.Ф.Ракоці, вул.Чайковського, вул.Шевченка, вул.Ш.Петефі, пров.Армійський, пров.Котляревського, пров.Сосюри</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9, м.Тячів, Тячівський р-н, Закарпатська обл., 90500</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9, м.Тячів, Тячівський р-н, Закарпатська обл., 90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9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девля – вул.Вайнагія, вул.Гіллі, вул.Гончара, вул.Заріка, вул.І.Франка, вул.Квіткова, вул.М.Грушевського, вул.Миру, вул.Млинна, вул.Незалежності, вул.Нова, вул.Петлюри, вул.Польова, вул.Поповича, вул.Прикордонна, вул.Річна, вул.Ровінь, вул.Теплична, с.Дібрівка, с.Руня</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шина, 47, с.Бедевля, Тячівський р-н, Закарпатська обл., 90561</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шина, 47, с.Бедевля, Тячівський р-н, Закарпатська обл., 905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Уж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5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6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теж</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66, с.Чертеж, Ужгородський р-н, Закарпатська обл., 89415</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66, с.Чертеж, Ужгородський р-н, Закарпатська обл., 894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5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8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інчеш</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ізкультурна, 2, с.Кінчеш, Ужгородський р-н, Закарпатська обл., 89435</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ізкультурна, 2, с.Кінчеш, Ужгородський р-н, Закарпатська обл., 894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6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0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мечі</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 с.Демечі, Ужгородський р-н, Закарпатська обл., 89464</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 с.Демечі, Ужгородський р-н, Закарпатська обл., 894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6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1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ладь-Комарівці, с.Малі Селменці</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3, с.Паладь-Комарівці, Ужгородський р-н, Закарпатська обл., 89431</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3, с.Паладь-Комарівці, Ужгородський р-н, Закарпатська обл., 894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ж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1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вгустина Штефана, вул.Берегівська, вул.Березова, вул.Братів Шерегіїв, вул.Букова, вул.Верховинська, вул.Виноградівська, вул.Виноградна, вул.Володимира Короленка, вул.Володимира Федака, вул.Генерала Лялька, вул.Запорізька, вул.Зелемирська, вул.Івана Запісочного, вул.Івана Маргітича, вул.Івана Шпонтака, вул.Іванківська, вул.Іршавська, вул.Карпатська, вул.Каштанова, вул.Кедрова, вул.Лісна, вул.Лозова, вул.Лугова, вул.Міжгірська, вул.Польська, вул.Пряшівська, вул.Райдужна, вул.Свалявська, вул.Словацька, вул.Собранецька: 145–200; вул.Соснова, вул.Срібляста, вул.Станіслава Дністрянського, вул.Степана Клочурака, вул.Теплична, вул.Требішовська, вул.Тячівська, вул.Червениця, вул.Ширавська, вул.Янтарна, вул.Ярославська, пров.Вишневий, пров.Вишненемецький, пров.Гірський, пров.Гуменний, пров.Гусакський, пров.Запісочний, пров.Зоряний, пров.Миколи Леонтовича, пров.Нижненемецький, пров.Укропний, пров.Ширавський</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рховинська, 38, м.Ужгород, Закарпатська обл., 88017</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рховинська, 38, м.Ужгород, Закарпатська обл., 88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7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1075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Іштвана Сечені: 28, 30–50; вул.Марії Заньковецької: 3, 7–9;</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ії Заньковецької, 13А, м.Ужгород, Закарпатська обл., 8801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ії Заньковецької, 13А, м.Ужгород, Закарпатська обл., 88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107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77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Ужгородська центральна міська клініч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лександра Грибоєдова, 20, м.Ужгород, Закарпатська обл., 88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107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77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Закарпатський обласний клінічний онкологічний диспансер</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лі Бродлаковича, 2, м.Ужгород, Закарпатська обл., 88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10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77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е клінічне територіальне медичне об’єднання "Фтизіатрі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дмірала Нахімова, 4, м.Ужгород, Закарпатська обл., 88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107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77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Закарпатська обласна клінічна лікарня ім.Андрія Новака</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22, м.Ужгород, Закарпатська обл., 88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2107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77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ий госпіталь ветеранів війни</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а Толстого, 13, м.Ужгород, Закарпатська обл., 88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107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779</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Закарпатський обласний клінічний кардіологічний диспансер</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имента Тімірязєва, 15А, м.Ужгород, Закарпатська обл., 88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2107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78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Ужгородська район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найська, 71, м.Ужгород, Закарпатська обл., 88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107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78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Закарпатський обласний наркологічний диспансер</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гія Мартина, 4А, м.Ужгород, Закарпатська обл., 88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2107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78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Закарпатська установа виконання покарань (№9)"</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лександра Довженка, 8А, м.Ужгород, Закарпатська обл., 88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ютого 2019 року № 23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5274"/>
        <w:gridCol w:w="979"/>
        <w:gridCol w:w="3449"/>
        <w:gridCol w:w="3448"/>
        <w:gridCol w:w="1202"/>
        <w:gridCol w:w="346"/>
      </w:tblGrid>
      <w:tr>
        <w:trPr>
          <w:cantSplit w:val="true"/>
        </w:trPr>
        <w:tc>
          <w:tcPr>
            <w:tcW w:w="15706" w:type="dxa"/>
            <w:gridSpan w:val="8"/>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Більмац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2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87</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итове</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люскіна, 1, с.Титове, Більмацький р-н, Запорізька обл., 71043</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люскіна, 1, с.Титове, Більмацький р-н, Запорізька обл., 710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Весел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0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094</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селе – вул.Гагаріна, вул.Георгія Кирпи, вул.Залізнична, вул.Коношко, вул.Кубинська, вул.Кутузова, вул.Лісова: 91–176; вул.Миру: 113, 115, 117, 119, 121, 123, 125, 127, 129, 131, 133, 135, 137, 139, 141, 143, 145–200; вул.Незалежності України, вул.Патріотична, вул.Поповича, вул.Робоча, вул.Суворова, жил фонд елеватора, Прорабський участок</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бинська, 13, смт Веселе, Веселівський р-н, Запорізька обл., 7220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бинська, 13, смт Веселе, Веселівський р-н, Запорізька обл., 72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30100</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зерне – вул.Зелена, вул.Інтернаціональна, вул.Молодіжна, вул.Польова, вул.Степова, вул.40 років Перемоги: 1–38, 40–65;</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 років Перемоги, 55А, с.Озерне, Веселівський р-н, Запорізька обл., 72254</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 років Перемоги, 55А, с.Озерне, Веселівський р-н, Запорізька обл., 722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Вільня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1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17</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льнянськ – вул.Горького: 15, 17, 19, 21, 23, 25–25А, 27, 29, 31, 33, 35, 39, 41, 43–43А, 45–45А, 47, 51–51А, 53, 55, 57–59, 61–144; вул.Калинова, вул.Миколи Сироти, вул.Пушкіна: 22–66; вул.Сонячна: 50–112; вул.Софіївська: 6, 8–56; вул.Чкалова, вул.Юрія Дмитрієва: 50А, 52–52А, 54–54А, 56, 58–58А, 60–60А, 62–62А, 64–64А, 66, 68–70А, 72–167; пров.Донецький, пров.Заводський, пров.Матросова, пров.Садовий, пров.Світлий, пров.Толстого, пров.Шкіль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4Б, м.Вільнянськ, Вільнянський р-н, Запорізька обл., 70002</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4Б, м.Вільнянськ, Вільнянський р-н, Запорізька обл., 70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230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21</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льнянськ – вул.Волошкова, вул.Дніпровська: 23, 25, 27–51, 53–74; вул.Дружби, вул.Запорізька: 29, 31, 33–33А, 35–94; вул.Космодем’янської, вул.Маяковського: 32, 34–84, 86–129, 131–158; вул.Незалежності України: 69, 71–210; вул.Першотравнева: 24, 31, 34–82, 84–141, 143–165; вул.Покровська: 37, 39, 41–43, 45–90А; вул.Преображенська: 35–65; вул.Приміська, вул.Проектна, вул.Соборна: 25, 27–31; вул.Спортивна, вул.Шевченка: 29, 33, 35–35А, 37А, 39, 41, 43, 45, 47, 49, 51, 53, 55–57А, 59А, 61, 63–65, 67, 69, 70А–71, 80–214; пров.Алкорівський, пров.Західний, пров.Парковий, пров.Солідарності, пров.Тракторний, пров.Чехова, с.Смородине</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дем’янської, 3, м.Вільнянськ, Вільнянський р-н, Запорізька обл., 70002</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дем’янської, 3, м.Вільнянськ, Вільнянський р-н, Запорізька обл., 70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1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33</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удолюбівка, с.Широке</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45, с.Широке, Вільнянський р-н, Запорізька обл., 70025</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45, с.Широке, Вільнянський р-н, Запорізька обл., 70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2301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152</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Вільнянська виправна колонія (№20)"</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1, м.Вільнянськ, Вільнянський р-н, Запорізька обл., 70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2301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153</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Софіївська виправна колонія (№55)"</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талістів, 1, м.Вільнянськ, Вільнянський р-н, Запорізька обл., 70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1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2301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154</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Кам’янська виправна колонія (№101)"</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32, смт Кам’яне, Вільнянський р-н, Запорізька обл., 70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2301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155</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Дружелюбівський виправний центр (№1)"</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імпійська, 2, с.Дружелюбівка, Вільнянський р-н, Запорізька обл., 700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2311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1129</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Вільнянська установа виконання покарань (№11)"</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елена, 34, смт Кам’яне, Вільнянський р-н, Запорізька обл., 70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Запоріз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2301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96</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еньке – вул.Виноградна, вул.Гвардійська, вул.Запорізька: 1–31А, 32Б–90; вул.Козача, вул.Миколаївка, вул.Молодіжна, вул.Набережна, вул.Ремесляна, вул.Садова, вул.Щаслив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 с.Біленьке, Запорізький р-н, Запорізька обл., 7044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 с.Біленьке, Запорізький р-н, Запорізька обл., 704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2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01</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елянка, с.Запорожець</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1А, с.Веселянка, Запорізький р-н, Запорізька обл., 70453</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1А, с.Веселянка, Запорізький р-н, Запорізька обл., 704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2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14</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рського, с.Придніпровське, с.Привільне</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ільна, 5А, с.Привільне, Запорізький р-н, Запорізька обл., 70457</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ільна, 5А, с.Привільне, Запорізький р-н, Запорізька обл., 7045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230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233</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Біленьківська виправна колонія (№99)"</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порізька, 32., с.Біленьке, Запорізький р-н, Запорізька обл., 704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Оріх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2303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84</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мишуваха – вул.Богдана Хмельницького: 2–34; вул.Гагаріна, вул.Героїчна, вул.Гоголя, вул.Запорізька, вул.Зарічна, вул.Квітнева, вул.Козацька, вул.Кооперативна, вул.Леваневського, вул.Маяковського, вул.Миру, вул.Набережна, вул.Нагорна, вул.Осипенко Поліни, вул.Першотравнева, вул.Річна, вул.Чарівна, вул.Шевченка, вул.Шкільна: 1–33, 42, 57; вул.8 Березня, с.Григорівське</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мт Комишуваха, Оріхівський р-н, Запорізька обл., 7053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мт Комишуваха, Оріхівський р-н, Запорізька обл., 705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Примор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10</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Нельгів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2, с-ще Нельгівка, Приморський р-н, Запорізька обл., 72114</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2, с-ще Нельгівка, Приморський р-н, Запорізька обл., 721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Токмац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орієнтовну кількість виборців виборчої дільниці № 2305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571</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олочанська психіатрична лікарня" Запоріз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рока, 5, м.Молочанськ, Токмацький р-н, Запорізька обл., 717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230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572</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Молочанська районна лікарня"</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5, м.Молочанськ, Токмацький р-н, Запорізька обл., 717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Черніг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5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77</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Верхній Токмак Перший, с-ще Верхній Токмак Другий, с.Пірчине</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12, с-ще Верхній Токмак Перший, Чернігівський р-н, Запорізька обл., 71206</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12, с-ще Верхній Токмак Перший, Чернігівський р-н, Запорізька обл., 712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Бердянськ</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2306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38</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луштинська, вул.Бахчисарайська, вул.Верещагіна: 16/22, 18–18А, 20, 28–101; вул.Євпаторійська, вул.І.Богуна: 64/33–66, 68, 70, 72, 74, 76, 78, 80, 82, 84, 86, 88, 90/2, 94, 96, 98, 100–100Б, 102–102/2, 104, 106, 108–110, 112, 114, 116–183; вул.Каховська, вул.Олега Сухарєва: 160–244; вул.Таганрозька, вул.Херсонська, вул.Цілинна, вул.Ялтинська: 1/160–48/27; пл.Очаківська, пл.Соборності, пров.Бастіонний, пров.Бєлгородський, пров.Дальній, пров.Кишинівський, пров.Літній, проїзд Вітебський, проїзд Жолудевий, проїзд Кленовий, проїзд Левітана, проїзд Огірковий, проїзд Осінній, проїзд Шишкіна, шосе Мелітопольське: 91, 113, 119;</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ерсонська, 1, м.Бердянськ, Запорізька обл., 711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ерсонська, 1,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2306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40</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йвазовського, вул.Байди, вул.Бакинська, вул.Березова, вул.Великолузька, вул.Верещагіна: 3, 5–9, 11, 13, 15, 17, 19, 21–25; вул.Вінницька, вул.Вознесенська, вул.Вроцлавська: 1А–95; вул.Дорошенка, вул.Достоєвського, вул.Житомирська, вул.І.Богуна: 2–61, 67, 69, 71, 73, 75, 77, 79, 81, 83, 85, 87, 89, 93, 95–95А, 97, 99, 101, 103, 105, 107, 111, 113, 115; вул.Квіткова, вул.Кленова, вул.Лісова, вул.Луганська, вул.Луцька, вул.Мазепи, вул.Межова, вул.Ногайська, вул.Олега Сухарєва: 1–158; вул.Орлика, вул.Паркова, вул.Південна, вул.П’ятигорська, вул.Ростовська, вул.Сагайдачного, вул.Садова, вул.Сірка, вул.Соснова, вул.Сумська, вул.Таврійська, вул.Фестивальна: 2Б–28/58, 30–32, 34, 36, 38, 40Б–42А; вул.130 стрілкової дивізії, пров.Західний, пров.Зелений, пров.Космічний, пров.Кубанський, пров.Мирний, пров.Харківський, проїзд Бакинський, проїзд Васильковий, проїзд Вроцлавський, проїзд Горіховий, проїзд Межовий, проїзд Овочевий, проїзд Парашутний, проїзд Південний, проїзд Покровський, проїзд Полуничний, проїзд Ромашковий, проїзд Садовий, проїзд Смородиновий, проїзд Спортивний, проїзд Фруктовий, проїзд Ягідний, шосе Мелітопольське: 87А, 89–89Д;</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Мелітопольське, 110/27А, м.Бердянськ, Запорізька обл., 711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Мелітопольське, 110/27А,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2306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77</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Захисників України: 3–16; вул.Італійська: 3–51; вул.Ля-Сейнська: 8, 10, 12, 32–32Б, 34–34Б, 36, 40–40А, 42, 44, 46, 48; просп.Західний: 23–35;</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я-Сейнська, 24, м.Бердянськ, Запорізька обл., 711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я-Сейнська, 24,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3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2306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84</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Воронезька, вул.Зарічна, вул.Керченська, вул.Ковалевської, вул.Менделєєва, вул.Мечникова: 14–108; вул.Петровський шлях: 68, 70–70А, 72, 74–76, 78, 80, 82, 84–84А, 86–86А, 88, 90, 92, 94–96, 98–100А, 102–104, 106–195/88; вул.Пирогова: 2, 4, 6, 8, 10, 12, 14, 16, 18, 20, 22–22А, 24, 26, 28, 30, 32, 34, 36, 38, 40, 42, 44, 46, 48, 50–64; вул.Сеченова, вул.Чубинського, вул.Яблочкова: 47–139; вул.Яковлєва: 3–5, 7, 9–11, 13, 15, 17, 19–19А, 21–21А, 23–55; вул.8 Березня: 13В–13/57, 15–17, 19, 21, 23, 25, 27, 29, 31, 33, 35, 37, 39, 41, 43, 45, 47, 49, 51, 53, 55, 57, 59, 63, 65, 67, 69, 71–71А, 73, 75, 77, 79, 81, 83–197;</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вський шлях, 62, м.Бердянськ, Запорізька обл., 711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вський шлях, 62,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закладу чи установи та орієнтовну кількість виборців виборчої дільниці № 2306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688</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Бердянський психоневрологічний диспансер"</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крорайон Військове містечко 2, 23,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орієнтовну кількість виборців виборчої дільниці № 2306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689</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Бердянський протитуберкульозний диспансер"</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96,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2306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690</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Бердянської міської ради "Бердянське територіальне медичне об’єднання"</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нсульська, 23,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6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2306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691</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Бердянська виправна колонія (№ 77)"</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мислова, 1,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3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Мелітополь</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2307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775</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докремлений підрозділ "Лікарня №1" комунальної установи "Територіальне медичне об’єднання "Багатопрофільна лікарня інтенсивних методів лікування та швидкої медичної допомог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огдана Хмельницького, 46/9, м.Мелітополь, Запорізька обл., 723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230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776</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докремлений підрозділ "Лікарня №2" комунальної установи "Територіальне медичне об’єднання "Багатопрофільна лікарня інтенсивних методів лікування та швидкої медичної допомог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ів-ла-Гайард, 19, м.Мелітополь, Запорізька обл., 723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орієнтовну кількість виборців виборчої дільниці № 2307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777</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елітопольський міський пологовий будинок» Мелітопольської міської ради Запорізької області</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зіярська, 37, м.Мелітополь, Запорізька обл., 723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2307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779</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елітопольський психіатричний диспансер" Запоріз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41А, м.Мелітополь, Запорізька обл., 723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2307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780</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елітопольський протитуберкульозний диспансер Запоріз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1В, м.Мелітополь, Запорізька обл., 723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2307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230781</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Мелітопольська установа виконання покарань (№ 144)"</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Невського, 81, м.Мелітополь, Запорізька обл., 723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Токмак</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2307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89</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асиля Вишиваного: 270, 272, 300, 320, 322–322А, 324, 326, 328, 330–332, 334, 353, 355, 357, 359, 361, 365, 367, 369, 371, 373, 375–377, 379, 381–381А; вул.Володимирська: 9–14; вул.Карла Лібкнехта: 101, 109, 113, 115, 117, 119, 121, 172–172А, 174, 178, 180, 188–190, 192, 198, 200; вул.Нансена, вул.Центральна: 14, 16–20, 49–51;</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 м.Токмак, Запорізька обл., 7170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110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2307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0</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асиля Вишиваного: 208, 210, 212, 214, 216, 218, 220, 222, 226, 230, 234, 236, 238–240, 242, 244, 246, 248, 250, 252, 260, 262, 264–266, 268, 270А, 272А, 277А–299, 301–319, 321, 323, 325, 327, 329, 333, 335; вул.Володимирська: 2; вул.Дружби: 139, 141–143, 145–145А, 149, 151–151А, 153–155, 157, 159, 161, 165, 167, 169–171, 173, 175, 177, 179, 181, 183, 185–185А, 187–253, 257, 263, 265, 267, 269, 271, 273, 279А, 281, 283, 285, 293, 295, 297; вул.Інтернаціональна: 2–33, 35, 37; вул.Карла Лібкнехта: 85, 87, 89, 91, 102–108, 110–112, 114, 116, 118, 120, 124–126, 128, 130–132, 134–136, 138–140, 142, 144, 146, 152, 154, 156, 158, 160, 162, 164; вул.Червона: 1–32; вул.Шевченка: 3–14;</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Вишиваного, 272, м.Токмак, Запорізька обл., 7170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Вишиваного, 272,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4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Запоріжжя, Завод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2308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39</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лтійська, вул.Відмінна, вул.Демократична: 5–25, 27, 29, 31, 33–33/1, 35, 37–37А, 39, 41, 43, 45, 47, 49, 51, 53, 55, 57, 59, 61, 63, 65, 67, 69–69Б, 71, 73, 75, 77; вул.Досягнень: 1–24; вул.Зразкова: 1–84, 86, 88, 90, 92, 94, 96, 98, 100, 102, 104, 106, 108; вул.Камська, вул.Каспійська: 1–76/3, 78–80, 82, 84, 86, 88, 90, 92, 94–94А, 98–106Б; вул.Крайова, вул.Лижна: 1–19; вул.Молодіжна: 56–69; вул.Морфлотська: 63–110; вул.Орловська, вул.Передова, вул.Початкова: 1–37; вул.Придніпровська, вул.Причальна, вул.Радіаторна: 3–20; вул.Середня, вул.Сеченова: 1–17; вул.Соснова: 10, 12, 14, 16–16В, 18А, 20, 22, 70, 72, 74–78, 80, 82; вул.Софії Перовської, вул.Травнева: 79–101; вул.Учительська: 1–74; вул.Фрезерна, вул.Футбольна: 1–32; вул.Чорногорівська, вул.Чудова: 2–103/1, 105, 107, 109, 111, 113; пров.Бірюсинський, пров.Брестський, пров.Внуковський, пров.Лисенка, пров.Листопадовий, пров.Малий, пров.Переяславський, пров.Ревуцького, пров.Титанов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снова, 24, м.Запоріжжя, Запорізька обл., 69067</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снова, 24, м.Запоріжжя, Запорізька обл., 69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Запоріжжя, Шевченк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231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15</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джарська, вул.Актюбінська, вул.Батумська, вул.Володимирська, вул.Горна, вул.Кибальчича, вул.Міська, вул.Молочна, вул.Мохова, вул.Нижньогородська, вул.Новорічна, вул.Новоросійська: 52, 54, 56, 58, 60–221; вул.Подольська, вул.Природна, вул.Рівненська, вул.Серпухівська, вул.Хлібна, вул.Хороводна, вул.Янтарна, вул.Яскрава, пров.Воскресний, пров.Глибокий, пров.Лютневий, пров.Січовий, пров.Соля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чна, 36, м.Запоріжжя, Запорізька обл., 6906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чна, 36, м.Запоріжжя, Запорізька обл., 690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2311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19</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орисоглібська, вул.Верхоянська, вул.Григорія Чечета, вул.Етюдна, вул.Заміська, вул.Зорге, вул.Калузька, вул.Леоніда Приня, вул.Максима Кривоноса, вул.Медова, вул.Миколи Хвильового, вул.Піхотна, вул.Центральна, вул.Чорноземна, вул.Щукіна, вул.Юрія Федорюка, пров.Зустріч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А, м.Запоріжжя, Запорізька обл., 6906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А, м.Запоріжжя, Запорізька обл., 690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2311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20</w:t>
            </w:r>
          </w:p>
        </w:tc>
        <w:tc>
          <w:tcPr>
            <w:tcW w:w="6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Креміно, вул.Мокрянський кар’єр-2</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крянський кар’єр-2, 8А, м.Запоріжжя, Запорізька обл., 6906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крянський кар’єр-2, 8А, м.Запоріжжя, Запорізька обл., 690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ютого 2019 року № 23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2601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16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Галицький виправний центр (№128)"</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3, с.Маріямпіль, Галицький р-н, Івано-Франківська обл., 771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1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6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енка – вул.Богдана Рибчука, вул.Володимира Винниченка: 29, 31, 33, 35, 37, 39, 41, 43, 45, 47, 49–145; вул.Дмитра Яворницького, вул.Заводська, вул.Набережна, вул.Рашківська, вул.Родини Шухевичів, вул.Руданського, вул.Семена Височана: 9–20; вул.Станіславсь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ніславська, 1А, м.Городенка, Городенківський р-н, Івано-Франківська обл., 781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ніславська, 1А, м.Городенка, Городенківський р-н, Івано-Франківська обл., 78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1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енка – вул.Академіка Демчука, вул.Білика Василя, вул.Василя Сухомлинського, вул.Володимира Великого, вул.Григорія Коссака, вул.Данила Грималюка, вул.Дмитра Рудика, вул.Євгена Коновальця, вул.Зелена, вул.Івана Крип’якевича, вул.Івана Чайки, вул.Лева Бачинського, вул.Лесі Українки, вул.Михайла Коцюбинського, вул.Монастирська, вул.Монкутська, вул.Назарія Яремчука, вул.Новоселів, вул.Онуфрія Яківчика, вул.Осада Червона, вул.Підліська, вул.Радісна, вул.Романа Смеречанського, вул.Серафинецька, вул.Симона Петлюри, вул.Січових Стрільців, вул.Сонячна, вул.Степана Бандери: 26, 28, 30–56; вул.Стефаника, вул.Теодора Замори, вул.Теофіла Глинського, вул.Українська, вул.Ярослава Курилюка, вул.1-ше Грудня</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Великого, 41, м.Городенка, Городенківський р-н, Івано-Франківська обл., 781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Великого, 41, м.Городенка, Городенківський р-н, Івано-Франківська обл., 78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1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хівці</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4, с.Вільхівці, Городенківський р-н, Івано-Франківська обл., 7811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4, с.Вільхівці, Городенківський р-н, Івано-Франківська обл., 78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1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8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бк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45, с.Дубки, Городенківський р-н, Івано-Франківська обл., 7813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45, с.Дубки, Городенківський р-н, Івано-Франківська обл., 78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1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8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а, 23, с.Лука, Городенківський р-н, Івано-Франківська обл., 7811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а, 23, с.Лука, Городенківський р-н, Івано-Франківська обл., 781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2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20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обід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3, с.Слобідка, Городенківський р-н, Івано-Франківська обл., 7815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3, с.Слобідка, Городенківський р-н, Івано-Франківська обл., 781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2602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21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рок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4, с.Сороки, Городенківський р-н, Івано-Франківська обл., 7815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7Г, с.Сороки, Городенківський р-н, Івано-Франківська обл., 781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2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21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рільч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а Бандери, 41А, с.Стрільче, Городенківський р-н, Івано-Франківська обл., 7814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а Бандери, 41А, с.Стрільче, Городенківський р-н, Івано-Франківська обл., 781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602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2602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олинс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Грицей, 15, м.Долина, Долинський р-н, Івано-Франківська обл., 775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ломи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3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5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парівці</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70, с.Шепарівці, Коломийський р-н, Івано-Франківська обл., 7824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70, с.Шепарівці, Коломийський р-н, Івано-Франківська обл., 782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0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й Гвіздець</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12Б, с.Старий Гвіздець, Коломийський р-н, Івано-Франківська обл., 7826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12Б, с.Старий Гвіздець, Коломийський р-н, Івано-Франківська обл., 782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2604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41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Коломийська виправна колонія (№41)</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ВК-41, с.Товмачик, Коломийський р-н, Івано-Франківська обл., 782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с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3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ч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9, с.Люча, Косівський р-н, Івано-Франківська обл., 7861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9, с.Люча, Косівський р-н, Івано-Франківська обл., 786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5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ніда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исілок Влаки, 1, с.Снідавка, Косівський р-н, Івано-Франківська обл., 7864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исілок Влаки, 1, с.Снідавка, Косівський р-н, Івано-Франківська обл., 786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4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5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едній Березів</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 1А, с.Середній Березів, Косівський р-н, Івано-Франківська обл., 7861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 1А, с.Середній Березів, Косівський р-н, Івано-Франківська обл., 786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2604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4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о-некомерційне підприємство "Косівс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евченка, 27, м.Косів, Косівський р-н, Івано-Франківська обл., 78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адвір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4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9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врилівка – вул.Героїв Небесної сотні: 48–48А, 50, 117, 146–181; вул.Луги: 17А, 23А, 29–114; вул.Молодіжна, вул.Нижня, вул.Прикарпатська: 1–1Б, 3А, 4Б–36; вул.Українська: 69, 71, 73, 76А–79А, 81–24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78, с.Гаврилівка, Надвірнянський р-н, Івано-Франківська обл., 7841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78, с.Гаврилівка, Надвірнянський р-н, Івано-Франківська обл., 784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га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0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ів</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4, с.Чернів, Рогатинський р-н, Івано-Франківська обл., 7706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4, с.Чернів, Рогатинський р-н, Івано-Франківська обл., 770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сме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гринів – вул.А.Шептицького, вул.Березівська, вул.Боднарчик, вул.Верхня, вул.Весняна, вул.Військова, вул.Вільна, вул.Вільшана, вул.Гоголя, вул.Горішня, вул.Грушева, вул.Гуцульська, вул.Дачна, вул.Довженка, вул.Івасюка, вул.Калуське шосе, вул.Лісова, вул.Мічуріна, вул.Незалежності: 1–163, 166, 168, 170–170А, 172, 174, 176, 178, 182–184А, 186, 188, 192, 194, 198–198А, 200, 202, 204, 206, 208–208А, 210, 214, 216, 220–220А, 222, 226–226А, 228, 230–232А, 236, 240, 242, 244–244А, 246–246А, 248, 250, 252–252А, 256, 258, 262–344; вул.Петлюри Симона, вул.Помаранчева, вул.Попельницька, вул.Проектна, вул.Сагайдачного: 2–5; вул.Свободи, вул.Симоненка, вул.Солов’їна, вул.Стефаника, вул.Струмкова, вул.Тернопільська, вул.Тополина, вул.Українська, вул.Шашкевича, вул.Шевченка, вул.Я. Галана, вул.Яблунева, вул.Яремчу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85, с.Угринів, Тисменицький р-н, Івано-Франківська обл., 7742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85, с.Угринів, Тисменицький р-н, Івано-Франківська обл., 774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2607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78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Лисец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чанська, 10, смт Лисець, Тисменицький р-н, Івано-Франківська обл., 774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лу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608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83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лумац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ниченка, 84, м.Тлумач, Тлумацький р-н, Івано-Франківська обл., 78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ломи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610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26102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Івано-Франківський обласний госпіталь ветеранів війн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Шкрумеляка, 26,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Яремч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1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2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ремче – вул.Андрія Шудравого, вул.Богдана Лепкого, вул.Богдана Хмельницького, вул.Василя Стуса, вул.Володимира Івасюка, вул.Галицька, вул.Гната Хоткевича, вул.Дачна, вул.Довбуша, вул.Івана Мазепи, вул.Івана Петраша, вул.Курортна, вул.Михайла Грушевського, вул.Олекси Тихого, вул.Партизанська, вул.Перемоги, вул.Романа Шухевича, вул.Свободи: 265–278/5А, 281, 283, 285, 295–297, 299, 303, 319–321/2, 323–323/1; вул.Степана Бандери, вул.Юрія Литвина, вул.200-річчя Яремч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270, м.Яремче, Івано-Франківська обл., 7850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270, м.Яремче, Івано-Франківська обл., 78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ютого 2019 року № 23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3201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018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Бориспільська виправна колонія (№119)"</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пільська, 1, с.Мартусівка, Бориспільський р-н, Київська обл., 083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няжичі – вул.Абрикосова, вул.Будівельників, вул.Б.Хмельницького, вул.Героїв Крут, вул.Гузара, вул.Дачна, вул.Дружби, вул.Ентузіастів, вул.Залозного, вул.Зелена, вул.Кагатна, вул.Київська, вул.Княжа, вул.Кутузова, вул.Лісна, вул.Маляренка, вул.Молодіжна, вул.Нова, вул.Озерна, вул.Піщана, вул.Преображенська, вул.Райдужна, вул.Садова, вул.Свободи, вул.Соборності, вул.Стогнія, вул.Тиха, вул.Шевченка, вул.Шептицького, вул.Ювілейна, вул.Яблунева, вул.Ялинкова, вул.Ясна, пров.Гузара, пров.Залозного, пров.Київський, пров.Княжий, пров.Кутузова, пров.Ясний, «Берізка-1» садове товариство масиву садівничих товариств «Ялинка», вул.Садова 2, «Берізка-1» садове товариство масиву садівничих товариств «Ялинка», вул.Садова 3, «Дніпро» садове товариство масиву садівничих товариств «Ялинка», вул.Дніпровська, «Дніпро» садове товариство масиву садівничих товариств «Ялинка», вул.Яблунева, «Дружба» садове товариство, вул.Лінія 7, Масив Садових Товариств "Ялинка", вул.Садова 10, Масив Садових Товариств «Ялинка», вул.Садова 2, Масив ’Ялинка’, вул.Лінія, Масив ’Ялинка’, вул.Садова 1, Масив ’Ялинка’, вул.Центральна, Масив ’Ялинка’, вул.Черешнева, «Нейрохірург» садове товариство масиву садівничих товарств «Ялинка», вул.Садова 6, «Пролісок» садове товариство масиву садових товариств «Ялинка-2», вул.Лінія 9, «Райдуга» садове товариство масиву садівничих товариств «Ялинка», вул.Садова 6, садове товариство ’Ялинка’, вул.Дніпровська, садове товариство ’Ялинка’, вул.Калинова, садове товариство ’Ялинка’, вул.Садова, садове товариство ’Ялинка’, вул.Садова 11, садове товариство ’Ялинка’, вул.Садова 12, садове товариство ’Ялинка’, вул.Садова 3, садове товариство ’Ялинка’, вул.Садова 6, садове товариство ’Ялинка’, вул.Садова 7, садове товариство ’Ялинка’, вул.Садова 8, садове товариство ’Ялинка’, вул.Садова 9, садове товариство ’Ялинка-2’, вул.Лінія 8, «Світанок-2» садове товариство масиву садівничих товариств «Ялинка», вул.Княжицька, «Факел» садове товариство масиву садівничих товариств «Ялинка», вул.Садова 2, «Ялинка-2» садове товариство масиву садівничих товариств «Ялинка», вул.Садова 11, «Ялинка-3» садове товариство, вул.Лінія 3</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Ватутіна: 79; вул.Михайла Грушевського: 5–10; вул.Шолуденка: 13Б–328; пров.Квітковий, просп.Івана Мазепи: 1–4А, 6; мікрорайон ’Берізки’</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7Б, м.Вишгород, Вишгородський р-н, Київська обл., 07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хайла Грушевського, 7Б,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Ватутіна: 1–78Б, 80–111В; вул.Дніпровська: 1; вул.Межигірського Спасу, вул.Набережна: 2; вул.Парусна, вул.Петра Калнишевського, вул.Садова 21, вул.Семена Палія, вул.Старосільська, вул.Шолуденка: 3–6А, 8; садове товариство «Дніпро-8», садове товариство «Межиріччя», садове товариство «Надія»</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жигірського Спасу, 6, м.Вишгород, Вишгородський р-н, Київська обл., 07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жигірського Спасу, 6,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6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мидів – вул.Богдана Хмельницького, вул.Васильєва, вул.Вишнева, вул.Ірпінська, вул.Київська, вул.Кільцева, вул.Маяковського, вул.Нагірна, вул.Нижній Вал, вул.Нова, вул.Поштова, вул.Прорізна, вул.Садова, вул.Шевченка, вул.1-го Травня</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стова, 3, с.Демидів, Вишгородський р-н, Київська обл., 0733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стова, 3, с.Демидів, Вишгородський р-н, Київська обл., 073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2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Абрикосова, вул.Айвова, вул.Виноградна, вул.Вишнева, вул.Калинова, вул.Квіткова, вул.Кургузова: 11Б; вул.Малинова, вул.Михайла Грушевського: 12; вул.Ожинова, вул.Покровська, вул.Полунична, вул.Ромашкова, вул.Спаська, вул.Стадіонна 3, вул.Фіалкова, вул.Фруктова, вул.Центральна, вул.Яблунева, вул.Ягідна, пров.Андрія Первозванного, пров.Преображенський, В/Ч А2860 ’С’, В/Ч 3027, В/Ч 3077, масив Дідовиця, мікрорайон ГАЕС, садове товариство «Лісова поляна-1», садове товариство «Лісова поляна-2»</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д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2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чки</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вітнева, 40, с.Рачки, Володарський р-н, Київська обл., 09308</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вітнева, 40, с.Рачки, Володарський р-н, Київська обл., 093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гар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5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2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гарлик – вул.Ватутіна, вул.Європейська, вул.Кутузова, вул.Маяковського, вул.Молодіжна, вул.Народна, вул.Нахімова, вул.Олеся Бердника, вул.Паркова: 13–15, 19–56; вул.Полтавська, вул.Поповича, вул.Саксаганського, вул.Ставкова, вул.Суворова, вул.Східна, вул.Франка, вул.Щорса, пров.Ватутіна, пров.Маяковського, пров.Полтавський, пров.Фран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8, м.Кагарлик, Кагарлицький р-н, Київська обл., 092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8, м.Кагарлик, Кагарлицький р-н, Київська обл., 09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3205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055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Кагарлицька виправна колонія (№115)"</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 с.Зікрачі, Кагарлицький р-н, Київська обл., 092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5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8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Європейська: 14–16, 24А, 25, 27–27Б, 31–31А, 35, 40, 43; вул.Лесі Українки: 37; вул.Машинобудівників: 15Б; вул.Миру</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29, м.Вишневе, Києво-Святошинський р-н, Київська обл., 0813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29,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Вітянська: 7, 9–48Б; вул.Залізнична: 2, 4, 6, 8–8Б, 10, 12–26; вул.Квітнева, вул.Лесі Українки: 1–33, 34, 36, 40, 42, 44–44А, 46, 48, 50, 52, 56, 58, 66; вул.Святошинська: 26, 27А–27Д; пров.Лесі Українки, пров.Лісний, пров.Тих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8, м.Вишневе, Києво-Святошинський р-н, Київська обл., 0813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8,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5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Балукова, вул.Григорія Сковороди, вул.Затишна, вул.Освіти: 3–5; вул.Святоюріївська: 14–20;</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ригорія Сковороди, 10, м.Вишневе, Києво-Святошинський р-н, Київська обл., 0813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горія Сковороди, 10,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тне – вул.Абрикосова, вул.Академічна, вул.Амбулаторна, вул.Андріївська, вул.Археологічна, вул.Барвінкова, вул.Берегова, вул.Березнева, вул.Богдана Хмельницького, вул.Ботанічна, вул.В. Марченка, вул.В. Швеця, вул.Виноградна, вул.Володимирська, вул.Гагаріна, вул.Гоголя, вул.Грушева, вул.Грушевського, вул.Дачна, вул.Дорошенка, вул.Дружби, вул.Затишна, вул.Зелена, вул.Зоряна, вул.Івана Сірка, вул.Івана Франка, вул.Інститутська, вул.Калинова, вул.Кармелюка, вул.Карпа Воловня, вул.Каштанова, вул.Квітнева, вул.Київська, вул.Кібернетична, вул.Кленова, вул.Кожемяцька, вул.Кооперативна, вул.Коцюбинського, вул.Курганна, вул.Лесі Українки, вул.Лугова, вул.Межигірська, вул.Механізаторів, вул.Миру, вул.Набережна, вул.Нагорна, вул.Незалежна, вул.Нова, вул.Оболонська, вул.Одеська, вул.Озерна, вул.П. Янчука, вул.Південна, вул.Північна, вул.Плодова, вул.Польова, вул.Райдужна, вул.Салютна, вул.Свободи, вул.Святкова, вул.Святопетровського, вул.Симоненка, вул.Сонячна, вул.СТ «Джерело», вул.Теремська, вул.Тополева, вул.Травнева, вул.Трояндова, вул.Центральна, вул.Чумацька, вул.Шевченка, вул.Юності, вул.Яблунева, вул.Ягідна, вул.Ярослава Мудрого, пров.Абрикосовий, пров.Амбулаторний, пров.Гагаріна, пров.Зелений, пров.Київський, пров.Кібернетичний, пров.Райдужний, пров.Сонячний, пров.Шевченка, пров.Ягід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1, с.Гатне, Києво-Святошинський р-н, Київська обл., 0816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1, с.Гатне, Києво-Святошинський р-н, Київська обл., 081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Рубежівка – вул.Виноградна, вул.Вишнева, вул.Ворзельська, вул.Гагаріна, вул.Гірська, вул.Європейська, вул.Житомирська, вул.Зарічна, вул.Зелена Долина, вул.Квіткова, вул.Київська, вул.Лесі Українки, вул.Лінія 3, вул.Мічуріна, вул.Наталії Ужвій, вул.Перша Лінія, вул.Приозерна 2, вул.Рідна, вул.Роговенка, вул.Садова, вул.Слобідська, вул.Сонячна, вул.Тиха, вул.Тіниста, вул.Травнева, вул.Успішна, вул.Церковна, вул.Чкалова, вул.Чубинського, вул.Шевченка, вул.Шкільна, вул.Щаслива, вул.Яблунева, вул.Ясна, кв-л «Онтарі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рковна, 25Б, с.Михайлівка-Рубежівка, Києво-Святошинський р-н, Київська обл., 0811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рковна, 25Б, с.Михайлівка-Рубежівка, Києво-Святошинський р-н, Київська обл., 08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1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юківщина – вул.Європейська, вул.Єдності, вул.Жулянська, вул.Заміська, вул.Одеська, вул.Подільська, вул.Стрітенська, пров.Княж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укова, 2А, с.Крюківщина, Києво-Святошинський р-н, Київська обл., 08136</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укова, 2А, с.Крюківщина, Києво-Святошинський р-н, Київська обл., 081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2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ятопетрівське – вул.Абрикосова, вул.Амосова, вул.А-2860, вул.Грушевського, вул.Енергетиків, вул.І.Франка, вул.Назарія Яремчука, вул.Об’їзна, вул.Північна, вул.Польова, вул.Прорізна, вул.Святомихайлівська, вул.Центральна: 2–132А; пров.Приміський, пров.Соборний, пров.Яблунев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8А, с.Святопетрівське, Києво-Святошинський р-н, Київська обл., 0814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8А, с.Святопетрівське, Києво-Святошинський р-н, Київська обл., 081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7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3206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064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Центральна районна лікарня Києво-Святошинської районної ради"</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51,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ро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7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0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ушів, с.Дударі</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5, с.Грушів, Миронівський р-н, Київська обл., 0881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5, с.Грушів, Миронівський р-н, Київська обл., 088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0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дорів</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Дніпра, 39, с.Ходорів, Миронівський р-н, Київська обл., 0881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Дніпра, 39, с.Ходорів, Миронівський р-н, Київська обл., 088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3207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073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Миронівської районної ради "Миронівська центральна районна лікарня"</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лаговіщенська, 96, м.Миронівка, Миронівський р-н, Київська обл., 088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16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і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3208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083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Поліської районної ради "Поліська центральна районна лікарня"</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здвиженська, 7, смт Красятичі, Поліський р-н, Київська обл., 070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в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8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7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врики</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В, с.Лаврики, Сквирський р-н, Київська обл., 0905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2В, с.Лаврики, Сквирський р-н, Київська обл., 090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8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8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вошиїнці</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вирська, 87Б, с.Кривошиїнці, Сквирський р-н, Київська обл., 0901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вирська, 87Б, с.Кривошиїнці, Сквирський р-н, Київська обл., 09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3208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9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ищики</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22, с.Пищики, Сквирський р-н, Київська обл., 090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22, с.Пищики, Сквирський р-н, Київська обл., 09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7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8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9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мгородок, с.Новий Шлях, с.Саврань</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 с.Самгородок, Сквирський р-н, Київська обл., 0904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 с.Самгородок, Сквирський р-н, Київська обл., 09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3209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0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решки</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мійця, 44, с.Терешки, Сквирський р-н, Київська обл., 0904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мійця, 44, с.Терешки, Сквирський р-н, Київська обл., 09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9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0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апіїв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1Б, с.Шапіївка, Сквирський р-н, Київська обл., 0904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1Б, с.Шапіївка, Сквирський р-н, Київська обл., 090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9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0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карів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8А, с.Токарівка, Сквирський р-н, Київська обл., 0904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8А, с.Токарівка, Сквирський р-н, Київська обл., 090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Фас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3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товилівка – вул.Будівельна, вул.Виноградна, вул.Вінницька, вул.Дачна, вул.Залізнична, вул.Зіркова, вул.Лісна, вул.Лугова, вул.Миронівська, вул.Миру, вул.Молодіжна, вул.Нова, вул.Нова Лісна, вул.Поповича, вул.Привокзальна, вул.Прорізна, вул.Світла, вул.Ставкова, вул.Франка: 30–168; вул.Шевченка: 77–214; вул.Яблунева, пров.Залізничний, пров.Зелений, пров.Зірковий, пров.Лісовий, Лісовий кордон, ПСГ ’Зірка’, СТ ’Експрес’, СТ ’Каштан-1’, СТ ’Лісова пісня’, СТ ’Плазмотрон’, СТ ’Світанок’, СТ ’Унава’, СТ ’Унава-1’, 907 км МШС</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 с.Мотовилівка, Фастівський р-н, Київська обл., 0852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 с.Мотовилівка, Фастівський р-н, Київська обл., 085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3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ез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9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ань – вул.Академіка Дородніцина, вул.Богдана Хмельницького, вул.Братів Роговців, вул.Волошина, вул.Зої Космодемянської, вул.Панаса Мирного, вул.Польова, вул.Садова, вул.Світлична, вул.Святкова, вул.Толстого, вул.Чкалова, вул.Шевченків шлях: 189, 195, 197, 199, 201–201А, 203, 205, 207, 209, 211, 213, 215–221, 223, 225, 227, 229, 231–235, 237, 239–243, 245–249, 255, 259, 272А–348; пров.Богдана Хмельницького, пров.Вишневий, пров.Дружби, пров.Луговий, пров.Незалежний, пров.Панаса Мирного, пров.Садовий, пров.Шкільний, пров.Яблуневий, жилмасив Садов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Дородніцина, 8, м.Березань, Київська обл., 0754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Дородніцина, 8, м.Березань, Київська обл., 075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ліквідувати виборчу дільницю № 321096,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орис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3212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21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Бориспільської районної ради Київської області "Бориспільська багатопрофільна лікарня інтенсивного лікування"</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тляревського, 1, м.Бориспіль, Київська обл., 083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Богдана Хмельницького: 27; вул.Антонія Михайловського: 83–97; вул.Булгакова Михайла, вул.Вишнева, вул.Героїв Крут, вул.Лесі Українки, вул.Нове Шосе: 3, 5, 7, 11–11А, 24, 28–34, 42–42В; вул.Польова: 28, 30; вул.Пушкінська: 59А–59Б, 61–63, 72В–74/34; вул.Шевченка: 75–92; пров.Урожай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61Б, м.Буча, Київська обл., 0829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61Б,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Леоніда Бірюкова, вул.Бориса Гмирі, вул.Ворзельська, вул.В’ячеслава Чорновола, вул.Горького, вул.Депутатська, вул.Заводська, вул.Івана Виговського, вул.Нагорна, вул.Нове Шосе: 19, 25, 37–39, 61–63; вул.Ново-Лермонтова, вул.Переїздна, вул.Устима Кармелюка, пров.Завод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путатська, 1Г, м.Буча, Київська обл., 0829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путатська, 1Г,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асиль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212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7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асильків – військове містечко № 11: 1–14, 17–18, 38–189;</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ійськове містечко № 11, школа, м.Васильків, Київська обл., 08606</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ійськове містечко № 11, школа, м.Васильків, Київська обл., 086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21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7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асильків – вул.Декабристів: в/ч А0294, в/ч А0952, в/ч А1789, в/ч А1880, в/ч А1975; вул.Комарова, військове містечко № 11: 15–16, 19–20, 243, в/м 11; в/м 16</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ійськове містечко № 11, школа, м.Васильків, Київська обл., 08606</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ійськове містечко № 11, школа, м.Васильків, Київська обл., 086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8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Володимирська: 1–48, 50, 52, 54, 56–58, 64, 66–66А, 70, 72, 74, 80–82; вул.Головачова, вул.Горської Алли, вул.Короленка, вул.Коцюбинського, вул.Небесної Сотні, вул.Пилипа Орлика, вул.Пушкіна, вул.Садова, вул.Селянська, вул.Січових стрільців, вул.Чехова, вул.Чкалова, пров.Горської Алли, пров.Олега Дьяченка, пров.Чехова, пров.Чкал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1А, м.Васильків, Київська обл., 086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1А, м.Васильків, Київська обл., 08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8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Будівельна, вул.Б.Хмельницького, вул.Заводська, вул.І Травня, вул.Івана Кудрі, вул.Квітки-Основ’яненка, вул.Кільцева, вул.Мічуріна, вул.Покровська, вул.Тітова, вул.Челюскінців, пров.Володимирський, пров.І Мічуріна, пров.ІІ Мічуріна, пров.Квітки-Основ’яненка, пров.Курчатова, пров.Мічуріна, пров.Шевченка, Садове товариство «Будівельник - 1», Садове товариство «Кристал»</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65Б, м.Васильків, Київська обл., 086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65Б, м.Васильків, Київська обл., 08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8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Гетьмана Сагайдачного: 1–43, 45, 46Б–47, 49, 51, 53–57, 58А, 60–81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52, м.Васильків, Київська обл., 086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52, м.Васильків, Київська обл., 08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8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Гостомельське шосе, вул.Северинівська: 120–120Г, 122–122Б, 124–124А, 126, 128–128А, 130–180;</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веринівська, 129А, м.Ірпінь, Київська обл., 0820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веринівська, 129А, м.Ірпінь, Київська обл., 08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аршавська: 42–76; вул.Героїв: 1–49А; вул.Ломоносова: 1–41, 43, 45–45/3, 47–51; вул.Н.Рибака: 24–24А, 26–60А; вул.Полтавська: 26А, 28А, 30–60, 62–62В/3, 64–64В, 66; вул.Сагайдачного, вул.Северинівська: 49, 51, 55, 57, 59–119, 121, 123, 125, 127, 129–129Б/1; вул.6 лінія: 5–5Д, 7–7А, 9–9А, 11–38; пров.Ломоносова, пров.Польов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веринівська, 129А, м.Ірпінь, Київська обл., 0820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веринівська, 129А, м.Ірпінь, Київська обл., 08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4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академіка З.Алієвої, вул.Грибоєдова, вул.Дем’яна Попова, вул.Кірічека, вул.Нігояна, вул.Садова: 1–26, 28–32, 36А; вул.Тургенівська: 1, 3–3А, 5–5А, 7, 9, 11, 13–13А; вул.Центральна: 61–105; вул.Ярославська: 1–22Б; вул.8 Березня: 1–24А; пров.Нахім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лієвої, 64, м.Ірпінь, Київська обл., 0820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лієвої, 64, м.Ірпінь, Київська обл., 082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Бузкова, вул.Бучанська, вул.Висоцького, вул.Вишнева, вул.Ворзельська, вул.Горіхова, вул.Донецька, вул.Енергетиків, вул.Житомирська, вул.Зарічна, вул.Зелена, вул.Кошового, вул.Макаренка, вул.Миколи Носова, вул.Незалежності, вул.Ново-Ірпінська, вул.Поповича, вул.Рубежівська, вул.Свободи, вул.Сонячна, вул.Степана Руданського, вул.Стоянська, вул.Федора Кричевського, вул.Франка, вул.Чайковського, вул.Ягідна, вул.Якова Калацюка, пров.Бучанський, пров.Ворзельський, пров.Фран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повича, 1, м.Ірпінь, Київська обл., 0820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повича, 1, м.Ірпінь, Київська обл., 082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213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1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стомель – вул.Автодорожня, вул.Остромирська: 67; вул.Проскурівська, військова частина А 0565, військова частина А 2319, військове містечк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скурівська, 15, смт Гостомель, м.Ірпінь, Київська обл., 0829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скурівська, 15, смт Гостомель, м.Ірпінь, Київська обл., 082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еяслав-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4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Айвазовського, вул.Балаяна, вул.Борисівське Поле, вул.Будівельників, вул.Верхня Поляна, вул.Вишнева, вул.Володимира Глібовича, вул.Володимира Мономаха, вул.Володимирська, вул.Вчительська, вул.В’юнищанська, вул.Гайдука Юрія, вул.Гамаліївська, вул.Генерала Іваневського, вул.Декабристів, вул.Заводська, вул.Заповітна, вул.Іващенка Олега, вул.Інтернаціональна, вул.Кожум’яки, вул.Котляревського, вул.Либідська, вул.Ломоносова, вул.Лугова, вул.Межирічна, вул.Миргородська, вул.Нестерова, вул.Нова Поляна, вул.Пєсклова, вул.Піскова, вул.Польова, вул.Рокосовського, вул.Свободи: 2–20, 32–34, 40–42, 46, 50; вул.Сисолятіна, вул.Соборна: 1–93; вул.Чкалова, вул.Ярмаркова: 1–36, 38, 40, 42–44, 46, 48, 52, 54, 56, 58А–58В, 60–60А; пров.Верхня Поляна, пров.Генерала Іваневського, пров.Інтернаціональний, пров.Котляревського, пров.Луговий, пров.Нестерова, пров.Нова Поляна, пров.Польовий, пров.Тургенєва, пров.Ярмарковий, пров.1 Ярмарков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маркова, 31,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маркова, 31,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4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Адмірала Нахімова, вул.Богомольця, вул.Борисоглібська, вул.Вечірня, вул.Гончара, вул.Гриценка Романа, вул.Громова, вул.Довженка, вул.Івана Багряного, вул.Костомарова Миколи, вул.Криворізька, вул.Куреди Гаврила, вул.Леонтовича Михайла, вул.Металургів, вул.Моругого Андрія, вул.Наливайка, вул.Остапа Вишні, вул.Привітна, вул.Ранкова, вул.Свободи: 25–31, 39, 43–45, 47–49, 51–118; вул.Святилівська, вул.Соборна: 94–177; вул.Тітовського, вул.Чорновола В’ячеслава, пров.Вечірній, пров.Громова, пров.Привітний, пров.1-й Гриценка Романа, пров.2-й Гриценка Романа, пров.3-й Гриценка Рома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илівська, 14,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илівська, 14,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2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5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Альтицька, вул.Андрієвича Якова, вул.Літописна, вул.Мала Київська, вул.Матросова, вул.Миру: 1–5, 7, 20; вул.Можайська: 1–30, 34, 36; вул.Приальтицька, вул.Саустенка Миколи, вул.Святого Єфрема, вул.Хмельницького Богдана: 54–58, 68, 70, 97, 99–99В; вул.Центральна, пров.Альтицький, пров.Літопис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жайська, 5,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жайська, 5,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авутич</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3213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37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Славутицька міська лікарня" Славутицької міської ради</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77-ї Гвардійської дивізії, 7, м.Славутич, Київська обл., 07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Фаст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7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Фастів – вул.Зарічна, вул.Зоряна, вул.Калинова, вул.Квітнева, вул.Княгині Ольги: 2–31, 36, 38–40А, 42, 44, 46, 48, 50, 52, 54; вул.Моріна, вул.С.Васильченка, вул.Свято-Покровська: 1–28, 30, 32, 34, 36, 38, 40–40А; вул.Скригалівська, вул.Стеценка, пров.Квітневий, пров.Княгині Ольги, пров.Скригалівський, пров.Стецен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асильченка, 21, м.Фастів, Київська обл., 085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асильченка, 21, м.Фастів, Київська обл., 08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7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Фастів – вул.Берегова, вул.Боженка Олександра Гавриловича, вул.Заборовського, вул.Княгині Ольги: 35, 37, 41, 43, 45, 47, 49, 51, 53, 55–106; вул.Космонавтів, вул.Курчатова, вул.Пушкіна, вул.Свято-Покровська: 29, 31, 33, 35, 37, 39, 41–80; вул.Фомічова, вул.Фофанова, вул.Чайковського, вул.Щастя, пров.Береговий, пров.Заборовського, пров.Пушкі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асильченка, 21, м.Фастів, Київська обл., 085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асильченка, 21, м.Фастів, Київська обл., 08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3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8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Фастів – вул.Буйка, вул.Возз’єднання, вул.Галафеєва: 51–108; вул.Завокзальна, вул.Ковпака, вул.Поштова, вул.Прорізна, вул.Родини Симиренків, вул.Яблунева, вул.Якубовського, пров.Пожежний, пров.Поштовий, пров.Прорізний, пров.Якубовськог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кубовського, 14, м.Фастів, Київська обл., 085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кубовського, 14, м.Фастів, Київська обл., 08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ютого 2019 року № 23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йвор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авалля – вул.Гоголя, вул.Калинова: 1–4А; вул.Лермонтова, вул.Малинова, вул.Небесної Сотні, вул.Пацаєва, вул.Пушкіна, вул.Ремесленнікова, вул.Соборна: 1–6Б, 12–12/3, 16–16/7, 18–24/1; вул.Сонячна: 1–12; вул.Спортивна, вул.Шевченка, вул.40 років Перемоги, пров.Парк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 років Перемоги, 8, смт Завалля, Гайворонський р-н, Кіровоградська обл., 2633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 років Перемоги, 8, смт Завалля, Гайворонський р-н, Кіровоградська обл., 2633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авалля – вул.Абрикосова, вул.Вишнева, вул.Володимира Великого, вул.Калинова: 10–12; вул.Пилипа Орлика, вул.Південна, вул.Прибужська, вул.Світанкова, вул.Травнева, вул.Урожайна, вул.Чайковського, пров.Затишний, пров.Кільцевий, пров.Січових Стрільців, пров.Тургенє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вденна, 14, смт Завалля, Гайворонський р-н, Кіровоградська обл., 2633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вденна, 14, смт Завалля, Гайворонський р-н, Кіровоградська обл., 2633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гильне – вул.Козацька, вул.Миру, вул.Піщана, вул.Садова: 45–56, 61–104; вул.Святкова, вул.Святопокровська: 68, 70–318; вул.Чапаєва, пров.Григорія Костюка, пров.Дружби, пров.Козацький, пров.Новий, пров.Папаніна, пров.Святковий, пров.Соборний, пров.Тихий, с.Кленов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95, с.Могильне, Гайворонський р-н, Кіровоградська обл., 2633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95, с.Могильне, Гайворонський р-н, Кіровоградська обл., 2633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опив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4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джамка – вул.Вишнева, вул.Гаївська, вул.Героїв, вул.Гоголя, вул.Громова, вул.Затишна, вул.Калинова, вул.Колодязна, вул.Кропивницького, вул.Миру, вул.Набережна, вул.Південна, вул.Сонячна, вул.Центральна: 1–19; вул.Шкільна, пров.Бригадний, пров.Заводський, пров.Малий, пров.Садовий, пров.Святковий, військова частина А 140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4, с.Аджамка, Кропивницький р-н, Кіровоградська обл., 276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4, с.Аджамка, Кропивницький р-н, Кіровоградська обл., 276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5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джамка – вул.Виставочна, вул.Кар’єрна, вул.Кримська, вул.Лесі Українки, вул.Покровська: 1–65, 68, 70, 74–74А; вул.Привілля, вул.Садова, вул.Свободи, вул.Спортивна, вул.Урожайна, вул.Фестивальна, вул.Центральна: 20–75; вул.Шевченка, вул.Щирого, вул.1-го Травня, пров.Шкільний, тупик Олександрій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9, с.Аджамка, Кропивницький р-н, Кіровоградська обл., 276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9, с.Аджамка, Кропивницький р-н, Кіровоградська обл., 276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5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джамка – вул.Аджамська, вул.Линченка, вул.Овражна, вул.Покровська: 66–67, 69, 71–73, 75–98; вул.Пушкіна, вул.П’ятирічок, вул.Річна, вул.Сінна, вул.Ставкова, вул.8 березня, пров.Веселий, пров.Кам’яний, пров.Козацький, пров.Слуцького, пров.Червоноярський, с.Привілля</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61А, с.Аджамка, Кропивницький р-н, Кіровоградська обл., 276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61А, с.Аджамка, Кропивницький р-н, Кіровоградська обл., 276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5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жинка, с.Верхівці, с.Маков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5А, с.Бережинка, Кропивницький р-н, Кіровоградська обл., 2760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5А, с.Бережинка, Кропивницький р-н, Кіровоградська обл., 276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елівка, с.Зелений Га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А, с.Веселівка, Кропивницький р-н, Кіровоградська обл., 2760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А, с.Веселівка, Кропивницький р-н, Кіровоградська обл., 2760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Северинка, с.Кандауров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А, с.Велика Северинка, Кропивницький р-н, Кіровоградська обл., 276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А, с.Велика Северинка, Кропивницький р-н, Кіровоградська обл., 276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5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гайц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ворова, 5, с.Підгайці, Кропивницький р-н, Кіровоградська обл., 276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ворова, 5, с.Підгайці, Кропивницький р-н, Кіровоградська обл., 276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9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5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зуват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чна, 1, с.Лозуватка, Кропивницький р-н, Кіровоградська обл., 276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чна, 1, с.Лозуватка, Кропивницький р-н, Кіровоградська обл., 276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5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сокі Байраки, с.Андросове, с.Рожнятівка, с.Червоний Кут</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 с.Високі Байраки, Кропивницький р-н, Кіровоградська обл., 276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 с.Високі Байраки, Кропивницький р-н, Кіровоградська обл., 276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5025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як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А, с.Вишняківка, Кропивницький р-н, Кіровоградська обл., 2764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А, с.Вишняківка, Кропивницький р-н, Кіровоградська обл., 2764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5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н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аслива, 30, с.Вільне, Кропивницький р-н, Кіровоградська обл., 276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аслива, 30, с.Вільне, Кропивницький р-н, Кіровоградська обл., 276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6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димирівка, с.Миронівка, с.Олександр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 с.Володимирівка, Кропивницький р-н, Кіровоградська обл., 276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 с.Володимирівка, Кропивницький р-н, Кіровоградська обл., 276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6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ївка, с.Новогригор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Доленка, 48, с.Гаївка, Кропивницький р-н, Кіровоградська обл., 2760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Доленка, 48, с.Гаївка, Кропивницький р-н, Кіровоградська обл., 276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6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узьк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ліна, 42, с.Грузьке, Кропивницький р-н, Кіровоградська обл., 276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бліна, 42, с.Грузьке, Кропивницький р-н, Кіровоградська обл., 276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с.Безводня</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8Б, с.Іванівка, Кропивницький р-н, Кіровоградська обл., 2765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8Б, с.Іванівка, Кропивницький р-н, Кіровоградська обл., 2765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о-Благодатне – вул.Абросімова, вул.Горна, вул.Дружби народів, вул.Індустріальна, вул.Миру, вул.Набережна, вул.Науки, вул.Парк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8, с.Івано-Благодатне, Кропивницький р-н, Кіровоградська обл., 2763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8, с.Івано-Благодатне, Кропивницький р-н, Кіровоградська обл., 2763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6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о-Благодатне – вул.Лісова Поля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Поляна, 1, с.Івано-Благодатне, Кропивницький р-н, Кіровоградська обл., 2763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Поляна, 1, с.Івано-Благодатне, Кропивницький р-н, Кіровоградська обл., 2763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6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н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91, с.Калинівка, Кропивницький р-н, Кіровоградська обл., 2765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91, с.Калинівка, Кропивницький р-н, Кіровоградська обл., 2765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6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инц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2, с.Клинці, Кропивницький р-н, Кіровоградська обл., 276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2, с.Клинці, Кропивницький р-н, Кіровоградська обл., 276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ннинське, с.Дар’ї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4, с.Ганнинське, Кропивницький р-н, Кіровоградська обл., 2764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4, с.Ганнинське, Кропивницький р-н, Кіровоградська обл., 2764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л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абанова, 40, с.Карлівка, Кропивницький р-н, Кіровоградська обл., 2764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абанова, 40, с.Карлівка, Кропивницький р-н, Кіровоградська обл., 2764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но-Косогор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ристична, 26А, с.Олено-Косогорівка, Кропивницький р-н, Кіровоградська обл., 2763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ристична, 26А, с.Олено-Косогорівка, Кропивницький р-н, Кіровоградська обл., 2763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краї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58А, с.Українка, Кропивницький р-н, Кіровоградська обл., 2763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58А, с.Українка, Кропивницький р-н, Кіровоградська обл., 2763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вченков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атів Тобілевичів, 70, с.Шевченкове, Кропивницький р-н, Кіровоградська обл., 2763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атів Тобілевичів, 70, с.Шевченкове, Кропивницький р-н, Кіровоградська обл., 2763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Шостак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А, с-ще Шостаківка, Кропивницький р-н, Кіровоградська обл., 2763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А, с-ще Шостаківка, Кропивницький р-н, Кіровоградська обл., 2763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с.Корлюг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Майстерюка, 44А, с.Миколаївка, Кропивницький р-н, Кіровоградська обл., 2763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Майстерюка, 44А, с.Миколаївка, Кропивницький р-н, Кіровоградська обл., 2763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гутнє</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13А, с.Могутнє, Кропивницький р-н, Кіровоградська обл., 276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13А, с.Могутнє, Кропивницький р-н, Кіровоградська обл., 2761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7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врам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18, с.Аврамівка, Кропивницький р-н, Кіровоградська обл., 276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18, с.Аврамівка, Кропивницький р-н, Кіровоградська обл., 2761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азарівка, с.Олен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лави, 1А, с.Назарівка, Кропивницький р-н, Кіровоградська обл., 2764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лави, 1А, с.Назарівка, Кропивницький р-н, Кіровоградська обл., 2764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7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олександрівка, с.Медерове, с.Молодецьке, с.Нововолодимир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тутіна, 15Б, с.Новоолександрівка, Кропивницький р-н, Кіровоградська обл., 276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атутіна, 15Б, с.Новоолександрівка, Кропивницький р-н, Кіровоградська обл., 2762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7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озн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анкова, 2, с.Обознівка, Кропивницький р-н, Кіровоградська обл., 276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анкова, 2, с.Обознівка, Кропивницький р-н, Кіровоградська обл., 276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8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терин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8, с.Катеринівка, Кропивницький р-н, Кіровоградська обл., 2763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8, с.Катеринівка, Кропивницький р-н, Кіровоградська обл., 276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8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всяник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2, с.Овсяниківка, Кропивницький р-н, Кіровоградська обл., 2763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2, с.Овсяниківка, Кропивницький р-н, Кіровоградська обл., 2763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іївка, с.Мальовнич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шакова, 61А, с.Олексіївка, Кропивницький р-н, Кіровоградська обл., 276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шакова, 61А, с.Олексіївка, Кропивницький р-н, Кіровоградська обл., 276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икуват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нгеровського, 19, с.Осикувате, Кропивницький р-н, Кіровоградська обл., 276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нгеровського, 19, с.Осикувате, Кропивницький р-н, Кіровоградська обл., 276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сн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21, с.Лісне, Кропивницький р-н, Кіровоградська обл., 276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21, с.Лісне, Кропивницький р-н, Кіровоградська обл., 276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итняжка, с.Петров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8, с.Оситняжка, Кропивницький р-н, Кіровоградська обл., 2761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8, с.Оситняжка, Кропивницький р-н, Кіровоградська обл., 276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возванівка, с.Зоря, с.Неопалимівка, с.Попівка, с.Сонячн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агаріна, 4, с.Первозванівка, Кропивницький р-н, Кіровоградська обл., 2765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4, с.Первозванівка, Кропивницький р-н, Кіровоградська обл., 2765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8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кровське, с.Демешкове, с.Любо-Надежд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Миру, 2, с.Покровське, Кропивницький р-н, Кіровоградська обл., 276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Миру, 2, с.Покровське, Кропивницький р-н, Кіровоградська обл., 276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8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зон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чна, 1, с.Созонівка, Кропивницький р-н, Кіровоградська обл., 2760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чна, 1, с.Созонівка, Кропивницький р-н, Кіровоградська обл., 276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олівськ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околівський, 1, с.Соколівське, Кропивницький р-н, Кіровоградська обл., 2764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сп.Соколівський, 1, с.Соколівське, Кропивницький р-н, Кіровоградська обл., 2764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ове, с.Новопетрівка, с.Чернях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ьова, 2, с.Черняхівка, Кропивницький р-н, Кіровоградська обл., 2764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ьова, 2, с.Черняхівка, Кропивницький р-н, Кіровоградська обл., 2764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9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Павл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инкіна, 3, с.Нова Павлівка, Кропивницький р-н, Кіровоградська обл., 2764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инкіна, 3, с.Нова Павлівка, Кропивницький р-н, Кіровоградська обл., 2764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ове, с.Паращине Пол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 с.Степове, Кропивницький р-н, Кіровоградська обл., 276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 с.Степове, Кропивницький р-н, Кіровоградська обл., 276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едорівка, с.Миколаївські Сад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оніда Кравчука, 77, с.Федорівка, Кропивницький р-н, Кіровоградська обл., 2765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оніда Кравчука, 70, с.Федорівка, Кропивницький р-н, Кіровоградська обл., 2765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9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ий Яр</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Червоний Яр, Кропивницький р-н, Кіровоградська обл., 276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Червоний Яр, Кропивницький р-н, Кіровоградська обл., 276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3502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2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бласна туберкульоз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Поляна, 3, с.Івано-Благодатне, Кропивницький р-н, Кіровоградська обл., 2763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город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3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пасов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убіна, 4, с.Спасове, Новгородківський р-н, Кіровоградська обл., 282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убіна, 4, с.Спасове, Новгородківський р-н, Кіровоградська обл., 28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Ус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3507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7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Устинівський виправний центр (№37)"</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 с.Інгульське, Устинівський р-н, Кіровоградська обл., 2862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нам’ян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7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нам’янка – вул.Вишнева, вул.Вокзальна, вул.Дачна, вул.Польова, вул.Соборна: 15–178; вул.Філоненка, пров.Будівельників, пров.Вишневий, пров.Дачний, пров.Макаренка, пров.Польовий, пров.Садовий, пров.Собор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55, м.Знам’янка, Кіровоградська обл., 2740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55, м.Знам’янка, Кіровоградська обл., 274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лександрі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7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5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Артилеристів, вул.Братська: 75–77; вул.Григорія Сокальського: 66–70, 72–74, 76, 78–111; вул.Григорія Усика: 62, 76А, 90, 92, 96, 98–104; вул.Діброви: 60, 62, 64; вул.Козацька: 57, 59–61, 63, 65, 67, 69, 71, 73, 75, 77, 79, 81, 85–87, 89, 91, 93, 95, 97, 99, 101, 103, 107, 109, 111, 113, 117, 119–135; вул.Лесі Українки, вул.Перспективна: 21, 23–25, 36–52; вул.Петра Сагайдачного: 24–47; вул.Садова: 2–8, 12, 14–16, 24–26, 32, 34; вул.Софіївська: 36, 38, 40–42, 44–64; вул.Східна, вул.Титова: 1–5, 7; вул.Ярмаркова: 27–45, 47, 59, 61, 63–67; пров.Аграр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маркова, 63А, м.Олександрія, Кіровоградська обл., 2800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маркова, 63А, м.Олександрія, Кіровоградська обл., 2800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3507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7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лександрій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атолія Кохана, 12, м.Олександрія, Кіровоградська обл., 28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опивницький,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8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елика Пермська: 6–44, 54; вул.Генерала Шумілова: 4–12, 14, 16; вул.Зінченка: 9–11; вул.Інтернаціональна: 3, 5–19А; вул.Куроп’ятникова: 27, 29; вул.Садова: 16; вул.Солдатська: 56–70; вул.Фісановича: 1–37; пров.Клинцівський, пров.Прямий, пров.Фортечний: 21–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Фортечний, 23А, м.Кропивницький, Кіровоградська обл., 250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Фортечний, 23А, м.Кропивницький, Кіровоградська обл., 250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8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елика Пермська: 53–53/8, 55–90/2; вул.Вознесенська: 1–35; вул.Генерала Шумілова: 13, 15, 17–50, 53; вул.Зінченка: 34–69А; вул.Інтернаціональна: 4–4А, 25–84/11; вул.Куроп’ятникова: 41, 43, 45–45А, 47, 49/7, 53–99; вул.Солдатська: 78–94/2; вул.Фісановича: 41–75; вул.Яновського: 1, 3, 4, 5, 6, 7, 8, 9, 10, 11, 12, 13, 14, 15, 16, 17, 19, 21, 22, 24, 29, 30, 31, 32, 33, 34, 36, 37/70, 38, 39, 41, 42, 43, 44, 45, 46, 47, 48, 53, 55, 55А, 57, 59, 61, 63/73; пров.Вузький, пров.Городній, пров.Давидовський, пров.Заводський, пров.Поштовий, пров.Садовий, пров.Сінний, пров.Фісановича, пров.Фортечний: 19–19А; тупик Прогон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Шумілова, 30, м.Кропивницький, Кіровоградська обл., 250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Шумілова, 30, м.Кропивницький, Кіровоградська обл., 250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9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509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айкальська: 2А/3–11А; вул.Барвиста, вул.Вознесенська: 37–89/70; вул.Дмитра Придатка, вул.Інгульська Набережна, вул.Каляєва, вул.Канатна, вул.Крайова, вул.Кримська: 1–56, 57/39–72, 73–75/44; вул.Морська, вул.Преображенська: 92, 96–104; вул.Таврійська: 1–30; вул.Херсонська: 1–49, 50/53–63, 65, 67, 69, 71–71А, 73, 75/54; вул.Чернишевського: 1–36, 37, 39, 41, 43, 45, 47, 49, 51, 53, 55А; вул.Чорноморська, пров.Акимівський, пров.Вишневий, пров.Зарічний, пров.Кримський, пров.Морський, пров.Приморський, пров.Приморський 1-й, пров.Приморський 2-й, пров.Прирічний, пров.Семенівський, пров.Середній: 34А, 36, 38–42/55, 46/28, 48, 50/59, 54, 56/27, 58, 60, 62, 64, 66, 68, 70, 76–80, 82, 84, 86; пров.Середній В’їзд, пров.Херсонський: 3–31/30; пров.Чернишевськ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101, м.Кропивницький, Кіровоградська обл., 2500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101,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9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кмолінська: 73–93; вул.Алтайська, вул.Байкальська: 83–87, 89–116/2; вул.Водоп’янова: 37/62–89/79; вул.Вознесенська: 90/77–185; вул.Воронезька: 73–89; вул.Генерала Кульчицького: 1–2, 4, 8–69; вул.Герцена: 2–3, 4, 5, 8, 10, 10Б–11/36, 13А–13/36, 15А–16, 21–22, 23; вул.Десантників: 43/70–90/95; вул.Кримська: 57, 72А, 76А–118, 120–140; вул.Мечникова: 3, 4–5, 6, 7, 13, 13Б, 18, 23А–39; вул.Олеся Гончара, вул.Салганні піски, вул.Саратовська: 62–97; вул.Таврійська: 99–111; вул.Херсонська: 50А, 64/63, 66–66А, 68, 70, 72, 74/68, 78–151; вул.Чернишевського: 38, 40, 42–42А, 44, 46, 48–48А, 50, 52, 54, 56–163; пров.Алтайський, пров.Бутовського, пров.Веселий: 27–39, 41–71А; пров.Вознесенський, пров.Гастелло, пров.Кам’яний, пров.Короткий, пров.Середній: 31–33, 35, 37, 43–43А, 47, 49, 51А, 55, 57, 59, 61, 63, 65–65А, 67, 69, 71–75/91, 81, 83, 85А; пров.Слобідський, пров.Сосновий, пров.Таврійський, пров.Херсонський: 49Б–79Б; пров.Черняхівський, пров.Юрія Дарагана, тупик Весня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знесенська, 97, м.Кропивницький, Кіровоградська обл., 2500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знесенська, 97, м.Кропивницький, Кіровоградська обл., 250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9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рхітектора Паученка: 147–147/73, 149, 151, 153А–153/98, 157–157/89, 159, 167/99, 177А; вул.Воронцовська: 37А–37/8, 39, 41, 43, 45, 47, 49–49А, 51–51А, 53, 55, 57–59, 61, 63/101, 65, 67, 69, 71–75, 77, 79; вул.Галушкіна: 35/18, 37, 39–90, 92, 94, 96; вул.Далекосхідна: 56/24, 58, 61–105, 107, 109; вул.Кропивницького: 80–81; вул.Олександра Матросова: 61/34, 63, 65–110, 112, 114–114/75; вул.Світла: 45, 47, 49, 51, 53, 55, 57, 59, 61–102; вул.Сєдова, вул.Чайковського: 33–79, 81; вул.Шевченка: 85–85А, 87–91/135, 93, 95, 97, 103–136/141; пров.Ананіївський: 10, 14, 29–52А; пров.Голубиний: 6–16; пров.Мухіної, пров.Окружний: 19–33; пров.Олександра Матросова: 49, 51, 53, 55–86, 88, 90–90А, 92, 94; пров.Сєдова, пров.Спаський: 50–97; пров.Ушинського, пров.Чайковського: 35, 37, 39, 41–82, 84, 86; тупик Ананіївський, тупик Косий В’їзд</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опивницького, 22, м.Кропивницький, Кіровоградська обл., 2501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опивницького, 22, м.Кропивницький, Кіровоградська обл., 250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17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9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рсенія Тарковського: 33, 35–50А; вул.Архітектора Паученка: 35/29–62/42; вул.Велика Перспективна: 15/7, 17/10, 25/34, 29/35, 31/36; вул.Віктора Чміленка: 56–61, 63, 67, 71, 73–74, 79–87/48; вул.Гагаріна: 9; вул.Михайлівська: 34, 36А, 44, 46; вул.Пашутінська: 18/40, 22, 27–43, 45–47; вул.Шевченка: 15, 17/20, 25, 41–42/29, 46, 48, 50/40–52/31, 60–60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Перспективна, 39/63, м.Кропивницький, Кіровоградська обл., 2500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Перспективна, 39/63,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9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елика Перспективна: 46, 54/32, 60, 62; вул.Віктора Чміленка: 70, 72, 77–78; вул.В’ячеслава Чорновола: 20–21, 37/76–48/81; вул.Гоголя: 58/27, 60, 62А, 62/2, 64, 66, 77/25, 85, 85/6, 91/46; вул.Дворцова: 27/25, 29–31; вул.Декабристів: 29; вул.Преображенська: 3А–12/59; вул.Тараса Карпи: 49/19, 51, 53/44, 55/39, 56, 57, 58, 62, 62/2, 64, 66, 66/44; вул.Шевченка: 26–26Г; пров.Декабристів: 2А, 3, 4, 5, 7/8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кабристів, 26, м.Кропивницький, Кіровоградська обл., 2500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кабристів, 26,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9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аснєцова, вул.Полтавська: 35, 40, 75; пров.Мальовничий, пров.Мармуровий, пров.Ромашковий, пров.Світанковий, пров.Струмк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35, м.Кропивницький, Кіровоградська обл., 2501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35, м.Кропивницький, Кіровоградська обл., 250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3509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9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іська лікарня № 2 ім. Святої Анни м. Кропивницького</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нни Дмитрян, 1, м.Кропивницький, Кіровоградська обл., 250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3509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9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Кропивницька виправна колонія (№6)"</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новського, 50, м.Кропивницький, Кіровоградська обл., 250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9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опивницький, Форте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8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2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опивницький – вул.Варшавська: 72А–96; вул.Короленка: 95Б–129А; вул.Лісопаркова, вул.Новослобідська, вул.Олени Теліги: 14–54/62; вул.Осипенка: 1/127–53/82; вул.Пляжна: 13/97–55/56; вул.Севастопольська: 75А–93; вул.Семена Тютюшкіна: 1/115–60/74; вул.Сєрова: 1/121–59, 61; вул.Ціолковського: 1Б, 1/109–34Б, 36/70; вул.Юрія Краснокутського: 7/105–58; вул.Юрія Липи: 14/95, 16, 18, 20, 22–22А, 24, 26, 28, 30, 32/62, 34/71, 36, 38–40, 42, 44–44Б, 46, 48, 50, 52, 56, 58/44; проїзд Підлісний: 2–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ршавська, 91А, м.Кропивницький, Кіровоградська обл., 2500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ршавська, 91А, м.Кропивницький, Кіровоградська обл., 250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8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4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єляєва: 5 к.2–7 к.4; вул.Волкова: 8 к.1–8 к.3, 10 к.4–10 к.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єляєва, 5А, м.Кропивницький, Кіровоградська обл., 250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єляєва, 5А, м.Кропивницький, Кіровоградська обл., 250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8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6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Генерала Жадова: 21 к.3, 23 к.2–23 к.3, 28 к.1; вул.Героїв України: 26–26 к.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Жадова, 23Д, м.Кропивницький, Кіровоградська обл., 2503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Жадова, 23Д, м.Кропивницький, Кіровоградська обл., 250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3508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бласний клінічний госпіталь ветеранів війни Кіровоградської обласної рад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енка, 58, м.Кропивницький, Кіровоградська обл., 250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3508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іровоградська міська лікарня швидкої медичної допомог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енка, 56, м.Кропивницький, Кіровоградська обл., 250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3508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Міський пологовий будинок з функціями перинатального центру ІІ рів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ни Журливої, 1, м.Кропивницький, Кіровоградська обл., 250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3508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Центральна міська лікарня м.Кіровограда"</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Паученка, 45/35,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3508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бласний клінічний кардіологічний центр Кіровоградської обласної рад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кова, 1А, м.Кропивницький, Кіровоградська обл., 250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3508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8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іровоградська обласна лікарня Кіровоградської обласної рад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Університетський, 2/5, м.Кропивницький, Кіровоградська обл., 250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3508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8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іровоградський обласний наркологічний диспансер Кіровоградської обласної рад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орольова, 34/19, м.Кропивницький, Кіровоградська обл., 250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3508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іровоградський обласний шкірно-венерологічний диспансер Кіровоградської обласної рад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арова, 1, м.Кропивницький, Кіровоградська обл., 250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3508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9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бласна клінічна психіатрична лікарня Кіровоградської обласної рад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талургів, 2А, смт Нове, м.Кропивницький, Кіровоградська обл., 2549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ютого 2019 року № 23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05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нчарове, с.Копані, с.Парневе, с.Привільне</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Парневе, Біловодський р-н, Луганська обл., 9282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Парневе, Біловодський р-н, Луганська обл., 928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ва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4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5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пигівк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1, с.Чепигівка, Сватівський р-н, Луганська обл., 92655</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1, с.Чепигівка, Сватівський р-н, Луганська обл., 926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нично-Луг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5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5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22Б, с.Михайлівка, Станично-Луганський р-н, Луганська обл., 9361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22Б, с.Михайлівка, Станично-Луганський р-н, Луганська обл., 936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б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5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6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більськ – вул.Булавіна, вул.Горького, вул.Енергетична, вул.Короленка, вул.Магістральна, вул.Магонова, вул.Маяковського, вул.Мерцалова, вул.Мічуріна, вул.Нахімова, вул.Павловського, вул.Потьомкіна, вул.Ромашко, вул.Стуса, вул.1 Травня, вул.8 Березня, пл.Товарна, пров.Новий, пров.Транспорт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4А, м.Старобільськ, Старобільський р-н, Луганська обл., 927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4А, м.Старобільськ, Старобільський р-н, Луганська обл., 92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16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5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6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більськ – вул.Велика Садова: 66, 68–68А, 70, 72, 74–76, 78, 80, 83–228; вул.Козацька, вул.Коцюбинського, вул.Лесі Українки, вул.Мала Садова, вул.Монастирська: 52, 54–268; вул.Озерна, вул.Старотаганрогська, вул.Толбухіна, вул.Чехова, пров.Бутівський, пров.Загородній, пров.Робочий, кв-л Воїнів Інтернаціоналістів</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ротаганрозька, 30, м.Старобільськ, Старобільський р-н, Луганська обл., 927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ротаганрозька, 30, м.Старобільськ, Старобільський р-н, Луганська обл., 92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5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7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ня Покровк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2, с.Верхня Покровка, Старобільський р-н, Луганська обл., 92713</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2, с.Верхня Покровка, Старобільський р-н, Луганська обл., 927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5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8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горівка – вул.Зарічна: 1–58; вул.Інтернаціональна, вул.Левадна, вул.Лісна, вул.Миру, вул.Мілова, вул.Нагорна, вул.Озерна, вул.Підгірна: 1–109; вул.Піщана, вул.Пушкіна, вул.Садова, вул.Чкалова: 2–86, 88–90, 92, 98, 100, 102, 104, 106; вул.Шкільна, пров.Виноградний, пров.Водяний, пров.Забарний, пров.Заєрчанський, пров.Набережний, пров.Пригородний, пров.Шевченка, кв-л Войтенк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82, с.Підгорівка, Старобільський р-н, Луганська обл., 92723</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82, с.Підгорівка, Старобільський р-н, Луганська обл., 927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ютого 2019 року № 23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1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чал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2, с.Бучали, Городоцький р-н, Львівська обл., 8156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2, с.Бучали, Городоцький р-н, Львівська обл., 8156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1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8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териничі, с.Лито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62, с.Катериничі, Городоцький р-н, Львівська обл., 8156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62, с.Катериничі, Городоцький р-н, Львівська обл., 8156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1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р, с.Милятин</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6, с.Милятин, Городоцький р-н, Львівська обл., 815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6, с.Милятин, Городоцький р-н, Львівська обл., 815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рогоб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2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8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личне – вул.Володимира Великого, вул.Зелена, вул.Івана Франка, вул.Козацька, вул.Лісова, вул.Молодіжна, вул.Пасічна, вул.Польова, вул.Тараса Шевченка, вул.Уличнянка, вул.Централь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7, с.Уличне, Дрогобицький р-н, Львівська обл., 8217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7, с.Уличне, Дрогобицький р-н, Львівська обл., 8217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д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3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6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ніздичів – вул.Богуна, вул.Б.Хмельницького, вул.Виговського, вул.Відродження, вул.Грушевського: 69, 71–274; вул.Д.Галицького, вул.Довбуша, вул.Долуди, вул.Зарічна, вул.Зелена, вул.І.Франка, вул.Коротка, вул.Коцюбинського, вул.Миру, вул.Міцкевича, вул.Надбережна, вул.Руданського, вул.Свободи, вул.Січових Стрільців, вул.Стефаника, вул.Стуса, вул.Шевченка, пров.Б.Хмельницького, пров.І.Фра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198, смт Гніздичів, Жидачівський р-н, Львівська обл., 817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198, смт Гніздичів, Жидачівський р-н, Львівська обл., 817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ов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4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42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инькович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убна, 17, с.Синьковичі, Жовківський р-н, Львівська обл., 803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убна, 17, с.Синьковичі, Жовківський р-н, Львівська обл., 803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5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4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лі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села, 14, с.Городилів, Золочівський р-н, Львівська обл., 8071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села, 14, с.Городилів, Золочівський р-н, Львівська обл., 8071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6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60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27, с.Червоне, Золочівський р-н, Львівська обл., 8073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27, с.Червоне, Золочівський р-н, Львівська обл., 8073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6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6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Горожанна, с.Підлісся, с.Трудов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59, с.Велика Горожанна, Миколаївський р-н, Львівська обл., 816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9, с.Велика Горожанна, Миколаївський р-н, Львівська обл., 816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4607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07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Львівської обласної ради "Львівська обласна психіатрична лікарня "Заклад"</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инського, 1Б, с.Заклад, Миколаївський р-н, Львівська обл., 816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стоми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0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имна Вода – вул.бічна Гонти, вул.Вітовського, вул.Гайдамацька: 1–9, 11, 13, 15, 17, 19–21, 23–29; вул.Гонти, вул.Грушевського, вул.Д.Галицького, вул.Залізняка, вул.Калнишевського, вул.Кравченко, вул.Курбаса, вул.Лисенка, вул.Львівська: 1–30, 32, 34, 60–84; вул.Людкевича, вул.Мартовича, вул.Миру: 1–49; вул.Морозенка, вул.Орлика, вул.Польова, вул.Сагайдачного, вул.Садівницька, вул.С.Бандери, вул.Сірка: 1–13, 15, 17–17Б, 19, 21, 23, 25, 27, 31, 33, 35, 37, 39, 41, 45–45А, 47, 49–49А, 51, 53; вул.Суховільська: 68, 70, 76, 78, 80, 82, 84, 86, 107–129; вул.Федьковича, вул.Я.Мудрого, вул.Яр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Вовчка, 1, с.Зимна Вода, Пустомитівський р-н, Львівська обл., 8111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Вовчка, 1, с.Зимна Вода, Пустомитівський р-н, Львівська обл., 811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рошине – вул.Бічна Здоров’я, вул.Бічна Коцюбинського, вул.Бічна Миру, вул.Бічна Шкільна, вул.Богуна, вул.Будівельна, вул.Вишнева, вул.Вокзальна, вул.Грушевського, вул.Довга, вул.Залізнична, вул.Здоров’я, вул.Ів.Франка, вул.Карпенка-Карого, вул.Кн.Ольги, вул.Козацька, вул.Коротка, вул.Коцюбинського, вул.Лісова, вул.Л.Українки, вул.Мазепи, вул.Маяковського, вул.Миру, вул.Молодіжна, вул.Наливайка, вул.Нова, вул.Озерна, вул.Олеся, вул.Паркова, вул.Пароха Левицького, вул.Переїзд, вул.Польова, вул.Садова, вул.Самбірська: 3, 5, 11, 13–13А, 17–19, 21, 25, 27–27А, 29, 31, 35, 37; вул.Січових Стрільців, вул.Сонячна, вул.Соснова, вул.Спортивна, вул.Шашкевича, вул.Шевченка, вул.Шкільна, вул.Яблуне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 с.Оброшине, Пустомитівський р-н, Львівська обл., 8111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 с.Оброшине, Пустомитівський р-н, Львівська обл., 811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рошине – вул.Бузкова, вул.Буковина, вул.Б.Хмельницького, вул.Гоголя, вул.Зелена, вул.Крута, вул.Морози, вул.Південна, вул.П.Мирного, вул.Повітряна, вул.Пришляки, вул.Самбірська: 1–2А, 4, 6–10, 12, 14–16, 20, 22–24, 26–26А, 28, 30, 32–34, 36, 38–80; вул.С.Бандери, вул.Старицького, вул.Стуса, вул.Східна, вул.Чорновола, просп.Вольського, с.Пришляк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5, с.Оброшине, Пустомитівський р-н, Львівська обл., 8111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5, с.Оброшине, Пустомитівський р-н, Львівська обл., 811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с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27, с.Басівка, Пустомитівський р-н, Львівська обл., 8111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27, с.Басівка, Пустомитівський р-н, Львівська обл., 811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мен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1, с.Семенівка, Пустомитівський р-н, Львівська обл., 8116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1, с.Семенівка, Пустомитівський р-н, Львівська обл., 8116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ск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228, с.Піски, Пустомитівський р-н, Львівська обл., 8116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228, с.Піски, Пустомитівський р-н, Львівська обл., 8116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Солонка – вул.Винниченка, вул.Волошкова, вул.В.Стуса, вул.Городнича, вул.Дорошенка, вул.Електрична С.т. «Електрик», вул.Зелена, вул.Зерова, вул.Івасюка, вул.Квіткова С.т."Сокіл-1", вул.Кільцева, вул.К.с.т. «Мрія», вул.Лугова, вул.Львівська, вул.Людкевича, вул.О.Олеся, вул.Польова, вул.П.Орлика, вул.Сагайдачного, вул.Садова СТ «Сокіл-1», вул.Салютна, вул.Січових Стрільців, вул.С.к.в. «Газета», вул.С.к.в. «Салют», вул.С.к.в."Ветеран", вул.Сонячна, вул.С.т. «Айстра», вул.С.т. «Ватра», вул.С.т. «Веселка», вул.С.т. «Достаток», вул.С.т ."Зв’язківець", вул.С.т. «Калина Червона», вул.С.т. «Керамік», вул.С.т. «Лаванда», вул.С.т. «Медик», вул.С.т. «Пегас», вул.С.т. "Ремонтник", вул.С.т.«Берізка», вул.С.т.«Ратний ветеран», вул.С.Т.С. «Троянда», вул.Урожайна, вул.Центральна, вул.Червоної Калини, вул.б/н: 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Солонка, Пустомитівський р-н, Львівська обл., 8113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Солонка, Пустомитівський р-н, Львівська обл., 811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609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видів – вул.Б.Лепкого, вул.Б.Хмельницького, вул.В.Івасюка, вул.Вітряна, вул.В.Чорновола, вул.Галицька: 7, 8А, 11А, 19, 21, 23–23А, 25, 27, 29–127; вул.Героїв Крут, вул.Гр.Сковороди, вул.Д.Галицького, вул.Зелена, вул.Ів.Франка: 48, 50, 53–54, 56, 58–60, 62, 64–162; вул.І.Мазепи, вул.Карпатська, вул.Лисенка, вул.Лісова, вул.Л.Українки, вул.Миру, вул.Молодіжна, вул.Нова, вул.Річна, вул.Сагайдачного, вул.С.Бандери, вул.Сонячна: 1, 3, 5, 7, 9, 11, 15, 17–17А, 19, 23, 27, 29–31, 33, 35, 37, 39, 41–41А, 43, 45, 47–49, 51, 53, 55, 59–63, 65, 67–69, 73, 75, 77, 79, 83, 85, 89–91, 93, 95, 101–103, 105, 111, 115–117, 119–121, 123, 127, 131, 133, 135, 137–137А, 139А, 143, 145–147, 149, 151, 155–155А, 157, 161, 163, 165, 167, 169, 171, 173, 175, 177, 179, 181–183, 185, 187–328; вул.Терешкова, вул.Шевченка, вул.Шкільна, вул.б/н: 6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4Б, с.Давидів, Пустомитівський р-н, Львівська обл., 811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4Б, с.Давидів, Пустомитівський р-н, Львівська обл., 811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митрович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Дмитровичі, Пустомитівський р-н, Львівська обл., 811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Дмитровичі, Пустомитівський р-н, Львівська обл., 811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7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нчар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Гончари, Пустомитівський р-н, Львівська обл., 811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Гончари, Пустомитівський р-н, Львівська обл., 811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берізц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7А, с.Підберізці, Пустомитівський р-н, Львівська обл., 8114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7А, с.Підберізці, Пустомитівський р-н, Львівська обл., 8114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9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роки-Львівськ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ашевичів, 201, с.Сороки-Львівські, Пустомитівський р-н, Львівська обл., 811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ашевичів, 201, с.Сороки-Львівські, Пустомитівський р-н, Львівська обл., 811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0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0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орнушович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чкова, 1, с.Чорнушовичі, Пустомитівський р-н, Львівська обл., 8114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чкова, 1, с.Чорнушовичі, Пустомитівський р-н, Львівська обл., 8114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де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0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0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ехів – вул.Березовий Гай, вул.Бічна Львівська, вул.Весняна, вул.Володимира Великого, вул.Галицька, вул.Гонти, вул.Данила Галицького, вул.Залізняка, вул.Зелена, вул.Зоряна, вул.Кармелюка, вул.Князя Святослава, вул.Корчунок, вул.Лісова, вул.Львівська, вул.Мазепи, вул.Марії Заньковецької, вул.Марка Вовчка, вул.Миколаєвича, вул.Миру, вул.Незалежності, вул.Об’їздна, вул.Патона, вул.Підгай, вул.Піскова, вул.Полуботка, вул.Сонячна, вул.Стоянівська, вул.Турянського, вул.Шухевича, вул.Юності, вул.Яблунева, вул.Ярослава Мудрого, вул.500-річчя Радех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птицького, 4, м.Радехів, Радехівський р-н, Львівська обл., 80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птицького, 4, м.Радехів, Радехівський р-н, Львівська обл., 80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мб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1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12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гірц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2, с.Погірці, Самбірський р-н, Львівська обл., 8144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2, с.Погірці, Самбірський р-н, Львівська обл., 8144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1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1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дковичі, с.Владипіль</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 Українки, 8, с.Садковичі, Самбірський р-н, Львівська обл., 814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 Українки, 8, с.Садковичі, Самбірський р-н, Львівська обл., 814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о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4612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20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Сколівської районної ради «Сколів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рийська, 29, м.Сколе, Сколівський р-н, Львівська обл., 82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ка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2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27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гнів, с.Заставн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уковських, 1, м.Угнів, Сокальський р-н, Львівська обл., 8006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уковських, 1, м.Угнів, Сокальський р-н, Львівська обл., 8006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2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2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тини, с.Шишак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внева, 22, с.Бутини, Сокальський р-н, Львівська обл., 8007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внева, 22, с.Бутини, Сокальський р-н, Львівська обл., 8007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орисла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6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лав – вул.Братів Лисиків, вул.В.Сосюри, вул.Дрогобицька: 12, 16, 20, 22–226, 231, 233, 235, 237, 241, 247, 249, 251, 253, 255, 257, 259, 261, 263, 265, 267, 269, 271, 273, 275, 277, 281–361; вул.Ірини Сеник: 47, 49–49 к.А, 51, 55, 57–57 к.А, 59, 61, 63, 65, 67, 69, 71, 73, 75, 77, 79, 89; пров.Губиц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огобицька, 415, м.Борислав, Львівська обл., 823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огобицька, 415, м.Борислав, Львівська обл., 82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7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0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лав – вул.Шевченка: 1–44, 46–48, 50, 52–58, 60, 64 к.А; пл.І.Франка: 2, 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7, м.Борислав, Львівська обл., 823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7, м.Борислав, Львівська обл., 82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рогобич</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7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ебник – вул.Абрикосова друга, вул.Богдана Лепкого, вул.Василя Симоненка, вул.Виноградна, вул.Вишнева, вул.Вишнева третя, вул.Гайова, вул.Галицька, вул.Грушева друга, вул.Дрогобицька: 1 к.2–59, 64, 66, 68, 70, 72, 80, 82, 84, 88, 90; вул.Євгена Коновальця, вул.Івана Мазепи, вул.Івана Нечуя-Левицького, вул.Івана Франка, вул.Коперніка, вул.Лесі Українки, вул.Марії Заньковецької, вул.Михайла Коцюбинського, вул.Нижня перша, вул.Нова, вул.Павла Полуботка, вул.Петра Сагайдачного: 12–50, 52, 54–60; вул.Пилипа Орлика, вул.Південна перша, вул.Северина Наливайка, вул.Степова, вул.Тараса Шевченка, вул.Теодора Олексишина, вул.Т.Зозулі, вул.Трускавецька, вул.Устима Кармелюка, вул.Чумацька, вул.Яблунева друга, пров.Болехівський, пров.Заводський, пров.Залізничний, пров.Лісовий, пров.М.Дишеля, пров.Набереж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нтелеймона Куліша, 3, м.Стебник, м.Дрогобич, Львівська обл., 8217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нтелеймона Куліша, 3, м.Стебник, м.Дрогобич, Львівська обл., 8217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7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4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ебник – вул.Андрея Шептицького, вул.Андрія Чайковського, вул.Будівельна, вул.Б.Хмельницького, вул.Василя Стуса, вул.Вишнева перша, вул.В.Стефаника, вул.Гайдамацька, вул.Григорія Сковороди, вул.Забівка, вул.Зелена, вул.Злуки, вул.Івана Гонти, вул.Івана Котляревського, вул.Івана Сірка, вул.Картопляна, вул.Леся Мартовича, вул.Лісова, вул.Ломоносова, вул.Максима Березовського, вул.Максима Залізняка, вул.Максима Кривоноса, вул.Малинова перша, вул.Марусі Чурай, вул.Миколи Гоголя, вул.Миколи Лисенка, вул.Миру, вул.Михайла Старицького, вул.М.Шашкевича, вул.Ольги Кобилянської, вул.о.Петра Мекелити, вул.Петра Дорошенка, вул.Південна, вул.Романа Шухевича, вул.Степана Руданського, вул.Суха Воля, вул.Теплична, вул.Філарета Колесси, вул.Юрія Котермака, вул.Ярослава Мудрого, пров.Гірський, пров.Городи, пров.Карпатський, пров.Сад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Дорошенка, 1, м.Стебник, м.Дрогобич, Львівська обл., 8217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Дорошенка, 1, м.Стебник, м.Дрогобич, Львівська обл., 8217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амбі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617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77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Самбірський виправний центр (№121)"</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Франка, 4, м.Самбір, Львівська обл., 81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тр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7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8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рий – вул.Коссака: 11Б–15; вул.Січових Стрільців: 6А–6Б, 10В; вул.50-річчя УП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50-річчя УПА, 13, м.Стрий, Львівська обл., 82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50-річчя УПА, 13, м.Стрий, Львівська обл., 82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4618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80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Стрийської районної ради "Стрий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Басараб, 15, м.Стрий, Львівська обл., 82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4618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80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ийська центральна міськ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огобицька, 50, м.Стрий, Львівська обл., 82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Залізни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Любінська: 156, 160, 162, 164, 168, 171, 173, 173А, 175, 177, 177А, 179, 181А, 181Б, 189, 191; вул.Патона Є.: 21–23, 25–27, 31–33, 3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тона Є., 7, м.Львів, Львівська обл., 790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тона Є., 7, м.Львів, Львівська обл., 790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удне – вул.Бандери С., вул.Білозіра І., вул.Браницького М., вул.Вербицького, вул.Виговського І., вул.Виїзна, вул.Володимира Великого, вул.Волошина А., вул.Вузька, вул.Гагаріна Ю., вул.Героїв УПА, вул.Грушевського М.: 42–93, 103–142; вул.Довбуша О., вул.Івасюка В., вул.Кам’яна, вул.Коновальця Є., вул.Купера, вул.Лісна: 21–34; вул.Марченка, вул.Нагірних, вул.Петрушевича Є., вул.Пилявського, вул.Підкови І., вул.Полуботка, вул.Сагайдачного П., вул.Сірка І., вул.Сліпого Й., вул.Сполучна, вул.Стецька Я., вул.Чорновола В., вул.Шашкевича М., вул.Шевченка Т.: 17, 19, 21, 23–23А, 25, 27, 29, 31, 33, 35, 37, 41, 43, 45, 47, 49, 51–68, 70–70А, 72, 76–76А, 78–78А, 80, 82, 86, 88, 90, 92; вул.Шухевича Р., вул.Юнацька, вул.Яворницького, вул.Ягід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гієнка І., 9, смт Рудне, м.Львів, Львівська обл., 7949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гієнка І., 9, смт Рудне, м.Львів, Львівська обл., 7949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Лич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9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5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Пасічна: 42, 54, 56, 58, 60, 62, 62А, 62Б, 62В, 64, 64А, 66, 68, 71, 71А, 7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ічна, 62, м.Львів, Львівська обл., 7903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ічна, 62, м.Львів, Львівська обл., 7903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ники – вул.Василя Кука, вул.Галицька: 1Б–46Б, 49А–49Б, 51А–51Д, 53–53А, 55, 57–57Е, 59; вул.Замкова, вул.Кільцева: 2–8, 11–14; вул.Лесі Українки, вул.Міхновського М., вул.Піддубного, вул.Франка І.: 1А–6А, 9–11А, 13А, 15–15Б, 17–17Г, 19–19Б, 21–21Б, 23–23А, 25–25А, 29, 31–33, 3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І., 1, м.Винники, м.Львів, Львівська обл., 7949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І., 1, м.Винники, м.Львів, Львівська обл., 7949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619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9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Львівської обласної ради "Львівська обласна дитяча клінічна лікарня "ОХМАТДИТ"</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сенка М., 31, м.Львів, Львівська обл., 7900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619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9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Пологовий клінічний будинок №1 м.Львова"</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чникова І., 8, м.Львів, Львівська обл., 790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619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9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Львівської обласної ради "Львівська обласна клініч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красова М., 6, м.Львів, Львівська обл., 790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619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9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Львівської обласної ради "Львівська обласна інфекційна клініч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карська, 54, м.Львів, Львівська обл., 790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619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9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Львівської обласної ради "Львівська обласна клініч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нігівська, 7, м.Львів, Львівська обл., 790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619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9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Львівської обласної ради "Львівський обласний госпіталь ветеранів війн та репресованих ім.Ю.Лип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сюка, 31, м.Винники, м.Львів, Львівська обл., 7949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Фр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5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Сахарова А.,акад.: 15–15А, 17, 19, 23, 25, 31, 80А–8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харова А.,акад., 80, м.Львів, Львівська обл., 7902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харова А.,акад., 80, м.Львів, Львівська обл., 7902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5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ероїв Майдану: 32; вул.Стрийська: 78, 80, 82, 84, 86, 86А, 86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аринця Т., 2, м.Львів, Львівська обл., 790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аринця Т., 2, м.Львів, Львівська обл., 7901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4620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09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5-а міська клінічна лікарня м.Львова"</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новальця Є., 26, м.Львів, Львівська обл., 790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ліквідувати виборчу дільницю № 462092,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620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0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Львівської обласної ради "Львівський обласний клінічний лікувально-діагностичний кардіологічний центр"</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ьпарківська, 35, м.Львів, Львівська обл., 7904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4620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09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Львівської обласної ради "Львівська обласна клінічна психіатрич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ьпарківська, 95, м.Львів, Львівська обл., 7902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айдамацька, вул.Долинського Л., вул.Замарстинівська: 11, 11А, 15, 17, 19, 21, 23, 27, 31, 33, 36, 38, 47, 50, 52, 54, 58; вул.Ковалевської С., вул.Кушевича С., вул.Лемківська, вул.Лобачевського М., вул.Тесленка А., вул.Хмельницького Б.: 42, 44, 46, 48, 50А, 7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арстинівська, 11, м.Львів, Львівська обл., 7901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арстинівська, 11, м.Львів, Львівська обл., 790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Інструментальна, вул.Мазепи І., гетьм.: 2А–2Б, 4, 6, 8, 10, 12; вул.Паньківського С., вул.Хвильового М.: 1А–5В, 7А, 10, 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арстинівська, 167, м.Львів, Львівська обл., 7901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арстинівська, 167, м.Львів, Львівська обл., 790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юховичі – вул.Балабанівка, вул.Бічна Бурденка, вул.Бічна Вербова, вул.Бічна Дитяча, вул.Бічна Курортна, вул.Бічна Львівська, вул.Бічна Отця Іздрика, вул.Бічна Паркова, вул.Бічна Пляжна, вул.Букова, вул.Бурденка, вул.Вербова, вул.Висока, вул.Відпочинкова, вул.Гайова, вул.Грабова, вул.Дитяча, вул.Журавлина, вул.За Мостом, вул.Зоряна, вул.Івана Труша, вул.Коротка, вул.Крукова Гора, вул.Крута, вул.Курортна, вул.Курортний проїзд, вул.Лікарська, вул.Львівська, вул.Музейна, вул.Над Ставом, вул.Нова, вул.Отця Іздрика, вул.Паркова, вул.Під Гаєм, вул.Під Горою, вул.Під Осовою, вул.Піщана, вул.Пляжна, вул.Потічок, вул.Середня, вул.Січових Стрільців, вул.Скочня, вул.Солов’їна, вул.Спортова, вул.Широка, вул.Ясене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хомлинського, 16, смт Брюховичі, м.Львів, Львівська обл., 7949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хомлинського, 16, смт Брюховичі, м.Львів, Львівська обл., 7949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1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4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юховичі – вул.Бічна Коновальця, вул.Бічна Озерна, вул.Бічна Фруктова, вул.Бічна Ясна, вул.Весняна, вул.Вишнева, вул.Вільхова, вул.Горіхова, вул.Грушева, вул.Жасмінова, вул.Запашна, вул.Калинова, вул.Кленова, вул.Коновальця, вул.Макаренка, вул.Малинова, вул.Насипна, вул.Незалежності України, вул.Озерна, вул.Осикова, вул.Очеретяна, вул.Побутова, вул.Польова, вул.Садова, вул.Світла, вул.Сергія Невеличука, вул.Сливова, вул.Смолиста, вул.Сонячна, вул.Соснова, вул.Соснова Поляна, вул.Степана Бандери, вул.Стикова, вул.Сухомлинського, вул.Тіниста, вул.Фруктова, вул.Хвойна, вул.Церковна, вул.Яблунева, вул.Яс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Івасюка, 2, смт Брюховичі, м.Львів, Львівська обл., 7949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Івасюка, 2, смт Брюховичі, м.Львів, Львівська обл., 7949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удівельник 1» садове товариство" обслуговуючий кооператив, вул.Студинського К.</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йчука І., 18, м.Львів, Львівська обл., 7905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йчука І., 18, м.Львів, Львівська обл., 7905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621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15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Личаківська виправна колонія (№30)"</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Т., 156, м.Львів, Львівська обл., 7903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ютого 2019 року № 23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рбуз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80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02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Арбузинська виправна колонія (№83)"</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1, смт Костянтинівка, Арбузинський р-н, Миколаївська обл., 553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шт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5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іванівка, с.Київське, с.Старосолдатськ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деська, 6, с.Новоіванівка, Баштанський р-н, Миколаївська обл., 5615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деська, 6, с.Новоіванівка, Баштанський р-н, Миколаївська обл., 561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6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огорожен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2Б, с.Старогорожене, Баштанський р-н, Миколаївська обл., 5613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2Б, с.Старогорожене, Баштанський р-н, Миколаївська обл., 56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т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0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скресенське – вул.Абрикосова, вул.Богдана Хмельницького, вул.Видна, вул.Водопровідна, вул.Горького, вул.Дачна, вул.Зоряна, вул.Івана Сметанюка, вул.Івана Франка, вул.Калинова, вул.Лазурна, вул.Лесі Українки, вул.Лісова, вул.Миколи Дмитрієва, вул.Мирна, вул.Молодіжна, вул.Одеська, вул.Пісчана, вул.Піщана, вул.Поперечна, вул.Поштова: 1–6, 8, 10–10А, 12, 14; вул.Риночна: 1–20, 22; вул.Роднікова, вул.Садова, вул.Соснова, вул.Чапаєва, вул.Янтарна, вул.Ярослава Мудрого, вул.40 років Перемоги, СТ«Воскресенськ», вул.Квартал 10-й, СТ«Воскресенськ», вул.Квартал 13-й, СТ«Воскресенськ», вул.Квартал 8-й, СТ«Воскресенськ», вул.4-й квартал, СТ«Калинка», вул.Роз</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66, смт Воскресенське, Вітовський р-н, Миколаївська обл., 5721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66, смт Воскресенське, Вітовський р-н, Миколаївська обл., 572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4803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2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ман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0, с.Лимани, Вітовський р-н, Миколаївська обл., 5728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49, с.Лимани, Вітовський р-н, Миколаївська обл., 5728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2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пареве – вул.Кооперативна, вул.Лупарівський маяк, вул.Маячна, вул.Набережна, вул.Продольна, вул.Проїжджа: 2–15, 37; вул.Рибна, вул.Робітнича, вул.Садова, вул.Сільська, вул.Степова, вул.Стрюкова, вул.Шевченко, вул.Шкільна, СВТ«Лиманське», вул.Щаслива, Середньо-Хабловський маяк, СТ«Авангард», вул.Вишнева, СТ«Бірюза», вул.Грушева, СТ«Гідробудівник», вул.Північна, СТ«Гідробудівник», вул.Центральна, СТ«Ізумруд», вул.Вишнева, СТ«Ізумруд», вул.Квітнева, СТ«Лаванда», вул.Набережна, СТ«Лиман», вул.Радісна, СТ«Лиман», вул.Тиха, СТ«Ольвія», вул.Весела, СТ«Ольвія», вул.Зоряна, СТ«Ольвія», вул.Лебедина, СТ«Ольвія», вул.Північна, СТ«Ольвія», вул.Росяна, СТ«Орбіта», вул.Рибна, СТ«Орбіта», вул.Тіниста, СТ«Оріон», вул.Золотиста, СТ«Романтика», вул.Квіткова, СТ«Романтика», вул.Тиха, СТ«Рубин», вул.Сливова, СТ«Скіф», вул.Лінія 4-а, СТ«Скіф», вул.Лінія 5-а, СТ«Флора», вул.Берегов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2К, с.Лупареве, Вітовський р-н, Миколаївська обл., 5728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2К, с.Лупареве, Вітовський р-н, Миколаївська обл., 572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804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45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Ольшанська виправна колонія (№53)"</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мислова, 1, смт Ольшанське, Миколаївський р-н, Миколаївська обл., 57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бу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4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ий Буг – вул.Водопровідна, вул.імені Бориса Петровича Калініна, вул.Карбишева, вул.Квітнева, вул.Коцюбинського: 1–42, 44, 46–46А, 48–48А, 50, 52, 54, 56, 58, 60, 62, 64, 66–66А, 68, 70; вул.Матросова, вул.Маяковського: 1–24; вул.Миколи Аркаса, вул.Молодої Гвардії, вул.Олега Ольжича, вул.Панаса Мирного, вул.Першотравнева: 1–73, 75, 77; вул.Повстяна, вул.Спиридона Черкасенка, вул.Степана Крижанівського, вул.Терешкової, вул.Франко: 1–42; вул.Цибулько</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ибулько, 29, м.Новий Буг, Новобузький р-н, Миколаївська обл., 556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ибулько, 29, м.Новий Буг, Новобузький р-н, Миколаївська обл., 55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4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ілля</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8А, с.Новосілля, Новобузький р-н, Миколаївська обл., 5561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8А, с.Новосілля, Новобузький р-н, Миколаївська обл., 556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804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49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Новобузький виправний центр (№103)"</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Богомази, Новобузький р-н, Миколаївська обл., 556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оде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4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9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Одеса – вул.Абрикосова, вул.Авангардна, вул.Будівельників, вул.Елеваторна, вул.Зелена, вул.Камневата, вул.Репіна, вул.Сеславинського, вул.Хліборобів, вул.Центральна: 1–49, 56, 60, 62, 64, 66, 68–68А, 7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линовського, 2, м.Нова Одеса, Новоодеський р-н, Миколаївська обл., 5660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линовського, 2, м.Нова Одеса, Новоодеський р-н, Миколаївська обл., 56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0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Одеса – вул.Армійська, вул.Бузька, вул.Затишна, вул.Зоряна, вул.Миколи Хвильового, вул.Першотравнева: 45, 47–118; вул.Пушкіна, вул.Соборна, пров.Верхній, пров.Дальній, пров.Заводський, пров.Но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98, м.Нова Одеса, Новоодеський р-н, Миколаївська обл., 566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98, м.Нова Одеса, Новоодеський р-н, Миколаївська обл., 56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нігу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806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64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Снігурівська виправна колонія (№5)"</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1, с-ще Центральне, Снігурівський р-н, Миколаївська обл., 573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ознесе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Довженка, вул.Західна: 1–20, 22, 24–25; вул.Калинова: 2–136, 138, 140, 142, 146, 148, 150, 152, 154, 156; вул.Квіткова, вул.Корнейка, вул.Корольова: 10, 14, 16, 18, 20, 22–22А, 24, 26, 43–85; вул.Коршуновича, вул.Малиновського, вул.Матросова Олександра: 53–55, 57, 59, 61–138, 140, 142, 144, 146, 148, 150, 152, 154–156, 158, 160; вул.Сапєгіна, вул.Соколецька: 1–118, 120, 122, 124, 126; вул.Солов’їна: 1–130, 132, 134, 136, 138; вул.Теплична, вул.Толстого Льва, пров.Бузький, пров.Вишневий, пров.Герцена: 11–19; пров.Глінки, пров.Ломоносова, пров.Лугового, пров.Парниковий, пров.Радищева, пров.Рилєєва, пров.Сонячний, пров.Туполєва: 1А–8А, 10–12; пров.Хмельницького</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колецька, 65, м.Вознесенськ, Миколаївська обл., 565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колецька, 65,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806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66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Вознесенська виправна колонія (№72)"</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00,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ча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чаків – вул.Гетьманська, вул.Кутузова, вул.Лоцманська, вул.Старофортечна, вул.Шмідта, військова частина А-263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о, 4, м.Очаків, Миколаївська обл., 5750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о, 4, м.Очаків, Миколаївська обл., 575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чаків – вул.Зінченка Олексія, вул.Шамборського, вул.8-го Березня, військова частина А-0898, військова частина А-1228, військова частина А-1594, військова частина А-2138, військова частина А-2899, військова частина А-3210, військова частина А-3882, військова частина 31299, військова частина 34391, військова частина 428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30, м.Очаків, Миколаївська обл., 5750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30, м.Очаків, Миколаївська обл., 575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7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чаків – вул.Бузька, вул.Дніпровська, вул.Кінбурнська, вул.Лиманна, вул.Ольвійська, вул.Південна, вул.Садова, вул.Степова, ПМК - 147, ПМК - 155, ПМК - 214, ПМК - 228, ПМК - 88, ПМК-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інченка Олексія, 137, м.Очаків, Миколаївська обл., 5750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інченка Олексія, 137, м.Очаків, Миколаївська обл., 575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7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чаків – вул.Бейкушська, вул.Будівельників, вул.Дегтярьова, вул.Миколаївська, вул.Молодіжна, вул.Фанагорійська, вул.Чорноморська, мікрорайон Захід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івельників, 8, м.Очаків, Миколаївська обл., 5750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івельників, 8, м.Очаків, Миколаївська обл., 575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7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4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брикосова: 4–5, 7, 10–14А; вул.Біла: 1–33А/1, 37–37/1, 39, 41, 43–47, 51–51/1, 53, 57; вул.Дачна: 15–15/1, 17, 19, 21, 23, 25–27, 29–29/1, 31, 33, 35, 37, 40–82, 88–96; вул.Крилова: 12, 14–14А, 16, 18, 20, 22, 24, 26–26Б, 28–28А, 30, 32–32/2, 34, 36; вул.Курортна: 16, 20–87; вул.Привокзальна, пров.Курортний, пров.Парниковий, пров.Привокзальний, пров.1 Парниковий, пров.2 Парниковий, пров.3 Парниковий, Старий інвалідний хутір</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ортна, 14А, м.Миколаїв, Миколаївська обл., 5403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ортна, 14А, м.Миколаїв, Миколаївська обл., 54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7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4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енерала Карпенка: 24, 28, 30, 32, 38, 40, 42, 77; вул.Леваневців, вул.Спортивн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Карпенка, 18, м.Миколаїв, Миколаївська обл., 5403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Карпенка, 18, м.Миколаїв, Миколаївська обл., 54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5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Рюміна: 19; вул.Шосейна: 68, 70, 73А–82, 84–84А, 86–88, 90, 92, 94, 96, 98–104, 106–106/4, 108; вул.6 Поперечна: 27–27/3, 29, 31–33; вул.8 Березня: 81/1–105А; вул.8 Поперечна, просп.Центральний: 21, 23, 27, 29, 31, 31/5, 33, 33/2, 35, 37, 39, 41, 43, 45, 47, 47/1, 47/2, 49, 5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щука, 2А, м.Миколаїв, Миколаївська обл., 5402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щука, 2А, м.Миколаїв, Миколаївська обл., 54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огородична: 4–22, 24–24А, 26, 28; вул.Громадянська: 42, 42Б, 44, 44А, 46, 48А, 50, 52, 52А, 54, 56, 58, 58Б, 58/1, 59, 60, 61, 61А, 62, 63, 64, 65, 66, 67, 68, 69, 70, 71, 72, 73, 74, 75, 77, 79, 79А, 81, 83, 83/1, 85, 87, 89, 91, 93, 95, 97, 99, 101, 101А, 101Б, 103, 103А, 103/1, 103/2, 103/3, 103/4, 103/5, 105, 107, 109, 111, 113, 115; вул.Дмитрієва: 43–43/3, 45, 47–54А; вул.Кузнецька: 44, 44А, 45, 45А, 45/1, 47, 49, 49/2, 49/3, 49/5, 51Б/1, 53, 55, 57, 57/1, 59, 61; вул.Мала Морська: 54, 55, 56, 56А, 56Б, 57, 58, 58Б, 59, 60, 61, 62, 62А, 63, 64, 64А, 66, 68, 70, 72, 74, 76, 76/1, 80, 84, 86, 88, 88/1, 90, 92, 92А, 94, 96, 98, 100, 100/4, 102, 102/1, 104, 106; вул.Погранична: 31, 31/4, 31/5, 33, 35, 37, 37А, 37Б; вул.Радісна: 25–27; пров.1 Ковальський: 2–2/1, 4, 6, 8–8А, 10–10/1; пров.2 Ковальський: 1, 3, 5, 7, 9–9/1, 11, 1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ла Морська, 78, м.Миколаїв, Миколаївська обл., 540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ла Морська, 78, м.Миколаїв, Миколаївська обл., 54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ромадянська: 28, 28А, 30, 30/1, 32, 33, 34А, 35, 35А, 37, 38, 39, 41, 41А, 43, 45, 45/1, 45/2, 47, 47А, 49, 51, 53, 55, 57; вул.Мала Морська: 34, 36, 38, 40, 40А, 42, 42А, 44, 44А, 44/1, 48, 48/1, 50, 51, 52, 52А; вул.Погранична: 41, 43, 43А, 61, 61/6, 61/9, 63, 65, 65А, 68, 69, 69А, 70, 72, 74А, 78, 78А, 78Б, 78В, 78Г, 80, 80А, 82; вул.Садова: 29А; вул.Чкалова: 47/3, 49, 49/1, 51, 51А, 51Б, 51/1, 53, 57, 57А, 57/1, 59, 63, 65, 67, 67/1, 69, 71, 73, 75Б, 75В, 75Г, 75/1, 7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гранична, 41, м.Миколаїв, Миколаївська обл., 5405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гранична, 41, м.Миколаїв, Миколаївська обл., 54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узнецька: 98, 98А, 98/1, 98/2, 100, 100/1, 102, 102/2, 102/3, 104, 106, 108, 110, 112, 114, 114/1, 114/2, 116, 118, 120, 120/1, 122, 124, 126, 128, 129, 130, 130 к.2, 130 к.13, 130/3, 130/8, 130/9, 130/10, 130/13, 130/15, 131, 131А, 131В, 132, 133, 134, 134А, 135, 135А, 136, 138, 139, 140, 141, 142, 143, 144, 145, 146, 147, 148, 148/1, 148/2, 149, 150, 151, 152, 152А, 152А/1, 152Б, 152Б/2, 152В, 152Г, 153, 155А, 155/1, 159, 161, 163, 163А, 167, 169, 171, 173, 173А, 175, 175А, 177, 179, 181, 183, 185, 187, 189, 191, 193, 195, 197; вул.2 Слобідська: 71, 73, 73/3, 75, 86, 87, 87/2, 88, 89, 89/1, 90, 91, 92, 92/1, 92/2, 92/3, 93, 94, 95, 96, 96/1, 97, 97Б, 98, 98/1, 98/2, 99, 100, 100/1, 101, 102, 103, 103А, 103Б, 104, 104/1, 106, 106А, 108, 110, 112, 114, 116, 118, 120, 122, 124, 126, 126А, 128, 128/1, 132, 136; вул.3 Слобідська: 101, 101/1, 103, 105, 107 к.1, 107 к.2, 107 к.3, 107 к.4, 107 к.5, 107А, 109, 109А, 110, 111, 112, 113, 113/1, 114, 115, 116, 116/1, 117, 118, 119, 120, 120А, 121, 121А, 122, 123, 124, 125, 125А, 126, 127, 128, 129, 130, 131, 133, 133/1, 135, 139, 140А, 141, 142, 143, 144, 145, 146, 147, 147А, 148, 149, 150, 151, 152, 153, 154, 155, 156, 157, 158, 159, 160, 161, 162, 163, 163А, 163/2, 163/3, 163/4, 164, 165, 165/2, 165/3, 165/6, 165/7, 165/8, 166, 167, 167/1, 169, 170, 170/1, 171, 171/1, 172, 173, 174, 176, 178, 180, 182, 184, 186, 186А, 188, 190, 192, 194, 194/1, 196; вул.4 Слобідська: 105А, 105Б, 107, 109, 109/2, 111, 113, 113А, 115, 117, 117А, 119, 121, 123, 125, 127, 129, 129А, 131, 133, 135, 137, 139, 141, 141/1, 143, 145, 145А, 147, 149, 151, 153, 155, 157, 159, 161, 163, 163А, 165, 165/1, 165/2, 167, 169, 171, 173, 173А, 175, 176, 176/2, 177, 178, 180, 182, 184, 186, 188, 188А, 190, 190/1, 190/2, 192, 194, 196, 198, 200, 202А, 204, 204А, 218, 220; вул.6 Слобідська: 81Л;</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Слобідська, 74, м.Миколаїв, Миколаївська обл., 5405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Слобідська, 74, м.Миколаїв, Миколаївська обл., 54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7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узнецька: 154, 156, 158, 160, 162, 164, 166, 168, 172, 176, 178, 180, 182; вул.Наскрізна, вул.Погранична: 77, 77А, 79, 81, 83, 85, 87, 89, 91, 93, 95, 97, 99, 101, 103, 105, 107, 109, 111, 111/1, 113, 115, 115/1, 117, 119, 121, 123, 125, 129, 129А, 129Б, 131А, 133, 135, 145, 147, 147А, 168, 168А, 170, 172, 174, 174/1, 176, 180, 182, 184, 186, 188, 188А, 190, 192, 194, 196, 196/1, 198, 198А, 200, 202, 204, 204/1, 206, 206А, 208, 208/3; вул.Чкалова: 145, 145/3, 145/4, 147, 147/1, 149, 151, 153, 155, 157, 159, 161, 163, 169, 171, 171А, 173, 175, 177, 179, 179А, 183; вул.1 Наскрізна, вул.1 Ялтинська, вул.2 Наскрізна, вул.2 Ялтинська, вул.3 Наскрізна, вул.3 Ялтинська, вул.4 Слобідська: 82, 84, 84/8, 86, 88 к.3, 88 к.4, 88 к.5, 90, 90/2, 92, 94, 96, 100, 102, 104, 104/1, 106, 108, 110, 110/1, 112, 114, 116, 118, 120, 120А, 122, 124, 126, 128, 130, 132, 134, 136, 138, 138А, 138/1, 140, 142, 142/1, 144, 144А, 146, 148, 150, 152, 152/1, 154, 156, 158, 158/1, 160, 162, 164, 166, 168, 170, 172, 172/1, 174, 174/1; вул.4 Ялтинська, вул.5 Слобідська: 61, 63, 65, 67, 67А, 67Б, 68, 69, 71, 73, 74, 75, 76, 77, 79, 81, 82, 83, 84, 85, 86, 86А, 88, 89, 90, 92, 93, 94, 94А, 94Б, 94Б/1, 95, 96, 97, 97А, 98, 99, 99А, 99Б, 99/2, 100, 101, 101А, 101Б, 101/3, 102, 103, 104, 105, 106, 107, 108, 108А, 109, 110, 111, 112, 113, 114, 115, 116, 117, 118, 119, 120, 121, 122, 123, 123А, 124, 124А, 124/1, 125, 125/1, 125/2, 126, 126/1, 127, 128, 129, 129/1, 130, 131, 132, 133, 133/1, 134, 134А, 135, 136, 137, 138, 139, 139-141, 140, 140А, 141, 142, 143, 144, 144А, 145, 146, 147, 148, 149, 150, 151, 151А, 152, 152А, 153, 154, 154А, 155, 156, 157, 158, 159; вул.5 Ялтинська, вул.6 Слобідська: 59, 61, 63, 65, 67, 67/1, 67/2, 67/3, 69, 71, 73, 75, 77, 79, 79/1, 81К, 81/4, 83, 85, 87, 87/1, 89, 91, 95, 97, 97А, 97Б, 99, 99А, 105, 109, 109/8, 111, 115, 117, 119, 119/2, 121; вул.6 Ялтинська, вул.7 Ялтинська, пров.1 Ялтинський, пров.2 Ялтинський, пров.3 Ялтинський, Робітниче селище Ялт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гранична, 143, м.Миколаїв, Миколаївська обл., 5405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гранична, 143, м.Миколаїв, Миколаївська обл., 54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807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77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иколаївський обласний клінічний госпіталь ветеранів війни Миколаївської обласної рад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 м.Миколаїв, Миколаївська обл., 5405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807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77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иколаївська обласна клінічна лікарня Миколаївської обласної рад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 м.Миколаїв, Миколаївська обл., 5405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4807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77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иколаївський пологовий будинок №3</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 м.Миколаїв, Миколаївська обл., 5405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4807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7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ська лікарня швидкої медичної допомоги м.Миколаїва</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абелів, 14, м.Миколаїв, Миколаївська обл., 54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ютого 2019 року № 23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л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7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лта – вул.Боженка, вул.Виноградна, вул.Жуковського, вул.Інтернаціональна, вул.Коцюбинського, вул.Лісна, вул.Ломоносова: 1–21А; вул.Механізаторів, вул.Піонерська, вул.Садова: 2–58; вул.Сінненська: 1–56, 58, 60, 62, 64–66, 70, 72; вул.Толстого, вул.Уварова: 37–110, 112–112А, 114, 116; пров.Жуковськог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варова, 85, м.Балта, Одеська обл., 661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варова, 85, м.Балта, Одеська обл., 661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1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2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ноградне, с.Садове</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0, с.Виноградне, Березівський р-н, Одеська обл., 6734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0, с.Виноградне, Березівський р-н, Одеська обл., 67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4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1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6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кальчеве</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8, с.Новокальчеве, Березівський р-н, Одеська обл., 6734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8, с.Новокальчеве, Березівський р-н, Одеська обл., 673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7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Б.Хмельницького, вул.Гагаріна, вул.Дачна, вул.ДСТ "Вітамін", вул. 1 лінія, вул.ДСТ "Вітамін", вул. 2 лінія, вул.ДСТ ’Вітамін’, 14 провулок, вул.ДСТ "Вітамін", 3 провулок, вул.ДСТ "Вітамін", 6 провулок, вул.ДСТ "Ліра", 4 лінія, вул.Зелена, вул.Космонавтів, вул.Курортна, вул.Набережна: 1, 3–3В, 5–5В, 7–7Г, 9–9Л, 11, 13–13А, 15, 17–17А, 19–19Д, 21–21Б, 23–23К, 25–25Р, 27–27Г, 29–29З, 31, 33, 35А, 37, 39, 41–41А, 43, 45, 47, 49, 51, 53, 55, 57; вул.Ново-Нерубайська, вул.ОК "Лісовод", 2 лінія, вул.ОК "Лісовод", 4 лінія, вул.«ОФ НАТІ», вул. 2 лінія, вул.Полтавська, вул.Полтавська кільцева, вул.Садовий кооператив «Нептун», вул.11 лінія, вул.СК «Нептун» , вул. 10 лінія, вул.СК "Нептун", 7 лінія, вул.СК «Нептун», 8 лінія, вул.СК «Нептун», 9 лінія, вул.СТ «Будівельник» вул. 1 лінія, вул.СТ «Будівельник» вул. 2 лінія, вул.СТ «Будівельник» вул. 3 лінія, вул.СТ «Будівельник» вул. 4 лінія, вул.СТ «Гвоздіка» лінія 2, вул.СТ "Гвоздіка" лінія 3, вул.СТ «Гідробудівельник» вул. 2 лінія, вул.СТ "Гідробудівельник", вул. 3 лінія, вул.СТ «Гідробудівельник» вул. 4 лінія, вул.СТ "Гідробудівельник", вул. 6 лінія, вул.СТ «Гідробудівельник», вул. 7 лінія, вул.СТ "Гідробудівельник", 1 лінія, вул.СТ «Глорія», вул.1 лінія, вул.СТ "Глорія", вул.6 лінія, вул.СТ "Глорія" лінія 4, вул.СТ "Глорія", 2 лінія, вул.СТ "Глорія" 5 лінія, вул.СТ «Глорія», 7 лінія, вул.СТ «Грона», 11 лінія, вул.СТ «Грона», 2 лінія, вул.СТ "Грона", 7 лінія, вул.СТ "Грона", 9 лінія, вул.СТ "Енергетик" 3 лінія, вул.СТ «Енергетик» 5 лінія, вул.СТ "Керамік" 1 лінія, вул.СТ «Керамік» 2 лінія, вул.СТ «Керамік» 3 лінія, вул.СТ "Ліра", 2 лінія, вул.СТ «Медик», вул.1 Лінія, вул.СТ "Медик", вул.2 Лінія, вул.СТ «Отрада», вул. 2 лінія, вул.СТ «Отрада», вул. 3 лінія, вул.СТ «Отрада», вул. 4 лінія, вул.СТ "Отрада" лінія 5, вул.СТ "Салют" 1 лінія, вул.СТ «Салют» 2 лінія, вул.Хаджибейська, вул.ЧСК "Хаджибей-1", 1 лінія, вул.ЧСК "Хаджибей-1", 2 лінія, пров.Гагаріна, пров.ДСТ "Вітамін" 10 провулок, пров.ДСТ "Вітамін" 15 провулок, пров.ДСТ «Вітамін» 17 провулок, пров.ДСТ "Вітамін", 7 провулок, пров.Комарова, пров.Прилиманський, пров.садівниче товариство "Енергетик" 1 провулок, пров.Шоніна, пров.1-й Ново-Нерубайський, пров.2-й Ново-Нерубайський, пров.3-й Ново-Нерубайський, 2 Лінія</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л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2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8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лград – вул.Бессарабська, вул.Заводська: 1–33, 35, 37, 39, 41А, 43, 45, 47, 49, 51–53, 55–55А, 57, 59, 61, 63, 65, 67, 69, 71, 73, 75; вул.Ізмаїльська: 2, 4, 6, 8, 10, 12, 14, 16; вул.Караманєва: 58–58А, 60, 62, 64, 66–97А; вул.Паризької Комуни: 60, 62, 64, 66, 68–77А; вул.Перемоги: 1–98, 100; вул.Суворова: 1–82, 84, 86, 88, 90; вул.Східна: 1–64, 66, 68; вул.Траянвальська: 53, 57, 59, 61–64; вул.Фонтанна: 54, 56, 58, 60, 62, 64, 66, 68, 70, 72–99Б; вул.Ямбольська: 53, 55, 57–94А; вул.25 Чапаєвської дивізії: 38; пров.Болградський, пров.Буджацький, пров.Заводський, пров.Миру, пров.Новий, пров.Райн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змаїльська, 1А, м.Болград, Болградський р-н, Одеська обл., 687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змаїльська, 1А, м.Болград, Болградський р-н, Одеська обл., 687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2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8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лград – вул.Архітектурна, вул.Болгарських ополченців: 49, 53, 55, 57, 59, 61–106; вул.Варненська: 36, 38, 40, 42, 44, 46, 48, 50, 52, 54, 56, 58, 60–91; вул.Дружби, вул.Заводська: 34, 36, 38, 40, 42, 44, 46, 48, 50, 54–54А, 77, 79, 81, 83, 85, 87, 89, 91, 93–93А, 95, 97, 99, 101, 103, 105, 107; вул.Ізмаїльська: 1, 3, 5, 7, 9, 11, 13, 15, 17–40, 42–42А, 44, 46, 48, 50, 52, 54, 56, 58, 60–60А, 62; вул.Космонавтів, вул.Мініна і Пожарського, вул.Московська, вул.Перемоги: 99, 101–115, 117; вул.Сергієнка: 109–140А; вул.Суворова: 83, 85, 87, 89, 91–108, 110–110А, 112, 114, 116–116Б, 118, 120, 122, 124; вул.Східна: 65, 67, 69–133;</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125, м.Болград, Болградський р-н, Одеська обл., 687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125, м.Болград, Болградський р-н, Одеська обл., 687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м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пняр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ова, 105А, с.Вапнярка, Лиманський р-н, Одеська обл., 6758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ова, 105А, с.Вапнярка, Лиманський р-н, Одеська обл., 675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8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6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6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селенці, с.Широке</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А, с.Переселенці, Миколаївський р-н, Одеська обл., 670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А, с.Переселенці, Миколаївський р-н, Одеська обл., 67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іді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9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лодіжне – вул.Авіаційна, вул.Березова, вул.Богдана Хмельницького, вул.Василькова, вул.Великодолинська дорога, вул.Виноградна, вул.Гоголя, вул.Горіхова, вул.Горна, вул.Д.Трофіма, вул.Дукова, вул.Заводська, вул.Залізнична, вул.Заречна, вул.Західна, вул.Зелена, вул.Івана Франка, вул.Іллічівська, вул.Іллічівська дорога, вул.Кленова, вул.Комарова, вул.Корабельна, вул.Л. Українки, вул.Лазурна, вул.Лугова, вул.Миру, вул.Михайла Грушевського, вул.Місячна, вул.Набережна, вул.Овідіопольська, вул.Огородня, вул.ОГСТ ’Заря’ Виноградна, вул.ОГСТ ’Заря’ Вишнева, вул.ОГСТ ’Заря’ Горіхова, вул.ОГСТ ’Заря’ Клубнічна, вул.ОГСТ ’Заря’ Малинова, вул.ОГСТ ’Заря’ Набережна, вул.ОГСТ ’Заря’ Озерна, вул.ОГСТ ’Заря’ Садова, вул.ОГСТ ’Заря’ Сірєньова, вул.ОГСТ ’Заря’ Цвіточна, вул.ОГСТ ’Зоря’, вул.Одеська, вул.Озерна, вул.Отрадна, вул.Парусна, вул.Північна, вул.Польова, вул.Портовська, вул.Придорожна, вул.Птахівнича, вул.Радісна, вул.Рибацька, вул.Ромашкова, вул.Св. Миколи, вул.Світла, вул.с/к ’Лиман’ Виноградна, вул.с/к «Лиман» Озерна, вул.с/к Лиман,Садова, вул.Сливова, вул.Слов’янська, вул.Смерикова, вул.СОГ ’Ветеран’ лінія 3 мас. 1, вул.СОГ ’Ветеран’ лінія 6 мас. 1, вул.СОГ ’Приморська’ лінія 1, вул.с/т ’Великодолинське’, вул.Шевченко, вул.Яблунева, вул.Ясна, лінія ГОСК ’Степовий’, лінія ГОСК ’Степовий’ 10, лінія ГОСК ’Степовий’ 2, лінія ГОСК ’Степовий’ 6, лінія ГОСК ’Степовий’ 7, лінія СГСТ Маяк,Калинова, лінія СГСТ Маяк,Косвенна, лінія СГСТ Маяк,Придорожна, лінія СГСТ Маяк,Сливова, лінія с/к ’Глорія’ 1, лінія с/к ’Глорія’ 2, лінія с/к ’Глорія’ 3, лінія СОГ ’Волна’, лінія СОГ ’Волна’ Т 1, лінія СОГ ’Волна’ Т 2, лінія СОГ ’Волна’ Т 3, лінія СОГ ’Волна’ Т 4, лінія СОГ ’Волна’ Т 5, лінія СОГ ’Волна’ Т 6, лінія СОГ ’Волна’ Т 7, лінія СОГ ’Волна’ 1, лінія СОГ ’Волна’ 10, лінія СОГ ’Волна’ 11, лінія СОГ ’Волна’ 12, лінія СОГ ’Волна’ 13, лінія СОГ ’Волна’ 14, лінія СОГ ’Волна’ 15, лінія СОГ ’Волна’ 16, лінія СОГ ’Волна’ 17, лінія СОГ ’Волна’ 18, лінія СОГ ’Волна’ 19, лінія СОГ ’Волна’ 2, лінія СОГ ’Волна’ 20, лінія СОГ ’Волна’ 21, лінія СОГ ’Волна’ 22, лінія СОГ ’Волна’ 23, лінія СОГ ’Волна’ 24, лінія СОГ ’Волна’ 25, лінія СОГ ’Волна’ 26, лінія СОГ ’Волна’ 27, лінія СОГ ’Волна’ 28, лінія СОГ ’Волна’ 29, лінія СОГ ’Волна’ 3, лінія СОГ ’Волна’ 30, лінія СОГ ’Волна’ 31, лінія СОГ ’Волна’ 32, лінія СОГ ’Волна’ 33, лінія СОГ ’Волна’ 34, лінія СОГ ’Волна’ 4, лінія СОГ ’Волна’ 5, лінія СОГ ’Волна’ 6, лінія СОГ ’Волна’ 7, лінія СОГ ’Волна’ 8, лінія СОГ ’Волна’ 9, лінія с/т ’Схід’, лінія с/т Схід лінія 6 масив 2, лінія с/т Схід лінія 9 масив 2, лінія с/т ’Схід’ 1А/1, лінія с/т ’Схід’ 10/2, лінія с/т ’Схід’ 1/1, лінія с/т Схід 11масив 2, лінія с/т «Схід» 1/2, лінія с/т Схід 12, лінія с/т Схід 12 масив 2, лінія с/т «Схід» 13, лінія с/т ’Схід’ 13/2, лінія с/т Схід 1/4, лінія с/т ’Схід’ 2, лінія с/т ’Схід’ 2/1, лінія с/т ’Схід’ 2/2, лінія с/т ’Схід’ 3, лінія с/т ’Схід’ 3/1, лінія с/т ’Схід’ 3/2, лінія с/т ’Схід’ 4, лінія с/т ’Схід’ 4/1, лінія с/т ’Схід’ 4/2, лінія с/т ’Схід’ 5/2, лінія с/т ’Схід’ 7/2, лінія с/т ’Схід’ 8/2, лінія с/т ’Схід’ 9/1, лінія с/т ’Схід’ 9/2, лінія с/т’Схід’ 1А, лінія с/т’Схід’1, лінія с/т’Схід’1/3, лінія с/т’Схід’5/1, лінія ’Ювілейний’, пров.Верхній, пров.Затишний, пров.Зелений, пров.ОГСТ «Вишневий сад» Ботанічний, пров.ОГСТ «Вишневий сад» Лебединий, пров.Рожевий, пров.Трофім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оградна, 1, с.Молодіжне, Овідіопольський р-н, Одеська обл., 6784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оградна, 1, с.Молодіжне, Овідіопольський р-н, Одеська обл., 678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ен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1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Айвазовського, вул.Бебеля, вул.Білінського, вул.Болградська: 44, 47–117; вул.Будагяна, вул.Весела: 1–13, 15, 17, 19, 23, 25, 27, 29, 31, 33–52; вул.Вишнева, вул.Грєкових, вул.Дорога Дружби, вул.Козацька, вул.Кошевого, вул.Крайня, вул.Кутузова, вул.Леонова, вул.Лісна, вул.Новоселів, вул.Парашутистів, вул.Разіна С., вул.Тимошенко, вул.Українська: 2–4, 6, 8–108; вул.Франка Івана, вул.Черевко, вул.Ярошенко, вул.50 років Перемоги, пров.Веселий, пров.Парашутистів, пров.Степовий, пров.Черевк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села, 56,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села, 56,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ру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8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2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ела Доли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а, 20, с.Весела Долина, Тарутинський р-н, Одеська обл., 6854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а, 20, с.Весела Долина, Тарутинський р-н, Одеська обл., 685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3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8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4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українка, с.Олексіївка, с.Плачинд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8, с.Новоукраїнка, Тарутинський р-н, Одеська обл., 6851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8, с.Новоукраїнка, Тарутинський р-н, Одеська обл., 685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тарб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8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7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еве</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0, с.Вишневе, Татарбунарський р-н, Одеська обл., 681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0, с.Вишневе, Татарбунарський р-н, Одеська обл., 68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город-Дністров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9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Бессарабська, вул.Запорізька: 38 к.А, 40, 44, 46, 48–50 к.А, 54–60 к.А, 62–65; вул.Ізмаїльська: 153, 155, 157–157 к.А, 159, 161, 163, 165, 167, 169, 171, 173–280; вул.Коперативна, вул.Кропивницького: 20–20 к.А, 22–73; вул.Льва Толстого, вул.Нова, вул.Паустовського, вул.Переможненська: 1–19, 21, 23, 25–27, 29, 31; вул.Пісчана, вул.Сергія Задорожного: 37–37 к.А, 39, 41, 52–58; вул.Слов’янська: 35, 37, 39, 41, 43–43 к.А, 52–84 к.Г; вул.Степова: 78–88; вул.Тираспільська: 59, 61–63; вул.Чехова, вул.Чічеріна, вул.Шатрова, вул.Шкільна, вул.30 років Перемоги: 52, 54, 56, 58–60, 62, 64, 66, 68–139; пров.Веселий, пров.Ізмаїльський, пров.Коперативний, пров.Кропивницького, пров.Новий, пров.Польов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змаїльська, 149,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змаїльська, 149,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маї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7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Весіння: 14, 16–28; вул.Глазунова: 8–8Б, 10–10А, 12, 16, 20, 22, 24, 26, 28А–32; вул.Зелена: 91–149; вул.Консервна, вул.Лермонтова, вул.Ломоносова: 112А, 114, 116, 118–120, 122, 124–126, 128, 130, 132–189; вул.Лядова: 41, 43–43А, 45–45А, 47–92; вул.Нахімова: 402–473; вул.Ціолковського, вул.1-а Консервна, вул.1-а Поперечна, пров.3-й Нахім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хімова, 411,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хімова, 411,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Бєлінського, вул.Володимира Сергієнка, вул.Ігора Трипольського, вул.Короленка: 47, 49, 54–66В; вул.Мельнікова, вул.Новопаркова, вул.Олега Кошового, вул.Паркова: 12–77; вул.Північна, вул.Сафронова, вул.Северина Наливайка, вул.Сергія Лагно, вул.Сергія Олексієнка, вул.Чакіра Петра, вул.Чехова: 1–11, 15, 17–17А, 19–19А, 21, 23, 25, 27А, 31А–31-33, 35–35А, 37, 39–39-41, 41; вул.Юрія Губіна, вул.Якова Батюка, пров.Бєлінського, пров.Короленка, пров.Мельнікова, пров.Якова Батюка, пров.1-й Бєлінського, пров.1-й Короленка, пров.1-й Якова Батюка, пров.2-й Бєлінського, пров.2-й Короленка, пров.2-й Якова Батюка, пров.3-й Бєлінського, пров.4-й Бєлінського, просп.Суворова: 100, 102, 104, 106, 108, 110–110В, 112, 114, 116, 118-120, 120–120А, 122, 124, 126, 128, 130, 132–132А, 134–136, 138–140, 183, 185–187, 189, 193–195, 197–197А, 199, 201–372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186,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186,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Гайдара, вул.Гончарова: 1–24; вул.Дружби, вул.Єдності: 66–114; вул.Запорізька, вул.Космонавтів, вул.Краснодонська: 62–122А; вул.Крилова: 56, 58, 60–163; вул.Лісовий кордон, вул.Московська: 32, 36, 38–38А, 42–123; вул.Перемоги, вул.Повстанська: 46, 48–134; вул.Сагайдачного гетьмана: 22–108; вул.Свободи: 22–60; вул.Спортивна, вул.Уляни Громової, вул.Філатова: 1, 3, 5–5А, 7, 9, 11–21; вул.8 Березня: 2–12; пров.Гайдара, пров.Київський, пров.Львівський, пров.Перемоги, пров.Світлий, пров.Яблуневий, пров.1-й Свободи, пров.2-й Перемоги, пров.2-й Свободи</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дності, 87А,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дності, 87А,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дмірала Холостякова: 119–131; вул.Білгород-Дністровська: 149–149А, 151–157, 159–180, 182–222А; вул.Вишнева: 1–45, 47, 49, 51, 53; вул.Герцена: 14–32; вул.Горького: 2–27А, 29–29/1; вул.Грушевського Михайла: 2–2Б, 4/1, 14–43; вул.Кишинівська: 103, 107, 109, 113А–168Б, 170–172А, 174, 176; вул.Коцюбинського: 2, 6, 8, 10, 12, 14, 16, 18, 20–24, 26, 28, 30–30 к.1, 32; вул.Макарова: 1–10Б; вул.Платова: 1–27, 29, 31, 33, 35, 37, 39, 41, 43, 45, 47; вул.Шевченка: 8; вул.Яковлєва Григорія, пров.Вайсальського, пров.Герцена, пров.Каланчацький, пров.Пароплавний, просп.Миру: 27–27А, 29, 31, 33–35; просп.Суворова: 83–85, 87, 91–91А, 93, 95, 97, 99, 101, 103, 105, 107, 109, 111, 113, 115–115А, 117, 119, 121, 123, 125, 127А, 129, 131Б, 133–133А, 137, 141А–141-141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81,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81,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еродромна, вул.Аеродромне шосе, вул.Болградське шосе, вул.Гагаріна: 12А, 16–26; вул.Залізнична, вул.Локомотивна, вул.Поперічна, пров.Аеродромний, просп.Миру: 1–1А, 3–7А, 11–13/2, 15;</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9,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9,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Івана Франка: 14–14А; вул.Клушина: 4Г, 8–11; вул.51 Перекопської дивізії: 1–1А, 3–3А, 5–10А; просп.Миру: 18–24/1;</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17А,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17А,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11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00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Ізмаїльської міської ради "Ізмаїльська міська центральна лікарня"</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68,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11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00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Ізмаїльської районної ради "Центральна районна лікарня"</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город-Дністровська, 31,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11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00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Дунайська обласна лікарня Одеської обласної ради"</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511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00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Дунайська обласна лікарня Одеської обласної ради"</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леграфна, 182/1,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11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01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Ізмаїльської міської ради "Ізмаїльська міська центральна лікарня"</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ерційна, 111А,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11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01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Ізмаїльської районної ради "Центральна районна лікарня"</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ха, 3,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11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01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Ізмаїльської міської ради "Ізмаїльська міська центральна лікарня"</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дності, 75,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вардійська: 1–8А; вул.Івана Франка: 1–38, 51–55; вул.Кондрашина: 15–150; вул.Петрашевського, вул.Штурвальна, вул.Щоглова: 6, 8, 10, 12, 14, 16, 18; вул.Юхима Геллера: 2–24/4, 31/1; Фонтанська дорога: 14, 14А, 14Б, 14В, 14Г, 16 к.8, 20, 20 к.1, 20 к.2, 20 к.3, 20 к.5, 20 к.6, 20 к.7;</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14Б, м.Одеса, Одеська обл., 6506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14Б, м.Одеса, Одеська обл., 650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вдєєва-Чорноморського: 54–54В, 56–56А, 58, 60, 62–62А, 64–64А, 66–66А, 68–68Г, 70, 72, 74, 76, 78–165; вул.Бригадна: 71–141Б; вул.Гвардійська: 9А–21Б; вул.Жаботинського: 1–36; вул.Композитора Глинки, вул.Недєліна: 4 к.2–10А, 11 к.1–15, 17–111; вул.Пілотна, вул.Толбухіна: 68–68А, 72–72А, 74–74А, 76–76А, 78–78А, 80, 81А–82А к.2, 84–84/4, 86–86А, 88–88Б, 90–90Б, 92–92А, 94–142; вул.Юхима Геллера: 34, 37–106; пров.Астрономічний, пров.Ванцетті, пров.Композитора Глинки, пров.Пілотний, пров.Проектний 5-й, пров.Проектований 4-й, пров.Толбухіна, пров.Тупиковий, пров.3-й Проектова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хима Геллера, 43, м.Одеса, Одеська обл., 65049</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хима Геллера, 43, м.Одеса, Одеська обл., 650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рхітектурна, вул.Баштанна, вул.Вертелецького: 1–20, 22, 26, 28, 30; вул.Городня, вул.Достоєвського, вул.Івана Вазова, вул.Кавунова, вул.Китобійна: 2–36В, 38–38А, 40, 42, 44; вул.Купріна, вул.Ляпідевського, вул.Окружна: 4А, 7, 9Б–9И к.1, 10А–42Б; вул.Планетна: 1–31; вул.Рєпіна, вул.Тульська: 1–15, 16–17, 19–21 к.2, 22, 23, 24, 24/1–25, 26–26А, 27, 28–29, 30, 31, 32, 33, 36, 37, 39, 39А–39Б, 41, 42, 43, 45, 47А, 49, 51А, 53–55, 57, 65; вул.Шишкіна: 1А–26А; пров.Безіменний, пров.Ванний: 4, 4/1, 4/5, 8, 8 к.12, 8 к.19, 9 к.2, 12 к.2, 13, 14, 14А, 14В, 15, 16А, 18, 20, 20 к.7, 22, 23; пров.Достоєвського, пров.Китобійний 1-й, пров.Китобійний 2-й, пров.Костанді, пров.Костанді 2-й, пров.Костанді 3-й, пров.Кримський, пров.Ляпідевського, пров.Молокова, пров.Слави, тупик Достоєвського, тупик 1-й Академічний, тупик 2-й Академічний, Фонтанська дорога: 34, 36, 36А, 36Б, 38, 38А, 40, 42, 42А, 44, 44А, 46, 54, 58, 58 к.2, 58/3, 60 к.1, 60 к.3, 62, 66, 66А, 70, 70А, 70В, 72, 72 к.7, 72А, 72Б, 72А/3, 72А/3А, 74, 74 к.1, 74 к.2, 74 к.3, 74 к.4, 74 к.9, 74Б, 74В, 74А/1, 76, 76 к.9, 76 к.15А, 76 к.18, 76 к.61, 76 к.79,80,83, 76 к.82, 76 к.100, 76/75А, 123, 125, 125А, 127, 127А, 129, 129 к.2, 129 к.18, 129А, 131, 131А, 131Б, 143, 147А, 151, 151 к.1, 151 к.7, 151 к.25, 151 к.34, 151 к.35, 159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єпіна, 1, м.Одеса, Одеська обл., 65016</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єпіна, 1, м.Одеса, Одеська обл., 65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оріхова, вул.Довга: 1–76; вул.Дубовий гай, вул.Золотий берег, вул.Зоряна, вул.Макаренка, вул.Офіцерська, вул.Псковська, пров.Амбулаторний, пров.Байдарочний, пров.Вузький, пров.Дружний, пров.Змієнка Всеволода, пров.Леваневського, пров.Ліверпульський, пров.Лінійний, пров.Лодочний, пров.Мічманський 1-й, пров.Мічманський 2-й, пров.Офіцерський 1-й, пров.Офіцерський 2-й, пров.Псковський, пров.Сирітський, пров.Сирітський 2-й, пров.Сміливий, пров.Тепличний 1-й, пров.Тепличний 2-й, пров.Фестивальний, пров.Якірний, пров.Янтарний, Фонтанська дорога: 96, 96А, 98, 98 к.1, 98В, 102, 104, 106, 106 к.35, 106/39, 108, 114, 114 к.4, 114 к.7, 114 к.8, 114 к.10, 114В, 118А, 118/2, 133, 135, 135А, 137, 137А, 139, 139А, 141, 143 к.18, 147, 149, 149 к.8, 149/11, 149/12, 149/13, 155, 157, 157 к.2, 157 к.12, 157 к.14, 157Б, 157Д, 159, 165, 165/16, 173;</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Дачний, 1, м.Одеса, Одеська обл., 65038</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Дачний, 1, м.Одеса, Одеська обл., 65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5111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15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деська клінічна лікарня на залізничному транспорті філії "Центр охорони здоров’я"ПАТ "Українська залізниця"</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а Шклярука, 4А, м.Одеса, Одеська обл., 650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111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15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Комунальна установа "Міська лікарня № 8"</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110, м.Одеса, Одеська обл., 65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5111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15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Пологовий будинок №7"</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11/13, м.Одеса, Одеська обл., 650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закладу чи установи та орієнтовну кількість виборців виборчої дільниці № 5111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15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овариство з обмеженою відповідальністю "Медичний центр "МЕДІКАП"</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рненська, 2., м.Одеса, Одеська обл., 650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Малин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2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Святослава Ріхтера: 127–127 к.1, 129, 131, 148 к.3–148 к.4; вул.Старицького: 10–27;</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стелло, 90А, м.Одеса, Одеська обл., 6503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стелло, 90А, м.Одеса, Одеська обл., 650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112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24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іська клінічна лікарня №1"</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ясоєдовська, 32, м.Одеса, Одеська обл., 650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112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24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Південна виправна колонія (№ 51)"</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9, м.Одеса, Одеська обл., 65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112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24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Одеська виправна колонія (№ 14)"</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снова, 2А, м.Одеса, Одеська обл., 650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112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24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Чорноморська виправна колонія (№ 74)"</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15, корп.ЧВК №74, м.Одеса, Одеська обл., 650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6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Преображенська: 1–14-16, 18, 24; вул.Софіївська: 21–34; пров.Маяковського, пров.Некрас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вська, 26, м.Одеса, Одеська обл., 6508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вська, 26, м.Одеса, Одеська обл., 650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2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7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бульв.Приморський, вул.Катерининська: 1–14; вул.Миколи Гефта: 44; пл.Катерининська, пров.Воронцовський, пров.Чайковськог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Приморський, 1, м.Одеса, Одеська обл., 65026</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Приморський, 1, м.Одеса, Одеська обл., 65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9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зарна: 19–29, 32, 34–40; вул.Канатна: 45–52; вул.Маразліївська: 62–64; вул.Осипова: 18–26, 31, 33; вул.Троїцька: 1–34, 41–43Б; вул.Успенська: 29–31, 39, 41, 43–43/28, 47, 49–51, 53, 55;</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азліївська, 60, м.Одеса, Одеська обл., 6501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азліївська, 60, м.Одеса, Одеська обл., 65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3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0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Сегедська: 1–2А, 4, 6–6Б, 8–8А; пров.Лунний, просп.Гагаріна: 23–31;</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Говорова, 8А, м.Одеса, Одеська обл., 65058</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Говорова, 8А, м.Одеса, Одеська обл., 6505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ернардацці, вул.Каманіна: 1–13Г; вул.Леваневського: 3–4 к.17/1, 6, 8, 10, 12–14/16, 18, 20–22, 24, 26, 28–28А, 30–32, 34, 38–38А, 40, 42–42А, 44, 48; вул.Літературна, вул.Новоберегова, вул.Посмітного: 25/1–25/4; пров.Ванний: 1, 1А, 1Б, 3, 3А, 3Б, 5, 13Б; пров.Компасний, пров.Кордонний, пров.Красних Зорь, пров.Приморський: 15; тупик Волна, Фонтанська дорога: 69/7, 69/8, 69/10, 69/12, 69/14, 69/16, 69/20, 71, 71А к.3, 71А/2, 71/2, 71/8, 73, 73/75, 75, 83, 83А, 85, 85А, 85Б, 85В, 87, 87А, 89, 89Б, 91, 91А, 93, 95, 95А, 95Б, 95Д, 95Е, 95А/1, 95/1, 95/5-3, 95/5-4, 95/5-6, 95/5-7, 97, 97/3, 97/4, 99, 99/2, 99/3, 101, 101А, 103, 107, 109, 109А, 109Б, 111, 113, 113А, 115, 117;</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дагогічна, 24, м.Одеса, Одеська обл., 6506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дагогічна, 24, м.Одеса, Одеська обл., 650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5113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32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деський національний медичний університет</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Валіховський, 2, м.Одеса, Одеська обл., 650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4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0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Марсельська: 34–36, 42–60; вул.Семена Палія: 75, 77–77 к.2, 88–92;</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мська, 56А, м.Одеса, Одеська обл., 65069</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мська, 56А, м.Одеса, Одеська обл., 650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ютого 2019 року № 23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лоб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9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радизьк – вул.Берегова, вул.Білаша, вул.Борисівська: 3, 5–74/85; вул.Весняна, вул.Винниченка, вул.Виноградна, вул.Вишнева, вул.Волошкова, вул.Гагаріна, вул.Гвардійська: 29–37, 39, 41, 43–72А, 76, 78–80, 82–97, 99, 101, 105/102, 107, 109, 113, 115, 117, 119, 121, 123–123А, 125–125/49, 129, 131–133, 135, 137, 139, 141, 143, 145–147, 149, 151/57; вул.Горького: 25–82; вул.Дружби, вул.Заводська, вул.Зарічна, вул.Зелена, вул.Івана Білика, вул.Індустріальна, вул.Київська: 81А–160/20; вул.Короленка, вул.Котляревського: 96–96А, 98–98А, 100–104/42, 108, 110, 112–114, 116/2–165/98; вул.Лєрмонтова, вул.Лісна, вул.Миру, вул.Морська, вул.Нєкрасова, вул.Нова: 3–60, 62, 64, 66, 68–70, 72; вул.Олександра Білаша, вул.Панаса Мирного, вул.Польова, вул.Приморська, вул.Радіщева, вул.Раїси Кириченко: 8, 10–10/6, 14–42; вул.Рибацька, вул.Світла, вул.Сонячна: 1–18/25; вул.Старокиївська: 99–193; вул.Степана Усса, вул.Тімірязєва, вул.Тургенєва, вул.Українська: 79, 81, 83, 85, 87, 89/20–93, 95А, 97–97А, 99–142; вул.Філатова, вул.Чайковського: 59–75; вул.Яблунева, вул.8 Березня, пров.Борисівський, пров.Весняний, пров.Вишневий, пров.Горького, пров.Молодіжний, пров.Олександра Білаша, пров.Остапа Вишні, пров.Разіна, с.Ганнівка, с.Котляревське</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ська, 71А, смт Градизьк, Глобинський р-н, Полтавська обл., 3907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ська, 71А, смт Градизьк, Глобинський р-н, Полтавська обл., 390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9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радизьк – вул.Бєлінського, вул.Гвардійська: 73, 77, 81–81/81, 98, 100, 104–104А, 106, 108, 110–112Б, 114, 116, 118, 120, 122–122А, 124А, 126, 130, 134, 136, 138, 140/2, 142–142/1, 144, 148, 150–150Б, 152–218; вул.Зоряна, вул.Київська: 1А–81; вул.Кленова, вул.Котляревського: 1/55–95/2, 97, 99/76, 105–107, 109, 111, 115; вул.Коцюбинського, вул.Крилова, вул.Кутузова, вул.Лисенка, вул.Ломоносова, вул.Мелодійна, вул.Нова: 61/2, 63, 65, 67, 71, 73–175; вул.Павла Крата, вул.Пасічна, вул.Полтавська, вул.Проектна, вул.Рєпіна, вул.Сонячна: 22–59/13; вул.Українська: 1/37–78, 80, 82, 84, 86/58, 88/67, 94–94А, 96, 98; вул.Устимівська, вул.Чайковського: 3–50; вул.Чернишевського, вул.Шевченка, пров.Кутузова, пров.Рєпіна, тупик Гвардійський, тупик Кутузова, тупик Лисен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48, смт Градизьк, Глобинський р-н, Полтавська обл., 3907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48, смт Градизьк, Глобинський р-н, Полтавська обл., 390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бел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7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ики – вул.Вишнева: 28, 30–64А; вул.Калинова: 39–62; вул.Короленка, вул.Михайла Коцюбинського, вул.Надворсклянська: 2, 4, 6, 8, 10, 12, 14, 16, 18; вул.Олеся Гончара, вул.Партизанська, вул.Полтавська: 101–103, 107, 109–150; вул.Радіщева: 37, 41, 43–92; вул.Санаторська, вул.Шкільна, вул.Юріївська: 1, 3, 5, 7, 9, 11, 13, 15, 17, 19, 23, 25, 27–37; пров.Радіщева, пров.Федорівськ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9, смт Білики, Кобеляцький р-н, Полтавська обл., 3922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9, смт Білики, Кобеляцький р-н, Полтавська обл., 392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ох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4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6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нча – вул.Вишнева, вул.Героїв України, вул.Дружби, вул.Калинова, вул.Лесі Українки, вул.Миколаївська, вул.Партизанська, вул.Першотравнева, вул.Харченка, вул.337-ї стрілецької дивізії, пров.Горянський, пров.Дружби, пров.Першотравневий, пров.Піроцького, пров.337-ї стрілецької дивізії</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країни, 4, с.Сенча, Лохвицький р-н, Полтавська обл., 3725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країни, 4, с.Сенча, Лохвицький р-н, Полтавська обл., 372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5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3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брамівка, с.Нова Павлів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2, с.Абрамівка, Машівський р-н, Полтавська обл., 3944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2, с.Абрамівка, Машівський р-н, Полтавська обл., 394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5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4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столово-Суходілка – вул.Вишнева, вул.Гагаріна, вул.Лісна: 1А, 2–86; вул.Молодіжна, вул.Степова, вул.Центральна, вул.Шевченка, вул.Шкільна, пров.Садовий, пров.Степов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41, с.Кустолово-Суходілка, Машівський р-н, Полтавська обл., 3943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41, с.Кустолово-Суходілка, Машівський р-н, Полтавська обл., 394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5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8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ив’яне, с.Іващенки, с.Купівщина, с.Радченки</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83, с.Полив’яне, Миргородський р-н, Полтавська обл., 3766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83, с.Полив’яне, Миргородський р-н, Полтавська обл., 3766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т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5307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077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Надержинщинська виправна колонія (№ 65)"</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12, с.Божківське, Полтавський р-н, Полтавська обл., 387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1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307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077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Божковська виправна колонія (№ 16)"</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 с.Божківське, Полтавський р-н, Полтавська обл., 387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7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307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077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Крюковська виправна колонія (№ 29)"</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4, с.Божківське, Полтавський р-н, Полтавська обл., 387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ме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8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2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івка, с.Білогуби, с.Чаплинці</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9А, с.Василівка, Семенівський р-н, Полтавська обл., 3825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9А, с.Василівка, Семенівський р-н, Полтавська обл., 382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8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огдана Хмельницького: 2/2, 4–4/2, 6, 8, 10, 12–16, 18–20; вул.Генерала Ірінєєва: 1/68, 3, 5, 7, 9–27/21; вул.Горького: 23, 29, 33, 40/39, 41, 42; вул.Дмитра Демидюка, вул.Іллі Ткаченка: 2, 4, 6, 8, 10–10А, 12, 14, 16–16А, 18, 20, 22, 24, 26, 28–28/1, 30, 32, 34, 36, 38, 40, 44, 46/90, 48, 50, 52/8, 54/2–54/21, 56/24–73; вул.Махоркова, вул.Небесної Сотні: 51, 53, 55, 57, 58/1, 59, 60, 61, 62, 63, 64, 64/2, 65, 66, 67, 68, 69, 70, 71/2, 72/32, 73/1, 75, 75/2, 76, 77, 79, 81/30; вул.Садова, вул.Сумська: 5, 11/87–38/25, 41–45, 47, 49–57, 59, 61; вул.Шевченка: 68/1, 70/10, 72/13, 74, 74А, 76, 76А, 78/12, 80, 82, 84, 86, 87/11, 88, 89, 90, 91/10, 92/57, 93/3, 94, 95, 95/2, 96, 97, 98/16, 99, 100, 100/15, 101/44, 102, 104, 106/50, 108/51, 110, 112, 114/14, 116/7, 118, 118А, 120, 122, 124, 126, 128, 130, 132, 134, 136, 138, 140, 142, 144, 146, 148; вул.1905 року: 7, 11, 13, 15, 17, 19, 21, 23, 25, 27, 29, 31, 33–37, 39; вул.8 Березня: 50/106–70; пров.Герцена, пров.Марини Раскової: 7/116, 9, 11, 13–26/44; пров.Прорізний: 15/100–37; пров.Сумський, пров.Щеміловськ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905 року, 21, м.Кременчук, Полтавська обл., 39605</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905 року, 21, м.Кременчук, Полтавська обл., 396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8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ерофлотська, вул.Бориса Чичибабіна, вул.Володимира Винниченка, вул.Козацька: 1/27–26/24; вул.Композитора Михайла Колачевського, вул.Марка Вовчка, вул.Михайла Грушевського, вул.Некрасова, вул.Олексія Древаля: 2, 4/2; вул.Петра Вершигори: 2, 4–4/2; вул.Размислова, вул.Рокитненська: 1–27; вул.Хортицька, вул.Цілиноградська, вул.Чайковського: 69А–100; вул.Якова Петруся: 1/51–38, 40, 42, 44, 48, 49/2–50, 52, 54, 56, 58–100; пров.Давида Гурамішвілі, пров.Костянтина Ємельяненка, пров.Некрасова, пров.Плеханова, пров.Размислова, пров.Якова Петруся, просп.Полтавський: 3/2, 5, 7, 9–11, 13, 15, 17, 19, 21, 23, 25, 27, 29, 31/1, 33, 35, 37, 39–43, 45, 47, 49, 51, 53/2, 55, 57, 59, 61, 63, 65, 67–67Б, 69, 71, 73, 75, 77, 79, 81, 83, 85, 87, 89, 91, 93, 95, 97, 99, 101, 103, 105, 107–279; тупик Айвазовського, квартал 278: 1–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лтавський, 16Б, м.Кременчук, Полтавська обл., 39627</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лтавський, 16Б, м.Кременчук, Полтавська обл., 396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Кр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1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агратіона, вул.Богуна, вул.Вагонна, вул.Європейська: 1; вул.Житлобудівна, вул.Залізнична: 2, 2А; вул.Кохнівська: 62–108; вул.Леонова: 64А, 68, 70; вул.Панаса Мирного, вул.Суворова: 1А–24, 26, 28, 30, 32, 34–34А; вул.Щаслива, пров.Вагонний, пров.Деповський, пров.Динамівський, пров.Житлобудівний, пров.Малокохнівський, пров.Межовий: 1–1А, 3, 9–13, 15, 17, 19, 21–21А, 23; пров.Парковий, пров.Спартаківський, пров.Суворова: 2–4; пров.Ударний: 2–2Б, 4, 6, 8–16; пров.Фізкультурний, пров.1-й Деповський, пров.1-й Парковий, проїзд Житлобудівний, проїзд Кохнівський, проїзд Малокохнівський, проїзд 1-й Кохнівський, проїзд 2-й Кохнівський, проїзд 3-й Кохнівський, тупик 1-й Малокохнівський, тупик 1-й Парковий, тупик 2-й Малокохнівський, тупик 2-й Парковий, тупик 3-й Малокохнівський, тупик 4-й Малокохнівськ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онова, 66, м.Кременчук, Полтавська обл., 3961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онова, 66, м.Кременчук, Полтавська обл., 396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1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5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Гадяцька, вул.Диканська, вул.Ентузіастів, вул.Катерини Білокур, вул.Клінкерна, вул.Котелевська, вул.Малиновського, вул.Медична, вул.Самійла Величка, вул.Стасівська, вул.Тахтаулівська, вул.Турбінна, вул.Чиста, пров.Силікатн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дична, 1, м.Полтава, Полтавська обл., 3601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дична, 1, м.Полтава, Полтавська обл., 36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8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1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5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атутіна: 2–18Б к.1, 20–20А; вул.Зигіна: 3/7, 6; вул.Пушкіна: 66А, 68, 107/18, 109, 111, 111А, 111Б, 113, 115А, 115Б, 115В, 123, 123А, 125, 125А, 127А, 133, 135; вул.Симона Петлюри: 1–5Д, 13–25/16; вул.Соборності: 49, 51, 53/1, 55/1, 59, 59А, 61, 61А, 63, 63 к.А-1, 63 к.Б-1; вул.Уютна: 7–19/22; пров.Братів Шеметів: 2/22–1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74, м.Полтава, Полтавська обл., 36039</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74, м.Полтава, Полтавська обл., 360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1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6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Дмитра Коряка: 2А; вул.Зигіна: 4; вул.Пушкіна: 46, 56, 56А, 56Б, 58, 60, 62, 64, 64А, 93, 93А, 95, 97, 101, 101А; вул.Сергія Сапіго, вул.Сінна: 2А, 4, 4А, 4В, 4/2, 5, 8/1, 10, 12, 14, 16, 16Б, 16В, 18, 18Б, 18В, 20, 24, 24А, 26; вул.Шевченка: 67, 67А, 67Б, 71, 73, 73А, 75, 82; пров.Заїзж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56, м.Полтава, Полтавська обл., 36039</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56, м.Полтава, Полтавська обл., 360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1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7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еликотирновська: 25/2, 27/1; вул.Весняна, вул.Вознесенська, вул.Зоряна, вул.Кругла, вул.Львівська, вул.Осіння, вул.Польова, вул.Прозора, вул.Рябушинська, вул.Світанкова, вул.Черешнева, вул.Ювілейна, вул.Юрія Тимошенка: 5–12; пров.Світанковий, пров.Хорольський: 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Хорольський, 3, м.Полтава, Полтавська обл., 3603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Хорольський, 3, м.Полтава, Полтавська обл., 36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5311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17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олтавська 5-а міська клінічна лікарня</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Духова, 6Б, м.Полтава, Полтавська обл., 36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5311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18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П Полтавська обласна клінічна психіатрична лікарня ім. О.Ф.Мальцева</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дична, 1, м.Полтава, Полтавська обл., 36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311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18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Полтавський обласний наркологічний диспансер Полтавської обласної ради"</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овороди, 35, м.Полтава, Полтавська обл., 36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311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18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П "Полтавський обласний психоневрологічний диспансер Полтавської обласної ради"</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игіна, 3, м.Полтава, Полтавська обл., 36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311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18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1-а міська клінічна лікарня</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ся Гончара, 27А, м.Полтава, Полтавська обл., 36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311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18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Міський клінічний пологовий будинок Полтавської міської ради"</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ся Гончара, 27В, м.Полтава, Полтавська обл., 36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5311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18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Територіальне медичне об’єднання МВС України по Полтавській області"</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мона Петлюри, 64, м.Полтава, Полтавська обл., 360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311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18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Полтавський обласний клінічний шкірно-венерологічний диспансер Полтавської обласної ради"</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ся Гончара, 12, м.Полтава, Полтавська обл., 36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531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18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Полтавський обласний клінічний протитуберкульозний диспансер Полтавської обласної ради"</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е Шосе, 1В, с.Супрунівка, Полтавський р-н, Полтавська обл., 387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1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9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Авіаційна, вул.Великорогізнянська, вул.Героїв Крут, вул.Гулака-Артемовського, вул.Лугова: 2, 2А, 4, 6, 8, 10, 18, 20, 22, 24, 28; вул.Михайла Драгоманова, вул.Новопроектована, вул.Павла Тичини, вул.Півненка, вул.Підмонастирська: 1, 1А, 1В, 2, 2А, 3, 4, 4А, 4Б, 5, 6, 7, 7А, 8, 9, 10, 10А, 11, 11А, 12, 12А, 13, 14, 15, 16, 18, 20, 22, 24, 26, 28, 30, 32А, 34, 36, 38, 38А, 40, 40А, 42, 44, 46, 48, 48А, 50, 52, 54; вул.Рогізнянська, вул.Франка, пров.Авіаційний, пров.Високий, пров.Грабовського: 4, 6, 8, 10, 12, 14, 16, 18, 20; пров.Гулака-Артемовського, пров.Колекторний, пров.Куликова, пров.Микитський, пров.Московський, пров.Прирічний, пров.Рогізнянський, пров.Хрестовоздвиженськ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монастирська, 41, м.Полтава, Полтавська обл., 36026</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монастирська, 41, м.Полтава, Полтавська обл., 36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5312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21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3-я міська клінічна лікарня м.Полтави" Полтавської міської ради Управління охорони здоров’я виконавчого комітету Полтавської міської ради</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лави, 2, м.Полтава, Полтавська обл., 36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312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21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Полтавська виправна колонія (№ 64)"</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рокотелевська, 6, м.Полтава, Полтавська обл., 36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1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Кожевна, вул.Ломоносова: 1, 2, 2А, 3, 3А, 4, 5, 6, 7, 8, 9, 10, 11, 12, 13, 14, 16, 18; вул.Лугова: 1, 3, 5, 7, 9, 11, 11А, 13, 13А, 15, 16, 17, 19, 19В, 23, 25, 27, 29, 31, 31А, 33, 35, 37, 39, 39А; вул.Монастирська: 9А–56; вул.Олександра Лютого: 1, 3, 4, 5, 6/2, 7, 9, 11, 11Б; вул.Пилипа Орлика: 20/1, 24, 26–30А, 32, 34–38, 44; вул.Підмонастирська: 17, 19, 21, 21А, 23, 25, 27, 29, 31, 33, 37, 37А, 43, 43А, 45, 45А, 49, 51, 53, 53А, 55, 57, 57А, 59, 61, 63; вул.Сковороди: 30, 32, 32В, 34, 36, 38, 38А, 38Б, 40, 42, 44, 46, 50, 52; вул.Стрітенська: 1–12; вул.Шолом Алейхема: 1, 2А, 5, 6, 8, 9, 11, 12, 13, 13А, 14, 15, 16, 17, 18, 18А, 20, 20А, 22, 22А, 22Б, 24, 24А, 26, 29, 30, 30А, 30Б, 31, 32, 32А, 33, 33А, 34, 34А, 34Б, 34В, 34Д, 36А, 36Б, 37, 38, 38/2, 39А, 41А, 41Б, 43, 43А, 45, 47, 47А, 49, 51; пров.Баварський, пров.Белінського, пров.Бистрівський, пров.Ботанічний, пров.Бульварний, пров.Бумажний, пров.Гористий, пров.Госпітальний, пров.Грабовського: 3, 5; пров.Малий, пров.Михайла Амвросимова, пров.Михайличенка, пров.Подільський узвіз, пров.Тилов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настирська, 9А, м.Полтава, Полтавська обл., 3602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настирська, 9А, м.Полтава, Полтавська обл., 36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3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Геращенка, вул.Європейська: 113–119, 121–123, 125–127, 129–133Б, 135, 139, 141, 145, 147–171; вул.Кагамлика: 2–30, 32, 34, 36, 38–44Б, 56–58А; вул.Михайлівський Яр, пров.Матросова, пров.Монтажний, пров.Чайковського</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153, м.Полтава, Полтавська обл., 36008</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153, м.Полтава, Полтавська обл., 36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4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Баяна: 77–130; вул.Бориса Гмирі, вул.Героїв АТО: 63, 65–65А, 69, 76, 78, 80–82А, 84–108А; вул.Гребінки: 110–121; вул.Михайла Грушевського: 12, 16, 18–18/2, 20, 22/69; вул.Ціолковського: 12, 20–26А; вул.Ярошенка, пров.Арктичний, пров.Братів Зерових, пров.Колективний, пров.Павла Загребельного, пров.Позена, пров.Старицького</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АТО, 71А, м.Полтава, Полтавська обл., 3602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АТО, 71А, м.Полтава, Полтавська обл., 36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312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26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а клінічна лікарня відновного лікування та діагностики з обласними центрами планування сім’ї та репродукції людини, медичної генетики</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0, м.Полтава, Полтавська обл., 36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312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26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олтавський обласний клінічний онкологічний диспансер Полтавської обласної ради</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Дмітрієва, 7А, м.Полтава, Полтавська обл., 36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312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26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Полтавський обласний клінічний госпіталь для ветеранів війни" Полтавської обласної ради</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Дмітрієва, 5, м.Полтава, Полтавська обл., 36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5312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26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4-а міська клінічна лікарня м.Полтави</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а, 17, м.Полтава, Полтавська обл., 36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5312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26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олтавська центральна районна клінічна лікарня</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3, с.Супрунівка, Полтавський р-н, Полтавська обл., 387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312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27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олтавська обласна дитяча клінічна лікарня</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4, м.Полтава, Полтавська обл., 36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31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27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олтавська обласна клінічна лікарня ім. М.В.Скліфосовського</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3, м.Полтава, Полтавська обл., 36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ютого 2019 року № 23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560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2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ушівка, с.Ведмедівка, с.Вільхівка, с.Грушівська Гута, с.Ялинів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2, с.Грушівка, Березнівський р-н, Рівненська обл., 3465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1, с.Грушівка, Березнівський р-н, Рівненська обл., 346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3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одязне</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дріївська, 89, с.Колодязне, Березнівський р-н, Рівненська обл., 3466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дріївська, 89, с.Колодязне, Березнівський р-н, Рівненська обл., 34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5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4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трожець – вул.Б.Хмельницького, вул.Волинська, вул.Енергетиків, вул.Миру, вул.М.Ляшука, вул.Молодіжна, вул.Набережна, вул.Незалежності: 2–47; вул.Нова, вул.Робітнича, вул.Центральна: 1–38, 41, 43, 45, 47, 49, 51, 53, 59; вул.Шевченка, пров.Енергетиків, пров.Центральний, с.Залав’я</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1, с.Острожець, Млинівський р-н, Рівненська обл., 3511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1, с.Острожець, Млинівський р-н, Рівненська обл., 35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5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4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трожець – вул.Берегова, вул.Вільна, вул.Грушевського, вул.Данила Галицького, вул.Зарічна, вул.Каштанова, вул.Коцюбинського, вул.Лесі Українки, вул.Ліни Костенко, вул.Незалежності: 49–53; вул.Паркова, вул.Перемоги, вул.Польова, вул.Пушкіна, вул.Садова, вул.Сонячна, вул.Спортивна, вул.Сухомлинського, вул.Тиха, вул.Центральна: 40, 42, 44, 46, 48, 50, 52, 54–58, 60–177; вул.Шкільна, вул.Ювілейна, пров.Берегов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1, с.Острожець, Млинівський р-н, Рівненська обл., 3511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1, с.Острожець, Млинівський р-н, Рівненська обл., 35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5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4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вжа, с.Бакорин</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49А, с.Певжа, Млинівський р-н, Рівненська обл., 3511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52, с.Певжа, Млинівський р-н, Рівненська обл., 351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6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6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івськ, с.Кривичі, с.Ясининичі</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3, с.Верхівськ, Рівненський р-н, Рівненська обл., 3533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3, с.Верхівськ, Рівненський р-н, Рівненська обл., 353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6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8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лишів, с.Застав’я</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3, с.Голишів, Рівненський р-н, Рівненська обл., 3531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3, с.Голишів, Рівненський р-н, Рівненська обл., 353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6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9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воровичі, с.Іваничі, с.Переділ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линівська, 36А, с.Іваничі, Рівненський р-н, Рівненська обл., 3536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линівська, 36А, с.Іваничі, Рівненський р-н, Рівненська обл., 3536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7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0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арів – вул.Богдана Хмельницького, вул.Вербова, вул.Вишнева, вул.Гарна, вул.Глибока, вул.Джерельна, вул.Дружби, вул.Заводська, вул.Зелена, вул.Івана Франка, вул.Кірова, вул.Коротка, вул.Крейдяна, вул.Малиновська, вул.Миколаївська, вул.Миру, вул.Млинівська, вул.Набережна, вул.Насікайла, вул.Нова, вул.Островського, вул.Паркова, вул.Приміська, вул.Провулок вісім, вул.Провулок два, вул.Провулок один, вул.Провулок п’ять, вул.Провулок сім, вул.Провулок три, вул.Провулок чотири, вул.Провулок шість, вул.Ринкова, вул.Рівненська, вул.Сагайдачного, вул.Садова, вул.Соборна, вул.Сонячна, вул.Степана Бандери, вул.Тайкурівська, вул.Тиха, вул.Хмільна, вул.Центральна, вул.Шевченка, вул.Шкільна, вул.Щаслива, вул.Ювілейна, вул.Яблунева, пров.Заводський, пров.Ринковий, Садовий масив Зоря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ільна, 34, с.Обарів, Рівненський р-н, Рівненська обл., 35307</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ільна, 34, с.Обарів, Рівненський р-н, Рівненська обл., 353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1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101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Українка – вул.СТ “Західний”, масив “Західний-1”, вул.Абрикосова, вул.СТ “Західний”, масив “Західний-1”, вул.Березова, вул.СТ “Західний”, масив “Західний-1”, вул.Бузкова, вул.СТ “Західний”, масив “Західний-1”, вул.Вербова, вул.СТ “Західний”, масив “Західний-1”, вул.Вишнева, вул.СТ “Західний”, масив “Західний-1”, вул.Горобинова, вул.СТ “Західний”, масив “Західний-1”, вул.Грушева, вул.СТ “Західний”, масив “Західний-1”, вул.Квіткова, вул.СТ “Західний”, масив “Західний-1”, вул.Кленова, вул.СТ “Західний”, масив “Західний-1”, вул.Лісова, вул.СТ “Західний”, масив “Західний-1”, вул.Лугова, вул.СТ “Західний”, масив “Західний-1”, вул.Малинова, вул.СТ “Західний”, масив “Західний-1”, вул.Овражна, вул.СТ “Західний”, масив “Західний-1”, вул.Промислова, вул.СТ “Західний”, масив “Західний-1”, вул.Садова, вул.СТ “Західний”, масив “Західний-1”, вул.Соснова, вул.СТ “Західний”, масив “Західний-1”, вул.Трояндова, вул.СТ “Західний”, масив “Західний-1”, вул.Хіміків, вул.СТ “Західний”, масив “Західний-1”, вул.Центральна, вул.СТ “Західний”, масив “Західний-1”, вул.Яблунева, вул.СТ “Західний”, масив “Західний-2”, вул.Горіхова, вул.СТ “Західний”, масив “Західний-2”, вул.Жасмінова, вул.СТ “Західний”, масив “Західний-2”, вул.Жемчужна, вул.СТ “Західний”, масив “Західний-2”, вул.Каштанова, вул.СТ “Західний”, масив “Західний-2”, вул.Міська, вул.СТ “Західний”, масив “Західний-2”, вул.Новоукраїнська, вул.СТ “Західний”, масив “Західний-2”, вул.Підлісна, вул.СТ “Західний”, масив “Західний-2”, вул.Полунична, вул.СТ “Західний”, масив “Західний-2”, вул.Приходька, вул.СТ “Західний”, масив “Західний-2”, вул.Райдужна, вул.СТ “Західний”, масив “Західний-2”, вул.Рівненська, вул.СТ “Західний”, масив “Західний-2”, вул.Ромашкова, вул.СТ “Західний”, масив “Західний-2”, вул.Світла, вул.СТ “Західний”, масив “Західний-2”, вул.Солов’їна, вул.СТ “Західний”, масив “Західний-2”, вул.Сонячна, вул.СТ “Західний”, масив “Західний-2”, вул.Соснова, вул.СТ “Західний”, масив “Західний-2”, вул.Східна, вул.СТ “Західний”, масив “Західний-2”, вул.Тернова, вул.СТ “Західний”, масив “Західний-2”, вул.Тополева, вул.СТ “Західний”, масив “Західний-2”, вул.Янтарна, вул.СТ “Західний”, масив “Райдуга”, вул.Гарна, вул.СТ “Західний”, масив “Райдуга”, вул.Коротка, вул.СТ “Західний”, масив “Райдуга”, вул.Народна, вул.СТ “Західний”, масив “Райдуга”, вул.Польова, вул.СТ “Західний”, масив “Райдуга”, вул.Щаслива, вул.СТ “Західний”, масив “Східний”, вул.1 лінія, вул.СТ “Західний”, масив “Східний”, вул.10 лінія, вул.СТ “Західний”, масив “Східний”, вул.11 лінія, вул.СТ “Західний”, масив “Східний”, вул.12 лінія, вул.СТ “Західний”, масив “Східний”, вул.2 лінія, вул.СТ “Західний”, масив “Східний”, вул.3 лінія, вул.СТ “Західний”, масив “Східний”, вул.4 лінія, вул.СТ “Західний”, масив “Східний”, вул.5 лінія, вул.СТ “Західний”, масив “Східний”, вул.6 лінія, вул.СТ “Західний”, масив “Східний”, вул.7 лінія, вул.СТ “Західний”, масив “Східний”, вул.8 лінія, вул.СТ “Західний”, масив “Східний”, вул.9 лінія, вул.СТ “Нетканщик”, вул.9 лінія, вул.СТ “Прогрес”, вул.Висотна, вул.СТ “Прогрес”, вул.Нижня, вул.СТ “Прогрес”, вул.Пісочна, вул.СТ “Прогрес”, вул.Приозерна, пров.СТ “Західний”, масив “Західний-1”, пров.Садоводів, пров.СТ “Західний”, масив “Західний-2”, пров.Джерельний, пров.СТ “Західний”, масив “Західний-2”, пров.Зелений, пров.СТ “Західний”, масив “Західний-2”, пров.Короткий, пров.СТ “Західний”, масив “Західний-2”, пров.Озерний, пров.СТ “Західний”, масив “Західний-2”, пров.Рожев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 "Західний", масив "Західний-1", вул.Центральна, 1371, с.Нова Українка, Рівненський р-н, Рівненська обл., 3532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 "Західний", масив "Західний-1", вул.Центральна, 1372, с.Нова Українка, Рівненський р-н, Рівненська обл., 353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607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6073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Рівненський обласний госпіталь ветеранів війни" Рівненської обласної ради</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раженська, 39, смт Клевань, Рівненський р-н, Рівненська обл., 353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6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6073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Городищенська виправна колонія (№96)"</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вненська, 78А, с.Городище, Рівненський р-н, Рівненська обл., 35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607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6073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Городоцький виправний центр (№131)"</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она Штейнгеля, 92А, с.Городок, Рівненський р-н, Рівненська обл., 353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араш</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1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101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вул.Тараса Боровця, вул.Тиха, вул.Соборна, вул.Старорафалівська, м-р Перемоги: 56–58; м-р Північний, м-р Північний, вул.Інженерна, м-р Північний, вул.Меслибницька, м-р Північний, вул.Поліська, м-р Північний, провулок Поліський-1, м-р Північний, провулок Поліський-2, м-р Північний, провулок Поліський-3, м-р Північний, провулок Поліський-4, м-р Північний, провулок Поліський-5, м-р Північний-1, м-р Ювілей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 Північний, вул.Меслибницька, 9, м.Вараш, Рівненська обл., 344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 Північний, вул.Меслибницька, 9, м.Вараш, Рівненська обл., 34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ютого 2019 року № 23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ур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0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рики</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ова, 8, с.Бурики, Буринський р-н, Сумська обл., 4174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ова, 8, с.Бурики, Буринський р-н, Сумська обл., 4174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0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ня Сагар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 с.Верхня Сагарівка, Буринський р-н, Сумська обл., 4173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 с.Верхня Сагарівка, Буринський р-н, Сумська обл., 4173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0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6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знесенка, с.Коренівка, с.Соро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атівка, 20, с.Вознесенка, Буринський р-н, Сумська обл., 4174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атівка, 20, с.Вознесенка, Буринський р-н, Сумська обл., 4174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оле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2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9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йор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4, с.Майорівка, Кролевецький р-н, Сумська обл., 4134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4, с.Майорівка, Кролевецький р-н, Сумська обл., 4134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пово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5903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5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ганівка, с.Бугаївка, с.Грабщи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мченко, 8, с.Яганівка, Липоводолинський р-н, Сумська обл., 4254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мченко, 11, с.Яганівка, Липоводолинський р-н, Сумська обл., 4254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хт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4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0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язове, с.Рубани, с.Скель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7, с.В’язове, Охтирський р-н, Сумська обл., 4273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7, с.В’язове, Охтирський р-н, Сумська обл., 4273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ростя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6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джа – вул.Ватутіна, вул.Комарова, вул.Новоселівка, вул.Пушкіна, вул.Садова, вул.Червоногвардійська, вул.Чкалова, вул.8 Березня, пров.Червоногвардій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35, с.Люджа, Тростянецький р-н, Сумська обл., 4265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35, с.Люджа, Тростянецький р-н, Сумська обл., 426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906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67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Тростянецька міська лікарня" Тростянецької міської рад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скучанська, 7, м.Тростянець, Тростянецький р-н, Сумська обл., 42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нотоп</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907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78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онотопської міської ради "Конотопська міська лікарня"</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Олійника, 88, м.Конотоп, Сумська обл., 41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907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78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онотопської міської ради "Конотопська центральна районна лікарня ім. академіка Михайла Давидова"</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Амосова, 5, м.Конотоп, Сумська обл., 41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хтир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8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0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хтирка – вул.Армійська: 2–5А; вул.Батюка: 6А–6Б, 16, 24–32; вул.Незалежності: 2–18, 20, 28–30; вул.Паркова, вул.Чкалова: 27, 29–29А; вул.Ярославського, пл.Соборна, пров.Друкар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2А, м.Охтирка, Сумська обл., 4270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2А, м.Охтирка, Сумська обл., 4270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8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0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хтирка – вул.Велика Зарічна: 36–36А, 38, 40, 42–42Б, 44–93; вул.Володимира Шандиби, вул.Гончарна, вул.Лугова: 1–57, 59, 61, 63, 65, 67, 69; вул.Молодіжна, вул.Петропавлівська: 1–119, 123, 125, 127, 129–131, 135, 137, 139, 141–143, 147, 149, 151, 155, 157–157А, 159, 161, 163; вул.Сумська: 45–110, 112–112А, 114; пров.архітектора Нємкіна, пров.Березовий, пров.Благоєва, пров.Бригадирівський, пров.Веселковий, пров.Лебединський, пров.Лікарняний, пров.Миру, пров.Народний, пров.Озерний, пров.Паризької Комуни, пров.Північний, пров.Положанський, пров.Сергія Миротворцева, пров.Слов’янський, пров.Соняч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а, 46, м.Охтирка, Сумська обл., 4270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а, 46, м.Охтирка, Сумська обл., 427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омн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8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4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Борисяка, вул.Вашкевича, вул.Декабристів: 2, 4, 6, 8–8А, 10, 12, 16, 18, 20, 22, 24, 26–26А, 28–32, 34, 36, 38, 40, 42, 44, 46, 48, 50, 54–54А, 56–56А, 60, 62, 64, 66, 68, 70–70А, 72; вул.Дружби, вул.Карасика, вул.Мічуріна, вул.Сумська, вул.9 Травня, пров.1 Борисяка, пров.1 Вашкевича, пров.1 Карасика, пров.1 Сумської, пров.2 Борисяка, пров.2 Вашкевича, пров.2 Карасика, пров.2 Сумської, пров.3 Борисяка, пров.3 Вашкевича, пров.3 Карасика, пров.3 Сумської, пров.4 Сумської</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32, м.Ромни, Сумська обл., 4200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32, м.Ромни, Сумська обл., 420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Зарі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8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Даргомижського, вул.Фабрична, вул.Харківська: 6, секція №1–6, секція №3, 16 к.1–22 к.1, 24, 26 к.1–28 к.1; вул.2-га Харківська, проїзд Даргомижськ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ргомижського, 3, м.Суми, Сумська обл., 4003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ргомижського, 3, м.Суми, Сумська обл., 4003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5910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101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Сумська виправна колонія (№116)"</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менська, 110, м.Суми, Сумська обл., 400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ютого 2019 року № 23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ж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3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араїв – вул.Запуст, вул.Лани, вул.Чверті</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 с.Нараїв, Бережанський р-н, Тернопільська обл., 4751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 с.Нараїв, Бережанський р-н, Тернопільська обл., 475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щ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8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луччя</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ижня, 2, с.Залуччя, Борщівський р-н, Тернопільська обл., 4874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ижня, 2, с.Залуччя, Борщівський р-н, Тернопільська обл., 487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1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11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рілківці</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Стрілківці, Борщівський р-н, Тернопільська обл., 4873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Стрілківці, Борщівський р-н, Тернопільська обл., 487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1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12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иган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егулець, 2, с.Цигани, Борщівський р-н, Тернопільська обл., 4871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егулець, 2, с.Цигани, Борщівський р-н, Тернопільська обл., 487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ус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2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22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пичинці – вул.Байди, вул.Виговського, вул.Головацького, вул.Гринченка, вул.Грушевського, вул.Довженка, вул.Дорошенка, вул.Залізнична, вул.Зелена, вул.Кобилянської, вул.Котляревського, вул.Коцюбинського, вул.Крива, вул.Кривоноса, вул.Крушельницької, вул.Кутець, вул.Лисенка, вул.Паркова, вул.Ринок, вул.Садова, вул.Січинського, вул.Сонячна, вул.Чайковського, вул.Чічки, вул.Чортківська, вул.Шашкевича, вул.Шопена, вул.22 Січня</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 м.Копичинці, Гусятинський р-н, Тернопільська обл., 4826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 м.Копичинці, Гусятинський р-н, Тернопільська обл., 482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10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027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Копичинецька виправна колонія (№112)"</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6, м.Копичинці, Гусятинський р-н, Тернопільська обл., 482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бара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104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040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Збаразька виправна колонія №63"</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9, с.Доброводи, Збаразький р-н, Тернопільська обл., 47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е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6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1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угалі, с.Зеблоз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кілля, 3, с.Чугалі, Кременецький р-н, Тернопільська обл., 4707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кілля, 3, с.Чугалі, Кременецький р-н, Тернопільська обл., 470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ан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6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4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анівці – вул.Білозірська, вул.Білозірська-бічна, вул.Гайова, вул.Драгоманова, вул.Запорізьких Козаків, вул.Зарічна, вул.Котляревського, вул.Морозенка, вул.Незалежності: 37–88; вул.Підгірна, вул.Сонячна, вул.Травнева, вул.Травнева -бічна, вул.Українська, вул.Ювілейна, пров.Другий Драгоманова, пров.Перший Драгоманов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43, м.Ланівці, Лановецький р-н, Тернопільська обл., 4740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43, м.Ланівці, Лановецький р-н, Тернопільська обл., 474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ідволоч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7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3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вченкове</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2, с.Шевченкове, Підволочиський р-н, Тернопільська обл., 4783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2, с.Шевченкове, Підволочиський р-н, Тернопільська обл., 478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7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6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лат – вул.Б.Хмельницького, вул.Вишневецького, вул.Грушевського, вул.Замкова, вул.Крушельницької, вул.Лермонтова, вул.Незалежності, вул.Полуботка, вул.Ринок, вул.Тернопільська: 1–21; вул.Т.Шевченка, вул.Чубинського, вул.Шухевича, просп.Шевчен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2, м.Скалат, Підволочиський р-н, Тернопільська обл., 4785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2, м.Скалат, Підволочиський р-н, Тернопільська обл., 478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7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7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сохуватець</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4А, с.Росохуватець, Підволочиський р-н, Тернопільська обл., 4783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4А, с.Росохуватець, Підволочиський р-н, Тернопільська обл., 478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у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3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риків, с.Коновиця</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39, с.Бриків, Шумський р-н, Тернопільська обл., 4714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39, с.Бриків, Шумський р-н, Тернопільська обл., 47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ежан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0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Зарайський потік, вул.Західна, вул.Інституцька, вул.Квіткова, вул.Ковпака, вул.Козацька, вул.Коперніка, вул.Корнійчука, вул.Лисенка, вул.Мечнікова, вул.Миру, вул.Нахімова, вул.Рогатинська, вул.Сонячна, вул.Сторожисько, вул.Тиха, вул.Топольна, вул.Цегельна, вул.Чотирнастів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4, м.Бережани, Тернопільська обл., 4750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4, м.Бережани,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0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Бездільного, вул.Богуна, вул.Героїв Майдану, вул.Гоголя, вул.Депутатська, вул.Джерельна, вул.Зелена, вул.Лепких: 26, 28, 30–30 к.Б, 32–40Б к.1; вул.Лісова, вул.Наконечного, вул.Нечуя-Левицького, вул.Панаса Мирного, вул.Підлісна, вул.Рильського, вул.Рурисько, вул.Садова, вул.Тичини, вул.Чайковського, вул.Шептицького, вул.Шептицького-бічн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5, м.Бережани, Тернопільська обл., 4750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5, м.Бережани,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ютого 2019 року № 23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084"/>
        <w:gridCol w:w="3533"/>
        <w:gridCol w:w="3534"/>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лакл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0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18</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авинці – в’їзд Слобожанський, вул.Больнична, вул.Борисівська, вул.Б.Хмельницького, вул.Вишнева, вул.Грушевського, вул.Дмитра Чигринова, вул.Заводська, вул.Івана Тихого, вул.Івана Франка, вул.Калинова, вул.Козацька, вул.Коцюбинського, вул.Леоніда Талалая, вул.Лесі Українки, вул.Липова, вул.Ломоносова, вул.Механізаторів, вул.Миру, вул.Незалежності, вул.Партизанська, вул.Поштова, вул.Пушкінська, вул.Рівненська, вул.Садова, вул.Слобожанська, вул.Соборна, вул.Спортивна, вул.Театральна, вул.Тимофієнка, вул.Українська, вул.Ярослава Мудрого, вул.20 Гвардійської Дивізії, вул.30 років Перемоги, пров.Грушевського, пров.Поштовий, пров.Ярослава Мудрого, пров.8 Березня, тупик Больничний</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0 Гвардійської Дивізії, 10Б, смт Савинці, Балаклійський р-н, Харківська обл., 6427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0 Гвардійської Дивізії, 10Б, смт Савинці, Балаклійський р-н, Харківська обл., 642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лизн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1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15</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ньоводяне, с.Новопавлівка</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иївський, 6, с.Верхньоводяне, Близнюківський р-н, Харківська обл., 6484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иївський, 6, с.Верхньоводяне, Близнюківський р-н, Харківська обл., 648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од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1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29</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годухів – вул.Благовіщенська, вул.Дерегуса, вул.Лозівська: 56–75А, 79–113; вул.Мічуріна, вул.Молокова, вул.Мусійчанська, вул.Новоселівка, вул.Оверченка, вул.Піщана, вул.8-го Мехкорпусу, пров.Благовіщенський, пров.Колодяжний, пров.Оверченка, пров.Харківський, пров.8-го Мехкорпусу, с.Мусійки</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го Мехкорпусу, 1/3, м.Богодухів, Богодухівський р-н, Харківська обл., 62103</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го Мехкорпусу, 1/3, м.Богодухів, Богодухівський р-н, Харківська обл., 621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1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38</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митрівка, с.Новософіївка, с.Щербаки</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обідська, 30Б, с.Дмитрівка, Богодухівський р-н, Харківська обл., 6211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обідська, 30Б, с.Дмитрівка, Богодухівський р-н, Харківська обл., 621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1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61</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Улянівка, с.Дев’ятибратове, с-ще Зарічне</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ще Улянівка, Богодухівський р-н, Харківська обл., 62113</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ще Улянівка, Богодухівський р-н, Харківська обл., 62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в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2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43</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вчанськ – вул.квартал Сонячний, вул.Колокольцова, вул.Короленка, вул.Пушкіна, вул.Соборна: 1–94 к.В, 102, 104, 108, 112–112 к.А, 114, 116; пров.Гоголя, пров.Шишкінський</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Колокольцова, 1, м.Вовчанськ, Вовчанський р-н, Харківська обл., 62503</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Колокольцова, 1, м.Вовчанськ, Вовчанський р-н, Харківська обл., 625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2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44</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вчанськ – вул.Будівників, вул.Гагаріна, вул.Героїв Чорнобиля, вул.Гоголя, вул.Духовна, вул.Ігнатьєва: 1, 3, 5–7, 9, 11, 13, 15, 17, 19, 21–25, 27–29, 31, 33, 35, 37, 39, 41, 43, 45, 47, 49, 51–53, 55, 57, 61–63, 65, 67, 69, 71, 73, 75, 77–79, 85, 87, 89, 91, 93, 95–111 к.А; вул.Набережна, вул.Привокзальна, вул.Стадіонна, вул.Торгова, вул.Шевченка, пров.Менделєєва, пров.Піддубного І., пров.Слобожанський, пров.Харківський</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2, м.Вовчанськ, Вовчанський р-н, Харківська обл., 6250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2, м.Вовчанськ, Вовчанський р-н, Харківська обл., 625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2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45</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вчанськ – вул.Амосова, вул.Благовіщенська, вул.Герлегівська, вул.Городищенська, вул.Горького, вул.Запорозської Січі, вул.Зарічна, вул.Зернова, вул.Коцюбинського М., вул.Лермонтова, вул.Металіста, вул.Перемоги, вул.Поліни Осипенко, вул.Старочудного М., вул.Степова, вул.Східна, вул.Хлібороба, вул.Шкільна, вул.8 Березня, пров.Лермонтова, пров.Поліни Осипенко, пров.Садовий, пров.Старочудного М., пров.Хлібороба, пров.Шкільний, пров.8 Березня</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на, 26, м.Вовчанськ, Вовчанський р-н, Харківська обл., 62503</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на, 26, м.Вовчанськ, Вовчанський р-н, Харківська обл., 625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2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46</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вчанськ – вул.Бульби Т., вул.Верхня: 13 к.А; вул.Вільхова, вул.Ігнатьєва: 2–2 к.В, 4, 8, 10, 12, 14, 16, 18, 20, 26–26 к.А, 30, 32, 34, 36, 38, 40, 42, 44, 46, 48, 50, 54, 56, 58–60, 64, 66, 68, 70, 72, 74, 76, 80–84, 86, 88, 90, 92, 94; вул.Ігоря Князя, вул.Карпатська, вул.Київська, вул.Кисляківська, вул.Конституції, вул.Лесі Українки, вул.Мірошніченко Євгенії, вул.Мудрого Ярослава, вул.Надії Волкової, вул.Обозна, вул.Озерна, вул.Олександра Матросова, вул.Сєрова, вул.Фабрична, вул.Черкаська, пров.Вишневий, пров.Героїв Чорнобиля, пров.Кисляківський, пров.Лісовий, пров.Успенський, пров.Черняховського</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рошніченко Євгенії, 29, м.Вовчанськ, Вовчанський р-н, Харківська обл., 6250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рошніченко Євгенії, 29, м.Вовчанськ, Вовчанський р-н, Харківська обл., 62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2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49</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вчанськ – вул.Авіаційна, вул.Бекетова, вул.Бикова Л., вул.Гатищанська, вул.Дружби, вул.Затишна, вул.Мільйонна, вул.Новоселівська, вул.Олеся Досвітнього, вул.Ольги Княгині, вул.Орлова, вул.Слобожанська, вул.Соснова, вул.Чехова, вул.1 Травня, пров.Кузнечний, пров.Станичний, с.Плетенівка</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27, м.Вовчанськ, Вовчанський р-н, Харківська обл., 62503</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27, м.Вовчанськ, Вовчанський р-н, Харківська обл., 625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7</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Зелений, в’їзд Лозівський, в’їзд Семафорний, в’їзд Сумський, в’їзд Тракторний, в’їзд Чехова, вул.Зелена, вул.Лозівська: 1–79А; вул.Лозівська/пров.Громова, вул.Потьомкіна, вул.Потьомкіна/Чкалова, вул.Світлофорна, вул.Семафорна, вул.Семафорна/пров.Світлофорний, вул.Спортивна, вул.Сумський шлях: 60–133; вул.Сумський шлях/Потьомкіна, вул.Сумський шлях/пров.Робочий, вул.Сумський шлях/Чкалова, вул.Харківська/вул.Спортивна, вул.Чкалова, вул.Чкалова/Потьомкіна, пров.Громадянський, пров.Громова, пров.Лозівський, пров.Парковий, пров.Світлофорний, пров.Семафорний, пров.Стадіонний, пров.Тимура Фрунзе, пров.Тракторний, пров.Харківський</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ий шлях, 77, м.Дергачі, Дергачівський р-н, Харківська обл., 6230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ий шлях, 77,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5</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Казакевича, в’їзд Молодіжний, в’їзд Новий Світ, вул.Агеєнка, вул.Агеєнка/вул.Ганни Шупенко, вул.Агеєнка/пров.Запорізький, вул.Агеєнка/Українська, вул.Агеєнка/Український, вул.Базарна: 9, 15–34; вул.Безлюдна, вул.Безлюдна/пров. Дунайський, вул.Ганни Шупенко: 7, 17, 23, 27, 29; вул.Ганни Шупенко/в’їзд Новий Світ, вул.Гончаренка/Чернишевського, вул.Гончаренка/Шевченка, вул.Дмитрівська, вул.Дунайська, вул.Запорізька, вул.Запорізька Набережна, вул.Запорізька/пров.Агеєнка, вул.Зелений Гай, вул.Казакевича, вул.Казакевича/в’їзд Казакевича, вул.Казакевича/пров.Кривчачів, вул.Казакевича/пров.Садовий, вул.Казакевича/пров.Сергіївський, вул.Ланова, вул.Ланова/Подольський, вул.Ланова/пров.Лановий, вул.Мала Гончарівка, вул.Мала Гончарівка/вул.Дмитрівська, вул.Мала Гончарівка/пров.Яровий, вул.Миронівська, вул.М.М. Андрійка/пров.1 Травня, вул.Парківська: 27, 29, 31, 33–76; вул.Парківська/вул.Дмитрівська, вул.Парківська/пров.Весняний, вул.Польова, вул.Проїжджа, вул.Саківська, вул.Саківська/вул.Семена Ковалевського, вул.Семена Ковалевського, вул.Семена Ковалевського/пров.Слобідський, вул.Семена Ковалевського/пров.Яровий, вул.Семена Ковалевського/Царська, вул.Слобідська: 72, 74, 76, 78, 80, 84, 86–185; вул.Слобідська/вул.Мала Гончарівка, вул.Слобідська/Дмитрівська, вул.Слобідська/пров.Лиманський, вул.Слобідська/пров.Слобідський, вул.Слобідська/пров.Яровий, вул.Слобідська/Семена Ковалевського, вул.Сумська, вул.Українська, вул.Холодна Горка, вул.Холодна Горка/Казакевича, вул.Царська, вул.Чернишевського, вул.Шевченка, вул.1 Травня, вул.1 Травня/пров.Польовий, вул.1 Травня/Проїжджа, пров.Агеєнка, пров.Агеєнка/вул.Українська, пров.Весняний, пров.Вишневий, пров.Дружби, пров.Дунайський, пров.Запорізький, пров.Зелений Гай, пров.Зміївський, пров.Кривчачів, пров.Лановий, пров.Лиманський, пров.Миронівський, пров.Новий Світ, пров.Парківський, пров.Подольський, пров.Польовий, пров.Проїжджий, пров.Родніковий, пров.Садовий, пров.Саківський, пров.Світлий, пров.Світлий/Дмитрівська, пров.Сергіївський, пров.Слобідський, пров.Український, пров.Чернишевського, пров.Чернишевського/вул.Чернишевського, пров.Яровий, пров.1 Травня</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нни Шупенко, 9, смт Вільшани, Дергачівський р-н, Харківська обл., 6236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нни Шупенко, 9,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0</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ача Лопань – в’їзд Залізничний, в’їзд Калиновий, в’їзд Кутузова, в’їзд 1 Травня, вул.Вишнева, вул.Залізнична, вул.Комарова, вул.Космічна, вул.Лермонтова, вул.Лєбєдєва, вул.Народна, вул.Садова, вул.Свободи, вул.Соломатіна, вул.Сонячна, вул.Театральна, вул.Толстого, вул.Тургенєва, вул.1 Травня, вул.1 Травня/Народна, вул.1 Травня/Театральна, пров.Ватутіна, пров.Залізничний, пров.Сонячний, пров.Степовий, пров.Театральний, пров.Тюленіна, пров.Тюленіна/вул.Тургенєва, пров.Чкалова, масив Театральний</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сив Театральний, Будинок культури, смт Козача Лопань, Дергачівський р-н, Харківська обл., 6231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сив Театральний, Будинок культури, смт Козача Лопань, Дергачівський р-н, Харківська обл., 623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3</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а Данилівка – в’їзд Залізничний, в’їзд Лісний, вул.Ак. Книги, вул.Архітекторів, вул.Б. Хмельницького, вул.Весняна, вул.Вишнева, вул.Гагаріна, вул.Гагаріна/Північний, вул.Гагаріна/Степова, вул.Гната Хоткевича, вул.Гриценко, вул.Гриценко/Гагаріна, вул.Дергачівська, вул.Діброва, вул.Залізнична, вул.Залізнична будка, вул.Квіткова, вул.Клочківська, вул.Колесова, вул.Копитець, вул.Курортна, вул.Курортна/пров.Курортний, вул.Левченка, вул.Левченка/вул.Весняна, вул.Левченка/вул.Миру, вул.Лісна, вул.Лісна/вул.Наукова, вул.Лозівська, вул.Малоданилівський шлях: 1–80, 82, 84; вул.Малоданилівський шлях/Гагаріна, вул.Малоданилівський шлях/Залізнична, вул.Малоданилівський шлях/Чкалова, вул.Миру, вул.Миру/Гагаріна, вул.Миру/Гриценко, вул.Миру/пров.Лозівський, вул.Молодіжна, вул.Наукова, вул.Наукова/Залізнична, вул.Слобожанська, вул.Степова, вул.Східна, вул.Українська, вул.Урожайна, вул.Центральна, вул.Центральна/вул.Залізнична, вул.Центральна/1 Травня, вул.Ювілейна: 1, 4–25; вул.1 Травня, вул.8 Березня, пров.Будівельний/Малоданилівський шлях, пров.Ветеринарний, пров.Гагаріна, пров.Гагаріна/вул.Східна, пров.Козацький, пров.Курортний, пров.Лісний, пров.Лісний/Курортна, пров.Лозівський, пров.Новий, пров.Північний, пров.Піщаний, пров.Привокзальний, пров.Сосновий</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3, смт Мала Данилівка, Дергачівський р-н, Харківська обл., 6234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3, смт Мала Данилівка, Дергачівський р-н, Харківська обл., 62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303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369</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Дергачівська виправна колонія (№109)"</w:t>
            </w:r>
          </w:p>
        </w:tc>
        <w:tc>
          <w:tcPr>
            <w:tcW w:w="70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7 (ВК №109), с-ще Південне, Дергачівський р-н, Харківська обл., 623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н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5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44</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Дослідне, с-ще Куми, с-ще Степове</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укова, ДП ДГ "Красноградське", с-ще Дослідне, Красноградський р-н, Харківська обл., 63308</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укова, ДП ДГ "Красноградське", с-ще Дослідне, Красноградський р-н, Харківська обл., 633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6305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571</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расноградська центральна районна лікарня"</w:t>
            </w:r>
          </w:p>
        </w:tc>
        <w:tc>
          <w:tcPr>
            <w:tcW w:w="70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ндлера, 87, м.Красноград, Красноградський р-н, Харківська обл., 633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оз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652, у зв’язку з чим позицію щодо цієї виборчої дільниці викласти в такій редакції:</w:t>
            </w:r>
          </w:p>
        </w:tc>
      </w:tr>
      <w:tr>
        <w:trPr/>
        <w:tc>
          <w:tcPr>
            <w:tcW w:w="190" w:type="dxa"/>
            <w:tcBorders>
              <w:right w:val="single" w:sz="6" w:space="0" w:color="000000"/>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6" w:space="0" w:color="000000"/>
              <w:left w:val="single" w:sz="6" w:space="0" w:color="000000"/>
              <w:bottom w:val="single" w:sz="4" w:space="0" w:color="000000"/>
              <w:right w:val="single" w:sz="6" w:space="0" w:color="000000"/>
            </w:tcBorders>
            <w:tcMar>
              <w:top w:w="28" w:type="dxa"/>
              <w:left w:w="28" w:type="dxa"/>
              <w:bottom w:w="28" w:type="dxa"/>
              <w:right w:w="28" w:type="dxa"/>
            </w:tcMar>
            <w:vAlign w:val="center"/>
          </w:tcPr>
          <w:p>
            <w:pPr>
              <w:pStyle w:val="Normal"/>
              <w:widowControl/>
              <w:rPr>
                <w:color w:val="000000"/>
              </w:rPr>
            </w:pPr>
            <w:r>
              <w:rPr>
                <w:color w:val="000000"/>
              </w:rPr>
              <w:t>630652</w:t>
            </w:r>
          </w:p>
        </w:tc>
        <w:tc>
          <w:tcPr>
            <w:tcW w:w="6084" w:type="dxa"/>
            <w:tcBorders>
              <w:top w:val="single" w:sz="6" w:space="0" w:color="000000"/>
              <w:left w:val="single" w:sz="6" w:space="0" w:color="000000"/>
              <w:bottom w:val="single" w:sz="4" w:space="0" w:color="000000"/>
              <w:right w:val="single" w:sz="6"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інне, с-ще Лагідне</w:t>
            </w:r>
          </w:p>
        </w:tc>
        <w:tc>
          <w:tcPr>
            <w:tcW w:w="3533" w:type="dxa"/>
            <w:tcBorders>
              <w:top w:val="single" w:sz="6" w:space="0" w:color="000000"/>
              <w:left w:val="single" w:sz="6" w:space="0" w:color="000000"/>
              <w:bottom w:val="single" w:sz="4" w:space="0" w:color="000000"/>
              <w:right w:val="single" w:sz="6"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7, с-ще Кінне, Лозівський р-н, Харківська обл., 64681</w:t>
            </w:r>
          </w:p>
        </w:tc>
        <w:tc>
          <w:tcPr>
            <w:tcW w:w="3534" w:type="dxa"/>
            <w:tcBorders>
              <w:top w:val="single" w:sz="6" w:space="0" w:color="000000"/>
              <w:left w:val="single" w:sz="6" w:space="0" w:color="000000"/>
              <w:bottom w:val="single" w:sz="4" w:space="0" w:color="000000"/>
              <w:right w:val="single" w:sz="6"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7, с-ще Кінне, Лозівський р-н, Харківська обл., 64681</w:t>
            </w:r>
          </w:p>
        </w:tc>
        <w:tc>
          <w:tcPr>
            <w:tcW w:w="1202" w:type="dxa"/>
            <w:tcBorders>
              <w:top w:val="single" w:sz="6" w:space="0" w:color="000000"/>
              <w:left w:val="single" w:sz="6" w:space="0" w:color="000000"/>
              <w:bottom w:val="single" w:sz="4" w:space="0" w:color="000000"/>
              <w:right w:val="single" w:sz="6"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8</w:t>
            </w:r>
          </w:p>
        </w:tc>
        <w:tc>
          <w:tcPr>
            <w:tcW w:w="345" w:type="dxa"/>
            <w:tcBorders>
              <w:left w:val="single" w:sz="6" w:space="0" w:color="000000"/>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водола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30708, у зв’язку з чим позицію щодо цієї виборчої дільниці викласти в такій редакції:</w:t>
            </w:r>
          </w:p>
        </w:tc>
      </w:tr>
      <w:tr>
        <w:trPr/>
        <w:tc>
          <w:tcPr>
            <w:tcW w:w="190" w:type="dxa"/>
            <w:tcBorders>
              <w:right w:val="single" w:sz="4" w:space="0" w:color="000000"/>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708</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Нововодолазька центральна районна лікарня"</w:t>
            </w:r>
          </w:p>
        </w:tc>
        <w:tc>
          <w:tcPr>
            <w:tcW w:w="70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6, смт Нова Водолага, Нововодолазький р-н, Харківська обл., 63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w:t>
            </w:r>
          </w:p>
        </w:tc>
        <w:tc>
          <w:tcPr>
            <w:tcW w:w="345" w:type="dxa"/>
            <w:tcBorders>
              <w:left w:val="single" w:sz="4" w:space="0" w:color="000000"/>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вома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 xml:space="preserve">змінити </w:t>
            </w:r>
            <w:r>
              <w:rPr>
                <w:color w:val="000000"/>
                <w:sz w:val="28"/>
                <w:lang w:val="uk-UA"/>
              </w:rPr>
              <w:t>назву закладу чи установи</w:t>
            </w:r>
            <w:r>
              <w:rPr>
                <w:color w:val="000000"/>
                <w:sz w:val="28"/>
              </w:rPr>
              <w:t xml:space="preserve"> виборчої дільниці № 631071, у зв’язку з чим </w:t>
            </w:r>
            <w:r>
              <w:rPr>
                <w:color w:val="000000"/>
                <w:sz w:val="28"/>
                <w:lang w:val="uk-UA"/>
              </w:rPr>
              <w:t xml:space="preserve">доповнити </w:t>
            </w:r>
            <w:r>
              <w:rPr/>
              <w:t>позицієї щодо цієї виборчої дільниці в такій редакції:</w:t>
            </w:r>
          </w:p>
        </w:tc>
      </w:tr>
      <w:tr>
        <w:trPr>
          <w:cantSplit w:val="true"/>
        </w:trPr>
        <w:tc>
          <w:tcPr>
            <w:tcW w:w="15706" w:type="dxa"/>
            <w:gridSpan w:val="7"/>
            <w:tcBorders/>
            <w:tcMar>
              <w:top w:w="142" w:type="dxa"/>
            </w:tcMar>
          </w:tcPr>
          <w:tbl>
            <w:tblPr>
              <w:tblW w:w="15706" w:type="dxa"/>
              <w:jc w:val="left"/>
              <w:tblInd w:w="0" w:type="dxa"/>
              <w:tblLayout w:type="fixed"/>
              <w:tblCellMar>
                <w:top w:w="28" w:type="dxa"/>
                <w:left w:w="28" w:type="dxa"/>
                <w:bottom w:w="28" w:type="dxa"/>
                <w:right w:w="28" w:type="dxa"/>
              </w:tblCellMar>
            </w:tblPr>
            <w:tblGrid>
              <w:gridCol w:w="190"/>
              <w:gridCol w:w="818"/>
              <w:gridCol w:w="6084"/>
              <w:gridCol w:w="7067"/>
              <w:gridCol w:w="1202"/>
              <w:gridCol w:w="345"/>
            </w:tblGrid>
            <w:tr>
              <w:trPr/>
              <w:tc>
                <w:tcPr>
                  <w:tcW w:w="190"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631071</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Державна установа "Первомайська виправна колонія (№117)"</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вомайська, 132, с.Грушине, Первомайський р-н, Харківська обл., 64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w:t>
                  </w:r>
                </w:p>
              </w:tc>
              <w:tc>
                <w:tcPr>
                  <w:tcW w:w="345" w:type="dxa"/>
                  <w:tcBorders/>
                  <w:vAlign w:val="bottom"/>
                </w:tcPr>
                <w:p>
                  <w:pPr>
                    <w:pStyle w:val="Normal"/>
                    <w:widowControl/>
                    <w:jc w:val="center"/>
                    <w:rPr>
                      <w:color w:val="000000"/>
                    </w:rPr>
                  </w:pPr>
                  <w:r>
                    <w:rPr>
                      <w:color w:val="000000"/>
                    </w:rPr>
                    <w:t>";</w:t>
                  </w:r>
                </w:p>
              </w:tc>
            </w:tr>
          </w:tbl>
          <w:p>
            <w:pPr>
              <w:pStyle w:val="Normal"/>
              <w:rPr/>
            </w:pPr>
            <w:r>
              <w:rPr/>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угу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89, у зв’язку з чим позицію щодо цієї виборчої дільниці викласти в такій редакції:</w:t>
            </w:r>
          </w:p>
        </w:tc>
      </w:tr>
      <w:tr>
        <w:trPr/>
        <w:tc>
          <w:tcPr>
            <w:tcW w:w="190" w:type="dxa"/>
            <w:tcBorders>
              <w:right w:val="single" w:sz="4" w:space="0" w:color="000000"/>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89</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Есхар – вул.Артема - с/т «ВАСИЛЕК», вул.Будівельників, вул.Б.Хмельницького: 5, 7, 9, 11, 13–56; вул.Горького: 1–9Д, 11, 13А, 15А, 19, 21, 23, 25, 27–38, ГУРТОЖ.; вул.Дружби, вул.Євстаф’єва, вул.Заводська, вул.Зелена, вул.Молодіжна: 1–5, 7, 9–11, 13, 15, 17, 25, 27, 29–32А; вул.Перемоги: 14–38; вул.Рождественська, вул.Соборна, вул.Спортивна, вул.Центральна - С/т ’ЗЕНІТ’, вул.Щаслива, вул.1Травня, вул.1-ша Набережна, вул.152Стрілецької дивізії, пл.Робоча, пров.Б.Хмельницького: 2–7; пров.Заводский, пров.1Травня</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2, смт Есхар, Чугуївський р-н, Харківська обл., 6352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2, смт Есхар, Чугуївський р-н, Харківська обл., 635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2</w:t>
            </w:r>
          </w:p>
        </w:tc>
        <w:tc>
          <w:tcPr>
            <w:tcW w:w="345" w:type="dxa"/>
            <w:tcBorders>
              <w:left w:val="single" w:sz="4" w:space="0" w:color="000000"/>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уп’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9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70</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п’янськ – в’їзд Ювілейний, вул.Аграрна, вул.Давидова-Лучицького: 1А–1Е, 3, 9, 11–13, 15, 17, 19–128А; вул.Дьомкіна, вул.Молодіжна, вул.Олексіївська, вул.Ювілейна, вул.1 Травня: 34, 36, 38–38А, 40–42, 44, 46–60; пров.Давидова-Лучицького, пров.Молодіжний, пров.Олексіївський, пров.Технічний, просп.Конституції: 64, 66, 68–70, 72–72А, 74–104;</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карняна, 2, м.Куп’янськ, Харківська обл., 6370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карняна, 2, м.Куп’янськ, Харківська обл., 637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9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86</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івшарівка – вул.б/н: 1, 2, 3, 4, 5, ГУРТ.ДНЗ КРЦПО;</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ГУРТ.ДНЗ КРЦПО, смт Ківшарівка, м.Куп’янськ, Харківська обл., 6373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ГУРТ.ДНЗ КРЦПО, смт Ківшарівка, м.Куп’янськ, Харківська обл., 637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7" w:hanging="0"/>
              <w:rPr>
                <w:lang w:val="uk-UA"/>
              </w:rPr>
            </w:pPr>
            <w:r>
              <w:rPr>
                <w:color w:val="000000"/>
                <w:sz w:val="28"/>
              </w:rPr>
              <w:t>позицію щодо виборчої дільниці № 631071 виключити у зв’язку із зміною адреси закладу чи установи цієї виборчої дільниці;</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Новоба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81</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олодимирська: 2/3–32; вул.Карпинського: 1–10; вул.Карташівська: 3–24/7; вул.Катерининська: 16, 16А, 18, 20, 41, 41Б, 43, 47/49, 55, 57; вул.Колодязна: 5–7, 11, 13, 15, 17–27; вул.Мар’їнська, вул.Моєчна: 2–10/1; вул.Москалівська: 2, 6, 8, 10, 12, 14, 16, 18, 20, 22, 24, 26, 28/41, 30, 32, 36, 40, 42, 44, 46, 48, 50, 52, 54, 56, 60, 62, 64, 66, 66А, 68/114; вул.Черепанових: 4–19; набережна Нетіченська, пров.Джерело, пров.Карташівський, пров.Приходьківський, пров.Райрадівський, пров.Степовий: 1–6, 8, 10/12; пров.Столярний, пров.Чаплигінський</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Чаплигінський, 12, м.Харків, Харківська обл., 6100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Чаплигінський, 12, м.Харків, Харківська обл., 61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1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94</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Голубівський, в’їзд Касимівський, вул.Баварська: 1–6, 8–8А, 10, 12, 14, 16, 20/14–34; вул.Бондарівська, вул.Голубівська: 1А, 3, 5, 7, 9, 11, 13; вул.Григорівська: 71–73, 75–77, 81, 83, 85, 91, 93–93А, 97, 101–192А; вул.Доватора: 2, 4, 6–8, 10, 12–13, 18–20, 24, 26, 28, 30, 32–62; вул.Івана Кобзи: 7–45; вул.Кропивницького: 13–63А; вул.Курахівська: 23/41–31; вул.Новоселівська, вул.Планова: 27, 33–35, 37, 41, 43, 45–45А, 47, 51; вул.Пушкарівська: 2А–35, 37, 39; вул.Семінарська: 60, 62, 64, 66, 68, 70–70А, 72, 74, 76, 78; вул.Соснова, вул.Цепківська, вул.Юдіна, пров.Баварський, пров.Голубівський, пров.Коробейницький: 13–22/135; пров.Короткий, пров.Кропивницького, пров.Новорубанівський, пров.Новоселівський, пров.Цимлянський</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мінарська, 63А, м.Харків, Харківська обл., 61039</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мінарська, 63А, м.Харків, Харківська обл., 610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11</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Грибоєдова, в’їзд Костянтина Калініна, в’їзд Майкова, в’їзд Четвертий, вул.Антокольського, вул.Врубеля: 2–43, 45, 47–47А, 49; вул.Грибоєдова: 1–20А, 24–24/2, 26, 28, 30–30/1, 32, 34, 36–36/2, 38, 40А–40/1, 42–44/3; вул.Костянтина Калініна: 3А, 7–7А, 17–29/1, 39, 41, 43–43/2, 45, 47–47/2, 49/1, 59–59/2; вул.Новомосковська, вул.Свинаренка Петра: 2–14; вул.Тімірязєва: 2, 4, 6–6Б, 8, 12, 14, 16, 18, 20, 22, 24, 26А; вул.Третя, вул.Чехова, вул.Шульженко Клавдії: 4–48; пров.Ломоносова, пров.Четвертий, просп.Ново-Баварський: 83/85, 96, 98/2–98/3;</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ово-Баварський, 77, м.Харків, Харківська обл., 6102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ово-Баварський, 77, м.Харків, Харківська обл., 61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17</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рилова, в’їзд Крилова 1-й, в’їзд Крилова 2-й, в’їзд Садибний, вул.Бєлінського, вул.Врубеля: 44, 46, 48, 50–99; вул.Горького, вул.Грибоєдова: 23–23Б, 25–25А, 27, 29, 31, 33, 35, 37, 39, 41, 56–72/62; вул.Даргомижського: 29–71; вул.Євгена Решетникова, вул.Кисляк: 2, 4–6, 8, 10–12А, 16–16/1, 18–22, 24, 26, 28, 30, 32–32А; вул.Крилова: 63–63А, 65–67, 69, 71, 73, 75, 77, 79, 81А, 83–83Б, 85, 87, 89, 93, 95, 97, 99, 101–101А, 103–103А, 105–204; вул.Ломоносова: 36, 38–38/2, 40, 42–42/2, 44, 46, 48, 50–111; вул.Садибна, вул.Тімірязєва: 1–1А, 3, 5–5А, 7–7/1, 9А–11, 13, 15, 17, 19–19Б, 21–21Г, 23, 25–25А, 27, 29–29А, 31–39; вул.Чорноземна: 40–80; вул.Щедрінська, вул.Яснополянська: 39–68; пров.Бєлінського, пров.Бондаренка, пров.Герцена, пров.Глазунова, пров.Грибоєдова, пров.Крилова, пров.Осінній, пров.Танєєва</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рубеля, 53, м.Харків, Харківська обл., 61019</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рубеля, 53, м.Харків, Харківська обл., 61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312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226</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Харківської обласної ради "Обласний госпіталь ветеранів війни"</w:t>
            </w:r>
          </w:p>
        </w:tc>
        <w:tc>
          <w:tcPr>
            <w:tcW w:w="70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рубеля, 42А, м.Харків, Харківська обл., 61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312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227</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Комунальне некомерційне підприємство Харківської обласної ради "Обласна туберкульозна лікарня № 1"</w:t>
            </w:r>
          </w:p>
        </w:tc>
        <w:tc>
          <w:tcPr>
            <w:tcW w:w="70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ово-Баварський, 2, м.Харків, Харківська обл., 610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6312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230</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Холодногірська виправна колонія (№18)"</w:t>
            </w:r>
          </w:p>
        </w:tc>
        <w:tc>
          <w:tcPr>
            <w:tcW w:w="70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банівська, 4, м.Харків, Харківська обл., 61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Індустрі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315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590</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Харківська виправна колонія(№43)"</w:t>
            </w:r>
          </w:p>
        </w:tc>
        <w:tc>
          <w:tcPr>
            <w:tcW w:w="70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джицька, 17, м.Харків, Харківська обл., 610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73</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Васильєва, в’їзд Весняний, в’їзд Гірський, в’їзд Климовського 1-й, в’їзд Климовського 2-й, в’їзд Колосистий, в’їзд Хвойний, вул.Абрикосова, вул.Басейна, вул.Білецького, вул.Бузкова, вул.Васильєва, вул.Весняна, вул.Віражна, вул.Генерала Удовиченка, вул.Грінченка, вул.Колосиста, вул.Кромська, вул.Крючонкіна, вул.Ландау, вул.Липцівська, вул.Лівобережна, вул.Ловцова, вул.Луб’янська, вул.Лугова, вул.Народовладдя, вул.Острівна, вул.Пушкіна, вул.Річкова, вул.Серебрякової, вул.Середівська, вул.Січових Стрільців, вул.Тищенківська, вул.Хвойна, вул.Циркунівська, пл.майдан Георгіївський, пров.Басейний 1-й, пров.Басейний 2-й, пров.Бочарівський, пров.Васильєва, пров.Веселий, пров.В’ялівський, пров.Георгіївський 1-й, пров.Георгіївський 2-й, пров.Зоряний, пров.Климовського, пров.Колосистий, пров.Крючонкіна, пров.Ландау, пров.Прохолодний, проїзд Климовського, проїзд Крючонкіна, проїзд Тищенківський</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Удовиченка, 24, м.Харків, Харківська обл., 61107</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Удовиченка, 24, м.Харків, Харківська обл., 611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Моск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4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22</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Євгенівська, вул.Куп’янська, пров.Балаклавський, пров.Бетховена, пров.Віленський, пров.Дальній, пров.Корсиківський, пров.Садовських, пров.Словацький, проїзд Корсиківський, просп.Московський: 191, 193, 199;</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осковський, 193, м.Харків, Харківська обл., 61037</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осковський, 193, м.Харків, Харківська обл., 61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4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27</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диґейська: 3–13; вул.Барвінківська, вул.Брестська, вул.Варненська, вул.Вовчанська, вул.Камишева Івана: 28/10, 30, 32–32А, 34/15; вул.Леоніда Бикова: 13–36; вул.Самсонівська: 62–64; вул.Фісановича: 6–6А, 8–8А; вул.Халтуріна: 11, 13, 17, 19, 21, 23, 25, 27, 29–33, 35–39, 43–57; пров.Автострадний: 14–33; пров.Барвінківський, пров.Брестський, пров.Донський: 2–2/25, 4–23; пров.Леоніда Бикова, пров.Рубежанський: 9–11, 13–30; пров.Халтуріна, просп.Льва Ландау: 193, 195, 197, 199, 201, 203, 205, 207, 213, 215, 221, 225, 227/1, 229/1, 231/1; шосе Салтівське: 20, 22, 24, 26, 26А, 26Б, 28, 30, 32, 36, 36А, 38, 40, 42, 44, 46, 48, 50, 52, 54, 56, 58, 63/2, 65, 65А, 65Б, 65Г, 67, 67П, 67Ц, 69, 69А, 69Б, 71/1, 73В, 73Г;</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Салтівське, 61, м.Харків, Харківська обл., 61038</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Салтівське, 61, м.Харків, Харківська обл., 61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4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30</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Маршала Батицького: 20–20/3, 22–26, 36/7–45; набережна Автострадна, пров.Автострадний: 3–11; пров.Матеріалістичний, пров.Рубежанський: 1–8, 12; просп.Льва Ландау: 187, 189, 191;</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Батицького, 2, м.Харків, Харківська обл., 61038</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Батицького, 2, м.Харків, Харківська обл., 61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5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11</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учми: 28/64–30Г, 32Б, 34Б–34В; вул.Гвардійців-Широнінців: 70Б, 72А;</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чми, 30Е, м.Харків, Харківська обл., 61136</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чми, 30Е, м.Харків, Харківська обл., 611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Холодно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96</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ерамічний 3-й, в’їзд Керамічний 4-й, в’їзд Керамічний 5-й, в’їзд Ткаченківський, в’їзд Шостопарк, вул.Беркоса: 1–1А, 3, 9–9/17А, 11–11А, 15–15Б, 17–17Б, 19, 21, 25А–25В, 29; вул.Керамічна, вул.Магнітогорська, вул.Миронівська: 49, 51, 53, 55, 57, 59–151; вул.Таганська: 2–4, 6, 8, 12, 14А–20/1; вул.Ткаченківська, вул.Шостопарк, пров.Керамічний 1-й, пров.Керамічний 2-й, пров.Таганський, пров.Таганський 1-й, пров.Таганський 2-й, пров.Цегельний, пров.Шостопарк, проїзд Донбасівський, проїзд Керамічний</w:t>
            </w:r>
          </w:p>
        </w:tc>
        <w:tc>
          <w:tcPr>
            <w:tcW w:w="35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чинська, 66А, м.Харків, Харківська обл., 61067</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чинська, 66А, м.Харків, Харківська обл., 61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314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411</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арківська клінічна лікарня на залізничному транспорті №2 Філії "Центр охорони здоров’я" АТ "Українська залізниця"</w:t>
            </w:r>
          </w:p>
        </w:tc>
        <w:tc>
          <w:tcPr>
            <w:tcW w:w="70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ла Панасівська, 35, м.Харків, Харківська обл., 61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314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414</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арківська клінічна лікарня на залізничному транспорті №2 Філії "Центр охорони здоров’я" АТ "Українська залізниця"</w:t>
            </w:r>
          </w:p>
        </w:tc>
        <w:tc>
          <w:tcPr>
            <w:tcW w:w="70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ла Панасівська, 35, м.Харків, Харківська обл., 61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Основ’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6316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688</w:t>
            </w:r>
          </w:p>
        </w:tc>
        <w:tc>
          <w:tcPr>
            <w:tcW w:w="60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Диканівська виправна колонія (12)"</w:t>
            </w:r>
          </w:p>
        </w:tc>
        <w:tc>
          <w:tcPr>
            <w:tcW w:w="70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люківська, 1(УВП), м.Харків, Харківська обл., 61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ютого 2019 року № 23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и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яги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штова, 5Б, с.Тягинка, Бериславський р-н, Херсонська обл., 743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штова, 5Б, с.Тягинка, Бериславський р-н, Херсонська обл., 743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иселівка, с.Барвінок, с.Зелений Гай, с.Клапая</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янська, 46, с.Киселівка, Білозерський р-н, Херсонська обл., 750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янська, 46, с.Киселівка, Білозерський р-н, Херсонська обл., 750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лоприст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502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28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Голопристанська виправна колонія (№7)"</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Б, с.Стара Збур’ївка, Голопристанський р-н, Херсонська обл., 756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ланч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3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Роздольн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оградна, 1А, с-ще Роздольне, Каланчацький р-н, Херсонська обл., 7581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оградна, 1А, с-ще Роздольне, Каланчацький р-н, Херсонська обл., 758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трої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4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троїцьке – вул.Вишнева, вул.Каштанова, вул.Комарова, вул.Лесі Українки, вул.Лісова, вул.Лугова, вул.Матросова, вул.Маяковського, вул.М.Білошкури, вул.Паркова, вул.Пуляєва, вул.Садова: 1, 3, 5, 7–61; вул.Соборна: 87А–101, 103–124, 126–210А; вул.Соснова, вул.Степова, вул.Суворова: 19–50; вул.Толбухіна, вул.Шевченка: 3–39; вул.8 Березня, пров.Півден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00, смт Новотроїцьке, Новотроїцький р-н, Херсонська обл., 753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00, смт Новотроїцьке, Новотроїцький р-н, Херсонська обл., 75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4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1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троїцьке – вул.Банкова: 7–93; вул.Белінського, вул.Горького, вул.Першотравнева, вул.Пушкіна: 1–2, 3–13, 14–115; вул.Робітнича, вул.Сергіївська, вул.Теплоогарьовська, вул.Херсонська, вул.Ювілейна, пров.Городній: 1–20, 27; пров.Зелений, пров.Шкільний: 2–2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00, смт Новотроїцьке, Новотроїцький р-н, Херсонська обл., 753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00, смт Новотроїцьке, Новотроїцький р-н, Херсонська обл., 75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ад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6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довськ – вул.Андрія Коваленка, вул.Віталія Бєлікова: 89–119Б, 121; вул.Гагаріна: 69, 71, 73, 75–77, 79–83, 85, 88, 102, 104, 106, 108, 110, 112; вул.Генерала Токарева, вул.Джарилгацька: 107–111, 113, 115, 117, 119, 121–123, 127, 129, 131–131А, 133, 135, 142, 144, 146, 148–158, 162–164, 166, 168; вул.Затишна: 92–92А, 98, 102–104, 106, 113, 115, 117–119, 123, 127, 129, 131–131А, 139, 143, 145; вул.Мангубінська: 2–12А, 14–18, 20, 22, 24, 34, 40–42, 44–48, 50–52, 54А, 56–60, 62, 66, 68, 70, 72, 74, 76–78, 80, 82, 84, 86, 90–90А, 92, 94, 96, 98, 100, 102, 104, 106–108, 110, 112, 114, 118, 120, 122–178; вул.Маріїнська: 84–84А, 86–105, 107, 109, 111–113А; вул.Миру, вул.Михайла Грушевського, вул.Незалежності: 84, 86, 88, 90, 92, 94, 123, 127, 129, 131, 133, 135, 137, 139, 141; вул.Пасічника: 7–9, 11, 13, 15, 108–130; вул.Петра Сагайдачного, вул.Північна, вул.Поповича: 50, 52, 54, 56, 58, 64–66, 81, 83, 87, 89, 91, 95, 97, 99; вул.Портова: 1, 3, 5, 7, 9, 11–11А, 13, 15, 17, 19, 21, 23, 25, 27, 29, 31, 33, 35, 39, 41, 43, 45, 47, 49–51, 53, 55, 59, 61, 63, 65, 67, 69, 71–73, 75, 77, 79, 81, 83, 87, 89, 91, 93, 95–95А, 97, 99, 101, 103, 105, 107–107А, 109, 111, 113, 115, 117, 119, 121, 123, 125–127, 129, 133, 135, 137–137А, 141, 143, 145, 147–149, 151, 153, 155, 157–157Б, 159–163, 165; вул.Святоюріївська: 146–167; вул.Софіївська: 138–142, 144, 150, 152, 154–158, 173–175, 177, 179, 181, 187–189, 191, 193–195; вул.Степова, вул.Шевченка: 1–22, 24–154А; вул.Шостаковича, пров.Гетьманський, пров.Молодіжний, пров.30 років Перемог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гіївська, 6, м.Скадовськ, Скадовський р-н, Херсонська обл., 757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гіївська, 6, м.Скадовськ, Скадовський р-н, Херсонська обл., 757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6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довськ – вул.Віталія Бєлікова: 2–48; вул.Гагаріна: 25, 29, 31–44, 50–52, 54, 56, 58; вул.Джарилгацька: 11, 13, 15, 17, 19, 21, 23, 27, 29, 31, 33, 35–35А, 37, 41, 43–60, 64, 68, 70, 72–74, 76, 78, 80, 82, 86, 88, 90, 92–94; вул.Єлизаветівська: 48, 50, 52–54, 56, 60, 62, 64, 66–66А, 68, 70, 74, 76, 82, 84, 86, 88–88А, 90А, 92–94, 96, 98, 100, 102–102А, 104, 106, 108–108А, 110, 112, 114, 116–118, 122, 124–126, 128, 130, 132, 136; вул.Затишна: 1–51; вул.Курортна: 1, 3, 5, 7–7А, 9, 11, 13, 15, 17, 19, 23–25, 27, 29–31, 33–39, 41, 43, 45, 47, 49, 51, 53–53А, 55, 57, 59–59А, 61, 63, 65, 67, 69, 71, 73, 75–75Д, 77, 79, 81, 83, 85, 87, 89, 91, 93, 95, 97–99, 101, 103, 105, 107, 109, 111А, 113, 115, 117, 119, 121, 123, 125, 127–127А, 129–129А, 131А–131Б, 133, 135, 139, 141, 143, 145–145А, 147, 149–159А; вул.Лазурна: 42–139; вул.Маріїнська: 29, 31–51, 53, 55; вул.Незалежності: 32–63, 65, 67, 69, 71, 73–83, 85, 87, 89–89Б, 91, 93; вул.Пасічника: 10, 12, 14, 16–72; вул.Поповича: 4, 6, 8, 10, 12, 14, 18, 20, 22–24, 26, 28, 31А, 35, 37, 39, 41, 43, 45–49, 51, 53, 55, 57, 59–63; вул.Святоюріївська: 40, 42–42А, 44–44А, 46, 50, 54–100, 102–102А; вул.Сергія Скадовського, вул.Софіївська: 50, 52, 54, 56–58, 60, 66, 68–70, 76–96, 101, 103, 105, 107, 109–111А, 113, 117, 119, 121–125; вул.Чкал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іїнська, 34, м.Скадовськ, Скадовський р-н, Херсонська обл., 757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іїнська, 34, м.Скадовськ, Скадовський р-н, Херсонська обл., 757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6505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5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аховська центральна районна лікарня Каховської районної рад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34, м.Каховка, Херсонська обл., 748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6505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5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аховська центральна районна лікарня Каховської районної рад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34, м.Каховка, Херсонська обл., 748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а 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0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Букіна Миколи: 62А–64А; вул.Дружби: 27, 29, 33, 35, 37, 39, 46, 48, 50, 52, 54–54А, 56, 58–58А; вул.Новоселівська: 12; вул.Соборна: 15, 17, 19, 21, 2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31, м.Нова Каховка, Херсонська обл., 749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31, м.Нова Каховка, Херсонська обл., 749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6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Андріївська: 81–130; вул.Букіна Миколи: 76–88; вул.Героїв України: 60, 62, 64–66, 68, 70, 72, 74–76, 78, 80–99, 101, 103, 105, 107А, 111–113, 117; вул.Гідробудівників: 81–129, 131, 133, 135, 137; вул.Історична: 51–53, 55, 57, 59, 61, 63, 65, 67, 69, 73, 75, 77–84А, 86–88, 90, 92, 94, 96, 100, 102, 104, 106, 108–108А, 110–110А, 112–112А, 114, 116; вул.Кобзаря, вул.Маяковського: 2–14, 16–20; вул.Пушкіна: 2, 4, 6, 8, 10; вул.Рибальська, вул.Толбухіна, просп.Дніпровський: 73, 75, 77, 79, 81–83, 85, 91, 93, 95, 97, 99, 1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сторична, 33А, м.Нова Каховка, Херсонська обл., 749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сторична, 33А, м.Нова Каховка, Херсонська обл., 749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агаріна: 105, 107, 109, 109А, 111, 113, 115, 117, 119, 123, 125, 127, 129, 129А, 129Б, 131, 133, 135, 135А, 135Б, 137, 139, 139А, 141, 143; вул.Генерала Видригана З.П.: 1А, 3, 5, 9, 11, 13–13А, 15, 21, 23, 25, 27, 37, 39–41, 43; вул.Гончарна: 95, 95А, 97, 99, 101, 103, 105, 107, 107А, 108, 109, 110, 111, 112, 113, 115, 116, 117, 118, 119, 120, 121, 122, 123, 125, 127, 129, 130, 131, 132, 134, 134А, 135, 135А, 136, 136А, 137, 138, 139, 140, 141, 142, 143, 145, 146, 147, 148, 149, 150, 152, 153, 154, 155, 156, 157, 158, 161, 161А, 161Б; вул.Кременчуцька: 74, 74А, 76, 78, 78А, 80, 82, 86/49, 88, 90, 92, 94, 96, 98, 100, 102, 102А, 104, 106; вул.Кримська: 34, 34А, 34Б, 36, 38, 40, 41, 42, 43, 44, 44А, 45, 46, 46А, 47, 48, 48А, 49, 50, 50А, 51, 52, 53, 53А, 54, 55, 55А, 56, 57, 58, 59, 60, 61, 63, 64А, 65, 66, 67, 67А, 69, 71, 73/22, 75, 77, 79; вул.Ладичука: 67–98, 102, 104А, 106, 108, 110, 112, 114, 116, 118; вул.Молодіжна: 49, 49А, 51, 53, 55, 57, 57А, 59, 61, 63, 65, 67, 69, 71, 75, 77, 79, 81, 83, 87, 88, 89, 90, 91, 92, 93, 94, 94А, 95, 96, 98, 99, 101, 104, 106, 106А, 108, 110, 112, 112А, 114, 114А, 116, 118; вул.М.Суботи: 53–92; вул.Пугачова: 68, 68А, 70, 72/12, 74, 74/1, 74/2, 76, 78, 78/1, 78/2, 82, 84, 84А, 84/1, 84/2, 88А, 88/1, 88/2, 90, 92, 94, 96, 98, 98/96, 100, 100/1, 100/2, 102, 104, 106, 108, 110, 110/1, 110/2, 112, 114, 116; вул.Українська: 83, 85, 87, 89, 89А, 91, 93, 95, 97, 97А, 99, 101, 103, 104, 105, 106, 106А, 107, 108, 109, 110, 111, 112, 113, 114, 114А, 116, 116А, 118, 120, 120А, 122, 124, 126, 130, 132, 132А, 134, 136, 136А, 138, 140, 142, 144, 146, 148, 148А, 150, 152, 154, 156, 156А, 156Б, 158; вул.Університетська: 63–65/2, 67; вул.Шевченка: 54, 56, 58, 60, 61А, 62, 63, 64, 65/1, 65/2, 66, 67, 67А, 68, 69, 70, 71, 72, 73, 74, 75, 76, 78, 78/2, 79, 79/1, 79/2, 79/3, 80, 81, 81/1, 81/2, 81/3, 84, 85, 86, 86А, 87, 87/1, 87/2, 88, 89, 90, 91, 92, 93, 94, 95, 96, 97, 98, 99, 100, 101, 102А, 102/2, 103, 104, 105, 106, 106А, 107, 108, 109, 109А, 110, 111, 112, 113, 115; пров.Білозерський: 3–10/2; пров.Городній, пров.Ісаака Гуревича, пров.Молодіжний, пров.Новий, пров.родини Вадонів, пров.1 Бузький, пров.1-ий Дністровський, пров.2 Буз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27, м.Херсон, Херсонська обл., 73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27, м.Херсон, Херсонська обл., 73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506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6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Херсонська міська клінічна лікарня ім.О.С.Лучанського" Херсонської міської рад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мська, 138, м.Херсон, Херсонська обл., 73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огородицька: 33, 35, 36, 36А, 37, 38, 39, 40, 40А, 41, 43, 43А, 44, 45, 46, 47, 48, 49, 50, 51, 52, 53, 54, 56, 56/7, 57, 58, 59, 60, 61, 62, 63, 64, 65, 66, 68, 69, 70, 70А, 71, 71А, 73, 74, 75, 76, 77, 78, 79, 80, 81А, 82, 83, 83А, 84, 85, 86, 87, 88, 89, 90, 91, 92, 94, 95, 96, 97, 98, 98А, 99, 100, 100/2, 102, 103, 103/7, 104, 106, 108, 110; вул.Воронцовська: 1, 1А, 5, 11, 13, 21, 23; вул.Грецька: 11–39, 41, 43–43А, 45, 47, 49, 51, 55; вул.Лісова, вул.Михайлівська: 35, 36, 37, 38, 39, 40, 41, 41А, 42А, 43, 44, 47, 47А, 48, 49, 49/2, 50, 52, 52А, 52Б, 53, 54, 54А, 55, 57, 57А, 58, 58А, 60, 62, 66, 66А, 68, 68А, 70, 72, 74, 76, 78, 80, 82, 83, 84, 84А, 85, 86, 88, 90, 92, 94, 96А, 98, 98А, 100, 102, 106, 108, 110, 112, 112А; вул.Поштова: 1–8; вул.Причальна: 1/34–6А; вул.Старообрядницька: 30, 31, 32, 33, 34; вул.Суворова: 31, 34, 36; пров.Санаторний: 2–9; узвіз Кошовий: 2–2А, 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11, м.Херсон, Херсонська обл., 730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11, м.Херсон, Херсонська обл., 730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Єврейська: 15–15/53А, 17, 19, 21, 23, 25–25/60, 27, 29–29А, 31, 33–33А, 35, 37–37А, 39, 41, 43, 45, 47–70, 72–72А, 74–76, 78; вул.Комарова: 6/29, 12, 16, 18, 22, 24–24А, 26–66; вул.Комкова: 20–56, 58; вул.Котляревського: 20, 22, 28, 30–61, 63, 65–67, 69, 71–73; вул.Купецька: 5, 7–7Б, 9, 11, 13–13А, 15–64, 66, 68, 70, 72–74, 76, 78, 80; вул.Ломоносова: 5А–62, 64–64А, 66–66А; вул.Лугова: 25, 27, 31, 33, 39–39/5А, 41, 43, 45, 47, 51, 53; вул.Олександрівська: 28, 32, 34, 36, 38, 38Б, 40, 40А, 42, 44, 44А, 46, 50, 52, 54; вул.Пушкінська: 2–59А, 61, 63, 65; вул.Садова: 50–66/72; вул.Смольна: 26–28, 32, 34, 36–38А, 40, 42, 44–48, 50, 56–56А, 58–60, 62, 64, 66–66А, 70; вул.Фрітаун: 14А–65, 68–68А; вул.Яружна: 33, 35, 37–37А, 41–41А, 43, 45–45А, 47–72А, 74–74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івська, 28, м.Херсон, Херсонська обл., 73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івська, 28, м.Херсон, Херсонська обл., 73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дмірала Макарова: 95–197; вул.Бурзі: 3–3А, 5–5Б, 7А, 9–9А, 11–11А, 13–13А, 15, 17, 19, 21, 23, 25, 27, 31, 33–33А, 35, 37, 39–39А, 41–41А, 43–43А, 45–45Б, 47–47А, 49, 51–51А, 53–53Б, 55–55В, 57А–57/20, 59А, 61А, 63–63А, 65–67А, 69–69А, 71–81/16; вул.Весела: 108–108В; вул.Донецька: 70, 72, 74, 76, 78, 80, 82, 84, 86, 88, 90, 92, 94, 96, 98–205; вул.Запорізька: 131, 133, 135, 137, 139–185; вул.Олешківська Січ: 86А–100Б; вул.Островського, вул.Полтавська: 44–46, 48, 50, 52, 56, 58/94, 60–88, 90–104/21; вул.Приозерна, вул.Силікатне селище, вул.Штурвальна: 3–15; пров.Будівельний, пров.Весняний, пров.Олешківський, пров.Якір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йковського, 236, м.Херсон, Херсонська обл., 730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йковського, 236, м.Херсон, Херсонська обл., 730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грономічна, вул.Василя Стуса: 15–102/125, 104, 106, 108, 110, 112, 114, 116–116А, 118, 120, 122–124/37, 126, 128; вул.Весела: 25–107А, 109–113; вул.Заміська, вул.Запорізька: 88, 90–92, 102–130, 132, 134, 136, 138; вул.Івана Франка, вул.Мостова: 62–84/55; вул.Олешківська Січ: 5–83; вул.Полтавська: 14, 18–20, 24–26, 28, 32, 36, 38, 40, 42/115; вул.Садова: 17А; вул.Смольна: 71А–73, 75, 77, 79, 81, 83, 87/42, 91, 93, 95–99А, 101–101А, 103, 105–129, 131, 133, 135–147; вул.Стрітенська: 22–26, 35–110, 112, 114–114/112, 116–116А, 118; вул.Сухарна: 4, 10, 12, 14, 16, 18, 22, 24, 28, 30, 32, 34, 36, 38–38А, 42, 44, 46А, 50, 52, 54, 56, 58, 60, 64–64А, 66–66А, 68, 70–70А, 72, 74–76А, 78, 80–88; вул.Тимірязєва: 37/29, 41, 43, 54–64; вул.Фрітаун: 119–149; вул.1-а Олешківська, вул.2-а Олешківська, вул.3-я Олешківська, вул.4-а Олешківська, пров.Виноградний, пров.Мост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рітенська, 23, м.Херсон, Херсонська обл., 730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рітенська, 23, м.Херсон, Херсонська обл., 730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Василя Стуса: 103, 105, 107–107А, 109, 111, 113, 115, 117, 119, 121, 125, 127, 129–170; вул.Весела: 117–147; вул.Вільхова: 1–5А, 7–66/2; вул.Громадянська, вул.Запорізька: 61, 63, 65–67/7, 69, 71–71/1, 73, 75, 77, 81–87, 89, 93–101; вул.Комунальна, вул.Полтавська: 1–13, 15–17, 21–23Б, 27, 29–31, 33, 37, 39–39А, 41, 43, 47, 49, 51, 53–55, 57, 59; вул.Причальна: 108/1–186; вул.Садова: 37, 39, 41, 43–49; вул.Смольна: 61, 63, 65, 67–69Б; вул.Стрітенська: 111–111/2, 113, 115–115А, 117, 119–160/7; вул.Сумська, вул.Сухарна: 1А–1Д, 9, 11–11/3, 13, 15–15А, 17, 19–21, 23, 25–27, 29, 31, 33, 35–35А, 37, 39–41, 43, 45, 47–49, 51, 53–53А, 55, 57, 59, 61–63А, 65, 67–67А, 69, 71, 73, 77, 79, 92–126; вул.Чайковського: 101, 103, 105, 107, 111, 113, 115, 117, 119–238; вул.Яружна: 114–148; пров.Капітана Ванденка, пров.Комунальний, пров.Полтавський, пров.Прибережний, пров.Прямий, пров.Студентський, пров.1-ий Запорізький, пров.2-ий Запорізький, пров.2-ий Наскрізний, пров.3-ій Кошовий, пров.4-ий Кош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харна, 9/4, м.Херсон, Херсонська обл., 730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харна, 9/4, м.Херсон, Херсонська обл., 730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0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нтона Головатого, вул.Бурзі: 120–130; вул.Газова, вул.Дмитра Донцова: 1Б–1/47, 3–21, 23–23А, 27, 29, 31, 35, 41–61/36; вул.Івана Богуна: 2, 14, 16, 18, 20, 22, 24, 26, 28, 32, 34–36, 38–38А, 40, 42, 44, 46, 48–48А, 50, 52, 54; вул.Москвіна: 72–80А; вул.Робоча: 92, 94, 96, 98, 102, 108, 110, 112, 114, 120, 126, 132, 136, 138, 140, 142, 142А, 142/1, 144, 144А, 144/2, 146, 146/1, 148, 150, 152/2, 191А, 221, 251, 251А, 253, 253А, 255, 255А, 257, 257А, 257Б, 259, 259А, 261, 263, 263А, 265, 269, 271, 273, 275, 277, 287, 289, 291, 293, 299; вул.С.Параджанова: 11/19–64; вул.Янки Купали, вул.1-а Західна, вул.10-а Західна, вул.2-а Західна, вул.3-я Західна, вул.4-а Західна, вул.5-а Західна, вул.6-а Західна, вул.7-а Західна, вул.8-а Західна, вул.9-а Захід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тона Головатого, 7, м.Херсон, Херсонська обл., 7300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тона Головатого, 7, м.Херсон, Херсонська обл., 730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1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урзі: 2А–2Г, 4, 6, 8, 10, 12–12А, 14, 16, 18, 20, 22–22А, 24–24А, 26–26Б, 28–30, 32, 34–34А, 36–36А, 38–38А, 40–40А, 42–42А/2, 44А, 46/19, 48, 50, 52, 54, 56–56А, 58–58А, 60, 62, 64–64/102, 68, 70, 88–104А; вул.Докучаєва: 15–17; вул.Івана Богуна: 103; вул.Полтавська: 89; вул.Сєрова, вул.Старий УкрНДІЗЗ, вул.Фонтанна: 100–152; вул.Штурвальна: 16–26; пров.Танкерний, пров.1-ий Вірьовчин, пров.2-ий Вірьовчин, пров.3-ій Вірьовчин, пров.4-ий Вірьовчин, пров.5-ий Вірьовчин, пров.6-ий Вірьовчин, пров.7-ий Вірьовчин, пров.8-ий Вірьовчин</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89, м.Херсон, Херсонська обл., 730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89, м.Херсон, Херсонська обл., 730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7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2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Зимівник</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фтовиків, 75, м.Херсон, Херсонська обл., 7300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фтовиків, 75, м.Херсон, Херсонська обл., 730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6507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2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Херсонська міська клінічна лікарня імені Афанасія і Ольги Тропіних" Херсонської міської рад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арова, 2, м.Херсон, Херсонська обл., 73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закладу чи установи та орієнтовну кількість виборців виборчої дільниці № 6507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2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ерсонський обласний шкірно-венерологічний диспансер</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42, м.Херсон, Херсонська обл., 730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агаріна: 14, 24, 26, 28, 28А, 28Б, 30; вул.Московська: 28–41/11, 43; вул.Небесної сотні: 3–15; вул.Тираспольська: 1–1А, 5–5А, 13; вул.295 Херсонської стрілецької дивізії: 4–8; пл.Свободи: 9–9/1; пров.Інженера Корсакова: 3–5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стеля, 4, м.Херсон, Херсонська обл., 73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стеля, 4, м.Херсон, Херсонська обл., 73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2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агаріна: 34, 36, 36А, 40, 42, 42А, 44, 44А, 45, 46, 47, 48, 48/1, 49, 49А, 50, 51, 52, 52А, 53, 53А, 54, 55, 56, 57, 58, 59, 62, 63, 64, 65, 66, 67, 68, 69, 70, 71, 71А, 72, 73, 74, 75, 76, 77, 78, 79, 80, 81, 82, 82/1, 82/3, 83, 87, 89, 91, 95, 97, 99, 101, 101А, 103; вул.Гончарна: 40, 42, 44, 46, 48, 50, 52, 52А, 56А, 58, 62, 62А, 66, 68, 70, 72, 74, 74А, 76, 78, 80, 82, 84, 86, 88, 92, 94, 96, 98, 98А, 100, 102, 102А, 104, 106; вул.Київська: 2–15А; вул.Кременчуцька: 69, 75, 81, 81А, 83А; вул.Московська: 42, 49–95/75; вул.Небесної сотні: 17–25; вул.Степана Разіна: 1А–1/41, 6, 8–13/38, 16–17; вул.Тираспольська: 2А–4, 6–12Б, 14–16, 18, 20, 22; пров.Інженера Корсакова: 25А–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23А, м.Херсон, Херсонська обл., 730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23А, м.Херсон, Херсонська обл., 730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ончарова, вул.Грибоєдова, вул.Державіна, вул.Достоєвського, вул.Жуковського: 2–4А, 15; вул.Кольцова: 55–55 к.2; вул.Космічна: 1А–33; вул.Лісова, вул.Миколи Гринька: 1–36; вул.Некрасова: 151, 153, 155, 159, 161, 163, 165, 169, 173/36, 177, 179, 181, 183–183А, 185, 187, 189, 191, 193–193А, 195, 197, 199/33–199/33А, 201, 203–203А, 207–207А, 209–209А, 211–211Б, 213, 217, 219, 221, 229; вул.Нестерова: 13/2–15, 21, 25/2–27, 33; вул.Огарьова, вул.Ракетна: 1А–37; вул.Серафимовича, вул.Тургенєва, вул.Фонвізіна, вул.1 Польова: 132–189; вул.4 Польова: 36, 38, 40, 42, 44, 46, 48–50, 54–54А, 56; вул.7 Польова, вул.8 Польова, пров.Ліс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иміське селище, 7, м.Херсон, Херсонська обл., 730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иміське селище, 7, м.Херсон, Херсонська обл., 730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507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Херсонська обласна інфекційна лікарня ім.Г.І.Горбачевського" Херсонської обласної рад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Гринька, 1А, м.Херсон, Херсонська обл., 730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507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Херсонський обласний протитуберкульозний диспансер" Херсонської обласної рад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Миколаївське, 82, м.Херсон, Херсонська обл., 7303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6507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бласна лікарня відновного лікування" Херсонської обласної рад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стерова, 1А, м.Херсон, Херсонська обл., 730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507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7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бласна лікарня "ХОСПІС"</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рська, 4, м.Херсон, Херсонська обл., 7300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507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ологовий будинок Суворовського району ім. З.С.Клименко</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1, м.Херсон, Херсонська обл., 7300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6507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7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Херсонська міська клінічна лікарня ім.Є.Є.Карабелеша" Херсонської міської рад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Ушакова, 22/1, м.Херсон, Херсонська обл., 7300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507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8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ерсонська обласна клініч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Ушакова, 67, м.Херсон, Херсонська обл., 7302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507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8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Херсонська виправна колонія (№61)"</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4, м.Херсон, Херсонська обл., 7302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507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Північна виправна колонія (№90)"</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красова, 234, м.Херсон, Херсонська обл., 730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ютого 2019 року № 23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ч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1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1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чиськ – вул.Білокамінна, вул.Будівельників, вул.Виноградна, вул.Вишнева, вул.Галі Гордієвич, вул.Глібова, вул.Гоголя, вул.Д.Самуся, вул.Енергетиків, вул.Єдності, вул.Журавлина, вул.Залізнична, вул.Зелена, вул.Київська, вул.Козача, вул.Кооперативна, вул.Космонавтів, вул.Кутузова, вул.Набережна, вул.Надзбручанська, вул.Незалежності: 121, 123, 125, 127, 129, 131, 133, 135, 137, 139, 141, 143, 145, 147, 149, 151, 153, 155, 157–159, 161, 163, 165, 167, 169, 173, 175–322А; вул.Огієнка, вул.Паркова, вул.Подільська, вул.Садова, вул.Суворова, вул.Тарнорудська, вул.Толстого, вул.Шкільна, вул.Шляхова будка, вул.Ярослава Галана, пров.Покровськ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16, м.Волочиськ, Волочиський р-н, Хмельницька обл., 312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16, м.Волочиськ, Волочиський р-н, Хмельницька обл., 31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1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2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чиськ – вул.Запорізька, вул.Короленка, вул.Лесі Українки, вул.Лисенка: 1/5; вул.Озерна, вул.Починка, вул.Сонячна, вул.Уральських танкістів: 2–2Б, 7–10, 14, 16–18, 20–20/2, 22–38;</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чинка, 2, м.Волочиськ, Волочиський р-н, Хмельницька обл., 312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чинка, 2, м.Волочиськ, Волочиський р-н, Хмельницька обл., 31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1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2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валійки – вул.Лесі Українки, вул.Мічуріна, вул.Молодіжна, вул.Садова, вул.Центральна: 20, 22, 32, 34, 40, 42–44, 46, 48, 50–52, 55–105; вул.8-го Березня</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5, с.Завалійки, Волочиський р-н, Хмельницька обл., 31257</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5, с.Завалійки, Волочиський р-н, Хмельницька обл., 3125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2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1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емінна, с.Кремінянські Хутори</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32, с.Кремінна, Городоцький р-н, Хмельницька обл., 32047</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32, с.Кремінна, Городоцький р-н, Хмельницька обл., 3204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нає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3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1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наївці – вул.Відродження, вул.Волонтерська, вул.Грушевського, вул.Джерельна, вул.Дорошенка, вул.Зелена, вул.Кармелюка, вул.Квітнева, вул.Київська: 2А, 3/1–79; вул.Козацька, вул.Комарова, вул.Лісова, вул.Михайла Коцюбинського, вул.Молодіжна, вул.Незалежності, вул.Озерна, вул.Подільська, вул.Покровська, вул.Райдужна, вул.Сахарова, вул.Січова, вул.Східна, вул.Тімірязєва, вул.Тургенєва, вул.Червона, вул.Червоносільська, пров.Відродження, пров.Кармелюка, пров.Каштановий, пров.Квітневий, пров.Козацький, пров.Молодіжний, пров.Незалежності, пров.Озерний, пров.Подільський, пров.Різдвяний, пров.Червон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6, м.Дунаївці, Дунаєвецький р-н, Хмельницька обл., 324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6, м.Дунаївці, Дунаєвецький р-н, Хмельницька обл., 32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я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804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046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Замкова виправна колонія (№58)"</w:t>
            </w:r>
          </w:p>
        </w:tc>
        <w:tc>
          <w:tcPr>
            <w:tcW w:w="72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2, м.Ізяслав, Ізяславський р-н, Хмельницька обл., 30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804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046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зяславська виправна колонія (№31)"</w:t>
            </w:r>
          </w:p>
        </w:tc>
        <w:tc>
          <w:tcPr>
            <w:tcW w:w="72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4, м.Ізяслав, Ізяславський р-н, Хмельницька обл., 30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ець-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4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6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ара Ушиця</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9А, смт Стара Ушиця, Кам’янець-Подільський р-н, Хмельницька обл., 32385</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9А, смт Стара Ушиця, Кам’янець-Подільський р-н, Хмельницька обл., 323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4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6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брикосівка, с.Корчів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орса, 30А, с.Абрикосівка, Кам’янець-Подільський р-н, Хмельницька обл., 3235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орса, 30А, с.Абрикосівка, Кам’янець-Подільський р-н, Хмельницька обл., 323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4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6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озалісся</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1Д, с.Малозалісся, Кам’янець-Подільський р-н, Хмельницька обл., 3232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1Д, с.Малозалісся, Кам’янець-Подільський р-н, Хмельницька обл., 323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4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7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нівц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9, с.Малинівці, Кам’янець-Подільський р-н, Хмельницька обл., 32378</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9, с.Малинівці, Кам’янець-Подільський р-н, Хмельницька обл., 3237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4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7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уш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2А, с.Грушка, Кам’янець-Подільський р-н, Хмельницька обл., 3238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2А, с.Грушка, Кам’янець-Подільський р-н, Хмельницька обл., 323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4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8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менц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50, с.Гуменці, Кам’янець-Подільський р-н, Хмельницька обл., 32325</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50, с.Гуменці, Кам’янець-Подільський р-н, Хмельницька обл., 323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4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8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б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4А, с.Вербка, Кам’янець-Подільський р-н, Хмельницька обл., 32326</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4А, с.Вербка, Кам’янець-Подільський р-н, Хмельницька обл., 323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4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8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убаївц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317 Дивізії, 14А, с.Колубаївці, Кам’янець-Подільський р-н, Хмельницька обл., 3230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317 Дивізії, 14А, с.Колубаївці, Кам’янець-Подільський р-н, Хмельницька обл., 323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4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8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обідка-Гуменець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товського, 11В, с.Слобідка-Гуменецька, Кам’янець-Подільський р-н, Хмельницька обл., 32327</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товського, 11В, с.Слобідка-Гуменецька, Кам’янець-Подільський р-н, Хмельницька обл., 323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4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8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согір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29А, с.Лисогірка, Кам’янець-Подільський р-н, Хмельницька обл., 3272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29А, с.Лисогірка, Кам’янець-Подільський р-н, Хмельницька обл., 327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4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8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вороття Друге</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16А, с.Привороття Друге, Кам’янець-Подільський р-н, Хмельницька обл., 32326</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16А, с.Привороття Друге, Кам’янець-Подільський р-н, Хмельницька обл., 323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4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8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рев’яне, с.Гелетин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1, с.Дерев’яне, Кам’янець-Подільський р-н, Хмельницька обл., 32356</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1, с.Дерев’яне, Кам’янець-Подільський р-н, Хмельницька обл., 323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4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9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вжок – вул.Бажана, вул.Боженка, вул.Бугайченко, вул.Весняна, вул.Володимира Смирнова: 61–172; вул.Гагаріна, вул.Грушевського, вул.Жовтнева, вул.Жукова, вул.Західна, вул.Кам’янецька, вул.Котляревського, вул.Кушельова, вул.Лесі Українки, вул.Лісова, вул.Львівська, вул.Миколи Гордійчука, вул.Мічуріна, вул.Надії, вул.Незалежності, вул.Першотравнева, вул.Подільська, вул.Правди, вул.Садова, вул.Тернопільська, вул.Франко, вул.Хмельницька, вул.Чеботарьова, вул.Чигіряєва, вул.Шевченка, вул.Шкільна: 34–38; вул.Щетиніна, пров.Бажана, пров.Бондаря, пров.Бугайченко, пров.Зелений, пров.Калиновий, пров.Колгоспний, пров.Лесі Українки, пров.Новий, пров.Подільський, пров.Сквозний, пров.Червоний, пров.Шевченка, пров.Ясний, проїзд Гагарін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Довжок, Кам’янець-Подільський р-н, Хмельницька обл., 3234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Довжок, Кам’янець-Подільський р-н, Хмельницька обл., 323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4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9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ванець</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7, с.Жванець, Кам’янець-Подільський р-н, Хмельницька обл., 32365</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7, с.Жванець, Кам’янець-Подільський р-н, Хмельницька обл., 323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4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9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лісся Перше</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А, с.Залісся Перше, Кам’янець-Подільський р-н, Хмельницька обл., 3233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А, с.Залісся Перше, Кам’янець-Подільський р-н, Хмельницька обл., 323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0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лісся Друге</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92, с.Залісся Друге, Кам’янець-Подільський р-н, Хмельницька обл., 3232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92, с.Залісся Друге, Кам’янець-Подільський р-н, Хмельницька обл., 323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0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бин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8, с.Дубинка, Кам’янець-Подільський р-н, Хмельницька обл., 3232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8, с.Дубинка, Кам’янець-Подільський р-н, Хмельницька обл., 323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0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диївц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0А, с.Кадиївці, Кам’янець-Подільський р-н, Хмельницька обл., 32345</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0А, с.Кадиївці, Кам’янець-Подільський р-н, Хмельницька обл., 323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0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рж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29А, с.Суржа, Кам’янець-Подільський р-н, Хмельницька обл., 32346</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29А, с.Суржа, Кам’янець-Подільський р-н, Хмельницька обл., 323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2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льчіївц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6, с.Кульчіївці, Кам’янець-Подільський р-н, Хмельницька обл., 3235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6, с.Кульчіївці, Кам’янець-Подільський р-н, Хмельницька обл., 323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2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федівц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9, с.Нефедівці, Кам’янець-Подільський р-н, Хмельницька обл., 3239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9, с.Нефедівці, Кам’янець-Подільський р-н, Хмельницька обл., 323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3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Сахкамінь</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ична, 3, с-ще Сахкамінь, Кам’янець-Подільський р-н, Хмельницька обл., 32322</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ична, 3, с-ще Сахкамінь, Кам’янець-Подільський р-н, Хмельницька обл., 323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3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нівц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4, с.Панівці, Кам’янець-Подільський р-н, Хмельницька обл., 32376</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4, с.Панівці, Кам’янець-Подільський р-н, Хмельницька обл., 3237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6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прунківці, с.Тернав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 с.Супрунківці, Кам’янець-Подільський р-н, Хмельницька обл., 3235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 с.Супрунківці, Кам’янець-Подільський р-н, Хмельницька обл., 323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6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3, с.Тарасівка, Кам’янець-Подільський р-н, Хмельницька обл., 3237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3, с.Тарасівка, Кам’янець-Подільський р-н, Хмельницька обл., 323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6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дорівц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3А, с.Ходорівці, Кам’янець-Подільський р-н, Хмельницька обл., 3236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3А, с.Ходорівці, Кам’янець-Подільський р-н, Хмельницька обл., 323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6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трівчани</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2А, с.Острівчани, Кам’янець-Подільський р-н, Хмельницька обл., 32362</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2А, с.Острівчани, Кам’янець-Подільський р-н, Хмельницька обл., 323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7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іверка, с.Нововолодимирів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8, с.Ніверка, Кам’янець-Подільський р-н, Хмельницька обл., 32302</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8, с.Ніверка, Кам’янець-Подільський р-н, Хмельницька обл., 323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ет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6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7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ушківц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ченюка, 35/1, с.Грушківці, Летичівський р-н, Хмельницька обл., 3154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ченюка, 35/1, с.Грушківці, Летичівський р-н, Хмельницька обл., 315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6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Б.Хмельницького, вул.Володимира Великого, вул.Маринюка, пров.Березовий, пров.Б.Хмельницького, пров.Володимира Великого, пров.Зарічний, пров.Молодіжний, пров.Радісн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7/2, смт Летичів, Летичівський р-н, Хмельницька обл., 315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7/2,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8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Вербицького, вул.Волинська, вул.Дружня, вул.Заводська, вул.Залізнична, вул.Івана Мазепи, вул.Кармелюка, вул.Короленка, вул.Костюшка, вул.Коцюбинського, вул.Миру, вул.Привокзальна: 1–4, 8, 11–26, 28–173А; вул.Садова, вул.Січових Стрільців, вул.Сонячн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16, м.Полонне, Полонський р-н, Хмельницька обл., 3050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16, м.Полонне, Полонський р-н, Хмельницька обл., 30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8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Академіка Герасимчука, вул.Гончаренка, вул.Кам’яна, вул.Косачів, вул.Ломоносова, вул.Олени Пчілки, вул.Пісочна, вул.Правохоморна, вул.Робітнича, вул.Степана Бандери: 26–79; вул.Тичини, пров.В’язки</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Герасимчука, 243, м.Полонне, Полонський р-н, Хмельницька обл., 3050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Герасимчука, 243, м.Полонне, Полонський р-н, Хмельницька обл., 30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8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1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нінка – вул.Берегова, вул.Вишнева, вул.Гагаріна, вул.Гоголя, вул.Дачна, вул.Квіткова, вул.Корольова, вул.Миру, вул.Папірників: 3, 5, 7, 9, 11, 13, 15, 17, 64–90; вул.Партизанська, вул.Перемоги: 55, 57, 59–76; вул.Півнюка: 22, 28, 30–59; вул.Пушкіна, вул.Річкова, вул.Стуса, вул.Фруктова, пров.Залізничний, пров.Пушкіна, пров.Стус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51, смт Понінка, Полонський р-н, Хмельницька обл., 3051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51, смт Понінка, Полонський р-н, Хмельницька обл., 305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костян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9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0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тинів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1/2, с.Мартинівка, Старокостянтинівський р-н, Хмельницька обл., 31142</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1/2, с.Мартинівка, Старокостянтинівський р-н, Хмельницька обл., 311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офі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0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1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иця-Польов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 с.Волиця-Польова, Теофіпольський р-н, Хмельницька обл., 30626</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 с.Волиця-Польова, Теофіпольський р-н, Хмельницька обл., 306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мель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811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13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Райківецька виправна колонія (№ 78)"</w:t>
            </w:r>
          </w:p>
        </w:tc>
        <w:tc>
          <w:tcPr>
            <w:tcW w:w="72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9, с.Райківці, Хмельницький р-н, Хмельницька обл., 313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мер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1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4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мерівці – вул.Вишнева, вул.Гагаріна, вул.Генерала Армії Павловського І.Г., вул.Гусятинське шосе, вул.Жуковського, вул.ім.Василя Стуса, вул.Космонавтів, вул.Набережна, вул.Терешкової, вул.Толстого, вул.Українська, вул.Центральна: 2А–2Б, 3А–4; вул.Ціолковського, вул.Чехова, вул.Шевченка, пров.Котовського, пров.Криничн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 смт Чемерівці, Чемеровецький р-н, Хмельницька обл., 3160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 смт Чемерівці, Чемеровецький р-н, Хмельницька обл., 31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1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8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анів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Степанівка, Чемеровецький р-н, Хмельницька обл., 3164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Степанівка, Чемеровецький р-н, Хмельницька обл., 316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1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9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тонів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9, с.Антонівка, Чемеровецький р-н, Хмельницька обл., 31642</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9, с.Антонівка, Чемеровецький р-н, Хмельницька обл., 316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рмол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3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0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авдів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8, с.Правдівка, Ярмолинецький р-н, Хмельницька обл., 3213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8, с.Правдівка, Ярмолинецький р-н, Хмельницька обл., 32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3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0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оскурів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2/5, с.Проскурівка, Ярмолинецький р-н, Хмельницька обл., 3216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2/5, с.Проскурівка, Ярмолинецький р-н, Хмельницька обл., 321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ець-Поділь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6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Винниченка, вул.Князя Володимира: 1, 3–3А, 5, 7, 9, 11, 16–28; вул.Кривоноса, вул.Максимчука: 1–2, 4–5; вул.Південна: 44; вул.Праці, вул.Софії Русової, вул.Старицького, вул.Стуса, вул.Устима Кармалюка, вул.Ценського</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я Володимира, 15,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я Володимира, 15,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етіш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7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етішин – вул.Михайлова: 1А к.А–6; просп.Курчатова: 1; просп.Незалежності: 9; в/ч 3043</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7, м.Нетішин, Хмельницька обл., 301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7, м.Нетішин, Хмельницька обл., 30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3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7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етішин – вул.Шевченка: 2–7; просп.Курчатова: 6; просп.Незалежності: 13, 15;</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 м.Нетішин, Хмельницька обл., 301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 м.Нетішин, Хмельницька обл., 30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Деповська, вул.Курчатова: 63/2–67, 90–125/1; вул.П’яскорського, пров.Городній: 2, 4;</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повська, 12, м.Хмельницький, Хмельницька обл., 29025</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повська, 12,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8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Депутатська: 19–42/1; вул.Інститутська: 4/2, 6А–6/4, 8–9; вул.Кам’янецька: 98, 100–100/2, 102, 106; вул.Разіна, вул.Чехова, пров.Мічуріна, пров.Павлова, пров.Разіна, пров.Чехов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ститутська, 6, м.Хмельницький, Хмельницька обл., 29016</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ститутська, 6, м.Хмельницький, Хмельницька обл., 29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ажана: 36–58/1; вул.Пілотська: 51–51/1, 53; вул.Повстанська: 59; вул.Привітна, вул.Спортивна: 47, 57–69; вул.Трудова: 11, 13, 15–17, 40, 58А–58/1, 60/1, 62/1–62/2, 64/1–68/1, 74/1–78/1, 80/1, 82/1–88/1; вул.Чорновола: 62; пров.Спортивний, пров.Тракторний: 2–10, 19, 22–55; пров.1-й Трудовий, пров.2-й Трудов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17, м.Хмельницький, Хмельницька обл., 2901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17, м.Хмельницький, Хмельницька обл., 29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Майборського: 1, 8, 13–13/2, 15–15/1, 31/1; вул.Пригородня, вул.Чорновола: 167, 180–214; пров.Майборського, в/ч А0661, в/ч А4239</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рновола, 155, м.Хмельницький, Хмельницька обл., 29006</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рновола, 155, м.Хмельницький, Хмельницька обл., 29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815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3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ікарня (з поліклінікою) ДУ "ТМО МВС України по Хмельницькій області"</w:t>
            </w:r>
          </w:p>
        </w:tc>
        <w:tc>
          <w:tcPr>
            <w:tcW w:w="72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скурівського підпілля, 112, м.Хмельницький, Хмельницька обл., 29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ютого 2019 року № 23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аш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0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дуват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ьова, 2А, с.Медувата, Жашківський р-н, Черкаська обл., 1925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ьова, 2А, с.Медувата, Жашківський р-н, Черкаська обл., 192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710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0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міщих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ави, 19, с.Леміщиха, Жашківський р-н, Черкаська обл., 1921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ави, 19, с.Леміщиха, Жашківський р-н, Черкаська обл., 192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7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1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1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хматів</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47, с.Охматів, Жашківський р-н, Черкаська обл., 1923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47, с.Охматів, Жашківський р-н, Черкаська обл., 192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8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2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4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арі – вул.Івана Франка, вул.Молодіжна, вул.Холодноярська, вул.Шевченка, пров.Церков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3, с.Косарі, Кам’янський р-н, Черкаська обл., 2081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3, с.Косарі, Кам’янський р-н, Черкаська обл., 208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сунь-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Володимирська, вул.Гагаріна, вул.Захаренка академіка, вул.Івана Виговського, вул.Кам’яна, вул.Короленка, вул.Корсунка, вул.Коцюбинського острів, вул.Леваневського, вул.Левченка, вул.Миру, вул.Освітянська, вул.Ремеслена, вул.Росьова, вул.Садова, вул.Шевченка: 6–38; вул.Шолом Алейхема, вул.Ярослава Мудрого: 2, 4, 6, 8–10, 12, 14–16, 18, 20, 22, 24–28, 30А, 38, 40, 42, 44, 46, 50; пров.Кам’яний, пров.Освітян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харенка академіка, 1, м.Корсунь-Шевченківський, Корсунь-Шевченківський р-н, Черкаська обл., 194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харенка академіка, 1, м.Корсунь-Шевченківський, Корсунь-Шевченківський р-н, Черкаська обл., 194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орноб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7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одухівка – вул.Берегова, вул.Гоголя, вул.Грихнівська, вул.Дружби, вул.Івана Богуна: 1–37, 39, 41, 43; вул.Лесі Українки, вул.Пушкіна, вул.Рички Михайла Федоровича: 2, 4, 6, 8, 10, 12, 14, 16, 18, 20, 22, 24, 26, 28, 30, 32, 34, 36, 38; вул.Слобожанська, вул.Суворова, вул.Татаровського, вул.Халимонівська, вул.Центральна: 1–53; вул.Шевченка: 1–29, 31, 33, 35, 37, 39, 41, 43, 45, 47, 49, 51, 53, 55, 57, 59, 61, 63–73; пров.Івана Богуна, пров.Тичини</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54, с.Богодухівка, Чорнобаївський р-н, Черкаська обл., 1991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54, с.Богодухівка, Чорнобаївський р-н, Черкаська обл., 199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атуті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108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087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атутінська міська лікарня</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йковського, 11, м.Ватутіне, Черкаська обл., 202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м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7109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097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Уманська міська лікарня" Уманської міської ради</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0, м.Умань, Черкаська обл., 203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7109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097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Уманська виправна колонія (№129)"</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ергетична, 6, м.Умань, Черкаська обл., 203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При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7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239, 241, 241/1, 243, 245; вул.Верхня Горова: 21, 21/1, 24, 25, 25/4, 30, 32, 34, 34/1, 35, 36, 37, 38, 39, 41, 43, 45, 47, 49, 51, 52, 53, 54, 68; вул.Гагаріна: 29, 29/2, 29/3, 29/4; вул.Капітана Подолянчука: 11; вул.Митницька: 2, 10; вул.Небесної Сотні: 2–10/1, 31–35; вул.Сержанта Жужоми: 3–3/1; вул.Смілянська: 1, 15; вул.Хрещатик: 208, 214, 255, 263; пров.Грузевича, узвіз Удод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рещатик, 218, м.Черкаси, Черкаська обл., 180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рещатик, 218, м.Черкаси, Черкаська обл., 18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7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огдана Хмельницького: 57–67/2, 69–69/3, 71, 73, 75–75/1, 77, 79, 81–81/1, 83, 85, 87, 144–150; вул.Гетьмана Сагайдачного: 3, 5, 7, 9, 11, 13, 15, 17, 19, 21, 25, 27, 29, 35, 37, 39, 41, 45, 47, 49, 51, 53, 53/2, 55, 59, 61, 63, 63/2, 65, 67, 69, 69/1, 69/2, 71, 71/2, 73, 75, 77, 78, 79, 83, 83/1, 85, 87, 89, 89/1, 91, 93, 95, 97, 97/2, 99, 99/2, 101, 101/1, 103, 103/1, 105; вул.Гуржіївська: 61, 63, 63А, 63/2, 65, 67, 69, 71, 73, 75, 77, 78, 78/2, 79, 80, 81, 81/2, 82, 83, 84, 85, 86, 86/1, 87, 88, 89, 90, 91, 92, 93, 94, 96, 97/1, 98, 99, 100, 101, 102, 103, 104, 105, 106, 107, 110, 111, 112, 113, 114, 115, 116, 118, 120, 120/2, 122, 124, 126, 128, 130; вул.Кривалівська: 70, 72, 74, 76, 78, 92, 94, 98, 100, 100/1, 102, 104, 104/1, 106, 106/2, 108, 108/1, 110, 112, 114, 116, 118, 120; вул.Максима Залізняка: 13, 13/1, 15, 17, 18, 19, 20, 21, 22, 23, 24, 25, 26, 26/1, 27, 28, 30; вул.Миколи Негоди: 3–22; вул.Надпільна: 256, 264, 266, 266А, 268, 270, 272, 274, 276, 278, 280, 282, 282/2, 284, 286, 286/1, 288, 290, 292, 294, 296, 298, 300, 302, 304, 306, 308, 310, 312, 314, 316, 318, 320, 322, 324; вул.Нарбутівська: 3–73, 75, 77, 81, 83, 85, 87, 89, 91; вул.Пастерівська: 62, 62/1, 63, 64, 66, 68, 69, 70, 71, 72, 73, 73/2, 74, 75, 75/1, 76, 77, 79, 82, 83, 85, 86, 87, 89, 90, 91, 92, 92А, 93, 94, 95, 96, 97, 98, 98/1, 99, 100, 101, 103, 105, 107, 109, 111, 113, 115, 117, 117/1, 119, 121, 123, 125, 127, 129, 131, 131/1, 133, 135, 135/2, 139, 141, 145, 147, 147/2, 149, 151, 151/1, 151/2, 153, 153/1, 155, 155/1, 155/2, 157, 159; вул.Садова: 44–130, 132, 134, 136, 138–138/1, 140, 142, 144, 146–148, 150, 152, 154, 156, 158; пров.Водопарковий, пров.Миколи Калашника: 1–27; пров.Мічуріна, пров.Памфіла Юркевича, пров.Пастерівський, пров.Садовий: 3, 3А, 3/1, 3/2, 4, 4/1, 4/2, 5, 6, 7, 7/1, 8, 9, 10, 11, 11А, 11Б, 12, 13, 14, 15, 16, 17, 18, 19, 20, 21, 22, 24; пров.Січов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118, м.Черкаси, Черкаська обл., 1801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118, м.Черкаси, Черкаська обл., 18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236, 250, 254, 258, 260, 262, 266, 268, 270; вул.Богдана Хмельницького: 43А; вул.Гуржіївська: 60, 64, 64/1, 64/2, 66, 68, 70, 70/1, 72; вул.Надпільна: 347, 349, 351, 353, 355, 357, 357/1, 357/2, 359, 361, 361/1, 365, 367, 369, 371, 373, 375, 377, 377А, 379, 381, 383, 385, 387, 389, 391; вул.Пастерівська: 41, 42, 43, 44, 45, 47, 49, 51, 53; пров.Сувор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лаговісна, 280, м.Черкаси, Черкаська обл., 1800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лаговісна, 280, м.Черкаси, Черкаська обл., 18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294, 304, 306, 308, 310, 312, 320, 326; вул.Благовісна: 315, 317, 317Б, 319, 319А, 321, 323, 325, 327, 329, 329/1, 329/2, 333, 333/2, 335, 337, 339; вул.Богдана Хмельницького: 17–21, 25/5, 29, 31, 33–39; вул.Гоголя: 330/30, 331, 332, 333, 334, 335, 336, 337, 339, 339/1, 339/5, 341, 343, 345, 347, 349, 351, 353, 355, 355/1, 355/2, 357, 359, 361, 369, 371, 373, 375, 378, 380, 381, 383; вул.Гуржіївська: 30; вул.Пастерівська: 8, 10, 11, 12, 14, 18, 19, 20, 21, 21/1, 21/2, 22, 22/1, 24, 34, 36, 36/1, 38; пров.Макарен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мілянська, 21, м.Черкаси, Черкаська обл., 180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мілянська, 21, м.Черкаси, Черкаська обл., 18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Чорновола: 58, 60, 62, 64, 66, 68, 70, 71, 72, 73, 74, 76, 78, 91, 95, 97, 99, 101, 103, 105, 107, 109, 111, 113, 115, 115/1; вул.Гетьмана Сагайдачного: 107, 109, 111, 111/1, 113, 113/2, 117, 119, 121, 123, 125, 127, 129, 131, 133, 135, 137, 139, 141, 141/1, 143, 145, 147, 149, 151, 153, 155, 155/1, 155/2, 157, 159, 159/2, 161, 161/2; вул.Кривалівська: 75, 79, 80, 81, 82, 86, 87, 87/2, 88, 89, 90, 91, 93, 93/1, 97; вул.Миколи Негоди: 23–78; вул.Надпільна: 340, 342, 360, 362, 364, 368, 370, 372, 374, 376, 378, 380, 382, 384, 386, 388, 390, 390/1; вул.Нарбутівська: 74, 76, 78–80, 82, 84, 86, 88, 90, 92, 94–94/1, 96, 98, 100, 102–145/2, 147, 149, 151, 153, 155–155/1, 157, 159; вул.Новопречистенська: 75–125; вул.Різдвяна: 102–104, 106, 108, 110, 112–114, 116–120/1, 124, 126, 128, 134, 136, 138, 142–142/1, 144, 146; вул.Садова: 131, 133, 135, 137, 139, 141, 143, 145, 149–149/1, 151, 153, 155, 157, 159–214/2; пров.Клименківський, пров.Макара Кушніра, пров.Миколи Калашника: 28–53; пров.Парковий: 34–42; пров.Радище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валівська, 16, м.Черкаси, Черкаська обл., 1800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валівська, 16, м.Черкаси, Черкаська обл., 18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9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Чорновола: 243, 245/1, 247, 285; вул.Нечуя-Левицького: 18–51; вул.Полтавська, вул.Попівка, вул.Різдвяна: 254–305; вул.Сурікова: 32; вул.Титова, вул.Чиковані: 27, 29, 31, 33, 34, 35, 36, 37, 38, 39, 40, 41, 42, 43, 44, 45, 46, 47, 48, 49, 50, 51, 52, 54, 56, 131, 135; вул.1-а Приміська, вул.2-а Приміська, пров.Богуна, пров.Енергетичний, пров.Заводський, пров.Івана Гука, пров.Макарова, пров.Пирогова, пров.Промисловий, пров.Транспортний, пров.Хімічний, просп.Хіміків: 58, 60, 61, 61/1; Садівниче товариство «Авангард», Садове товариство «Залізобетон», Садове товариство «Перемог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243/1, м.Черкаси, Черкаська обл., 18028</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243/1, м.Черкаси, Черкаська обл., 18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450; вул.Благовісна: 352, 354, 358, 360, 362, 364, 364/2, 366, 368, 370, 376, 378, 380, 382, 388, 400, 400/1, 400/2, 404, 406, 408, 410, 412, 414, 418, 422, 422/1, 424, 424/2, 426, 428, 428/1, 430, 432, 434, 519, 521, 523, 523/2, 525, 527, 529, 529/1, 529/3, 531, 531/2, 533, 533/2, 535, 537, 537/2, 539, 541, 543, 543/1, 545; вул.Гоголя: 532/73, 538, 542, 545, 546, 547, 548, 549, 550, 551, 552; вул.Кобзарська: 58, 66–72, 80–92; вул.Надпільна: 483, 491, 491/1, 493, 495, 497, 499, 501, 501/2, 503, 505, 507, 509, 511, 513, 517, 519, 521, 523, 525, 527, 529, 531, 533, 539, 541, 543, 545, 547, 549, 551, 561, 565, 567, 567/2, 569, 571, 573, 573/1, 573/2, 575, 577, 581, 583, 587; вул.Різдвяна: 85–89, 91; вул.Чехова: 42–46, 54, 56–81, 83–103; вул.Юрія Іллєнка: 65–69, 71, 73, 100–116; пров.Зої Космодем’янської: 21–40, 42–42/1, 44;</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460, м.Черкаси, Черкаська обл., 18016</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460, м.Черкаси, Черкаська обл., 18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етьмана Сагайдачного: 88, 90, 90/1, 100, 102, 104, 106, 108, 112, 116, 116/1, 126, 134, 148, 148/1, 148/2, 148/4, 148/5, 148/6, 150, 150/4, 150/5, 152, 152/1, 152/2, 152/3, 152/4, 154, 154/1, 154/2, 154/3, 154/4, 154/5, 154/6, 154/7, 154/8, 154/9, 154/10, 154/11, 154/13, 156/1, 156/2, 156/3, 156/4, 156/5, 156/6, 156/7, 166, 168, 170, 172, 174, 205, 237, 241, 243, 245, 247, 249, 255, 257, 269; вул.Зінченка, вул.Пацаєва: 22, 24, 26–26А, 32; вул.Романа, пров.Сіверян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146, м.Черкаси, Черкаська обл., 1803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146, м.Черкаси, Черкаська обл., 18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етьмана Сагайдачного: 251, 253; вул.Надпільна: 532; вул.Нарбутівська: 285; вул.Пацаєва: 4–14, 16, 20; вул.Подолинського: 9, 13;</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долинського, 20, м.Черкаси, Черкаська обл., 1803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долинського, 20, м.Черкаси, Черкаська обл., 18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408, 420, 422, 422/2, 424, 424/1; вул.Гоголя: 489, 491, 493, 495, 495/1, 497, 499, 499/1, 501, 503, 503/2, 505; вул.Різдвяна: 41, 43–43/1, 55, 57–61, 63–67; вул.Юрія Іллєнка: 70, 72–72/1, 74, 78–78/1, 80, 82;</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Іллєнка, 52, м.Черкаси, Черкаська обл., 1802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Іллєнка, 52, м.Черкаси, Черкаська обл., 18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Чорновола: 235, 237, 241, 241/1; вул.Нечуя-Левицького: 1–14/1; вул.Різдвяна: 238; вул.Старшого лейтенанта Битюцького, вул.Старшого лейтенанта Маци, вул.Чайковського: 54, 58, 58/1, 60, 62, 62А, 64, 65, 66, 68, 70, 72, 82/19, 94, 148, 166, 223; вул.Юрія Тарасенка, пров.Нахімова, пров.Східний, Садівниче товариство «Комунальник», Садівниче товариство «Машинобудівник-82», Садове товариство «Будівельник», Садове товариство «Хімік», Товариство садоводів «Енергетик»</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чуя-Левицького, 12, м.Черкаси, Черкаська обл., 18028</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чуя-Левицького, 12, м.Черкаси, Черкаська обл., 18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711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2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Черкаський обласний госпіталь для інвалідів" Черкаської обласної ради</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дпільна, 242, м.Черкаси, Черкаська обл., 18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7110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2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Черкаський міський пологовий будинок "Центр матері та дитини"</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хова, 101, м.Черкаси, Черкаська обл., 18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та адресу закладу чи установи та орієнтовну кількість виборців виборчої дільниці № 7110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2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Черкаська виправна колонія (№62)"</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рікова, 30, м.Черкаси, Черкаська обл., 18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Сос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ігуча, вул.Братів Савченків: 2, 4; вул.Генерала Коротєєва, вул.Генерала Рибалка, вул.Глібова, вул.Горіхова, вул.Зарічна, вул.Затишна, вул.Землевпорядна, вул.Зоряна, вул.Ігоря Бойка, вул.Калинова, вул.Канівська, вул.Карбишева: 6–6А, 8, 20; вул.Мальовнича, вул.Набережна: 1–48/1; вул.Поліська, вул.Свидівоцька, вул.Сержанта Волкова: 1–11, 13, 15, 17, 23–23А, 25–27, 31, 33, 35, 37, 39, 41, 43, 45, 47, 49, 51–51/1, 53–53/1, 55, 57, 59, 63–63/2, 65, 67–67/1, 69, 71, 73, 75–75А; вул.Сонячна, вул.Ярмаркова, вул.2-го Українського фронту: 1–45, 47, 49, 51, 53, 55, 57, 59, 61, 63, 65, 67–67/1, 69, 71, 73–73/1, 75, 77, 79, 81, 83, 89, 91, 93, 95–95/1, 97, 99; пров.Івана Піддубного, пров.Спортивний, пров.Тихий, Дачний кооператив «Берегов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5, м.Черкаси, Черкаська обл., 1803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5, м.Черкаси, Черкаська обл., 18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4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Айвазовського, вул.Балакірева, вул.Космонавтів, вул.Коцюбинського, вул.Максима Залізняка: 69, 71, 73, 73А, 75, 77, 79, 81, 83, 83А, 85, 87, 89, 91, 91/1, 95, 99, 99/1, 101, 103, 103/1, 105, 107, 109, 111, 111/1, 113, 115, 115/1, 117, 119, 121, 123, 125, 127, 128, 128/1, 130, 132, 134, 138; вул.Пастерівська: 142, 144, 146, 148, 150, 152, 154, 156, 158, 160, 162; вул.Поднєвича, вул.Чайковського: 2, 2/1, 4, 6, 8, 10, 12, 14, 16, 18, 20, 22, 24, 26, 28, 30, 32, 34; вул.Чиковані: 6, 7, 10, 12, 16; пров.Атамановського, пров.Громова: 37, 39, 41, 43–52; пров.Праці: 2, 4, 6, 8, 10, 12, 16, 18, 20–20/2, 22, 24, 26, 28, 30, 32, 34, 36, 38, 40, 42, 44, 46, 48, 50, 52, 54–54/1, 56, 58, 60, 62, 64; пров.Профспілковий, просп.Хіміків: 9, 11, 11А, 13;</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Хіміків, 36, м.Черкаси, Черкаська обл., 18018</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Хіміків, 36, м.Черкаси, Черкаська обл., 18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6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есела, вул.Героїв Чорнобиля: 1–1/2, 3, 5, 7, 11, 13, 17, 19, 23, 25, 27; вул.Гетьмана Косинського, вул.Кавказька: 15, 17, 21–121, 123, 127, 129–131, 133, 135, 137, 139–139/1, 141; вул.Крилова: 1–41, 51; вул.Максима Кривоноса: 1А–1Б, 3, 5–62; вул.Університетська: 2, 4, 6, 8–8/1, 10, 12, 14; вул.Хрещатик: 1, 3, 5, 7, 9, 11, 13, 15, 17, 19, 21, 23, 25, 27, 29, 31, 33, 35, 37, 39, 43, 45, 45/2, 47, 49, 51, 53, 55, 63, 65, 89; пров.Дачний, пров.Молдавський, пров.Поштовий, пров.Рибальський, пров.Суботівський, узвіз Івана Франка: 8–18;</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79, м.Черкаси, Черкаська обл., 180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79, м.Черкаси, Черкаська обл., 18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асилини: 55–216; вул.Героїв Чорнобиля: 97, 99–101, 103, 105, 107, 109, 111, 113, 117, 119, 121, 123–133; вул.Добровольчих батальйонів: 41, 43, 45, 47, 49, 51, 53, 55, 57, 59, 61, 63–134, 136, 138, 140, 142–142/2, 144–144/1, 146–146/1, 148, 150–152/1, 154, 156, 158, 160–162, 164, 166, 168, 170, 172, 174, 176–184, 186–202; вул.Івана Гонти: 2–4, 8–10, 12–16, 18, 20, 22, 24, 26, 28, 30, 32, 34–36, 38, 40, 42, 44, 46, 48–50, 52, 54, 56, 58, 64–64/2, 66, 68–183; вул.Івана Франка: 108, 110, 112, 114, 116, 118, 120, 122–149; вул.Казбетська: 65, 67, 69–117; вул.Крилова: 102, 106–149; вул.Михайла Грушевського: 172–232; вул.Надпільна: 78, 80, 82, 84, 86, 88, 90, 92, 94, 96, 98, 98/1, 98/2, 100, 104, 106, 108, 110, 110А, 112, 114, 116, 116/2, 118, 118/1, 122, 124, 126, 128, 130, 132, 134, 136, 140, 142, 146, 148, 150, 152, 154, 154/1, 158, 160, 162, 164, 166, 168; вул.Пушкіна: 172–172/1, 174, 176–176/2, 178, 180, 182–182/2, 184, 186–186/1, 188, 205–221/3; вул.Раїси Кириченко: 22, 24, 26–114; вул.Університетська: 69–104; пров.Андрія Химка: 22–38; пров.Кузьми Скрябіна, пров.Серафимовича, пров.1-й Одеський, пров.2-й Оде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62А, м.Черкаси, Черкаська обл., 180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62А, м.Черкаси, Черкаська обл., 18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18, 20, 22, 22/1, 23, 24, 25, 26, 27, 28, 29, 30, 31, 32, 33, 34, 34/1, 35, 36, 37, 38, 39, 39/1, 40, 41, 41/1, 42, 43, 44, 45, 46, 47, 48, 49, 50, 51, 52, 53, 54, 55, 56, 57, 59, 59/3, 61, 63, 65, 67, 69, 69/2, 71, 72, 73, 73А, 74, 74А, 75, 76, 77, 78, 79, 80, 81, 83, 84, 85, 86, 88, 89, 90, 91, 92, 93, 94, 95, 96, 97, 97А, 98, 99, 101, 102, 103, 104, 105, 106, 107; вул.Героїв Чорнобиля: 67, 69, 71–71А, 73–73/2, 75, 77, 79–79А, 81, 85, 87–89, 91, 93–93/1; вул.Гоголя: 40, 42, 44, 46, 48, 50, 52, 58, 60, 62, 64, 64/1, 66, 68, 68/1, 70, 72, 74, 76, 78, 80, 82, 84, 86, 88, 90, 92, 94, 96, 98, 98/1, 98/2, 100, 102, 104, 106, 108, 110, 112, 112/2, 114, 116, 118, 120, 122, 124, 126, 128, 128А, 130, 132, 132А, 132/2; вул.Івана Франка: 70, 72–78/1, 80, 82–82А, 86, 88–88/2, 90, 92–92А, 96–96/2, 98, 100, 102, 104–104/1; вул.Казбетська: 32–64/89, 66, 68; вул.Косинська корчма, вул.Крилова: 78–101, 103; вул.Надпільна: 71, 73, 75, 77, 79, 81, 83, 85, 87, 87/2, 89, 91, 93, 95, 97, 99, 101, 103, 105, 105/2, 107, 109, 109/1, 115, 117, 119, 121, 123, 125, 127, 129, 131, 133, 135, 137, 139, 143, 145, 147, 147А, 149, 151, 153, 155, 161, 163, 165, 165/1, 167, 169, 171, 175, 175/1, 177, 177/1, 179, 181, 183, 185, 187, 189, 191, 193, 195, 197, 199, 201, 203, 205, 205А, 205/1, 207, 209, 211, 211/1, 213; вул.Університетська: 37/1, 43–68/1; пров.Крилова, пров.Курортний, пров.Лермонт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62А, м.Черкаси, Черкаська обл., 180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62А, м.Черкаси, Черкаська обл., 18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48, 150, 150/1, 150/2, 156, 162, 168, 172, 172/2, 174; вул.Благовісна: 110, 110/1, 111, 112, 113, 114, 115, 116, 117, 118, 119, 120, 121, 122, 123, 124, 125, 125/1, 126, 126/2, 127, 128, 129, 131, 132, 133, 135, 141, 141/2, 143, 145, 147, 149, 151, 151А, 153, 153/1, 155, 157, 159; вул.Гоголя: 136, 137, 138, 138/2, 140, 140/1, 142, 142/1, 144, 146, 148, 150, 152, 154, 156, 157, 158, 158/1, 160, 162, 164, 166, 168, 170, 172, 174, 176, 178, 180, 182, 184, 185, 186, 186/1, 188; вул.Добровольчих батальйонів: 135, 137–137/1, 139–139/2, 141, 143, 145, 147, 149–149/1, 153, 155, 157, 159, 163, 165–165А, 167–167/2, 169, 171, 173, 175, 185; вул.Івана Франка: 63, 71–71/1, 79, 81–81А, 83–85/1, 87–87/1, 89, 91, 93–95, 97–97/2, 99, 101, 103, 105–107, 109, 111, 113, 115, 117, 119, 121; вул.Михайла Грушевського: 100–170; вул.Надпільна: 170, 172, 174, 176, 178, 180, 180/1, 182, 184, 186, 188, 190, 192, 194, 196, 204, 217, 219, 221, 223, 223/3, 225, 227, 229, 231, 233, 235, 237; вул.Пушкіна: 59–59/1, 61–63/5, 65, 67, 69, 81–171, 173, 175–175/2, 177, 179–179/2, 181, 183, 185, 187, 189–201; пров.Павлова, пров.Пушкіна, пров.Тобілевич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123, м.Черкаси, Черкаська обл., 180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123, м.Черкаси, Черкаська обл., 18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81, 85, 87, 89, 91, 97, 99, 101, 103, 105, 105/1, 105/2, 107, 111, 127, 127/3, 127/4, 129, 135; вул.Гагаріна: 1, 1/2, 2, 3, 4, 5, 6, 8, 10, 12, 14, 14/1, 16, 22, 28, 28/1, 28/2, 28/3, 28/4, 32, 34; вул.Івана Франка: 1–51; вул.Кавказька: 122, 124–126, 128, 132–132/1, 134, 136, 138, 140, 143–226/2, 228; вул.Михайла Грушевського: 2, 4, 6, 8, 10, 12, 14, 16–18/2, 20, 22, 24, 26, 28, 30–30/1, 32, 34, 36, 38, 40–42, 44, 46, 48–50, 52–54, 56, 60, 62–64/2, 66–66/2, 68, 70, 72, 74, 82–86, 92; вул.Пушкіна: 1–56, 60, 64–64/2, 66, 68–68/2, 70–76; вул.Університетська: 1, 3–3/1, 5–5/1, 7–7/1, 9–9/1, 11, 13, 15; вул.Хрещатик: 78, 80, 82, 82/1, 82/2, 82/4, 90, 94, 94/1, 96, 98, 100, 102, 102А, 104, 105, 106, 106/2, 107, 108, 108/1, 108/2, 108/3, 109, 110, 111, 112, 113, 113/2, 114, 115, 116, 117, 118, 119, 119/1, 119/2, 120, 121, 122, 124, 125, 126, 127, 127/2, 128, 129, 130, 131, 131/1, 141, 141/1, 145, 147, 147/1, 147/2, 149, 150, 151, 152, 152/2, 152/3, 153, 155, 157, 159, 159/1, 161, 163, 165, 167, 169, 171, 175, 175/1, 175/2; пров.Зв’язківців, пров.Маяковського, пров.Судовий, пров.Тодося Осьмачки, узвіз Білоцерківський, узвіз Дачний, узвіз Івана Франка: 1–5; узвіз Пушкі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79, м.Черкаси, Черкаська обл., 180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79, м.Черкаси, Черкаська обл., 18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59, 184, 192, 192А, 196, 200; вул.Благовісна: 167, 169, 171, 175, 177, 177/1, 179, 181, 183, 185, 187; вул.Гоголя: 187, 189, 189/1, 190, 191, 192, 194, 195, 196, 198, 199, 200, 202, 204, 206, 207, 209, 211, 217, 219; вул.Кавказька: 230, 232, 234–274; вул.Михайла Грушевського: 1, 3–3/1, 5, 7, 9, 11, 13, 15, 19–19/2, 21, 23–23А, 25, 27, 29, 31–31А, 33, 35, 37, 39, 43, 45, 47/2, 51–51/1, 55, 57–59/1, 61–61/1, 65, 67; вул.Святотроїцька: 2, 4, 6, 8, 10–18, 38, 40–40/1, 42, 44, 50–52, 64–66, 74, 94–98; вул.Хрещатик: 156, 158, 160, 162, 181, 183, 185, 185/1, 187, 187/1, 187/2, 187/3, 189, 189/1, 189/2, 189/3;</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троїцька, 68, м.Черкаси, Черкаська обл., 180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троїцька, 68, м.Черкаси, Черкаська обл., 18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Анатолія Лупиноса: 2, 4, 6, 8, 10; вул.Атамановського, вул.Бородіна, вул.Глинки, вул.Гризодубової, вул.Кооперативна: 2, 4–4/2, 6–16; вул.Максима Залізняка: 31, 33, 35, 36, 37, 38, 39, 40, 41, 41/1, 42, 43, 44, 45, 46, 47/1, 48, 48/2, 49, 50, 51, 52, 53, 54, 55, 56, 57, 58, 60, 62, 63, 64, 65, 65/2, 66, 67, 68, 70, 72, 74, 76, 78, 80, 82, 84, 86, 88, 90, 92, 92А, 94, 96, 96/1, 96/3, 98, 98/1, 100, 102, 104, 104А, 106, 108, 110, 112, 114, 114А, 116, 118, 120, 122, 124, 126, 126/1, 126/2; вул.Олександра Маламужа: 1–14, 16–18, 20–22, 24–26, 28–38; вул.Пастерівська: 108, 112, 114, 116, 118, 120, 122, 124, 126, 128, 130, 132, 134, 136, 140, 223, 225, 227, 229, 231, 233, 235, 237, 239, 241, 243, 245, 247, 249, 251, 251/1, 253, 255, 257, 259, 261; вул.Рєпіна, вул.Старшини Бойка: 2, 4, 6, 8, 10, 12–12А, 14, 16–16/1, 18, 20, 22, 24, 26, 28, 30–30/1, 32; вул.Стасова, вул.Чайковського: 1, 3, 5, 7, 7А, 7/1, 9, 11, 13, 15, 17, 19, 21, 23, 25, 25А, 27, 29, 31, 33, 39, 41, 43; пров.Гризодубової, пров.Громова: 1–36, 38–38/2, 40, 42; пров.Залізничний, пров.Осипенка, пров.Панфіловців, пров.Раскової, пров.Рєпі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идгощська, 3, м.Черкаси, Черкаська обл., 1800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идгощська, 3, м.Черкаси, Черкаська обл., 18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идгощська: 2, 4, 5, 6, 7, 8, 8/1, 8/2, 10, 12, 14, 14/2, 16, 18, 20, 22, 24, 26, 28, 28/2, 30, 32, 34; вул.В’ячеслава Чорновола: 84, 86, 88, 90, 92, 94, 94А, 96, 98, 98А, 100, 102, 104, 106, 108, 110, 112; вул.Гетьмана Сагайдачного: 14, 16, 18, 20, 22, 24, 26, 26/1, 28, 30, 32/1, 34, 34А, 36, 36А, 38, 40, 42, 44, 46, 48, 50, 52, 54, 56, 60, 60/1, 62, 64, 66, 68, 70, 70/1, 72; вул.Гуржіївська: 121, 125, 133, 135, 137, 139, 141, 142, 144, 146, 148, 148/1; вул.Кривалівська: 107, 109, 109/1, 111, 111/1, 113, 115, 117, 119, 121, 123, 124, 125, 127, 129, 130, 131, 132, 136, 138, 140, 142; вул.Молоткова: 1, 3, 4, 5, 6, 7, 8, 9, 11, 12, 12А, 13, 15, 17, 19, 21, 23, 25, 27, 29, 31, 33, 35, 37, 39, 41, 43, 45, 47, 49, 49/1, 51, 53, 55, 57, 59, 61, 63, 65, 67, 69, 71; вул.Пастерівська: 163, 165, 167, 169, 171, 175, 179, 181, 183, 185, 187, 193, 195, 197, 199, 201, 201/1, 203, 205, 207, 209; вул.Самійла Кішки: 152, 154, 156, 158–160, 162, 164, 166, 168, 170–170/2, 172; пров.Айвазовського, пров.Балакірева, пров.Зелений, пров.Кармелюка, пров.Коцюбинського: 3, 5, 7, 9, 11–11/2, 13–13/1, 15/1, 17–17/1, 19, 21–21/2, 23–23/1, 27; пров.Молоткова, пров.Нестерова, пров.Садовий: 27, 30, 34, 35, 37, 38, 39, 40, 42, 44, 44/1, 45, 46, 47; пров.Степана Разі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идгощська, 3, м.Черкаси, Черкаська обл., 1800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идгощська, 3, м.Черкаси, Черкаська обл., 18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Галви: 34–122; вул.Пастерівська: 164, 164/1, 166, 168, 168/1, 172, 174, 176, 176/1, 180, 182, 184, 186, 188, 190, 192, 194, 196, 198, 200, 200/1, 202, 204, 204/2, 206, 208, 210, 212, 214, 216, 218, 220, 222, 263, 263/1, 265, 267, 267/2, 269, 271, 273, 275, 277, 279, 281, 283, 285, 287, 289, 291, 293, 295, 297, 297/1, 299, 301, 303, 305, 307, 309, 311, 313, 313А, 315, 317, 319, 321, 323, 325, 327, 329, 331, 333, 335, 337, 339, 341, 343, 345, 347, 349, 351; вул.Самійла Кішки: 216–220; вул.Чиковані: 19, 21, 22, 23, 24, 32/2; пров.Будівельний, пров.Заводський: 1–84/2, 86, 88; пров.Праці: 1, 3, 5, 7, 9, 11–11/1, 13–15, 17, 19–19/1, 21–21/1, 23, 25, 27, 29, 31, 33, 35, 37, 39, 41, 43, 45, 47, 49, 51, 53, 55, 57, 59, 61, 63; просп.Хіміків: 37, 41, 43, 45;</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мійла Кішки, 187, м.Черкаси, Черкаська обл., 18028</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мійла Кішки, 187, м.Черкаси, Черкаська обл., 18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7110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9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Черкаський міський пологовий будинок "Центр матері та дитини"</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30-річчя Перемоги, 16/1, м.Черкаси, Черкаська обл., 18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711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9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Третя Черкаська міська лікарня швидкої медичної допомоги" Черкаської міської ради</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мійла Кішки, 210, м.Черкаси, Черкаська обл., 18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5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7110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9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Черкаська міська інфекційна лікарня" Черкаської міської ради</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мійла Кішки, 210/1, м.Черкаси, Черкаська обл., 18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11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9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Перша Черкаська міська лікарня» Черкаської міської ради</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хнівська, 32, м.Черкаси, Черкаська обл., 18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ютого 2019 року № 23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5899"/>
        <w:gridCol w:w="3626"/>
        <w:gridCol w:w="36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став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1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1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ставна – вул.Боженка, вул.Буковинського Віча, вул.В.Чорновола, вул.Дністровська, вул.Довбуша, вул.Дунаєвського, вул.Кошового, вул.Л.Кобилиці, вул.Миру, вул.Мічуріна, вул.М.Коцюбинського, вул.Молодіжна, вул.Нагірна, вул.Надгірна, вул.Незалежності: 86–153; вул.Павлюка, вул.Підгірна, вул.Полтавська, вул.Попеля генерала, вул.Сагайдачного, вул.Севастопольська, вул.Січових стрільців, вул.Спортивна, вул.Федьковича, вул.Чередниченка, вул.Юрківська, вул.400 річчя м.Заставна, пров.Нагірний, пров.Надгірний, пров.Павлюка, пров.Севастопольський, пров.Січових стрільців, пров.Федьковича, пров.1-й Полтавський, пров.1-й Севастопольський, пров.2-й Полтавський, пров.2-й Севастопольський, пров.2-й Січових стрільців</w:t>
            </w:r>
          </w:p>
        </w:tc>
        <w:tc>
          <w:tcPr>
            <w:tcW w:w="3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Кобилянської, 6, м.Заставна, Заставнівський р-н, Чернівецька обл., 59400</w:t>
            </w:r>
          </w:p>
        </w:tc>
        <w:tc>
          <w:tcPr>
            <w:tcW w:w="3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Кобилянської, 6, м.Заставна, Заставнівський р-н, Чернівецька обл., 59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цм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7302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235</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іцманська центральна районна лікарня" Кіцманської районної ради</w:t>
            </w:r>
          </w:p>
        </w:tc>
        <w:tc>
          <w:tcPr>
            <w:tcW w:w="7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 м.Кіцмань, Кіцманський р-н, Чернівецька обл., 59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се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2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41</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яни – вул.Бзові, вул.В.Александрі, вул.Вишнева, вул.Вокзальна, вул.Волгоградська, вул.Гагаріна: 1–2, 3–6, 8–10, 11–12, 13–14, 15–16, 17–18, 19–20, 21–22, 23, 26, 27–28, 29–30, 31–32, 33–43, 45, 47, 49–50, 53, 55–57, 59, 81А; вул.Головна, вул.Довбуша, вул.Долина, вул.Зелена, вул.І. Бота, вул.І.Мороза, вул.Інтернаціональна, вул.Кам’яна, вул.Магалянська, вул.Мічуріна, вул.Монастирська, вул.М.Руссу, вул.Наукова, вул.Некульче, вул.Перемоги, вул.Першотравнева, вул.Польська: 1–16, 17А–21, 22, 23А, 24А–25; вул.Порумбеску, вул.Припрутська, вул.Прутська, вул.Руська: 1–19, 21–25, 27, 33, 37–43; вул.Федьковича, вул.Черемошська, вул.Чернівецька, вул.Шевченка, вул.Шепетівка, вул.Штефан чел Маре</w:t>
            </w:r>
          </w:p>
        </w:tc>
        <w:tc>
          <w:tcPr>
            <w:tcW w:w="3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72, с.Бояни, Новоселицький р-н, Чернівецька обл., 60321</w:t>
            </w:r>
          </w:p>
        </w:tc>
        <w:tc>
          <w:tcPr>
            <w:tcW w:w="3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72, с.Бояни, Новоселицький р-н, Чернівецька обл., 603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кир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730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559</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Сокирянська центральна районна лікарня Чернівецької області"</w:t>
            </w:r>
          </w:p>
        </w:tc>
        <w:tc>
          <w:tcPr>
            <w:tcW w:w="7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Кобилянської, 43, м.Сокиряни, Сокирянський р-н, Чернівецька обл., 60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7303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33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Сокирянська виправна колонія (№67)"</w:t>
            </w:r>
          </w:p>
        </w:tc>
        <w:tc>
          <w:tcPr>
            <w:tcW w:w="7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окровський, 8, м.Сокиряни, Сокирянський р-н, Чернівецька обл., 60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Першотрав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304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475</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а комунальна установа «Чернівецька обласна клінічна лікарня»</w:t>
            </w:r>
          </w:p>
        </w:tc>
        <w:tc>
          <w:tcPr>
            <w:tcW w:w="7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137, м.Чернівці, Чернівецька обл., 58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304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476</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а комунальна установа «Лікарня швидкої медичної допомоги»</w:t>
            </w:r>
          </w:p>
        </w:tc>
        <w:tc>
          <w:tcPr>
            <w:tcW w:w="7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стівська, 2, м.Чернівці, Чернівецька обл., 58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304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47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медична установа «Міський клінічний пологовий будинок №1»</w:t>
            </w:r>
          </w:p>
        </w:tc>
        <w:tc>
          <w:tcPr>
            <w:tcW w:w="7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129, м.Чернівці, Чернівецька обл., 58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304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478</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медична установа «Обласна дитяча клінічна лікарня»</w:t>
            </w:r>
          </w:p>
        </w:tc>
        <w:tc>
          <w:tcPr>
            <w:tcW w:w="7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ька, 207А, м.Чернівці, Чернівецька обл., 58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7304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479</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а комунальна установа "Чернівецький обласний госпіталь ветеранів війни"</w:t>
            </w:r>
          </w:p>
        </w:tc>
        <w:tc>
          <w:tcPr>
            <w:tcW w:w="72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стівська, 20, м.Чернівці, Чернівецька обл., 58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Сад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Денисівська, вул.Енергетична, вул.Мисливська, вул.Набережна, вул.Нова, вул.Новожучківська, вул.Робоча, вул.Рокитянська, вул.Хотинська: 3А–45, 46–47, 50–54, 55–56; вул.Ягідна, пров.Старожучківський, пров.1-й Набережний, пров.1-й Поштовий, пров.1-й Рокитянський, пров.2-й Набережний, пров.2-й Поштовий, пров.2-й Рокитянський, пров.3-й Рокитянський</w:t>
            </w:r>
          </w:p>
        </w:tc>
        <w:tc>
          <w:tcPr>
            <w:tcW w:w="3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тинська, 23, м.Чернівці, Чернівецька обл., 58007</w:t>
            </w:r>
          </w:p>
        </w:tc>
        <w:tc>
          <w:tcPr>
            <w:tcW w:w="3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тинська, 23, м.Чернівці, Чернівецька обл., 58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ютого 2019 року № 23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х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0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0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ач – вул.Батуринська, вул.Білоножка, вул.Бузкова, вул.В.Бережного, вул.В.Ніколаєнка, вул.Волинська, вул.Героїв Чорнобиля, вул.Кирпоноса, вул.О.Вишні, вул.Першотравнева, вул.Подільська, вул.Поліська, вул.Рокитки, вул.Слобідська, вул.Сухобокова, вул.Тургенєва, пров.Батуринський, пров.В.Бережного, пров.1 Поліський, пров.2 Поліський, пров.3 Поліський, пров.4 Поліський, пров.5 Поліський, пров.6 Поліський, пров.7 Поліський, пров.8 Полі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55, м.Бахмач, Бахмацький р-н, Чернігівська обл., 165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55, м.Бахмач, Бахмацький р-н, Чернігівська обл., 16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0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рінь – вул.Весняна, вул.Городок, вул.Дружби, вул.Жилівка, вул.Загребельна, вул.Затишна, вул.І.Франка, вул.Кобища, вул.Коцюбинського, вул.Лугова, вул.Міщенка: 1–19; вул.Пісочна, вул.Польова, вул.Прикордонна, вул.Робітнича, вул.Садова, вул.Соборності, вул.Сумська, вул.Центральна: 2, 4, 6, 8, 10, 12–14, 16, 18, 20, 22, 24–28, 30–32, 34–42, 48, 50–50А, 52А, 54–54А, 56–58, 60, 62, 64, 66; вул.Шкільна, вул.8-го Березня, пров.Садовий, пров.Централь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 с.Курінь, Бахмацький р-н, Чернігівська обл., 1654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 с.Курінь, Бахмацький р-н, Чернігівська обл., 1654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3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юківка – вул.Бібліотечна, вул.Вишнева, вул.Вокзальна: 19–106А; вул.Гоголя, вул.Дачна, вул.Довженка Олександра, вул.Дружби, вул.Дудка, вул.Енергетична, вул.Європейська, вул.Зелена, вул.Індустріальна, вул.Калинова, вул.Лермонтова, вул.Лісова, вул.Лугова, вул.Малинова, вул.Маяковського, вул.Мирна, вул.Мічуріна, вул.Набережна, вул.Нова, вул.Озерна, вул.Осіння, вул.Партизанська, вул.Перемоги: 21–101; вул.Піщана, вул.Пушкіна, вул.Свободи, вул.Соборна: 146, 148, 150, 152–152А, 154–154А, 156, 158, 160, 162, 164, 166, 168, 170, 172, 174, 176, 178, 180, 182, 184, 186, 188, 190–241; вул.Чернігівська: 11–96; пров.Бібліотечний, пров.Вокзальний, пров.Дачний, пров.Дудка, пров.Індустріальний, пров.Мічуріна, пров.Пушкіна, пров.Свободи, пров.1 Перемоги, пров.2 Перемог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дка, 66А, м.Корюківка, Корюківський р-н, Чернігівська обл., 153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дка, 66А, м.Корюківка, Корюківський р-н, Чернігівська обл., 15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3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ейментарівка, с.Гутище, с-ще Довга Гребля, с.Заляддя, с.Олійник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 с.Рейментарівка, Корюківський р-н, Чернігівська обл., 1533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 с.Рейментарівка, Корюківський р-н, Чернігівська обл., 1533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город-Сів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5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ірк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35, с.Гірки, Новгород-Сіверський р-н, Чернігівська обл., 1609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35, с.Гірки, Новгород-Сіверський р-н, Чернігівська обл., 1609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ри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6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дубівка, с.Пологи, с.Тарас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29, с.Пологи, Прилуцький р-н, Чернігівська обл., 1756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29, с.Пологи, Прилуцький р-н, Чернігівська обл., 1756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пк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6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Осняк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1А, с.Великі Осняки, Ріпкинський р-н, Чернігівська обл., 1507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1А, с.Великі Осняки, Ріпкинський р-н, Чернігівська обл., 1507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н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7409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9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21, м.Сновськ, Сновський р-н, Чернігівська обл., 15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ла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408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8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алалаїв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3, смт Талалаївка, Талалаївський р-н, Чернігівська обл., 17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город-Сівер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7405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54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Новрогод-Сіверська установа виконання покарань (№31)"</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ївська, 31, м.Новгород-Сіверський, Чернігівська обл., 16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Парковий, в’їзд 1 Ярмарковий, в’їзд 1-й Гетьмана Івана Виговського, в’їзд 2-й Гетьмана Івана Виговського, в’їзд 3-й Гетьмана Івана Виговського, вул.Гвардійська: 2–50; вул.Гетьмана Івана Виговського, вул.Залізнична: 1–56; вул.Івана Мельниченка: 2, 4, 6, 8, 10, 12–12 к.А, 14–16 к.В; вул.Кооперативна, вул.Лесі Українки: 4, 6, 8, 10, 12, 14, 16, 18–22, 24, 26, 28; вул.Льва Толстого, вул.Миколи Маркевича, вул.Ольги Кобилянської, вул.Паркова, вул.Перемоги: 206–228; вул.Пирятинська, вул.Промислова, вул.Пушкіна: 104–104 к.А, 108–108 к.А, 110, 112, 114, 116–116 к.А, 118, 120, 122, 124, 126, 128–128/1, 130–173; вул.Січових Стрільців: 1–37, 39, 41; вул.Східна, вул.Ярмаркова: 55–59, 61, 63, 65–65 к.А, 67, 69, 71, 73, 75, 118–138Б; пров.Ладанський, пров.Лесі Українки, пров.Парковий, пров.Пирятинський, пров.Січових Стрільців, пров.Східний, пров.Фізкультурника, пров.1 Пушкіна, пров.1 Східний, пров.1 1 Травня, пров.1-й Гетьмана Івана Виговського, пров.2 Східний, пров.2-й Гетьмана Івана Виговськ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Фізкультурника, 24, м.Прилуки, Чернігівська обл., 175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Фізкультурника, 24, м.Прилуки, Чернігівська обл., 17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7409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9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Прилуцька виховна колоні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34, м.Прилуки, Чернігівська обл., 17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ютого 2019 року № 23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567"/>
        <w:gridCol w:w="3292"/>
        <w:gridCol w:w="329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Голос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10</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нерала Матикіна, вул.Лісова-Козинська, вул.Старообухівська, Конча-Заспа, Конча-Заспа Лісництво, Конча-Заспа, Столичне шосе, 28 км</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Матикіна, 10, м.Київ, 03084</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Матикіна, 10, м.Київ, 0308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0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53</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ьківська: 11/11–15/14; вул.Ломоносова: 4, 8; вул.Маричанська: 6/6, 8, 10, 12 к.1–13; просп.Голосіївський: 82–88, 90;</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ичанська, 9, м.Київ, 03040</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ичанська, 9, м.Київ, 03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10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92</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Вільямса: 9 к.1, 9 к.3–13 к.2; вул.Ломоносова: 54–54А, 56, 58; вул.Московська: 25Б, 39, 39А, 45, 51, 57, 58; вул.Творча, вул.Успішна, вул.Щаслива, пров.Московський: 2А, 2Б, 2И;</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ільямса, 11, корп.1, м.Київ, 03191</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ільямса, 11, корп.1, м.Київ, 031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1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101</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Вільямса: 2В–8Є, 9 к.2, 28–36; вул.Василя Симоненка, вул.Ломоносова: 52А–52/3; вул.Максимовича Михайла: 9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омоносова, 52А, м.Київ, 03022</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омоносова, 52А, м.Київ, 03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ар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3</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брикосова-4, вул.Завальна: 1–4, 11–26А; вул.Зарічна: 2–53/4; вул.Іжевська, вул.Колекторна: 19; вул.Костянтина Ареф’єва, вул.Лугова-7, вул.Лугова-9, вул.Малоземельна, вул.Маслівка, вул.Набережна 1, вул.Орхідейна, вул.Осокорська, вул.Підлипка, вул.Садова-100, вул.Садова-105, вул.Садова-118А, вул.Садова-124, вул.Садова-126, вул.Садова-136, вул.Садова-137, вул.Садова-138, вул.Садова-157, вул.Садова-160, вул.Садова-162, вул.Садова-164, вул.Садова-165, вул.Садова-167, вул.Садова-168, вул.Садова-180, вул.Садова-191, вул.Садова-192, вул.Садова-39, вул.Садова-4, вул.Садова-41, вул.Садова-42, вул.Садова-45, вул.Садова-48, вул.Садова-49, вул.Садова-49А, вул.Садова-5, вул.Садова-50, вул.Садова-51, вул.Садова-52, вул.Садова-53, вул.Садова-54, вул.Садова-55, вул.Садова-56, вул.Садова-57, вул.Садова-58, вул.Садова-59, вул.Садова-60, вул.Садова-61, вул.Садова-63, вул.Садова-64, вул.Садова-65, вул.Садова-66, вул.Садова-67, вул.Садова-71, вул.Садова-73, вул.Садова-74, вул.Садова-77, вул.Садова-81, вул.Садова-95, вул.Східна 1, вул.Трускавецька, вул.Центральна, пров.Іжевський, пров.Лісостеповий-1, пров.Овражний, пров.Осокорський, пров.Південно-Луговий-1, пров.Північно-Озерний-11, пров.Північно-Озерний-3, пров.Східно-Дальній 4</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жий Затон, 17В, м.Київ, 02095</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жий Затон, 17В, м.Київ, 020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1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36</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гоманова: 5; вул.Ревуцького: 4, 8;</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хматової Анни, 2А, м.Київ, 02068</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хматової Анни, 2А, м.Київ, 02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59</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куленчука: 1; вул.Вірменська: 6–8/127; вул.Горлівська: 211–220; вул.Кам’янська: 6, 121–131; вул.Колекторна: 3–4*, 24/26; Харківське шосе: 188, 210, 242/10, 244, 244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лівська, 220, м.Київ, 02121</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лівська, 220, м.Київ, 021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98</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гоманова: 2–2Б, 4А; вул.Олени Пчілки: 3–3В, 5–8;</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9А, м.Київ, 02068</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9А, м.Київ, 02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е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2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40</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48А, 52–52А, 54/21; вул.Сержа Лифаря: 17–17А, 19;</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жа Лифаря, 19Б, м.Київ, 02222</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жа Лифаря, 19Б, м.Київ, 022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2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41</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Сержа Лифаря: 9/61–15; просп.Маяковського Володимира: 59, 61;</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жа Лифаря, 19Б, м.Київ, 02222</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жа Лифаря, 19Б, м.Київ, 022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2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53</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53; вул.Сержа Лифаря: 1, 5;</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жа Лифаря, 3А, м.Київ, 02222</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жа Лифаря, 3А, м.Київ, 022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3</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я Щавинського, вул.Вірності, вул.Володимира Беца, вул.Гоголя, вул.Горького, вул.Гришка Миколи, вул.Даля Олександра, вул.Кутузова, вул.Лермонтова, вул.Лесі Українки, вул.Макаренка, вул.Митрополита Володимира Сабодана: 28–54; вул.Модзалевського Вадима, вул.Некрасова, вул.Прикордонна, вул.Пушкіна, вул.Радосинська, вул.Садова, вул.Свято-Троїцька, вул.Сєдова, вул.Сім’ї Ханенків, вул.Сови Андрія, вул.Старосільська, вул.Суворова, вул.Сухомлинського Василя, вул.Тургенєва, вул.Хотянівська, вул.Шевченка, пров.Вербний, пров.Лозовий</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осинська, 27, м.Київ, 02230</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осинська, 27, м.Київ, 022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2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4</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Маяковського Володимира: 63А, 65, 67, 69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жа Лифаря, 14, м.Київ, 02222</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жа Лифаря, 14, м.Київ, 022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2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5</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52/22–54А, 56; вул.Сержа Лифаря: 16;</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жа Лифаря, 20, м.Київ, 02222</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жа Лифаря, 20, м.Київ, 022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2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6</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льзака Оноре де: 58, 68; вул.Сержа Лифаря: 18;</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жа Лифаря, 14, м.Київ, 02222</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жа Лифаря, 14, м.Київ, 022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2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7</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игурівський: 3–5; просп.Маяковського Володимира: 69, 71;</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жа Лифаря, 14, м.Київ, 02222</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жа Лифаря, 14, м.Київ, 022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2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71</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Сержа Лифаря: 8А; просп.Маяковського Володимира: 38/10–40;</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жа Лифаря, 6, м.Київ, 02222</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жа Лифаря, 6, м.Київ, 022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72</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исоцького Володимира: 5; вул.Закревського Миколи: 55–59/1; вул.Сержа Лифаря: 4;</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жа Лифаря, 6, м.Київ, 02222</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жа Лифаря, 6, м.Київ, 022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2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73</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исоцького Володимира: 6, 7, 9–11; просп.Маяковського Володимира: 38Б, 42/13;</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жа Лифаря, 6, м.Київ, 02222</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жа Лифаря, 6, м.Київ, 022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65</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Правди: 33–35, 37–45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вітневий, 4, м.Київ, 04108</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вітневий, 4, м.Київ, 041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56</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Чоколівський: 27–27Б, 29; вул.Ушинського: 1–14Б;</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инська, 2, м.Київ, 03087</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инська, 2, м.Київ, 030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8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4</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нерала Генадія Воробйова: 14–22; вул.Ніщинського Петра, вул.Фучика Юліуса: 5А(А-0168)–5А(ЗПОЗСУ), 11А–19;</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Генадія Воробйова, 12, м.Київ, 03049</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Генадія Воробйова, 12, м.Київ, 030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8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6</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нерала Генадія Воробйова: 4 к.1, 10–10А, 12А–13Е;</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Генадія Воробйова, 15, м.Київ, 03049</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Генадія Воробйова, 15, м.Київ, 030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8</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тутіна, вул.Гоголя, вул.Кооперативна, вул.Котляревського, вул.Лупиноса Анатолія, вул.Маркса Карла, вул.Медична, вул.Нова, вул.Отця Анатолія Жураковського, вул.Робітнича, вул.Шевченка, пров.Ізяславський, пров.Костянтина Михальчука, пров.Шевченк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са Сергія, 50, м.Київ, 03169</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са Сергія, 50, м.Київ, 031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8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75</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нерала Генадія Воробйова: 1/26–3, 4А–9, 11; просп.Повітрофлотський: 24/2, 24*(3030);</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Генадія Воробйова, 6, м.Київ, 03049</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Генадія Воробйова, 6, м.Київ, 030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91</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нерала Шаповала, вул.Липківського Василя Митрополита: 35А–37, 39–43; вул.Солом’янська: 3А, 6В–8; пров.Рощинський</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пківського Василя Митрополита, 36, м.Київ, 03035</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пківського Василя Митрополита, 36, м.Київ, 03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102</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ерезова, вул.Виноградна, вул.Волошкова, вул.Журавлина, вул.Калинова (Жуляни), вул.Малинова, вул.Молодіжна, вул.М’ятна, вул.Планетарна (Жуляни), вул.Повітрофлотська, вул.Помаранчева, вул.Потоцького Павла, вул.Практична, вул.Смерекова, вул.Совська, вул.Стадіонна(Жуляни), вул.Шкільна (Жуляни), вул.Юнацька (Жуляни), вул.Янтарн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са Сергія, 50, м.Київ, 03169</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са Сергія, 50, м.Київ, 031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rPr/>
      </w:r>
    </w:p>
    <w:sectPr>
      <w:footerReference w:type="default" r:id="rId2"/>
      <w:type w:val="nextPage"/>
      <w:pgSz w:orient="landscape" w:w="16838" w:h="11906"/>
      <w:pgMar w:left="566" w:right="566" w:gutter="0" w:header="0" w:top="566" w:footer="284" w:bottom="62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lang w:val="uk-UA"/>
      </w:rPr>
      <w:t xml:space="preserve"> </w:t>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p>
    <w:pPr>
      <w:pStyle w:val="Footer"/>
      <w:widowControl/>
      <w:jc w:val="right"/>
      <w:rPr>
        <w:sz w:val="16"/>
        <w:szCs w:val="16"/>
      </w:rPr>
    </w:pPr>
    <w:r>
      <w:rPr>
        <w:sz w:val="16"/>
        <w:szCs w:val="16"/>
      </w:rPr>
    </w:r>
  </w:p>
</w:ftr>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Style15">
    <w:name w:val="Верхній колонтитул Знак"/>
    <w:qFormat/>
    <w:rPr>
      <w:sz w:val="24"/>
      <w:lang w:val="en-US"/>
    </w:rPr>
  </w:style>
  <w:style w:type="character" w:styleId="Style16">
    <w:name w:val="Нижній колонтитул Знак"/>
    <w:qFormat/>
    <w:rPr>
      <w:sz w:val="24"/>
      <w:lang w:val="en-US"/>
    </w:rPr>
  </w:style>
  <w:style w:type="character" w:styleId="PageNumber">
    <w:name w:val="Page Number"/>
    <w:rPr>
      <w:sz w:val="24"/>
    </w:rPr>
  </w:style>
  <w:style w:type="character" w:styleId="Style17">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Style18">
    <w:name w:val="Вміст таблиці"/>
    <w:basedOn w:val="Normal"/>
    <w:qFormat/>
    <w:pPr>
      <w:suppressLineNumbers/>
    </w:pPr>
    <w:rPr/>
  </w:style>
  <w:style w:type="paragraph" w:styleId="Header">
    <w:name w:val="Header"/>
    <w:basedOn w:val="Normal"/>
    <w:pPr>
      <w:tabs>
        <w:tab w:val="clear" w:pos="1134"/>
        <w:tab w:val="center" w:pos="4819" w:leader="none"/>
        <w:tab w:val="right" w:pos="9639" w:leader="none"/>
      </w:tabs>
    </w:pPr>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7:42:00Z</dcterms:created>
  <dc:creator/>
  <dc:description/>
  <cp:keywords/>
  <dc:language>en-US</dc:language>
  <cp:lastModifiedBy>Копитко Тетяна Василівна</cp:lastModifiedBy>
  <cp:lastPrinted>2019-02-06T16:34:00Z</cp:lastPrinted>
  <dcterms:modified xsi:type="dcterms:W3CDTF">2019-02-13T07:43:00Z</dcterms:modified>
  <cp:revision>3</cp:revision>
  <dc:subject/>
  <dc:title/>
</cp:coreProperties>
</file>