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Наказ Міністерства аграрної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олітики Україн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31.12.2004  № 496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(у редакції наказу </w:t>
        <w:br/>
        <w:t xml:space="preserve">Мінагрополітики України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від 25.02.2008 № 85</w:t>
      </w:r>
    </w:p>
    <w:p>
      <w:pPr>
        <w:pStyle w:val="Normal"/>
        <w:ind w:left="90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Зареєстровано в Міністерстві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юстиції України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24 березня 2008 р.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за № 242/1493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СТАТІ КОН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812530" cy="593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2530" cy="593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СТАТЬ, ВІДМІТИНИ І ПРИКМЕТ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336"/>
        <w:gridCol w:w="1209"/>
        <w:gridCol w:w="2108"/>
        <w:gridCol w:w="954"/>
        <w:gridCol w:w="2151"/>
      </w:tblGrid>
      <w:tr>
        <w:trPr/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Т А Т Ь</w:t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І Н Ц І В К И</w:t>
            </w:r>
          </w:p>
        </w:tc>
      </w:tr>
      <w:tr>
        <w:trPr/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ребець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ий вінчик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а пляма на вінчику</w:t>
            </w:r>
          </w:p>
        </w:tc>
      </w:tr>
      <w:tr>
        <w:trPr/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била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а в півбабки (півпута)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переду</w:t>
            </w:r>
          </w:p>
        </w:tc>
      </w:tr>
      <w:tr>
        <w:trPr/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ин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а бабка (путо)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овні</w:t>
            </w:r>
          </w:p>
        </w:tc>
      </w:tr>
      <w:tr>
        <w:trPr/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а до половини путового суглоба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середини</w:t>
            </w:r>
          </w:p>
        </w:tc>
      </w:tr>
      <w:tr>
        <w:trPr/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а з путовим суглобом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 п’ятці</w:t>
            </w:r>
          </w:p>
        </w:tc>
      </w:tr>
      <w:tr>
        <w:trPr>
          <w:trHeight w:val="304" w:hRule="atLeast"/>
        </w:trPr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а вище путового суглоба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ні плями на вінчику</w:t>
            </w:r>
          </w:p>
        </w:tc>
      </w:tr>
      <w:tr>
        <w:trPr>
          <w:trHeight w:val="277" w:hRule="atLeast"/>
        </w:trPr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а в півп’ястки, плесна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симетричні</w:t>
            </w:r>
          </w:p>
        </w:tc>
      </w:tr>
      <w:tr>
        <w:trPr/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а п’ястка, плесно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убчасті</w:t>
            </w:r>
          </w:p>
        </w:tc>
      </w:tr>
      <w:tr>
        <w:trPr/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а до половини зап’ястного, скакального суглоба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ямівка</w:t>
            </w:r>
          </w:p>
        </w:tc>
      </w:tr>
      <w:tr>
        <w:trPr/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а з зап’ястним, скакальним суглобом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ве волосся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Г О Л О В А</w:t>
            </w:r>
          </w:p>
        </w:tc>
      </w:tr>
      <w:tr>
        <w:trPr>
          <w:trHeight w:val="299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ток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вжена зірк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зька проточин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ивиста проточина</w:t>
            </w:r>
          </w:p>
        </w:tc>
      </w:tr>
      <w:tr>
        <w:trPr>
          <w:trHeight w:val="34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ин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иметрична зірк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а проточин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ямівка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ірочк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оподібна зірк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чина зі змішаним волосся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а смужка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 зірк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вовідкрит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иметрична проточин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ільна пляма</w:t>
            </w:r>
          </w:p>
        </w:tc>
      </w:tr>
      <w:tr>
        <w:trPr>
          <w:trHeight w:val="322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ірк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івовідкрит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чина, що розширюєтьс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ьмо</w:t>
            </w:r>
          </w:p>
        </w:tc>
      </w:tr>
      <w:tr>
        <w:trPr>
          <w:trHeight w:val="29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 зірк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ірка зі змішаним волоссям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ивиста проточин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391"/>
        <w:gridCol w:w="2486"/>
        <w:gridCol w:w="2229"/>
      </w:tblGrid>
      <w:tr>
        <w:trPr>
          <w:trHeight w:val="183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175" cy="1285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175" cy="1285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9125" cy="1171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31" r="-5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9125" cy="1171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31" r="-5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обі сивина, по середній лінії - завиток на рівні оче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рі і ліворуч маленька зірка, по середній лінії завиток на рівні оче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ередній лінії - зірка із завитком на рівні оче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рі велика зірка, по середній лінії нижче рівня очей - завиток</w:t>
            </w:r>
          </w:p>
        </w:tc>
      </w:tr>
      <w:tr>
        <w:trPr>
          <w:trHeight w:val="2152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9125" cy="1247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29" r="-5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175" cy="1276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175" cy="1276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175" cy="1276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ток по середній лінії на верхньому рівні оче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ток по середній лінії вище рівня оче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ток по середній лінії нижче рівня оче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ток на переніссі</w:t>
            </w:r>
          </w:p>
        </w:tc>
      </w:tr>
      <w:tr>
        <w:trPr>
          <w:trHeight w:val="74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175" cy="1276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175" cy="12763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175" cy="12763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175" cy="12763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завитки по горизонталі на рівні оче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завитки по діагоналі, правий - вище рівня оче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завитки по вертикальній середній лінії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завитки по діагоналі, лівий - вище рівня оч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655"/>
        <w:gridCol w:w="1744"/>
        <w:gridCol w:w="1185"/>
        <w:gridCol w:w="1078"/>
        <w:gridCol w:w="2342"/>
      </w:tblGrid>
      <w:tr>
        <w:trPr>
          <w:trHeight w:val="74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9125" cy="11715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8" t="-31" r="-5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9125" cy="11715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8" t="-31" r="-5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9125" cy="11715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8" t="-31" r="-5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9125" cy="11715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8" t="-31" r="-5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обі ліворуч - маленька зірка, праворуч - завиток вище рівня очей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центрі - подовжена зірка, поряд ліворуч вище рівня очей - завиток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ще лівого ока - велика пляма сивого волосся. У центрі нижче рівня очей - завит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обі, ліворуч і вище рівня очей - завиток. Праворуч на переніссі  велика пляма сивого волосся</w:t>
            </w:r>
          </w:p>
        </w:tc>
      </w:tr>
      <w:tr>
        <w:trPr>
          <w:trHeight w:val="74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1190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9" t="-30" r="-5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1190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9" t="-30" r="-5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11906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9" t="-30" r="-5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11906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9" t="-30" r="-5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боподібна зірка із завитком - усередині на рівні очей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альна зірка із завитком - усередині на рівні очей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кутна зірка із завитком - усередині вище рівня оче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ще рівня очей - перевернута V-подібна зірка. У центрі - завиток нижче рівня очей</w:t>
            </w:r>
          </w:p>
        </w:tc>
      </w:tr>
      <w:tr>
        <w:trPr>
          <w:trHeight w:val="744" w:hRule="atLeast"/>
        </w:trPr>
        <w:tc>
          <w:tcPr>
            <w:tcW w:w="2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1190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9" t="-30" r="-5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11906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9" t="-30" r="-5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1190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9" t="-30" r="-5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 правостороння зірка із завитком - усередині по центру на рівні очей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зька лівостороння серпоподібна зірка, праворуч на рівні очей - завиток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га серпоподібна зірка, яка переходить з правого на лівий бік лоба. Ліворуч - завиток вище рівня очей </w:t>
            </w:r>
          </w:p>
        </w:tc>
      </w:tr>
    </w:tbl>
    <w:p>
      <w:pPr>
        <w:pStyle w:val="Normal"/>
        <w:ind w:left="10620" w:firstLine="708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313"/>
        <w:gridCol w:w="2386"/>
        <w:gridCol w:w="238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1975" cy="11430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1975" cy="1143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1975" cy="1143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1975" cy="11430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обі велика грушоподібна зірка. На переніссі по середній лінії - завито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цеподібна зірка, усередині - завиток на рівні оче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 зірка, усередині - завиток на рівні оче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иметрична зірка вище рівня очей, завиток у центрі нижче рівня очей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1975" cy="11430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1975" cy="11430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drawing>
                <wp:inline distT="0" distB="0" distL="0" distR="0">
                  <wp:extent cx="561975" cy="11430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1975" cy="1143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агональна подовжена зірка, спрямована cправа наліво, завиток - вище рівня очей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 зірка зі змішаним волоссям, усередині - завиток на рівні оче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часта зірка із звивистою проточиною по переніссю, яка закінчується вище лівої ніздрі. У центрі нижче рівня очей - завиток. Біля лівої ніздрі - сиви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 зубчаста зірка, по центру завиток на рівні очей. Зліва відходить вузька проточина, яка розширюється донизу і захоплює праву та ліву ніздрі. Між ніздрів - тільна пляма</w:t>
            </w:r>
          </w:p>
        </w:tc>
      </w:tr>
      <w:tr>
        <w:trPr/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9775" cy="1752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9775" cy="1752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иток на середині гребеня шиї ліворуч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иток на потилиці правору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689"/>
      </w:tblGrid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9775" cy="1752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9775" cy="1752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ва задня нога: біле плесно, спереду до половини скакального суглоб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ва передня нога: біла із зап’ястним суглобо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7225" cy="6953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5" t="-52" r="-5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7225" cy="6953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5" t="-52" r="-5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7225" cy="6953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5" t="-52" r="-5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ерхній губі змішане волосся, по центру - тільна пля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ижній губі - велика тільна пля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ижній губі праворуч - мала тільна пля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519"/>
        <w:gridCol w:w="1735"/>
        <w:gridCol w:w="1387"/>
        <w:gridCol w:w="1735"/>
        <w:gridCol w:w="1458"/>
      </w:tblGrid>
      <w:tr>
        <w:trPr>
          <w:trHeight w:val="217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9625" cy="13906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4" t="-26" r="-4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а до половини п’ястки (плесн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9625" cy="13906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4" t="-26" r="-4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а пляма на вінчику сперед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9625" cy="13906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4" t="-26" r="-4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а до півбабк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620" w:firstLine="708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58"/>
        <w:gridCol w:w="1668"/>
        <w:gridCol w:w="1432"/>
        <w:gridCol w:w="1668"/>
        <w:gridCol w:w="1676"/>
      </w:tblGrid>
      <w:tr>
        <w:trPr>
          <w:trHeight w:val="21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9625" cy="13906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4" t="-26" r="-4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а по вінчик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9625" cy="13906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4" t="-26" r="-4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а до половини путового суглоб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9625" cy="13906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4" t="-26" r="-4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а вище половини п’ястки (плесна)</w:t>
            </w:r>
          </w:p>
        </w:tc>
      </w:tr>
      <w:tr>
        <w:trPr>
          <w:trHeight w:val="21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9625" cy="13906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4" t="-26" r="-4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а в п’ятц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1050" cy="13430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6" t="-27" r="-4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а баб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9625" cy="13906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4" t="-26" r="-4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а в п’ятці із зовнішнього боку</w:t>
            </w:r>
          </w:p>
        </w:tc>
      </w:tr>
      <w:tr>
        <w:trPr>
          <w:trHeight w:val="21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9625" cy="13906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4" t="-26" r="-4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а спереду з путовим суглобом, ззаду вище путового суглоба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3780"/>
        <w:gridCol w:w="5220"/>
      </w:tblGrid>
      <w:tr>
        <w:trPr>
          <w:trHeight w:val="19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13239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2" t="-27" r="-5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а зірка з широкою проточиною, на кінці якої тільна пляма із захватом лівої ніздрі та верхньої губи. У середині зірки - завиток на верхньому рівні оч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13239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3" t="-27" r="-5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иметрична зірка з проточиною по переніссю. У середині зірки - завиток на верхньому рівні о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3780"/>
        <w:gridCol w:w="5220"/>
      </w:tblGrid>
      <w:tr>
        <w:trPr>
          <w:trHeight w:val="19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175" cy="12477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6" t="-29" r="-5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га зірка, направлена гострим кінцем угору і вліво, з проточиною по переніссю. У середині зірки - завиток на верхньому рівні очей. Між ніздрів сиве волос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175" cy="12477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6" t="-29" r="-5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иметрична зірка з вістрям угору і праворуч, у центрі - завиток на верхньому рівні очей. По переніссю - переривчаста проточина</w:t>
            </w:r>
          </w:p>
        </w:tc>
      </w:tr>
      <w:tr>
        <w:trPr>
          <w:trHeight w:val="19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175" cy="12477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6" t="-29" r="-5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іва на лобі вище рівня очей - завиток. По переніссю проточина, на кінці якої тільна пляма із захватом правої ніздр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175" cy="12477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6" t="-29" r="-5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ередній лінії - завиток на верхньому рівні очей. По переніссю - вузька V-подібна проточина, яка закінчується над лівою ніздрею. Між ніздрів - мала тільна пляма в сивині</w:t>
            </w:r>
          </w:p>
        </w:tc>
      </w:tr>
      <w:tr>
        <w:trPr>
          <w:trHeight w:val="19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175" cy="12477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6" t="-29" r="-5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иметрична зірка вістрям у бік правого ока, з короткою проточиною. У середині зірки - завиток на рівні о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175" cy="12477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6" t="-29" r="-5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иметрична зірка вістрям донизу, усередині - завиток на верхньому рівні очей. По переніссю - сиве волос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7"/>
      </w:tblGrid>
      <w:tr>
        <w:trPr>
          <w:trHeight w:val="4533" w:hRule="atLeast"/>
        </w:trPr>
        <w:tc>
          <w:tcPr>
            <w:tcW w:w="1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28740" cy="43618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8740" cy="436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8" w:hRule="atLeast"/>
        </w:trPr>
        <w:tc>
          <w:tcPr>
            <w:tcW w:w="1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лова</w:t>
            </w:r>
            <w:r>
              <w:rPr/>
              <w:t xml:space="preserve">                  подовжена зірка з широкою проточиною по переніссю, яка закінчується великою тільною плямою між ніздрів.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Ліворуч на нижній губі невелика тільна пляма. Над правим оком сиве волосся. Ліворуч на рівні очей завиток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Шия</w:t>
            </w:r>
            <w:r>
              <w:rPr/>
              <w:t xml:space="preserve">                      у верхній третині гребеня – з обох боків, трахеї – праворуч, на лівому боці шиї ззаду - по завитку</w:t>
            </w:r>
          </w:p>
          <w:p>
            <w:pPr>
              <w:pStyle w:val="Normal"/>
              <w:rPr/>
            </w:pPr>
            <w:r>
              <w:rPr>
                <w:b/>
              </w:rPr>
              <w:t>Кінців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ліва передня </w:t>
            </w:r>
            <w:r>
              <w:rPr/>
              <w:t xml:space="preserve">    біла по вінчику спереду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рава передня </w:t>
            </w:r>
            <w:r>
              <w:rPr/>
              <w:t xml:space="preserve"> біла в п’ятц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ліва задня</w:t>
            </w: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ава задня</w:t>
            </w:r>
            <w:r>
              <w:rPr/>
              <w:t xml:space="preserve">      біла до половини плесна, ззаду вище; зовні на путовому суглобі мастна пляма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Тулуб</w:t>
            </w:r>
            <w:r>
              <w:rPr/>
              <w:t xml:space="preserve">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59" w:type="dxa"/>
        <w:jc w:val="left"/>
        <w:tblInd w:w="8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9"/>
      </w:tblGrid>
      <w:tr>
        <w:trPr>
          <w:trHeight w:val="2981" w:hRule="atLeast"/>
        </w:trPr>
        <w:tc>
          <w:tcPr>
            <w:tcW w:w="1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62040" cy="410464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040" cy="410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лова</w:t>
            </w:r>
            <w:r>
              <w:rPr/>
              <w:t xml:space="preserve">                      горизонтальна серцеподібна зірка, спрямована вістрям до лівого ока. Праворуч на верхньому рівні очей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завиток, ліворуч по діагоналі другий завиток вище рівня очей. На переніссі біла смужка. Праворуч 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 xml:space="preserve">верхній губі тільна пляма в сивині                                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Шия</w:t>
            </w:r>
            <w:r>
              <w:rPr/>
              <w:t xml:space="preserve">                           ліворуч на середині, праворуч у верхній третині гребеня та у нижній третині трахеї - завитки</w:t>
            </w:r>
          </w:p>
          <w:p>
            <w:pPr>
              <w:pStyle w:val="Normal"/>
              <w:rPr/>
            </w:pPr>
            <w:r>
              <w:rPr>
                <w:b/>
              </w:rPr>
              <w:t>Кінців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ліва передня 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рава передня     </w:t>
            </w:r>
            <w:r>
              <w:rPr/>
              <w:t xml:space="preserve"> біла по вінчи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ліва задня</w:t>
            </w:r>
            <w:r>
              <w:rPr/>
              <w:t xml:space="preserve">             біла до половини плесн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ава задня</w:t>
            </w:r>
            <w:r>
              <w:rPr/>
              <w:t xml:space="preserve">          біла до половини плесна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Тулуб</w:t>
            </w:r>
            <w:r>
              <w:rPr/>
              <w:t xml:space="preserve">                       плями сивого волосся в правому та лівому пахах і корені хвоста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5"/>
      </w:tblGrid>
      <w:tr>
        <w:trPr>
          <w:trHeight w:val="783" w:hRule="atLeast"/>
        </w:trPr>
        <w:tc>
          <w:tcPr>
            <w:tcW w:w="1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57290" cy="43427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57290" cy="434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9" w:hRule="atLeast"/>
        </w:trPr>
        <w:tc>
          <w:tcPr>
            <w:tcW w:w="1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лова</w:t>
            </w:r>
            <w:r>
              <w:rPr/>
              <w:t xml:space="preserve">                  велика овальна зірка з проточиною, яка звужується і закінчується на переніссі; праворуч на зірці виїмка,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усередині мастна пляма. Ліворуч на лобі завиток вище рівня очей. Біля лівої ніздрі ділянка сивого волосся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Шия</w:t>
            </w:r>
            <w:r>
              <w:rPr/>
              <w:t xml:space="preserve">                       у верхній третині гребеня з обох боків завитки, лівий попереду; третій завиток на горлі</w:t>
            </w:r>
          </w:p>
          <w:p>
            <w:pPr>
              <w:pStyle w:val="Normal"/>
              <w:rPr/>
            </w:pPr>
            <w:r>
              <w:rPr>
                <w:b/>
              </w:rPr>
              <w:t>Кінців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ліва передня </w:t>
            </w:r>
            <w:r>
              <w:rPr/>
              <w:t xml:space="preserve">    біла в півпут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рава передня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ліва задня</w:t>
            </w: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ава задня</w:t>
            </w:r>
            <w:r>
              <w:rPr/>
              <w:t xml:space="preserve">      біла до половини плесна, всередині до скакального суглоба. Зовні й усередині на вінчику дві мастні плями</w:t>
            </w:r>
          </w:p>
          <w:p>
            <w:pPr>
              <w:pStyle w:val="Normal"/>
              <w:rPr/>
            </w:pPr>
            <w:r>
              <w:rPr>
                <w:b/>
              </w:rPr>
              <w:t>Тулуб</w:t>
            </w:r>
            <w:r>
              <w:rPr/>
              <w:t xml:space="preserve">                   з обох боків грудей завитки</w:t>
            </w:r>
          </w:p>
        </w:tc>
      </w:tr>
      <w:tr>
        <w:trPr>
          <w:trHeight w:val="289" w:hRule="atLeast"/>
        </w:trPr>
        <w:tc>
          <w:tcPr>
            <w:tcW w:w="1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61680" cy="483806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1680" cy="483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олова                  </w:t>
            </w:r>
            <w:r>
              <w:rPr/>
              <w:t xml:space="preserve"> морда освітлена від нижньої третини перенісся. На переніссі по центру зави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інцівк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ліва передня</w:t>
            </w:r>
            <w:r>
              <w:rPr/>
              <w:t xml:space="preserve">        світла всередині з зеброїдними смугами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права передня</w:t>
            </w:r>
            <w:r>
              <w:rPr/>
              <w:t xml:space="preserve">     світла всередині з зеброїдними смугами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ліва задня</w:t>
            </w:r>
            <w:r>
              <w:rPr/>
              <w:t xml:space="preserve">             світла всередині з зеброїдними смугами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права задня</w:t>
            </w:r>
            <w:r>
              <w:rPr/>
              <w:t xml:space="preserve">          світла всередині з зеброїдними смугами     </w:t>
            </w:r>
          </w:p>
          <w:p>
            <w:pPr>
              <w:pStyle w:val="Normal"/>
              <w:rPr/>
            </w:pPr>
            <w:r>
              <w:rPr>
                <w:b/>
              </w:rPr>
              <w:t>Тулуб</w:t>
            </w:r>
            <w:r>
              <w:rPr/>
              <w:t xml:space="preserve">                      на спині та лопатках темні ”ремені”, корпус внизу освітлений; на грудях по центру довгий завиток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8:19:00Z</dcterms:created>
  <dc:creator>user</dc:creator>
  <dc:description/>
  <cp:keywords/>
  <dc:language>en-US</dc:language>
  <cp:lastModifiedBy>1</cp:lastModifiedBy>
  <dcterms:modified xsi:type="dcterms:W3CDTF">2008-04-09T08:56:00Z</dcterms:modified>
  <cp:revision>27</cp:revision>
  <dc:subject/>
  <dc:title>СТАТІ КОНЯ</dc:title>
</cp:coreProperties>
</file>