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8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ур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алика, 4, с.Бондурівка, Немирівський р-н, Вінницька обл., 228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алика, 4, с.Бондурівка, Немирівський р-н, Вінницька обл., 22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дівка, с.Писарівка, с.Репищ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Владівка, Малинський р-н, Житомирська обл., 1161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Владівка, Малинський р-н, Житомирська обл., 11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оїнів УПА, вул.Володимира Богораза, вул.Героїв Майдану: 2, 4, 6–10, 12, 14, 16, 18–18/28; вул.Героїв Чорнобиля, вул.Гетьмана Сагайдачного, вул.Єльська, вул.Київська: 20, 22, 62, 64, 66, 68, 70–70А, 72, 76, 78–78А, 80; вул.Костянтина Острозького, вул.Пилипа Орлика, вул.Тургенєва: 2–2Б, 4, 6–6Б; вул.17 листопада, пров.Піхотний, пров.Стадіон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1, 3, 5–5А, 9, 11; вул.Євгена Старікова: 21–29; вул.Одеська: 58, 60–60А, 62–62Б, 64, 66–66А; в/ч А0241, в/ч А2128, в/ч А2149, в/ч А2837, в/ч А2840, в/ч А2927, в/ч А2953, в/ч А3091, в/ч 20658, в/ч 32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5979"/>
        <w:gridCol w:w="3586"/>
        <w:gridCol w:w="358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Штефана, вул.Берегівська, вул.Березова, вул.Братів Шерегіїв, вул.Букова, вул.Верховинська, вул.Виноградівська, вул.Виноградн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рибоєдова, пров.Гусакський, пров.Запісочний, пров.Зоряний, пров.Нижненемецький, пров.Собранецький, пров.Укропний, пров.Ширавс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Докучаєва, вул.Глибока, вул.Золотиста, вул.Золтана Шолтеса, вул.Іспанська, вул.Котловинна, вул.Магнолій, вул.Мальовнича, вул.Олександра Грибоєдова, вул.Собранецька: 83, 85, 95–97, 99–144; вул.Теодора Ромжі, вул.Університетська: 7–8, 17–72; вул.Харківська, пров.Вербний, пров.Виноробів, пров.Юнац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71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Коцки, вул.Бели Бартока, вул.Василя Вишиваного, вул.Високовольтна, вул.Дезидерія Задора, вул.Івана Свиди, вул.Ісака Дунаєвського, вул.І.Сільвая (мкрн.Підлипники), вул.Миколи Бажана, вул.Михайла Балудянського, вул.Оноківська: 1–20, 22; вул.Павела Йосифа Шафарика, вул.Петра Сови, вул.Підлипницька, вул.Федора Манайла, вул.Федора Потушняк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а Потушняка, 10Б,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а Потушняка, 10Б,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мірала Нахімова, вул.Академіка Грабаря, вул.Далека, вул.Зелена, вул.Івана Котляревського, вул.Іллі Бродлаковича, вул.Осипа-Юрія Федьковича, вул.Роберта Дарвіна, вул.Степана Руданського, вул.Шахтарів, вул.Юрія Венеліна-Гуц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Нахімова, 3,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Нахімова, 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арвінкова, вул.Дравецька, вул.Коритнянська, вул.Молодіжна, вул.Урожайна, вул.Ціолковського, вул.Юрія Гагаріна: 50, 52–54, 56, 60, 62, 64, 66, 68, 70, 72, 74, 76, 78, 80, 82–84, 86, 88, 90, 92, 94, 96, 100–102, 104–114, 116–120, 122–124, 126, 128, 130, 132, 134, 136, 138–393; вул.Юрія Жаткович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кзальна, вул.Володимира Сосюри, вул.Довга, вул.Доманинська, вул.Івана Долгоша, вул.Івана Мічуріна, вул.Івана Орлая, вул.Івана Сеченова, вул.Лірична, вул.Новодоманинська, вул.Оноківська: 21, 23–86; вул.Павла Тичини, вул.Стародоманинська, вул.Технічна, вул.Тисянська, вул.Транспортна, вул.Учительська, вул.Юрія Беняка, пров.Тисянський тупи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анинська, 263,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анинська, 26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йвазовського, вул.Електрозаводська, вул.Івана Панькевича, вул.Канальна, вул.Канальна-Насипна, вул.Насипна, вул.Олександра Столєтов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6, м.Ужгород, Закарпатська обл., 880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6, м.Ужгород, Закарпатська обл., 8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ольфа Добрянського, вул.Андрія Бачинського, вул.Дмитра Вакарова, вул.Климента Тімірязєва, вул.Панаса Мирного, вул.Стрільнична, вул.Яроцьк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43, м.Ужгород, Закарпатська обл., 880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43, м.Ужгород, Закарпатська обл., 8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вана Тургенєва, вул.Іоанікія Базиловича, вул.Йосипа Бокшая, вул.Миколи Чернишевського, вул.Олександра Павловича, вул.Олександра Попова, вул.Олександра Фединця, вул.Острівна, вул.Устима Кармелюка, вул.Шумна, вул.Юрія Герца, пров.Приютс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львая, 3А,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львая, 3А,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Другетів, вул.Заводська, вул.Івана Сільвая, вул.Івана Фогарашія, вул.Кароля Мейсароша, вул.Мала, вул.Миколаї Божук, вул.Модеста Мусоргського, вул.Олександра Маркуша, вул.Олексія Маресьєва, вул.Петра Лодія, вул.Підгірна, пров.Мебльовиків</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львая, 3,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львая, 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ілоруська, вул.Василя Худанича, вул.Великокам’яна, вул.Винична, вул.Висока, вул.Володимира Сливки, вул.Героїв, вул.Дайбозька, вул.Живописна, вул.Івана Гранчака, вул.Ірини Невицької, вул.Кошицька, вул.Кримська, вул.Кринична, вул.Малокам’яна, вул.Миколи Гоголя, вул.Орлина, вул.Північна, вул.Собранецька: 1–42А; вул.Шота Руставелі, пров.Пташи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ка, 4,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ка, 4,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ірменська, вул.Володимира Гошовського, вул.Грузинська, вул.Дагестанська, вул.Зореслава, вул.Кавказька, вул.Керченська, вул.Собранецька: 45–82, 84А, 86–94, 98; вул.Тараса Шевченка, вул.Томаша Масарика, вул.Юлія Боршоша-Кум’ятського, вул.Яна Гуса, пл.Віталія Постолакі, пров.Вірменський, пров.Добролюбова, пров.Єгерський, пров.Молдавський, пров.Тараса Шевченка, пров.Університетський, пров.Чорноморс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2,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2,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Академіка Філатова, вул.Антона Кашшая, вул.Антона Чехова, вул.Гвардійська: 25–160; вул.Горіхова, вул.Грушева, вул.Дармштадська, вул.Єньківська, вул.Журавлина, вул.Загорська: 66, 68, 70, 72, 76, 78, 80, 82–82А, 84, 88, 90, 92, 94, 96, 98, 100, 102, 104, 106, 108, 110, 112, 114–116, 118, 120–313; вул.Іштвана Мартона, вул.Кіндрата Рилєєва, вул.Кленова, вул.Малинова, вул.Михайла Салтикова-Щедріна: 36–139; вул.Ніредьгазька, вул.Озерна, вул.Олекси Довбуша, вул.Остапа Вишні, вул.Сливова, вул.Степана Фодора, вул.Черешнева, вул.Юрія Нікітіна, вул.Яблунева, вул.Ярослава Мудрого, набережна Парков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инська, вул.Гвардійська: 3–24А; вул.Дмитра Георгієва, вул.Загорська: 2, 4, 6, 10, 12, 14, 18, 20–22, 26–26А, 28–28А, 32, 34, 36, 38, 40, 42, 44, 46, 48, 50, 52–58, 60, 62, 64, 67, 69–69А, 71–71А, 73–75А, 77, 79, 81, 83–83А, 85–87, 89, 91, 93, 95, 97, 99, 101, 103, 105, 107, 109, 111, 113, 117, 119; вул.Ковельська, вул.Лікарняна, вул.Михайла Кречка, вул.Михайла Салтикова-Щедріна: 1–35; вул.Поліни Осипенко, вул.Тернопільська, вул.Тютюнова, вул.Чернівецьк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ська, 28,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горська, 2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Загорська: 1, 3, 5, 7–9, 11, 13, 15–17, 19, 23–25, 27, 29–31, 33–33Б, 35, 37, 39, 41, 43, 45, 47, 49, 51, 59–59В, 61–61А, 63–63А, 65; вул.Закарпатська, вул.Івана Гарайди, вул.Івана Павлова, вул.Івана Франка, вул.Миколи Добролюбова, вул.Фріца Гленц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Добролюбова, 4А,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Добролюбова, 4А,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вана Крилова, вул.Митна: 3–26, 28–62; вул.Михайла Ломоносова, вул.Олександра Довженка: 3–8, 8А (гуртож)–20; вул.Ференца Ракоці, вул.Юлія Ставровського-Попрадова, вул.Юрія Гойди, набережна Незалежності, набережна Студентська: 2Б–10; пл.Дружби Народів, пл.Князя Лаборц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льберта Ерделі, вул.Акацій, вул.Красна, вул.Михайла Лучкая, вул.Михайловецька, вул.Міклоша Берчені, вул.Олександра Духновича, вул.Рожева, вул.Солов’їна, вул.Тиха, вул.Угорська, вул.Цегольнянська, пл.Жупанатська, пл.Корятовича, пл.Поштова, пров.Кошицький, пров.Криничний, пров.Туристич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Незалежності, 4,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Незалежності, 4,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Волошина, вул.Братів Бращайків, вул.Замкова, вул.Івана Ольбрахта, вул.Капітульна, вул.Корзо, вул.Підградська, набережна Ботанічна, пл.Андрія Бачинського, пл.Олександра Пушкіна, пл.Театральна, пров.Ботанічний, пров.Підгір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8,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8,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удителів, вул.Габора Дойко, вул.Гранітна, вул.Івана Анкудінова, вул.Михайла Коцюбинського, вул.Полтавська, вул.Прикордонна, вул.Стефаника, вул.Ужанська: 2–78/1; вул.Українська, пров.Андезитовий тупик, пров.Кар’єрний тупи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Православна, 24,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Православна, 24,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гатирська, вул.Володимира Івасюка, вул.Донська, вул.Дружня, вул.Івана Ірлявського, вул.Козацька, вул.Львівська, вул.Михайла Глінки, вул.Нова, вул.Петра Чайковського, вул.Радванська, вул.Спортивн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Православна, 25,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Православна, 25,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Лесі Українки, вул.Мукачівська, вул.Олександра Митрака, вул.Робоча, вул.Руська, вул.Станційна, набережна Православна, пров.Учнівс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тонівська, вул.Антоніна Дворжака, вул.Болотинська, вул.Іштвана Дендеші: 2–145; вул.Малоужанська, вул.Олекси Борканюка, вул.Петра Багратіона, вул.Східна, вул.Ужанська: 80–9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нтоніна Дворжака, 41, м.Ужгород, Закарпатська обл., 880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іна Дворжака, 41, м.Ужгород, Закарпатська обл., 8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Палая, вул.Буковинська, вул.Данила Галицького, вул.Івана Шишкіна, вул.Іллі Мечникова, вул.Марка Вовчка, вул.Миколи Лелекача, вул.Осетинська, вул.Січових Стрільців, вул.Степана Разіна, вул.Шкільна, вул.128-ї Бригади, пров.Мечніков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47А, м.Ужгород, Закарпатська обл., 880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47А, м.Ужгород, Закарпатська обл., 8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ійськове Містечко 31, вул.Горянська, вул.Горянської Ротонди, вул.Іштвана Дендеші: 147–172; вул.Максима Рильського, вул.Марійки Підгірянки, вул.Механізаторів, вул.Миколи Лисенка, вул.Михайла Томчанія, вул.Олександра Блистіва, вул.Садова, вул.Слави, пров.Музейний, пров.Ожиновий, пров.Підваль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штвана Дендеші, 166, м.Ужгород, Закарпатська обл., 880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штвана Дендеші, 166, м.Ужгород, Закарпатська обл., 8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лгарська, вул.Миколи Огарьова, вул.Романа Шухевича, вул.Сергія Мартина, вул.Юрія Гагаріна: 28–28Д, 46, 48, 93, 95, 97–99, 103, 115, 121, 125, 127, 129, 131, 133, 135, 13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Мартина, 2, м.Ужгород, Закарпатська обл., 8802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Мартина, 2,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ртилерійська, вул.Валерія Чкалова, вул.Василя Верещагіна, вул.Золота, вул.Івана Лобачевського, вул.Олега Кошового, вул.Ольги Кобилянської, вул.Проектна, вул.Юрія Гагаріна: 2–27, 29–45, 47, 49–49А, 51, 55, 57–59, 61–61А, 63, 65, 67, 69, 71, 73, 75, 77–77Б, 79, 81, 85, 87, 89, 91–91А; пров.Чкалов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8, м.Ужгород, Закарпатська обл., 880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8, м.Ужгород, Закарпатська обл., 8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арії Заньковецької: 23, 25; вул.Михайла Грушевського: 8, 10–14, 16, 18, 20, 22, 24–24А, 26, 28, 30, 32, 34, 36, 55, 57; вул.8-го Березня: 30–30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9А,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9А,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8-го Березня: 3–2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9,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инайська: 13, 15, 23–25, 28, 30, 32–34; вул.Михайла Грушевського: 38, 40–53, 56, 58–61, 63, 65, 6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61А,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61А,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3–5А; вул.Федора Достоєвського, вул.8-го Березня: 31–6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2, м.Ужгород, Закарпатська обл., 880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2, м.Ужгород, Закарпатська обл., 8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ихайла Грушевського: 62, 64, 66, 68–78; вул.Олександра Богомольц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44,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44,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7–14; вул.Бориса Тлехаса: 16–77, 79–79/56, 88, 93–95; вул.Тиводара Легоцького: 66–7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лехаса, 89,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лехаса, 8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риса Тлехаса: 91; вул.В’ячеслава Чорновол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риса Тлехаса, 87Б,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лехаса, 87Б,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Олексія Бестужева-Рюміна, вул.Тиводара Легоцького: 21, 23–33, 47, 5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лехаса, 87А,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лехаса, 87А,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тонія Годинки, вул.Дмитра Климпуша, вул.Михайла Грушевського: 3–5, 7, 9, 15, 17, 19, 21, 23, 25; вул.Тиводара Легоцького: 3–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2,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2,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риса Тлехаса: 78; вул.Перемоги: 94, 96, 106, 110–110А, 112, 118, 120–122, 124, 126, 128, 130, 134–134А, 136А–136Г, 138, 140, 142–146, 150–18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Тиводара Легоцького: 9–20, 2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водара Легоцького, 19,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водара Легоцького, 1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2/16; вул.Бориса Тлехаса: 81–86; вул.Братів Тобілевичів, вул.Володимира Погорєлова, вул.Кальмана Міксата, вул.Карела Чапека, вул.Комунальників, вул.Марії Заньковецької: 28–33, 37, 39–77; вул.Михайла Старицького, вул.Степана Вайд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Погорєлова, 3,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Погорєлова, 3,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рестська, вул.Михайла Грушевського: 27, 29, 31, 33, 35, 37, 3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17А,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17А,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штвана Сечені: 28, 30–50; вул.Марії Заньковецької: 3, 7–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15А,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15А,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олубина, вул.Марії Заньковецької: 19–21; вул.Михайла Грушевського: 6; вул.Мора Йокаі, вул.Олександра Капуша, вул.Перемоги: 56–91А, 95, 97–105, 107–109, 111, 113–117, 119, 123, 125, 127, 129, 131, 135, 137, 139, 141; вул.Цвітна, пров.Зв’язківців, пров.Соля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а Йокаі, 9,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а Йокаі, 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одимирська: 82; вул.Михайла Драгоманова, вул.Перемоги: 132, 149; вул.Тиводара Легоцького: 38–46, 50–52, 54–6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зз’єднання, вул.Володимирська: 1–78А, 84–132; вул.Дмитра Снігурського, вул.Леоніда Говорова, вул.Миколи Бобяка, вул.Нововолодимирська, вул.Олександра Хіри, вул.Петра Лінтура, вул.Сонячна, вул.Юлія Ревая, вул.Юрія Біровчака, вул.Якова Штернберга, пров.Володимирськ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арії Заньковецької: 2–2А, 4–6, 13–17, 24, 34–36, 38; вул.Олександра Попадинц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моша Ковача, 23,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моша Ковача, 23,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Балога, вул.Вілмоша Ковача, вул.Іштвана Сечені: 29; вул.Лайоша Кошута, просп.Свободи: 1–6, 8–18, 20–24, 26–2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моша Ковача, 22,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моша Ковача, 22,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Новака, вул.Дмитра Донського, вул.Івана Фірцака, вул.Іллі Рєпіна, вул.Льва Толстого, вул.Миколи Некрасова, вул.Перемоги: 3–20; набережна Київська, набережна Слов’янська, пл.Богдана Хмельницького, пл.Едмунта Егана, пров.Алішера Навої</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ічна, вул.Михайла Лермонтова, вул.Степана Добоша, вул.Швабська, вул.Юлії Жемайте, пл.Шандора Петефі</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андора Петефі, 15, м.Ужгород, Закарпатська обл., 880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андора Петефі, 15,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инайська: 3–12, 14, 18Г–22, 2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5,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Заньковецької, 5,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узька: 1–27; вул.Конопляна, вул.Польова, вул.Франтішека Тіхого, вул.Фредеріка Шопена, просп.Свободи: 44–4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2,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2,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Комендаря: 15; вул.Вузька: 28–89; вул.Залізнична: 1–40; вул.Миколи Вавилова, вул.Михайла Врабеля, вул.Павла Пестеля, вул.Петра Гулака-Артемовського, вул.Юліуса Фучіка, пров.Залізничн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Пестеля, 20, м.Ужгород, Закарпатська обл., 880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Пестеля, 20, м.Ужгород, Закарпатська обл., 8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тона Макаренка, вул.Василя Комендаря: 19–117; вул.Василя Сурикова, вул.Дубова, вул.Залізнична: 42–46; вул.Ігоря Розлуцького</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Комендаря, 48, м.Ужгород, Закарпатська обл., 880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Комендаря, 48, м.Ужгород, Закарпатська обл., 8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ригорія Сковороди, вул.Миколи Пирогова, вул.Олександра Бородіна, вул.Олександра Можайського: 4, 9А–25, 3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ородіна, 14, м.Ужгород, Закарпатська обл., 880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ородіна, 14, м.Ужгород, Закарпатська обл., 8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ероїв Крут, вул.Декабристів, вул.Полонинська, пров.Спартак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39, м.Ужгород, Закарпатська обл., 880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39, м.Ужгород, Закарпатська обл., 8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Олександра Можайського: 3, 5–9, 30–3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 м.Ужгород, Закарпатська обл., 880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 м.Ужгород, Закарпатська обл., 8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лінічна інфекційна лікарня м.Ужгород</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Грибоєдова, 20А,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жгородська центральна міська клінічна лікарн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Грибоєдова, 20,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клінічний онкологічний диспансер</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 Бродлаковича, 2,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лінічне територіальне медичне об’єднання "Фтизіатрі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Нахімова, 4,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госпіталь інвалідів війни та учасників ліквідації аварії на ЧАЕС</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3,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клінічний кардіологічний диспансер</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имента Тімірязєва, 15А,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жгородський міський пологовий будинок</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Грибоєдова, 20Б,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наркологічний диспансер</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Мартина, 4А,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а установа виконання покарань відділу Державної пенітенціарної служби України в Закарпатській області (№9)</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Довженка, 8А,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Дружба» садово-городнє товариство, вул.Лінія 4, "Тепличник" садове товариство, вул.Лінія 2, "Тепличник" садове товариство, вул.Лінія 3, "Тепличник" садове товариство, вул.Лінія 4, «Тепличник» садове товариство, вул.Лінія 6, «Тепличник» садове товариство, вул.Лінія 7, «Тепличник» садове товариство, вул.Лінія 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Дніпро» садове товариство масиву садівничих товариств «Ялинка», вул.Яблунева,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Факел» садове товариство масиву садівничих товариств «Ялинка», вул.Садова 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9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Вілєсова: 33; вул.Гагаріна: 117–118В; шосе Будівельників: 21–23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ецьке – вул.Б.Хмельницького, вул.Вишнева, вул.В.Ісадченко: 1, 3, 5, 7–9, 13, 15, 17, 19–21, 23, 25–27, 29, 31, 33, 35, 37, 39, 41, 43, 45, 47, 49, 51, 53, 55, 57, 59, 61, 63, 65, 67, 69, 71; вул.Лермонтова, вул.Лесі Українки, вул.Лісова, вул.Миру, вул.Мойсеєнко, вул.Одеська: 1–17, 36–67В; вул.Парижської Комуни, вул.Першотравнева, вул.Пирогова, вул.Преображенська, вул.Радісна, вул.Центральна: 30, 32, 34, 36, 38, 40, 42–44, 46, 48, 50, 52, 54–56, 58, 60, 62, 64, 66, 68, 70, 72, 74, 78–80, 82, 84, 86–88, 90, 92–92А, 94, 100, 102, 104, 106–108, 110–112, 114, 116, 118, 120, 122, 124, 265–427; вул.Шевченко, пров.Водопровідний, пров.Молодіжний, пров.Тургенєва,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7Б, с.Липецьке, Подільський р-н, Одеська обл., 663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7Б, с.Липецьке, Подільський р-н, Одеська обл., 66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адаєва Павла, вул.Горіхова, вул.Довженка Олександра, вул.Курчатова, вул.Лобановського Валерія, вул.Маламена Олександра: 1–33; вул.Польова, вул.Пугачова, вул.Сонячна, вул.Станіславського, вул.Стефаника Василя, вул.Телеграфна: 200, 202–288; вул.Тимирязєва: 1–48, 50, 52А–52Б, 54–54В, 56–56А, 58–58В; вул.Тиха: 2, 6, 8, 10–10А, 12–24, 26; вул.Українська: 1–52А, 54–56, 58–60, 62, 64, 66, 68, 70, 72, 74–84; вул.Щепкіна, вул.Ювілейна, пров.Бадаєва Павла, пров.Довженка Олександра, пров.Квітковий, пров.Лісний, пров.Польовий, пров.Сонячний, пров.Тімірязєва, пров.Ювілейний, пров.1-й Бадаєва Павл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 68, 70, 72–72Б, 74–74В, 76,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Західна, вул.Казкова, вул.Комунальна: 3-Б–17; вул.Піонерна: 4–5; вул.Полунична, вул.Сливова, вул.Сонячна, вул.Тюльпанова, просп.Енергетиків: 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ага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1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тівщина, с.Лукаші, с.Скибів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с.Кротівщина, Великобагачанський р-н, Полтавська обл., 383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с.Кротівщина, Великобагачанський р-н, Полтавська обл., 38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Береста Олексія, вул.Залізнична, вул.М.Завгородньої, вул.Молодіжна, вул.Робітнича, вул.Садовського, вул.Спасьонова, вул.Сумська, вул.Урожайна, вул.Центральна: 31, 33, 35, 39, 49/1–49/2, 90, 96, 105; вул.40 років Перемоги, пров.Промисловий, пров.Сумський, пров.Урожайний, ЖДБ 41км, ЖДБ 43км, ЖДБ 44км, ЖДБ 46км, станція Торопил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онова, 61, смт Степанівка, Сумський р-н, Сумська обл., 4230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онова, 61, смт Степанівка, Сумський р-н, Сумська обл., 42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Зарічна, вул.Івана Франка, вул.Крута, вул.Руська, вул.Січових Стрільців: 1–35, 37, 41, 43, 47, 49, 51, 53–53 к.А, 55, 57, 59; вул.Тепла, вул.Шевченка: 1–42, 44; пл.Незалежност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Бережани,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жовтня 2017 року № 22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ратів Лебединцевих, вул.Володимира Мономаха, вул.Володимирська, вул.Героїв Холодного Яру, вул.Грушевського, вул.Довженка, вул.Зелена, вул.Карбишева, вул.Маніжа, вул.Миру: 54–56, 64–66, 68–78, 82, 84–110, 124А–126, 130, 132, 134; вул.Олеся Гончара, вул.Остафія Дашкевича, вул.Слов’янська, вул.Тургенєва, вул.Черняховського, пров.Олександра Ла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5,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5,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Гайдамацька, вул.Гулака-Артемовського: 52, 56, 60–143; вул.Івана Ле, вул.Княгині Ольги, вул.Покасева, вул.Покровська: 62, 68, 70, 72, 76, 78, 80–237; вул.Попова, пров.Вільямса, пров.Гайдамацький, пров.Гулака-Артемовського, пров.Княгині Ольги, пров.Лисенка, пров.Південний, пров.Покасевий, пров.Разіна, пров.Сувор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олонтерська, вул.Гоголя, вул.Гулака-Артемовського: 1–51, 54–55, 59–59А; вул.Далекосхідна, вул.Загреблянська, вул.Миру: 1–53, 57–61; вул.Михайла Старицького, вул.Панфілова, вул.Покровська: 3–60, 63–67, 69, 71–71А, 73, 77, 79; вул.Сеченова, вул.Холодноярська, вул.Чуїшанська, пров.Гоголя, пров.Кутузова, пров.Лісний, пров.Панфілова, пров.Чуїша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ідродження, вул.Григорія Сковороди, вул.Данила Кушніра, вул.Івана Підкови, вул.Котляревського, вул.Макаренка, вул.Матросова, вул.Молодіжна, вул.Набережна, вул.Павлова, вул.Партизанська, вул.Петра Сагайдачного, вул.Правика, вул.Різдвяна, вул.Тімірязєва, вул.Чкалова, вул.Шевченка: 53–118; вул.Ярослава Мудрого, вул.1 Грудня, вул.1 Травня: 151, 155, 157, 159, 161, 163, 165, 167, 169, 171, 175, 179, 181, 183, 187, 189, 191, 193, 195, 199–334; пров.Данила Кушніра, пров.Зої Космодем’янської, пров.Матросова, пров.Тімірязєва, пров.Ціолковського, пров.Чайк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а – вул.Гоголя, вул.Жовтнева: 19–111; вул.Коцюбинського, вул.Миру, вул.Нова, вул.Польова, вул.Правди, вул.Пушкіна, вул.Садова, вул.хутір Сагайдачний, вул.Шевченка: 1–60, 62, 64–66, 68, 70–74, 76–78Е, 80–84, 86, 88, 90, 92, 94, 96, 98–100, 102–104, 106–184; пров.Коцюбинського, пров.Миру, пров.Набережний, пров.Партизанський, пров.Правди, пров.Пушкіна,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Вільшана, Городищенський р-н, Черкаська обл., 195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Вільшана, Городищенський р-н, Черкаська обл., 19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о-Орловець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Будо-Орловецька, Городищенський р-н, Черкаська обл., 195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Будо-Орловецька, Городищенський р-н, Черкаська обл., 19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тни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Моринці, Корсунь-Шевченківський р-н, Черкаська обл., 194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Моринці, Корсунь-Шевченківський р-н, Черкаська обл., 194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4</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ru-RU"/>
              </w:rPr>
            </w:pPr>
            <w:r>
              <w:rPr>
                <w:b/>
                <w:i/>
                <w:color w:val="000000"/>
                <w:sz w:val="28"/>
              </w:rPr>
              <w:t>Секретар</w:t>
            </w:r>
            <w:r>
              <w:rPr>
                <w:b/>
                <w:i/>
                <w:color w:val="000000"/>
                <w:sz w:val="28"/>
                <w:lang w:val="ru-RU"/>
              </w:rPr>
              <w:t xml:space="preserve"> зас</w:t>
            </w:r>
            <w:r>
              <w:rPr>
                <w:b/>
                <w:i/>
                <w:color w:val="000000"/>
                <w:sz w:val="28"/>
                <w:lang w:val="uk-UA"/>
              </w:rPr>
              <w:t>і</w:t>
            </w:r>
            <w:r>
              <w:rPr>
                <w:b/>
                <w:i/>
                <w:color w:val="000000"/>
                <w:sz w:val="28"/>
                <w:lang w:val="ru-RU"/>
              </w:rPr>
              <w:t>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lang w:val="uk-UA"/>
              </w:rPr>
              <w:t>Ю. ШВЕЦЬ</w:t>
            </w:r>
          </w:p>
        </w:tc>
      </w:tr>
    </w:tbl>
    <w:p>
      <w:pPr>
        <w:pStyle w:val="Normal"/>
        <w:rPr/>
      </w:pPr>
      <w:r>
        <w:rPr/>
      </w:r>
    </w:p>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32" w:leader="none"/>
        <w:tab w:val="center" w:pos="4986" w:leader="none"/>
        <w:tab w:val="right" w:pos="9972" w:leader="none"/>
      </w:tabs>
      <w:rPr/>
    </w:pPr>
    <w:r>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lang w:val="uk-UA"/>
      </w:rPr>
    </w:pPr>
    <w:r>
      <w:rPr>
        <w:sz w:val="16"/>
        <w:szCs w:val="16"/>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lang w:val="uk-UA"/>
      </w:rPr>
    </w:pPr>
    <w:r>
      <w:rPr>
        <w:sz w:val="16"/>
        <w:szCs w:val="16"/>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lang w:val="uk-UA"/>
      </w:rPr>
    </w:pPr>
    <w:r>
      <w:rPr>
        <w:sz w:val="16"/>
        <w:szCs w:val="16"/>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lang w:val="uk-UA"/>
      </w:rPr>
    </w:pPr>
    <w:r>
      <w:rPr>
        <w:sz w:val="16"/>
        <w:szCs w:val="16"/>
        <w:lang w:val="uk-UA"/>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14:00Z</dcterms:created>
  <dc:creator/>
  <dc:description/>
  <cp:keywords/>
  <dc:language>en-US</dc:language>
  <cp:lastModifiedBy>User</cp:lastModifiedBy>
  <cp:lastPrinted>2017-10-23T15:44:00Z</cp:lastPrinted>
  <dcterms:modified xsi:type="dcterms:W3CDTF">2017-10-27T12:15:00Z</dcterms:modified>
  <cp:revision>3</cp:revision>
  <dc:subject/>
  <dc:title/>
</cp:coreProperties>
</file>