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томирська обласна виборча коміс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влюк Юрій Андрійович, 196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колаєнко Сергій Миколайович, 1976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листун Сергій Русланович, 197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менко Тетяна Михайлівна, 1953 року народження – від місцевої організації ПОЛІТИЧНОЇ ПАРТІЇ "БЛОК ДАРТА ВЕЙДЕР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каков Аркадій Миколай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танов Олександр Аркадій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еня Любов Васил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ядевич Аполлінарій Дмитрович, 1942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пенко Олександр Леонідович, 1973 року народження – від місцевої організації Партії Християнсько-Демократичний Союз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евич Сергій Борисович, 1976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жков Дмитро Геннадійович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жкова Ганна Миколаївна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ум Валерій Васильович, 194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ач Володимир Сергій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жець Тетяна Вікторівна, 197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дольський Анатолій Казимірович, 194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Микола Віталій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ішевський Михайло Борисович, 196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уш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апченко Людмила Іванівна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єць Анастасія Василі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оценко Олена Миколаї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вайло Ніна Григо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рова Леоніда Іонівна, 195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ук Тетяна Васил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зол Лариса Ігорівна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нівська Валентина Йосип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юк Віктор Вікторович, 197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чук Лариса Олександр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хоцька Тамара Давид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ернак Ольга Федо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ук Людвіга Адольф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яка Наталія Володими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іріна Ганна Іван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Світлана Павлівна, 1964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ан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иноградець Віктор Олександрович, 194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лішенко Євдокія Іван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бережник Галина Григорівна, 195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отна Лілія Олександ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бенчикова Нонна Леонід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Ейсмонт Леонід Іванович, 194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ович Володимир Михайлович, 196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ть Інна Миколаї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батова Мирослава Євстахіївна, 195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сковецька Тетяна Миколаї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данюк Марія Арсентії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юк Галина Володимирівна, 1968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Іван Іван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зевіл Людмила Анатолії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Лариса Миколаї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верчук Петро Петрович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івська Олена Михайл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юк Галина Георгіївна, 195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дич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менюк Наталія Василівна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зь Олена Миколаївна, 195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бінська Анастасія Володимирівна, 199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шихміна Катерина Володимирівна, 197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ук Володимир Юрій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й Ліна Анатолії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інська Людмила Микола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 Руслана Олександрівна, 199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ва Світлана Сергії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єцов Вячеслав Володимирович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ак Дана Едуард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тіна Лідія Як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овіт Микола Володимирович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ч Павло Іванович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юк Віктор Іванович, 197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чук Неля Володимирівна, 195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усил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тундюк Олексій Анатолійович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трищенко Олена Володимирівна, 196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икитенко Тетяна Степан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нко Тетяна Валентин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євський Микола Іван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ка Валерій Васильович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Ніна Миколаївна, 1986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мержицька Галина Михайл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ашенко Тетяна Петр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чук Валентина Іва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ивон Олег Константинович, 195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льчук Сергій Володимирович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бачна Наталія Ігорівна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щенко Оксана Іванівна, 196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ко Феля Федор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іміч Наталія Миколаївна, 1971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явенко Любов Миколаївна, 1957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14"/>
          <w:lang w:val="ru-RU"/>
        </w:rPr>
      </w:pPr>
      <w:r>
        <w:rPr>
          <w:b/>
          <w:i/>
          <w:sz w:val="1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арсько-Воли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бчак Лариса Миколаївна, 197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льченко Валентина Олександрівна, 195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ер Еліна Валеріївна, 198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рик Наталія Леонід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нович Тамара Олександр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Сергій Анатолійович, 197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юк Світлана Сергіївна, 198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инець Анелія Олександр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Валентина Віктор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Лариса Степан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Світлана Віталі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отковська Людмила Валеріївна, 197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бошук Олексій Михайлович, 194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ієнко Людмила Борис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юсар Тетяна Василівна, 1961 року народження – від місцевої організації Партії Християнсько-Демократичний Союз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Валентина Степан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іренко Світлана Володимир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Сергій Миколайович, 1980 року народження – від місцевої організації ПОЛІТИЧНОЇ ПАРТІЇ "ГРОМАДСЬКИЙ РУХ "НАРОДНИЙ КОНТРОЛ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мільчи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кирко Світлана Миколаївна, 197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качук Андрій Іванович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ерасименко Віктор Петрович, 198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цюн Тетяна Іван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ногородська Галина Микола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йворон Наталія Олександр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ьоц Олексій Анатолійович, 198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алко Олена Миколаївна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ентьєва Наталія Дмитрівна, 1956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ко Ірина Іван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енко Лариса Васил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еєв Костянтин Володимирович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Тетяна Васил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іменко Юлія Петр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гакова Тетяна Віталі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овський Яків Миколай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ж Василь Іванович, 196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томир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арьов Сергій Ігоревич, 198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рбова Надія Антон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щук Людмила Станіславівна, 1958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чук Анастасія Олександ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далович Ольга Сергіївна, 199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дяєв Олександр Олександрович, 198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юк Валентина Миколаї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 Людмила Петрівна, 198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кольцева Валентина Пилип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кольцева Тетяна Анатолії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сун Людмила Євгенії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ук-Ященко Ірина Валеріївна, 198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ородецький Олександр Павлович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арчук Ганна Василівна, 199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юк Дарина Михайл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с Анжела Анатолі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Ірина Валентин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лько Юлія Віталіївна, 1987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осте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храйчук Катерина Михайлівна, 197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лчанов Олександр Михайлович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ингаївська Оксана Михайлі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івська Валентина Степанівна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инська Світлана Вікто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гун Катерина Анатоліївна, 199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нглярчик Тадеуш-Генрік Едуардович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нглярчик Таїса Тадеуш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Олег Володимирович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щук Лариса Михайл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івська Олена Володимирівна, 198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ижна Оксана Анатолії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чук Володимир Миколайович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пачук Микола Володимирович, 1980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пачук Надія Васил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енко Ігор Володимир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енко Ірина Віталіївна, 1973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остиш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рчин Таїсія Анатоліївна, 198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мовська Галина Володимирі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дяєва Тетяна Володимирівна, 197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чук Ольга Володимирівна, 197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ьчук Людмила Вадим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 Катерина Пет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щенко Валентина Володимирівна, 197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инська Олена Михайл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чук Віктор Григорович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щук Інна Миколаївна, 1984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навська Анжела Миколаївна, 197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ва Людмила Як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яглік Юлія Михайлі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лан Катерина Анатолії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шутіна Надія Іванівна, 196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ги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рло Наталія Володимирі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ужук Зоя Леонідівна, 195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орошкевич Олександр Олександрович, 198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вська Ніна Миколаї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ук Олександр Миколайович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всунівська Тетяна Миколаї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всуновська Марія Миколаї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Тамара Іван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воздь Наталія Павл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еня Ірина Володими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енко Тетяна Миколаївна, 197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олік Марія Віктор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мержицька Віта Володимирівна, 197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юк Альона Анатоліївна, 198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нчук Тетяна Михайлівна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щук Любов Павл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дура Василь Адамович, 198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ар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ушич Лідія Семенівна, 194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пурний Михайло Миколайович, 199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лініч Галина Іванівна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вський Микола Леонідович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ук Петро Борис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юк Тетяна Віталіївна, 198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са Надія Андріївна, 194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пріянович Алла Миколаї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пко Тетяна Миколаївна, 197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ечко Наталія Петрівна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зднякова Наталія Сергі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Катерина Григор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па Катерина Дмитрівна, 196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и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ченко Віктор Ілліч, 1946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нявська Тетяна Йосипівна, 195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нчаренко Галина Юліанівна, 1966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а Людмила Михайл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бель Галина Володимирівна, 195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Людмила Іван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Олександр Сергійович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ерук Григорій Петрович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енко Володимир Андрій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йсеєнко Наталія Олександрівна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га Лариса Андрії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Клавдія Миколаї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ешнюк Валентин Дмитрович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Галина Іллівна, 195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одиц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рокопуд Ніна Олександрі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вляйко Ніна Петрівна, 197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ісик Леся Миколаївна, 198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юк Богдана Володими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Ірина Федорівна, 197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мистрова Тетяна Петр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ова Олена Микола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лександр Василь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йсеєнко Іван Петрович, 198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віна Наталія Миколаї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мержицька Валентина Васил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ненко Наталія Анатолії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акош Павло Васильович, 195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юк Юлія Миколаї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мичева Світлана Антон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шиг Валентина Валентинівна, 198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град-Воли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авринович Людмила Валентині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илипко Віктор Володимирович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ашевич Тамара Михайлі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інченко Григорій Миколайович, 193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Микола Володимирович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бега Микола Василь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енко Ганна Юрії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ипчук Ніна Миколаї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чук Валерій Григорович, 195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дюра Оксана Андріївна, 199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ік Валентина Іван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Тетяна Степан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цький Володимир Володимирович, 197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руц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ловач Богдан Васильович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бич Катерина Петрівна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шкова Тетяна Миколаї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осович Галина Степан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тник Марія Іва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ьцова Марина Володимир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ащук Микола Васильович, 193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ч Алла Володимирівна, 1978 року народження – від місцевої організації Партії Християнсько-Демократичний Союз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Надія Іва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ендзелівська Тетяна Анатоліївна, 198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ок Валентина Олександ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ківська Олена Борис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ко Ольга Васил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шківський Олег Петрович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дашківський Михайло Костянтин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ницька Алла Леонід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тюк Луїза Іван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пляшин Анатолій Михайлович, 1939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овак Світлана Василівна, 1971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гдзієвич Іван Петрович, 1949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рбар Лілія Анатоліївна, 197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а Галина Васи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Марина Борис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Віра Микола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чко Михайло Михайлович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Оксана Вікторівна, 198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зіна Лілія Олександ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тасюк Катерина Карп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чипорчук Олег Валерійович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имчук Тетяна Васил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ніна Світлана Владиславі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ук Людмила Васил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ечко Олександр Миколай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уха Семен Миколайович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т Леонід Миколайович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чук Надія Михайлівна, 195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пільня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баса Олена Миколаївна, 196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овна Алла Анатоліївна, 195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стровська Людмила Анатоліївна, 196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єнко Олена Григор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ось Тетяна Ів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бокрицька Лілія Юріївна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казей Василь Федорович, 195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 Марія Миколаї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жарівська Ірина Петр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жарівська Людмила Васил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овик Алла Анатолії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менюк Вікторія Володимирівна, 198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Тетяна Миколаї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ожук Ольга Василівна, 195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бачук Світлана Анатолі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Людмила Іван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ська Олена Анатоліївна, 198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домишль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мійлик Юлія Миколаївна, 195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Щипанська Ніла Анатоліївна, 195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ітенко Галина Петрі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енко Валентина Миколаївна, 195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ічанська Валентина Васил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чицька Наталія Олександр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ас Надія Афанасіївна, 1957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ова Ольга В’ячеславівна, 199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енко Максим Васильович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оюк Клавдія Григор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сс Марія Іцхок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суд Тетяна Миколаї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гібнєва Тетяна Васил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ієнко Наталія Григорівна, 196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жик Ірина Володимирівна, 1961 року народження – від місцевої організації Демокра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ницька Юлія Ігор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снокова Галина Сидорівна, 195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ман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врилюк Галина Павлівна, 195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агоцист Любов Зіновії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рчук Надія Петрі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а Світлана Федор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сельський Сергій Анатолійович, 1977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діна Галина Миколаї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тарніст Людмила Іванівна, 194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лобіцька Марина Анатоліївна, 197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Світлана Леонід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тник Катерина Олександрівна, 196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кевич Валентина Павл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важук Лілія Станіслав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Тетяна Павл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асюк Тетяна Степан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кова Лідія Михайл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оркова Валентина Анатоліївна, 197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чук Людмила Миколаївна, 1953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жин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лорінська Ольга Олександрівна, 198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зилюк Валерій Леонідович, 194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зкоровайна Оксана Василівна, 197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чук Олена Олексії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упаха Надія Михайл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инська Ганна Петрі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ка Тетяна Васил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олайчук Марія Михайл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ук Людмила Анатолії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га Галина Іванівна, 196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чук Петро Іван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ун Валентина В’ячеслав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юк Юлія Валеріївна, 197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Микола Миколайович, 195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воноармій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ндрійчук Світлана Михайлівна, 195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панащук Галина Максимівна, 195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Іщенко Лідія Вікторі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ч Олена Олександр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сельська Валентина Ігнат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ушка Надія Васил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цкевич Валентина Миколаї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Тетяна Віктор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ицька Ольга Василівна, 1977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тішенко Василь Тимофійович, 196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юк Олександр Олександрович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він Анатолій Миколай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чук Інна Петр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Віктор Михайлович, 196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іпчук Ніна Степан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ушинська Галина Євгенівна, 195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рук Тетяна Броніслав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інчак Ірина Леонідівна, 196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ях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ркач Сергій Миколайович, 195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ивоносова Валентина Павлівна, 1952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асічник Людмила Петрівна, 197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дітко Станіслав Володимир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ш Наталія Васи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люк Людмила Анатол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ицька Любов Михайл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йчук Віталій Степанович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новець Людмила Миколаї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ійчук Надія Ів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ідь Людмила Маманжані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чипорук Ярослав Миколайович, 198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Валентина Пет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щепа Надія Никанор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всімов Микола Овксентійович, 194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кова Лідія Олексіївна, 193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ов Валерій Дем’янович, 194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днівська районн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омашенко Катерина Дмитрівна, 196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едведський Віктор Миколайович, 1953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ірик Галина Миколаївна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чук Людмила Володимир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ований Василь Пилип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р Ірина Степан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цька Анна Юрії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ручик Валентина Пет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ук Ірина Степанівна, 196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мот Надія Євген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Ірина Вікто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юк Валерій Віталійович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однюк Тетяна Петрівна, 196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цький Микола Олександрович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енко Оксана Володимирівна, 197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дичівська міськ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вчук Михайло Іванович, 194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авиденко Олександр Антонович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вітко Галина Олександрівна, 194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овська Софія Мичеслав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юк Олена Павлівна, 196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чко Катерина Анто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тельникова Людмила Володими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мбівський Сергій Юліанович, 196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товлюк Галина Іванівна, 197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Анастасія Олександрівна, 199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 Любов Іван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уц Юрій Михайлович, 194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олига Тетяна Івані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ікова Юлія Володими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ич Леонтій Дмитрович, 1951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Катерина Петр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рукова Ірина Анатолі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сінська Клавдія Іванівна, 1956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томирська міськ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ремчук Тамара Терентії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аетіна Олександра Дмитрівна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оронцова Людмила Іванівна, 195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дик Костянтин Василь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тепчук Тетяна Миколаївна, 197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говський Сергій Станіславович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ована Олеся Миколаї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пол Сергій Віктор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юк Тетяна Віталі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ова Людмила Мечиславівна, 195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зун Володимир Григорович, 194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овський Андрій Михайлович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єва Катерина Дмит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а Ірина Дмитрівна, 196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мот Петро Михайл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днікова Любов Дмитр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онов Олександр Петр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Світлана Віталіївна, 1968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остенська міськ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лесник Ольга Сергіївна, 195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личкова Валентина Василівна, 195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сипова Тетяна Юріївна, 197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вська Валентина Валентинівна, 197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ш Алла Анто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зенець Марія Михайл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енко Олена Миколаї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нчук Любов Миколаї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цький Аркадій Вікторович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ук Світлана Вячеславівна, 197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ченко Антоніна Пет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євська Ольга Миколаївна, 1978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чук Ірина Петрівна, 1979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гилевець Юлія Васил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шківська Тетяна Олександрівна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жинська Ірина Володими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игубчук Тамара Володимирівна, 197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блонська Олена Йосипівна, 197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инська міськ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уворова Наталія Вадимі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рдієнко Микола Федорович, 194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щенко Тетяна Миколаївна, 197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енко Леонід Анатолійович, 195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увага Микола Михайлович, 195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нько Людмила Григо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овська Ірина Петр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ик Тетяна Федор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аченко Тетяна Іван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єва Олена Васил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фаник Галина Фризославівна, 1954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гулець Лариса Микола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Валентина Петр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невич Володимир Анатолійович, 197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льмах Сергій Володимир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щенко Оксана Миколаївна, 197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ігацький Сергій Михайлович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лярський Леонід Казимирович, 1955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град-Волинська міська виборча комісія</w:t>
              <w:br/>
              <w:t>Житомир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ртянко Володимир Григорович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овська Софія Олександрівна, 194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ербіна Лідія Адамівна, 196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хмеджанова Людмила Михайл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чук Наталія Георгії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люк Тетяна Михайл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енко Світлана Петр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рива Ксенія Олексіївна, 194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инчук Наталія Володимирі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ешок Алла Анатоліївна, 197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ський Валерій Васильович, 1955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чук Тетяна Олександ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яжнюк Олександр Степан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юк Алла Миколаївна, 196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тіліна Регіна Олександрі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децька Наталія Іван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яновська Ніна Володимирі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ільовський Олександр Анатолійович, 1974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3">
    <w:name w:val=" Знак Знак3"/>
    <w:qFormat/>
    <w:rPr>
      <w:b/>
      <w:sz w:val="24"/>
      <w:lang w:val="ru-RU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5:00Z</dcterms:created>
  <dc:creator/>
  <dc:description/>
  <cp:keywords/>
  <dc:language>en-US</dc:language>
  <cp:lastModifiedBy>Kornijchuk</cp:lastModifiedBy>
  <cp:lastPrinted>2015-09-06T20:37:00Z</cp:lastPrinted>
  <dcterms:modified xsi:type="dcterms:W3CDTF">2015-09-17T09:27:00Z</dcterms:modified>
  <cp:revision>6</cp:revision>
  <dc:subject/>
  <dc:title/>
</cp:coreProperties>
</file>