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розпорядження Кабінету Міністрів України</w:t>
        <w:br/>
        <w:t>від 12 червня 2020 р. № 711-р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ТИВНІ ЦЕНТРИ ТА ТЕРИТОРІЇ</w:t>
      </w:r>
    </w:p>
    <w:p>
      <w:pPr>
        <w:pStyle w:val="Style11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иторіальних громад Житомирської області</w:t>
      </w:r>
    </w:p>
    <w:p>
      <w:pPr>
        <w:pStyle w:val="Style11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Житомирської області)</w:t>
      </w:r>
    </w:p>
    <w:p>
      <w:pPr>
        <w:pStyle w:val="Style1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3735" cy="623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23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before="120" w:after="120"/>
        <w:jc w:val="both"/>
        <w:rPr/>
      </w:pPr>
      <w:r>
        <w:rPr/>
        <w:t>2. Перелік територіальних громад Житомирської області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82"/>
        <w:gridCol w:w="2101"/>
        <w:gridCol w:w="2327"/>
        <w:gridCol w:w="2755"/>
        <w:gridCol w:w="2018"/>
      </w:tblGrid>
      <w:tr>
        <w:trPr>
          <w:tblHeader w:val="true"/>
          <w:trHeight w:val="23" w:hRule="atLeast"/>
        </w:trPr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9" w:right="-16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населеного пункту - адміністративного центру  територіальної громад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и територіальних громад (населених пунктів), території яких входять до складу території територіальної громад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>
          <w:trHeight w:val="23" w:hRule="atLeast"/>
        </w:trPr>
        <w:tc>
          <w:tcPr>
            <w:tcW w:w="1882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0" w:name="_Hlk42253397"/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друшівська</w:t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0310100</w:t>
            </w:r>
          </w:p>
        </w:tc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Андрушівка</w:t>
            </w:r>
          </w:p>
        </w:tc>
        <w:tc>
          <w:tcPr>
            <w:tcW w:w="2755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друшівська</w:t>
              <w:br/>
              <w:t>Антопільська</w:t>
              <w:br/>
              <w:t>Бровківська</w:t>
              <w:br/>
              <w:t>Волосівська</w:t>
              <w:br/>
              <w:t>Гальчинська</w:t>
              <w:br/>
              <w:t>Городківська</w:t>
              <w:br/>
              <w:t>Зарубинецька</w:t>
              <w:br/>
              <w:t>Каменівська</w:t>
              <w:br/>
              <w:t>Лебединецька</w:t>
              <w:br/>
              <w:t>Любимівська</w:t>
              <w:br/>
              <w:t>Малоп’ятигірська</w:t>
              <w:br/>
              <w:t>Міньковецька</w:t>
              <w:br/>
              <w:t>Мостівська</w:t>
              <w:br/>
              <w:t>Нехворощанська</w:t>
              <w:br/>
              <w:t>Новокотельнянська</w:t>
              <w:br/>
              <w:t>Павелківська</w:t>
              <w:br/>
              <w:t>Яроповицька</w:t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друшів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лиц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03816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Волиця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лицька</w:t>
              <w:br/>
              <w:t>Івницька</w:t>
              <w:br/>
              <w:t>Новоівницька</w:t>
              <w:br/>
              <w:t>Старокотельнянська</w:t>
              <w:br/>
              <w:t>Степк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онен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03556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Червоне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оненська</w:t>
              <w:br/>
              <w:t>Великомошковецька</w:t>
              <w:br/>
              <w:t>Глиновецька</w:t>
              <w:br/>
              <w:t>Забарська</w:t>
              <w:br/>
              <w:t>Крилівська</w:t>
              <w:br/>
              <w:t>Маломошковец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ран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06101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Баранівка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ранівська</w:t>
              <w:br/>
              <w:t>Берестівська</w:t>
              <w:br/>
              <w:t>Вірлянська</w:t>
              <w:br/>
              <w:t>Жарівська</w:t>
              <w:br/>
              <w:t>Зеремлянська</w:t>
              <w:br/>
              <w:t>Йосипівська</w:t>
              <w:br/>
              <w:t>Кашперівська</w:t>
              <w:br/>
              <w:t>Марківська</w:t>
              <w:br/>
              <w:t>Першотравенська</w:t>
              <w:br/>
              <w:t>Полянківська</w:t>
              <w:br/>
              <w:t>Рогачівська</w:t>
              <w:br/>
              <w:t>Смолдирівська</w:t>
              <w:br/>
              <w:t>Суємецька</w:t>
              <w:br/>
              <w:t>Ялиш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ранів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вби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06554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Довбиш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вбиська</w:t>
              <w:br/>
              <w:t>Кам’янобрідська</w:t>
              <w:br/>
              <w:t>Мар’ян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ранів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убр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06818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Дубрівка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убрівська</w:t>
              <w:br/>
              <w:t>Мокренська</w:t>
              <w:br/>
              <w:t>Радулинська</w:t>
              <w:br/>
              <w:t>Хижівська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ишковец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8208553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Гришківці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ишковецька</w:t>
              <w:br/>
              <w:t>Гальчинська</w:t>
              <w:br/>
              <w:t>Никонівська</w:t>
              <w:br/>
              <w:t>Осиківська</w:t>
              <w:br/>
              <w:t>Половецька</w:t>
              <w:br/>
              <w:t>Рейська</w:t>
              <w:br/>
              <w:t>Скаківська</w:t>
              <w:br/>
              <w:t>Старосолотвин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дичів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йгородоц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8208852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Райгородок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городоцька</w:t>
              <w:br/>
              <w:t>Андріяшівська</w:t>
              <w:br/>
              <w:t>Бистрицька</w:t>
              <w:br/>
              <w:t>Буряківська</w:t>
              <w:br/>
              <w:t>Великоп’ятигірська</w:t>
              <w:br/>
              <w:t>Гардишівська</w:t>
              <w:br/>
              <w:t>Маркушівська</w:t>
              <w:br/>
              <w:t>Озад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ман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мен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0882402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Семенівка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ванковецька</w:t>
              <w:br/>
              <w:t>Великонизгірецька</w:t>
              <w:br/>
              <w:t>Закутинецька</w:t>
              <w:br/>
              <w:t>Красівська</w:t>
              <w:br/>
              <w:t>Садківська</w:t>
              <w:br/>
              <w:t>Терехівська</w:t>
              <w:br/>
              <w:t>Хажинська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вайк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8208877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Швайківка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вайківська</w:t>
              <w:br/>
              <w:t>Малосілківська</w:t>
              <w:br/>
              <w:t>Мирославська</w:t>
              <w:br/>
              <w:t>Райківська</w:t>
              <w:br/>
              <w:t>Слободищенська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русил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09551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Брусилів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русилівська</w:t>
              <w:br/>
              <w:t>Водотиївська</w:t>
              <w:br/>
              <w:t>Дивинська</w:t>
              <w:br/>
              <w:t>Карабачинська</w:t>
              <w:br/>
              <w:t>Лазарівська</w:t>
              <w:br/>
              <w:t>Містечківська</w:t>
              <w:br/>
              <w:t>Морозівська</w:t>
              <w:br/>
              <w:t>Новоозерянська</w:t>
              <w:br/>
              <w:t>Озерська</w:t>
              <w:br/>
              <w:t>Осівецька</w:t>
              <w:br/>
              <w:t>Покришівська</w:t>
              <w:br/>
              <w:t>Приворотська</w:t>
              <w:br/>
              <w:t>Романівська</w:t>
              <w:br/>
              <w:t>Скочищенська</w:t>
              <w:br/>
              <w:t>Соболівська</w:t>
              <w:br/>
              <w:t>Соловіївська</w:t>
              <w:br/>
              <w:t>Ставищенська</w:t>
              <w:br/>
              <w:t>Хомутецька</w:t>
              <w:br/>
              <w:t>Яструбеньк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русилів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раш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17804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Бараші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рашівська</w:t>
              <w:br/>
              <w:t>Березівська</w:t>
              <w:br/>
              <w:t>Бобрицька</w:t>
              <w:br/>
              <w:t>Будо-Бобрицька</w:t>
              <w:br/>
              <w:t>Ганнопіль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лениц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Киянська</w:t>
              <w:br/>
              <w:t>Неділище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сненська</w:t>
              <w:br/>
              <w:t>Сімак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олус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блунец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Ємільчин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Ємільчин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17551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Ємільчине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мільчинська</w:t>
              <w:br/>
              <w:t>Андрієвицька</w:t>
              <w:br/>
              <w:t>Березниківська</w:t>
              <w:br/>
              <w:t>Великоглумча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икоцвіля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ояблунецька</w:t>
              <w:br/>
              <w:t>Кочичинська</w:t>
              <w:br/>
              <w:t>Кривотинська</w:t>
              <w:br/>
              <w:t>Кулішівська</w:t>
              <w:br/>
              <w:t>Малоглумчанська</w:t>
              <w:br/>
              <w:t>Медвед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колаї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Мокляківська</w:t>
              <w:br/>
              <w:t>Осівська</w:t>
              <w:br/>
              <w:t>Підлуб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днє-Іван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бівська</w:t>
              <w:br/>
              <w:t>Сергіївська</w:t>
              <w:br/>
              <w:t>Середівська</w:t>
              <w:br/>
              <w:t>Симонівська</w:t>
              <w:br/>
              <w:t>Степанівська</w:t>
              <w:br/>
              <w:t>Тайк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з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20803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Березівка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зівська</w:t>
              <w:br/>
              <w:t>Васил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ожнен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ванівсь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дк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томир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бочиц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0820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либочиця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бочицька</w:t>
              <w:br/>
              <w:t>Кмитівська</w:t>
              <w:br/>
              <w:t>(Коростишівський район)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вк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уденицька</w:t>
              <w:br/>
              <w:t>(Коростишівський район)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огуйвин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20556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Новогуйвинське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гуйви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Вертокиї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ибочан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ловенківська</w:t>
              <w:br/>
              <w:t>Озерянківська</w:t>
              <w:br/>
              <w:t>Руднє-Городищенська</w:t>
              <w:br/>
              <w:t>Сінгурівська</w:t>
              <w:br/>
              <w:t>Троянівська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лії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20856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Оліївка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лії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льська</w:t>
              <w:br/>
              <w:t>(Черняхівський район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ороківська</w:t>
              <w:br/>
              <w:t>(Черняхівський район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Кам’ян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саверівська</w:t>
              <w:br/>
              <w:t>(Черняхівський район)</w:t>
              <w:br/>
              <w:t>Новопільська</w:t>
              <w:br/>
              <w:t>(Черняхівський район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Троковиц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Черняхівський район)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ниш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20868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Станишівка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6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нишівська</w:t>
              <w:br/>
              <w:t>Зарічанська</w:t>
              <w:br/>
              <w:t>Іванківська</w:t>
              <w:br/>
              <w:t>(Андрушівський район)</w:t>
              <w:br/>
              <w:t>Коднянська</w:t>
              <w:br/>
              <w:t>Ліщинська</w:t>
              <w:br/>
              <w:t>Луківська</w:t>
              <w:br/>
              <w:t>Миролюбівська</w:t>
              <w:br/>
              <w:t>Пісківська</w:t>
              <w:br/>
              <w:t>Туровецька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тер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20872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Тетерівка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6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терівська</w:t>
              <w:br/>
              <w:t>Бук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сокопіч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Денишівська</w:t>
              <w:br/>
              <w:t>Корчацька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щик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23812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Горщик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6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щиківська</w:t>
              <w:br/>
              <w:t>Вигівська</w:t>
              <w:br/>
              <w:t>Давидківська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6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остен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шомир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23860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Ушомир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шомир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ілківська</w:t>
              <w:br/>
              <w:t>Білошиц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ндар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ел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инівська</w:t>
              <w:br/>
              <w:t>Купище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ісівщинська</w:t>
              <w:br/>
              <w:t>Новин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іська</w:t>
              <w:br/>
              <w:t>Риша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вище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шківська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остиш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25101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Коростишів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остишівська</w:t>
              <w:br/>
              <w:t>Більковецька</w:t>
              <w:br/>
              <w:t>Віленьківська</w:t>
              <w:br/>
              <w:t>Вільнянк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льнян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вижківська</w:t>
              <w:br/>
              <w:t>Квітнева</w:t>
              <w:br/>
              <w:t>Кропивня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иж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иглії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остишів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осілец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25867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Старосільці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осілецька</w:t>
              <w:br/>
              <w:t>Городська</w:t>
              <w:br/>
              <w:t>Гуменницька</w:t>
              <w:br/>
              <w:t>Кам’янобрідська</w:t>
              <w:br/>
              <w:t>Козіївська</w:t>
              <w:br/>
              <w:t>Минійківська</w:t>
              <w:br/>
              <w:t>Садівська</w:t>
              <w:br/>
              <w:t>Слобідська</w:t>
              <w:br/>
              <w:t>Торчинська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итон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25879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Харитонівка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итонівська</w:t>
              <w:br/>
              <w:t>Шахворостівська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угин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28551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Лугини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уги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овсун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до-Літк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ликодивлинська</w:t>
              <w:br/>
              <w:t>Жеревец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инівська</w:t>
              <w:br/>
              <w:t>Красноста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емне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Липни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Літк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ролюб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тап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Повча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утиловицька</w:t>
              <w:br/>
              <w:t>Старосільська</w:t>
              <w:br/>
              <w:t>Степанівська</w:t>
              <w:br/>
              <w:t>Топільнянська</w:t>
              <w:br/>
              <w:t>Червоноволоц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угин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бар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31551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Любар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7" w:right="-16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юбарська</w:t>
              <w:br/>
              <w:t>Авратинська</w:t>
              <w:br/>
              <w:t>Березівська</w:t>
              <w:br/>
              <w:t>Бичівська</w:t>
              <w:br/>
              <w:t>Великобраталівська</w:t>
              <w:br/>
              <w:t>Великоволицька</w:t>
              <w:br/>
              <w:t>Великодеревичівська</w:t>
              <w:br/>
              <w:t>Веселківська</w:t>
              <w:br/>
              <w:t>Вигнанська</w:t>
              <w:br/>
              <w:t>Гізівщинська</w:t>
              <w:br/>
              <w:t>Глезненська</w:t>
              <w:br/>
              <w:t>Горопаївська</w:t>
              <w:br/>
              <w:t>Громадська</w:t>
              <w:br/>
              <w:t>Коростківська</w:t>
              <w:br/>
              <w:t>Липне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браталівська</w:t>
              <w:br/>
              <w:t>Меленецька</w:t>
              <w:br/>
              <w:t>Мотовилівська</w:t>
              <w:br/>
              <w:t>Новочорторийська</w:t>
              <w:br/>
              <w:t>Панас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и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ітівська</w:t>
              <w:br/>
              <w:t>Старочорторий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иж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Юр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бар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оповиц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34554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Чоповичі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оповицька</w:t>
              <w:br/>
              <w:t>Барвінк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к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Йосип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урат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Шевченк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лин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одиц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37551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Народичі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одицька</w:t>
              <w:br/>
              <w:t>Базарська</w:t>
              <w:br/>
              <w:t>Болотницька</w:t>
              <w:br/>
              <w:t>В’язівська</w:t>
              <w:br/>
              <w:t>Гуто-Мар’ятинська</w:t>
              <w:br/>
              <w:t>Закусилівська</w:t>
              <w:br/>
              <w:t>Заліська</w:t>
              <w:br/>
              <w:t>Ласківська</w:t>
              <w:br/>
              <w:t>Межиліська</w:t>
              <w:br/>
              <w:t>Мотійківська</w:t>
              <w:br/>
              <w:t>Новодорогинська</w:t>
              <w:br/>
              <w:t>Норинцівська</w:t>
              <w:br/>
              <w:t>Радчанська</w:t>
              <w:br/>
              <w:t>Селецька</w:t>
              <w:br/>
              <w:t>Стародорогинська</w:t>
              <w:br/>
              <w:t>Сухар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одиц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роник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24080404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оманівка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роник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рвин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м’яномайданська</w:t>
              <w:br/>
              <w:t>Лебед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Несоло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овороманівська</w:t>
              <w:br/>
              <w:t>Поліянівська</w:t>
              <w:br/>
              <w:t>Тупальська</w:t>
              <w:br/>
              <w:t>Федор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оград-</w:t>
              <w:br/>
              <w:t>Волин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ниц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0556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Городниця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ниц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оницькогутя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Кленівська</w:t>
              <w:br/>
              <w:t>Лучицька</w:t>
              <w:br/>
              <w:t>Червоновіль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щ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40846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іщів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іщівська</w:t>
              <w:br/>
              <w:t>Косенівська</w:t>
              <w:br/>
              <w:t>Повчинська</w:t>
              <w:br/>
              <w:t>Середньодеражнянська</w:t>
              <w:br/>
              <w:t>Суховільська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оград-</w:t>
              <w:br/>
              <w:t>Волин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иї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40854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Стриєва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иї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Гульсь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Киківська</w:t>
              <w:br/>
              <w:t>Кия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слівська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ж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0868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Чижівка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6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ж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вар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Ємільчинський район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илівська</w:t>
              <w:br/>
              <w:t>Курчицька</w:t>
              <w:br/>
              <w:t>Малоцвіля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халь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Ємільчинський район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>Сербо-Слобід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Ємільчинський район)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6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Ярун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40874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6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 Ярунь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60" w:after="0"/>
              <w:ind w:left="-55" w:right="-16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Ярунська</w:t>
              <w:br/>
              <w:t>Великогорбашівська</w:t>
              <w:br/>
              <w:t>Жолобненська</w:t>
              <w:br/>
              <w:t>Колодянська</w:t>
              <w:br/>
              <w:t>Орепівська</w:t>
              <w:br/>
              <w:t>Тернівська</w:t>
              <w:br/>
              <w:t>Токарівська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6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оград-</w:t>
              <w:br/>
              <w:t>Волин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8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дковиц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8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2819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8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Гладковичі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80" w:after="0"/>
              <w:ind w:left="-55" w:right="-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вицька</w:t>
              <w:br/>
              <w:t>Колесниківська</w:t>
              <w:br/>
              <w:t>Першотравнев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8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руц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руц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2101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Овруч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6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руцька</w:t>
              <w:br/>
              <w:t>Бондарівська</w:t>
              <w:br/>
              <w:t>Великофоснянська</w:t>
              <w:br/>
              <w:t>Великохайчанська</w:t>
              <w:br/>
              <w:t>Великочернігівська</w:t>
              <w:br/>
              <w:t>Гошівська</w:t>
              <w:br/>
              <w:t>Заріча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гнатпіль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дан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вковиц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годівська</w:t>
              <w:br/>
              <w:t>Норинська</w:t>
              <w:br/>
              <w:t>Підрудянська</w:t>
              <w:br/>
              <w:t>Піщаницька</w:t>
              <w:br/>
              <w:t>Покалівська</w:t>
              <w:br/>
              <w:t>Раківщи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днян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бід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луплянська</w:t>
              <w:br/>
              <w:t>Черепинська</w:t>
              <w:br/>
              <w:t>Шоломк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6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ечан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2873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Словечне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6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еча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ігу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родецька</w:t>
              <w:br/>
              <w:t>Листвинська</w:t>
              <w:br/>
              <w:t>Лучанківська</w:t>
              <w:br/>
              <w:t>Можар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Нововелідниц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івська</w:t>
              <w:br/>
              <w:t>Черевк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6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ілокоровиц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4804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Білокоровичі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ілокоровицька</w:t>
              <w:br/>
              <w:t>Бучманівська</w:t>
              <w:br/>
              <w:t>Новобілокоровиц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ев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е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4101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Олевськ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левська</w:t>
              <w:br/>
              <w:t>Дружбівська</w:t>
              <w:br/>
              <w:t>Жубровицька</w:t>
              <w:br/>
              <w:t>Журжевицька</w:t>
              <w:br/>
              <w:t>Замисловицька</w:t>
              <w:br/>
              <w:t>Зольнянська</w:t>
              <w:br/>
              <w:t>Зубковицька</w:t>
              <w:br/>
              <w:t>Калинівська</w:t>
              <w:br/>
              <w:t>Кам’янська</w:t>
              <w:br/>
              <w:t>Кишинська</w:t>
              <w:br/>
              <w:t>Копищенська</w:t>
              <w:br/>
              <w:t>Лопатицька</w:t>
              <w:br/>
              <w:t>Майданська</w:t>
              <w:br/>
              <w:t>Новоозерянська</w:t>
              <w:br/>
              <w:t>Покро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овель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Руднє-Бистрянська</w:t>
              <w:br/>
              <w:t>Стовпинська</w:t>
              <w:br/>
              <w:t>Сущанська</w:t>
              <w:br/>
              <w:t>Тепеницька</w:t>
              <w:br/>
              <w:t>Хочинська</w:t>
              <w:br/>
              <w:t>Юр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друшк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7803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Андрушки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друшківська</w:t>
              <w:br/>
              <w:t>Васил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гір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Макарівська</w:t>
              <w:br/>
              <w:t>Харлії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ільнян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ітнев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7821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Квітневе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ітнева</w:t>
              <w:br/>
              <w:t>Єрчицька</w:t>
              <w:br/>
              <w:t>Почуйківська</w:t>
              <w:br/>
              <w:t>Романівська</w:t>
              <w:br/>
              <w:t>Ставищенська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нин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7554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Корнин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нинська</w:t>
              <w:br/>
              <w:t>Білківська</w:t>
              <w:br/>
              <w:t>Лисівська</w:t>
              <w:br/>
              <w:t>Лучинська</w:t>
              <w:br/>
              <w:t>Сущанська</w:t>
              <w:br/>
              <w:t>Турбівська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ільнян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47551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Попільня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ільнянська селищна</w:t>
              <w:br/>
              <w:t>Великолісівецька</w:t>
              <w:br/>
              <w:t>Голуб’яти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м’ян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тлярська</w:t>
              <w:br/>
              <w:t>Криве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пк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ролюбівська</w:t>
              <w:br/>
              <w:t>Новоселиц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волоц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Парипська</w:t>
              <w:br/>
              <w:t>Попільнянська сільська</w:t>
              <w:br/>
              <w:t>Саверецька</w:t>
              <w:br/>
              <w:t>Сокільчанська</w:t>
              <w:br/>
              <w:t>Строківська</w:t>
              <w:br/>
              <w:t>Ходорк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ільнян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рнен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254826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. Курне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урненська</w:t>
              <w:br/>
              <w:t>Андріївська</w:t>
              <w:br/>
              <w:t>Великолуг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Павлів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колівська</w:t>
              <w:br/>
              <w:t>Старомайданська</w:t>
              <w:br/>
              <w:t>Стрибізька</w:t>
              <w:br/>
              <w:t>Теньківська</w:t>
              <w:br/>
              <w:t>Тетір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лин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лин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4551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Пулини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ули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бич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’юнк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ленополянська</w:t>
              <w:br/>
              <w:t>Івановицька</w:t>
              <w:br/>
              <w:t>Кошелівська</w:t>
              <w:br/>
              <w:t>Мартинівська</w:t>
              <w:br/>
              <w:t>Новозаводська</w:t>
              <w:br/>
              <w:t>Очеретянська</w:t>
              <w:br/>
              <w:t>Пулино-Гутська</w:t>
              <w:br/>
              <w:t>Ялин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шевиц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0818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Вишевичі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шевицька</w:t>
              <w:br/>
              <w:t>Вепринська</w:t>
              <w:br/>
              <w:t>Ірша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алевиц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жиріц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домишль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оц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0555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Городок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оцька</w:t>
              <w:br/>
              <w:t>Білокриницька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тії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0878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Потіївка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тіївська</w:t>
              <w:br/>
              <w:t>Гуто-Потіївська</w:t>
              <w:br/>
              <w:t>Заньківська</w:t>
              <w:br/>
              <w:t>Новобудська</w:t>
              <w:br/>
              <w:t>Облітк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домишль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домишль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8250101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. Радомишль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домишльська</w:t>
              <w:br/>
              <w:t>Борщівська</w:t>
              <w:br/>
              <w:t>Великорачанська</w:t>
              <w:br/>
              <w:t>Верлоц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Забілоц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болотська</w:t>
              <w:br/>
              <w:t>Кичкирівська</w:t>
              <w:br/>
              <w:t>Кот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Кочер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аснобір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моцька</w:t>
              <w:br/>
              <w:t>Лутівська</w:t>
              <w:br/>
              <w:t>Меньківська</w:t>
              <w:br/>
              <w:t>Мірчанська</w:t>
              <w:br/>
              <w:t>Осичківська</w:t>
              <w:br/>
              <w:t>Пилиповицька</w:t>
              <w:br/>
              <w:t>Раковицька</w:t>
              <w:br/>
              <w:t>Ставец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йк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ропіль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14556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Миропіль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ропільська</w:t>
              <w:br/>
              <w:t>Колодяжненська</w:t>
              <w:br/>
              <w:t>Малокозар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чан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манів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ман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14551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Романів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манівська селищна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иківська</w:t>
              <w:br/>
              <w:t>Булдичівська</w:t>
              <w:br/>
              <w:t>Великокозарська</w:t>
              <w:br/>
              <w:t>Вільшанська</w:t>
              <w:br/>
              <w:t>Врублівська</w:t>
              <w:br/>
              <w:t>Годиська</w:t>
              <w:br/>
              <w:t>Гордіївська</w:t>
              <w:br/>
              <w:t>Камінська</w:t>
              <w:br/>
              <w:t>Нивненська</w:t>
              <w:br/>
              <w:t>Ольшанська</w:t>
              <w:br/>
              <w:t>Прутівська</w:t>
              <w:br/>
              <w:t>Романівська сільська</w:t>
              <w:br/>
              <w:t>Садківська</w:t>
              <w:br/>
              <w:t>Соболівська</w:t>
              <w:br/>
              <w:t>Старочуднівськогутянська</w:t>
              <w:br/>
              <w:t>Хижинецька</w:t>
              <w:br/>
              <w:t>Червонохатківська</w:t>
              <w:br/>
              <w:t>Ягодинська</w:t>
              <w:br/>
              <w:t>Ясногород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чорайшен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2824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Вчорайше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чорайше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стрії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илівська</w:t>
              <w:br/>
              <w:t>Малонизгорецька</w:t>
              <w:br/>
              <w:t>Малочернявська</w:t>
              <w:br/>
              <w:t>Новочорнорудська</w:t>
              <w:br/>
              <w:t>Роставицька</w:t>
              <w:br/>
              <w:t>Чорнорудська</w:t>
              <w:br/>
              <w:t>Шпичинец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жин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жин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2551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Ружин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жинська</w:t>
              <w:br/>
              <w:t>Березянська</w:t>
              <w:br/>
              <w:t>Бистрицька</w:t>
              <w:br/>
              <w:t>Білилівська</w:t>
              <w:br/>
              <w:t>Вербівська</w:t>
              <w:br/>
              <w:t>Верхівнянська</w:t>
              <w:br/>
              <w:t>Вишнівська</w:t>
              <w:br/>
              <w:t>Вільнопільська</w:t>
              <w:br/>
              <w:t>Голубівська</w:t>
              <w:br/>
              <w:t>Городоцька</w:t>
              <w:br/>
              <w:t>Дерганівська</w:t>
              <w:br/>
              <w:t>Зарудинецька</w:t>
              <w:br/>
              <w:t>Зорянська</w:t>
              <w:br/>
              <w:t>Карабчиївська</w:t>
              <w:br/>
              <w:t>Княжиківська</w:t>
              <w:br/>
              <w:t>Мовчанівська</w:t>
              <w:br/>
              <w:t>Немиринецька</w:t>
            </w:r>
            <w:r>
              <w:rPr>
                <w:rFonts w:eastAsia="Calibri" w:cs="Times New Roman" w:ascii="Times New Roman" w:hAnsi="Times New Roman"/>
                <w:color w:val="0000FF"/>
                <w:sz w:val="24"/>
                <w:szCs w:val="24"/>
                <w:u w:val="single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гіївська</w:t>
              <w:br/>
              <w:t>Плосківська</w:t>
              <w:br/>
              <w:t>Прибережненська</w:t>
              <w:br/>
              <w:t>Рогачівська</w:t>
              <w:br/>
              <w:t>Топорівська</w:t>
              <w:br/>
              <w:t>Ягнятин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ршан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11554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Іршанськ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6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Іршанська</w:t>
              <w:br/>
              <w:t>Добринська</w:t>
              <w:br/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Ковалівська</w:t>
              <w:br/>
              <w:t>(Коростенський район)</w:t>
              <w:br/>
              <w:t>Меленівська</w:t>
              <w:br/>
              <w:t>(Коростенський район)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br/>
              <w:t>Шершнівська</w:t>
              <w:br/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(Коростенський район)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6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орошів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обор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before="6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11557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Нова Борова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before="6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Новоборівська</w:t>
              <w:br/>
              <w:t>Кропивнянська</w:t>
              <w:br/>
              <w:t>Небізька</w:t>
              <w:br/>
              <w:t>Фасівська</w:t>
              <w:br/>
              <w:t>Ягодин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before="6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орошів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орош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before="6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11551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Хорошів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before="6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орошівська</w:t>
              <w:br/>
              <w:t>Березівська</w:t>
              <w:br/>
              <w:t>Грушківська</w:t>
              <w:br/>
              <w:t>Давидівська</w:t>
              <w:br/>
              <w:t>Дашинська</w:t>
              <w:br/>
              <w:t>Дворищенська</w:t>
              <w:br/>
              <w:t>Зубринська</w:t>
              <w:br/>
              <w:t>Краївщинська</w:t>
              <w:br/>
              <w:t>Пором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иц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Рижанська</w:t>
              <w:br/>
              <w:t>Сколобівська</w:t>
              <w:br/>
              <w:t>Суховіль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орищенська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сок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before="6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6820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Високе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before="6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соківська</w:t>
              <w:br/>
              <w:t>Городищенська</w:t>
              <w:br/>
              <w:t>Забрід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before="6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няхів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нях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before="6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8256551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Черняхів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before="60" w:after="0"/>
              <w:ind w:left="-55" w:right="-163" w:hanging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няхівська</w:t>
              <w:br/>
              <w:t>Андріївська</w:t>
              <w:br/>
              <w:t>Бежівська</w:t>
              <w:br/>
              <w:t>Великогорбашівська</w:t>
              <w:br/>
              <w:t>Видиборська</w:t>
              <w:br/>
              <w:t>Головинсь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булівська</w:t>
              <w:br/>
              <w:t>Дівочківська</w:t>
              <w:br/>
              <w:t>Жадьківська</w:t>
              <w:br/>
              <w:t>Клітищенська</w:t>
              <w:br/>
              <w:t>Очеретянська</w:t>
              <w:br/>
              <w:t>Пекарщинська</w:t>
              <w:br/>
              <w:t>Салівська</w:t>
              <w:br/>
              <w:t>Селецька</w:t>
              <w:br/>
              <w:t>Селянщинська</w:t>
              <w:br/>
              <w:t>Сліпчицька</w:t>
              <w:br/>
              <w:t>Стирт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before="6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льшан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8864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Вільшанка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6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льшанська</w:t>
              <w:br/>
              <w:t>Бейзим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лії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рповецька</w:t>
              <w:br/>
              <w:t>Кілк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оволиц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щан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6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уднів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нопіль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884401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Краснопіль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6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снопільська</w:t>
              <w:br/>
              <w:t>Безпечня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рковец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еребківська</w:t>
              <w:br/>
              <w:t>Іванопіль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лочківська</w:t>
              <w:br/>
              <w:t>Носівська</w:t>
              <w:br/>
              <w:t>Стетковец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6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уднівський райо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удн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258101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Чуднів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6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уднівська</w:t>
              <w:br/>
              <w:t>Бабушківська</w:t>
              <w:br/>
              <w:t>Будича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куленчук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икокоровинец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Дриглівська</w:t>
              <w:br/>
              <w:t>Дубищен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Карвинівська</w:t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Романівський район)</w:t>
              <w:br/>
              <w:t>Красногірська</w:t>
              <w:br/>
              <w:t>Красносіль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’ятківська</w:t>
              <w:br/>
              <w:t>Рачк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Стовпівська</w:t>
              <w:br/>
              <w:t>Турчинівська</w:t>
              <w:br/>
              <w:t>Тютюнниківська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lineRule="auto" w:line="228"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дичів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8104000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Бердичів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12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дичівська</w:t>
              <w:br/>
              <w:t>Скрагл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12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Бердичів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томир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101000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Житомир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6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томир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ес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6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Житомир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остен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8107000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Коростень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6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стенська</w:t>
              <w:br/>
              <w:t>Берестовецька</w:t>
              <w:br/>
              <w:t>Бехівська</w:t>
              <w:br/>
              <w:t>Васьковицька</w:t>
              <w:br/>
              <w:t>Дідковицька</w:t>
              <w:br/>
              <w:t>Каленська</w:t>
              <w:br/>
              <w:t>Кожухівська</w:t>
              <w:br/>
              <w:t>Малозубівщинська</w:t>
              <w:br/>
              <w:t>Мединівська</w:t>
              <w:br/>
              <w:t>Межиріцька</w:t>
              <w:br/>
              <w:t>Михайлівська</w:t>
              <w:br/>
              <w:t>Новаківська</w:t>
              <w:br/>
              <w:t>Обиходівська</w:t>
              <w:br/>
              <w:t>Сарновицька</w:t>
              <w:br/>
              <w:t>Сингаївська</w:t>
              <w:br/>
              <w:t>Стремигородська</w:t>
              <w:br/>
              <w:t>Ходаківська</w:t>
              <w:br/>
              <w:t>Холосненська</w:t>
              <w:br/>
              <w:t>Хотин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60" w:after="0"/>
              <w:ind w:right="-27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остень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лин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8109000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Малин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60" w:after="0"/>
              <w:ind w:left="-55" w:right="-16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инськ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о-Вороб’ївська</w:t>
              <w:br/>
              <w:t>Вишівсь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сівська</w:t>
              <w:br/>
              <w:t>Горинська</w:t>
              <w:br/>
              <w:t>Гранітненська</w:t>
              <w:br/>
              <w:t>Дібрівська</w:t>
              <w:br/>
              <w:t>Іванівськ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саверівсь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Луківська</w:t>
              <w:br/>
              <w:t>Любовицька</w:t>
              <w:br/>
              <w:t>Малинівська</w:t>
              <w:br/>
              <w:t>Морозівська</w:t>
              <w:br/>
              <w:t>Недашківська</w:t>
              <w:br/>
              <w:t>Нововороб’ївська</w:t>
              <w:br/>
              <w:t>Пиріжківська</w:t>
              <w:br/>
              <w:t>Слобідська</w:t>
              <w:br/>
              <w:t>Старовороб’ївська</w:t>
              <w:br/>
              <w:t>Українківська</w:t>
              <w:br/>
              <w:t>Устинівська</w:t>
              <w:br/>
              <w:t>Федорівс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6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Малин</w:t>
            </w:r>
          </w:p>
        </w:tc>
      </w:tr>
      <w:tr>
        <w:trPr>
          <w:trHeight w:val="23" w:hRule="atLeast"/>
        </w:trPr>
        <w:tc>
          <w:tcPr>
            <w:tcW w:w="1882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оград-</w:t>
              <w:br/>
              <w:t>Волинська</w:t>
            </w:r>
          </w:p>
        </w:tc>
        <w:tc>
          <w:tcPr>
            <w:tcW w:w="2101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811000000</w:t>
            </w:r>
          </w:p>
        </w:tc>
        <w:tc>
          <w:tcPr>
            <w:tcW w:w="2327" w:type="dxa"/>
            <w:tcBorders/>
          </w:tcPr>
          <w:p>
            <w:pPr>
              <w:pStyle w:val="Style11"/>
              <w:spacing w:lineRule="auto" w:line="228" w:before="6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Новоград-</w:t>
              <w:br/>
              <w:t>Волинський</w:t>
            </w:r>
          </w:p>
        </w:tc>
        <w:tc>
          <w:tcPr>
            <w:tcW w:w="2755" w:type="dxa"/>
            <w:tcBorders/>
          </w:tcPr>
          <w:p>
            <w:pPr>
              <w:pStyle w:val="Style11"/>
              <w:spacing w:lineRule="auto" w:line="228" w:before="60" w:after="0"/>
              <w:ind w:left="-55" w:right="-1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град-Волинська</w:t>
              <w:br/>
              <w:t>Великомолодьківська</w:t>
              <w:br/>
              <w:t>Дідовицька</w:t>
              <w:br/>
              <w:t>Майстрівська</w:t>
              <w:br/>
              <w:t>Наталівська</w:t>
              <w:br/>
              <w:t>Пилиповицька</w:t>
            </w:r>
          </w:p>
        </w:tc>
        <w:tc>
          <w:tcPr>
            <w:tcW w:w="2018" w:type="dxa"/>
            <w:tcBorders/>
          </w:tcPr>
          <w:p>
            <w:pPr>
              <w:pStyle w:val="Style11"/>
              <w:spacing w:lineRule="auto" w:line="228" w:before="60" w:after="0"/>
              <w:ind w:right="-2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Новоград-</w:t>
              <w:br/>
              <w:t>Волинський</w:t>
            </w:r>
          </w:p>
        </w:tc>
      </w:tr>
    </w:tbl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28:00Z</dcterms:created>
  <dc:creator/>
  <dc:description/>
  <cp:keywords/>
  <dc:language>en-US</dc:language>
  <cp:lastModifiedBy>Гопкало Ганна В.</cp:lastModifiedBy>
  <cp:lastPrinted>2002-04-19T15:13:00Z</cp:lastPrinted>
  <dcterms:modified xsi:type="dcterms:W3CDTF">2020-07-08T08:58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