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ка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вергунов Микола Володимирович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б Валентина Петрівна, 1994 року народження – від місцевої організації Політичної партії "Піратська Партія Украї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Жиляєв Дмитро Андрійович, 198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нко Тетяна Олексіївна, 1958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ка Лариса Павл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езняк Сергій Васильович, 1956 року народження – від місцевої організації Політичної партії "Патріотичний рух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мієць Петро Павлович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мар Світлана Йосип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а Петро Андрійович, 194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пьолова Лідія Васил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орна Тетяна Петр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біна Тетяна Миколаї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йко Володимир Юрійович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бін Юрій Юрій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вко Світлана Євген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уха Вікторія Ігорівна, 1989 року народження – від місцевої організації Партії "Справедлив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Володимир Анатолій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Ганна Герасимівна, 194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ище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ищенко Руслана Анатоліївна, 197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игало Лариса Георгіївна, 197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уценко Леся Анастасіївна, 1973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Тетяна Михайл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ич Галина Васил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ич Павло Павлович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ащенко Аліна В’ячеславівна, 1991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ско Анатолій Павлович, 195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енко Оксана Анатолії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гнашова Зоя Васил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юра Оксана Анатоліївна, 1980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ха Ольга Іван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енко Анатолій Миколай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куренко Світлана Семенівна, 193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таренко Лілія Микола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Лідія Петр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пеленко Людмила Володимир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щенко Надія Петрівна, 194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абі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есват Ніна Івані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руба Руслан Олександрович, 197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Циганок Людмила Миколаївна, 1972 року народження – від місцевої організації політичної партії Всеукраїнське об’єднання "ЧЕРКАЩА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изнюк Григорій Миколайович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Тетяна Іванів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Ганна Васил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узяка Світлана Миколаївна, 199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юк Олександр Олександрович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телиця Оксана Пет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ик Тетяна Васил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рамич Сергій Іван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опрієнко Валерій Григорович, 1979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мієнко Лариса Петр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еченко Ольга Миколаї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риця Ніна Іванівна, 1959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укало Наталія Іван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Тетяна Миколаї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ва Ганна Миколаївна, 196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шкі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ика Тетяна Василівна, 196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уденко Ольга Юріївна, 198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рчук Валентина Івані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дрій Галина Миколаївна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Ганна Іва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овська Світлана Василівна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бась Людмила Анатолі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юк Оксана Євгенії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ик Ольга Тимофіївна, 1956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енна Таїсія Миколаївна, 195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ота Людмила Михайл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 Леся Петр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орний Сергій Антонович, 1948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ніна Ніна Михайл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луцька Наталія Леонід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хоненко Надія Олексі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Жанна Анатолії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ст Наталія Миколаївна, 197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енигород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евейко Тетяна Олексіївна, 197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ласюк Валентина Петрівна, 196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кляр Лідія Іванівна, 1960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взенко Ольга Васил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двольська Лариса Василі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ик Іван Андронович, 1961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до Інна Віталіївна, 198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ик Наталія Миколаї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южна Галина Івані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баленко Микола Миколай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лярова Оксана Вікторівна, 197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инець Алла Михайл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шний Валерій Валентинович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ванська Галина Григорівна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шко Валентина Васил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мбовецька Людмила Михайл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к Валентина Васил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ишевська Надія Іванівна, 1962 року народження – 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лотоні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юбаненко Тетяна Андріївна, 194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гаєвська Наталія Миколаївна, 1943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панасенко Олег Федорович, 1971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ейко Тетяна Сергі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рукава Валентина Юрії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Раїса Миколаї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воркова Тетяна Іван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тюк Оксана Іван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алінська Віра Миколаї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Марія Антон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ень Оксана Володимир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соха Лілія Дмитр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а Микола Григорович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ець Лариса Михайл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Валентина Василі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авічус Наталія Іванівна, 1968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м’я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хайлюта Світлана Миколаївна, 197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етрова Галина Семені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ашковська Ольга Борисівна, 197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Марко Володимирович, 1936 року народження – від місцевої організації Соціалістич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соцька Лариса Григор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їченко Ганна Григо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ниж Наталія Віктор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цар Анатолій Анатолійович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цар Анатолій Василь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лмачов Володимир Анатолійович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ак Майя Васил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агайло Тетяна Васил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Людмила Іванівна, 1954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6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ні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Яценко Ольга Володимирівна, 198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валенко Тамара Степанівна, 195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Юхименко Світлана Юріївна, 1968 року народження – від місцевої організації Партії Сергія Тігіпка "Сильна Украї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изнюк Ігор Васильович, 199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хай Наталія Григо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бода Наталія Дмит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май Віталій Володимирович, 198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ішіна Світлана Володимир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оропчук Любов Богдан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й Марина Василівна, 199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льченко Сергій Миколай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юсар Ірина Олександр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іжовий Віталій Миколайович, 1992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маза Ірина Миколаї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енко Інна Анатоліївна, 198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опіль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ехмістренко Наталія Арсентівна, 1958 року народження – від місцевої організації політичної партії Всеукраїнське об’єднання "ЧЕРКАЩА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ереватюк Тамара Михайлівна, 195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нітко Валентина Василівна, 194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даченко Лідія Іва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ьган Петро Григорович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ий Іван Анатолійович, 199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удська Євдокія Степан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Олена Андрії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рук Олександра Миколаї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скавий Леонід Миколайович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Василь Як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енко Валентина Миколаївна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гірна Марія Олексі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лєвін Іван Миколайович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Валентина Іван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зіцька Тетяна Іванівна, 1964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ків Світлана Вікторівна, 197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сунь-Шевченкі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олодило Олена Вікторівна, 1973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етренко Петро Іванович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ивокінь Світлана Івані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ножко Віра Олексії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шило Леонід Костянтинович, 194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ренко Валентина Миколаївна, 1963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имір Микола Євдокимович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інна Тамара Леонід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аренко Надія Павлівна, 194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бко Ольга Анатолії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 Олег Іван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елкєвіч Валентина Сергії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зніченко Лідія Олександр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са Володимир Іван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нарьова Тетяна Борис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Володимир Іванович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Леонід Миколайович, 1968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ся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чінська Людмила Анатоліївна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ліховська Алла Володимирівна, 197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зеціна Марія Григорівна, 1957 року народження – від місцевої організації політичної партії Всеукраїнське об’єднання "ЧЕРКАЩА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хтіна Ірина Олександрівна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енко Світлана Миколаї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ований Володимир Федор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тенко Лідія Іван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Надія Петр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личева Надія Як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ентар Тетяна Борис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щенко Любов Павлівна, 194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кура Катерина Петр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льєва Наталія Пет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ш Валентина Володимирівна, 1963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нькі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родкіна Світлана Юріївна, 197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черова Ніна Карпі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лахтій Лариса Миколаївна, 1972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Валентина Тимофії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менюк Ганна Олексії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Анна Володимир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ук Наталія Олександ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Лілія Валентинівна, 1960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йсеєва Надія Миколаї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іменко Алла Васил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ебняк Віра Іван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колодько Валентина Андрі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снюк Галина Семені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ій Ніна Федор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йченко Галина Пилип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енко Ганна Петрівна, 194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астирище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уст Оксана Василівна, 198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йдарли Валентина Іванівна, 1951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зарець Оксана Сергіївна, 197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рко Григорій Леонович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єнко Світлана Михайл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 Юлія Сергії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ачук Марія Іван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банова Ірина Володими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Зоя Олександ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ин Ольга Афанасії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чесюк Наталія Василі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ко Лілія Геннаді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та Євгенія Лук’янівна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мета Галина Филимонівна, 1955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онок Володимир Петрович, 1959 року народження – 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іля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нін Андрій Геннадійович, 196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едорець Сергій Семенович, 1950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лінова Ольга Миколаївна, 1960 року народження – від місцевої організації політичної партії Всеукраїнське об’єднання "ЧЕРКАЩА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зумова Ольга Миколаї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раменко Олег Юрійович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енко Юлія Володимир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ко Анатолій Григорович, 1969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навенко Ольга Анатоліївна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Валентина Петр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Тетяна Микола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Валентина Іван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хітов Микола Сергійович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авосуд Тетяна Олександр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ліч Пелагея Михайл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енко Інна Віталії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ратко Марія Михайлівна, 1957 року народження – 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льні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ксаниченко Надія Василівна, 195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бов Павло Павлович, 198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ончар Тетяна Сергіївна, 197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рченко Василь Сидорович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а Світлана Іванівна, 1970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ямова Євдокія Іван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ський Юрій Миколайович, 1971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цова Лариса Іва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ціна Ольга Миколаї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Євдокія Олексії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ксанич Ольга Олександрівна, 1960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а Любов Андріївна, 1949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оженко Валентина Андрі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торак Ганна Олексіївна, 195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Інна Віктор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ламаха Людмила Іван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к Любов Іван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 Володимир Миколайович, 1976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а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бкіна Марія Авксентіївна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натюк Альона Віталіївна, 199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сараб Сергій Іванович, 197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нець Любов Вікто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очка Петро Петрович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да Світлана Павл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нчук Ганна Яківна, 194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банський Олександр Леонід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енко Іван Федорович, 198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іпенко Тетяна Володимир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а Марія Васил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ець Оксана Анатолії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сько Ніна Валеріївна, 197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истині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льник Галина Василівна, 196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юбченко Наталія Станіславівна, 1983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бінов Віктор Федорович, 193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еменюк Сергій Віталій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йда Яна Юрії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чук Катерина Вікторівна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ата Тетяна Володимир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сакова Тамара Леонті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ель Феодосія Платон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нчук Наталія Володимирівна, 1975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вальна Майя Петрівна, 194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ліснюк Володимир Юрійович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копенко Наталія Григор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чинська Валентина Іванівна, 1951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рожук Олена Володимир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ман Галина Каленик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хмейструк Георгій Ігнатович, 1959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7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ка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рячук Любов Степанівна, 196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бадій Світлана Василівна, 1970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іалковський Михайло Миколайович, 196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Ірина Сергії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ко Наталія Серг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дюра Валентина Васил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рний Віктор Юрійович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енко Тамара Михайлі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інська Алла Анатолії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хограй Оксана Іванівна, 197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овецька Раїса Васил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енко Василь Іванович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вічна Тетяна Петр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пілкова Мар’яна Іванівна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паленко Світлана Валентин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офєєв Вадим Сергійович, 1987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гири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асько Світлана Іванівна, 196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плоухий Петро Володимирович, 1972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ндарь Олександра Олександрівна, 1983 року народження – від місцевої організації політичної партії Всеукраїнське об’єднання "ЧЕРКАЩА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овик Валентина Миколаї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ько Галина Васил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ко Світлана Миколаї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ь Олена Миколаї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альник Наталія Леонід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альник Олександр Олексійович, 199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год Ярослав Володимирович, 197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чук Людмила Степан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енко Олеся Іва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роженко Любов Іван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Ірина Іванівна, 1983 року народження – від місцевої організації Політичної партії "Європей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шегалінська Таїса Вікентії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Лідія Іван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бовська Валентина Віктор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ишина Тетяна Олександрівна, 197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орнобаїв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бажер Вячеслав Степанович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іддубна Ірина Олександрівна, 197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Цилуйко Лариса Миколаї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еус Віта Григор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еус Леся Станіслав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енко Євген Юрійович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ин Олександр Миколайович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ин Олеся Як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ворак Володимир Євгеній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енко Вячеслав Олександрович, 199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аківська Галина Володимирів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хошерст Тетяна Григорівна, 1969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ійчук Світлана Васил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ейко Оксана Григорівна, 198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оненко Надія Олексії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огор Олексій Петрович, 195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полянська районн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Жукова Діна Федосії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нтонов Юрій Миколайович, 198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ранцузова Наталія Ігорівна, 197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енко Алла Миколаї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чеварова Галина Миколаї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ьовкін Геннадій Євгенійович, 195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нь Оксана Герасим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в’янко Юрій Миколайович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існик Валентина Григорівна, 1951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енко Тетяна Олексії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щенко Андрій Михайлович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енко Наталія Григорі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яжненко Галина Василівна, 195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яник Володимир Володимирович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луман Алла Микола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Тетяна Михайлівна, 195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тутінська міськ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лепач Ніна Генадії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змайлова Юлія Олександрівна, 198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Улітіч Олена Іванівна, 196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мко Григорій Іванович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гунець Петро Миколайович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енко Ірина Васил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ушко Валентина Павлівна, 1962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жушко Олена Борисівна, 1982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Віра Степан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ова Галина Максимівна, 1949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енко Валентина Михайл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овська Надія Карп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Володимир Васильович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ошенко Наталія Олександр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сєєва Тетяна Кирил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ега Оксана Володимир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ботар Людмила Михайлівна, 1958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лотоніська міськ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нопля Віра Олексії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ікітіна Вікторія Іванівна, 1961 року народження – від місцевої організації Аграр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рокань Юрій Олександрович, 196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чан Ганна Денисівна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енко Олеся Олександрівна, 1979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Марія Васил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тун Михайло Іванович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ченко Микола Слав’янович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цюба Валентина Іван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Тетяна Павл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рзескул Валентина Михайл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ошніченко Андрій Володимир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ерченко Галина Іван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опрієнко Марія Леонідівна, 1957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овська Ольга Юріївна, 195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нікова Лідія Григорівна, 1960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сло Світлана Миколаї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дига Наталія Анатоліївна, 197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нівська міськ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омака Віра Миколаї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ев’язана Оксана Володимирівна, 197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яков Валерій Вікторович, 1983 року народження – від місцевої організації політичної партії Всеукраїнське об’єднання "ЧЕРКАЩА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лсунова Тетяна Володимирівна, 1973 року народження – від місцевої організації Партії вільних демократів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Василь Якович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яда Євгенія Григорівна, 195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інська Оксана Йосип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юта Ірина Федо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йчук Віталіна Валентині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мченко Олена Микола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Любов Іван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хрест Максим Володимир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ьова Ольга Іванівна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столовський Володимир Павлович, 193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тник Ірина Миколаї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нельник Валентина Іванівна, 1968 року народження – від місцевої організації Партії Сергія Тігіпка "Сильна Украї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мач Юрій Миколайович, 196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ілянська міськ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біч Світлана Валеріївна, 197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рмілова Анжеліка Григорівна, 197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ятов Валентин Єгорович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юк Тетяна Миколаївна, 197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нос Максим Вікторович, 198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ущенко Тетяна Вікторівна, 1974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ов Максим Валерійович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Любов Івані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ська Надія Васил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ваєв Юрій Кузьмич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елевець Олена Олександрівна, 1977 року народження – від місцевої організації ПОЛІТИЧНОЇ ПАРТІЇ "СИЛА ГРОМАД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яренко Каріна В’ячеславі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дванюк Ірина Андрії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дашківська Людмила Васил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хова Лариса Андр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овський Віктор Олегович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Володимир Тарасович, 1954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ло Юлія Василівна, 197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анська міськ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иценко Тетяна Іванівна, 197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вченко Микола Пантелеймонович, 1945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вицька Надія Олексіївна, 1948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кровний В’ячеслав Ігорович, 1990 року народження – від місцевої організації політичної партії Всеукраїнське об’єднання "ЧЕРКАЩА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зор Любов Григор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Ігор Іван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чова Ірина Вікторівна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им Тетяна Євгенії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езняк Максим Сергійович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імова Алла Сергіївна, 1980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ець Жанна Леонід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Вікторія Юрії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енко Ольга Віктор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фьонов Максим Олександр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корська Єлизавета Петрівна, 195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ман Сергій Олександрович, 1984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конь Світлана Олександрівна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анська Галина Володимирівна, 194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каська міська виборча комісія</w:t>
              <w:br/>
              <w:t>Черка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іколаєв Олексій Вячеславович, 198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иленко Владислав Вікторович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пова Людмила Сергіївна, 194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рсан Костянтин Михайлович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Костянтин Георгійович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нос Микола Григорович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нко Антоніна Олександ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Віталіна Петрівна, 1985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ькалова Зоя Вікторівна, 196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илич Олена Вікторівна, 1966 року народження – від місцевої організації Політичної Партії "5.10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юк Марина Леонідівна, 199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новіцька Олександра Леонід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Ірина Вікторівна, 1965 року народження – від місцевої організації Партії вільних демократів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ахута Віктор Вікторович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Євген Олегович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озинський Андрій Ілліч, 1980 року народження – від місцевої організації Політичної партії "Козацька Українська Парт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моненко Тетяна Петрі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алковська Ірина Валеріївна, 1988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6:00Z</dcterms:created>
  <dc:creator/>
  <dc:description/>
  <cp:keywords/>
  <dc:language>en-US</dc:language>
  <cp:lastModifiedBy>Kornijchuk</cp:lastModifiedBy>
  <cp:lastPrinted>2015-09-06T20:46:00Z</cp:lastPrinted>
  <dcterms:modified xsi:type="dcterms:W3CDTF">2015-09-17T09:50:00Z</dcterms:modified>
  <cp:revision>10</cp:revision>
  <dc:subject/>
  <dc:title/>
</cp:coreProperties>
</file>