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мельниц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струбська Наталія Михайл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нькарук Сергій Миколайович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ман Ольга Миколаївна, 197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пполонова Вероніка Іван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тер Марія Іванівна, 194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юк Ярослав Васильович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лкова Наталія Іван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шперська Наталія Михайлівна, 197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илковська Ольга Миколаївна, 1976 року народження – від місцевої організації Політичної партії "Пірат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енчук Костянтин Ігорович, 199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чук Олександр Олександрович, 198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Олександр Іванович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нська Олена Анатолії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ченко Тетяна Олексі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ик Євгеній Михайлович, 1983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ман Василь Петрович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нкарук Володимир Володимирович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дін Юрій Володимирович, 196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огір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елінська Марія Василі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іщук Галина Степанівна, 193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атрас Антоніна Юзефівна, 1960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юховець Віталій Феодосійович, 193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бець Ірина Федор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учкова Валентина Володимирі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дська Валентина Вячеслав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ній Василь Дмитрович, 198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лимник Надія Олександрівна, 194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юк Ірина Володимирі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городнік Лариса Васил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ендарчук Лідія Петр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лач Тетяна Михайл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пак Олена Станіслав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вона Ольга Валентин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йко Таїсія Михайл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мчук Раїса Миколаївна, 1954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ньковец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льник Лариса Іванівна, 1956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плуняк Олександр Олександрович, 195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хан Ірина Степанівна, 195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цал Ганна Васил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рмограй Любов Борисівна, 196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о Анатолій Петр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єць Любов Степа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басюк Микола Миколайович, 196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алковська Валентина Петр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овський Микола Степанович, 1952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юк Валентина Михайл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ко Наталія Станіславівна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юк Володимир Петр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іцька Галина Володимир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кевич Галина Миколаївна, 1957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чи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ойціцька Валентина Василівна, 196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Жека Олександр Миколайович, 196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лос Оксана Василівна, 1979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овська Людмила Миколаївна, 194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Олексій Олександрович, 194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Лілія Павлівна, 1994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юк Людмила Володимир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Олена Вікто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йсеєва Ірина Вікто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ічник Людмила Савелії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уха Людмила Степан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нькова Лариса Федорі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щук Світлана Леонід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Валентина Іва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а Ганна Сергіївна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щишина Лариса Станіславівна, 196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оц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икилик Аліса Дмитрівна, 1966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телба Лідія Олександрівна, 1952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ілецька Оксана Вікторі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нен Ольга Віктор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ешна Надія Михайлівна, 195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ват Зоя Антон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га Тетяна Антон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гий Іван Іванович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ик Оксана Микола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тоніста Галина Леонід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ало Надія Григо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Валентина Сергії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 Раїса Анто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ща Людмила Ростиславі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шина Єфімія Олександр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дерська Людмила Серафимівна, 1954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ісельська Наталія Володимирівна, 198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овей Ірина Анатоліївна, 1984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ажнян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лійник Надія Адольф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ернавська Наталя Василівна, 196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зур Галина Мартинівна, 195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чинський Вячеслав Сільвестрович, 1951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взюк Зінаїда Миколаї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Віктор Дмитрович, 193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тюк Володимир Станіславович, 195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ько Лідія Петрівна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ольська Зінаїда Іван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щенко Інна Миколаївна, 198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юк Лілія Олександр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Оксана Євгенії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Неля Романівна, 195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зієвський Володимир Віктор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Лариса Леонідівна, 197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абара Тетяна Олександрівна, 197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йдер Ольга Анатолі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лєва Наталія Миколаївна, 198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наєвец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шина Ніна Михайлівна, 1950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валь Вадим Леонідович, 198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ртинова Наталія Славіївна, 196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талюк Олексій Віктор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ецький В’ячеслав Олександрович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конна Вікторія Борис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кревська Вікторія Михайлі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менко Наталія Євген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тик Лідія Антон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инський Станіслав Станіславович, 1964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това Лідія Миколаївна, 194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цессор Тетяна Борис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шова Маріна Василівна, 1992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зяслав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ацишина Людмила Іванівна, 1963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тушевич Олена Станіславівна, 1957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новецька Вікторія Іванівна, 196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ащук Леоніда Фелікс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о Іван Володимир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тюк Ольга Васил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асовська Катерина Трохимі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да Ірина Васил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Ніна Василівна, 193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жевнікова Ольга Іван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нецька Тамара Степанівна, 1952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уяшна Галина Андрі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єхонкіна Сніжана Михайлі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одецька Тамара Семені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йчук Олена Анатоліївна, 196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ківська Людмила Володимир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пуріна Галина Петр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ригіна Лариса Володимирівна, 196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м’янець-Поділь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качук Лариса Михайлівна, 196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езродна Майя Олександрівна, 197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ибак Ольга Миколаївна, 194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шина Світлана Олександр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няк Антоніна Миколаї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холінський Василь Вікторович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лепа Василь Ілліч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лепа Ніна Іва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юднєва Валентина Віталіївна, 196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іцький Сергій Олександрович, 198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Юрій Олександрович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Оксана Олександрі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ишена Катерина Миколаї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ік Анатолій Григорович, 194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сюк Оксана Олексії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яновська Ольга Володимирівна, 196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ольницька Людмила Олександ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іка Віктор Сергійович, 1986 року народження – від місцевої організації ПОЛІТИЧНОЇ ПАРТІЇ "ЗА КОНКРЕТНІ СПРАВ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илів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клонна Олена Феодосіївна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оцюк Юрій Анатолійович, 1968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авчук Людмила Дмитрівна, 196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йчук Анатолій Матвійович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чук Наталія Сергії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 Раїса Васил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юк Ольга Володимирівна, 195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інська Людмила Леонід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Марія Юхимівна, 194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жанівська Юлія Олександ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ба Вадим Миколай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яжнюк Анна Миколаї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днік Наталія Володимирівна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юк Галина Олексіївна, 196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гоній Антоніна Вікторівна, 198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ельницький Микола Карлович, 195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бовська Ельвіра Володимир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чук Наталія Вікторівна, 1985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тичів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долян Марія Іванівна, 195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альковська Галина Тимофіївна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окшанцева Марина Петрівна, 1970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кликова Ганна Леонівна, 195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інська Людмила Михайлівна, 197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пельник Оксана Миколаї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ейко Тетяна Василівна, 1978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ць Анатолій Володимирович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мисліченко Ганна Андрії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тоуз Ніна Федор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Михайло Андрійович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оз Вероніка Анатолі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ькова-Бондар Людмила Феліксівна, 198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іюк Ганна Сергіївна, 1954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ушиц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орноконь Світлана Василівна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крипник Ігор Вікторович, 198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майчук Галина Петрівна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ій Оксана Володимирівна, 197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жанська Станіслава Йосип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гаш Ольга Федор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говський Михайло Людвигович, 196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мяник Лариса Григор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халевський Олег Володимир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янюк Надія Трифоні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анюк Антоніна Володимир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банович Зінаїда Микола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юк Наталія Михайлівна, 1975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чук Василь Григорович, 193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н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уріков Анатолій Михайлович, 194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ладчук Алла Рашелівна, 196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рніюк Олена Миколаївна, 196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шко Наталія Миколаї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кута Ольга Казимир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сюк Надія Павл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ак Оксана Євген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ук Микола Олександрович, 195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еня Степан Пилипович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овіца Олена Дмитрівна, 197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Зоя Іван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імчук Віктор Володимир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Євгенія Леонідівна, 1949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кевич Наталія Вікторівна, 1970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ак Олександра Іван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славська Тетяна Євгенівна, 196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вут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ойко Оксана Миколаївна, 197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повичук Андрій Олександрович, 196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емчук Ганна Вікторівна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юк Світлана Іванівна, 198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балюк Оксана Миколаї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ьєва Людмила Олександрівна, 1969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унець Діна Дмитр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ненко Андрій Анатолійович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Ольга Миколаї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игіна Валентина Трохим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к Любов Дмитрівна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ова Тамара Іванівна, 1939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костянтинів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дамчук Андрій Анатолійович, 198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зуренко Василь Петрович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зак Світлана Вікторівна, 1978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палько Анжела Вікторівна, 199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к Наталія Володимир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ельнюк Наталія Віктор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оцький Максим Миколайович, 1985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пцова Галина Володимир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пчук Ірина Васил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юк Альона Володимир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-Миропольська Надія Миколаї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аченко Лариса Василівна, 198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синяв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рина Людмила Сергіївна, 195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епанишин Микола Васильович, 195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варичук Любов Василівна, 1967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нь Лілія Миколаївна, 197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Олена Іван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к Галина Антон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ишина Олена Василівна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 Валентина Михайлівна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ма Галина Василівна, 1956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Тетяна Васил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ець Валентина Сергіївна, 1978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рабовська Юлія Василівна, 199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бейнос Михайло Романович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ранова Світлана Михайлівна, 197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иголь Світлана Василівна, 197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офіполь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рнацька Надія Миколаївна, 197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ндратюк Юрій Петрович, 196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клярова Валентина Василівна, 196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рублевський Станіслав Олексійович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чук Тетяна Віктор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ур Марія Вікторівна, 1961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бацький Віталій Володимирович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дійчук Тетяна Володимирівна, 198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кевич Микола Іван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вчан Наталія Павл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Сергій Леонід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тлай Олена Ярославівна, 197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шенко Людмила Анатолії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Лариса Юріївна, 1970 року народження – від місцевої організації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мельниц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умова Любов Тарасівна, 1963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уховірський Борис Степанович, 1954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єнц Альбіна Альбінівна, 1989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дій Інна Олександрі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уйко Тетяна Романівна, 1972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 Олена Олександрівна, 199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чук Сергій Володимирович, 195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енко Світлана Станіслав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ша Ірина Григо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ша Станіслав Мар’янович, 1950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овський Василь Дмитр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ук Лілія Василівна, 198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мощук Вадим Леонідович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юк Світлана Анатоліївна, 1979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меровец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існевська Марія Іванівна, 195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ихва Алла Володимирівна, 1958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еревянко Галина Леоніді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 Ольга Феодосіївна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тошак Віктор Анатолій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ніцька Ніла Казими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аш Роман Володимирович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як Світлана Іван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ява Галина Миколаї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зій Лариса Васил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ук Петро Миколайович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чишина Тамара Андріївна, 1954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упко Ілона Володимир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лярова Галина Андрії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вган Людмила Олегівна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а Олена Павлівна, 1974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петівс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ниш Анатолій Степанович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ртинюк Ірина Миколаївна, 1979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оковоз Людмила Анатоліївна, 198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юк Петро Васильович, 1955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юк Валентина Олексі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юк Світлана Васил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 Людмила Степан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щук Олександр Володимирович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Віталій Васильович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іч Раїса Володимир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Галина Олександр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Микола Миколайович, 198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рмолинецька районн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льник Василь Михайлович, 1956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ивошеєва Тетяна Василівна, 195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іденко Людмила Борисівна, 195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нада Надія Михайл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ховська Майя Микола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юк Антоніна Іван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оротний Леонід Федорович, 193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ова Валентина Миколаї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пова Ніна Як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іян Валентин Володимир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шея Валентина Михайл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щук Оксана Дмитр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іна Людмила Анатолії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вінська Галина Віталіївна, 194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цюк Ганна Олександрівна, 194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ян Раїса Миколаївна, 199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ест Людмила Володимирівна, 1974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м’янець-Подільська міськ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рема Руслан Вікторович, 198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аркавий Микола Павлович, 1953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арнавська Оксана Ананіївна, 196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имис Наталія Степанівна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н Лілія Зигмунд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спарян Артюш Суренович, 1961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евич Любов Михайл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рицька Надія Ростиславівна, 197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інський Ростислав Віктор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Геннадій Борисович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щук Іван Миколайович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Валентина Ізидорівна, 194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скоцький Олег Іван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Лариса Іван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тяний Ігор Петрович, 1963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а Аліса Валерії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сіух Сергій Володимирович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трук Руслан Євгенійович, 1978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ішинська міськ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вчанюк Зоряна Дмитрівна, 198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халевська Євгенія Анатоліївна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оргулевський Олег Петрович, 1952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ецька Тетяна Анатолії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лянчук Ніна Степан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бська Тетяна Іллі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ук Ольга Іван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юс Ірина Миколаї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Євгенія Володимир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ова Лідія Олександрівна, 195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я Тетяна Леонід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хубляк Наталія Васил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речинський Мирослав Володимирович, 195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тюк Лідія Микола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ілько Наталія Володимирівна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хлюк Микола Леонідович, 198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жмарова Марина Василі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чук Валерій Валерійович, 1987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вутська міськ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ікітюк Альона Олександрівна, 198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бінський Вадим Едуардович, 198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родавченко Ольга Вікторівна, 197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юк Ігор Анатолійович, 1980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шеда Валерій Вікентійович, 195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Валентин Володимирович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’єва Тетяна Іван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курдаєва Ірина Олександрівна, 197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корська Юлія Романівна, 199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Ольга Володими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унець Антон Ігорович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ь Людмила Віктор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кртумова Марія Миколаївна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ков Олег Віталій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ьова Лілія Іван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йов Андрій Володимирович, 198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я Лариса Анатоліївна, 198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костянтинівська міськ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ебакова Ольга Федорівна, 1972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омяк Леонід Володимирович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одяна Євгенія Петрівна, 197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славська Оксана Володимир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юк Ліана Дмитрівна, 1958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щук Лариса Михайл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ухальська Тетяна Іван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юк Світлана Володими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школьна Аліна Олександ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юк Ольга Анатолії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Любов Тимофії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ан Євгенія Кирилівна, 195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озюк Юлія Григорівна, 198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ляр Надія Григорівна, 1952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рожна Валентина Сергії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отнікова Тетяна Василівна, 194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адун Валерій Миколайович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нюк Микола Миколайович, 196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мельницька міськ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васницький Віктор Володимирович, 196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вед Віталій Борисович, 1953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удницька Людмила Михайлівна, 196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фанасьєва Валентина Олексіївна, 194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н Вячеслав Сергій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щук Василь Петрович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ланова Олександрина Володимирівна, 1975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яворук Світлана Петрівна, 193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арьонок Віра Роман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тухіна Світлана Дмит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иш Оксана Миколаї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ов Роман Олегович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ртовський Олександр Володимирович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Віра Олексії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льмах Ігор Юрійович, 1982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юк Валентина Анатолії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истич Олександр Юхимович, 195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ак Валентина Максимівна, 1950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петівська міська виборча комісія</w:t>
              <w:br/>
              <w:t>Хмельниц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овіцька Галина Олександрівна, 195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аддац Олексій Миколайович, 1953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ліщук Валентина Миколаївна, 1962 року народження – від місцевої організації ПОЛІТИЧНОЇ ПАРТІЇ "ЗА КОНКРЕТНІ СПРАВ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чук Ліна Павл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шавська Алла Йосипівна, 196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хоцький Юрій Михайлович, 196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бан Лариса Петрівна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єньга Марина Олександр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цова Тетяна Дмитрівна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 Раїса Василівна, 196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ідь Марина Васил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рімець Віктор Олександр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ашкевич Ольга Петр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ютюнник Анатолій Йосипович, 194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тячук Наталія Степан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к Олена Дмитр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Світлана Дмитр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чевська Аліна Анатоліївна, 198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5:00Z</dcterms:created>
  <dc:creator/>
  <dc:description/>
  <cp:keywords/>
  <dc:language>en-US</dc:language>
  <cp:lastModifiedBy/>
  <dcterms:modified xsi:type="dcterms:W3CDTF">2015-09-17T09:49:00Z</dcterms:modified>
  <cp:revision>9</cp:revision>
  <dc:subject/>
  <dc:title/>
</cp:coreProperties>
</file>