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  <w:bookmarkStart w:id="0" w:name="_GoBack"/>
      <w:bookmarkStart w:id="1" w:name="_GoBack"/>
      <w:bookmarkEnd w:id="1"/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4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2" w:name="s1"/>
      <w:bookmarkEnd w:id="2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деська обласна виборча комісія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оржеєва Ольга Георгіївна, 197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убко Микола Іванович, 1959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Узунов Сергій Опанасович, 1987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брамович Олена Іванівна, 1949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уненко Анатолій Борисович, 1956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авльов Олег Іванович, 196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ладова Олена Анатоліївна, 1954 року народження – від місцевої організації ПОЛІТИЧНОЇ ПАРТІЇ "НАША ЗЕМЛ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лакова Віта Миколаївна, 197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аровцев Олег Костянтинович, 1958 року народження – від місцевої організації Партії Сергія Тігіпка "Сильна Украї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елінський Олександр Вікторович, 198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емляной Андрій Андрійович, 1951 року народження – від місцевої організації Політичної партії "Інтернет партія Україн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енко Тетяна Вікторівна, 197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фронов Валерій Валентинович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нов Вадим Іванович, 198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нконогов Сергій Миколайович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сенко Олексій Васильович, 198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ранковська Раїса Станіславівна, 196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вловська Лариса Іванівна, 1972 року народження – від місцевої організації ПОЛІТИЧНОЇ ПАРТІЇ "СОЦІАЛІСТ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3" w:name="s2"/>
      <w:bookmarkStart w:id="4" w:name="s2"/>
      <w:bookmarkEnd w:id="4"/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Додаток 34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аньївська районна виборча комісія</w:t>
              <w:br/>
              <w:t>Оде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Івушкіна Валентина Іванівна, 1962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Іванова Наталія Валеріївна, 1975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ошовська Олена Олександрівна, 1972 року народження – від місцевої організації Партії Сергія Тігіпка "Сильна Украї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кова Валентина Петрівна, 195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ішок Анатолій Федосійович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обченко Володимир Іванович, 195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боссарська Оксана Григорівна, 1972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зірська Віра Антонівна, 195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зірський Сергій Якович, 194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хан Григорій Євстафійович, 194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одзьоб Володимир Іванович, 194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дрик Валентина Миколаївна, 1960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сякова Тамара Петрівна, 197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ченко Олена Борисівна, 197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щенко Роман Андрійович, 197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ецький Валерій Петрович, 194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иця Світлана Іванівна, 1973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4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рцизька районна виборча комісія</w:t>
              <w:br/>
              <w:t>Оде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зачок Альбіна Володимирівна, 195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арпуланський Леонід Костянтинович, 1967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аслякова Тетяна Миколаївна, 1956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вдієнко Лідія Олександрівна, 195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чева Валентина Миколаївна, 195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кіна Лариса Степанівна, 195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овата Галина Тарасівна, 195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мітрова Лариса Володимирівна, 195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заков Іван Федорович, 1959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веня Олена Анатолії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стуров Віталій Володимирович, 197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рпуланська Інна Михайлівна, 196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тько Клавдія Дмитрівна, 194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нова Олександра Миколаївна, 1948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єкова Ніна Михайлівна, 197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ойкова Марія Іванівна, 195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оянов Петро Ілліч, 194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асенко Віталій Юрійович, 1991 року народження – від місцевої організації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4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тська районна виборча комісія</w:t>
              <w:br/>
              <w:t>Оде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Філімончук Олена Іванівна, 1973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Тодорова Марина Олегівна, 1985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акала Галина Михайлівна, 1953 року народження – від місцевої організації ПОЛІТИЧНОЇ ПАРТІЇ "СОЦІАЛІСТИ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щинська Алла Борисівна, 196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денко Василь Іванович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машкевич Тетяна Миколаївна, 195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борей Валентина Іванівна, 196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бець Володимир Сергійович, 198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овал Надія Іванівна, 196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тік Олександр Миколайович, 197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говий Михайло Іванович, 197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скова Наталя Олексіївна, 197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коп’єва Тетяна Борисівна, 1968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сохатий Микола Іванович, 195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бадаш Надія Василівна, 1989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рченко Ірина Євгеніївна, 197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нкарук Любов Семені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льга Марія Вікторівна, 1982 року народження – від місцевої організації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4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резівська районна виборча комісія</w:t>
              <w:br/>
              <w:t>Оде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ертій Людмила Анатоліївна, 1964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Нарушева Алла Олександрівна, 196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лотнікова Галина Іванівна, 1949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оус Світлана Валеріївна, 196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енко Наталія Миколаївна, 195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бровник Юрій Федорович, 1980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невич Тетяна Валентинівна, 197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ескул Наталія Миколаївна, 1955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бенко Наталія Миколаївна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зюліна Ольга Андріївна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ашник Наталія Миколаївна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рток Тетяна Василівна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лова Альона Дмитрівна, 198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ребняк Валерій Костянтинович, 194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еречна Валентина Михайлі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вйов Микола Никонович, 1949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офійчук Валентина Федорівна, 1955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4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ілгород-Дністровська районна виборча комісія</w:t>
              <w:br/>
              <w:t>Оде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Іващенко Наталя Петрівна, 1963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ахновська Світлана Борисівна, 1965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алюкіна Ніна Михайлівна, 1970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гаркова Наталія Яковлівна, 195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ієвська Тетяна Сергіївна, 1981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йдан Лілія Вікторівна, 196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 Валентина Володимирівна, 196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лаванець Ніна Михайлівна, 1959 року народження – від місцевої організації Політичної партії "ДОВІРЯЙ ДІЛАМ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гележиу Ірина Володимирівна, 198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менна Майя Василівна, 197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болотна Валентина Олександрівна, 195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болотній Анатолій Дем'янович, 195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ченко Людмила Іванівна, 196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йсеєнко Парасковія Григорівна, 196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лорова Лідія Валеріївна, 195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оростян Галина Михайлівна, 196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харева Тетяна Петрівна, 1959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4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іляївська районна виборча комісія</w:t>
              <w:br/>
              <w:t>Оде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айстров Микола Андрійович, 1950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Усенко Василь Миколайович, 1972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Тріфонова Наталія Олександрівна, 1962 року народження – від місцевої організації Політичної партії "ДОВІРЯЙ ДІЛАМ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ртеменко Лариса Георгіївна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лагура Петро Леонідович, 1959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ркало Іван Іванович, 1952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кова Людмила Іванівна, 196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чмар Віра Михайлівна, 196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юхов Анатолій Анатолійович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чковська Галина Миколаївна, 194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ушеницька Олена Валеріївна, 197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йлов Володимир Іванович, 194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енко Василь Іванович, 1961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здорожна Алла Іванівна, 196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здорожний Герман Юрійович, 199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ович Ніна Василівна, 195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рак Людмила Володимирівна, 195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апенко Олександр Михайлович, 1952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4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олградська районна виборча комісія</w:t>
              <w:br/>
              <w:t>Оде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Рудь Валентина Павлівна, 1948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ултанов Віктор Петрович, 1953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Турлак Ольга Борисівна, 1949 року народження – від місцевої організації Аграрн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нєва Валентина Михайлівна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еляскова Марія Дмитрівна, 194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ов Олександр Георгійович, 198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лієв Віталій Георгійович, 198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доглова Христина В’ячеславівна, 198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ова Юлія Миколаївна, 195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халченко Тамара Онуфріївна, 194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ніш Алевтина Іллівна, 197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ніш Вікторія Віталіївна, 199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ніш Яна Вітаіївна, 199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нті Ганна Іванівна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оянов Степан Петрович, 195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імченко Марія Федорівна, 1955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5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ликомихайлівська районна виборча комісія</w:t>
              <w:br/>
              <w:t>Оде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інькова Марія Йосипівна, 1954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Зорькін Павло Вікторович, 1961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Райковська Вікторія Миколаївна, 1987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лан Світлана Вікторівна, 1972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резовська Лілія Леонідівна, 197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бенко Людмила Аркадіївна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било Ірина Олександрівна, 197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ьмінська Раїса Павлі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зицька Оксана Олександрівна, 1969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доступ Марія Володимирівна, 1955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стовцева Антоніна Павлі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ирнова Аліна В’ячеславівна, 1988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рук Геннадій Володимирович, 197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рлецька Людмила Олександрівна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ристич Наталія Дмитрівна, 1956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іговська Любов Валентинівна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Денис Вікторович, 198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рамко Валентина Петрівна, 1958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5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івська районна виборча комісія</w:t>
              <w:br/>
              <w:t>Оде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валів Ірина Михайлівна, 1967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Рудяк Валентина Іванівна, 1968 року народження – від місцевої організації.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укашова Олександра Омелянівна, 1950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рюшенко Галина Миколаївна, 194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ова Людмила Христофорівна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шинець Тетяна Петрівна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ук Вікторія Сергіївна, 1989 року народження – від місцевої організації Партії Сергія Тігіпка "Сильна Украї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ріжна Магдалина Михайлівна, 1957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чай Тетяна Олексіївна, 1950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колайчук Марія Вікторівна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кратова Наталя Степанівна, 195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щенко Лариса Павлівна, 196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сунко Любов Василівна, 195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ченко Людмила Валентинівна, 1966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ега Світлана Петрівна, 196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міль Лілія Петрівна, 196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Людмила Борисівна, 194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офенко Тетяна Петрівна, 1964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5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змаїльська районна виборча комісія</w:t>
              <w:br/>
              <w:t>Оде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Чєтіна Людмила Анатоліївна, 197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стова Галина Іванівна, 1970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ийнова Віра Василівна, 1950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брамова Наталія Анатоліївна, 197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ркуця Андрій Федорович, 1945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юков Анатолій Юрійович, 1990 року народження – від місцевої організації Партії Сергія Тігіпка "Сильна Украї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ачебан Лілія Іванівна, 198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есниченко Євгеній Сергійович, 199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оянов Костянтин Маркович, 196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чкар Валентина Олександрівна, 196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чкар Ганна Іванівна, 198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ртна Ганна Іванівна, 196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ділов Іван Миколайович, 198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ділов Ігор Миколайович, 198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ерка Юлія Анатоліївна, 198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томович Петро Андрійович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рбина Ірина Геннадіївна, 1991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щенко Людмила Сергіївна, 1978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Додаток 35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ілійська районна виборча комісія</w:t>
              <w:br/>
              <w:t>Оде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алінська Алла Гаврилівна, 1984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рицаєва Оксана Костянтинівна, 1974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ережко Лариса Анатоліївна, 1971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унжиу Ірина Олегівна, 199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ладимирець Станіслав Олегович, 198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р’ян Наталя Валеріївна, 1972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чина Алла Миколаївна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льїна Галина Івані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дратюк Тетяна Євтихіївна, 196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вниченко Валентина Петрівна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енко Олена Сергіївна, 1966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кава Любов Григорівна, 1953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сафір Тимур Юрійович, 198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енко Людмила Олександрі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паткіна Валентина Тимофіївна, 196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рпій Тетяна Захарівна, 195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кірлійська Олеся Яковлівна, 198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льга Марія Сергіївна, 1991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5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имська районна виборча комісія</w:t>
              <w:br/>
              <w:t>Оде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ондарук Юрій Степанович, 1955 року народження – від місцевої організації ПОЛІТИЧНОЇ ПАРТІЇ "СОЦІАЛІСТИ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Яворська Олена Олександрівна, 1970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іряк Тетяна Арсеніївна, 1957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ачук Михайло Семенович, 194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 Андрій Олександрович, 199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ова Надія Степанівна, 194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дник Галина Миколаївна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ініченко Ніна Олексіївна, 1955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ець Ніна Василівна, 194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дутик Валентина Олексіївна, 195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ясна Ярослава Миколаївна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длісний Олександр Іванович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дман Любов Віталії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остянецька Олена Степанівна, 1956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еп Лілія Миколаївна, 197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ук Олеся Володимирівна, 196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турмак Олександр Миколайович, 195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турминська Тетяна Андріївна, 1966 року народження – від місцевої організації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5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інтернівська районна виборча комісія</w:t>
              <w:br/>
              <w:t>Оде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Ткаченко Юлія Григорівна, 1980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Єлуца Світлана Миколаївна, 1964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Шевчук Анастасія Петрівна, 1990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рило Георгій Володимирович, 1946 року народження – від місцевої організації Політичної партії "ДОВІРЯЙ ДІЛАМ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чикова Оксана Сергіївна, 197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цемир Віталіна Володимирівна, 198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юшкіна Тетяна Миколаївна, 195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илюк Світлана Павлівна, 1957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кацька Таміла Олексіївна, 198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овчук Марина Анатоліївна, 198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ймак Наталія Леонідівна, 195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ймак Павло Володимирович, 197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ратій Володимир Олексійович, 195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еба Михайло Іванович, 1956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уркан Людмила Володимирівна, 197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поваленко Олег Олексійович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лянська Алла Іванівна, 195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ема Вікторія Олександрівна, 1986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5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товська районна виборча комісія</w:t>
              <w:br/>
              <w:t>Оде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еревянко Маріана Федорівна, 197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Нитяговський Костянтин Васильович, 1960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рижановська Тамара Василівна, 1964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вксентійчук Олена Степанівна, 198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мачко Світлана Степанівна, 1967 року народження – від місцевої організації Партії Сергія Тігіпка "Сильна Украї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ушельницька Наталя Віталіївна, 198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ушельницький Віктор Ігорович, 198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сь Оксана Ярославівна, 198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ніщенко Сергій Олександрович, 199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енко Віра Євгенівна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гієнко Вероніка Андріївна, 198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бова Наталія Сергіївна, 198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уділо Олександр Миколайович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уртул Наталя Володимирівна, 199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гвінцева Олена Анатоліївна, 1979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оволюк Наталія Володимирівна, 1959 року народження – від місцевої організації Політичної партії "Наш кра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5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асноокнянська районна виборча комісія</w:t>
              <w:br/>
              <w:t>Оде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Отченаш Людмила Миколаївна, 1959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орозова Наталія Павлівна, 1960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ацюра Ірина Василівна, 1982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абаш Світлана Іванівна, 195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ярська Ольга Володимирівна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врищук Наталія Вікторівна, 196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чарук Світлана Анатоліївна, 1958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лавський Олександр Олексійович, 1955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еник Світлана Миколаївна, 197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именко Тетяна Михайлівна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стантинов Сергій Миколайович, 1958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ик Зінаїда Василівна, 195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рза Ганна Михайлівна, 1970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амарчук Марина Олегівна, 197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а Лідія Василівна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алацька Ганна Василівна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альська Тетяна Зосимівна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етьяк Віктор Іванович, 1962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5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юбашівська районна виборча комісія</w:t>
              <w:br/>
              <w:t>Оде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езвін Тетяна Дмитрівна, 1967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уртовенко Сергій Миколайович, 1962 року народження – від місцевої організації Аграрн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авова Юлія Валеріївна, 1990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ндуровська Ольга Олександрівна, 198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резянська Ганна Миколаївна, 1972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еліховська Світлана Володимирівна, 198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мурко Світлана Леонідівна, 198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меницька Світлана Володимирівна, 1956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чуровська Ірина Андріївна, 195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тенко Наталія Миколаївна, 197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вошеєва Людмила Данилівна, 197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йданник Людмила Миколаївна, 197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юта Сергій Іванович, 1963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ова Тетяна Анатоліївна, 197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іщук Наталія Миколаївна, 196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ескул Лариса Вікторівна, 198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іхова Ксенія Миколаї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рук Ірина Миколаївна, 1989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5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колаївська районна виборча комісія</w:t>
              <w:br/>
              <w:t>Оде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аврилюк Геннадій Григорович, 1965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Ніколюк Валентина Олександрівна, 1956 року народження – від місцевої організації Аграрн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Васильєва Надія Савеліївна, 1957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лан Людмила Федорівна, 195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ба Надія Петрівна, 194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рещук Людмила Валентинівна, 198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денко Віра Борисівна, 194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лер Валентина Миколаївна, 1968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пова Оксана Миколаївна, 198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ук Олександр Юрійович, 199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зінська Тетяна Дмитрівна, 1967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помяща Валентина Миколаївна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чак Лідія Миколаївна, 194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тарін Леонід Миколайович, 199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айка Олег Петрович, 197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нчик Наталія Олександрівна, 1974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батура Лідія Сергіївна, 195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пилюк Світлана Михайлівна, 1989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6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відіопольська районна виборча комісія</w:t>
              <w:br/>
              <w:t>Оде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Арєфьєва-Добровольська Марина Вікторівна, 1978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еменюк-Перельська Людмила Іванівна, 1951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Іваній Євген Григорович, 1981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бонос Наталія Миколаївна, 198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рогая Вікторія Олександрівна, 197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рбалова Олена Григорівна, 196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хнюк Тетяна Валеріївна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ович Тетяна Миколаївна, 197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евець Галина Євгенівна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тенко Олександр Миколайович, 1957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щенко Світлана Петрівна, 198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дрик Ганна Валентинівна, 1972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номарьов Володимир Олександрович, 1946 року народження – від місцевої організації Партії Пенсіонері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тта Галина Миколаївна, 196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бко Володимир Анатолійович, 1991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дель Олексій Михайлович, 198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польницька Яніна Вікторівна, 1952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мський Геннадій Станіславович, 1963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6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нійська районна виборча комісія</w:t>
              <w:br/>
              <w:t>Оде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ирнєц Ауріка Василівна, 1977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ісовська Тетяна Іллівна, 1967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Денека Оксана Михайлівна, 1963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агнастополо Олександр Георгійович, 1966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тоненко Олена Анатоліївна, 196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ба Микола Миколайович, 1957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ицько Наталія Василівна, 198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ой Лідія Семенівна, 1949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кова Лариса Миколаївна, 196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льїна Олена Сергіївна, 198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ута Ірина Артурівна, 1987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дрєв Валерій Анатолійович, 197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дрєва Людмила Веніамінівна, 196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ашевська Тетяна Дмитрівна, 195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рсакова Тетяна Вікторі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гєєв Віктор Петрович, 193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улуш-Бопре Марина Іванівна, 196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блінських Алла Миронівна, 1969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6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здільнянська районна виборча комісія</w:t>
              <w:br/>
              <w:t>Оде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унченко Ольга Василівна, 1946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ірчевська Світлана Михайлівна, 1965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Руденко Лілія Василівна, 1951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лієва Ганна Іванівна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ик Наталія Олександрівна, 1967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митренко Віктор Павлович, 196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лобанько Віктор Федорович, 195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діховський Володимир Йосипович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саєва Наталія Олександрівна, 1982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ашинська Тамара Миколаївна, 194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етникова Філа Іванівна, 195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твин Олена Миколаївна, 198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аренко Людмила Володимирівна, 1958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стерович Валентина Митрофанівна, 195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рських Любов Іванівна, 195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вкан Ольга Петрівна, 1970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дут Олена Володимирівна, 1965 року народження – від місцевої організації Партії Сергія Тігіпка "Сильна Украї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пенко Людмила Миколаївна, 1977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6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вранська районна виборча комісія</w:t>
              <w:br/>
              <w:t>Оде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івторак Марія Юріївна, 196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Чернега Сергій Петрович, 1958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удз Людмила Петрівна, 1952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взюк Сергій Миколайович, 1962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зинська Ірина Володимирівна, 1974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біцька Зінаїда Дмитрівна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равель Любов Володимирівна, 195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інюк Любов Борисі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вренюк Надія Петрівна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беденко Олена Петрівна, 197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хман Єлизавета Михайлівна, 195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слов Віталій Кирилович, 1957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лдавська Лідія Михайлівна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сько Ольга Іванівна, 196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згон Любов Іванівна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укаленко Ірина Іванівна, 196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овалюк Ольга Олександрівна, 1960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оцький Дмитро Євгенійович, 1993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6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ратська районна виборча комісія</w:t>
              <w:br/>
              <w:t>Оде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Тимошенко Ірина Дмитрівна, 1967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іщенко Ніна Матвіївна, 1951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тоянова Вітта Григорівна, 1961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зган Ольга Анатоліївна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ладов Юрій Васильович, 198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латова Раїса Георгіївна, 195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шик Борис Григорович, 196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сота Євгенія Петрівна, 195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ікова Тетяна Анатоліївна, 196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яшенко Марія Василівна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зур Лідія Ісаївна, 195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лчанова Алла Михайлівна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енко Олександр Петрович, 194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мянцева Ганна Іллівна, 196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пунова Ольга Степанівна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рлан Ірина Валеріївна, 1981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ала Марія Іванівна, 1956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вець Клавдія Іванівна, 1953 року народження – від місцевої організації Аграр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6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рутинська районна виборча комісія</w:t>
              <w:br/>
              <w:t>Оде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енисов Костянтин Сергійович, 1952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Вічев Іван Пилипович, 1956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улаклі Тетяна Іванівна, 1963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калов Віктор Володимирович, 1953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лабанов Володимир Миколайович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шли Тамара Костянтинівна, 195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ик Дмитро Анатолійович, 198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укова Ніна Дмитрівна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далі Степанида Василівна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ова Діна Григоріївна, 196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ова Зінаїда Дмитрівна, 195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сса Святослав Вікторович, 198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чмарюк Олексій Олександрович, 1995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уєктова Тетяна Дмитрівна, 196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раін Тетяна Степанівна, 196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раін Юлія Георгіївна, 1983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ремецька Світлана Василівна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дакчі Петро Георгійович, 1951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6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тарбунарська районна виборча комісія</w:t>
              <w:br/>
              <w:t>Оде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Разінкіна Юлія Степанівна, 1982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інчев Семен Дмитрович, 1941 року народження – від місцевої організації Аграрн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ирган Кристіна Олександрівна, 1982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мнар Марина Василівна, 199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нцова Марія Георгії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ротюк Олег Павлович, 198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ротюк Тетяна Іванівна, 198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ченко Тамара Іванівна, 1953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ук Віктор Іванович, 1948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рчевська Анастасія Андріївна, 199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йдьонова Наталя Володимирівна, 198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юк Лариса Миколаївна, 195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шетник Тамара Іванівна, 1958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ін Вадим Петрович, 198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ук Наталя Борисівна, 195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ротенко Ольга Миколаївна, 196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адіна Любов Борисівна, 1962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вець Євгенія Григорівна, 1942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6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рунзівська районна виборча комісія</w:t>
              <w:br/>
              <w:t>Оде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ацько Марія Андріївна, 1949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рейша Олександр Васильович, 1967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Насіковська Галина Іллівна, 1951 року народження – від місцевої організації Ліберальн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вдєєва Любов Олексіївна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джалова Людмила Василівна, 196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митрашко Любов Іванівна, 196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ивецька Лариса Сергіївна, 196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ова Надія Михайлівна, 196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панюк Володимир Михайлович, 1959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риленко Тетяна Анатоліївна, 1974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й Інна Євгенівна, 197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кулєвська Тетяна Сергіївна, 1967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шнір Валентина Леонтіївна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ндерова Світлана Анатоліївна, 195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сішник Оксана Володимирівна, 197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зніченко Ольга Андріївна, 199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лім Оксана Михайлівна, 197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кій Наталія Дмитрівна, 1962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6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иряївська районна виборча комісія</w:t>
              <w:br/>
              <w:t>Оде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еликий Федір Сидорович, 1946 року народження – від місцевої організації Аграрн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обко Лідія Іванівна, 1949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Загорняк Лідія Яковлівна, 1952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ієнко Валентина Миколаївна, 195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ущенко Аркадій Миколайович, 194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шина Олександра Михайлівна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овач Валерій Вікторович, 199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янов Руслан Дмитрович, 199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дира Василь Гейович, 1957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чук Василь Степанович, 196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ткова Людмила Петрівна, 194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тинюк Ірина Миколаївна, 196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мазенко Олена Борисі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хоненко Алла Михайлівна, 1967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сатюк Тетяна Володимирі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гузинська Світлана Анатоліївна, 1971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6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ілгород-Дністровська міська виборча комісія</w:t>
              <w:br/>
              <w:t>Оде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Рачицька Тетяна Федорівна, 1960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Овсяник Оксана Володимирівна, 1968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Шамріна Людмила Олексіївна, 1954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рхипенко Галина Олександрівна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канова Валентина Василівна, 1951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бутова Олена Анатоліївна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ьяченко Раїса Петрівна, 1956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сенко Валентина Георгіївна, 196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енко Світлана Миколаївна, 1986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шко Олена Олександрівна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щенко Антоніна Василівна, 198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нолова Ганна Валеріївна, 197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щенко Зінаїда Анатолії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балка Тетяна Семенівна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атухіна Анжеліка Валентинівна, 196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мельовська Тетяна Дмитрівна, 196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явська Віра Дмитрівна, 197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лякова Тетяна Василівна, 1952 року народження – від місцевої організації Політичної партії "Нова держав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7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змаїльська міська виборча комісія</w:t>
              <w:br/>
              <w:t>Оде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Холоділіна Ольга Вікторівна, 196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Ніколаєв Віктор Михайлович, 1947 року народження – від місцевої організації Політичної партії "Громадянська позиці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ервушина Оксана В’ячеславівна, 1982 року народження – від місцевої організації Партії Сергія Тігіпка "Сильна Украї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базіна Лілія Єлисеївна, 195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крабова Анастасія Віталіївна, 1994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илінкіна Валерія Михайлівна, 1981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імський Віктор Васильйович, 195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ласова Альона Анатоліївна, 198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убенко Наталія Романівна, 196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єлова Оксана Володимирівна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дорак Федір Олександрович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ивора Марія Георгіївна, 197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лєсова Людмила Миколаївна, 1953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порожченко Ірина Вікторівна, 1968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марова Олена Вікторівна, 198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овиченко Тамара Семенівна, 195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ко Валентина Іванівна, 196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рипка Володимир Васильович, 1948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7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ллічівська міська виборча комісія</w:t>
              <w:br/>
              <w:t>Оде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айорський Вячеслав Віталійович, 1976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Волощук Ярослав Олегович, 1981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аврилова Антоніна Георгіївна, 1963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гріна Раїса Семенівна, 1954 року народження – від місцевої організації Партії Сергія Тігіпка "Сильна Украї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ичкова Людмила Сергії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ла Вікторія Олександрівна, 197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жумига Євген Юрійович, 1986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узякіна Олена Валеріївна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ова Галина Гульверівна, 1972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’ярова Наталя Михайлівна, 198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йхопар Ольга Сергіївна, 198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нько Олена Миколаївна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холко Вікторія Ігорівна, 198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рогова Наталя Петрівна, 197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опник Анатолій Анатолійович, 197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рижак Тетяна Валеріївна, 1980 року народження – від місцевої організації Партії "За Права Людин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ова Наталія Михайлівна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мська Ольга Іванівна, 1969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7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товська міська виборча комісія</w:t>
              <w:br/>
              <w:t>Оде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Лукач Інна Анатоліївна, 1959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Іванов Ігор Анатолійович, 1980 року народження – від місцевої організації Партії Сергія Тігіпка "Сильна Украї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лободянюк Тетяна Андріївна, 1963 року народження – від місцевої організації ПОЛІТИЧНОЇ ПАРТІЇ "СОЦІАЛІСТИ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рюкова Алла Анатоліївна, 197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дігай Віталій Павлович, 198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дігай Юрій Павлович, 198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жій Оксана Петрівна, 196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денко Анжеліта Анатоліївна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плавній Анатолій Афанасійович, 1941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харова Людмила Іванівна, 1953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нолатій Ірина Валентинівна, 196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вієнко Оксана Сергіївна, 198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вієнко Олександр Петрович, 198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ексієнко Людмила Володимирівна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хманіна Марія Володимирівна, 196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ога Максим Вікторович, 198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 Тетяна Миколаївна, 1963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рокова Лариса Миколаївна, 1963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7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деська міська виборча комісія</w:t>
              <w:br/>
              <w:t>Оде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Чижевський Ігор Миколайович, 1970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ачур Юрій Володимирович, 1957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Чікунков Сергій Анатолійович, 1980 року народження – від місцевої організації ПОЛІТИЧНОЇ ПАРТІЇ "БЛОК ДАРТА ВЕЙДЕР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таянц Тетяна Юріївна, 197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йжанов Альберт Іванович, 1958 року народження – від місцевої організації Партії "За Права Людин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ілов Андрій Юрійович, 1966 року народження – від місцевої організації Партії Сергія Тігіпка "Сильна Украї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едюк Юрій Григорович, 1987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аганов Станіслав Сергійович, 199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йка Тамара Олександрівна, 1954 року народження – від місцевої організації Партії Пенсіонері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єсніков Максим Миколайович, 197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сенко Віктор Леонідович, 195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ньковська Ганна Олександрівна, 198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ов Олексій Вячеславович, 1974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менов Олександр Максимович, 195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тапенко Анастасія Андріївна, 198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енко Олеся Олександрівна, 197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ідва Олена Володимирівна, 198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емисіна Ганна Олександрівна, 1955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7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плодарська міська виборча комісія</w:t>
              <w:br/>
              <w:t>Оде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иконова Тетяна Іванівна, 1967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Журович Павло Георгійович, 1950 року народження – від місцевої організації Народної Партії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ельник Олена Василівна, 1966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иконов Дмитро Олександрович, 198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аченко Галина Володимирівна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тнік Ірина Іванівна, 198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миря Таміла Володимирівна, 197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дилко Валентина Володимирівна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дим Олена Петрівна, 1973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емлякова Маргарита Іванівна, 196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цова Наталія Михайлівна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сневський Юрій Олександрович, 1991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ущак Ніна Іванівна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ищук Лариса Марківна, 195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нькова Надія Степанівна, 195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тарчук Анна Анатоліївна, 1990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7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жненська міська виборча комісія</w:t>
              <w:br/>
              <w:t>Оде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аранецька Олена Григорівна, 1980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узик Надія Валентинівна, 1957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Таран Алла Іванівна, 197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лєманов Роман Владиславович, 196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лєманова Ірина Володимирівна, 197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еєва Валентина Леонідівна, 195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бка Юрій Петрович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денко Людмила Василівна, 1966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нченко Наталя Сергіївна, 199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еленова Олена Олександрівна, 1972 року народження – від місцевої організації Партії Сергія Тігіпка "Сильна Украї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ергіна Наталія Антонівна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йчева Ніна Ігнатівна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опацький Євгеній Едуардович, 199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ецька Олена Миколаївна, 197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устовіт Анжела Василівна, 197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инькова Любов Олександрівна, 196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польницька Людмила Володимирівна, 1959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гида Ольга Вікторівна, 1987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бычный"/>
    <w:qFormat/>
    <w:rPr>
      <w:rFonts w:ascii="Times New Roman" w:hAnsi="Times New Roman" w:cs="Times New Roman"/>
      <w:sz w:val="28"/>
      <w:lang w:val="uk-UA"/>
    </w:rPr>
  </w:style>
  <w:style w:type="character" w:styleId="5">
    <w:name w:val=" Знак Знак5"/>
    <w:qFormat/>
    <w:rPr>
      <w:b/>
      <w:sz w:val="24"/>
      <w:lang w:val="ru-RU"/>
    </w:rPr>
  </w:style>
  <w:style w:type="character" w:styleId="3">
    <w:name w:val=" Знак Знак3"/>
    <w:qFormat/>
    <w:rPr>
      <w:sz w:val="28"/>
      <w:szCs w:val="28"/>
    </w:rPr>
  </w:style>
  <w:style w:type="character" w:styleId="4">
    <w:name w:val=" Знак Знак4"/>
    <w:qFormat/>
    <w:rPr>
      <w:sz w:val="16"/>
      <w:szCs w:val="22"/>
      <w:lang w:val="en-US"/>
    </w:rPr>
  </w:style>
  <w:style w:type="character" w:styleId="2">
    <w:name w:val=" Знак Знак2"/>
    <w:qFormat/>
    <w:rPr>
      <w:b/>
      <w:sz w:val="24"/>
    </w:rPr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40:00Z</dcterms:created>
  <dc:creator/>
  <dc:description/>
  <cp:keywords/>
  <dc:language>en-US</dc:language>
  <cp:lastModifiedBy>Kornijchuk</cp:lastModifiedBy>
  <cp:lastPrinted>2015-09-06T20:42:00Z</cp:lastPrinted>
  <dcterms:modified xsi:type="dcterms:W3CDTF">2015-09-17T09:39:00Z</dcterms:modified>
  <cp:revision>5</cp:revision>
  <dc:subject/>
  <dc:title/>
</cp:coreProperties>
</file>