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  <w:bookmarkStart w:id="0" w:name="_GoBack"/>
      <w:bookmarkStart w:id="1" w:name="_GoBack"/>
      <w:bookmarkEnd w:id="1"/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1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bookmarkStart w:id="2" w:name="s1"/>
      <w:bookmarkEnd w:id="2"/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ерсонська обласна виборча комісія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ондарчук Алла Олегівна, 1965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атракова Лариса Володимирівна, 1950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аврадим Дмитро Анатолійович, 1980 року народження – від місцевої організації Аграрної партії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вер’янова Олена Олексіївна, 197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кулініна Світлана Володимирівна, 196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льохіна Ольга Володимирівна, 1988 року народження – від місцевої організації ПОЛІТИЧНОЇ ПАРТІЇ "БЛОК ДАРТА ВЕЙДЕР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аскін Микола Віталійович, 1987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одюк Віктор Савич, 1966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аділь Іван Андрійович, 1941 року народження – від місцевої організації Українсько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илюк Олена Євгеніївна, 197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лієва Катерина Олександрівна, 194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твинов Ігор В’ячеславович, 197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енко Наталія Олегівна, 198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одовніков Володимир Вікторович, 1965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шич Василь Петрович, 194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шкова Валентина Іванівна, 195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ошик Сергій Вікторович, 1992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ценко Сергій Миколайович, 1962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3" w:name="s2"/>
      <w:bookmarkStart w:id="4" w:name="s2"/>
      <w:bookmarkEnd w:id="4"/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1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риславська районна виборча комісія</w:t>
              <w:br/>
              <w:t>Херсо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овк Тетяна Іванівна, 1952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ірна Ольга Степанівна, 1960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Дубров Микола Васильович, 1945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исова Тетяна Анатоліївна, 1961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тенко Світлана Миколаївна, 194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ластова Лариса В’ячеславівна, 194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ильченко Людмила Петрівна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фімова Ольга Олександрівна, 198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олуденко Людмила Миколаївна, 1954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штопа Ольга Валентинівна, 198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жинська Зінаїда Іванівна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сова Ольга Вікторівна, 197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совий Євген Герасимович, 194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йловська Аліна Володимирівна, 197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тяшина Катерина Володимирівна, 198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лчанова Інна Олександрівна, 1980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гребецький Олександр Володимирович, 1959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дберезня Яна Олександрівна, 1991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1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ілозерська районна виборча комісія</w:t>
              <w:br/>
              <w:t>Херсо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Зінченко Поліна Олександрівна, 1949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Федорчук Лідія Борисівна, 1953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ережна Уляна Віталіївна, 1989 року народження – від місцевої організації Політичної партії Всеукраїнське об’єднання "Грома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одкова Лариса Іванівна, 1959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ншина Марія Тарасівна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горець Алла Валеріївна, 1987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невич Євгенія Євгенівна, 196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бровольська Лариса Петрівна, 196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інов’єва Надія Афанасіївна, 193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чук Юрій Андрійович, 196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гомедова Тамара Павлівна, 195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чук Ольга Володимирівна, 197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овська Аліна Миколаївна, 196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ченко Микола Дмитрович, 197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хоруков Вадим Миколайович, 1971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итенко Тетяна Євгеніївна, 196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рунзе Жанна Анатоліївна, 197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оус Інна Анатоліївна, 1972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1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ликолепетиська районна виборча комісія</w:t>
              <w:br/>
              <w:t>Херсо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ривцун Аліна Валентинівна, 1981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ерій Валентина Григорівна, 1957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апринська Олена Миколаївна, 1972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ащенко Віра Олексіївна, 195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нько Людмила Віталіївна, 196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нько Олександр Павлович, 1961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йко Лідія Володимирівна, 195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дуд Оксана Віталіївна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енбург Неля Володимирівна, 1964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з Віра Миколаївна, 195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йдулаєва Ірина Юріївна, 197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встонос Людмила Іванівна, 197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урова Алла Володимирівна, 195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вець Валентина Василівна, 195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урова Любов Андріївна, 1961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1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ликоолександрівська районна виборча комісія</w:t>
              <w:br/>
              <w:t>Херсо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олібог Валентина Іванівна, 1951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Федюшкіна Олександра Федорівна, 1955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Толстая Тетяна Михайлівна, 1953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бко Неля Василівна, 1967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истрова Софія Олександрівна, 194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ящій Микола Григорович, 1964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пина Євгеній Вікторович, 199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пина Олена Володимирівна, 197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овічко Любов Дмитрівна, 195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ьчикова Ірина Тимофіївна, 193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инченко Ольга Степанівна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цак Володимир Вікторович, 196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мойленко-Тригуб Ніна Іванівна, 195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одка Наталія Андріївна, 195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вігуненко Ганна Василівна, 1947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бульська Тетяна Анатоліївна, 1969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1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рхньорогачицька районна виборча комісія</w:t>
              <w:br/>
              <w:t>Херсо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тукановська Ніна Григорівна, 1944 року народження – від місцевої організації Політичної партії "Союз Лівих Сил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илипенко Валентина Петрівна, 1974 року народження – від місцевої організації Аграрної партії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Романько Тетяна Анатоліївна, 1984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ко Владислав Валерійович, 199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цаєнко Людмила Аліковна, 198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вченко Ніна Владиславівна, 198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южний Микола Олексійович, 1963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сничий Віталій Валентинович, 197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овічко Лілія Вікторівна, 198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двідь Інна Петрівна, 1977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кіфорова Ірина Валентинівна, 198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ченко Володимир Федорович, 195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іщук Тетяна Яківна, 1965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ик Тетяна Василівна, 197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видка Галина Сергіївна, 198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видка Ольга Павлівна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ербак Наталія Анатоліївна, 198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щук Микола Ананійович, 1947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1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сокопільська районна виборча комісія</w:t>
              <w:br/>
              <w:t>Херсо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улякіна Олександра Дмитрівна, 1952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утяєва Тетяна Леонідівна, 196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ойко Тетяна Станіславівна, 1983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селовський Ігорь Анатолійович, 1970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ебенюк Світлана Віталіївна, 1983 року народження – від місцевої організації Політичної партії "Союз Лівих Сил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фремов Сергій Іванович, 195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фремова Марія Михайлівна, 195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бак Федір Федорович, 1951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именко Раїса Григорівна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цюта Світлана Володимирівна, 1979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кіфорова Тамара Іванівна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ига Таїса Василівна, 195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тушна Алла Олександрівна, 196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нькова Олена Миколаївна, 196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ладенко Леонід Григорович, 196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ладенко Тетяна Євгенівна, 197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абанова Валентина Антонівна, 1949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1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нічеська районна виборча комісія</w:t>
              <w:br/>
              <w:t>Херсо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Федоренко Галина Степанівна, 1947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Тутова Людмила Анатоліївна, 1965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рийма Надія Леонідівна, 1957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окриницька Тамара Михайлівна, 1949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ирвихвіст Тетяна Василівна, 1982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гнатенко Наталія Іванівна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жура Євгенія Іванівна, 1948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ячіна Ольга Петрівна, 195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улях Світлана Іванівна, 194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сандєєв Віктор Євгенович, 1951 року народження – від місцевої організації Українсько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хманенко Валентина Дмитрівна, 194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довнікова Світлана Вікторівна, 198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кол Світлана Петрівна, 195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офименко Олег Геннадійович, 198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ренко Світлана Валеріївна, 198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рченко Олена Вікторівна, 195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ушева Олена Петрівна, 1967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2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лопристанська районна виборча комісія</w:t>
              <w:br/>
              <w:t>Херсо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лущенко Ганна Георгіївна, 1979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оздняк Наталія Олександрівна, 1989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арсак  Олександра Сергіївна, 1989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враменко Лариса Вікторівна, 197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имченко Оксана Юріївна, 198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цька Валентина Петрівна, 194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баров Віталій Володимирович, 195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рамцова Наталія Олександрівна, 195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оп Віра Олександрівна, 1946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2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ностаївська районна виборча комісія</w:t>
              <w:br/>
              <w:t>Херсо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ульванська Наталія Миколаївна, 1955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Лілік Євгенія Сергіївна, 1996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рабіна Світлана Мар’янівна, 1971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врилюк Валентина Степанівна, 196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пітан Віра Людвигівна, 195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марова Анастасія Миколаївна, 195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твиненко Валентина Григорівна, 1953 року народження – від місцевої організації Політичної партії "Союз Лівих Сил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тинюк Тетяна Петрівна, 1948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ова Ніна Павлівна, 195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сунова Ніна Миколаївна, 1960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всяник Надія Володимирівна, 195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оченко Лідія Василівна, 194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шний Олег Володимирович, 1969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гайдак Ольга Леонідівна, 197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дорцов Сергій Євгенійович, 197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рамова Клавдія Іванівна, 194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ичкина Ірина Дмитрівна, 1951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2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івська районна виборча комісія</w:t>
              <w:br/>
              <w:t>Херсо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трельцова Світлана Анатоліївна, 1971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етало Тетяна Миколаївна, 1962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обиванець Людмила Василівна, 1959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лотова Марина Миколаївна, 198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атищенко Людмила Григорівна, 195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дун Жанна Дмитрівна, 1970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венко Галина Іванівна, 195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упанська Тетяна Іванівна, 1980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рєєва Олена Миколаївна, 198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онець Світлана Іванівна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вак Максим Ігорович, 1993 року народження – від місцевої організації Політичної партії "Союз Лівих Сил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мелянчук Ірина Геннадіївна, 197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чина Людмила Миколаївна, 196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зум Наталія Володимирівна, 195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овйова Олена Євгеніївна, 196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кір Юрій Іванович, 195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това Катерина Володимирівна, 1985 року народження – від місцевої організації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2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ланчацька районна виборча комісія</w:t>
              <w:br/>
              <w:t>Херсо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ушніренко Світлана Володимирівна, 1972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Шутяєва Анна Анатоліївна, 1980 року народження – від місцевої організації Політичної партії "УДАР (Український Демократичний Альянс за Реформи) Віталія Кличк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ацай Тетяна Олександрівна, 1975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враменко Олександр Вікторович, 1978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бровольська Ірина Петрівна, 196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имашівська Лариса Іванівна, 1948 року народження – від місцевої організації Політичної партії "Союз Лівих Сил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енко Валентина Петрівна, 195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енко Лілія Михайлівна, 1949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яс Анна Тарасівна, 199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тчук Олена Дмитрівна, 197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торак Віра Степанівна, 198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діонова Світлана Миколаївна, 197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льська Валентина Олексіївна, 194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льник Тетяна Василівна, 195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ржий Юлія Ігорівна, 199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єрікова Світлана Олександрівна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ганяк Любов Олексіївна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видавченко Лариса В’ячеславівна, 1961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2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ховська районна виборча комісія</w:t>
              <w:br/>
              <w:t>Херсо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Зубатова Світлана Федорівна, 1955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идулянов Володимир Архипович, 1954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арцьось Олена Володимирівна, 1966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луєв Руслан Камільєвич, 1991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атирьов Анатолій Миколайович, 195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зюк Ірина Володимирівна, 197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пієва Валентина Олександрівна, 198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твинова Юлія Вікторівна, 198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ишенко Світлана Віталіївна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скаленко  Євдокія Михайлівна, 195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гуляєва Алла Григорівна, 1941 року народження – від місцевої організації Політичної партії "Союз Лівих Сил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паконстанді Олена Вікторівна, 198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рібна Валентина Вікторівна, 195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рченко Надія Захарівна, 195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менко Сергій Володимирович, 1985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овий Віктор Олександрович, 1951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2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ижньосірогозька районна виборча комісія</w:t>
              <w:br/>
              <w:t>Херсо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валенко Антоніна Купріянівна, 1952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корнякова Надія Миколаївна, 1970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ераскіна Алла Миколаївна, 1976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аркова Марія Юріївна, 195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вцова Галина Леонідівна, 1972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акова Ілона Євгенівна, 198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тій Валентина Василівна, 195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нищенко Людмила Миколаївна, 197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ченко Ольга Михайлівна, 198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енко Наталія Іванівна, 196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щемуха Яна Володимирівна, 199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енко Наталія Леонідівна, 195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стопалова Наталія Вікторівна, 1968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мило Ірина Олександрівна, 196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ворська Наталія Миколаївна, 1958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2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воворонцовська районна виборча комісія</w:t>
              <w:br/>
              <w:t>Херсо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ухальська Ольга Іванівна, 1959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иниця Сергій Володимирович, 1959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алич Галина Миколаївна, 1975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усенко Оксана Георгіївна, 196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чарова Людмила Петрівна, 195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иба Ніна Юхимівна, 194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вгородня Ніна Іванівна, 195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яченко Наталя Леонідівна, 197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льчуцька Галина Павлівна, 194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досик Леонід Микитович, 1942 року народження – від місцевої організації Політичної партії "Союз Лівих Сил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знікова Олена Олександрівна, 1961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рак Валентина Павлівна, 196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банова Світлана Михайлівна, 195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повал Ганна Василівна, 1953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2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вотроїцька районна виборча комісія</w:t>
              <w:br/>
              <w:t>Херсо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Нестеренко Володимир Петрович, 1958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Лук’яненко Віктор Кирилович, 1948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исьменна Зінаїда Володимирівна, 1958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бушевич Роман Дем’янович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яченко Олександр Дмитрович, 195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балов Віктор Анатолійович, 196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ецький Дмитро Миколайович, 197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шко Микола Андрійович, 1942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ініч Галина Іванівна, 194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лющова Любов Іванівна, 195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рипник Руслана Антонівна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пільна Людмила Петрівна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рова Оксана Вікторівна, 197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тченко Раїса Василівна, 196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чменьова Валентина Василівна, 1952 року народження – від місцевої організації ПОЛІТИЧНОЇ ПАРТІЇ "УКРАЇНСЬКЕ ОБ’ЄДНАННЯ ПАТРІОТІВ – УКРО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2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кадовська районна виборча комісія</w:t>
              <w:br/>
              <w:t>Херсо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Чорна Ірина Вікторівна, 1975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лива Олена Вікторівна, 1964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Ординська Тетяна Анатоліївна, 1960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тир Раїса Сергіївна, 195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тарук Микола Миколайович, 197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вченко Людмила Олександрівна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ременко Михайло Михайлович, 1941 року народження – від місцевої організації Політичної партії "Союз Лівих Сил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люшкіна Людмила Григорівна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ьченко Тетяна Іванівна, 196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кіна Марія Петрівна, 1953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енко Ніна Олексіївна, 195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сько Ігор Петрович, 1977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штук Ірина Павлівна, 196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молюк Микола Денисович, 1953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ій Міра Всеволодівна, 193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ксікова Наталія Яківна, 196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цова Ольга Василівна, 1951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2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юрупинська районна виборча комісія</w:t>
              <w:br/>
              <w:t>Херсо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Філіпова Лариса Миколаївна, 1962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ондарук Валентина Іванівна, 1953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Дука Тетяна Андріївна, 1972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єляєва Антоніна Анатоліївна, 195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яршинова Ірина Германівна, 1971 року народження – від місцевої організації Політичної партії "Союз Лівих Сил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ликий Артур Вікторович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бриця Любов Анатоліївна, 195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’яченко Ірина Григорівна, 196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ов Олександр Іванович, 195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лькова Наталія Миколаївна, 197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гова Тетяна Миколаївна, 1959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ясковська Галина Йосипівна, 195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ркулова Тетяна Іванівна, 1965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ргород Анатолій Дмитрович, 194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мик Валентина Василівна, 1946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бірова Луіза Саітівна, 1939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боль Леонід Степанович, 194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овйова Любов Іванівна, 1962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3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плинська районна виборча комісія</w:t>
              <w:br/>
              <w:t>Херсо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учмас Марія Євгенівна, 1958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Есаулова Олена Василівна, 1970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Шинклярська Валентина Володимирівна, 1963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лижовець Тетяна Миколаївна, 197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ран Ірина Володимирівна, 1966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вчур Оксана Володимирівна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мбровська Людмила Миколаївна, 197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бризька Віта Миколаївна, 196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інченко Надія Анатолїівна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телевський Володимир Іванович, 1940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оненко Валентина Олександрівна, 1954 року народження – від місцевої організації Політичної партії "Союз Лівих Сил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ігер Григорій Єрвенович, 1937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ик Валерій Олександрович, 1973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ьченко Віра Дем’янівна, 195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куліна Ірина Анатоліївна, 198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рхоменко Алла Олександрівна, 198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рлай Тетяна Вікторівна, 197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мчук Людмила Іванівна, 1959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3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лопристанська міська виборча комісія</w:t>
              <w:br/>
              <w:t>Херсо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Фролов Михайло Іванович, 1961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ураєва Людмила Леонідівна, 195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ех Наталія Миколаївна, 1959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бічева Ніна Іванівна, 195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имченко Неля Миколаївна, 197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игайловська Наталія Вікторівна, 197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енко Вікторія Вікторівна, 197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ьміна Ганна Костянтинівна, 196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фьодова Любов Семенівна, 194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ова Світлана Леонідівна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нєгурова Наталія Павлівна, 195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цова Олена Валентинівна, 1955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3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ховська міська виборча комісія</w:t>
              <w:br/>
              <w:t>Херсо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амулєнкова Ірина Петрівна, 1962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Чечіна Тетяна Володимирівна, 1963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Дяченко Тетяна Володимирівна, 1975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оха Петро Володимирович, 1956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ачук Наталія Григорівна, 196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енок Ірина Петрівна, 1955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ляєва Тетяна Леонідівна, 197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ременко Світлана Володимирівна, 1967 року народження – від місцевої організації Політичної партії "Союз Лівих Сил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ршова Наталія Степанівна, 196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ьцева Валентина Олександрівна, 1963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ченко Валентина Іванівна, 1946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ова Таїса Панасівна, 1948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мойленко Наталія Анатоліївна, 197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соєнко Лариса Леонідівна, 195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рюк Сергій Іванович, 196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нжакова Наталія Леонідівна, 195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ченко Неля Володимирівна, 197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мінець Марія Вікторівна, 1990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3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вокаховська міська виборча комісія</w:t>
              <w:br/>
              <w:t>Херсо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етрієнко Алла Миколаївна, 1963 року народження – від місцевої організації Політичної партії "Совість України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Нікогосян Діана Володимирівна, 1984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остирєва Галина Миколаївна, 1951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линський Володимир Іванович, 195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ідко Віктор Миколайович, 196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ластов Юрій Михайлович, 1954 року народження – від місцевої організації Політичної партії "Сила люде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ялова Неллі Іванівна, 197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ильова Олександра Леонідівна, 1963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икова Людмила Миколаївна, 195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зоренко Ольга Василівна, 196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кашева Ніна Іванівна, 1953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жевік Ольга Олександрівна, 199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енко Наталія Валентинівна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ова Любов Іванівна, 194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ов Роман Олександрович, 1977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ольнякова Наталя Іванівна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рченко Аркадій Дмитрович, 196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вецова Любов Олександрівна, 1949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3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ерсонська міська виборча комісія</w:t>
              <w:br/>
              <w:t>Херсо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арпов Володимир Миколайович, 1960 року народження – від місцевої організації Політичної партії "Громадянська позиці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Ткаченко Юлія Ігорівна, 1984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Чорний Олег Іванович, 1969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губа Світлана Миколаївна, 1952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юк Яків Генрихович, 1949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ідулянов Аркадій Віталійович, 197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мурченко Владислав Ігорович, 1985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емляна Віра Миколаївна, 195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баненко Наталія Михайлівна, 195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руб Едіта Анатоліївна, 1968 року народження – від місцевої організації Політичної партії "Союз Лівих Сил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слова Наталія Вікторівна, 196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йлюк Ілона Олександрівна, 1982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ніщенко Віталія Іванівна, 197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єпіна Олена Миколаївна, 195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стова Світлана Юріївна, 1983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повал Валентина Миколаївна, 196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фалович Галина Анатоліївна, 195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видка Марина Валеріївна, 1961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Обычный"/>
    <w:qFormat/>
    <w:rPr>
      <w:rFonts w:ascii="Times New Roman" w:hAnsi="Times New Roman" w:cs="Times New Roman"/>
      <w:sz w:val="28"/>
      <w:lang w:val="uk-UA"/>
    </w:rPr>
  </w:style>
  <w:style w:type="character" w:styleId="4">
    <w:name w:val=" Знак Знак4"/>
    <w:qFormat/>
    <w:rPr>
      <w:b/>
      <w:sz w:val="24"/>
      <w:lang w:val="ru-RU"/>
    </w:rPr>
  </w:style>
  <w:style w:type="character" w:styleId="2">
    <w:name w:val=" Знак Знак2"/>
    <w:qFormat/>
    <w:rPr>
      <w:sz w:val="28"/>
      <w:szCs w:val="28"/>
    </w:rPr>
  </w:style>
  <w:style w:type="character" w:styleId="3">
    <w:name w:val=" Знак Знак3"/>
    <w:qFormat/>
    <w:rPr>
      <w:sz w:val="16"/>
      <w:szCs w:val="22"/>
      <w:lang w:val="en-US"/>
    </w:rPr>
  </w:style>
  <w:style w:type="character" w:styleId="1">
    <w:name w:val=" Знак Знак1"/>
    <w:qFormat/>
    <w:rPr>
      <w:b/>
      <w:sz w:val="24"/>
    </w:rPr>
  </w:style>
  <w:style w:type="character" w:styleId="Style15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44:00Z</dcterms:created>
  <dc:creator/>
  <dc:description/>
  <cp:keywords/>
  <dc:language>en-US</dc:language>
  <cp:lastModifiedBy>Kornijchuk</cp:lastModifiedBy>
  <cp:lastPrinted>2015-09-06T20:36:00Z</cp:lastPrinted>
  <dcterms:modified xsi:type="dcterms:W3CDTF">2015-09-17T09:47:00Z</dcterms:modified>
  <cp:revision>15</cp:revision>
  <dc:subject/>
  <dc:title/>
</cp:coreProperties>
</file>