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ab/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25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ий Володимир Миколайович, 1958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товська Галина Михайлівна, 1977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іц Людмила Миколаївна, 194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Валентина Іванівна, 196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Любомль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йко Галина Василівна, 1954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Андросюк Катерина Іванівна, 1995 року народження – </w:t>
            </w:r>
            <w:r>
              <w:rPr>
                <w:sz w:val="28"/>
                <w:szCs w:val="28"/>
              </w:rPr>
              <w:t>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таровижівська районна виборча комісія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чук Андрій Федорович, 1985  року народження – від місцевої організації Політичної партії "НАРОДНИЙ ФРОНТ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Романюк Тамара Григорівна, 1966 року народження – </w:t>
            </w:r>
            <w:r>
              <w:rPr>
                <w:sz w:val="28"/>
                <w:szCs w:val="28"/>
              </w:rPr>
              <w:t>від місцевої організації Політичної партії "НАРОДНИЙ ФРОНТ".</w:t>
            </w:r>
          </w:p>
        </w:tc>
      </w:tr>
    </w:tbl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Бабашов Артур Ельшадович, 199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ар Тетяна Михайл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Брумірська Катерина Миколаївна, 199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Світлана Віктор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алабай Вікторія Геннадіївна, 199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гріна Тетяна Васил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льєва Лариса Семенівна, 196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ялкіна Юлія Сергіївна, 198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нисенко Світлана Миколаївна, 1966 року народження – секретар 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Юлія Олегівна, 197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люта Анастасія Володимирівна, 1985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гель Станіслав Геннадійович, 1989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еснін Сергій Петрович, 1981 року народження – від місцевої організації "Жінки за майбутнє" Всеукраїнського політичного об’єдн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Максим Олександрович, 1978 року народження – від місцевої організації "Жінки за майбутнє" Всеукраїнського політичного об’єдн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унова Ганна Яківна, 196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ко Олександр Іванович, 195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гло Юлія Сергіївна, 1978 року народження – від місцевої організації Патріо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Олег Миколайович, 1981 року народження – від місцевої організації Патріотич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ижановська Тамара Вікторівна, 1956 року народження – секретар 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ронова Вікторія Іванівна, 197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ів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ська Наталя Олександрівна, 1981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усенцева Юлія Володимирівна, 1987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онтович Світлана Володимирівна, 197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йманова Олена Анатоліївна, 197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Наталя Олексіївна, 197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ягіна Ліна Василівна, 196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яка Сергій Миколайович, 1967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енко Віра Миколаївна, 1967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пі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ієнко Неля Сергіївна, 196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ман Надія Мусії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ег Володимирович, 1985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ьченко Віталій Вікторович, 1973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ій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хова Вікторія Миколаївна, 1986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аков Роман Володимирович, 1992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альова Олена Володимирівна, 198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кіна Ольга Вікторівна, 1979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лов’я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Тетяна Олександрівна, 1984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знюк Ярослав Валентинович, 1952 року народження – 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ган Наталія Віталіївна, 1975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ова Світлана Петр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лай Вікторія Василівна, 197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да Тетяна Володимирівна, 195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ор Алла Вікторівна, 197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дер Марія Петрівна, 197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й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а Сергій Петрович, 197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Сергій Вікторович, 1979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ба Тетяна Вікторівна, 1975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ьоміна Ірина Володимирівна, 197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ко Ірина Петрівна, 1965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овик Наталія Василівна, 197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ель Тамара Миколаївна, 195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убінський Юрій Федорович, 1958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раквелідзе Олена Олександрівна</w:t>
            </w:r>
            <w:r>
              <w:rPr>
                <w:color w:val="000000"/>
                <w:sz w:val="28"/>
                <w:szCs w:val="28"/>
              </w:rPr>
              <w:t>, 1969 року народження – від місцевої організації ПАРТІЇ "БЛОК ПЕТРА ПОРОШЕНКА "СОЛІДАРНІСТЬ"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голови комісії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 Лариса Анатоліївна</w:t>
            </w:r>
            <w:r>
              <w:rPr>
                <w:color w:val="000000"/>
                <w:sz w:val="28"/>
                <w:szCs w:val="28"/>
              </w:rPr>
              <w:t>, 196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ів секретаря комісії без припинення членства в комісії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сеінова Валентина Володимирівна</w:t>
            </w:r>
            <w:r>
              <w:rPr>
                <w:color w:val="000000"/>
                <w:sz w:val="28"/>
                <w:szCs w:val="28"/>
              </w:rPr>
              <w:t>, 1950 року народження – від місцевої організації ПАРТІЇ "БЛОК ПЕТРА ПОРОШЕНКА "СОЛІДАРНІСТЬ" (у з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язку з особистою заявою про складення повноважень секретаря комісії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упська Лариса Петрівна</w:t>
            </w:r>
            <w:r>
              <w:rPr>
                <w:color w:val="000000"/>
                <w:sz w:val="28"/>
                <w:szCs w:val="28"/>
              </w:rPr>
              <w:t>, 196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решко Наталія Миколаївна, 198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Олена Іванівна, 1959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ченко Любов Миколаївна, 1965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Володимир Васильович, 1962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>Обу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овська Тетяна Іванівна, 1959 року народження – заступник голови комісії, від місцевої організації Політичної партії "Патріотичний рух" (у зв’язку з відмовою скласти присягу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щ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Віктор Кузьмович, 1965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бега Олександра Максимівна, 1952 року народження – від місцевої організації Політичної партії "Нові обличч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Тетяна Іванівна, 1941 року народження – від місцевої організації Демокра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Віктор Андрійович, 1946 року народження – від місцевої організації Демократич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ша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ходжаєва Маргарита Сергіївна, 198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ря Галина Дмитрівна, 1947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Олександр Анатолійович, 198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рюк Яна Іванівна, 1990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ленко Микола Сергійович, 198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целюк Валентина Василівна, 1972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вис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Вікторія Миколаївна, 1988 року народження – від місцевої організації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Тетяна Володимирівна, 1957 року народження – від місцевої організації Політичної партії "Україна Майбутньог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Тетяна Миколаївна, 198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асарян Маріанна Василівна, 1987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ова Тетяна Вікторівна, 1957 року народження – від місцевої організаці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Ольга Миколаївна, 1971 року народження – від місцевої організації Народної Парт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трикуш Наталія Ярославівна, 1988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йдич Наталія Миколаївна, 1967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ців Михайло Михайлович, 197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 Мар’ян Степанович, 196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егува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на Вікторія Степанівна, 198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ренко Петро Петрович, 197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мець Олена Василівна, 197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Лариса Борис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ді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сій Тетяна Миколаївна, 1991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ошева Галина Юріївна, 195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евич Наталя Петрівна, 1975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ова Неля Миколаївна, 1974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ідіоп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єфьєва-Добровольська Марина Вікторівна, 1978 року народження – голова комісії,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цька Ірина Вікторівна, 1964 року народження –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кан Ольга Петрівна, 1970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ук Катерина Михайлівна, 1969 року народження –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ьовська Тетяна Дмитрівна, 196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лашина Алла Степанівна, 1978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ігай Віталій Павлович, 198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Микола Анатолійович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ігай Юрій Павлович, 198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тинін Юрій Валентинович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дя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Світлана Володимирівна, 1973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сьом Лариса Миколаївна, 196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е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чиць Світлана Петрівна, 196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 Сергій Васильович, 198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ко Ніна Олексіївна, 196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аренко Надія Григорівна, 196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анжа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Світлана Сергіївна, 1970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енко Галина Борисівна, 198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євода Андрій Васильович, 1988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Надія Петрівна, 196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ригай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юк Лілія Володимирівна, 1984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ченко Світлана Миколаївна, 1969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аяні Юлія Іванівна, 198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панець Тетяна Василівна, 195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Юрій Тихонович, 1947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Микола Миколайович, 1972 року народження – від місцевої організації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о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ько Руслана Ігорівна, 1988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льга Іванівна, 195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иш Марія Григорівна, 1956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авна Марія Йосипівна, 1966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нська Ганна Валеріївна, 1979 року народження – від місцевої організації ПОЛІТИЧНОЇ ПАРТІЇ "ГРОМАДСЬКИЙ РУХ "НАРОДН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Тарас Олександрович, 1984 року народження – від місцевої організації ПОЛІТИЧНОЇ ПАРТІЇ "ГРОМАДСЬКИЙ РУХ "НАРОДНИЙ КОНТРОЛ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шпан Світлана Олександрівна, 1981 року народження – від місцевої організації Партії "Громадськ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т Юлія Михайлівна, 1984 року народження – від місцевої організації Партії "Громадська сил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ймак Микола Олександрович, 1947 року народження – секретар  комісії,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ова Ольга Миколаївна, 1971 року народження – 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ук Олена Іванівна, 1986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енко Галина Іванівна, 194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белко Сергій Вікторович, 197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івцова Оксана Теодорівна, 197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ць Алла Валеріївна, 1987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я Наталія Миколаївна, 1962 року народження – 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енко Микола Дмитрович, 197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кул Анастасія Олександрівна, 199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ст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ьванська Наталія Миколаївна, 1955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евич Поліна Павлівна, 195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Сергій Володимирович, 1985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езний Віктор Володимирович, 1983 року народження – 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прист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Любов Володимирівна, 1985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Надія Миколаївна, 197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чіна Тетяна Володимирівна, 1963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Олена Володимирівна, 1964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цишина Людмила Іванівна, 1963 року народження – голова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пивка Леонід Анатолійович, 1956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єнц Альбіна Альбінівна, 1989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чук Марія Олександрівна, 1987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акова Ольга Федорівна, 1972 року народження – голова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євська Людмила Генріхівна, 198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29" w:leader="none"/>
        </w:tabs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езняк Сергій Васильович, 1956 року народження – від місцевої організації Політичної партії "Патріотич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Роман Борисович, 1979 року народження – від місцевої організації Політичної партії "Патріотичний рух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йко Володимир Юрійович, 198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руха Тетяна Павлівна, 197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юк Валентина Петрівна, 1968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Наталія Анатоліївна, 198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Марко Володимирович, 1936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Любов Якимівна, 1965 року народження – від місцевої організації Соціалістич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рин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юк Тамара Михайлівна, 1955 року народження – заступник голови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єнко Тетяна Андріївна, 196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ль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Тетяна Сергіївна, 1975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гак Марина Вікторівна, 198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908" w:leader="none"/>
                <w:tab w:val="center" w:pos="4642" w:leader="none"/>
              </w:tabs>
              <w:spacing w:before="144" w:after="144"/>
              <w:rPr/>
            </w:pPr>
            <w:r>
              <w:rPr>
                <w:b/>
                <w:sz w:val="28"/>
                <w:szCs w:val="28"/>
              </w:rPr>
              <w:tab/>
              <w:tab/>
              <w:t>Ум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іна Марія Авксентіївна, 196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чук Ганна Яківна, 1947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Ірина Сергіївна, 198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цька Лідія Варакієвна, 196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ова Алла Сергіївна, 198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чук Ірина Василівна, 1989 року народження – 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ц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Дарина Степанівна, 1987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ан Світлана Георгіївна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льмене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ська Катерина Іванівна, 198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ійник Наталія Олександрівна, 196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Тетяна Іванівна, 1981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бчієвський Валерій Олексійович, 196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ртенюк Олексій Миколайович, 1983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гоч Юрій Васильович, 1981 року народження –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ир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ьова Альона Михайлівна, 197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Надія Михайл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гак Людмила Василівна, 1971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йчук Сергій Васильович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юк Людмила Борисівна, 1972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к Ольга Михайлівна, 1992 року народження –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2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оп’ята Ольга Станіславівна, 199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оп’ята Олена Станіславівна, 197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палий Олександр Вікторович, 197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Людмила Миколаївна, 194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ab/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вересня 2015 року № 373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ечел Любов Василівна, 198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їд Валерій Васильович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х Валентина Іванівна, 195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єєв Андрій Валерійович, 197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жаєв Руслан Олегович, 1979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 Денис Олександрович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чко Марія Петрівна, 195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рожко Аліна Олександрівна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Любов Михайлівна, 195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ушенко Віктор Борисович, 196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bookmarkStart w:id="0" w:name="s1"/>
      <w:bookmarkStart w:id="1" w:name="s1"/>
      <w:bookmarkEnd w:id="1"/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/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Style14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4:00Z</dcterms:created>
  <dc:creator/>
  <dc:description/>
  <cp:keywords/>
  <dc:language>en-US</dc:language>
  <cp:lastModifiedBy/>
  <dcterms:modified xsi:type="dcterms:W3CDTF">2015-10-09T13:14:00Z</dcterms:modified>
  <cp:revision>23</cp:revision>
  <dc:subject/>
  <dc:title/>
</cp:coreProperties>
</file>