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даток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16"/>
                <w:szCs w:val="24"/>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ЗМІН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322"/>
        <w:gridCol w:w="3415"/>
        <w:gridCol w:w="3415"/>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Вінниц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Бар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500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05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Васютинці</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Громадська, 21, с.Васютинці, Барський р-н, Вінницька обл., 23015</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Громадська, 21, с.Васютинці, Барський р-н, Вінницька обл., 230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Берша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00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07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Бершадь – вул.Будівельна, вул.Гірська, вул.Енергетична, вул.Жуковського, вул.Інтернаціональна, вул.Кармелюка, вул.Колосіївська, вул.Корольова, вул.Лесі Українки, вул.Набережна, вул.Олександра Довженка, вул.Річна, вул.Родіона Скалецького, вул.Січових Стрільців, вул.Ціолковського, вул.Чехова, вул.Юрія Коваленка: 1–31, 33, 35, 37, 39, 41, 43–45, 47, 49, 51, 53, 55–57, 59, 61, 63, 65, 67, 69, 71, 73, 75, 77, 79–79А, 81, 83; вул.Ярослава Мудрого, вул.1 Травня, вул.40 років Перемоги, пров.Кармелюка, пров.Колосіївський, пров.Чехова, пров.Ярослава Мудрого</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Юрія Коваленка, 5, м.Бершадь, Бершадський р-н, Вінницька обл., 2440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Юрія Коваленка, 5, м.Бершадь, Бершадський р-н, Вінницька обл., 24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2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0501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12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Бершадська окружна лікарня інтенсивного лікування"</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Будкевича, 2, м.Бершадь, Бершадський р-н, Вінницька обл., 24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Ілліне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виборчої дільниці № 0503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373</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Іллінецька центральна районна лікарня" Іллінецької районн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Вільшанська, 48, м.Іллінці, Іллінецький р-н, Вінницька обл., 22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виборчої дільниці № 0503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37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Дашівська міська лікарня" Дашівської селищн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Пирогова, 2, смт Дашів, Іллінецький р-н, Вінницька обл., 227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огилів-Поділь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07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70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Сказинці, с-ще Коштуля</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Шевченка, 28, с.Сказинці, Могилів-Подільський р-н, Вінницька обл., 24044</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Шевченка, 28, с.Сказинці, Могилів-Подільський р-н, Вінницька обл., 2404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4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ліквідувати виборчу дільницю № 050705, у зв’язку з чим позицію щодо цієї виборчої дільниці виключити;</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Немир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07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799</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Зарудинці</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ру, 38В, с.Зарудинці, Немирівський р-н, Вінницька обл., 2285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иру, 38В, с.Зарудинці, Немирівський р-н, Вінницька обл., 228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508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800</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Зеленянка, с-ще Кароліна</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Привокзальна, 19А, с-ще Кароліна, Немирівський р-н, Вінницька обл., 22869</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Привокзальна, 19А, с-ще Кароліна, Немирівський р-н, Вінницька обл., 2286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0508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802</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Вовчок(Зарудинецька с/р), с.Йосипенки</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Центральна, 3, с.Йосипенки, Немирівський р-н, Вінницька обл., 22817</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Центральна, 3, с.Йосипенки, Немирівський р-н, Вінницька обл., 228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08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806</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Монастирок, с.Сажки, с.Селевинці</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Садова, 26, с.Селевинці, Немирівський р-н, Вінницька обл., 22893</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Садова, 26, с.Селевинці, Немирівський р-н, Вінницька обл., 2289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4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ліквідувати виборчу дільницю № 050807, у зв’язку з чим позицію щодо цієї виборчої дільниці виключити;</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орієнтовну кількість виборців виборчої дільниці № 0508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0848</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Немирівська центральна районна лікарня</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Євдокименко, 21, м.Немирів, Немирівський р-н, Вінницька обл., 22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Тепли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та адресу закладу чи установи виборчої дільниці № 0510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029</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Теплицька центральна районна лікарня" Теплицької районн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Незалежності, 2, смт Теплик, Теплицький р-н, Вінницька обл., 23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виборчої дільниці № 0510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030</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Соболівська амбулаторія загальної практики сімейної медицини комунального некомерційного підприємства "Теплицький центр первинної медичної допомоги" Теплицької районн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Яблунева, 1, с.Соболівка, Теплицький р-н, Вінницька обл., 238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Тростяне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0511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16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Тростянецька центральна районна лікарня"</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ічуріна, 60, смт Тростянець, Тростянецький р-н, Вінницька обл., 24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Чечельни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0513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343</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Чечельницька центральна районна лікарня" Чечельницької районної ради Вінницької області</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Антонішина, 60, смт Чечельник, Чечельницький р-н, Вінницька обл., 24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Шаргоро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виборчої дільниці № 0513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395</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некомерційне підприємство "Шаргородська центральна районна лікарня" Шаргородської районної ради Вінницької області</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В.Чорновола, 9, м.Шаргород, Шаргородський р-н, Вінницька обл., 23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Жмеринка</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5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59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Жмеринка – вул.Барляєва, вул.Будівельників, вул.І.Богуна, вул.Левицького, вул.Л.Чайкіної, вул.М.Вовчка, вул.Михайла Вербицького, вул.Недєліна, вул.Подільська, вул.Пост-Подільський, вул.151-ї стрілецької дивізії, тупик КМС-79, тупик Левицького, тупик Подільський, тупик Пост-Подільський</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Барляєва, 2, м.Жмеринка, Вінницька обл., 2310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Барляєва, 2, м.Жмеринка, Вінницька обл., 23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6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6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603</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Жмеринка – вул.Архітектора Журавського, вул.Базарна, вул.Б.Олійника, вул.Б.Хмельницького, вул.Горького, вул.Затишна, вул.Київська: 1А–15, 18, 20, 24, 26, 28, 30, 32А, 34–44; вул.Національна, вул.Остапа Вишні, вул.Пушкіна, вул.Тімірязєва, вул.Центральна, пров.Базарний, пров.Затишний, пров.Хлібний</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Київська, 1, м.Жмеринка, Вінницька обл., 2310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Київська, 1, м.Жмеринка, Вінницька обл., 23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3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6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604</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Жмеринка – вул.В.Базарна, вул.Володимира Вовкодава, вул.Володимира Забаштанського, вул.Кашевича, вул.Київська: 17, 19, 21–23, 25, 27, 29, 31, 33, 46, 48, 50, 52, 54, 56–58; вул.Ломоносова, вул.Михайла Грушевського: 42, 44–82; вул.Н.Базарна, вул.Садова, вул.Сєрова, вул.Українська, вул.Училищна, вул.22-го Січня, пл.Базарна, пров.В.Базарний, пров.Веселий, пров.Краснодонський, пров.Леваневського, пров.Мокрий, пров.Оборонний, пров.Орджонікідзе, пров.Садовий, пров.Училищний, пров.Шкільний, тупик Веселий, тупик Дарвіна, тупик Київський, тупик Леваневського, тупик Орджонікідзе</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Училищна, 9, м.Жмеринка, Вінницька обл., 2310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Училищна, 9, м.Жмеринка, Вінницька обл., 23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2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межі виборчої дільниці № 0516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1605</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Жмеринка – вул.Визволення, вул.Гетьмана Сагайдачного, вул.Гришина, вул.Декабристів, вул.Довженка, вул.Київська: 45, 47, 49, 51, 53–53А, 55В, 60–284; вул.Матросова, вул.Миколи Борецького, вул.О.Кобилянської, вул.Осіпенко, вул.Плеханова, вул.Подвласова, вул.Степана Руданського, вул.Чигоріна, вул.Чумацька, пров.Гетьмана Сагайдачного, пров.Довженко, пров.Матросова, пров.Осіпенко, пров.Подвласова, пров.Степана Руданського, проїзд Київський, тупик Кобилянської, тупик Матросова</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Київська, 115, м.Жмеринка, Вінницька обл., 23100</w:t>
            </w:r>
          </w:p>
        </w:tc>
        <w:tc>
          <w:tcPr>
            <w:tcW w:w="34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Київська, 115, м.Жмеринка, Вінницька обл., 23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6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Козяти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0516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622</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Міська лікарня" Козятинської міськ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Незалежності, 75, м.Козятин, Вінницька обл., 22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орієнтовну кількість виборців виборчої дільниці № 0516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623</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е підприємство "Козятинська центральна районна лікарня Козятинської районної ради".</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Винниченка, 9, м.Козятин, Вінницька обл., 22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Хмільник</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орієнтовну кількість виборців виборчої дільниці № 0516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1668</w:t>
            </w:r>
          </w:p>
        </w:tc>
        <w:tc>
          <w:tcPr>
            <w:tcW w:w="63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Комунальна установа "Хмільницька центральна районна лікарня"</w:t>
            </w:r>
          </w:p>
        </w:tc>
        <w:tc>
          <w:tcPr>
            <w:tcW w:w="683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4"/>
                <w:szCs w:val="24"/>
              </w:rPr>
            </w:pPr>
            <w:r>
              <w:rPr>
                <w:rFonts w:cs="Times New Roman" w:ascii="Times New Roman" w:hAnsi="Times New Roman"/>
                <w:color w:val="000000"/>
                <w:sz w:val="24"/>
                <w:szCs w:val="24"/>
              </w:rPr>
              <w:t>вул.Монастирська, 71, м.Хмільник, Вінницька обл., 22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4"/>
                <w:szCs w:val="24"/>
              </w:rPr>
            </w:pPr>
            <w:r>
              <w:rPr>
                <w:rFonts w:cs="Times New Roman" w:ascii="Times New Roman" w:hAnsi="Times New Roman"/>
                <w:color w:val="000000"/>
                <w:sz w:val="24"/>
                <w:szCs w:val="24"/>
              </w:rPr>
              <w:t>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931"/>
        <w:gridCol w:w="3611"/>
        <w:gridCol w:w="361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Волин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мінь-Каши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2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20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інь-Каширський – вул.Аеродромна, вул.Бондаренка, вул.Бориса Гожого, вул.Вербина, вул.Волошкова, вул.Вузька, вул.Вячеслава Чорновола, вул.Гагаріна, вул.Героїв-Чорнобиля, вул.Глущика, вул.Едуарда Гриневича, вул.Івана Франка, вул.Йова Кондзелевича, вул.Коніщука: 24–69; вул.Магістральна, вул.Максима Рильського, вул.Межова, вул.Меліораторів, вул.Набережна: 2, 4, 6, 8, 10, 12, 14, 16, 18, 20, 22, 24, 26, 28, 30, 32, 34, 36, 38, 40; вул.Олімпійська, вул.Осівецька, вул.Поліковського, вул.Романа Шухевича, вул.Степана Бандери, вул.Тиха, вул.Хотешівська, вул.Шкільна, пров.Аеродромний, пров.Бондаренка, пров.Волинський, пров.Гагаріна, пров.Грушка, пров.Магістральний, пров.Меліораторів, пров.Осівецький, пров.Промисловий, пров.Тихий, с.Олексії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Камінь-Каширський, Камінь-Каширський р-н, Волинська обл., 445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3, м.Камінь-Каширський, Камінь-Каширський р-н, Волинська обл., 44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іверц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2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29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ідичі – вул.Ватутіна, вул.Заставська, вул.Ковпака, вул.Лісова, вул.Л.Українки, вул.Миру, вул.Набережна, вул.Незалежності, вул.Першотравнева, вул.Польова, вул.Ранкова, вул.Робітнича, вул.Соборності, вул.Чехова, вул.40-річчя Перемоги, вул.8 Березня, с.Хром’яків</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7, с.Дідичі, Ківерцівський р-н, Волинська обл., 4526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7, с.Дідичі, Ківерцівський р-н, Волинська обл., 452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ве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3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5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юблинець – вул.Воля, вул.Гагаріна, вул.Залізнична, вул.Лісова, вул.Л.Українки: 10–40; вул.Незалежності: 42–94; вул.Садова, вул.Соборна, вул.Спортивна, вул.Шевченка, вул.1 Травня: 1–1А, 3–45; пров.Зелений, пров.Мічуріна, пров.Молодіж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3, смт Люблинець, Ковельський р-н, Волинська обл., 4503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3, смт Люблинець, Ковельський р-н, Волинська обл., 45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3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5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ин</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3, с.Білин, Ковельський р-н, Волинська обл., 4504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7А, с.Білин, Ковельський р-н, Волинська обл., 45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36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6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ниц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Б, с.Колодниця, Ковельський р-н, Волинська обл., 4504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Б, с.Колодниця, Ковельський р-н, Волинська обл., 45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3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7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рб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7А, с.Вербка, Ковельський р-н, Волинська обл., 450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7А, с.Вербка, Ковельський р-н, Волинська обл., 450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3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7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яжн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18, с.Колодяжне, Ковельський р-н, Волинська обл., 4506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18, с.Колодяжне, Ковельський р-н, Волинська обл., 450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3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38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оро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0, с.Ворона, Ковельський р-н, Волинська обл., 4506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0, с.Ворона, Ковельський р-н, Волинська обл., 4506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4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41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Жмудч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44, с.Жмудче, Ковельський р-н, Волинська обл., 4509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44, с.Жмудче, Ковельський р-н, Волинська обл., 45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4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41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лий Порськ</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вельська, 17А, с.Малий Порськ, Ковельський р-н, Волинська обл., 4509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вельська, 17А, с.Малий Порськ, Ковельський р-н, Волинська обл., 4509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ільничної виборчої комісії виборчої дільниці № 0704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42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кулин</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Скулин, Ковельський р-н, Волинська обл., 4504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Скулин, Ковельський р-н, Волинська обл., 4504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юбеш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5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54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юбешів – вул.Берегова, вул.Бондаренка: 37–39 к.1, 41 к.1–41 к.8, 51, 53, 55, 57, 59, 62–132; вул.Вереснева, вул.Відродження, вул.Гагаріна, вул.Грушевського, вул.Дружби, вул.Івана Франка, вул.Іванівська, вул.Квітнева, вул.Космонавтів, вул.Л.Українки, вул.Маяковського, вул.Миру, вул.Молодіжна, вул.Незалежності: 48–48 к.1, 48 к.6–93; вул.О.Гончара, вул.Поліська, вул.Прохідська, вул.Пушкіна, вул.Свободи, вул.Січових Стрільців, вул.Чапаєва, вул.Шолохова, вул.Шуміка, вул.30 річчя Перемоги, вул.8 Березня, пров.Бондаренка, пров.Вересневий, пров.В’язівненський, пров.Грушевського, пров.Івана Франка, пров.Іванівський, пров.Маяковського, пров.Поліський, пров.Пушкіна, пров.Свободи, пров.Січових Стрільців, пров.30 річчя Перемоги, пров.8 Берез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62, смт Любешів, Любешівський р-н, Волинська обл., 442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62, смт Любешів, Любешівський р-н, Волинська обл., 44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юбом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0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ущ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4, с.Гуща, Любомльський р-н, Волинська обл., 4433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моги, 4, с.Гуща, Любомльський р-н, Волинська обл., 443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0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болотт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Гея, 4, с.Заболоття, Любомльський р-н, Волинська обл., 4432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Гея, 4, с.Заболоття, Любомльський р-н, Волинська обл., 443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0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бужж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9, с.Забужжя, Любомльський р-н, Волинська обл., 4431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9, с.Забужжя, Любомльський р-н, Волинська обл., 443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3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орноплес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5, с.Чорноплеси, Любомльський р-н, Волинська обл., 4434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5, с.Чорноплеси, Любомльський р-н, Волинська обл., 44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4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ережці</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ська, 18, с.Бережці, Любомльський р-н, Волинська обл., 4435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ська, 18, с.Бережці, Любомльський р-н, Волинська обл., 443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6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4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івн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 с.Рівне, Любомльський р-н, Волинська обл., 443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9, с.Рівне, Любомльський р-н, Волинська обл., 443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0706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64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гові Смоляр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7, с.Рогові Смоляри, Любомльський р-н, Волинська обл., 4431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77, с.Рогові Смоляри, Любомльський р-н, Волинська обл., 443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ожище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0708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82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огушівська Мар’янівка, с.Малині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6, с.Малинівка, Рожищенський р-н, Волинська обл., 4512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6, с.Малинівка, Рожищенський р-н, Волинська обл., 451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ровиж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8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84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тара Вижівка – вул.Ангелова, вул.Брідківська, вул.Б.Хмельницького, вул.Весняна, вул.Вишнева, вул.Володимирська, вул.Грушевського, вул.Забілицька, вул.Залізнична, вул.Заміська, вул.Зелена, вул.Злітна, вул.Ковельська, вул.Козацька, вул.Колгоспна, вул.Кринична, вул.Лісова, вул.Молодіжна, вул.Об’їздна, вул.Підлісна, вул.Підрічна, вул.Пісочна, вул.Поліська, вул.Проектна, вул.Спортивна, вул.Федорова, вул.Шевченка, вул.500-річчя Вижівки, пров.Затишний, пров.Привітний, пров.Садовий, пров.Східний, просп.Молодіж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33, смт Стара Вижівка, Старовижівський р-н, Волинська обл., 444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33, смт Стара Вижівка, Старовижівський р-н, Волинська обл., 44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а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6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вітязь – вул.Вереснева, вул.Волошкова, вул.Дружби, вул.Жовтнева: 1–133; вул.Кільцева, вул.Козацька, вул.Лесі Українки,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Миру, пров.Молодіжний, пров.Набережний, пров.Сорочинський, пров.Шевченка, пров.8 Берез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овтнева, 33, с.Світязь, Шацький р-н, Волинська обл., 4402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овтнева, 33, с.Світязь, Шацький р-н, Волинська обл., 440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Володимир-Волинський</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7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олодимир-Волинський – вул.Ак.Корольова, вул.А.Лотоцького, вул.Василя Каразіна, вул.Василя Спасьонова, вул.Волинська, вул.Галицька, вул.Г.Косинки, вул.Дверницького, вул.І.Мазепи, вул.Леоніда Полінкевича, вул.Липинського, вул.Н.Ужвій: 56–70; вул.О.Басараб, вул.Олекси Новаківського, вул.Родини Тобілевичів, вул.Січових Стрільців, вул.Смотрицького, вул.Сушкевича, вул.Туполєва, вул.Устилузька: 99, 101–169; вул.Федорівська, вул.Чубинського, вул.Я.Мудр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чових Стрільців, 3, м.Володимир-Волинський, Волинська обл., 447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чових Стрільців, 3, м.Володимир-Волинський, Волинська обл., 4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8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олодимир-Волинський – вул.Будівельна, вул.Ген.Шухевича, вул.Князя Олега: 1; вул.Ковельська: 102, 104, 106; вул.Михайла Ілляшука, вул.Олександра Максименка, вул.П.Мирного, вул.Професора Бобка, вул.Степана Куцая, вул.Стубелевича, вул.Тичини, вул.Тургенєва, пров.Сосн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Шухевича, 27, м.Володимир-Волинський, Волинська обл., 447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Шухевича, 27, м.Володимир-Волинський, Волинська обл., 4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0709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07098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олодимир-Волинський – вул.Гагаріна, вул.Дмитра Головіна, вул.Заводська, вул.Залізнична, вул.Ігоря Упорова, вул.Луцька: 6, 158–158Б, 166–176, 184–186, 205–257; вул.О.Олеся, вул.О.Ольжича, вул.Рєпіна, пров.Сосюр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цька, 168, м.Володимир-Волинський, Волинська обл., 447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цька, 168, м.Володимир-Волинський, Волинська обл., 4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ововолинс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0711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07112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Нововолинська центральна міськ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7, м.Нововолинськ, Волинська обл., 45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sz w:val="2"/>
        </w:rPr>
      </w:pPr>
      <w:r>
        <w:br w:type="page"/>
      </w:r>
      <w:r>
        <w:rPr>
          <w:sz w:val="2"/>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14"/>
                <w:szCs w:val="28"/>
              </w:rPr>
            </w:pPr>
            <w:r>
              <w:rPr>
                <w:rFonts w:cs="Times New Roman" w:ascii="Times New Roman" w:hAnsi="Times New Roman"/>
                <w:sz w:val="14"/>
                <w:szCs w:val="28"/>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395"/>
        <w:gridCol w:w="3379"/>
        <w:gridCol w:w="3379"/>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ніпропетров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Апостол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0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024</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р’янське – вул.Бережного, вул.Вишнева, вул.Всеволода Нестайка, вул.Гагаріна, вул.Григорія Сковороди, вул.Громова, вул.Дмитра Апостола, вул.Дмитра Черевка, вул.Житселища, вул.Зелена, вул.Калинова, вул.Каховська, вул.Кооперативна, вул.Кошового, вул.Кузнечна, вул.Лесі Українки, вул.Леуса, вул.Лісна, вул.Миру, вул.Набережна, вул.Новоселів, вул.Першого Травня, вул.Прибалочна, вул.Садова, вул.Сонячна, вул.Степова, вул.Шевченка, вул.Шкільна, вул.Шолохова, вул.8 Березня</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 с.Мар’янське, Апостолівський р-н, Дніпропетровська обл., 5384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 с.Мар’янське, Апостолівський р-н, Дніпропетровська обл., 538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ринич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7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782</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color w:val="000000"/>
                <w:sz w:val="24"/>
                <w:szCs w:val="24"/>
              </w:rPr>
            </w:pPr>
            <w:r>
              <w:rPr>
                <w:rFonts w:cs="Times New Roman" w:ascii="Times New Roman" w:hAnsi="Times New Roman"/>
                <w:color w:val="000000"/>
                <w:sz w:val="24"/>
                <w:szCs w:val="24"/>
              </w:rPr>
              <w:t>смт Аули – вул.Богдана Хмельницького, вул.Віктора Олексієнка, вул.Героїв Переправи, вул.Гоголя, вул.Дружби, вул.Желєзнодорожна, вул.Івана Мазепи, вул.Івана Сірка, вул.Лєрмонтова, вул.Медицинська, вул.Мєчнікова, вул.Набережна, вул.Пушкіна, вул.Соборна, вул.Українська, вул.Якова Новицького, пров.Богдана Хмельницького І, пров.Богдана Хмельницького ІІ, пров.Богдана Хмельницького ІІІ, пров.Віктора Олексієнка, пров.Желєзнодорожний, пров.Космонавтів, пров.Медицинський, пров.Соборний</w:t>
            </w:r>
          </w:p>
          <w:p>
            <w:pPr>
              <w:pStyle w:val="Normal"/>
              <w:autoSpaceDE w:val="false"/>
              <w:spacing w:lineRule="auto" w:line="240" w:before="0" w:after="0"/>
              <w:ind w:left="153" w:right="153"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Сірка, 43, смт Аули, Криничанський р-н, Дніпропетровська обл., 5231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Сірка, 43, смт Аули, Криничанський р-н, Дніпропетровська обл., 523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еж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2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256</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селе(Межівська селищна громада), с.Олександрівка, с.Попутне</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пустіна, 6, с.Веселе, Межівський р-н, Дніпропетровська обл., 5293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пустіна, 6, с.Веселе, Межівський р-н, Дніпропетровська обл., 529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ікопо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2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29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олохове – вул.Базарна, вул.Вишнева, вул.Затишна, вул.Зоряна: 1–91; вул.І. Сірко: 1–80; вул.Івана Котляревського, вул.Івана Франка, вул.Лікарняна, вул.Ломана, вул.Максимчука, вул.Марії Тикви, вул.Молдавська, вул.М.Раскової, вул.Осипенко, вул.Папаніна, вул.Польова, вул.Поштова, вул.Пушкаря, вул.Соборна, вул.Сонячна, вул.Таврійська, вул.Федорова, вул.Чуйкова, вул.Шевченко, вул.Шкільна, вул.Ярова, вул.40р. Перемоги, пров.Вільний, пров.Крутий, пров.Лома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Шолохове, Нікопольський р-н, Дніпропетровська обл., 53254</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Шолохове, Нікопольський р-н, Дніпропетровська обл., 532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тропавл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4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414</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Українське, с.Зелений Гай(Українська сільська громада), с.Новоселівка, с.Новохорошевське</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ще Українське, Петропавлівський р-н, Дніпропетровська обл., 5272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ще Українське, Петропавлівський р-н, Дніпропетровська обл., 527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ятихат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04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454</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Мирне</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Хмельницького, 50, с-ще Мирне, П’ятихатський р-н, Дніпропетровська обл., 52161</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Хмельницького, 50, с-ще Мирне, П’ятихатський р-н, Дніпропетровська обл., 521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ікопол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7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78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ікополь – вул.Бородінська: 1, 3, 5–5А, 7; вул.Волошкова: 26–48; вул.Козацька: 48, 50, 52, 54–54Б, 56–56Б, 58; вул.Л.Українки: 10, 12, 14–14А, 16А, 20–28, 29, 31, 33, 35, 37, 39, 41, 43, 45–45Д; вул.Маяковського: 72, 74, 76, 78, 80–95; вул.Новикова-Прибоя: 36–36Б, 38–54; вул.Першотравнева: 2, 4, 6, 8–8А, 10–14, 16, 18–28, 30–81/1; вул.Серафимовича: 22–22А, 24–41; вул.Староливарна, вул.Ст.Разіна: 61–65, 67; вул.Фестивальна: 2–2/2, 4–31А; вул.Хлястикова: 67, 72–8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Ємця, 51, м.Нікополь, Дніпропетровська обл., 53207</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Ємця, 51, м.Нікополь, Дніпропетровська обл., 532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окров</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8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836</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кров – вул.Благодатна, вул.Глінки, вул.Дніпровська, вул.Затишна: 1–8, 10; вул.Курчатова: 2, 4–10А; вул.Партизанська: 9–23; вул.Підстепна, вул.Середи Григорія: 1, 3, 5, 7; вул.Титова, вул.Торгова: 1–22; вул.Уральська, вул.Хмельницького Богдана, пров.Пушкіна: 1–8; пров.Тито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ральська, 2, м.Покров, Дніпропетровська обл., 533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ральська, 2,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08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085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Центральна міська лікарня м.Покров" Дніпропетровської обласн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дична, 19,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08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0852</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Покровський виправний центр (№79)"</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нова, 15, м.Покров, Дніпропетровська обл., 5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инельникове</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2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инельникове – вул.Гоголя, вул.Гостинна: 14, 16, 18, 20–20А, 22–77А, 79, 81, 85; вул.Дружби: 1, 3, 5, 7, 9А, 11, 13, 15, 17, 19–73, 75, 77; вул.Зелена, вул.Козацька: 3–45А; вул.Корольова, вул.Курганна: 2А, 8, 10, 12, 14, 18, 20–31; вул.Лісова: 3–15, 25, 33; вул.Локомотивна: 1–83, 85; вул.Ломана, вул.Мальовнича: 21–71, 74, 76, 78–80, 82, 84; вул.Медова: 3–23, 25; вул.Одеська, вул.Північна, вул.Поворотна: 16, 26; вул.Проліскова: 8–41А; вул.Пушкіна, вул.Різдвяна: 7–13, 19; вул.Середня, вул.Сірка Івана: 13, 17–19, 23–25, 27, 29–31, 33, 35, 39, 41, 43, 45, 49–51, 53, 55, 57, 59, 61, 63, 65, 67–67Б, 69–71, 73, 75, 77, 79, 81, 83, 85, 87, 89, 91, 93, 95, 97, 99, 101, 103, 105; вул.Тиха: 11, 13–74, 76, 82, 84, 86; вул.Тітова: 2–14, 18, 20, 22–22А, 24, 30А–32, 36–44, 58–58А; вул.Трушева Івана, вул.Тупа, пров.Дачний, пров.Дружби, пров.Калантаївський, пров.Ломаний, пров.Транспорт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27, м.Синельникове, Дніпропетровська обл., 525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27, м.Синельникове, Дніпропетровська обл., 52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Амур-Нижньодніпр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0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050</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105А, 107; вул.Приозерна, вул.Резервна, вул.Робкорівська: 1–25, 27, 29, 31–31А; вул.Стародубцева, вул.Таганрозька: 306Б–306Д, 308–308А, 310, 312, 314, 316, 318–318А, 324–326, 328, 330, 332–334А, 338, 340–348А, 358, 364–374; вул.Тайгова, вул.Чарівна, вул.Чернявського, вул.Широка: 82, 84, 86–86А, 88, 90, 92, 94, 96, 98, 100, 102, 104, 106–108, 110, 112–112А, 114, 116, 118, 120, 122, 124–124Б, 126, 128–319; вул.Шлюзова, пров.Вітряний, пров.Джгутовий, пров.Тайговий, пров.Шпаков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6, м.Дніпро, Дніпропетровська обл., 4904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6, м.Дніпро, Дніпропетровська обл., 4904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0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092</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Калинова: 64, 68; вул.Софії Ковалевської: 49; вул.Хабарівська: 1, 3;</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линова, 68, м.Дніпро, Дніпропетровська обл., 49087</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линова, 68, м.Дніпро, Дніпропетровська обл., 4908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Індустріальн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ільничної виборчої комісії виборчої дільниці № 1212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270</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огдана Хмельницького: 25–25Б; просп.Петра Калнишевського: 33, 35, 45–45А, 47–47А, 49, 51, 53;</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улі Корольової, 14Б, м.Дніпро, Дніпропетровська обл., 49051</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улі Корольової, 14Б, м.Дніпро, Дніпропетровська обл., 490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Новокода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7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ібліотечна, вул.Бунчукова, вул.Висоцького, вул.Вишнева, вул.Віри Міляєвої, вул.Водяна, вул.Горького, вул.Громадянська, вул.Дачна, вул.Депутатська, вул.Дорофіївська, вул.Євгенії Василенко, вул.Залізнична, вул.Золотоосіння: 1–83, 85–85Б, 87–107; вул.Коротка, вул.Коханівська: 77–118; вул.Крутогірна, вул.Ламана, вул.Лермонтова, вул.Межова, вул.Михайла Лояна: 120–148; вул.Місячна, вул.Осіння, вул.Паланкова, вул.Паркова, вул.Петра Калнишевського, вул.Піщана, вул.Снігова, вул.Соснова, вул.Стадіонна, вул.Тернівська, вул.Торговельна, вул.Ударна, вул.Учительська, вул.Шкільна, пров.Вузький, пров.Горького, пров.Дачний, пров.Депутатський, пров.Дружби, пров.Залізничний, пров.Золотоосінній, пров.Ламаний, пров.Лермонтова, пров.Місячний, пров.Парковий, пров.Сніговий, пров.Спускний, пров.Стадіонний, пров.Торговельний, пров.Шкіль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лотоосіння, 26, м.Дніпро, Дніпропетровська обл., 49028</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лотоосіння, 26, м.Дніпро, Дніпропетровська обл., 490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73</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ерегова, вул.Гірська, вул.Заборинська, вул.Звивиста, вул.Золотоосіння: 84–84Б, 86, 109–121; вул.Кошова, вул.Мостова, вул.Набережна, вул.Некрасова, вул.Новоселівська, вул.Поперечна, вул.Привокзальна, вул.Садова, вул.Сержанта Андрющенка, вул.Станційна, вул.Старий шлях, вул.Хизовська, вул.Ювілейна, пров.Івана Сохач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ий шлях, 2, м.Дніпро, Дніпропетровська обл., 4902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ий шлях, 2, м.Дніпро, Дніпропетровська обл., 49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7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ндрійченка, вул.Біла балка, вул.Братська, вул.Велика Діївська: 466, 468, 470, 474, 476, 478, 480, 482, 484, 486, 488, 494, 496, 498, 502, 506, 508, 510, 512, 531–561; вул.Двінська, вул.Дніпрельстанівська: 191–193, 195, 197, 199, 201, 205, 207, 209, 211, 213, 217–260А; вул.Доблесна: 1–30; вул.Дорогобузька, вул.Леся Танюка, вул.Навігаційна, вул.Покровська, вул.Руднична, пров.Андрійченка, пров.Братський, пров.Двінський, пров.Діївський, пров.Крутий, пров.Леся Танюка, пров.Львівський, пров.Покровський, пров.Тихорец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Діївська, 463, м.Дніпро, Дніпропетровська обл., 4901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Діївська, 463, м.Дніпро, Дніпропетровська обл., 490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80</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Вагнера, вул.Велика Діївська: 282, 284, 286, 288, 290, 294, 296, 298, 300, 302, 304, 306–308, 310, 312, 314, 316–316А, 318–318Б, 320–320В, 322, 324–326, 328, 330–462, 467, 469, 471–473, 475, 477, 479, 481, 483, 485, 487, 491, 495, 497, 499–501, 503–505, 507, 509, 511, 515–529; вул.Герцена, вул.Глібова, вул.Десантна, вул.Десняка, вул.Криштофа Косинського, вул.Лавандова, вул.Миколи Куліша, вул.Миколи Садовського, вул.Наливайка, вул.Яблунева, пров.Вагнера, пров.Відродження, пров.Герцена, пров.Глібова, пров.Яблунев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Діївська, 463, м.Дніпро, Дніпропетровська обл., 4901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елика Діївська, 463, м.Дніпро, Дніпропетровська обл., 490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84</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кадеміка Задонцева, вул.Василя Дерев’янка, вул.Весела, вул.Вільямса: 112–112Л, 114, 116–116А, 118–118А, 120, 124–124А, 126–126Б, 128–128Б, 130, 132, 136, 138, 140, 147–167; вул.Данила Сахненка, вул.Дунайська, вул.Колективна, вул.Люби Шевцової, вул.Лютнева, вул.Марка Озерного, вул.Мисливська, вул.Рудна, вул.Спокійна, вул.Фронтова, вул.Чугуївська, вул.9 Травня, пров.Боткінський, пров.Джамбула Джабаєва, пров.Донбаський, пров.Курсовий, пров.Лютневий, пров.Народний, пров.Німанський, пров.Першотравневий, пров.Тюмен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рія Кондратюка, 264, м.Дніпро, Дніпропетровська обл., 4907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рія Кондратюка, 264, м.Дніпро, Дніпропетровська обл., 490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4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407</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зовська, вул.Аральська, вул.Грозненська, вул.Кавказька, вул.Карпатська, вул.Київська: 4, 6, 8, 10, 12, 14, 16, 18, 20, 22, 24–24А, 26, 28, 30, 32, 34–34А, 36–36А, 38–38А, 40, 42; вул.Металургійна, вул.Мужності, вул.Олександра Красносельського, вул.Старокоротка, вул.Ташкентська, вул.Тираспільська, вул.Уляни Громової, вул.Чеботарьова, вул.Якова Острянина: 1–2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Красносельського, 30А, м.Дніпро, Дніпропетровська обл., 49035</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Красносельського, 30А, м.Дніпро, Дніпропетровська обл., 490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Сама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4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463</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кацієва, вул.Білокам’яна, вул.Домодєдовська: 1–30; вул.Дубінінська, вул.Зелена, вул.Каширська, вул.Любимівська, вул.Нектарна, вул.Підгірна: 1–47, 51, 53, 55, 57, 59, 61–63, 65, 67, 69, 71, 73; вул.Сергія Кульчицького: 1–22, 24, 26, 28, 32, 34; вул.Спортивна, вул.Тюльпанова, вул.Чаплинська: 2–123, 125, 127, 129–129А, 131, 133, 135, 139–141, 143, 145, 147–149, 151, 155, 157, 159, 161–163, 165, 167, 169, 171, 173, 175; вул.Ялинова, пров.Дербент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плинська, 139, м.Дніпро, Дніпропетровська обл., 49118</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аплинська, 139, м.Дніпро, Дніпропетровська обл., 491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Чечел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18</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Голуб’яча: 1–11, 14, 16; вул.Звивиста: 2–30, 32, 34, 36, 38, 40, 42, 44, 46; вул.Кавалерійська: 9, 9А, 16, 18, 22; вул.Кронштадська: 4–10; вул.Талліннська, вул.Філософська: 1, 1А, 3, 4/6, 7, 8, 8А, 9, 10, 11, 11А, 11Б, 12, 13, 13А, 13Б, 14, 15, 16, 16А, 17, 18, 19, 20, 21, 22, 24, 25, 25А, 26, 27, 28, 30, 32, 33, 35, 36А, 36/38, 37, 38, 40, 42, 42А, 44, 44А, 46, 50, 52, 54, 56, 56А, 57А, 60; вул.Шмідта: 4, 6, 8, 8А, 10, 12, 14, 16, 20, 20А, 20Б, 22, 26; пров.Голубиний, просп.Пушкіна: 6, 10, 12, 14, 16, 18, 20, 22, 22Б, 24, 59, 61, 67, 67А, 69;</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ілософська, 56,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ілософська, 56,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1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Громова, вул.Надії Алексєєнко: 1, 2, 3, 4, 5, 8, 9, 10, 11, 12, 14, 14Б, 15, 16, 18, 22, 22А, 27, 28А, 29, 29А, 30, 31, 32, 33, 35, 35А, 36, 37, 38, 40, 40А, 40Б, 40Д, 43, 74Б; просп.Пушкіна: 71, 73, 75, 75Б;</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ушкіна, 75,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ушкіна, 75,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13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0</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птекарська балка: 6, 10А–12, 16, 18–18А, 20, 24, 26, 28–28В, 32–32Б, 38, 40; вул.Боброва: 2, 4, 5, 6, 8, 9, 12 ГУРТ, 16, 18, 20, 21, 23, 26, 27, 28, 30; вул.Голуб’яча: 13, 15–15В, 20–30; вул.Звивиста: 31, 33–33А, 35–35А, 37, 39–39А, 41, 43, 45, 47–72; вул.Ігнатьєва, вул.Казанська, вул.Кронштадська: 10А–39; вул.Леваневського: 7Б–46; вул.Олександра Верховцева, пров.Аптекарський, пров.Грецький, пров.Ігнатьєва, пров.Січовий, пров.Стальний, просп.Пушкіна: 30, 32, 32А, 38, 40, 42, 77; узвіз Озерний, узвіз Турбінний, узвіз Ярмарков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ушкіна, 75,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ушкіна, 75,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1213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Василя Шинковського, вул.Володимира Антоновича: 51, 51А, 52, 53, 53А, 54, 55, 55А, 56, 56Б, 57, 58, 60, 61, 62, 63, 64, 65А, 66, 67, 68, 69, 70, 71А, 73, 75, 79, 81, 81А, 83, 83А, 85, 87, 89, 91, 93, 95, 95А, 95Б, 97, 99, 101, 103, 105; вул.Канатна: 1–18, 20–20/22 ГУРТ, 22–22А, 26, 28, 34, 36, 38–38А, 40–42А, 46–48, 50, 52–78А; вул.Леваневського: 47–94; пров.Жоржинський, просп.Сергія Нігояна: 2, 3, 3А, 3Б, 3В, 3Г, 5, 5А, 5В, 6, 7, 8, 9, 11, 12, 13, 14, 15;</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Антоновича, 72,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Антоновича, 72,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2</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Виноградова, вул.Кабардинська, вул.Кавалерійська: 3, 5, 7, 26, 28, 30, 32, 34, 36, 36А, 38, 40, 42, 44; вул.Надії Алексєєнко: 42; вул.Робоча: 2–21, 23–24, 26–3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Антоновича, 72,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Антоновича, 72,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3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3</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Аптекарська балка: 3–5, 9, 15–15Б, 17–17Б, 19–19А, 21, 25, 27, 31, 33А–35А, 39, 41–145; вул.Богданова: 1–33А, 35, 37, 39, 41, 43–71; вул.Ігоря Клюєва, вул.Канатна: 19–19А, 21, 23–25А, 27, 29–33, 35–35А, 37, 39–39Д, 43–44, 49, 51, 80–124; вул.Надії Алексєєнко: 46; вул.Наримська: 4–78; вул.Ньютона, вул.Патона: 8, 10, 11, 11А, 12, 13, 13А, 15; вул.Робоча: 34–62, 66–70А, 72, 74, 76, 80–80Б; вул.Токарна, пров.Орлика, пров.Токар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оча, 64, м.Дніпро, Дніпропетровська обл., 4900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оча, 64,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13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7</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Виборзька: 24–24Б, 28–28В; вул.Могилевська, вул.Щепкіна: 17–62; пров.Альпійський: 17–17Б, 18А–33;</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тайська, 4А, м.Дніпро, Дніпропетровська обл., 4905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тайська, 4А, м.Дніпро, Дніпропетровська обл., 49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13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328</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обруйська, вул.Валентина Ларіонова, вул.Виборзька: 30–32, 36–109А; вул.Галілея, вул.Камчатська: 1, 3, 5, 6, 6А, 7, 8, 9, 10, 11, 12, 13, 14, 14А, 15, 16, 16А, 17, 19; вул.Карбишева, вул.Липецька, вул.Орловська: 3, 5, 7, 9, 11, 11А, 11Б, 13, 13А, 13Б, 13Д, 17, 17А, 27, 31А, 31Б, 33, 35, 37, 39, 43, 45, 47, 49, 51, 53, 55, 57, 59, 61; вул.Павла Полуботка, вул.Челябінська, пров.Виборзький, пров.Орлов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борзька, 14, м.Дніпро, Дніпропетровська обл., 49052</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борзька, 14, м.Дніпро, Дніпропетровська обл., 49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13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365</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ніпровська клінічна лікарня на залізничному транспорті філії "Центр охорони здоров’я" ПАТ "Укрзалізниця"</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митра Кедріна, 55, м.Дніпро, Дніпропетровська обл., 4904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1213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367</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Дніпропетровське обласне клінічне лікувально-профілактичне об’єднання "Фтизіатрія" Дніпропетровської обласн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хтерева, 12, м.Дніпро, Дніпропетровська обл., 49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13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36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Дніпровське клінічне об’єднання швидкої медичної допомоги" Дніпровської міськ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Антоновича, 65, м.Дніпро, Дніпропетровська обл., 49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ніпро, Шевчен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1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10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ородинська: 4–35А; вул.Короленка: 2, 2А, 4, 6, 8, 10, 14, 14/16, 15, 16В, 17, 18, 19, 21, 25, 27, 29, 31, 33, 35; вул.Михайла Грушевського: 4Б, 10, 12; вул.Паторжинського: 33; вул.Південна: 2Б, 4, 6, 8, 8Г; вул.Старокозацька: 7, 9, 10, 12, 12А, 12Д, 13, 14, 15, 16/18, 17, 19, 21, 22, 23, 24, 26, 28, 28А, 30, 32; вул.Троїцька: 3А–20; пл.Троїцька, просп.Дмитра Яворницького: 55; тупик Свєтло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їцька, 1, м.Дніпро, Дніпропетровська обл., 490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їцька, 1, м.Дніпро, Дніпропетровська обл., 4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1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11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арвінківська: 20, 22, 22А, 24, 26; вул.Бородинська: 37, 39–43А; вул.Виконкомівська: 44, 46, 48, 52А, 54, 54А, 56, 56Б, 58, 58А, 60, 62, 62А, 64, 68, 70, 71, 72, 74, 75, 77, 77А, 79, 81, 83А, 85, 87, 91Б, 93; вул.Вознесенська: 1, 2, 2А, 3, 3А, 4, 4А, 5, 6, 7, 7А, 8, 9, 10, 10А, 11, 12, 13, 14, 15, 16, 16А, 17, 18, 19, 20, 20А, 21, 22, 23, 24, 25, 26, 28, 30, 31, 32, 33, 33А, 35, 37, 39; вул.Ігоря Сікорського: 21, 23, 27Б, 29; вул.Михайла Грушевського: 14, 28–28Б, 30, 36, 40, 42, 46, 48, 50–50А, 54, 58–73; вул.Михайла Драгоманова: 20, 22, 26, 26А, 28; вул.Свєтлова: 21, 23, 24, 26, 27, 29, 30, 31, 33, 35, 38, 39, 40, 42А, 45; вул.Симона Петлюри: 1, 1В, 1Д, 2, 2А, 3, 3А, 3В, 4, 5, 6, 7, 9, 9А, 10, 10А, 11, 12, 13, 15, 17, 18, 19, 20, 21, 22, 23, 24, 25, 26, 27, 29, 30, 31, 31А, 32, 33, 33А, 34, 35, 35А, 36, 37, 38, 39, 40, 42; вул.Січових стрільців: 32–52; вул.Троїцька: 21А, 23, 25, 27, 29, 35, 37, 41, 43, 45–47А, 49А, 51–51А, 53–53А, 55, 61А, 63–63А; вул.Українська: 1, 2, 2А, 3, 3А, 4, 5, 6, 7, 8, 8А, 9, 10, 11, 11А, 12, 12А, 13/15, 13/15А, 14, 16, 17/19, 18, 20, 21, 23, 23А, 24, 24А, 25, 26, 27, 29, 30, 31, 31А, 32, 33, 33А, 34, 36, 38; тупик Виконкомів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Кониського, 79, м.Дніпро, Дніпропетровська обл., 490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Кониського, 79, м.Дніпро, Дніпропетровська обл., 4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1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152</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ніпро – вул.Бутакова, вул.Веселки, вул.Данили Нечая: 9–15; вул.Дивізіонна: 108, 114, 126, 135, 139, 143, 145, 147, 157; вул.Земська, вул.Оранжева, вул.Підмогильного, вул.Солом’янська, вул.Яхонтова, пров.Блакитний, пров.Бурштиновий, пров.В’ячеслава Тютіна, пров.Рожевий, пров.Смарагдовий, пров.Фіалков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риса Кротова, 19, м.Дніпро, Дніпропетровська обл., 490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риса Кротова, 19, м.Дніпро, Дніпропетровська обл., 4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ам’янське, Дніпр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9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ське – просп.Металургів: 30–38, 40А, 50–6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Героїв, 20, м.Кам’янське, Дніпропетровська обл., 5194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Героїв, 20, м.Кам’янське, Дніпропетровська обл., 519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0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003</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ське – бульв.Будівельників: 27–27Б, 29, 31–37, 41, 43–45, 51, 55;</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Героїв, 22, м.Кам’янське, Дніпропетровська обл., 5194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Героїв, 22, м.Кам’янське, Дніпропетровська обл., 519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10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011</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ам’янська міська лікарня №5" Дніпропетровської обласн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ня, 12, м.Кам’янське, Дніпропетровська обл., 519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ам’янське, Південн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09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0969</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ське – вул.Волгодонська: 19–90А; вул.Затишна: 46, 63; вул.Київська: 18–60; вул.Луганська, вул.Менделєєва: 6–14, 33–35, 37, 39, 50, 52, 54, 56, 58; вул.Миргородська: 14–63; вул.Олега Кошового, вул.Подольська: 10, 24–24А, 29–41, 43, 45–47, 49, 51, 53, 55, 57, 59, 63–63А, 65, 67, 69, 71, 73, 75–75/1, 77, 79, 81, 83, 91–91/11, 93, 95, в/м №1; вул.Тиха, вул.Тульська: 19–28; вул.Хіміків: 15, 17, 19, 21–23; пров.1-й Леваневського, пров.1-й Менделєєва, пров.2-й Леваневського, пров.2-й Менделєєва, пров.3-й Леваневського, пров.7-й Богуна, пров.8-й Богун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дольська, 89, м.Кам’янське, Дніпропетровська обл., 51909</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дольська, 89, м.Кам’янське, Дніпропетровська обл., 519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09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0977</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ам’янська міська лікарня №4" Дніпропетровської обласн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еусівська, 12, м.Кам’янське, Дніпропетровська обл., 51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09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0978</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ам’янська міська лікарня швидкої медичної допомоги" Дніпропетровської обласн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ячеслава Чорновола, 79А, м.Кам’янське, Дніпропетровська обл., 519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ивий Ріг, Саксаг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216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683</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ивий Ріг – вул.Володимира Великого: 11, 13; вул.Дідро: 1–26А; вул.Дубки: 1–97, 99, 101, 103, 105, 107, 109, 111, 113, 115; вул.Катеринівська: 2, 4, 6, 8; вул.Качалова: 1–19, 21, 23, 25, 27, 29–29А, 31, 33, 35, 37, 39, 41, 43–51; вул.Тесленка: 1, 3–5, 7–7А; вул.Харцизька: 15–104, 106, 108, 110–110Б, 112, 114, 116, 118, 120, 122, 124, 126, 128, 130, 132, 134, 136; пл.Володимира Великого</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чалова, 4, м.Кривий Ріг, Дніпропетровська обл., 5003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чалова, 4, м.Кривий Ріг, Дніпропетровська обл., 500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ивий Ріг, Центрально-Мі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217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21766</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ивий Ріг – вул.Свято-Миколаївська: 2–10, 18–18А, 20–26;</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16А, м.Кривий Ріг, Дніпропетровська обл., 50000</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16А, м.Кривий Ріг, Дніпропетровська обл., 5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17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775</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риворізький міський клінічний пологовий будинок №1" Криворізької міськ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Визволення, 11, м.Кривий Ріг, Дніпропетровська обл., 5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217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21776</w:t>
            </w:r>
          </w:p>
        </w:tc>
        <w:tc>
          <w:tcPr>
            <w:tcW w:w="63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риворізька міська лікарня №3" Криворізької міської ради"</w:t>
            </w:r>
          </w:p>
        </w:tc>
        <w:tc>
          <w:tcPr>
            <w:tcW w:w="675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13К, м.Кривий Ріг, Дніпропетровська обл., 50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нец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ахмут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4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уганське – вул.Аеродромна, вул.Верхня, вул.Гоголя, вул.Западна, вул.Матросова, вул.Первомайська, вул.Пушкіна, вул.Соборна, вул.Степова, вул.Хліборобів, пров.Зелений, пров.Красношапки, с.Лозов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9, смт Луганське, Бахмутський р-н, Донецька обл., 8458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59, смт Луганське, Бахмутський р-н, Донецька обл., 8458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4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Луганське – вул.Миру: 58, 60–195; вул.Скелєва, с.Розсадк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мт Луганське, Бахмутський р-н, Донецька обл., 8458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мт Луганське, Бахмутський р-н, Донецька обл., 8458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5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оздвиженка, с.Криничне, с.Миронівка, с-ще Рот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ична, 4А, с.Воздвиженка, Бахмутський р-н, Донецька обл., 8458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ична, 4А, с.Воздвиженка, Бахмутський р-н, Донецька обл., 8458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6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Хромове – вул.Весела, вул.Мічуріна, вул.Недогибченко, вул.Радужна, вул.Сільська, вул.Трудові резерви, вул.Центральна, с.Берхів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ня, 10, с.Іванівське, Бахмутський р-н, Донецька обл., 8455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ня, 10, с.Іванівське, Бахмутський р-н, Донецька обл., 8455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0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7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окровське – вул.Гагаріна, вул.Механізаторів, вул.Миру: 1–11, 13, 15, 17, 19, 21, 23; вул.Садова, вул.Степова, вул.Східна, вул.Центральна: 1–30, 32–36, 38, 42–46; вул.Шосей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ханізаторів, 12, с.Покровське, Бахмутський р-н, Донецька обл., 8456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ханізаторів, 12, с.Покровське, Бахмутський р-н, Донецька обл., 845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0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08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арасковіївка – вул.Верхня, вул.Гірників, вул.Железнодорожна, вул.Зелена, вул.Лугова, вул.Льотчиків, вул.Молодіжна, вул.Набережна, вул.Первомайська, вул.Польова, вул.Світла, вул.Соляників, вул.Центральна: 107, 109, 111–160; вул.Шкільна, вул.Шосейна, вул.8-Марта, пров.Кирпичний, пров.Короленко, пров.Красногорський, пров.Лермонтова, пров.Л.Толстого, пров.Чехова, пров.Юж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 с.Парасковіївка, Бахмутський р-н, Донецька обл., 8453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 с.Парасковіївка, Бахмутський р-н, Донецька обл., 845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1406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069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Світлодарська міськ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1, м.Світлодарськ, Бахмутський р-н, Донецька обл., 847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олнова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1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14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олноваха – вул.Бєлінського, вул.Весела, вул.Гвардійська: 66–89; вул.Герцена, вул.Горького, вул.Дачна, вул.Донбаська, вул.Енгельса, вул.Курганна, вул.Мостова, вул.Набережна: 2–2Б, 4, 6, 10–24; вул.Орлова: 1–122, 124–124А; вул.Польова, вул.Філіпських, вул.Центральна: 121, 123, 125, 127, 135, 137, 139, 147, 149, 151, 153, 155, 159, 161, 174–212; вул.Ярослава Мудрого, вул.2 Гвардійської Армії: 3–116Б; пров.Громадянський, пров.Деповський, пров.Енергетичний, пров.Єсенінський, пров.Західний, пров.Зелений, пров.Курганний, пров.Літвінова, пров.Молодіжний, пров.Мостовий, пров.Платонівський: 63, 65, 67–74; пров.Тяговий, пров.Чкалова: 69, 71, 74–96; пров.8 Березн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нделєєва, 2, м.Волноваха, Волноваський р-н, Донецька обл., 85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нделєєва, 2, м.Волноваха, Волноваський р-н, Донецька обл., 85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401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4019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хорони здоров’я «Волнова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Матросова, 5, м.Волноваха, Волноваський р-н, Донецька обл., 85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ангуш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4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41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ангуш – вул.Гагаріна: 9А, 11–11А, 13, 15, 17–19, 26А, 28–44; вул.Горького: 25/28–39, 41–41А, 59; вул.Дружби: 3, 7–9, 15А–34/26, 36–36А; вул.Котанова: 50/113, 52/108, 54, 58–58А, 60, 62, 64/9, 66/10, 68–87, 89, 91; вул.Маріупольська: 88, 90, 96, 98, 102, 104–106, 110/69–112, 114–114/24; вул.Морських десантників: 59–67, 69, 71, 73–88А, 90, 94, 98, 100, 102/51, 104А, 106–106А, 108–108А, 110–110А, 114–114А, 116–116А, 118–118А, 122–122А, 130/37; вул.Мурзи: 16, 17, 23, 25–31Б, 32–38/30, 40–40А, 42–42В, 44–46; вул.Поштова: 54/72, 65А, 76–113А, 115/39, 121–121Б, 123, 125–127/18; вул.Прохолодна: 22–49А; вул.Пушкіна: 47–53; вул.Тітова: 55/102, 57, 59–59А, 61–84, 86; вул.Чкалова: 27–32/26, 35/28–43; вул.Шкільна: 22–29А; пров.Котанова, пров.Матросова, просп.Миру: 34, 38, 40, 42–44, 58–58/95, 72/54, 8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71, смт Мангуш, Мангушський р-н, Донецька обл., 874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71, смт Мангуш, Мангушський р-н, Донецька обл., 8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4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41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Ялта – вул.Азовська: 3Б, 14–126; вул.Грецька: 58–67, 68–77/3; вул.Куінджи, вул.Лазурна, вул.Лісова, вул.Мира, вул.Мічурінська, вул.Молодіжна: 37/7, 39–90/4; вул.Партизанська: 15–16, 17–20, 21–122; вул.Рилєєва, вул.Сеченова, вул.Сонячна, вул.Степова, вул.Суворова, вул.Тітова, вул.Ткаченко-Петренко, вул.Центральна: 48–151; вул.Щорса, вул.Янтарна, вул.40 років Перемоги: 35–70; пров.Грецький, пров.Лазурний, пров.Рилєєва, пров.Сонячний, пров.Тітова, пров.Центральний, СТОВ Ентузіаст</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ртезіанська, 19, смт Ялта, Мангушський р-н, Донецька обл., 874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ртезіанська, 19, смт Ялта, Мангушський р-н, Донецька обл., 874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окро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2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28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Гродівка, с.Журавка, с.Красний Яр, с.Крутий Яр, с.Миколаївка(Гродівська с/р), с.Московське, с.Промінь</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нецька, 106, смт Гродівка, Покровський р-н, Донецька обл., 853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нецька, 106, смт Гродівка, Покровський р-н, Донецька обл., 853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282,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2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29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иколаївка(Миколаївська с/р), с.Завітне, с.Калинове, с.Маринівка, с.Новожеланне, с.Орлівка, с-ще Птич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8Б, с.Миколаївка, Покровський р-н, Донецька обл., 8534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8Б, с.Миколаївка, Покровський р-н, Донецька обл., 8534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292,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2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29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Перше Травня, с-ще Котлине, с.Троянд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това, 8, с-ще Перше Травня, Покровський р-н, Донецька обл., 853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това, 8, с-ще Перше Травня, Покровський р-н, Донецька обл., 853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синуват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5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56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ерхньоторецьке – вул.Красна, вул.Степна, вул.Фабрична, с.Василівка, с-ще Бетманов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дродження, 81, смт Верхньоторецьке, Ясинуватський р-н, Донецька обл., 8604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дродження, 81, смт Верхньоторецьке, Ясинуватський р-н, Донецька обл., 860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5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5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Очеретине – вул.Вишнева, вул.Гоголя, вул.Декабристів, вул.Дружби, вул.Енергетиків, вул.Желєзнодоріжна, вул.Заводська, вул.Зелена, вул.Індустріальна, вул.Лермонтова, вул.Первомайська, вул.Побєди, вул.Пушкіна, вул.Світла, вул.Степова, вул.Строітелів, вул.Учительська, вул.Фестивальна, вул.Франко, вул.Чайковського, вул.Чкалова, вул.Шевченко, МПС, 430 км, 432 км, смт Керамік</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2, смт Очеретине, Ясинуватський р-н, Донецька обл., 8602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2, смт Очеретине, Ясинуватський р-н, Донецька обл., 86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571,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581,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5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58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ловйове, с.Архангельське, с.Новобахмутівка(Соловйовська с/р), с.Новокалинове, с.Сокіл</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11Б, с.Соловйово, Ясинуватський р-н, Донецька обл., 8602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11Б, с.Соловйово, Ясинуватський р-н, Донецька обл., 86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5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58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Опитн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ів Паукових, 54, с.Орлівка, Ясинуватський р-н, Донецька обл., 860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ів Паукових, 54, с.Орлівка, Ясинуватський р-н, Донецька обл., 86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Дружківка</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8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83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ружківка – вул.Благовіщенська, вул.Героїв Малоземельців, вул.Горбатова, вул.Грибоєдова, вул.Демченка М., вул.Затишна, вул.Калинова, вул.Карбишева, вул.Костянтинівська, вул.Кошелева, вул.Криворізька, вул.Лісневського, вул.Львівська, вул.Мальцева, вул.Мелітопольська, вул.Механізаторів, вул.Миргородська, вул.Новосільська, вул.Обручева, вул.Привітна, вул.Річкова, вул.Тульська, вул.Туполєва академіка, вул.Ювілей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полєва академіка, 4, м.Дружківка, Донецька обл., 8420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полєва академіка, 4, м.Дружківка, Донецька обл., 842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остянтинівка</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9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93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стянтинівка – вул.Армійська: 359–369; вул.Бахмутська: 307, 309, 311, 313, 315, 317, 319, 321, 323, 325, 327, 329, 331, 333, 335, 337, 339, 341–341А, 343–343А, 345, 347, 349, 351, 353, 355, 357, 359, 362–450; вул.Бєлоусова: 1–3, 5, 13, 15–45, 50–68; вул.Бутилочна, вул.Гетьманська, вул.Інтернаціональна: 455–463, 465, 467, 469, 471, 473, 475–566; вул.Мінська: 367, 369–457; вул.Незалежності: 330–332, 334–408; вул.Новосадова: 285–394; вул.Носулі: 6, 8; вул.Олекси Тихого: 310–400; вул.О.Островського: 347–373, 403–425, 427–439, 441, 443, 445–538; вул.Пушкінська: 341, 343–351А, 353–458; вул.Тбіліська: 367–431; вул.Театральна: 33, 39–41, 53, 55, 57, 59–59А, 61–65, 67, 287; вул.Торецька: 299–305, 307, 309, 311, 313–313А, 315, 317, 319, 321, 323–418А; вул.Трудова: 444, 446, 448, 450–464, 466–468, 470–559; вул.Українська: 224, 226, 228, 230, 232, 234–314; вул.Футбольна, вул.Чорноморська, вул.Шевченко: 269, 271, 273, 275–338; Грузський Масив</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удова, 479, м.Костянтинівка, Донецька обл., 851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удова, 479, м.Костянтинівка, Донецька обл., 85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40934,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9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93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стянтинівка – вул.Бахмутська: 269, 271, 273, 275, 279, 281, 283, 285, 287, 289, 291, 293, 295, 297, 299, 301, 303, 305; вул.Бєлоусова: 46; вул.Злагоди: 41–43; вул.Інтернаціональна: 428–438, 446–452; вул.Московська: 8–20; вул.Незалежності: 260, 262, 266, 268, 272–277, 279, 281, 283, 285, 289–295; вул.Новосадова: 235, 237, 250–252, 260–262; вул.Олекси Тихого: 240–254; вул.О.Островського: 426; вул.Первомайська: 284, 286, 288–336; вул.Поштова: 20; вул.Пугачова: 29; вул.Пушкінська: 277, 279, 283, 285, 287, 289–293, 295, 297, 352; вул.Театральна: 16–28; вул.Толстого, вул.Торецька: 284, 292–294; вул.Трудова: 362, 366, 368, 370, 374, 376, 378, 380, 382, 386, 388, 390, 392, 394, 396, 413–429, 433–441; вул.Шевченко: 233, 256–268, 270, 272, 27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ецька, 302, м.Костянтинівка, Донецька обл., 851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орецька, 302, м.Костянтинівка, Донецька обл., 85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09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93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стянтинівка – вул.Армійська: 178, 180, 182, 184, 186, 188, 190, 192–192А, 196А, 198, 200, 202, 204, 206, 208, 210, 214, 216, 218, 220, 222, 224, 226, 228, 230, 232, 234, 238, 240, 242, 244, 246, 248, 250, 252–355; вул.Бахмутська: 191, 193–193А, 195, 197, 199, 201, 203, 205, 207–207А, 209, 211, 213, 215, 217, 221, 223, 225, 227, 229, 231, 233–233А, 235, 237, 239, 241–241А, 243, 247, 249, 251, 253, 255, 257, 259, 261, 263, 265, 267, 270А, 272, 274–274А, 276–278, 280, 282, 284, 286, 288, 290, 292, 294, 296, 298, 300, 302, 304, 306, 308, 310, 312, 314, 316, 318, 320, 322, 324, 326, 328, 330, 332, 334, 336, 338, 340, 342, 344, 346, 348, 350, 352, 354, 356, 358, 360; вул.Гагаріна, вул.Демещенко: 173–275; вул.Злагоди: 46–61; вул.Лермонтова: 44–96; вул.Мінська: 241, 243, 245, 247, 249, 251–366, 368–368А; вул.Московська: 37–61А; вул.Первомайська: 204, 206, 208, 210, 212–283, 285, 287; вул.Поштова: 19, 21–69; вул.Пугачова: 33–37А, 41–86; вул.Пушкінська: 272, 274, 276–276А, 278, 280–282, 284, 286, 288, 294, 296, 298–312, 314–338, 340, 342; вул.Ситалова: 43, 61, 65, 71, 73, 77; вул.Тбіліська: 233, 235, 237, 239, 241, 243, 245–245А, 247, 249, 251–366; вул.Театральна: 38, 42–50, 54, 56, 58, 60, 66, 68–72; вул.Українська: 114, 116, 118, 120, 122, 124, 126, 128–128А, 130А–223, 225, 227, 229, 231, 233; вул.Чехова: 43–84; вул.Шевченко: 179, 181–232, 234–24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306, м.Костянтинівка, Донецька обл., 851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306, м.Костянтинівка, Донецька обл., 85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има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0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иман – вул.Бєлгородська, вул.Волгодонська: 43, 45, 47, 49, 51, 53–118; вул.Дубоноса, вул.Паркова, вул.Пасічна, вул.Ринкова: 3–70, 72–72А, 74; вул.Сумська, вул.Тертичного, вул.Челюскіна: 1–47, 49, 51–51А, 53; вул.1-го Травня, пров.Зелений, пров.Короткий, пров.Пасічний, пров.Промисловий, пров.Ринковий, пров.Сум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4, м.Лиман, Донецька обл., 8440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4, м.Лиман, Донецька обл., 844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1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1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иман – вул.будинок Звірогосподарства, вул.Будівельна, вул.Волгодонська: 1–42, 44, 46, 48, 50, 52–52А; вул.Героїв десантників: 92, 94, 96–221; вул.Козацька: 121–212; вул.Лермонтова, вул.Одеська, вул.Островського, вул.Підстепна: 26, 135–175; вул.Ринкова: 71, 73, 75–146; вул.Солов’яненка Анатолія, вул.Суворова, вул.Цимлянська, вул.Широка, вул.Ювілейна, пров.Островського, пров.Слобожанський: 1–59; пров.Цимлян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лобожанська, 85, м.Лиман, Донецька обл., 844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лобожанська, 85, м.Лиман, Донецька обл., 844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1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1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иман – вул.Головна, вул.Енергетиків, вул.Заводська, вул.Зоряна, вул.Казкова, вул.Київська, вул.Космодем’янської З.,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івницьке товариство «Стрункий кипарис», Садове товариство Васильок, Садове товариство "Зелений сад", Садове товариство Ромаш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3А, м.Лиман, Донецька обл., 844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3А, м.Лиман, Донецька обл., 844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1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1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Ставк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2А, с-ще Ставки, м.Лиман, Донецька обл., 844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2А, с-ще Ставки, м.Лиман, Донецька обл., 844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1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2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Дробишеве – вул.Вишнева, вул.Гусака, вул.Державна: 1–29; вул.Казарма 412 км, вул.Квіткова, вул.Лісна, вул.Магістральна, вул.Матросова, вул.Миру, вул.Морозова, вул.Олімпійська, вул.Перемоги, вул.Полухіна, вул.Пушкіна: 88, 90, 92, 94, 96, 98, 100, 102, 104, 106, 108, 110–193; вул.Садова, вул.Сомова, вул.Східна, вул.Театральна, вул.Українська: 54, 56, 58, 60–165; вул.Університетська, вул.Форпостна, вул.Центральна, вул.Шевченко, вул.Ювілей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1А, смт Дробишеве, м.Лиман, Донецька обл., 844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1А, смт Дробишеве, м.Лиман, Донецька обл., 844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1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12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Дробишеве – вул.будинок РРПС, вул.Гагаріна, вул.Горького, вул.Державна: 30–189; вул.Зарічна, вул.ім.М.П.Бастицького, вул.Калініна, вул.Кооперативна, вул.Молодіжна, вул.Озерна, вул.Підлісна, вул.Пушкіна: 1–87, 89, 91, 93, 95, 97, 99, 101, 103, 105, 107–107А, 109–109А; вул.Сибірська, вул.Слобожанська, вул.Соборна, вул.Сонячна, вул.Степова, вул.Українська: 1–53, 55, 57–57А, 59–59А; вул.Чкалова, вул.1-го Травня, вул.8-го Березня, пров.Горького, пров.Державний №1, пров.Державний №2, пров.Кооперативний, пров.Молодіжний, пров.Пушкіна, пров.Слобожанський, пров.Степовий, с.Дерилов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лобожанська, 44А, смт Дробишеве, м.Лиман, Донецька обл., 844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лобожанська, 44А, смт Дробишеве, м.Лиман, Донецька обл., 844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лов’янськ</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тюка: 2–16, 18–20; вул.Паркова, вул.Сонячна (м-н Сонячний), пров.Парковий: 4, 8–1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22, м.Слов’янськ, Донецька обл., 841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22, м.Слов’янськ, Донецька обл., 841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0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тюка: 24–24А, 26; вул.Вільна: 2, 4, 6, 8; пров.Батюка: 3–5, 7, 12–33; пров.Виноградний: 9; пров.Парковий: 15–4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24Б, м.Слов’янськ, Донецька обл., 841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24Б, м.Слов’янськ, Донецька обл., 841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0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Батюка: 25; вул.Василевського: 2–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19, м.Слов’янськ, Донецька обл., 841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юка, 19, м.Слов’янськ, Донецька обл., 841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412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121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ов’янськ – вул.Арматурна, вул.Брянська, вул.Бульварна: 8–8А, 10, 12, 14–90; вул.Виноградна, вул.Вільна: 9–76; вул.Зелена, вул.Курська, вул.Офіцерська, вул.Руська, вул.Смоленська, вул.Сніжна, вул.Солдатська, вул.Тиха, вул.Фізкультурників, вул.Чернігівська, вул.Ярославська, пров.Арматурний, пров.Тихий, тупик Арматур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сна, 34, м.Слов’янськ, Донецька обл., 841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сна, 34, м.Слов’янськ, Донецька обл., 841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Торецьк</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7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70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орецьк – вул.Б. Хмельницького, вул.Віктора Якушина, вул.Вугільників, вул.Грибоєдова, вул.Грушевського: 4, 12, 14, 28–120; вул.Добролюбова, вул.Довженко, вул.Донецька: 24–24А, 26, 28, 30, 32; вул.Індивідуальна, вул.Качалова, вул.Котляревського, вул.Кременчузька, вул.Лугова, вул.Незалежності, вул.Новоросійська, вул.Папаніна, вул.Пирогова, вул.Північна, вул.Пузанова, вул.Салтикова-Щедріна, вул.Саратовська, вул.Українська, вул.Філатова, вул.1-й Проспект, вул.3-й Проспект, пров.Бєлякова, пров.Громова, пров.Нахімова, пров.Пирогова, пров.Саратовський, с-ще Кримськ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0, м.Торецьк, Донецька обл., 852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0, м.Торецьк, Донецька обл., 8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407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4070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орецьк – вул.Волинська, вул.Героїв Чернобиля: 84, 86–139; вул.Гірняцька: 10–50; вул.Григорія Сковороди: 88, 90, 98, 104, 108, 114, 116–118, 120, 124, 126, 128–130, 132, 134, 136, 140, 142–146, 150–211А; вул.Грушевського: 8–10, 17–21; вул.Даргомизького, вул.Донецька: 10–23, 25, 27, 29, 31, 33–35; вул.І. Франка, вул.Леваневського: 72, 78, 80, 82, 84–90, 94, 96, 100, 102, 104–108, 110–112, 114–172; вул.Миколаївська, вул.Нестеренка: 72, 74, 120, 126, 128, 130, 132–134, 136–140, 142–199; вул.Різдвяна: 78, 125, 129–197; вул.Світла: 43–76; вул.Сеченова, вул.Сєрова, вул.Соборна: 9–29; вул.Толбухіна: 11–38; вул.Чайковського, вул.Ярославська, пров.2-й Проспект</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0, м.Торецьк, Донецька обл., 852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0, м.Торецьк, Донецька обл., 8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Житомир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Андруш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0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006</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ндрушівка – вул.Будівельників, вул.Залізнична, вул.К.Маркса, вул.Лисенко: 16–46; вул.Незалежності, вул.Хлібна, вул.Цегельна, вул.Шевченка, пров.Залізничний, пров.К.Маркса, пров.Лисенко, пров.Урожайний, пров.2-й Лисенко</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сенко, 29А, м.Андрушівка, Андрушівський р-н, Житомирська обл., 134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сенко, 29А, м.Андрушівка, Андрушівський р-н, Житомирська обл., 13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ердич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80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12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сикове, с.Дубов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ова, 10, с.Осикове, Бердичівський р-н, Житомирська обл., 1333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ова, 10, с.Осикове, Бердичівський р-н, Житомирська обл., 133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русил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1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15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русилів – вул.Будівельників, вул.В.Винниченка, вул.Гагаріна, вул.Львівська, вул.Макаренка, вул.Миру, вул.М.Коцюбинського, вул.Народицька, вул.Одеська, вул.Тихі Верби, вул.Хмельницька, вул.Чорновол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якова, 1А, смт Брусилів, Брусилівський р-н, Житомирська обл., 126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якова, 1А, смт Брусилів, Брусилівський р-н, Житомирська обл., 12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1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156</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русилів – вул.Базарна, вул.Братерська, вул.Брусилівська, вул.Вербова, вул.Весняна, вул.Виноградна, вул.Воїнів Афганців, вул.В.Стуса, вул.Готовчиця, вул.Житомирська, вул.Здвижанська, вул.Злагоди, вул.Зоряна, вул.І.Багалія, вул.Івано-Франківська, вул.І.Виговського, вул.І.Котляревського, вул.І.Мазепи, вул.Квітнева, вул.Кільцева, вул.Коростишівська, вул.Лісова, вул.Місячна, вул.Морозівська, вул.Польова, вул.Полякова, вул.Праці, вул.П.Чубинського, вул.Райдужна, вул.Роздольна, вул.Садова, вул.Салютна, вул.Соснова, вул.Степова, вул.Травнева, вул.Українська, вул.Хомутецька, вул.Центральна, вул.Шкільна, вул.Яблунева, пл.Базар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зарна, 14, смт Брусилів, Брусилівський р-н, Житомирська обл., 126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зарна, 14, смт Брусилів, Брусилівський р-н, Житомирська обл., 12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1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15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русилів – вул.Грушева, вул.Енергетиків, вул.Євгена Червонюка, вул.Єдності, вул.І.Франка, вул.Калинова, вул.Костьольна, вул.Круча, вул.Лугова, вул.Л.Українки, вул.Малинова, вул.Митрополита Іларіона, вул.Небесної Сотні, вул.Опанасюка, вул.Шевченка, пров.Горького, пров.Митрополита Іларіо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Іларіона, 17, смт Брусилів, Брусилівський р-н, Житомирська обл., 126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Іларіона, 17, смт Брусилів, Брусилівський р-н, Житомирська обл., 12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1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15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русилів – вул.Б.Хмельницького, вул.Вишнева, вул.Відродження, вул.Грушевського, вул.Дачна, вул.Дружби, вул.З.Булави, вул.Карабачинська, вул.Каховська, вул.Каштанова, вул.Київська, вул.Космонавтів, вул.Лермонтова, вул.Лівобережна, вул.Молодіжна, вул.Набережна, вул.Огієнка, вул.Озерянська, вул.Партизанська, вул.П.Орлика, вул.Пушкіна, вул.Соборна, вул.Сонячна, вул.Херсонська, вул.Цегельна, вул.8-го Березня, пров.Лівобережний, пров.Пушкі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рмонтова, 5, смт Брусилів, Брусилівський р-н, Житомирська обл., 126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рмонтова, 5, смт Брусилів, Брусилівський р-н, Житомирська обл., 12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Ємільч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02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29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Ємільчинська центральна районна лікарня Ємільчинської районної ради Житомирської області</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Травня, 133, смт Ємільчине, Ємільчинський р-н, Житомирська обл., 11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Житоми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03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31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Енергія", СТ «Ентузіаст», СТ "Зірка", СТ «Зорька», СТ "ім.Мічуріна", СТ «Кам’янка», СТ «Колос», СТ "Лаванда", СТ «Ландиш», СТ «Медик»,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тровського, 58Г, с.Іванівка, Житомирський р-н, Житомирська обл., 1241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тровського, 58Г, с.Іванівка, Житомирський р-н, Житомирська обл., 124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рост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04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43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Ушомирська сільська дільнич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9, с.Ушомир, Коростенський р-н, Житомирська обл., 1157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04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43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аськовицька сільська дільнич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7, с.Васьковичі, Коростенський р-н, Житомирська обл., 115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юба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05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56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Любар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дична, 5, с.Старий Любар, Любарський р-н, Житомирська обл., 131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ле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1808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82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Хочине</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ікова, 48А, с.Хочине, Олевський р-н, Житомирська обл., 1101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ікова, 51А, с.Хочине, Олевський р-н, Житомирська обл., 11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опіль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09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091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опільнянська центральна районна лікарня Попільнянської районн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40, смт Попільня, Попільнянський р-н, Житомирська обл., 13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ул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1811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111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а установа "Центральна районна лікарня Пулинської районн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95, смт Пулини, Пулинський р-н, Житомирська обл., 12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адомиш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1809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091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адомишль – вул.Буднікової, вул.Горького: 46, 48, 50, 52–109; вул.Добролюбова, вул.Івана Франка, вул.Івана Шовкопляса, вул.Корольова, вул.Кутузова, вул.Лермонтова, вул.Лутовецька: 75, 77, 80–177; вул.Микульського, вул.Миру, вул.Міськради: 27, 29, 31, 33, 35, 37–65; вул.Петра Чуйка, вул.Ролана Бикова, вул.Русанівська: 76, 78, 80–127/27; вул.Черняхівського, вул.40 років Перемоги, пров.Архиповича, пров.Архітектора Добровольського, пров.Миру, пров.Міськради, пров.Незалежності, пров.Північ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ькради, 43А, м.Радомишль, Радомишльський р-н, Житомирська обл., 1220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ькради, 43А, м.Радомишль, Радомишльський р-н, Житомирська обл., 12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180969,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ома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10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102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Романів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дична, 2, смт Романів, Романівський р-н, Житомирська обл., 13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уж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1810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106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Ружинська районна централь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30, смт Ружин, Ружинський р-н, Житомирська обл., 13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ернях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11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116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Черняхівське територіальне медичне об’єднан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Франка, 42, смт Черняхів, Черняхівський р-н, Житомирська обл., 12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уд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1812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18122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Чуднів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итомирська, 15, м.Чуднів, Чуднівський р-н, Житомирська обл., 13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али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3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30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алин – вул.Артема, вул.Базарна, вул.Бориса Жужмана, вул.Гайдара, вул.Гіжицьких, вул.Жуковського, вул.Заводська: 3–39, 41–41А, 45–47; вул.Комарова, вул.Крилова, вул.Огієнка: 1–56А; вул.Осипенка, вул.Покровська, вул.Православна, вул.Привокзальна, вул.Терешкової, вул.Тухачевського, вул.Філатова, вул.Франка, вул.Цегельна, вул.Ярова, пров.Артема, пров.Заводський, пров.Покровський, пров.Привокзальний, пров.Філатова, пров.Франка, пров.1 Базарний, пров.1 Гайдара, пров.1 Комарова, пров.1 Осипенка, пров.1 Тухачевського, пров.2 Базарний, пров.2 Гайдара, пров.2 Комарова, пров.2 Осипенка, пров.2 Тухачевського</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Покровський, 4, м.Малин, Житомирська обл., 1160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Покровський, 4, м.Малин, Житомирська обл., 116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1813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18130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алин – вул.Барміна, вул.Гагаріна: 29–57; вул.Грибоєдова, вул.Залізнична, вул.Курчатова, вул.Лісний кордон 58, вул.Набережна, вул.Пилипа Орлика, вул.Чорновола, вул.Шкільна, пров.Чорновола, пров.Шкі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Димитрова, 1А, м.Малин, Житомирська обл., 1160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Димитрова, 1А, м.Малин, Житомирська обл., 116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ЗМІН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Центральної виборчої комісії від 12 квітня 2012 року № 66 (із змінами)</w:t>
      </w:r>
    </w:p>
    <w:tbl>
      <w:tblPr>
        <w:tblW w:w="15703" w:type="dxa"/>
        <w:jc w:val="left"/>
        <w:tblInd w:w="0" w:type="dxa"/>
        <w:tblLayout w:type="fixed"/>
        <w:tblCellMar>
          <w:top w:w="0" w:type="dxa"/>
          <w:left w:w="283" w:type="dxa"/>
          <w:bottom w:w="0" w:type="dxa"/>
          <w:right w:w="0" w:type="dxa"/>
        </w:tblCellMar>
      </w:tblPr>
      <w:tblGrid>
        <w:gridCol w:w="182"/>
        <w:gridCol w:w="814"/>
        <w:gridCol w:w="5285"/>
        <w:gridCol w:w="1412"/>
        <w:gridCol w:w="3227"/>
        <w:gridCol w:w="3227"/>
        <w:gridCol w:w="1201"/>
        <w:gridCol w:w="340"/>
        <w:gridCol w:w="15"/>
      </w:tblGrid>
      <w:tr>
        <w:trPr>
          <w:cantSplit w:val="true"/>
        </w:trPr>
        <w:tc>
          <w:tcPr>
            <w:tcW w:w="15688" w:type="dxa"/>
            <w:gridSpan w:val="8"/>
            <w:tcBorders/>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Закарпатська область</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Виноградівський район</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адресу приміщення для голосування та адресу приміщення дільничної виборчої комісії виборчої дільниці № 2100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088</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ротинці</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исівська, 56А, с.Дротинці, Виноградівський р-н, Закарпатська обл., 90353</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исівська, 56А, с.Дротинці, Виноградівський р-н, Закарпатська обл., 903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1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29</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ноградів – вул.Героїв Майдану, вул.Купальна, вул.Ломоносова, вул.Миру: 5–17; вул.М.Лучкая, вул.Павлова, вул.Партизанська, вул.Перемоги, вул.Підгірна, вул.Пушкіна, вул.Руська, вул.Сонячна, вул.Шкільна, пл.Миру, пров.Партизанський, мікрорайон ’Промінь’</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м.Виноградів, Виноградівський р-н, Закарпатська обл., 90300</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м.Виноградів, Виноградівський р-н, Закарпатська обл., 90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орієнтовну кількість виборців виборчої дільниці № 2101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10140</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иноградівська районна лікарня</w:t>
            </w:r>
          </w:p>
        </w:tc>
        <w:tc>
          <w:tcPr>
            <w:tcW w:w="645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карняна, 13, м.Виноградів, Виноградівський р-н, Закарпатська обл., 90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Іршавський район</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1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68</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шава – вул.Верхня, вул.Виноградна, вул.Гірна, вул.Глибока, вул.Грушевського, вул.Дружби, вул.Зелена, вул.Івана Франка, вул.Карпатська, вул.Квіткова, вул.Лісна, вул.Максима Рильського, вул.Миру, вул.Молодіжна, вул.Нижня, вул.Підгірна, вул.Підлісна, вул.Польова, вул.Пушкіна, вул.Садова, вул.Тиха, вул.Тіниста, вул.Українська, вул.Фруктова, вул.Шевченка, вул.Ярова</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ксима Рильського, 1, м.Іршава, Іршавський р-н, Закарпатська обл., 90100</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ксима Рильського, 1, м.Іршава, Іршавський р-н, Закарпатська обл., 90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1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171</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шава – вул.Богдана Хмельницького, вул.Волошина, вул.Гоголя, вул.Горького, вул.Заводська, вул.Залізнична, вул.Зарічна, вул.Затишна, вул.Ільницька, вул.Комарова, вул.Конституції, вул.Коцюбинського, вул.Кутузова, вул.Лермонтова, вул.Летище, вул.Локоти, вул.Мала, вул.Мічуріна, вул.Павлова, вул.Річна, вул.Синявська, вул.Січових Стрільців, вул.Слов’янська, вул.Спортивна, вул.Станційна, вул.Суворова, вул.Фединця, вул.Фізкультурна, вул.Шкільна, вул.Юрія Соколачка, пров.Летище</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5, м.Іршава, Іршавський р-н, Закарпатська обл., 90100</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5, м.Іршава, Іршавський р-н, Закарпатська обл., 90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іжгірський район</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адресу приміщення для голосування та адресу приміщення дільничної виборчої комісії виборчої дільниці № 2102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247</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чава – вул.Борканюка, вул.Возз’єднання, вул.Волошина, вул.В.Ю.Штаєра, вул.Дружби: 1–117 к.А; вул.Духновича, вул.Івана Франка, вул.Олега Скиби, вул.Ольбрахта, вул.Перемоги, вул.Потоківська, вул.Шевченка, вул.Шкільна</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76, с.Колочава, Міжгірський р-н, Закарпатська обл., 90045</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76, с.Колочава, Міжгірський р-н, Закарпатська обл., 900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2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271</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иневир – вул.б/н: 1–658, 710–1207;</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1063, с.Синевир, Міжгірський р-н, Закарпатська обл., 90041</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1063, с.Синевир, Міжгірський р-н, Закарпатська обл., 900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2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272</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иневир – вул.б/н: 659–709, 1208–1638; с.Заверхня Кичера</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1373, с.Синевир, Міжгірський р-н, Закарпатська обл., 90041</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1373, с.Синевир, Міжгірський р-н, Закарпатська обл., 900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Тячівський район</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4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499</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ільхівці – вул.Борканюка, вул.Василя Шобея, вул.Горького, вул.Духновича, вул.Зоряна, вул.Княгині Ольги, вул.Корятовича, вул.Нова, вул.Святотроїцька, вул.Сонячна, вул.Центральна: 1–108;</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9А, с.Вільхівці, Тячівський р-н, Закарпатська обл., 90542</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9А, с.Вільхівці, Тячівський р-н, Закарпатська обл., 905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105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544</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гля – вул.В.Цірика, вул.Л.Українки, вул.Маркуша, вул.Першотравнева, вул.П.Феєра, вул.Річна, с.Бобове, с.Груники</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13, с.Угля, Тячівський р-н, Закарпатська обл., 90514</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13, с.Угля, Тячівський р-н, Закарпатська обл., 905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Ужгород</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7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756</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Ужгород – вул.Голубина, вул.Марії Заньковецької: 19–21; вул.Михайла Грушевського: 2Ж, 6; вул.Мора Йокаі, вул.Олександра Капуша, вул.Перемоги: 56–91А, 95, 97–105, 107–109, 111, 113–117, 119, 123, 125, 127, 129, 131, 135, 137, 139, 141; вул.Цвітна, пров.Зв’язківців, пров.Соляний</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а Йокаі, 9, м.Ужгород, Закарпатська обл., 88015</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ра Йокаі, 9, м.Ужгород, Закарпатська обл., 880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Чоп</w:t>
            </w:r>
          </w:p>
        </w:tc>
      </w:tr>
      <w:tr>
        <w:trPr>
          <w:cantSplit w:val="true"/>
        </w:trPr>
        <w:tc>
          <w:tcPr>
            <w:tcW w:w="15688" w:type="dxa"/>
            <w:gridSpan w:val="8"/>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8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803</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оп – вул.Берег: 8–18; вул.Деповська, вул.Загородня, вул.Йосипа Бокшая, вул.Квітова, вул.Латорицька, вул.Миру: 2–4; вул.Московська, вул.Новозагородня: 1–4, 6–25, 27, 29–31; вул.Спортивна, вул.Фізкультурна, пров.Прикордонний, просп.Залізничників: 1, 3–4;</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г, 2, м.Чоп, Закарпатська обл., 89502</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г, 2, м.Чоп, Закарпатська обл., 895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8"/>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2108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10804</w:t>
            </w:r>
          </w:p>
        </w:tc>
        <w:tc>
          <w:tcPr>
            <w:tcW w:w="66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оп – вул.Берег: 19–150; вул.Берегівська, вул.Б.Хмельницького, вул.Вакарова, вул.Гагаріна, вул.Гоголя, вул.Грушевського, вул.Кошута, вул.Лермонтова, вул.Миру: 5–84; вул.Міксата, вул.Новозагородня: 5, 26, 28; вул.Перемоги, вул.Сечені, вул.Сонячна, вул.Шевченка, пров.Берегівський, пров.Гоголя, проїзд Миру, просп.Залізничників: 2–2Г;</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3, м.Чоп, Закарпатська обл., 89502</w:t>
            </w:r>
          </w:p>
        </w:tc>
        <w:tc>
          <w:tcPr>
            <w:tcW w:w="32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3, м.Чоп, Закарпатська обл., 895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tc>
          <w:tcPr>
            <w:tcW w:w="6281" w:type="dxa"/>
            <w:gridSpan w:val="3"/>
            <w:tcBorders/>
            <w:tcMar>
              <w:top w:w="40" w:type="dxa"/>
              <w:left w:w="40" w:type="dxa"/>
              <w:bottom w:w="40" w:type="dxa"/>
              <w:right w:w="40"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 </w:t>
            </w: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gridSpan w:val="5"/>
            <w:tcBorders/>
            <w:tcMar>
              <w:top w:w="40" w:type="dxa"/>
              <w:left w:w="40" w:type="dxa"/>
              <w:bottom w:w="40" w:type="dxa"/>
              <w:right w:w="40" w:type="dxa"/>
            </w:tcMar>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5949"/>
        <w:gridCol w:w="3601"/>
        <w:gridCol w:w="360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апоріз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ерд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0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02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сипенко – вул.Верещагіна, вул.Весняна, вул.Вишнева: 3–33, 35, 39, 43–45, 47–49; вул.Гагаріна, вул.Затишна, вул.Зелена: 6–21, 22–29, 38; вул.Кошевого, вул.Красна, вул.Лермонтова: 1, 3–5, 7, 11, 13–15, 17, 19, 21, 23, 25–27, 29, 33, 35–37, 39, 47, 49, 51, 57, 63, 65, 71, 73, 75, 110–142; вул.Магнітогорська, вул.Манжиєва, вул.Маріупольське шосе, вул.М.Горького: 6, 10–16; вул.Механізаторів, вул.Мічуріна, вул.Молодіжна, вул.Набережна: 1–27; вул.Незалежна, вул.Новоспасівська: 5–32, 36, 38, 44, 46, 48, 50, 54; вул.Поліни Осипенко, вул.Проходи: 2–14, 20; вул.Пушкіна, вул.Свободи, вул.Соколова, вул.Солнєчна, вул.Толстого, вул.Троїцька: 2–6, 7; вул.Українська, вул.Центральна: 2–8, 10, 14–16, 18, 20; вул.Шевченка, вул.8 Березня: 1–15; пров.Васси Вільховської, пров.Короткий, пров.Матросова, пров.Сєвєрний, пров.Стадіон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іупольське шосе, 23, с.Осипенко, Бердянський р-н, Запорізька обл., 7116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іупольське шосе, 23, с.Осипенко, Бердянський р-н, Запорізька обл., 71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0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02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сипенко – вул.Дружби, вул.Зелена: 21 к.А, 34–37, 41–105; вул.Кармелюка, вул.Космонавтів, вул.Лермонтова: 2, 6, 8–10, 12, 16, 18, 20, 22, 24, 28, 30, 34, 38, 42–46, 48, 50, 52–56, 58–62, 64, 66–70, 72, 74, 76–106; вул.Московська, вул.Набережна: 43–55; вул.Народна, вул.Новоспасівська: 33 к.А–35 к.А, 37, 39–43 к.А, 45, 47, 49, 51, 55–172; вул.Парова, вул.Покровська, вул.Селянська, вул.Суворова, вул.Центральна: 9, 11–13, 17, 19, 23–142; пров.Бородіна, пров.Виноградний, пров.Зарєчний, пров.Козацький, пров.Первомайський, пров.Полєвий, пров.Поштовий, пров.Шкільний, пров.Южний, пров.Яблунев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6, с.Осипенко, Бердянський р-н, Запорізька обл., 7116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6, с.Осипенко, Бердянський р-н, Запорізька обл., 71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сел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2311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112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Веселівський виправний центр (№8)"</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40 років Перемоги, 39, с.Озерне, Веселівський р-н, Запорізька обл., 722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ихайл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3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3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ихайлівка – вул.Вишнева: 1–2, 6, 8–10, 12, 14, 16, 18, 20, 22, 24, 26–28, 30, 32–32А, 34, 36, 38–42, 44, 46, 48–48А, 50, 52, 58; вул.Гоголя: 1–27, 29–31; вул.Запорізька: 1–22, 23, 25, 27, 29, 31; вул.Миру: 2–13, 15, 21, 23, 25–31; вул.Привітна: 1–34; вул.Святопокровська, вул.Таврійська: 1–6, 8–8Б; вул.Франка Івана: 1–44А, 46, 48, 50–52, 54, 56, 60–62, 64–64А; вул.Центральна: 3–29; вул.Шкільна: 141А, 147–151, 153А, 155, 157, 159, 161, 163–165, 167–171, 173, 175, 177, 181, 183, 185, 187, 189–189А, 191, 193–221А, 232–238, 240, 242–246, 248–250, 252, 254, 256, 258–260, 262, 266, 268–268А, 272, 274, 276, 278, 282, 284, 286–292, 294, 296, 298, 304, 308; пров.Будівельників, пров.Новоселів: 2А, 12–12А, 14, 16, 18, 21–28; пров.Парковий: 2–9А, 1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43А, смт Михайлівка, Михайлівський р-н, Запорізька обл., 7200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43А, смт Михайлівка, Михайлівський р-н, Запорізька обл., 7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3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3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ихайлівка – вул.Дружби народів, вул.Захисників України: 4, 29–43; вул.Маяковського: 1–35, 37, 39, 41–41А, 43–61; вул.Незалежності: 1–44, 46–48; вул.Некрасова, вул.Патріотична: 1, 3–5, 7–9, 11, 13, 15–15А, 17–132; вул.Пушкіна: 132–132А, 134, 136–136А, 138А, 140–140А, 142, 144, 146, 148, 150–152А, 154, 156, 158–160, 162, 164, 166–170, 172–174А, 176–184, 186–190, 192–196, 198–198А, 200, 202, 204, 206–206А, 208–385; вул.Садова: 2, 4–4Б, 8–10А, 12, 14, 16, 18, 20, 22, 24–123; вул.Франка Івана: 45, 47, 49–49А, 53–53Б, 55–55А, 57–59А, 63, 65–174; вул.Шевченка, пров.Чарів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206Б, смт Михайлівка, Михайлівський р-н, Запорізька обл., 7200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206Б, смт Михайлівка, Михайлівський р-н, Запорізька обл., 7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3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3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ихайлівка – вул.Горького: 136, 138, 139А–239; вул.Миру: 14, 16А–20В, 22–22Б, 24А, 33–45; вул.Мічуріна: 1–118, 120–120А; вул.Сонячна: 1–127, 129, 131, 133; вул.Тіниста: 100–102, 104–110, 114, 116–120, 122, 126–126Б, 128, 130, 134, 136, 138–146, 148–150, 158, 162, 164–164А, 166, 168–178, 180, 182, 184–186, 188–216, 219, 221, 225, 227, 229–229А, 231, 233, 235, 237–241, 243, 247, 249, 251–253А, 255, 257, 259, 261, 263, 265, 267–269, 271, 273–275А, 279, 281, 283, 285, 287–289, 291, 293, 295; вул.Урожайна, вул.Чкалова: 99, 101, 103–103А, 105А–107, 109, 111, 113, 115, 119, 121–123, 125–125А, 127, 129–228; пров.Зарічний, пров.Луговий, пров.Малий, пров.Новоселів: 1–1Б, 3–11, 13, 15, 17–17А, 19–19А; пров.Парковий: 10, 12–20; Сільськогосподарська зона № 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чуріна, 57, смт Михайлівка, Михайлівський р-н, Запорізька обл., 7200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чуріна, 57, смт Михайлівка, Михайлівський р-н, Запорізька обл., 7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микола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2303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36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юбицьке, с.Данилівка, с.Лісне, с.Мирівк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Любицьке, Новомиколаївський р-н, Запорізька обл., 7015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Любицьке, Новомиколаївський р-н, Запорізька обл., 701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ріх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2304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3041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Оріхівська виправна колонія (№88)"</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вокзальна, 7, с.Мала Токмачка, Оріхівський р-н, Запорізька обл., 705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ердянськ</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3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Весела, вул.Магнітогорська: 23, 25, 27, 29, 31, 33, 35, 37, 39, 41–43, 45, 47, 49, 51, 53, 55, 84–134/10; вул.Медова: 24–58; вул.Остапа Вишні: 61–92; вул.Серафимовича: 60, 62, 64, 66/2, 68, 70, 74–76, 78, 80, 82, 84–86, 88, 90, 92, 94, 96, 100, 127–139; вул.Старова, вул.Сурикова, вул.Туристична, вул.Халтуріна: 45А–45Б; пл.Смоленська, пров.Донський, пров.Миру, пров.Північний, пров.Полтавський, проїзд Світлий, шосе Мелітопольське: 114;</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Смоленська, 3,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Смоленська, 3,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3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Алуштинська, вул.Бахчисарайська, вул.Верещагіна: 16/22, 18–18А, 20, 28–101; вул.Євпаторійська, вул.І.Богуна: 64/33–66, 68, 70, 72, 74, 76, 78, 80, 82, 84, 86, 88, 90/2, 94, 96, 98, 100–100Б, 102–102/2, 104, 106, 108–110, 112, 114, 116–183; вул.Каховська, вул.Олега Сухарєва: 160–242;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Кленовий, проїзд Левітана, проїзд Огірковий, проїзд Осінній, проїзд Шишкіна, шосе Мелітопольське: 91, 113, 119;</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ерсонська, 1,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ерсонська, 1,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4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Азовська, вул.Волонтерів: 1–3, 5, 7–45; вул.Європейська: 11, 13–13/20, 15/27, 17, 19, 21, 23, 25, 27, 29–29А, 31, 33, 35, 37, 39, 41, 43, 45, 47, 49, 51, 53–53/49, 55, 57, 59, 61, 63, 65, 67, 69–71/30, 75–79, 81–99; вул.Євстаф’єва, вул.Залізнична, вул.Північна: 5; вул.Польська: 6, 8, 10–66; вул.ст. Бєрда, вул.Троїцька, вул.Черняховського, вул.Щербака, вул.17 Вересня: 1–21, 23, 25;</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80,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80,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6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Баха: 41–41А, 43–73; вул.Гагаріна: 23–65; вул.Герцена, вул.Коцюбинського, вул.Крижановського, вул.Мічуріна: 73–75/97, 79, 81–81Б, 85–85А, 96–98, 100, 108–108А, 110–112, 114, 116, 120–154; вул.Новоросійська: 20, 22–24, 26, 28, 30–38А, 42, 44А, 46, 50, 58–58А, 62, 64, 66–68А, 70, 72–74/9, 95, 97, 101, 103, 105А, 109–147; вул.Франка: 10, 12–12А, 14, 16–16А, 20, 22, 26, 28, 30, 32; проїзд Енгеля</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ха, 41,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ха, 41,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7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Дачна: 2–52, 54, 56, 58, 60, 62, 64, 66, 68; вул.Корабельна, вул.Лісовська, вул.Меотіди, вул.Нахімова, вул.Осипенко, вул.Петропавлівська, вул.Підгірна: 2–42, 44, 46, 48, 50, 52, 54; вул.Покровська: 1–45, 47, 49, 51, 53, 55; вул.Приморська: 1–15; вул.Причальна: 1, 3, 5, 7, 9–11, 19, 23–25, 29–34; вул.Ревуцького: 2–57, 59, 61, 63–65; вул.Українських партизан, вул.Чкалова, просп.Західний: 15;</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Західний, 4,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Західний, 4,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8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Азовського козацтва, вул.Вітрильна, вул.Дачна: 53, 55, 57, 59, 61, 63, 65, 67, 69–116; вул.Підгірна: 43, 45, 47, 49, 51, 53, 55–422; вул.Покровська: 46, 48, 50, 52, 54, 56–139; вул.Приморська: 17–93; вул.Причальна: 2, 4, 6, 8, 12–18, 20, 26; вул.Ревуцького: 58/24, 60, 62, 66–87; пров.Маяков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евуцького, 58,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евуцького, 58,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6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68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ердянськ – вул.Благовіщенська, вул.Декабристів: 1–101; вул.Леваневського, вул.Мечникова: 1–11; вул.Мінська: 2–54; вул.Павлова, вул.Петровський шлях: 2–67А, 69–69А, 71–71/2, 73, 77, 79, 81, 83, 85, 87, 89, 91, 93/1, 97, 101, 105; вул.Пирогова: 3, 5, 7, 9, 11, 13, 15, 17, 19, 21, 23, 25, 27, 29, 31, 33, 35, 37, 39, 41, 43, 45, 47, 49–49/8; вул.Руднєвої: 139–309; вул.Сєдова, вул.Челюскіна, вул.Яблочкова: 3, 5, 7, 9, 13, 15, 17–19, 21, 25–27, 29, 31, 33, 35, 37–37А; пров.Голіка, пров.Лазурний, пров.Раскової, пров.Степов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тровський шлях, 62, м.Бердянськ, Запорізька обл., 7110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тровський шлях, 62, м.Бердянськ, Запорізька обл., 71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5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елітопол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307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74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елітополь – вул.Коцюбинського, вул.Некрасова, вул.Олександра Довженка: 81, 83, 85–85 к.А, 87, 89–134; вул.Олеся Гончара: 1–26, 28, 30, 32, 34, 36, 113–113 к.А; вул.Пушкіна: 1–140, 142; вул.Селянська, вул.Толстого, вул.Чехова, вул.Шевченка, пров.Гоголя, пров.Пушкіна, пров.Селянський, пров.Толстого, пров.1-й Коцюбинського, пров.1-й Некрасова, пров.1-й Чехова, пров.2-й Коцюбинського, пров.2-й Некрасова, пров.2-й Чехов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77, м.Мелітополь, Запорізька обл., 7230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77, м.Мелітополь, Запорізька обл., 72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7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76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елітополь – вул.Бєлікіна, вул.Будівельна: 1–34, 36, 38, 40, 42, 44, 46, 48, 50–50 к.А, 52, 54, 56, 58, 60, 62, 64, 66, 68, 70, 72–76, 78, 80 к.А, 82, 84, 86, 88, 90, 92, 100, 104–130; вул.Володимира Тимошенка, вул.Мініна, вул.Пирогова, вул.Пожарського, вул.Скіфська: 177, 180–222; вул.Степова, вул.Тимирязєва, вул.Черепанових, вул.Шкільна, пров.Володимира Тимошенка, пров.Декабристів, пров.Мініна, пров.2-й Лютневий: 13, 15, 17, 19, 21, 24–30 к.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2-й Лютневий, 32, м.Мелітополь, Запорізька обл., 72316</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2-й Лютневий, 32, м.Мелітополь, Запорізька обл., 723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Запоріжжя, Завод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8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85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апоріжжя – вул.Автобусна, вул.Армавірська, вул.Билкіна, вул.Водовертна, вул.Горобинова, вул.Електрична: 1–80; вул.Кустанайська, вул.Літературна: 1–80; вул.Магнітна, вул.Машинна: 1–66, 70–72, 76; вул.Миколи Рибнікова, вул.Південне шосе: 68, 68А; вул.Поліська, вул.Прияружна: 1–3, 5, 7, 9, 11–11А, 13, 15, 17, 21; вул.Реактивна, вул.Рейкова, вул.Синельниківська: 1–82; вул.Славгородська, вул.Софіївська: 2А–82; вул.Теплобудівна, вул.Цимлянська, вул.Чернівецька, пров.Косогірний: 5;</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илкіна, 12, м.Запоріжжя, Запорізька обл., 69034</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илкіна, 12, м.Запоріжжя, Запорізька обл., 69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Запоріжжя, Комуна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8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87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апоріжжя – вул.Акад.Карпинського: 87–93; вул.Ангарна: 4, 6–8, 10; вул.Балка ’Поповка’: 26А, 28, 30, 32–32/1, 34, 36–36-1, 38, 40, 42–42/1, 44, 46–46-4, 50–52, 54, 56–56/4, 58, 60, 62, 64, 66–68, 70, 72–72-2, 74, 76А, 78, 80, 82, 84, 86, 88–165, 167, 169–169-1; вул.Ботанічна, вул.Городня, вул.Дарвіна/Балка «Поповка», вул.Каштанова, вул.Космічна: 45–55, 57, 59, 61, 63, 65, 67, 69, 71, 73, 75, 77–86, 90; вул.Космічна/Сінна, вул.Олександра Говорухи: 59А–85; вул.Олександра Говорухи/Охайний, вул.Радіо: 4–10; вул.Радіо/Безіменний, вул.Серафимовича: 22, 24, 26, 28, 31–39; вул.Сінна, пров.Безіменний, пров.Дарвіна, пров.Охай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найперська, 39, м.Запоріжжя, Запорізька обл., 6904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найперська, 39, м.Запоріжжя, Запорізька обл., 690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8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87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Святоволодимирівська, вул.Культурна: 104, 106, 108, 110–110А, 112–112А, 114, 116–116А, 118, 120, 122–124, 126, 128, 130–193, 195, 197–197А, 199, 201–201А; вул.Культурна/Кишинівська, вул.Культурна/Олександра Говорухи, вул.Культурна/Планерна,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амонова, 6А, м.Запоріжжя, Запорізька обл., 69059</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амонова, 6А, м.Запоріжжя, Запорізька обл., 690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308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3087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апоріжжя – вул.Барикадна: 152, 154, 156, 158, 162, 164–164А, 166, 168, 170, 172, 174–174А, 176, 178, 180–180А, 182–182Б, 190, 267–293; вул.Бродського, вул.Грузинська, вул.Дністровська, вул.Дністровська/Кінцева, вул.Керченська: 37–37А, 39–62; вул.Кінцева, вул.Культурна: 194–194А, 196, 198–198/2, 200, 202–217; вул.Олімпійська: 14–16, 20–24; вул.Очаківська, вул.Павлоградська, вул.Павлоградська/Культурна, вул.Павлоградська/Степова, вул.Святоволодимирівська: 189, 191, 193, 195, 197, 199, 201, 208–234; вул.Степова: 197, 199, 201, 203, 205, 207, 209, 211, 213, 217–234; вул.Чкалова: 179, 181–181А, 183, 185, 187–212; вул.Чкалова/Яблучна, вул.Яблучна: 8, 14, 16, 22, 24, 26, 32, 34, 36, 4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амонова, 7А, м.Запоріжжя, Запорізька обл., 69059</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амонова, 7А, м.Запоріжжя, Запорізька обл., 690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5869"/>
        <w:gridCol w:w="3641"/>
        <w:gridCol w:w="364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Івано-Франкі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роде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1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ороденка – вул.Адама Міцкевича, вул.Антона Крушельницького, вул.Василя Стуса, вул.Героїв Євромайдану, вул.Дідича Сергія, вул.Івана Боднарчука, вул.Івана Борковського, вул.Леся Курбаса, вул.Марії Слободівни, вул.Миколи Гоголя, вул.Миколи Потоцького, вул.Михайла Голинського, вул.Ринкова, вул.Спартака, вул.Степана Бандери: 1–25, 27–27А, 29; вул.Тараса Чупринки: 2–26, 28, 30, 32–32А, 34–34А, 36, 38, 40, 42; вул.Шевченка: 71А–93; вул.5-ї Річниці Незалежност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72, м.Городенка, Городенківський р-н, Івано-Франківська обл., 781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72, м.Городенка, Городенківський р-н, Івано-Франківська обл., 78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1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ороденка – вул.Володимира Винниченка: 1–28, 30, 32, 34, 36, 38, 40, 42, 44, 46, 48; вул.Володимира Івасюка, вул.Григорія Сковороди, вул.Зарічанська, вул.Івана Богуна: 34, 36, 38, 40, 42, 44–127; вул.Князя Лева, вул.Кривоноса, вул.Кринична, вул.Миколи Коперніка, вул.Остапа Левицького, вул.Отамана Лісняка, вул.Паркова, вул.Петра Васкули, вул.Семена Височана: 1–8А; вул.Симоненка Василя, вул.Тараса Чупринки: 27, 29–29А, 31, 33, 35, 37, 39, 41, 43–90; вул.Шкільна, вул.Ярослава Мудрого, вул.Ярослава Стецька, вул.1-ше Листопада, пров.Андрія Чайковськог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2, м.Городенка, Городенківський р-н, Івано-Франківська обл., 781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2, м.Городенка, Городенківський р-н, Івано-Франківська обл., 78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1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ороденка – вул.Богдана Рибчука, вул.Володимира Винниченка: 29, 31, 33, 35, 37, 39, 41, 43, 45, 47, 49–145; вул.Дмитра Яворницького, вул.Заводська, вул.Набережна, вул.Рашківська, вул.Родини Шухевичів, вул.Руданського, вул.Семена Височана: 9–20; вул.Станіслав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инниченка, 1, м.Городенка, Городенківський р-н, Івано-Франківська обл., 781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инниченка, 1, м.Городенка, Городенківський р-н, Івано-Франківська обл., 78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1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уб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45, с.Дубка, Городенківський р-н, Івано-Франківська обл., 781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45, с.Дубка, Городенківський р-н, Івано-Франківська обл., 781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1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пачинці</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чових Стрільців, 31, с.Копачинці, Городенківський р-н, Івано-Франківська обл., 78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ічових Стрільців, 31, с.Копачинці, Городенківський р-н, Івано-Франківська обл., 78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1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лієво-Коро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85А, с.Олієво-Королівка, Городенківський р-н, Івано-Франківська обл., 781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85А, с.Олієво-Королівка, Городенківський р-н, Івано-Франківська обл., 781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1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лієво-Корн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ефаника, 56А, с.Олієво-Корнів, Городенківський р-н, Івано-Франківська обл., 781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ефаника, 56А, с.Олієво-Корнів, Городенківський р-н, Івано-Франківська обл., 781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1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1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е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42А, с.Новоселівка, Городенківський р-н, Івано-Франківська обл., 781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42А, с.Новоселівка, Городенківський р-н, Івано-Франківська обл., 781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2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2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ернятин – вул.Богдана Хмельницького, вул.Богуна, вул.Василя Стуса, вул.Вітовського, вул.Воїнів УПА, вул.Грушевського: 2, 4, 6, 8, 10, 12, 14, 16–16А, 18, 20–20А, 22, 24–28, 32–34, 38–40, 42, 44, 46, 48–50, 52, 54, 56, 58, 60, 62, 64, 66, 68, 70, 78; вул.Івана Миколайчука, вул.Івана Франка, вул.Ігора Шевчука, вул.Коцюбинського, вул.Леся Мартовича, вул.Марка Черемшини, вул.Миру, вул.Молодіжна, вул.Наливайка, вул.Ольги Кобилянської, вул.Професора Ганущака, вул.Сагайдачного, вул.Садова, вул.Степана Бандера, вул.Українська, вул.Федьковича, вул.Хвильового, вул.Шевченка, вул.Шухевича, вул.Юрія Неміша, вул.16 липня, вул.22 січн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33, с.Чернятин, Городенківський р-н, Івано-Франківська обл., 78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36, с.Чернятин, Городенківський р-н, Івано-Франківська обл., 7812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2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2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ернятин – вул.Академіка Данилюка, вул.Боднарчука, вул.Братів Морозевичів, вул.Винниченка, вул.Галана, вул.Грушевського: 1, 3, 5, 7, 9, 11, 13, 15, 17, 19–19А, 21, 23, 31, 37, 41, 43, 45, 47, 51, 53, 55, 57, 59, 61, 63, 65, 67, 69, 71–77, 79; вул.Драгоманова, вул.Левицького, вул.Лесі Українки, вул.Лисенка, вул.Незалежності, вул.Панаса Мирного, вул.Січових Стрільців, вул.Стефаника, вул.Чорнобривого, вул.Чорновол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7, с.Чернятин, Городенківський р-н, Івано-Франківська обл., 781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27, с.Чернятин, Городенківський р-н, Івано-Франківська обл., 7812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2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2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ортовець</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51, с.Чортовець, Городенківський р-н, Івано-Франківська обл., 781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51, с.Чортовець, Городенківський р-н, Івано-Франківська обл., 781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л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260275,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с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4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рустурі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ло, 2Б, с.Брустурів, Косівський р-н, Івано-Франківська обл., 786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ло, 2Б, с.Брустурів, Косівський р-н, Івано-Франківська обл., 786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4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стинь – вул.Букатчука, вул.Казарінова, вул.Спортивна, вул.Українська: 1; вул.Шевченка, вул.Шкільна, вул.Школа, вул.30-років Перемог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років Перемоги, 33, с.Пістинь, Косівський р-н, Івано-Франківська обл., 786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років Перемоги, 33, с.Пістинь, Косівський р-н, Івано-Франківська обл., 786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4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стинь – вул.Б.Хмельницького, вул.Гвардійська, вул.Зелена, вул.Лесі Українки, вул.М.Тирси, вул.М.Черемшини, вул.Народний дім, вул.Незалежності, вул.Ровенська, вул.Українська: 2; вул.Франка, вул.Чорног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країнська, 89Б, с.Пістинь, Косівський р-н, Івано-Франківська обл., 786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країнська, 89Б, с.Пістинь, Косівський р-н, Івано-Франківська обл., 786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2604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рокура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ло, 179А, с.Прокурава, Косівський р-н, Івано-Франківська обл., 786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ло, 179А, с.Прокурава, Косівський р-н, Івано-Франківська обл., 786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4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жнів – вул.В.Андрійчук, вул.В.Вінниченка, вул.В.Стуса, вул.Героїв Небесної Сотні: 1–46; вул.Г.Сковороди, вул.Є.Коновальця, вул.І.Мазепи, вул.Ірчана, вул.Л.Мартовича, вул.Мічуріна, вул.Молодіжна, вул.М.Рильського, вул.М.Старицького, вул.М.Хвильового, вул.Печеніцька, вул.Погребенника, вул.П.Сагайдачного, вул.С.Збінського, вул.С.Радиш, вул.Тиха, вул.У.Кармелюка, вул.Шевченка: 1–165, 167–175, 17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9, с.Рожнів, Косівський р-н, Івано-Франківська обл., 786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9, с.Рожнів, Косівський р-н, Івано-Франківська обл., 786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2604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жнів – вул.Б.Хмельницького, вул.В.Стефаника, вул.І.Франка, вул.Корбутяка, вул.М.Грушевського, вул.М.Залізняка, вул.Никифоряка, вул.Шевченка: 166–166Ж, 176, 178–269; вул.Шкільна, вул.Я.Фенк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 с.Рожнів, Косівський р-н, Івано-Франківська обл., 786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 с.Рожнів, Косівський р-н, Івано-Франківська обл., 786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4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4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жнів – вул.А.Красовського, вул.Б.Лепкого, вул.В.Чорновола, вул.Гавуки, вул.Героїв Небесної Сотні: 47–141; вул.Довбуша, вул.І.Гонти, вул.І.Котляревського, вул.І.Нечуя-Левицького, вул.Л.Українки, вул.М.Коцюбинського, вул.О.Михнюк, вул.Патріарха Володимира, вул.П.Дорошенка, вул.П.Полуботка, вул.С.Васильченка, вул.Тобілевича, вул.Я.Мудрог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11, с.Рожнів, Косівський р-н, Івано-Франківська обл., 786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11, с.Рожнів, Косівський р-н, Івано-Франківська обл., 786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адвір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5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50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візд – вул.Визвольна, вул.Д.Синяка: 1–100А, 102–102Б, 104, 106, 108–108А, 110–110А, 112–112А, 114, 116, 118–118А, 120, 122, 124–124А, 126А, 128–128А, 130–130А, 132, 134, 136, 138, 140, 142–142А, 144, 146, 148, 150, 152, 154–154А, 156–156А, 158, 160, 162, 164–164А, 166, 168–168А, 170–170А, 172, 174–174А, 176, 178, 180, 182–182А, 184–184А, 186–186А, 188, 190, 192, 194, 196, 198, 200, 202, 204, 206–206А, 208, 210, 212, 214, 216, 218; вул.Івасюка, вул.І.Франка, вул.Лесі Українки, вул.Миру, вул.Молодіжна, вул.Незалежності, вул.Новопроектна, вул.Підлісна, вул.Скарбова, вул.Сонячна, вул.Чорновола, вул.Шевч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Синяка, 2, с.Гвізд, Надвірнянський р-н, Івано-Франківська обл., 784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Синяка, 2, с.Гвізд, Надвірнянський р-н, Івано-Франківська обл., 784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5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5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візд – вул.Д.Синяка: 101, 103, 105, 107–107А, 109, 111, 113, 115–115А, 117, 119, 121–121А, 123–123А, 125, 127, 129, 131–131Б, 133–133А, 135, 137–137А, 139, 141, 143–143А, 145–145А, 147–147Б, 149, 151, 153, 155, 157, 159–159А, 161, 163, 165, 167, 169–169А, 171–171А, 173, 175, 177, 179, 181, 183, 185, 187–187А, 189–189А, 191, 193, 195, 197, 199, 201, 203, 205, 207–207А, 209, 211, 213, 215, 217–217А, 219–480; вул.Зелена, вул.Лісова, вул.Набережна, вул.Річна, вул.Садова, вул.Терешков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Синяка, 126, с.Гвізд, Надвірнянський р-н, Івано-Франківська обл., 784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Синяка, 126, с.Гвізд, Надвірнянський р-н, Івано-Франківська обл., 784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5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5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асічна – вул.Івана Франка, вул.Милого, вул.Олекси Довбуша, вул.Розтока, вул.С. Галечко: 1, 2, 18А, 32В, 37А–37Б, 43, 44А–46, 56, 58–58А, 60, 62, 64, 66–67, 68–69Б, 71–76, 78–79, 80А–83А, 84А–91В, 92А–94Б, 95А–100, 100Б–123, 123Б–123В, 125–125А, 125В–126А, 126В, 127–128А, 129А–130А, 131–132А, 132В–135А, 137А, 137В–139А, 140–140А, 141–142А, 142Г, 143А, 144, 145–145А, 145В, 146А, 147–148, 149А–153А, 155–159, 161–162, 163, 165, 166Б–167, 169, 171, 173, 175–176, 178А, 181, 183, 185–186, 187–197, 199–202, 203, 204, 205, 206–219, 220А–531; вул.С. Руднє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 Галечко, 129, с.Пасічна, Надвірнянський р-н, Івано-Франківська обл., 784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 Галечко, 129, с.Пасічна, Надвірнянський р-н, Івано-Франківська обл., 784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огат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5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5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огатин – вул.Василя Стефаника, вул.Василя Стуса, вул.Володимира Івасюка, вул.Європейська, вул.Зелена, вул.Івана Телев’яка, вул.Мирона Тарнавського, вул.Панькевича, вул.Святомиколаївська, вул.Симона Петлюри, вул.Степана Бандери: 14, 16, 18, 20, 26–124; вул.Тараса Шевченка: 30, 32–223; вул.Юрія Рогатинц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11, м.Рогатин, Рогатинський р-н, Івано-Франківська обл., 770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11, м.Рогатин, Рогатинський р-н, Івано-Франківська обл., 77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2606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2606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Обласна психіатрична лікарня №2</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едична, 1, с.Підмихайлівці, Рогатинський р-н, Івано-Франківська обл., 77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ожнят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6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65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варичів – вул.Божкова, вул.Б.Хмельницького, вул.Весела, вул.Довга: 1–135, 137, 139, 141, 143, 145, 147, 149, 151, 153, 155, 157, 159; вул.Івасюка, вул.І.Франка, вул.Кармелюка, вул.Коркова, вул.Лесі Українки, вул.Молодіжна, вул.Мочарна, вул.Панаса Мирного, вул.Прикарпатська, вул.С.Бандери, вул.Титова, вул.Цапліна, вул.Шевченка, вул.Шкільна, вул.Ю.Тимошенко, вул.8 Березн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вга, 126А, с.Сваричів, Рожнятівський р-н, Івано-Франківська обл., 776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вга, 126А, с.Сваричів, Рожнятівський р-н, Івано-Франківська обл., 776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6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6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варичів – вул.Буковинська, вул.Гагаріна, вул.Грушевського, вул.Довга: 136, 138, 140, 142, 144, 146, 148, 150, 152, 154, 156, 158, 160–315; вул.Зелена, вул.Іванкова, вул.Ковпака, вул.Комарова, вул.Коцюбинського, вул.Ломоносова, вул.Лугова, вул.Набережна, вул.Новоселниця, вул.Пушкіна, вул.Січових Стрільців, вул.Терешкової, вул.1 Травн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вга, 130, с.Сваричів, Рожнятівський р-н, Івано-Франківська обл., 776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вга, 130, с.Сваричів, Рожнятівський р-н, Івано-Франківська обл., 776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алуш</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2609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2609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луш – вул.Воликовича, вул.Добрівлянська, вул.Долинська, вул.Каракая: 3–23; вул.Козоріса, вул.Привокзальна, вул.Симиренка, вул.Україн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звонарська, 4, м.Калуш, Івано-Франківська обл., 773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звонарська, 4, м.Калуш, Івано-Франківська обл., 77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931"/>
        <w:gridCol w:w="3611"/>
        <w:gridCol w:w="361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иїв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ілоцер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4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42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Шкарівка – вул.Агасяна, вул.Будівельників (СТ "Будівельник"), вул.Будівельників (СТ "Струмок"), вул.Ватутіна: 1–66, 67, 69, 71, 73, 75, 77, 79, 81–81А, 83, 85, 87–99; вул.Верхня (СТ «Азбест»), вул.Виноградна (СТ "Мрія 1), вул.Виноградна (СТ "Рось"), вул.Вишнева, вул.Відродження, вул.Гагаріна, вул.Гайова, вул.Горіхова, вул.Горіхова (СТ "Струмок"), вул.Грушевського, вул.Дачна, вул.Дачна (СТ "Рось"), вул.Джерельна (СТ "Джерела"), вул.Джерельна (СТ "Струмок"), вул.Єдності, вул.Зелена (СТ "Джерела"), вул.Зелена (СТ "Мрія"), вул.Індустріальна, вул.Кільцева (СТ "Будівельник"), вул.Княгині Ольги, вул.Крутогірна (СТ "Рось"), вул.Курсантська, вул.Лісова, вул.Лісова (СТ "Мрія 1"), вул.Лісова (СТ "Рось"), вул.Лугова (СТ "Рось"), вул.Мазепи Івана, вул.Молодіжна, вул.Нагірна (СТ "Струмок"), вул.Надрічна, вул.Південна, вул.Північна (СТ "Будівельник"), вул.Північна (СТ "Струмок"), вул.Польова (СТ "Мрія 1"), вул.Росьова, вул.Садова (СТ «Кринички»), вул.Садова (СТ "Мрія 1"), вул.Світанкова, вул.Слава Героям (СТ "Рось"), вул.Соборна, вул.Сонячна (СТ «Азбест»), вул.Сонячна (СТ "Рось"), вул.Східна (СТ "Будівельник"), вул.Центральна (СТ «Азбест»), вул.Чкалова, вул.Юріївська, вул.2-га Таращанська, пров.Ватутіна, пров.Гагаріна, пров.Дачний, пров.Джерельний, пров.Конденсаторний, пров.Надрічний, пров.Никоненко, пров.Рось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А, с.Шкарівка, Білоцерківський р-н, Київська обл., 0917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А, с.Шкарівка, Білоцерківський р-н, Київська обл., 0917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риспі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4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ишеньки – вул.Братів Ганжів, вул.Вербова, вул.Гагаріна, вул.Гайова, вул.Дружби народів, вул.Європейська,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вободи,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 Садівницьке товариство «Острів», вулиця Вишнева, Садівницьке товариство «Острів», вулиця Зоряна, Садівницьке товариство «Острів», вулиця Квіткова, Садівниче товариство «Жолудь», вулиця Квітк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87, с.Вишеньки, Бориспільський р-н, Київська обл., 0834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87, с.Вишеньки, Бориспільський р-н, Київська обл., 08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родя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8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абинці – вул.В.Камінської, вул.Заводська: 40, 42, 44, 48, 52–52А, 60–60А, 61Б–97; вул.Зарічна, вул.Івана Франка, вул.Лісна, вул.Лісова, вул.Молодіжна, вул.Павла Чубинського, вул.Паркова, вул.Пасічна, вул.Польова, вул.Стадіонна, вул.Титова, вул.Травнева: 65, 69, 71–107; вул.Центральна, вул.Шевченка, пров.В.Камінської, пров.Молодіжний, пров.Павла Чубин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авнева, 68, смт Бабинці, Бородянський р-н, Київська обл., 078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авнева, 68, смт Бабинці, Бородянський р-н, Київська обл., 078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8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ородянка – вул.Авіаторів, вул.Богдана Хмельницького, вул.Ветеранів, вул.Житня, вул.Ігнатова, вул.Лесі Українки, вул.Миру, вул.Полтавська, вул.Польова, вул.Поштова, вул.Травнева, вул.Центральна: 1–303, 305–305Б, 309, 317, 319, 351А, 363–365; вул.Черкаська, вул.Чернігівська, вул.Чорновола, вул.Шевченка, пров.Електриків, пров.Здвижовий, пров.Млиновий, пров.Пляжний, пров.Польовий, пров.Рибальський, пров.Травне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22, смт Бородянка, Бородянський р-н, Київська обл., 078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22, смт Бородянка, Бородянський р-н, Київська обл., 07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8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ородянка – вул.Абрикосова, вул.Автомобілістів, вул.Базарна, вул.Вишнева, вул.Вокзальна, вул.Гагаріна, вул.Героїв Чорнобиля, вул.Дорожна, вул.Дружби, вул.Ентузіастів, вул.Заводська, вул.Запорізька, вул.Індустріальна, вул.Кібенка,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йдужна, вул.Свободи, вул.Селекційна, вул.Сільськогосподарська, вул.Сонячна, вул.Сумська, вул.Тернопільська, вул.Франка, вул.Хутірська, вул.Чорнобильська, пров.Вокзальний, пров.Дружнянський, пров.Франка,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вокзальна, 2, смт Бородянка, Бородянський р-н, Київська обл., 078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вокзальна, 2, смт Бородянка, Бородянський р-н, Київська обл., 07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19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лавдієво-Тарасове – вул.Амосова, вул.Генерала Небогатова, вул.Генерала Шовколовича, вул.Довженка, вул.Дружби, вул.Залізнична, вул.Квіткова, вул.Короленка, вул.Коцюбинського, вул.Лісничий кордон, вул.Лісова, вул.Миру, вул.Незалежності, вул.Нова, вул.Польова, вул.Почаївська, вул.Привокзальна, вул.Соборності, вул.Успенська, вул.Франка, вул.Центральна, вул.Шевченка, вул.Шкільна, пров.Генерала Шовколовича, пров.Джерельний, пров.Довженка, пров.Коцюбинського, пров.Привокзальний, пров.Соборності, пров.Успенський, пров.Центральний, пров.Шевченка, пров.Шкільний, с.Пороскотень</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ранка, 9, смт Клавдієво-Тарасове, Бородянський р-н, Київська обл., 0785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ранка, 9, смт Клавдієво-Тарасове, Бородянський р-н, Київська обл., 078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4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40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Немішаєве – вул.Інститутська, вул.Лісова, вул.Мічуріна, вул.ОК СГТ «Ясна поляна»,вул.Зарічна, вул.ОК СГТ «Ясна поляна»,вул.Лісова, вул.ОК СГТ "Ясна поляна",вул.Лугова, вул.Першотравнева, вул.Південна, вул.Пушкіна, вул.Чкалова, вул.Шкільна, вул.Ювілейна, вул.Яс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 смт Немішаєве, Бородянський р-н, Київська обл., 0785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Хмельницького, 1, смт Немішаєве, Бородянський р-н, Київська обл., 078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рова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4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воричі – вул.Грінченка, вул.Жовтнева, вул.Зарічна, вул.Зелена, вул.Калинова, вул.Каштанова: 1–48; вул.Молодіжна, вул.Парникова, вул.Пляжна, вул.Польова, вул.Прорізна, вул.Теплична, вул.Тітова, вул.Травнева, вул.Широка, вул.Шкільна: 21–110; пров.Калиновий, пров.Пляжний,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88, с.Заворичі, Броварський р-н, Київська обл., 0742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88, с.Заворичі, Броварський р-н, Київська обл., 074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асиль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8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ачна 9(«с/т Глеваха»), вул.Деснянська, вул.Довженка, вул.Дорошенка, вул.Дослідна, вул.Зарічна, вул.Зодчих, вул.Зоряна, вул.Ігоревська, вул.Ірпінська, вул.Кармелюка, вул.Квіткова, вул.Кирилівська, вул.Ковпака, вул.Котляревського, вул.Курбаса, вул.Лесі Українки, вул.Лінія 18, вул.Лінія 9 (с/т «Глеваха 1»), вул.Лобановського, вул.Любавинська, вул.Малютянська, вул.Медов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2 Лінія, вул.4 Лінія, пров.Б.Хмельницького, пров.Миру, пров.Парковий, пров.Успен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1, смт Глеваха, Васильківський р-н, Київська обл., 0863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1, смт Глеваха, Васильківський р-н, Київська обл., 086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9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анилівка – Військова частина А2860, Військова частина А2860А, Військова частина А2860Ш, Військове містечко №2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ійськове містечко №21, 6, с.Данилівка, Васильківський р-н, Київська обл., 0861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ійськове містечко №21, 6, с.Данилівка, Васильківський р-н, Київська обл., 086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2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29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анилівка – вул.Благовіщенська, вул.Данила Галицького, вул.Дубова, вул.Зелена, вул.Зелений Бір, вул.Київська, вул.Козловського, вул.Лесі Українки, вул.Молодіжна, вул.Набережна, вул.Незалежності, вул.Нова, вул.Озерна, вул.Освіти,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268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ляхова, 88, с.Данилівка, Васильківський р-н, Київська обл., 0861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ляхова, 88, с.Данилівка, Васильківський р-н, Київська обл., 086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ишгород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3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38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і Петрівці – вул.Богдана Хмельницького, вул.Веселкова, вул.Вишнева, вул.Горького, вул.Гречка, вул.Колоскова, вул.Комарова, вул.Кузнечна, вул.Лермонтова, вул.Лермонтова-Новопрорізна, вул.Набережно-Дніпровська, вул.Одеська, вул.Покровська, вул.Преображенська, вул.Свято-Покровська: 246–399; вул.Святослава Князя, вул.Сонячна, вул.Яблунева, вул.Ягідна, пров.Горького: 1–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Покровська, 272, с.Нові Петрівці, Вишгородський р-н, Київська обл., 0735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Покровська, 272, с.Нові Петрівці, Вишгородський р-н, Київська обл., 073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3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38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і Петрівці – вул.Автомобілістів, вул.Благодатна, вул.Борисова, вул.Волкова, вул.Гагаріна, вул.Дачна, вул.Дніпровська, вул.Дубрівська, вул.Заводська, вул.Івана Франка, вул.Казанська, вул.Калнишевського Гетьмана, вул.Князя Святослава: 3–165; вул.Короткевича, вул.Косінова, вул.Кремінського, вул.Лісна, вул.Мазепи, вул.Межигірська, вул.Молодіжна, вул.Нагірна, вул.Оболонська, вул.Петрівська, вул.Польова, вул.Поповича, вул.Промислова, вул.Сагайдачного, вул.Стуса Василя, вул.Тітова, вул.Шевченка, вул.Юрківська, пров.Горіховий, пров.Дніпровський, пров.Кремінського, пров.Юрківський, Військове містечко №3, ур.Букаєвиц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65, с.Старі Петрівці, Вишгородський р-н, Київська обл., 0735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Святослава, 165, с.Старі Петрівці, Вишгородський р-н, Київська обл., 073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ван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3205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051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Іванківської районної ради "Іванківська центральна районн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ська, 65, смт Іванків, Іванківський р-н, Київська обл., 07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иєво-Святош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6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огородка – вул.Весняна, вул.Володимирська: 32–36, 38, 40, 42, 44, 46–48; вул.Волошкова, вул.Генріха Вишневського, вул.Георгіївська, вул.Героя Печеного, вул.Жовтнева: 73–183; вул.Зелений Бульвар, вул.Київська, вул.Княгині Ольги, вул.Круча, вул.Левадна, вул.Лугова, вул.Нова, вул.Пасічна, вул.Польова, вул.Поляна, вул.Святославська, вул.Слов’янська, вул.Соколова, вул.Ставкова, вул.Теплична, вул.Чорнобильська, вул.Ягідна, с.Шевченков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23, с.Шевченкове, Києво-Святошинський р-н, Київська обл., 0814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23, с.Шевченкове, Києво-Святошинський р-н, Київська обл., 081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9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шневе – вул.Вітянська: 7, 9–40; вул.Залізнична: 2, 4, 6, 8–8Б, 10, 12–26; вул.Квітнева, вул.Лесі Українки: 1–33, 34, 36, 40, 42, 44–44А, 46, 48, 50, 52, 56, 58, 66; вул.Святошинська: 26, 27А–27Д; пров.Лесі Українки, пров.Лісний, пров.Тих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8, м.Вишневе, Києво-Святошинський р-н, Київська обл., 081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8, м.Вишневе, Києво-Святошинський р-н, Київська обл., 081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9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шневе – вул.Василя Стуса, вул.І.Мазепи, вул.Кутузова, вул.Миколи Хвильового, вул.Молодіжна, вул.Освіти: 2, 7–19; вул.Першотравнева: 6А–7, 14/19; вул.Садова, вул.Святоюріївська: 1–11А; вул.Чорновола: 2–6; вул.Шевчен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9, м.Вишневе, Києво-Святошинський р-н, Київська обл., 081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9, м.Вишневе, Києво-Святошинський р-н, Київська обл., 081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9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шневе – вул.Ватутіна, вул.Першотравнева: 1, 13, 15–27; вул.Сонячна, вул.Чорновола: 8–50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9, м.Вишневе, Києво-Святошинський р-н, Київська обл., 0813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9, м.Вишневе, Києво-Святошинський р-н, Київська обл., 081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9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смонавтів, 1, с.Гатне, Києво-Святошинський р-н, Київська обл., 0816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смонавтів, 1, с.Гатне, Києво-Святошинський р-н, Київська обл., 08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5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59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атне – вул.Ватутіна, вул.Вишнева, вул.Джерельна, вул.Доброго дуба, вул.Доброго шляху, вул.Жовтнева, вул.Жулянська, вул.Козацька, вул.Комарова, вул.Космонавтів, вул.Лісова, вул.Мічуріна, вул.Молодіжна, вул.Музейна, вул.Перемоги, вул.Підлісна, вул.Покровська, вул.Прикордонна, вул.Садова, вул.Шкільна, вул.Ярова, пров.Озерний,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138, с.Гатне, Києво-Святошинський р-н, Київська обл., 0816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138, с.Гатне, Києво-Святошинський р-н, Київська обл., 08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1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Рідна, вул.Роговенка, вул.Садова, вул.Слобідська, вул.Сонячна, вул.Тиха, вул.Тіниста, вул.Травнева, вул.Успішна, вул.Церковна, вул.Чкалова, вул.Чубинського, вул.Шевченка, вул.Шкільна, вул.Щаслива, вул.Яблунева, вул.Ясна, кв-л «Онтарі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рковна, 25Б, с.Михайлівка-Рубежівка, Києво-Святошинський р-н, Київська обл., 0811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рковна, 25Б, с.Михайлівка-Рубежівка, Києво-Святошинський р-н, Київська обл., 08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3206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2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Чайки – вул.Валерія Лобановського, вул.д/г ’Чайка’, вул.Лінія 1, вул.Машинобудівників</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лерія Лобановського, 21, корп.3, с.Чайки, Києво-Святошинський р-н, Київська обл., 0813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лерія Лобановського, 21, корп.3, с.Чайки, Києво-Святошинський р-н, Київська обл., 081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2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фіївська Борщагівка – вул.Гагаріна, вул.Заводська, вул.Зарічна, вул.Лісова, вул.Малинова, вул.Парникова, вул.Патріотів, вул.Першотравнева, вул.Промислова, вул.Пушкіна, вул.Садова, вул.Святошинська, вул.СТ «Дружба», пров.Промисловий, пров.Шупи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Шкільний, 5, с.Софіївська Борщагівка, Києво-Святошинський р-н, Київська обл., 0813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Шкільний, 5, с.Софіївська Борщагівка, Києво-Святошинський р-н, Київська обл., 081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2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арасівка – вул.Братів Ткаченків, вул.будинок операторів, вул.Весняна, вул.Григорія Сковороди, вул.Залізнична, вул.Київська, вул.Козацька, вул.Леоніда Медоєва, вул.Механізаторів, вул.Набережна, вул.Надії, вул.Нова, вул.Петра Могили,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6, с.Тарасівка, Києво-Святошинський р-н, Київська обл., 0816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6, с.Тарасівка, Києво-Святошинський р-н, Київська обл., 081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3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Хотів – вул.Богомольця, вул.Б.Хмельницького: 1В, 3–7, 9–127; вул.Ветеринарна, вул.Вигінська, вул.Гагаріна, вул.Гайова, вул.Голосіївська, вул.Дружби, вул.Енергетиків, вул.Заслонова, вул.Затишна, вул.Зоряна, вул.Калинова, вул.Київська, вул.Князькіна, вул.Козац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Промислова,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Зоряний, пров.Князькіна, пров.Лісовий, пров.Луговий, пров.Мальовничий, пров.Михайлівський, пров.Молодіжний, пров.О.Невського, пров.Південний, пров.Сонячний, пров.Центральний, пров.Шевчен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Паширова, 1, с.Хотів, Києво-Святошинський р-н, Київська обл., 0817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Паширова, 1, с.Хотів, Києво-Святошинський р-н, Київська обл., 0817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3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ілки – вул.Академічна, вул.Боженка, вул.Бузкова, вул.Васильківська, вул.В.Єрмоленка, вул.Вишнева, вул.Деметра, вул.Київська, вул.Лермонтова, вул.Либідська, вул.Нова, вул.Паркова, вул.Смерекова, вул.Теремська, вул.Фіалкова, вул.Центральна, вул.Шкільна, пров.Академіч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зерна, 4, с.Новосілки, Києво-Святошинський р-н, Київська обл., 0302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зерна, 4, с.Новосілки, Києво-Святошинський р-н, Київська обл., 03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6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64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ілки – вул.Озерна, вул.Олександрівська, вул.Сад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зерна, 4, с.Новосілки, Києво-Святошинський р-н, Київська обл., 0302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зерна, 4, с.Новосілки, Києво-Святошинський р-н, Київська обл., 03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14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41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етропавлівська Борщагівка – вул.Авіаторів, вул.Борщагівська, вул.Вишнева, вул.Волинська, вул.Волошкова, вул.Закарпатська, вул.Затишна, вул.Зоряна, вул.Івано-Франківська, вул.Каштанова, вул.Київська, вул.Лісна, вул.Львівська, вул.Миру, вул.Польова, вул.Райдужна, вул.Сонячна, вул.Тернопільська, вул.Чернівець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2, с.Петропавлівська Борщагівка, Києво-Святошинський р-н, Київська обл., 0813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2, с.Петропавлівська Борщагівка, Києво-Святошинський р-н, Київська обл., 081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4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41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арасівка – вул.Березова, вул.Богдана Хмельницького, вул.Братів Чмілів, вул.Ватутіна, вул.Вентова Івана Францовича, вул.Вікентія Хвойки, вул.Володимирська, вул.Гончара, вул.Довженка, вул.Кленова, вул.Комарова, вул.Марії Залевської, вул.Н. Олійніченко, вул.Парникова, вул.Платона Воронька, вул.Черешнева, вул.Шевченка: 101–187; вул.Шкільна, вул.Ярова, пров.Братів Щеглів, пров.Патріотів: 1–6, 8; пров.Північ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 с.Тарасівка, Києво-Святошинський р-н, Київська обл., 0816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 с.Тарасівка, Києво-Святошинський р-н, Київська обл., 081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206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064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Вишнівська міськ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шинобудівників, 7, м.Вишневе, Києво-Святошинський р-н, Київська обл., 081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ирон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7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70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ронівка – вул.Батури, вул.Благовіщенська: 1–32, 36, 38, 40, 42, 44, 46, 48–50, 52, 54, 68, 242; вул.Бузницького: 15А–123; вул.Деркача, вул.Канівська, вул.Кондратовича, вул.Красилівська, вул.Леваневського, вул.Лесі Українки, вул.Лісова, вул.Миру, вул.Степова, вул.Чкалова, вул.Шевченка, вул.Яблунева, пров.Деркача, пров.Канівський, пров.Майданника, пров.Марії Лисенко, пров.Чкал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54, м.Миронівка, Миронівський р-н, Київська обл., 088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54, м.Миронівка, Миронівський р-н, Київська обл., 08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реяслав-Хмельни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3208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081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Український державний медико-соціальний центр ветеранів війни</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ова, 2, с.Циблі, Переяслав-Хмельницький р-н, Київська обл., 084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олі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08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82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лишани, с.Верес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кровська, 1, с.Залишани, Поліський р-н, Київська обл., 0705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кровська, 2В, с.Залишани, Поліський р-н, Київська обл., 070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кви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08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086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квира – вул.Володимирівська, вул.Гагаріна, вул.Гмирі, вул.Гребінки, вул.Довженка, вул.Дубініна, вул.Дюканова, вул.Й.Магомета, вул.Кобилянської, вул.Котляревського, вул.Лугова, вул.Мічуріна, вул.М.Лисенка, вул.Павленківська, вул.Перемоги, вул.Піщана, вул.Поліська, вул.Проектна, вул.Пустоварівська, вул.Рябоконя, вул.Садова, вул.Сковороди, вул.Травнева, вул.Чернишевського, вул.Шевченка: 39, 41, 45, 49, 51–53А, 55, 59, 61, 63, 65–212; вул.Ярослава Мудрого, пров.Лікарський, пров.Мічуріна, пров.М.Лисенка, пров.Павленківський, пров.Піщаний, пров.Проектний, пров.Прорізний, пров.Садовий, пров.Травневий, пров.Чернишевського, пров.Шевченка,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43, м.Сквира, Сквирський р-н, Київська обл., 090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43, м.Сквира, Сквирський р-н, Київська обл., 0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3209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090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вирська Центральна районн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12, м.Сквира, Сквирський р-н, Київська обл., 0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аращ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3209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097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Таращанської районної ради "Таращанська центральна районн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66, м.Тараща, Таращанський р-н, Київська обл., 09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Фаст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0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03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отовилівка – вул.Автозаправочна, вул.Бишівська, вул.Богуна, вул.Борівська, вул.Вишнева, вул.Вишняківська, вул.В.Івасюка, вул.Володимирська, вул.Грушевського, вул.Дружби, вул.Дубинська, вул.Західна, вул.Зелена, вул.Квітнева, вул.Козацька, вул.Коцюбинського, вул.Кривоноса, вул.Лесі Українки, вул.Львівська, вул.Матросова, вул.Одеська, вул.Озерна, вул.Перехресна, вул.Північна, вул.Підлісна, вул.П.Мирного, вул.Польова, вул.Рокотянська, вул.Садова, вул.Серпнева, вул.Собківська, вул.Соборна, вул.Сорочинська, вул.Стельмащука, вул.Степова, вул.Страшуківська, вул.Українська, вул.Фастівська, вул.Франка: 1–29; вул.Чехова, вул.Шевченка: 2–76; вул.Шкільна, вул.Ялинкова, вул.Ярова, пров.Вишневий, пров.О.Вишні, пров.Освіти, пров.Польовий, пров.Садовий, пров.Собківський, пров.Транспортний, пров.Яровий, СТ ’Будівельник’, СТ ’Вишеньки’, СТ ’Вишняки’, СТ ’Гай’, СТ ’Гудок’, СТ ’Дружба-2’, СТ ’Каштан’, СТ ’Колос’, СТ ’Легенда’, СТ ’Луч’, СТ ’Нива’, СТ ’Отклик’, СТ ’Ромашка’, СТ ’Сонячний’, СТ ’Стугна’, СТ ’Урожай’, СТ ’Юність’, СТ ’Явір’</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 с.Мотовилівка, Фастівський р-н, Київська обл., 0852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 с.Мотовилівка, Фастівський р-н, Київська обл., 085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гот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0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05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Яготин – вул.Василя Большака, вул.Винниченка, вул.Дарницька: 1, 3, 5, 7, 9, 11, 13, 15, 17, 19, 21, 23, 25, 27, 29, 31, 33, 35, 37, 39, 41, 43, 45; вул.Лермонтова, вул.Лихачова, вул.Незалежності: 2, 4, 6–6А, 8, 10–12, 14–14Б, 16, 18–18Б, 20, 22, 24–24А; вул.Паркова: 1–26, 28, 30; вул.Стуса Василя, вул.Червоного Хреста, вул.Чкалова, вул.Шевченка: 123, 125, 127, 129, 131, 133, 135, 137; пров.Гастелло, пров.Непорожнього, пров.Симоненка Василя, пров.Чкал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30А, м.Яготин, Яготинський р-н, Київська обл., 077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30А, м.Яготин, Яготинський р-н, Київська обл., 07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0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05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Яготин – вул.Дорошенка, вул.Інженерна, вул.Карпенка-Карого, вул.Маркевича, вул.Наливайка, вул.Орлика Пилипа, вул.Рєпніних, вул.Соборна, вул.Толбухіна: 57, 59А, 61, 63, 65, 67, 69–182; вул.Ціолковського, пров.Запорізький, пров.Карпенка-Карого, пров.Толбухіна, пров.Ціолков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іолковського, 82, м.Яготин, Яготинський р-н, Київська обл., 077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іолковського, 82, м.Яготин, Яготинський р-н, Київська обл., 07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іла Церкв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3211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8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иївської обласної ради "Білоцерківський протитуберкульозний диспансер"</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Рокитнянський другий, 9А, м.Біла Церква, Київська обл., 091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321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9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ілоцерківської міської ради "Білоцерківська міська лікарня № 3"</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рбишева, 12, м.Біла Церква, Київська обл., 09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3211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19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Білоцерківська виправна колонія (№35)"</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силя Симоненка, 16, м.Біла Церква, Київська обл., 091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ориспіл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1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19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Богдана Хмельницького, вул.Будівельна, вул.Віктора Йови, вул.Головатого: 15–18, 23А–75, 77–89; вул.Дружби: 1–20, 22, 24, 26–26/1, 28–28А, 30, 32, 34, 36, 38; вул.Маяковського, вул.Миколи Березового, вул.Михайлівська, вул.Сорочинська, пров.Богдана Хмельницького, пров.Будівельний, пров.Головатого, пров.Дружби, пров.Маяковського,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19, м.Бориспіль, Київська обл., 0830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19, м.Бориспіль, Київська обл., 08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Ганни Берло, вул.Головатого: 7; вул.Лютнева, вул.Марії Заньковецької, вул.Філатова, пров.Лютне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32А, м.Бориспіль, Київська обл., 0830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32А, м.Бориспіль, Київська обл., 08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Бориса Дробинського, вул.Головатого: 4–6, 8; вул.Київський Шлях: 20–24, 30, 32, 34, 36, 38, 40, 42, 44, 46–70; вул.Новопрорізна: 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4, м.Бориспіль, Київська обл., 0830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атого, 4, м.Бориспіль, Київська обл., 08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Митрополита Шептицького, вул.Нова 2, вул.Стадіонна, вул.Шевченка: 4, 6; вул.1 Травня, пров.Кооперативний, пров.1 Трав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Травня, 4,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Травня, 4,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Європейська: 1, 3, 5, 7, 9, 11; вул.Нова, вул.Тараса Трясила, вул.Франка: 2–9В; пров.Н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тутіна, 1,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Академіка Глушка, вул.Бориса Гмирі, вул.Гетьмана Дорошенка, вул.Матросова, вул.Микити Стасюка, вул.Михайла Врубеля, вул.Тургенєва, вул.Черешнева, вул.Чернігівська, вул.Шевченка: 2, 4А–5, 7–74А, 76, 78, 80, 82, 84–84А, 86, 88, 90, 92, 100/1, 117, 119–119А, 121, 123, 125–163А; пров.Гетьмана Дорошенка, пров.Матросова, пров.Микити Стасюка, пров.Мирний, пров.Тарасівський, пров.Тургенєва, пров.Черешне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А,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А,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Верхній Вал, вул.Європейська: 2, 4, 6; вул.Київський Шлях: 73–81; вул.Нижній Вал, вул.Шевченка: 1, 6А–6Г; пров.Нижній Вал</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1,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1,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0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Айвазовського, вул.Андрія Малишка, вул.Богдана Ступки, вул.Борисоглібська, вул.Братів Шило, вул.Галицька, вул.Ганни Каленченко, вул.Голосіївська, вул.Городня, вул.Деснянська, вул.Дніпровська, вул.Довженка, вул.Європейська: 8, 10, 12–118; вул.Івана Богуна, вул.Івана Піддубного, вул.Кибальчича, вул.Козацька, вул.Кооперативна, вул.Корольова, вул.Космонавта Комарова, вул.Крилова, вул.Максима Залізняка, вул.Миколи Карпенка, вул.Миколи Прудкого, вул.Мусоргського, вул.Нечуя-Левицького, вул.Паторжинського, вул.Почаївська, вул.Преображенська, вул.Приозерна, вул.Різдвяна, вул.Салютна, вул.Січових Стрільців, вул.Слов’янська, вул.Фізкультурна, вул.Франка: 13А–169; вул.Чкалова, вул.Широка, вул.Юрія Збанацького, вул.Ярослава Гашека, вул.Ярославська, пров.Андрія Малишка, пров.Богдана Ступки, пров.Ганни Каленченко, пров.Городній, пров.Максима Залізняка, пров.Нечуя-Левицького, пров.Фізкультур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либоцька, 4,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либоцька, 4,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1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Академіка Амосова, вул.Академіка Богомольця, вул.Академіка Вернадського, вул.Академіка Заболотного, вул.Академіка Патона, вул.Академіка Стражеска, вул.Анни Ахматової, вул.Антона Макаренка, вул.Білоозерська, вул.Булгакова, вул.Джерельна, вул.Дмитра Волошка, вул.Драгоманова, вул.Дружби Народів, вул.Ентузіастів, вул.Зелена, вул.Катерини Бранки, вул.Київський Шлях: 87–89, 93, 97, 99–103, 105, 107–109, 111, 113, 115–115А, 117, 119, 121, 123, 125, 127, 153, 155–157, 159–159Б, 161, 163, 165, 167–167А, 169, 171, 173, 175, 177, 179, 181, 183, 185, 187, 189, 191, 193, 195, 197, 199–201, 203, 205, 207, 209, 213; вул.Кирила Розумовського, вул.Князя Володимира, вул.Князя Святослава, вул.Коцюбинського, вул.Краєвидна, вул.Левадна, вул.Липова, вул.Лікаря Бахницького, вул.Лобановського, вул.Магістральна, вул.Марини Цвєтаєвої, вул.Мендєлєєва, вул.Мечникова, вул.Мистецька, вул.Мілютенка, вул.Наталії Ужвій, вул.Нахімова, вул.Незалежності, вул.Олександра Сенька, вул.Олесницька, вул.Остапа Вересая, вул.Павла Полуботка, вул.Перемоги, вул.Петра Верни, вул.Пирогова, вул.Поштова, вул.Пушкіна, вул.Раїси Окіпної, вул.Саксаганського, вул.Сєрова, вул.Сім’ї Сосніних, вул.Софіївська, вул.Спортивна, вул.Стефаника, вул.Харківська, вул.Челюскінців, вул.Юрія Максюти, вул.Яблунева, вул.Яцютівка, вул.8 Березня, пров.Березневий, пров.Джерельний, пров.Коцюбинського, пров.Левадний, пров.Липовий, пров.Магістральний, пров.Максима Березовського, пров.Нахімова, пров.Остапа Вересая, пров.Пушкіна, пров.Раїси Окіпної, пров.Саксаганського, пров.Сєрова, пров.Сім’ї Сосніних, пров.Спортивний, пров.Челюскінців, пров.Яблуне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97А,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97А,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1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Академіка Шульги, вул.Анатолія Солов’яненка, вул.Василя Лукашевича, вул.Вознесенська, вул.Герцена, вул.Григорія Сковороди, вул.Зодчих, вул.Каховська, вул.Київський Шлях: 95, 104, 106, 110, 112, 114, 116–116/2, 118, 120–120А, 122, 124А, 126, 128–152А, 154, 158, 160–160А, 162–162А, 164–164А, 166, 168–168А, 170–170А, 172, 174, 176, 178–178/2, 180, 182, 184, 186, 188, 190–190Б, 192, 194, 196–196А, 198, 202–202А, 204–204Б, 206, 208–208Б, 210–212, 214; вул.Корнія Косогона, вул.Короленка, вул.Кравченка, вул.Кутузова, вул.Лугова, вул.Островського, вул.Переяславська, вул.Покровська, вул.Пречистенська, вул.Рибальська, вул.Свободи, вул.Святомиколаївська, вул.Сергія Жигал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нія Косогона, пров.Короленка, пров.Кутузова, пров.Переяславський, пров.Свободи, пров.Ціолков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108,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ий Шлях, 108,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43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риспіль – вул.Банківська, вул.Володимира Івасюка, вул.Головатого: 9–13, 20; вул.Петра Волянюка, вул.Робітнича, вул.Шевченка: 75, 77, 79–79А, 81–81А, 83, 85, 87, 89, 91–91А, 93, 95, 97–99, 101, 103, 105, 107, 109, 111, 113, 115; пров.Робітнич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ітнича, 30, м.Бориспіль, Київська обл., 083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бітнича, 30, м.Бориспіль, Київська обл., 08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ровар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2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ровари – вул.Анатолія Луценка, вул.Армії УНР, вул.Батечка Івана, вул.Білоконя Павла, вул.Бориспольця Платона, вул.Галагана Миколи, вул.Героїв Крут, вул.Гордієнка Костя, вул.Дорошенка Петра, вул.Дубовика Михайла, вул.Єдності, вул.Заводська, вул.Запорізька, вул.Затишна, вул.Івана Пулюя, вул.Калинова, вул.Квятковського, вул.Княжа, вул.Козловського Івана, вул.Корсакова Юрія, вул.Крушельницької Соломії, вул.Леонтовича, вул.Лідіце, вул.Мальовнича, вул.Маяковського, вул.Огієнка Івана, вул.Оксамитова, вул.Освіти, вул.Осьмака Василя, вул.Польова, вул.Приозерна, вул.Разіна Степана, вул.Ромашкова, вул.Сагайдачного Петра, вул.Саксаганського, вул.Світловщинська, вул.Сєрова, вул.Старотроїцька: 1–60/1; вул.Теліги Олени, вул.Толстого, вул.Чернишевського, вул.Юності, вул.Янченка Дмитра: 71–132; вул.Ярослава Мудрого: 1–19/1; пл.Шевченка, пров.Дарвіна, пров.Зоряний, пров.Поштовий, пров.Старотроїцький, пров.Щасли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153, м.Бровари, Київська обл., 074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153, м.Бровари, Київська обл., 0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4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ровари – вул.Бандери Степана: 45–115; вул.Воїнів-афганців, вул.Декабристів, вул.Залізнична, вул.Кармелюка Устима, вул.Костири Софронія, вул.Лісова, вул.Металургів, вул.Петлюри Симона: 1–12/1, 14, 16–16Г, 18–18/2, 20; вул.Січових Стрільців, вул.Старченка, вул.Чайковського, пров.Механізаторів, пров.Трактор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Незалежності, 14Б, м.Бровари, Київська обл., 074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Незалежності, 14Б, м.Бровари, Київська обл., 0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5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ровари – вул.Олімпійська: 1–1Б, 3, 7–8Б;</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еликого, 6, м.Бровари, Київська обл., 074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еликого, 6, м.Бровари, Київська обл., 0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5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ровари – вул.Авіаційна, вул.Богуна Івана, вул.Будівельників, вул.Вишнева, вул.Воробйова, вул.Дружби, вул.Зелена, вул.Калнишевського Петра, вул.Космонавтів, вул.Левадівська, вул.Максимовича Михайла, вул.Мейса Джеймса, вул.Миру, вул.Олійника Степана, вул.Олімпійська: 9–10А; вул.Покровська, вул.Прилуцька, вул.Русанівська, вул.Фабрична, вул.Хмельницького Богда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оварської сотні, 7, м.Бровари, Київська обл., 074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оварської сотні, 7, м.Бровари, Київська обл., 0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3212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25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роварська багатопрофільна клінічна лікарня" Броварської районної ради Київської області та Броварської міської ради Київської області</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4, м.Бровари, Київська обл., 0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уч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6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І. Світличного, вул.Катерини Білокур: 1А; вул.Києво-Мироцька: 87–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вул.7 лінія, пров.Євгена Гребінк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61Б, м.Буча, Київська обл., 0829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61Б, м.Буча, Київська обл., 082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Ірпін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2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29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пінь – вул.Варшавська: 42–76; вул.Героїв: 1–49; вул.Ломоносова: 1–41, 43, 45–45/3, 47–51; вул.Н.Рибака: 24–24А, 26–60А; вул.Полтавська: 26А, 28А, 30–60, 62–62В/3, 64–64В, 66; вул.Сагайдачного, вул.Северинівська: 49, 51, 55, 57, 59–119, 121, 123, 125, 127, 129–129Б; вул.6 лінія: 5–5Д, 7–7А, 9–9А, 11–38; пров.Ломоносова, пров.Поль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веринівська, 129А, м.Ірпінь, Київська обл., 0820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веринівська, 129А, м.Ірпінь, Київська обл., 082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0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пінь – вул.Виговського: 15–15В, 17–17А, 19–41; вул.Висока, вул.В.Павленка: 25–25/1, 27,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ніверситетська, 31, м.Ірпінь, Київська обл., 082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ніверситетська, 31, м.Ірпінь, Київська обл., 08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0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пінь – вул.Білокур, вул.Гайдамацька, вул.Глінки, вул.Гоголя, вул.Західна, вул.Мечнікова: 83–118А; вул.Некрасова, вул.Орлика, вул.Садова: 69, 93–100А; вул.Степанівська, вул.Толстого: 40–70А; вул.Тургенівська: 92, 94, 96–98А, 100, 102–102А, 104–127; пров.Гайдамацький, пров.Сосн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94, м.Ірпінь, Київська обл., 082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94, м.Ірпінь, Київська обл., 08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0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орзель – вул.Богдана Хмельницького, вул.Гвардійська, вул.Європейська: 20–50/10; вул.Затишна, вул.Захисників України, вул.Композиторів: 4А–45; вул.Курортна: 3, 5–5/4, 9–9А, 11–11Б/1, 13, 15, 17, 21, 25–25А, 27А, 29–33, 35, 37, 38КМ–41А/1, 43–43/2, 45, 49–49А, 55, 57; вул.Медова, вул.Мічуріна, вул.Пшеничного, вул.Соснова, вул.Стражеска, вул.Тюльпанова, вул.Франка, вул.Чайковського, вул.Шевченка, вул.Яблунська, вул.1 Травня, пров.Чайковськ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ортна, 37, смт Ворзель, м.Ірпінь, Київська обл., 0829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ортна, 37, смт Ворзель, м.Ірпінь, Київська обл., 0829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1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оцюбинське – вул.Доківська: 26; вул.Пономарьова: 1–1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номарьова, 6, смт Коцюбинське, м.Ірпінь, Київська обл., 0829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номарьова, 6, смт Коцюбинське, м.Ірпінь, Київська обл., 0829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1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оцюбинське – вул.Пономарьова: 17–3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номарьова, 17, смт Коцюбинське, м.Ірпінь, Київська обл., 0829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номарьова, 17, смт Коцюбинське, м.Ірпінь, Київська обл., 0829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4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411</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рпінь – вул.Багірова, вул.Варшавська: 77–114Ю/6; вул.Героїв: 50–93; вул.Ломоносова: 42–42А, 44, 46, 55–73А; вул.Лугова, вул.Львівська, вул.Найкраща, вул.Покровська, вул.10 лінія, вул.11 лінія, вул.9 лінія, пров.Річк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веринівська, 129А, м.Ірпінь, Київська обл., 0820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веринівська, 129А, м.Ірпінь, Київська обл., 082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ереяслав-Хмельницький</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3213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2135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Переяслав-Хмельницької районної ради "Переяслав-Хмельницька центральна районна лікарня"</w:t>
            </w:r>
          </w:p>
        </w:tc>
        <w:tc>
          <w:tcPr>
            <w:tcW w:w="72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мельницького Богдана, 137, м.Переяслав-Хмельницький, Київська обл., 08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лавутич</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3213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65</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авутич – вул.Військових будівельників, вул.Військових будівельників, в/ч 3041, вул.77-ї Гвардійської дивізії, проїзд Каштановий, Київський квартал: 1–5, 7–118;</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7, м.Славутич, Київська обл., 071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7, м.Славутич, Київська обл., 07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Фастів</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213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2137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Фастів – вул.Бенардоса, вул.Будівельна, вул.Великопокровська, вул.Героїв України: 1, 3, 5, 7, 9, 11, 13, 15–17, 19, 21, 23, 25–25А, 27, 29, 31–154; вул.Зелена, вул.Лісова, вул.Мічуріна, вул.Потіївська, вул.Проліскова, вул.Стадіонна, вул.Челюскінців, вул.Чернишевського, пров.Богдана Хмельницького, пров.Будівельний, пров.Великопокровський, пров.Героїв України, пров.Мічуріна, пров.Набережний, пров.Пролісковий, пров.Стадіонний, пров.Челюскінців, пров.1-й Казнівський, пров.2-й Казнів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79А, м.Фастів, Київська обл., 0850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ська, 79А, м.Фастів, Київська обл., 08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іровоград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л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1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17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Долинська – вул.Гоголя: 12, 14–64; вул.Івана Франка: 18А–47; вул.Івана Яковенка: 3–106; вул.Олексієнка, вул.Ольгерда Бочковського: 2–4А, 6, 8–66А; вул.Сичова: 17, 21–21А, 23–23А, 25–80; вул.Соборності України: 33–43, 53; вул.Сонячна: 2–11, 13, 15А–17А, 19, 21, 23, 25, 27, 29, 31, 33, 35, 37, 39, 41, 43, 45, 47, 51, 53, 55–57, 59–87; вул.Чкалова: 3–100; вул.8 Березня: 3–97; пров.Братів Клепачів: 16–24; пров.Євгена Коновальця: 2, 4А–7; пров.Костя Гордієнка: 16–18А, 27–31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України, 44, м.Долинська, Долинський р-н, Кіровоградська обл., 285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ості України, 44, м.Долинська, Долинський р-н, Кіровоградська обл., 28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лександр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3505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5054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Олександрівський виправний центр (№104)"</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України, 22А, смт Олександрівка, Олександрівський р-н, Кіровоградська обл., 27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Знам’янка</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2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нам’янка – вул.В’ячеслава Чорновола: 32, 34/4; вул.В’ячеслава Шкоди, вул.Генерала Дерев’янка, вул.Гладуна, вул.Глінки, вул.Дев’ятого Грудня, вул.Декабристів, вул.Дмитрівська: 35, 39–41, 56; вул.Ігоря Сікорського, вул.Козацька: 1–74; вул.Коцюбинського, вул.Максима Залізняка, вул.Мусоргського: 4–54/9; вул.Незалежності, вул.Новоселів, вул.Партизанська: 1–10/20, 12–18, 20, 24, 26, 28, 30, 32–62; вул.Північна, вул.Проліскова, вул.Прохорової, вул.Світанкова, вул.Січових Стрільців, вул.Скирди, вул.Урожайна, вул.Ціолковського, вул.Чехова, вул.50 років Перемоги, пров.Глінки, пров.Декабристів, пров.Локомотив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цюбинського, 23, м.Знам’янка, Кіровоградська обл., 274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цюбинського, 23, м.Знам’янка, Кіровоградська обл., 2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2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нам’янка – вул.Володимира Винниченка: 2–47; вул.Героїв Крут: 28–47; вул.Гетьмана Виговського, вул.Деповська, вул.Дмитрівська: 2–19А, 24, 30, 32–32/1, 34; вул.Кримська, вул.Матросова: 28; вул.Михайла Лінніка: 1–46; вул.Олега Малицького, вул.Станційна: 28–75; вул.Федора Горбунова: 1/55–33, 39/15–39/20, 47, 49, 61; вул.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рушевського, 30, м.Знам’янка, Кіровоградська обл., 274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рушевського, 30, м.Знам’янка, Кіровоградська обл., 2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3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нам’янка – вул.Василя Стуса, вул.Героїв Чорнобиля: 1А, 3–5, 7, 9, 12; вул.Гоголя, вул.Дмитра Єфремова, вул.Дмитра Яворницького, вул.Дніпровська, вул.Зоряна, вул.І Підлісна, вул.Ломоносова, вул.Набережна: 1А–23; вул.Олексія Береста, вул.Олени Теліги: 1–35, 37, 39, 41–47/7; вул.Перемоги, вул.Південна, вул.Пушкіна, вул.Селянська, вул.Соборна: 2/9–13/5; вул.Челюскіна: 1–25; вул.Чкалова, вул.Ярослава Мудрого, пров.Шкіль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ни Теліги, 6, м.Знам’янка, Кіровоградська обл., 274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ни Теліги, 6, м.Знам’янка, Кіровоградська обл., 274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3507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35074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Знам’янська міська лікарня імені А.В.Лисенка"</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рушевського, 15, м.Знам’янка, Кіровоградська обл., 27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Олександрія</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7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77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лександрія – вул.Аджамська, вул.Верболозівська, вул.Вінницька, вул.Гвардійська, вул.Гірнича, вул.Жуковського: 2, 4, 6, 8, 10, 12–20, 22, 24, 26; вул.Зої Космодем’янської, вул.Корнійчука, вул.Короленка, вул.Лізи Чайкіної, вул.Лугова, вул.Любові Шевцової, вул.Менделєєва, вул.Миру: 1–2; вул.Нагорна: 1–10; вул.Новоселів, вул.Олега Кошового, вул.Промислова, вул.Рєпіна: 1А–6, 8; вул.Селищна, вул.Тихомирова, вул.Толбухіна: 1–3, 5, 13; вул.Уляни Громової, вул.Філатова, пров.Виборзький, пров.Грабовського, пров.Григорія Марченка, пров.Івана Горовецького, пров.Миколи Стрельцова, пров.Новопетрівський, пров.Тихий, просп.Будівельників: 1–4; шосе Новопразьке: 1–109, 1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уковського, 13, м.Олександрія, Кіровоградська обл., 2800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уковського, 13, м.Олександрія, Кіровоградська обл., 280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опивницький, Фортечн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1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опивницький – вул.Будівельників, вул.Делегатська, вул.Козацька, вул.Комунальна, вул.Мінська: 2А–103, 110; вул.Отамана Костя Степового, вул.Підлісна, вул.Проліскова, вул.Радищева: 1А, 3, 5, 7–7А, 13–13А, 15, 17, 21, 23–31; вул.Ризька, вул.Симиренківська, вул.Холодноярська: 1–93/1; вул.Якима Лелеки, пров.Виноградний, пров.Військовий, пров.Вільний, пров.Гайдамацький, пров.Григорія Журбинського, пров.Делегатський, пров.Козацький, пров.Комунальний, пров.Курінний, пров.Мінський, пров.Титова, пров.Уральський, проїзд Підлісний: 8–20В; тупик Азовський, тупик Піщанський, тупик Ураль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нська, 151, м.Кропивницький, Кіровоградська обл., 2501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нська, 151, м.Кропивницький, Кіровоградська обл., 25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1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опивницький – вул.Добровольського: 15, 26; вул.Короленка: 40, 42; вул.Леваневського: 1А–1Б; вул.Пляжна: 1–3; вул.Юрія Липи: 2–2Б, 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ваневського, 2Б, м.Кропивницький, Кіровоградська обл., 250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ваневського, 2Б, м.Кропивницький, Кіровоградська обл., 25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3508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35087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опивницький – вул.Буровугільна, вул.Дніпровська, вул.Залізнична 1-а, вул.Івана Франка, вул.Інгульська: 1–40; вул.Київська: 47/51, 48, 49, 51/46, 53, 54, 55, 57, 59/61, 61А, 61Б, 61В, 61/64, 62, 62А, 62Б, 63, 65, 66, 67, 69/63, 70, 71/62, 72, 73, 74/39, 75, 75А, 77, 78/43, 80/44, 81, 83, 85, 85А, 86/61, 87, 88/64, 89/43, 93, 94, 96/59, 98/62, 104/43, 106/30, 106/44, 112/57, 114/56, 116, 118; вул.Коцюбинського, вул.Першотравнева, вул.Петра Лахмана: 1–49А, 51; вул.Салтикова-Щедрина, вул.Сімферопольська: 38/61; вул.Ствольна, вул.Тургенєва: 52А; вул.Ударна, пров.Гірський, пров.Дніпровський, пров.Івана Франка, пров.Інгульський, пров.Коцюбинського, пров.Маркшейдерський, пров.Петра Лахмана, пров.Проріз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Франка, 18, м.Кропивницький, Кіровоградська обл., 250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Франка, 18, м.Кропивницький, Кіровоградська обл., 250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471"/>
        <w:gridCol w:w="3341"/>
        <w:gridCol w:w="334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Луган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ремі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01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13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інна – вул.Автомобільна, вул.Гастелло, вул.Горького, вул.Овражна, вул.Ольхова, вул.Осипенка, вул.Осінняя, вул.Павлова, вул.Підвільшанська, вул.Сіточна, вул.Сіточна 1, вул.Сіточна 2, вул.Тополина, вул.Чкалова, вул.Шевченко: 124, 126, 128, 130–132, 134, 136, 139–171; вул.30 Января, пров.Березовий, пров.Веселий, пров.Горького, пров.Можайського, пров.Овражний: 5–10; пров.Ольховий, пров.Осипенка, пров.Підвільшанський, пров.Степний, пров.Український, пров.Чка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 м.Кремінна, Кремінський р-н, Луганська обл., 929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 м.Кремінна, Кремінський р-н, Луганська обл., 929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01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14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інна – вул.Басейна: 1–71, 75, 77, 79, 81, 83, 85–85А, 87, 89, 91–95, 99, 101, 103, 105, 107, 109–111, 113, 115–117, 119–123, 127, 135–137А; вул.Клубна, вул.Ломоносова, вул.Маяковського, вул.Нахімова, вул.Пєрвомайська, вул.Рилєєва, вул.Садова, вул.Харківська: 1–94, 96, 98, 100, 160; вул.Шахтна, пл.Шахтна, пров.Дєтський, пров.Достоєвського, пров.Клубний, пров.Ломоносова I, пров.Ломоносова II, пров.Маяковського, пров.Медовий, пров.Мельникова, пров.Нахімова, пров.Пєрвомайський, пров.Садовий, пров.Суржана, пров.Хрустальний, пров.Челюскіна, пров.Ю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Медовий, 2Б, м.Кремінна, Кремінський р-н, Луганська обл., 929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Медовий, 2Б, м.Кремінна, Кремінський р-н, Луганська обл., 929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01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14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інна – вул.Верігінська, вул.Серебрянська, вул.Серебрянська 2, с-ще Кузьмине, с-ще Діб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1А, с-ще Діброва, Кремінський р-н, Луганська обл., 929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1А, с-ще Діброва, Кремінський р-н, Луганська обл., 929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айдар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2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27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півак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Лінія, 16, с.Співаківка, Новоайдарський р-н, Луганська обл., 935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Лінія, 16, с.Співаківка, Новоайдарський р-н, Луганська обл., 935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пско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2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28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стянтинівка, с.Пелагіївка, с.Сос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А, с.Соснівка, Новопсковський р-н, Луганська обл., 923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А, с.Соснівка, Новопсковський р-н, Луганська обл., 923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3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31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анусівка, с.Пантюхине, с.Соло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0А, с.Ганусівка, Новопсковський р-н, Луганська обл., 923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0А, с.Ганусівка, Новопсковський р-н, Луганська обл., 923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опасня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3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38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пасна – вул.Больнична, вул.Герцена, вул.Глінки, вул.Громової, вул.Жуковського, вул.Кошового: 1–32, 34, 36, 38; вул.Маяковського, вул.Миру: 90, 92, 94–96, 100–102, 106, 108–135, 143, 149, 151; вул.Оборонна: 87, 89, 91, 93, 95, 97–122; вул.Осипенка, вул.Спортивна, вул.Чапаєва, вул.Шевцової, вул.Шевченка, пров.Больничний, пров.Затишний, пров.Кошового, пров.Красний, пров.Луганський, пров.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ру, 1, м.Попасна, Попаснянський р-н, Луганська обл., 93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ру, 1, м.Попасна, Попаснянський р-н, Луганська обл., 93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ват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04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044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мийчиха, с.Джерель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ьова, 39, с.Коломийчиха, Сватівський р-н, Луганська обл., 926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ьова, 39, с.Коломийчиха, Сватівський р-н, Луганська обл., 926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нично-Луг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405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4055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Районна комунальна установа "Станично-Луганське районне територіальне медичне об’єднан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5 Лінія, 39, смт Станиця Луганська, Станично-Луганський р-н, Луганська обл., 93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Рубіжне</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410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07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убіжне – вул.Визволителів: 61, 63, 67–67А, 102–104В; вул.Мєндєлєєва: 37Б–37В, 39, 41–45А, 47–47А; вул.Миру: 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єндєлєєва, 47В, м.Рубіжне, Луганська обл., 930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єндєлєєва, 47В, м.Рубіжне, Луганська обл., 930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євєродонец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бульв.Дружби Народів: 3, 7–7А, 13, 20–25, 27, 29; вул.Богдана Ліщини: 2/1–8; вул.Дачна, вул.Зелена, вул.Квіткова, вул.Лермонтова, вул.Мирошниченка, вул.Партизанська: 1–8; вул.Першотравнева: 2–2А, 4, 6, 8 к.А–8 к.Е, 14–16; вул.Північна, вул.Силікатна, вул.Сметаніна: 4, 6, 8; вул.Соснова, вул.Танкістів: 1–3; вул.Титова, вул.Тімірязєва, вул.Чайковського, вул.Шевченка: 1–3, 7; вул.Юності: 2–8; вул.8-го Березня: 3, 5, 7; пров.Агафон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ності, 1,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ності, 1,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бульв.Дружби Народів: 26, 28–28Г, 30–45; вул.Горького: 1–5, 7, 11, 13, 15; вул.Єгорова: 12, 18, 20–23; вул.Першотравнева: 1, 3, 5, 7, 9–11, 17–19; вул.Сметаніна: 14–16Г, 18, 20; вул.8-го Березня: 13, 17, 19; просп.Центральний: 4–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метаніна, 5А,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метаніна, 5А,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бульв.Дружби Народів: 4–6, 8–12, 14А; вул.Богдана Ліщини: 9, 17–19; вул.Енергетиків: 1–11, 13; вул.Партизанська: 12–21; вул.Танкістів: 4–6, 8; вул.Шевченка: 6–6А; вул.Юності: 13–15; с-ще Павлоград, с-ще Сине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Ліщини, 13,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гдана Ліщини, 13,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Богдана Ліщини: 23А–31; вул.Гоголя: 3; вул.Енергетиків: 12А, 18; вул.Партизанська: 22–36А; вул.Танкістів: 12–14А, 18; вул.Юності: 19–26; просп.Хіміків: 1–8, 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5,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5,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Автомобільна: 3–9; вул.Гагаріна: 1–8Б; вул.Партизанська: 41–43А; вул.Танкістів: 28–30; вул.Федоренка: 2–4А, 7, 9–1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10,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10,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Першотравнева: 34, 36–45; вул.Танкістів: 17, 19–26; вул.Федоренка: 6–6А, 8, 13–13А, 15, 17, 19–19А, 23–23А, 25, 27, 31; просп.Хіміків: 12А, 16, 20, 22, 24; просп.Центральний: 38, 40, 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1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1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6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Автомобільна: 11; вул.Гагаріна: 10–18; просп.Гвардійський: 1–3А, 5–5А, 7–7Б, 11–11Б; просп.Центральний: 50, 52, 54–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вардійський, 9,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вардійський, 9,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Автомобільна: 15–19; вул.Маяковського: 11–13; просп.Гвардійський: 4, 6–6Б, 8–8В; просп.Центральний: 64–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9,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9,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Автомобільна: 21–23; вул.Богдана Ліщини: 14А–14Д; вул.Маяковського: 5–10, 16; вул.Молодіжна: 9–13; вул.Новікова: 1–1А; с-ще Лісна Да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1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1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бульв.Дружби Народів: 46–57; вул.Горького: 17, 19–45; вул.Донецька: 1; вул.Енергетиків: 57–65, 67–69А, 71–73; вул.Лисичанська: 1А–5А, 5В–6А, 10; вул.Лісова: 1–3; вул.Ломоносова: 2–4, 6–8; кв-л МЖК ’МРІ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Дружби Народів, 47,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Дружби Народів, 47,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Аптечна, вул.Єгорова: 2–4, 13–15, 19; вул.Ломоносова: 5, 9–21; вул.Менделєєва: 18; вул.Миру, вул.Московська, вул.Садова, вул.Сметаніна: 5Д, 7, 9, 17, 19, 24–44; пров.Ломоносова, просп.Центральний: 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метаніна, 5А,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метаніна, 5А,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оголя: 20, 22–22А, 32–34Б, 36–52, 71, 75; вул.Донецька: 10, 20; вул.Енергетиків: 66, 70; вул.Єгорова: 24, 28, 32–33; вул.Менделєєва: 21–21А, 29–34; просп.Хіміків: 23, 25, 35–35А, 37, 39А–41; просп.Центральний: 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Центральний, 17,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Центральний, 17,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оголя: 54–70, 72–74, 76–101; вул.Горького: 6, 8–10, 12, 14, 16–16В, 18; вул.Донецька: 4–7; вул.Енергетиків: 39–49, 74–106; вул.Єгорова: 27, 29–31; вул.Лисичанська: 5Б, 7–9, 11–20, 22, 24; вул.Лісова: 7; вул.Менделєєва: 15, 28; пров.Гоголя, просп.Хіміків: 43, 45, 47–47А, 49–53А, 55–55А, 57–5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2,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2,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Донецька: 26, 28–28А, 30, 34; вул.Менделєєва: 35–39, 46, 48–50; вул.Федоренка: 30, 35, 49А–55; просп.Хіміків: 32–34А, 36–36А, 38, 42, 44–44А, 46–46А, 48; просп.Центральний: 31, 33–33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2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2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7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41–43А, 45, 47, 51, 53, 55; вул.Менделєєва: 43–45, 47, 56–60; вул.Федоренка: 14, 16–16А, 18–18А, 20, 24; просп.Центральний: 39, 41, 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2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Хіміків, 2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56–56А, 58–58Б, 60–64; вул.Донецька: 33–33А, 35–35А, 37, 39–50; просп.Гвардійський: 27–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вардійський, 25,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вардійський, 25,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Маяковського: 17А–17Б; просп.Гвардійський: 14–18Б, 20–20А, 22А; просп.Центральний: 61–6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2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2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Маяковського: 15, 17; вул.Науки: 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2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28,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68А, 70Б, 72А, 74–74Б, 76–76А; просп.Гвардійський: 41, 43–4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нецька, 41,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нецька, 41,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4411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57, 59, 65–67А, 69–70А, 71–72, 73–73А, 75, 77, 81; вул.Донецька: 13–19, 21, 27–27А, 29, 31–31А, 36, 38; вул.Лисичанська: 21, 23, 25–60; вул.Лісова: 17–41; вул.Федоренка: 26, 34, 36–49, 57–63А; пров.Лісовий, пров.Фабричний, просп.Хіміків: 54–54А, 56–56А, 58–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едоренка, 39,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Федоренка, 39,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4411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просп.Гвардійський: 49–53; просп.Космонавтів: 1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Космонавтів, 18А,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Космонавтів, 18А,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5, 9А; пл.Соборна, просп.Гвардійський: 38А–40Б; просп.Космонавтів: 23–25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34,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34,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Донецька: 52–60; вул.Маяковського: 21–23А, 25–25Б; вул.Науки: 11–13; просп.Гвардійський: 22, 24–24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19,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19,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78, 80, 86–88, 95; просп.Космонавтів: 2, 7–7Б, 9, 11–13; шосе Будівельників: 3–5А, 7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7,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7,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89</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92–94, 99–101А; шосе Будівельників: 7, 9–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7,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7,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78А; просп.Гвардійський: 55–59; просп.Космонавтів: 4–6, 8–8А, 10, 15–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0,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0,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96–98; вул.Курчатова: 16, 18, 20, 22; просп.Гвардійський: 59А–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0,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90,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2</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7А, 11; вул.Курчатова: 21, 23, 30–38; просп.Гвардійський: 4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34,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34,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3</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6–6Б, 8; вул.Новікова: 11–11А; просп.Космонавтів: 29–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єсова, 10,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єсова, 10,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4</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12–14А; вул.Новікова: 13–15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єсова, 10,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лєсова, 10,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5</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103, 109А; вул.Курчатова: 1–6, 8–8А, 10–10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1,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1,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6</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117–117А; шосе Будівельників: 21–2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3,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3,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7</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Гагаріна: 104, 109; вул.Курчатова: 7, 9, 11–11А; просп.Гвардійський: 6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3,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3,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1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198</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31–33; вул.Гагаріна: 106–108, 118Б–118В; вул.Курчатова: 7А; просп.Гвардійський: 71–71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5,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115,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2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200</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21А–21Б; вул.Курчатова: 15, 17–17А, 19–19Б; просп.Гвардійський: 4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7,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7,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412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41201</w:t>
            </w:r>
          </w:p>
        </w:tc>
        <w:tc>
          <w:tcPr>
            <w:tcW w:w="6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євєродонецьк – вул.Вілєсова: 16–20, 22–22А; вул.Курчатова: 21А, 23А–27А, 29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27Б,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27Б, м.Сєвєродонецьк, Луганська обл., 93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Льві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у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0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09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уськ – вул.Будівельників, вул.Володимира Івасюка, вул.Заводська, вул.Львівська, вул.Надсяння, вул.Підзамче, вул.Терешкової, вул.Шпиталь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6, м.Буськ, Буський р-н, Львівська обл., 805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6, м.Буськ, Буський р-н, Львівська обл., 80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01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14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уської районної ради "Бу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77, м.Буськ, Буський р-н, Львівська обл., 80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родо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460222,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рогоб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2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23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ороблевичі – вул.Івана Франка: 1–11, 13–20 к.1; вул.Миру, вул.Нижня: 2–140, 142, 146, 148, 160, 162, 164–166, 168–170, 172, 174, 176–176 к.А, 178, 180–180 к.1, 184, 186, 192, 198, 200, 202, 204, 206, 208–210, 214–216, 218–222, 224, 226–230, 232, 234, 236, 238–238 к.1, 242–244, 246, 248, 250, 254, 256, 262, 264, 266; вул.Тараса Шевченка, вул.30 річчя Перемоги: 1–130, 131–156, 158, 160, 162–162 к.1, 164, 166, 168–168 к.2, 170–170 к.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 річчя Перемоги, 137, корп.5, с.Вороблевичі, Дрогобицький р-н, Львівська обл., 8215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 річчя Перемоги, 137, корп.5, с.Вороблевичі, Дрогобицький р-н, Львівська обл., 821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Жов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4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49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уликів – вул.А.Турчинської, вул.Воїнів УПА, вул.Грушевського, вул.Д.Галицького, вул.Ж.Ісаханяна, вул.Затишна, вул.І.Гонти, вул.Коновальця, вул.Костеївська, вул.Костюка, вул.Львівська, вул.Людкевича, вул.Мазепи, вул.Пушкіна, вул.Симоненка, вул.Січових Стрільців, вул.Шевченка, вул.Шептицького, пл.Незалежності, пров.Польов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нниченка, 1, смт Куликів, Жовківський р-н, Львівська обл., 8036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нниченка, 1, смт Куликів, Жовківський р-н, Львівська обл., 803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5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50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лехів – вул.Андрея Шептицького, вул.Богдана Хмельницького, вул.Вокзальна, вул.Володимира Великого, вул.В’ячеслава Чорновола, вул.Галицька, вул.Героїв Крут, вул.гетьмана Мазепи, вул.Івана Гонти, вул.Івасюка, вул.І.Франка, вул.Київська, вул.княгині Ольги, вул.Л.Українки, вул.Миколи Хвильового, вул.Михайла Коцюбинського, вул.Пилипа Орлика, вул.Південна, вул.Січових Стрільців, вул.Тараса Дороша, вул.Ярослава Мудрого</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 с.Малехів, Жовківський р-н, Львівська обл., 8038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 с.Малехів, Жовківський р-н, Львівська обл., 8038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м’янка-Буз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06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67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Кам’янка-Буз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Небесної Сотні, 29А, м.Кам’янка-Бузька, Кам’янка-Бузький р-н, Львівська обл., 80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икола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607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71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озвадів</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аса і Данилишина, 18А, с.Розвадів, Миколаївський р-н, Львівська обл., 8163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аса і Данилишина, 145, с.Розвадів, Миколаївський р-н, Львівська обл., 816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607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72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рупське</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еликого, 164А, с.Крупське, Миколаївський р-н, Львівська обл., 81636</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а Великого, 164А, с.Крупське, Миколаївський р-н, Львівська обл., 816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7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73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ержів, с.Острів</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44, с.Держів, Миколаївський р-н, Львівська обл., 8164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44, с.Держів, Миколаївський р-н, Львівська обл., 816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07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73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иколаївська центральна районна лікарня" Миколаївської районної ради Львівської області</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зз’єднання, 9, м.Миколаїв, Миколаївський р-н, Львівська обл., 8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07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74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Миколаївська виправна колонія (№50)"</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уса, 2, с.Заклад, Миколаївський р-н, Львівська обл., 816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460742,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ремишл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09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090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підприємство Перемишлян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12, м.Перемишляни, Перемишлянський р-н, Львівська обл., 81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21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15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ібрськ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color w:val="000000"/>
                <w:sz w:val="24"/>
                <w:szCs w:val="24"/>
              </w:rPr>
            </w:pPr>
            <w:r>
              <w:rPr>
                <w:rFonts w:cs="Times New Roman" w:ascii="Times New Roman" w:hAnsi="Times New Roman"/>
                <w:color w:val="000000"/>
                <w:sz w:val="24"/>
                <w:szCs w:val="24"/>
              </w:rPr>
              <w:t>вул.Галицька, 144, м.Бібрка, Перемишлянський р-н, Львівська обл., 81220</w:t>
            </w:r>
          </w:p>
          <w:p>
            <w:pPr>
              <w:pStyle w:val="Normal"/>
              <w:autoSpaceDE w:val="false"/>
              <w:spacing w:lineRule="auto" w:line="240" w:before="0" w:after="0"/>
              <w:ind w:left="153" w:right="153"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устомит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9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90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имна Вода – вул.бічна Глібова, вул.бічна Мазепи, вул.бічна Суховільська, вул.В.Великого, вул.Виговського, вул.В.Стуса, вул.Гайдамацька: 10, 12, 14, 16, 18, 22, 31–37; вул.Глібова, вул.Довбуша, вул.Івасюка, вул.І.Підкови, вул.Козацька, вул.Коротка, вул.Коцюбинського, вул.Крип’якевича, вул.Лісова, вул.Лугова, вул.Львівська: 31, 33, 35–59, 86–104; вул.Мазепи, вул.Наливайка, вул.О.Барановського, вул.Озерна, вул.Скоропадського, вул.Суховільська: 24, 26, 28–28А, 30, 32, 34, 36, 38–67, 69, 71–75, 77, 79, 81, 83, 85, 87–105; вул.Тесленка, вул.Тихого, вул.Тютюнника, вул.Чубинського, вул.Шашкевича, вул.Яворницького</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2, с.Зимна Вода, Пустомитівський р-н, Львівська обл., 8111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2, с.Зимна Вода, Пустомитівський р-н, Львівська обл., 81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4609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93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Щирець – вул.Вишнева, вул.В.Чорновола, вул.Гайдамацька: 19, 21, 23, 25, 27, 29, 31, 33, 35, 39–80; вул.Грушевського, вул.І.Франка, вул.Квіткова, вул.Космонавтів, вул.Молодіжна, вул.Острівська: 32, 34, 36, 38, 40, 42, 44, 46, 48–50, 52, 54, 56, 58–60, 62, 64, 66, 68–70, 72–74, 76, 78, 80, 82, 84–84А, 86–88А, 90, 92, 94, 102–104, 106, 108–211; вул.Р.Шухевича, вул.Сагайдачного: 48–94; вул.Фізкультурна, вул.Шашкевича, вул.900-річчя Щирц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гайдачного, 47, смт Щирець, Пустомитівський р-н, Львівська обл., 8116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гайдачного, 47, смт Щирець, Пустомитівський р-н, Львівська обл., 81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09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094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Мрія», вул.Лугова, вул.Львівська, вул.Людкевича, вул.О.Олеся, вул.Польова, вул.П.Орлика, вул.Сагайдачного, вул.Салютна, вул.Січових Стрільців, вул.С.к.в."Ветеран", вул.Сонячна, вул.С.т. «Айстра», вул.С.т. «Ватра», вул.С.т. «Веселка», вул.С.т. «Достаток», вул.С.т ."Зв’язківець", вул.С.т. «Калина Червона»,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Солонка, Пустомитівський р-н, Львівська обл., 8113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Солонка, Пустомитівський р-н, Львівська обл., 811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бі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1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12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алівка – вул.Галицька: 3–3А, 5, 7, 9, 11, 13, 17, 19, 21, 23, 25–25А, 27, 29, 33, 35–35А, 37, 39, 41–270; вул.Грушевського, вул.Живущого, вул.Закрита, вул.Залізнична, вул.Зелена, вул.Козацька, вул.Кульчицька, вул.Кульчицька-бічна, вул.Лугова, вул.Миру, вул.Ставкова, вул.Чайковського, вул.Черемшини, вул.Шашкевича, с.Хатк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143, с.Ралівка, Самбірський р-н, Львівська обл., 8147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143, с.Ралівка, Самбірський р-н, Львівська обл., 8147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ока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2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26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Жвирка – вул.Бандери, вул.Вокзальна, вул.Грушевського, вул.Довженка, вул.Замкнена, вул.Зелена, вул.Л. Українки, вул.Львівська, вул.Мазепи, вул.Набережна, вул.Нова, вул.Петлюри, вул.Садова, вул.Симоненка, вул.Січових Стрільців, вул.Федьковича, вул.Шевченка, вул.Шухевича, вул.1-го Травн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49/1, смт Жвирка, Сокальський р-н, Львівська обл., 8004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49/1, смт Жвирка, Сокальський р-н, Львівська обл., 800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13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31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Сокальської районної ради Львівської області "Сокаль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рослава Мудрого, 26, м.Сокаль, Сокальський р-н, Львівська обл., 8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13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31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а Установа "Заклад охорони здоров’я Великомостівської міськ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гайдачного, 39, м.Великі Мости, Сокальський р-н, Львівська обл., 8007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росамбі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14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2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Старосамбірської районної ради «Старосамбір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Галицького, 86, м.Старий Самбір, Старосамбірський р-н, Львівська обл., 82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та орієнтовну кількість виборців виборчої дільниці № 4614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2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Старосамбірської районної ради "Добромильськ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17, м.Добромиль, Старосамбірський р-н, Львівська обл., 82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14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3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ирівська міськ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37, м.Добромиль, Старосамбірський р-н, Львівська обл., 82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461431,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614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3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Старосамбірської районної ради «Старосамбір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Галицького, 86, м.Старий Самбір, Старосамбірський р-н, Львівська обл., 82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та орієнтовну кількість виборців виборчої дільниці № 4614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3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апевтичне віддлення №2 комунального некомерційного підприємства Старосамбірської районної ради "Добромильськ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17, м.Добромиль, Старосамбірський р-н, Львівська обл., 82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4614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3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Львівської обласної ради "Самбірський міжрайонний протитуберкульозний диспансер"</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Франка, 66, м.Самбір, Львівська обл., 8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та орієнтовну кількість виборців виборчої дільниці № 4614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43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аросамбірський районний територіальний центр соціального обслуговування (надання соціальних послуг) відділення стаціонарного догляду с.Міженець</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зовиків, 14Б, с.Міженець, Старосамбірський р-н, Львівська обл., 82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Явор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5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57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Яворів – вул.А.Шептицького, вул.Б.Лепкого, вул.Валова, вул.Валова Бічна, вул.Возз’єднання, вул.В.Яворського, вул.І.Загаєвича, вул.І.Котляревського, вул.І.Турянського, вул.І.Франка, вул.Л.Українки, вул.Львівська: 1–47; вул.М.Лисенка, вул.М.Рильського, вул.М.Шашкевича, вул.Паркова, вул.Пилипа Орлика, вул.П.Тичини, вул.Святоюрська: 2–29; вул.С.Стрільців, вул.Т.Шевченка, вул.9-го Травня, пл.Ринок</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0, м.Яворів, Яворівський р-н, Львівська обл., 81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Франка, 10, м.Яворів, Яворівський р-н, Львівська обл., 81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5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57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Яворів – вул.Б.Хмельницького, вул.Видова, вул.В.Івасюка, вул.В.Стуса, вул.Гайдамацька, вул.Героїв АТО, вул.Героїв Небесної Сотні, вул.Гронського, вул.Г.Саса, вул.Є.Смука, вул.Заводська, вул.Загороди, вул.І.Виговського, вул.Ів.Хрестителя: 1–53; вул.Йосифа Сліпого, вул.Квітнева, вул.Кур’явка, вул.Лісна, вул.Майдан, вул.М.Вархоляка, вул.М.Вербицького, вул.Миру, вул.Мисливська, вул.Набережна, вул.Н.Кобринської, вул.о.Андрія Пшепюрського, вул.о.Богдана Гнатиська, вул.О.Вишні, вул.О.Довженка, вул.о.Омеляна Ковча, вул.Польова, вул.П.Сагайдачного, вул.Ю.Липи, вул.Я.Мудрого, пров.Озерний, пров.Риболовецький, пров.Світл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юрська, 28, м.Яворів, Яворівський р-н, Львівська обл., 81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юрська, 28, м.Яворів, Яворівський р-н, Львівська обл., 81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Борисла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7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70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хідниця – вул.Бориславська, вул.Гірська, вул.Кривоноса, вул.Кропивницька, вул.Л.Українки, вул.Об’їзна, вул.Стоцького, вул.Шевченка: 1–80 к.А; вул.16 Липн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55, корп.А, смт Східниця, м.Борислав, Львівська обл., 8239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55, корп.А, смт Східниця, м.Борислав, Львівська обл., 8239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овий Розділ</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17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75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Новороздільська міська лікарня" Новороздільської міськ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Винниченка, 37, м.Новий Розділ, Львівська обл., 816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амбір</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7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76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амбір – вул.Вагилевича, вул.Головацького, вул.Північна, вул.Руданського, вул.Середня: 82, 84, 86, 88–88Б, 90, 94, 102А, 104, 106, 108, 110, 114, 116, 118, 120, 124, 126, 128, 130, 132, 134, 138, 140, 142, 145–511; вул.Середня-бічна, вул.Снігурського, вул.Устіяновича, вул.Шашкевич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редня, 78, м.Самбір, Львівська обл., 814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редня, 78, м.Самбір, Львівська обл., 8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7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76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амбір – вул.Вербицького, вул.Енергетична, вул.Клинівка, вул.Окружна, вул.Осьмака, вул.Проектна, вул.Середня: 1–81, 83, 85, 87–87В, 89–89А, 91–93, 97–101, 103–103А, 105, 107, 109, 111–113, 115, 117, 119, 121–123, 125, 127, 129, 131, 133, 135–137, 139, 141, 143; вул.Симоненка, вул.Східна: 1–100; вул.Федьковича, вул.Чорновола: 1–39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вола, 2А, м.Самбір, Львівська обл., 814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вола, 2А, м.Самбір, Львівська обл., 81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ервоноград</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18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84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П "Центральна міська лікарня Червоноградської міськ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сюка, 2, м.Червоноград, Львівська обл., 80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4618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184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снівська міська лікарня комунального підприємства "Центральна міська лікарня Червоноградської міської ради"</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сюка, 2, м.Червоноград, Львівська обл., 80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ьвів, Залізничн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8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88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Бандрівського Д., вул.Левандівська: 5, 9–9А, 11–13А, 14А–36А; вул.Ливарна, вул.Озерна, вул.Папоротна, вул.Параджанова С.</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яйво, 18, м.Львів, Львівська обл., 7905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яйво, 18, м.Львів, Львівська обл., 79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1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Виговського І.: 85–89; вул.Кульпарківська: 170, 172, 174, 176, 178, 180, 190, 200, 202, 204, 206, 206А, 208, 210, 212, 212А, 214, 216, 218, 218А, 218Б, 220, 222, 226Б, 226Б/1, 226Б/2, 226Б/3, 226В, 226Г, 226Д, 226Е, 230А, 230А/1, 230А/2, 230А/3, 230А/4, 230А/5, 230А/7;</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льчицької О., 18, м.Львів, Львівська обл., 7905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льчицької О., 18, м.Львів, Львівська обл., 790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2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Рудне – вул.Богуна І., вул.Весняна, вул.Героїв Майдану (ОК СТ «Беркут»), вул.Грушевського М.: 1–41; вул.Зелена, вул.Коперніка М., вул.Короленка В., вул.Коротка, вул.Лесі Українки, вул.Лісна: 1–20; вул.Лугова, вул.Мазепи І., вул.Максима Залізняка (ОК СТС «Діброва»), вул.Марка Вовчка (ОК ДСТ «Росинка»), вул.Менделеєва Д., вул.Міцкевича А., вул.Наливайка, вул.Невського О., вул.Огієнка І., вул.Озерна, вул.Остапа Вишні (ОК СТС «Діброва»), вул.Підгірянки М., вул.Січева, вул.Соснівська, вул.Стуса В., вул.Трояндова (ОК СГТ «Троянда»), вул.Франка І., вул.Хмельницького Б., вул.Шевченка Т.: 1А–16, 18, 20–20А, 22, 24–24А, 26–26Б, 28, 30–30А, 32, 34–34Б, 36, 38–40, 42–42А, 44, 46, 48, 50; вул.Шептицького А., вул.22 Січн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гієнка І., 9, смт Рудне, м.Львів, Львівська обл., 7949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гієнка І., 9, смт Рудне, м.Львів, Львівська обл., 7949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ьвів, Лича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4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Заньковецької М., вул.Кармалюка У., вул.Личаківська: 32, 34, 36, 37А, 39, 39А, 41, 41А, 43, 45, 46, 47, 48, 49А, 50, 52, 54, 55, 57, 58, 59, 60, 61, 62, 64, 66, 70, 74, 82, 82Б, 84, 84А, 88, 92, 92Д, 96, 98, 98А, 100, 100А, 102, 104, 106, 106А; вул.Мала, вул.Некрасова М.: 5–5А, 7, 9, 11–27; вул.Парфановичів, вул.Піскова, вул.Садовського М., вул.Солодов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чаківська, 38, м.Львів, Львівська обл., 7901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ичаківська, 38, м.Львів, Львівська обл., 790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5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Пасічна: 42, 54, 56, 58, 60, 62, 62А, 62Б, 62В, 64, 64А, 66, 68, 71, 71А, 73;</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січна, 22, м.Львів, Львівська обл., 79038</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січна, 22, м.Львів, Львівська обл., 7903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5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Боровиковського Л., вул.Голубця М.: 2–6А, 14–20, 22, 24–24А, 26, 28–28Б, 30, 32–32А, 34, 36, 38, 40, 42, 44, 46–68В, 76, 78–78А, 80–86, 88, 90, 94, 96, 98, 100, 102–102Б, 104, 106, 108, 110–122А; вул.Грибова, вул.Пасічна: 8, 21, 22, 25, 25А, 27, 27А, 28, 29, 29А, 29Б, 30, 31, 32, 32А, 33, 33А, 33Б, 33В, 33Г, 34, 36, 37, 38, 39В, 40, 45, 47, 49, 51, 53; вул.Таджиць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січна, 64А, м.Львів, Львівська обл., 79038</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січна, 64А, м.Львів, Львівська обл., 7903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19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196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Винники – вул.Банаха, вул.Галицька: 48, 50–50А, 52, 54А, 56, 58, 60–109А; вул.Євгена Врецьони, вул.Жуковського, вул.Засядька, вул.Кондратюка, вул.Космонавтів, вул.Лисика, вул.Нагляка Я., вул.Огієнка, вул.Паркова, вул.Під каменем, вул.Сахарова, вул.Солов’їна, вул.Хортицька, вул.Ціолковського, вул.Черемшини, вул.Шептицького, вул.Яворницького, вул.500-річчя Січі</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54, м.Винники, м.Львів, Львівська обл., 79495</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лицька, 54, м.Винники, м.Львів, Львівська обл., 7949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ьвів, Сих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0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01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Боднарська, вул.Демнянська, вул.Скорини Ф.: 6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корини Ф., 34, м.Львів, Львівська обл., 7903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корини Ф., 34, м.Львів, Львівська обл., 790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0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02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Гашека Я.: 1–14, 16, 18; вул.Максимовича М., вул.Мікльоша К., вул.Стрийська: 91, 107, 111В;</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шека Я., 13, м.Львів, Львівська обл., 7903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шека Я., 13, м.Львів, Львівська обл., 790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0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03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Скорини Ф.: 6; вул.Стрийська: 99, 101, 103, 115, 115В, 117, 123, 127;</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корини Ф., 34, м.Львів, Львівська обл., 7903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корини Ф., 34, м.Львів, Львівська обл., 790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620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03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Львівської обласної ради "Львівський онкологічний регіональний лікувально-діагностичний центр"</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шека Я., 2А, м.Львів, Львівська обл., 790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20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03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Львівської обласної ради "Львівський регіональний фтизіопульмонологічний клінічний лікувально-діагностичний центр"</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елена, 477, м.Львів, Львівська обл., 7906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20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03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Львівської обласної ради "Львівський обласний клінічний перинатальний центр"</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ашингтона Дж., 6, м.Львів, Львівська обл., 790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4620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03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8-а міська клінічна лікарня м.Львова"</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вроцького В., 23, м.Львів, Львівська обл., 79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ьвів, Шевче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1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10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Варшавська: 73, 83–120, 123–123А, 125–135А, 137–141; вул.Винниця: 1А–42, 52–90; вул.Випасова, вул.Ждахи М., вул.Загула Д., вул.Зимова горішня, вул.Зимова долішня, вул.Ланова, вул.Млинова, вул.Плужника Є., вул.Рільнича, вул.Тунельн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ужника Є., 6, м.Львів, Львівська обл., 7902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ужника Є., 6, м.Львів, Львівська обл., 79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1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12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Миколайчука І.: 20–40; вул.«Мічурінець-природоперетворювач» садівничо-городній кооператив, вул.Очеретяна, вул.Розточчя: 156–168; вул.Щурата В.: 9, 11, 13, 16;</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 18, м.Львів, Львівська обл., 7905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 18, м.Львів, Львівська обл., 790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1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12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Абхазька, вул.Багалія Д., вул.Ленона Дж., вул.Розточчя: 35, 37–37А, 41, 43, 45–45А; вул.Студинського К., вул.Щурата В.: 4–8, 10, 12, 14, 18;</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 18, м.Львів, Львівська обл., 7905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 18, м.Львів, Львівська обл., 790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1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12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Мазепи І., гетьм.: 21; вул.Миколайчука І.: 6, 10, 12–16; вул.Плугов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І., гетьм., 29, м.Львів, Львівська обл., 79059</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зепи І., гетьм., 29, м.Львів, Львівська обл., 790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621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6213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Гуні Д., вул.Золота: 25; вул.Пстрака Я., вул.Скляна, вул.Турянського О., вул.Шевченка Т.: 4, 8, 12, 14, 16, 18, 20, 22, 24, 26, 30, 32, 34, 36, 42А, 46, 48, 50, 52, 52А, 54, 56, 56А, 58, 60 к.1, 60 к.2, 60 к.3, 60 к.12, 62, 64, 66, 66 к.1, 68, 70, 70А, 70Б, 72, 72Б, 74, 78, 80, 80А, 80Б, 82, 88, 92; вул.Яцкова М.</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Т., 34, м.Львів, Львівська обл., 79016</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Т., 34, м.Львів, Львівська обл., 790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6216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ьвів – вул.Малоголосківсь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ужника Є., 6, м.Львів, Львівська обл., 7902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лужника Є., 6, м.Львів, Львівська обл., 79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310"/>
        <w:gridCol w:w="3421"/>
        <w:gridCol w:w="3421"/>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Миколаїв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Арбузи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4800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80027</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Арбузинська виправна колонія (№83)" Міністерство юстиції Україн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ська, 1, смт Костянтинівка, Арбузинський р-н, Миколаївська обл., 553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ашта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0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055</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олександрівка(Лоцкинська сільська громад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Сизоненка, 56А, с.Новоолександрівка, Баштанський р-н, Миколаївська обл., 561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Сизоненка, 56А, с.Новоолександрівка, Баштанський р-н, Миколаївська обл., 5618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селин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1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162</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еселинове – вул.Абрикосова, вул.Будівельників, вул.Верхня, вул.Вишнева, вул.Ганнівська, вул.Зелена, вул.Кінга, вул.Комарова, вул.Космонавтів, вул.Лісна, вул.Миколаївська, вул.Набережна: 1–16; вул.Одеська: 1–79; вул.Павла Скоропадського, вул.Сонячна, вул.Сумська, вул.Тиха, пров.Безимя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золевського, 7, смт Веселинове, Веселинівський р-н, Миколаївська обл., 57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золевського, 7, смт Веселинове, Веселинівський р-н, Миколаївська обл., 57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іто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3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30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Т«Воскресенськ», вул.Квартал 10-й, СТ«Воскресенськ», вул.4-й квартал</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66, смт Воскресенське, Вітовський р-н, Миколаївська обл., 572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66, смт Воскресенське, Вітовський р-н, Миколаївська обл., 572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3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32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ВТ«Лиманське», вул.Щаслива, Середньо-Хабловський маяк, СТ«Бірюза», вул.Грушев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Росяна, СТ«Орбіта», вул.Тіниста, СТ«Оріон», вул.Золотиста, СТ«Романтика», вул.Квіткова, СТ«Романтика», вул.Тиха, СТ«Скіф», вул.Лінія 4-а, СТ«Скіф», вул.Лінія 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12К, с.Лупареве, Вітовський р-н, Миколаївська обл., 572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12К, с.Лупареве, Вітовський р-н, Миколаївська обл., 5728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ман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4802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480281</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оман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ірогова, 6, смт Доманівка, Доманівський р-н, Миколаївська обл., 56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Єланец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2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28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Єланець – вул.Аграрна, вул.Білокринична, вул.Гагаріна, вул.Зелений Кут, вул.Квітнева, вул.Лугова, вул.Медова, вул.Набережна, вул.Партизанська, вул.Соборна: 73, 77, 81, 83, 85–131; вул.Фонтанна, вул.Чкалова, вул.Шосейна, вул.4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21, смт Єланець, Єланецький р-н, Миколаївська обл., 55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21, смт Єланець, Єланецький р-н, Миколаївська обл., 55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4802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29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алинівка, с.Водя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пеціалістів, 1, с.Калинівка, Єланецький р-н, Миколаївська обл., 555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пеціалістів, 1, с.Калинівка, Єланецький р-н, Миколаївська обл., 555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ервомайськ</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6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696</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ервомайськ – вул.Андрія Чернецького: 2–44, 46, 48, 50; вул.Вознесенська: 26; вул.Генріха Бебеля: 1–32 к.А; вул.Жана-Поля Марата: 22 к.А, 24, 26–51; вул.Загородня: 37–49, 51, 53, 55, 57, 59, 61; вул.Зелена: 13–28; вул.Івана Папаніна: 2–53 к.Б, 59, 61–63, 65; вул.Київська: 4–12 к.3, 14–14 к.2, 16–16 к.2, 18–22, 26, 30, 32, 34, 36, 38, 40, 42, 44, 46, 52, 58, 60, 62, 64, 66, 70, 72, 74–74 к.А, 80, 82, 84, 88, 90, 92, 94–96, 98, 100, 102, 104, 106 к.А, 120; вул.Леоніда Федорова: 2 к.В, 4 к.А, 35–35 к.3, 37–39, 41, 43, 45, 47, 49; вул.Максиміліана Робесп’єра: 1–21 к.2, 23, 25–25 к.А, 27; вул.Олександріївська, вул.Олексія Стаханова: 1, 3, 5, 7, 9–9 к.А, 11, 15, 17, 19–21, 23, 25, 27, 29–29 к.А; вул.Романа Шухевича: 68, 70, 72–93, 95, 97, 99–103 к.1; вул.Столярна, вул.Тракторна, вул.Трудової Слави: 23 к.А–23 к.Б, 66, 68, 70–70 к.3, 72 к.1–72 к.2, 74–74 к.А, 76, 78, 80, 82, 84, 86, 88; пров.Маршала Андрія Єрьоменка: 1–7; пров.Маршала Кирила Мерецкова, пров.Миколи Загубелюка, пров.Олександра Копиленка, пров.Поштовий, пров.Сергія Білоуса, пров.Чистий, пров.Шота Руставел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76,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76, м.Первомайськ, Миколаївська обл., 5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6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697</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8, 110; вул.Загородня: 50, 52, 54, 56, 58, 60–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городня, 48,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городня, 48, м.Первомайськ, Миколаївська обл., 55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иколаїв, Завод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55</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бульв.Бузький: 1, 1А, 1Б, 1В, 1Г, 1Б/1, 1Б/3, 3, 3А, 3Б, 5, 5А, 5Б, 9, 11; вул.Нікольська: 8 к.1, 8 к.2, 8 к.3, 8 к.4, 8 к.5, 8 к.6, 8 к.7; вул.Терасна: 1, 1А, 3, 5, 5А, 7, 7А, 9А, 11; вул.Шосейна: 1–11, 26–2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ікольська, 6, м.Миколаїв, Миколаївська обл., 540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ікольська, 6, м.Миколаїв, Миколаївська обл., 5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6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Декабристів: 40; вул.Дунаєва: 39–39Б, 45; вул.Защука: 25, 27, 31, 33–40А; вул.Корабелів: 1–12; вул.Лягіна: 30, 32, 34, 35, 36, 37, 37/1, 37/2, 38, 38А, 41; вул.Московська: 73, 75, 77, 79, 81, 83, 85; вул.Погранична: 22, 28, 30, 32, 32/3, 34, 36, 38, 38А, 38/2, 40, 42, 44; вул.Сінна: 35, 37, 39, 44–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ягіна, 28, м.Миколаїв, Миколаївська обл., 540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ягіна, 28, м.Миколаїв, Миколаївська обл., 540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66</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Богородична: 4–22, 24–24А, 26, 28; вул.Громадянська: 42, 42Б, 44, 44А, 46, 48А, 50, 52, 52А, 54, 56, 58, 58Б, 58/1, 59, 60, 61, 61А, 62, 6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0/4, 102, 102/1, 104, 106; вул.Погранична: 31, 31/4, 33, 35, 37, 37А, 37Б; вул.Радісна: 25–27; пров.1 Ковальський: 2–2/1, 4, 6, 8–8А, 10–10А; пров.2 Ковальський: 1, 3, 5, 7, 9–9/1, 11, 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а Морська, 78, м.Миколаїв, Миколаївська обл., 54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а Морська, 78, м.Миколаїв, Миколаївська обл., 54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6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Громадянська: 28, 28А, 30, 30/1, 32, 33, 34А, 35, 35А, 37, 38, 39, 41, 41А, 43, 45, 45/1, 45/2, 47, 47А, 49, 51, 53, 55, 57; вул.Мала Морська: 34, 36, 38, 40, 40А, 42, 42А, 44, 44А, 44/1, 48, 48/1, 50, 51, 52, 52А; вул.Погранична: 41, 43, 43А, 61, 63, 65, 65А, 68, 69, 69А, 70, 72, 74А, 78, 78А, 78Б, 78В, 78Г, 80, 80А, 82; вул.Садова: 29А; вул.Чкалова: 47/3, 49, 49/1, 51, 51А, 51Б, 51/1, 53, 57, 57А, 57/1, 59, 63, 65, 67, 67/1, 69, 71, 73, 75Б, 75В, 75Г, 75/1, 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41,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41, м.Миколаїв, Миколаївська обл., 54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6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Кузнецька: 50, 52, 54, 56, 56А, 58, 58А, 58Б, 64, 64А, 64Б, 64В, 66, 68А, 70, 72, 72/1, 74, 74А, 76, 78, 80, 82, 84, 84А, 86, 88, 90, 90А, 90Б, 92, 92/1Б, 94, 96; вул.Погранична: 47, 47А, 49, 51, 53, 55, 57; вул.Садова: 31А, 31/2, 33, 35, 37, 39, 39/2, 41, 43, 45, 45А, 46 к.1, 46 к.2, 46 к.3, 46 к.4, 46 к.5, 46 к.6, 47, 47А, 48, 50, 52, 54, 56, 58, 58А, 60, 62, 64, 66, 66/2, 66/3, 68, 70, 72, 74, 78, 78/1; вул.1 Слобідська: 51, 53, 55, 57, 57/7, 59, 61, 63, 64, 64А, 66, 67, 68, 69, 69/6, 70, 71, 72, 72А, 72/2, 72/4, 73, 74, 75, 76, 77, 77А, 77/1, 77/2, 78, 78Б, 79, 79/1, 80, 81, 82, 83, 84, 84/1, 85, 85А, 86, 87, 87А, 88, 89, 90, 90/1, 92, 93, 94, 95, 96, 98, 100, 102, 104; пров.1 Ковальський: 1, 3, 5, 7–7/1, 9, 11–26; пров.2 Ковальський: 2–2/3, 4–4А, 6, 8, 10, 12, 14–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31/2,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дова, 31/2, м.Миколаїв, Миколаївська обл., 54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71</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Заводська, вул.Кузнецька: 63, 65, 65А, 67, 67А, 69, 71, 71А, 73, 75, 79, 85, 87, 89, 89/1, 91, 93, 93/1, 97, 97А, 97/1, 99, 99А, 101, 101А, 103, 103А, 121, 123, 125; вул.Млинна, вул.1 Слобідська: 97, 99, 101, 103, 107, 107А, 109, 111, 113, 115, 115/1, 119А, 119Б, 120, 121А, 122 к.2, 122 к.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122, м.Миколаїв, Миколаївська обл., 54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122, м.Миколаїв, Миколаївська обл., 5404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72</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Кузнецька: 98, 98А, 98/1, 98/2, 100, 100/1, 102, 102/2, 102/3, 104, 106, 108, 110, 112, 114, 114/1, 114/2, 116, 118, 120, 120/1, 122, 124, 126, 128, 129, 130, 130 к.2, 130 к.13, 130/3, 130/8, 130/9, 130/10, 130/13, 130/15, 131, 131А, 131В, 132, 133, 134, 134А, 135, 135А, 136, 138, 139, 140, 141, 142, 143, 144, 145, 146, 147, 148, 148/1, 148/2, 149, 150,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7, 118, 119, 120, 120А, 121, 121А, 122, 123, 124, 125, 125А, 126, 127, 128, 129, 130, 131, 133, 133/1, 135, 139, 140А, 141, 142, 143, 144, 145, 146, 147, 147А, 148, 149, 150, 151, 152, 153, 154, 155, 156, 157, 158, 159, 160, 161, 162, 163, 163А, 163/2, 163/3, 163/4, 164, 165, 165/2, 165/3, 165/6, 165/7, 165/8, 166, 167, 167/1,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6, 188, 188А, 190, 190/1, 190/2, 192, 194, 196, 198, 200, 202А, 204, 204А, 218, 220; вул.6 Слобідська: 81Л;</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74,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74, м.Миколаїв, Миколаївська обл., 54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7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74,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 Слобідська, 74, м.Миколаїв, Миколаївська обл., 54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иколаїв, Інгуль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16</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Маршала Василевського: 30, 40, 44А, 46, 46А, 46Б, 49, 53, 53/1, 55, 55А, 57, 59, 59А; вул.Погранична: 234, 236; вул.Севастопольська: 159, 159/1, 159/2, 161, 163, 165, 165А, 167, 169, 169А, 169А/1, 171, 173, 173А, 173/3, 175, 179, 179А, 181, 183, 185, 187, 189, 191, 197, 197А, 199, 199А, 199В, 201, 203, 205, 205А, 205/1, 207, 209, 234, 234/1, 236, 238, 240, 244, 246А, 246А/1, 246Б, 248; вул.Чкалова: 189, 189А, 191, 193, 195, 196, 196/3, 198, 198/2, 198/3, 199, 200, 200/1, 200/3, 201/1, 202, 203, 204А, 204/2, 205, 206, 206А, 207, 208, 208А, 209, 209/1, 209/2, 212, 212А, 212Б, 212/1, 213, 213А, 214, 214Г, 215, 215А, 215Б, 215В, 215Г, 216, 218, 220, 222, 224, 226, 228, 228/1, 228/3, 230, 232, 234, 236, 238; вул.10 Слобідська: 11, 13, 15, 17, 19, 21, 22, 23, 24, 25, 25А, 26, 27, 27А, 28, 29, 29Б, 29/1, 30, 30А, 30В, 31, 31А, 31Б, 32, 34, 36, 36/1, 38; пров.Глух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шала Василевського, 42В, м.Миколаїв, Миколаївська обл., 54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шала Василевського, 42В, м.Миколаїв, Миколаївська обл., 54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1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Будівельників: 13–13А; вул.Кузнецька: 184, 184А, 186, 188, 188А, 188Б, 190, 190/1, 201, 201А, 213, 213/1; вул.Логовенка, вул.Погранична: 149, 149А, 151А, 153, 153/1, 155, 157, 210, 212, 212А, 212/1, 214, 216, 216А, 216/1, 218, 220, 220/2, 222, 224, 224А, 226, 228, 228А, 228/1, 230, 230А, 232, 238, 238А, 240, 240А, 242, 242А, 242Б, 242В, 244, 244А, 244Б, 246, 246А, 246Б, 248, 248А; вул.6 Слобідська: 46, 46А, 48, 48А, 50, 50А, 52, 54/1, 54/56, 58, 60, 60/2, 62, 64, 66, 66/1, 68, 68А, 68Б, 70, 70А, 72, 74, 76, 78, 84, 86, 88, 88А, 90, 90А, 92, 94, 94А, 96, 98, 100, 100/1, 102, 104, 106, 106/1, 108, 108А, 108/4, 110, 112, 114, 116, 116/1, 118, 118А, 120, 122, 122А, 124, 124/1, 124/2, 126, 126/1, 128; вул.7 Слобідська: 37, 38, 38А, 39, 40, 41, 41А, 41/1, 42, 43, 43/1, 44, 45, 45А, 46, 46А, 47, 47/1, 48, 49, 49/1, 51, 51А, 51Б, 53, 55, 55А, 57, 59, 60, 61, 61/1, 61/3, 62, 62/1, 63, 64, 64/1, 64/2, 65, 65В, 65/1, 66, 67, 68, 69, 70А, 73, 73А, 75, 77, 77/1, 78, 79, 81, 81А, 83, 83А, 83Б, 85, 85А, 87, 87А, 87Б, 89А, 91; вул.8 Слобідська: 54, 54/1, 56, 56А, 56/1, 56/2, 58, 63, 65, 67, 67А, 68, 69, 70, 70А, 71, 72, 72/1, 73, 74, 74А, 74/3, 75, 77, 77А, 79, 89, 91, 91/1, 93, 93А, 95, 97, 99, 99/1, 101; проїзд Внутрікварта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161, м.Миколаїв, Миколаївська обл., 54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анична, 161, м.Миколаїв, Миколаївська обл., 54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42</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Анатолія Олійника: 34–42; вул.Південна: 39–39А, 41, 43, 45, 47, 49–49А, 51; просп.Богоявленський: 22, 24, 26, 26А, 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атолія Олійника, 36, м.Миколаїв, Миколаївська обл., 54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атолія Олійника, 36, м.Миколаїв, Миколаївська обл., 5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4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Миколаївська: 15–19А, 25–25А; вул.Театральна: 35, 37–47А; просп.Богоявленський: 30, 32, 34, 34А, 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41, м.Миколаїв, Миколаївська обл., 54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еатральна, 41, м.Миколаїв, Миколаївська обл., 54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44</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Космонавтів: 60–66А, 68–68А; вул.Миколаївська: 20–24, 26–34А; просп.Богоявленський: 38, 40, 42, 4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смонавтів, 66, м.Миколаїв, Миколаївська обл., 54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смонавтів, 66, м.Миколаїв, Миколаївська обл., 54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480845, у зв’язку з чим позицію щодо цієї виборчої дільниці виключити;</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5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Космонавтів: 84–100; вул.12 Лінія: 77–135; Херсонське шосе: 71, 73, 75, 77–79, 81–81/1, 83, 85, 87–87/1, 89, 91, 93, 95, 97–101/3, 103–1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тобоїв, 3, м.Миколаїв, Миколаївська обл., 540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тобоїв, 3, м.Миколаїв, Миколаївська обл., 5405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63</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Вінграновського: 12–12/1, 14, 16–16А, 23–23/1; вул.Волонтерська: 1–28, 30, 32, 34, 36, 38; вул.Електронна: 34, 36, 38, 40, 42, 57–59, 63–67А, 69–69А, 71–71А; вул.Квітнева: 1–4, 5–7А; вул.Космонавтів: 130А, 132А–132В/2, 134А; вул.Нагірна: 1–10, 12–36А; вул.Новобузька: 1–88, 90, 91Б–92, 94–95/1, 98, 100А–100/2, 102–118, 124–128; вул.Традиційна: 10, 12, 14, 16, 18–21/1, 23–23А, 25, 27, 29, 31–31/2; вул.Троїцька: 90–90/1, 92, 94, 96–96Б, 98, 100, 102, 104–106/1, 108, 110, 112–112А, 114–114/1, 116, 118–118/1, 120, 122–122А, 124, 126, 128, 130–130Б, 132, 134, 136, 138, 140, 142, 144, 146, 148, 150, 152–162, 164–218А; пров.Першотравневий: 1–62, 64–78, 80–119; пров.Шевченка, пров.1 Нагірний, пров.2 Нагірний, пров.3 Нагірний, пров.4 Нагірний, пров.5 Нагірний, ст.Мішков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лектронна, 73, м.Миколаїв, Миколаївська обл., 54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лектронна, 73, м.Миколаїв, Миколаївська обл., 540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иколаїв, Корабельн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90</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Бригадна, вул.Єсеніна: 40–40/1, 42, 44, 46, 48, 50–50/1, 52, 54–54/1, 56–56/1, 58, 60, 62, 64–177; вул.Каховська, вул.Коротка, вул.Космонавта Волкова: 150, 152, 154–154/2, 156, 158–160, 162, 164, 166, 168–247; вул.Литовченка: 126, 128, 130, 132, 135–236; вул.Лікаря Миропольського: 1–21, 23, 25–27А, 29; вул.Львівська: 18–41; вул.Приозерна: 56, 58, 60–60А, 62, 66–66/1, 68–68/1, 70, 72, 74–74/1, 76–76/1, 78, 80, 82–84, 86, 88, 90, 92, 94, 96, 98, 100, 102, 104, 106–106/1, 108, 110, 112, 114, 116, 122, 124, 126, 128–130, 132, 134, 136, 138–140, 142, 144, 147/1–267; вул.Фонтанна: 75, 77, 79, 81, 83–85, 87, 89, 91, 93, 95, 97, 99, 101, 103, 105, 107, 109, 111–193; вул.Фруктова: 1А–25, 27–27/2;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огоявленського повстання, пров.Бригадний, пров.Гагаріна, пров.Каховський, пров.Ліванова, пров.Львівський, пров.Об’їзний, пров.Фонтанний, пров.Фрукт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Сагайдачного, 275, м.Миколаїв, Миколаївська обл., 54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тьмана Сагайдачного, 275, м.Миколаїв, Миколаївська обл., 54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9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Океанівська: 26, 30А, 38–38Б, 45, 47–50; вул.Самойловича: 30–3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Попеля, 164А, м.Миколаїв, Миколаївська обл., 540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Попеля, 164А, м.Миколаїв, Миколаївська обл., 540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7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79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вул.Генерала Попеля: 135, 137–235; вул.Океанівська: 22, 24, 28, 32Б–32В, 34, 36; просп.Богоявленський: 34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Попеля, 164А, м.Миколаїв, Миколаївська обл., 540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Попеля, 164А, м.Миколаїв, Миколаївська обл., 540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480802, у зв’язку з чим позицію щодо цієї виборчої дільниці виключити;</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4808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48080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колаїв – просп.Богоявленський: 340, 340/1; просп.Корабелів: 12–12В, 16, 1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Корабелів, 12, м.Миколаїв, Миколаївська обл., 540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Корабелів, 12, м.Миколаїв, Миколаївська обл., 54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255"/>
        <w:gridCol w:w="3449"/>
        <w:gridCol w:w="3449"/>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Оде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ерез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10133, у зв’язку з чим позицію щодо цієї виборчої дільниці виключити;</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1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14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елівка, с.Новоподіль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Ж, с.Новоселівка, Березівський р-н, Одеська обл., 673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Ж, с.Новоселівка, Березівський р-н, Одеська обл., 673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3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1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15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епанівка, с.Донська Балка, с.Донське, с.Карнагорове, с.Кос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2Б, с.Степанівка, Березівський р-н, Одеська обл., 6735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2Б, с.Степанівка, Березівський р-н, Одеська обл., 673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101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016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Березівська центральна районна лікарня" Березівської районної ради Одеської області</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льнична, 6, м.Березівка, Березівський р-н, Одеська обл., 67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лград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2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28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Болград – вул.Болгарських ополченців: 1–30, 32, 34, 36, 38, 40, 42, 44; вул.Варненська: 1–27, 29, 31, 33, 35, 37, 39, 41, 43; вул.Лиманна: 5, 7–21, 23–30, 32, 34, 36, 38, 40, 42, 44, 46, 48, 50, 52, 54, 56, 58, 60, 62, 64, 66, 68, 70, 72–86; вул.Малевінського: 60, 62–62А, 64, 66, 68, 70–111, 113, 115, 117, 119, 121, 123, 125, 127, 129, 131, 133, 135, 137, 139, 141, 143, 145–169; вул.Поштова: 1–35/37, 37, 39, 41, 45–45А, 47, 49, 51; вул.Сергієнка: 1–61, 63, 65; вул.Терещенка: 1–63, 65, 67; вул.Шпитальна: 1–28, 32, 34, 36; вул.25 Серпня: 100, 102–166, 168, 172, 174, 176, 178, 180, 182, 184, 186, 188; вул.8 Березня: 1–8, 10, 12, 14, 16–16А, 18–36А; пров.Кутова, пров.Недоступова, пров.Олександрова, просп.Соборний: 91, 93, 95, 99–118, 120–152, 154, 156, 158–158А, 160, 162, 16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штова, 30, м.Болград, Болградський р-н, Одеська обл., 6870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штова, 30, м.Болград, Болградський р-н, Одеська обл., 687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ликомихайл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5103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2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окомарівка, с.Дівоцьке, с.Платон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8А, с.Великокомарівка, Великомихайлівський р-н, Одеська обл., 6711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8Б, с.Великокомарівка, Великомихайлівський р-н, Одеська обл., 671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3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2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ребеники, с.Юрківка, с.Єрмішков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1, с.Гребеники, Великомихайлівський р-н, Одеська обл., 67144</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1, с.Гребеники, Великомихайлівський р-н, Одеська обл., 6714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виборчої дільниці № 5103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3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оше-Острівське, с.Кучурган</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3, с.Соше-Острівське, Великомихайлівський р-н, Одеська обл., 6711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3, с.Соше-Острівське, Великомихайлівський р-н, Одеська обл., 67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3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4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Цебрикове, с.Іринівка, с.Малоцебрикове, с.Мардарівка, с.Новопавлівка, с.Новороманівка, с.Оленівка, с.Ольгинов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 смт Цебрикове, Великомихайлівський р-н, Одеська обл., 6713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 смт Цебрикове, Великомихайлівський р-н, Одеська обл., 671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5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3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4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оробіївка, с.Воробйове, с.Юрашев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0, с.Воробіївка, Великомихайлівський р-н, Одеська обл., 6713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0, с.Воробіївка, Великомихайлівський р-н, Одеська обл., 671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10344,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змаї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103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39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аржа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4, с.Ларжанка, Ізмаїльський р-н, Одеська обл., 6866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4, с.Ларжанка, Ізмаїльський р-н, Одеська обл., 686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104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040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апевтичне відділення № 2 комунального некомерційного підприємства Ізмаїльської районної ради "Центральна районна лікарня"</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тузова, 10, смт Суворове, Ізмаїльський р-н, Одеська обл., 686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има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5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50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Куліндорово, вул.Вокзальна, ст.Куліндорово, вул.Залізнич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87А, с.Красносілка, Лиманський р-н, Одеська обл., 6756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87А, с.Красносілка, Лиманський р-н, Одеська обл., 675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5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50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Олександрівка(Олександрівська с/р) – вул.Абрикосова, вул.Берегова, вул.Виноградна, вул.Гагаріна, вул.Грушевського, вул.Західна, вул.Калинова, вул.Київська, вул.Лазурна, вул.Літейна, вул.Лугова, вул.Л.Українки, вул.Миру, вул.Молодіжна, вул.Нова, вул.Новоселів, вул.Одеська, вул.Олександрівська, вул.Радісна, вул.Садова, вул.Сибірська, вул.Сіренєва, вул.Тараса Шевченко, вул.Тіниста, вул.Франка І., вул.Цвіточна, вул.Шкільна, вул.Ювілейна, пл.Центральна, пров.Десантний, пров.Лікарняний, пров.Одеський, пров.Парашутний, пров.Сіренєвий, пров.Смарагдовий, пров.Тараса Шевченко ІІ, пров.Тараса Шевченко І-й, пров.Цвіточний, пров.Церков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деська, 2, с.Олександрівка, Лиманський р-н, Одеська обл., 6751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деська, 2, с.Олександрівка, Лиманський р-н, Одеська обл., 675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5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51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ерибасівська, вул.Дніпровська, вул.Західна, вул.Ів.Франка, вул.Катерининська, вул.Кільцева, вул.Курортна, вул.Лісна, вул.Лугова, вул.Морськ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Чехов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 ДБК «Золоті ключі», вул.Горіх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епна, 4, с.Фонтанка, Лиманський р-н, Одеська обл., 6757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епна, 4, с.Фонтанка, Лиманський р-н, Одеська обл., 6757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5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51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Фонтанка – вул.Вишнева, вул.Восточна, вул.Київська, вул.Кленова, вул.Кооперативна, вул.Котляревського, вул.Лермонтова, вул.Львівська, вул.Незалежності, вул.Нова, вул.Одеська, вул.Північна, вул.Піонерська, вул.Польова, вул.Радужна, вул.Садова, вул.Соснова, вул.Тиха, вул.Центральна: 4–44А; вул.Южна, просп.Висоцьког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1А, с.Фонтанка, Лиманський р-н, Одеська обл., 6757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1А, с.Фонтанка, Лиманський р-н, Одеська обл., 6757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Овідіопо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6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681</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Овідіополь – вул.Армійська, вул.Балкова, вул.Ватутіна, вул.Вінницька, вул.Водоводна, вул.Дальня, вул.Джерельна, вул.Зарічна, вул.Зої Космодем’янської, вул.Козача, вул.Котковська, вул.Лазарєвська, вул.Лесі Українки: 24–24А, 26–26А, 28, 32–32А, 34, 36, 38, 40, 42, 44, 46, 48, 50, 52–54, 56, 58, 60, 62, 64, 66, 68, 70, 72, 74–74А, 76, 78, 80, 82–84, 86–86А, 88–190; вул.Миколаївська, вул.Нова, вул.Покровська, вул.Садова, вул.Скуртянська, вул.Соборна: 49, 51, 53–55Б, 57А–57В, 59А–61А, 63–63Б, 65–65В, 67–67Б, 69–144; вул.Спаська, вул.Степова, вул.Суворова: 88–88А, 90, 92–94, 96–122; вул.Т.Шевченка: 1–84; вул.Урожайна, вул.Чкалова, пров.Кленовий, пров.Корольова, пров.Малий, пров.Медовий, пров.Ольховий, пров.Осиковий, пров.Отрадний, пров.Партизанський, пров.Північний, пров.Сєвєрний, пров.Сосновий, пров.Трикутний, пров.Тупік, пров.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111, смт Овідіополь, Овідіопольський р-н, Одеська обл., 6780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111, смт Овідіополь, Овідіопольський р-н, Одеська обл., 67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6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68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Таїрове – вул.Одеська, вул.Садова, вул.1 дільниця, вул.2 дільниця, с.Лиманка – вул.Будівельна, вул.Горіхова, вул.Дачна, вул.ЖБК «Дайберг», вул.ж/м "Ульянівка" Бузкова, вул.ж/м "Ульянівка" Одеська,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м "Ульянівка" масив "Радужний", 11/26Н, с.Лиманка, Овідіопольський р-н, Одеська обл., 6503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м "Ульянівка" масив "Радужний", 11/26Н, с.Лиманка, Овідіопольський р-н, Одеська обл., 650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4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444</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Авангард – вул.Аграрна, вул.Базова, вул.Європейська, вул.Зоряна, вул.Комінтерна, вул.Крайня, вул.Левадна, вул.Молодіжна, вул.Огородна, вул.Польова, вул.Проїздна, вул.Селекціонерів, вул.Сільська, вул.Сонячна, вул.Сосюри, вул.Торгова, вул.Урожайна, вул.Южна, пров.Гагарі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брянського, 28, смт Авангард, Овідіопольський р-н, Одеська обл., 67806</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обрянського, 28, смт Авангард, Овідіопольський р-н, Одеська обл., 678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114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144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а установа Овідіопольської районної ради "Овідіопольська центральна районна лікарня"</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Шевченка, 422, смт Овідіополь, Овідіопольський р-н, Одеська обл., 678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еній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7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71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ені – вул.Вознесенська: 158, 164, 166, 168, 172–176, 178–178А, 180, 182, 184, 187–261; вул.Дунайська: 77, 79, 81, 85–85А, 87–89, 91–93, 97, 99, 103, 105, 109, 113, 115, 117, 143–156, 160–180; вул.Залізнична: 13–25, 27; вул.Карташова А.: 3, 7, 9, 11, 13, 15, 21, 23, 25–27, 33, 35; вул.Маяковського, вул.Островського, вул.Пушкіна, вул.Соборна: 114, 116–166, 169, 171, 177, 179, 181, 183, 185; вул.Шевченко: 2–4, 6, 8, 12, 20, 22, 24; вул.28 Червня: 147, 149, 151, 153–155, 161, 163, 165–212, 22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о, 10, м.Рені, Ренійський р-н, Одеська обл., 688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о, 10, м.Рені, Ренійський р-н, Одеська обл., 68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7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716</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ені – вул.Акацієва, вул.Анадольська, вул.Болградська: 4–43, 45; вул.Буджакська, вул.Весела: 14, 16, 18–18А, 20–22, 24, 26, 28–28А, 30, 32; вул.Гаріна-Михайлівського, вул.Дейча Олександра, вул.Доватура, вул.Інтернаціональна, вул.Коцюбинського, вул.Мала, вул.Мускатна, вул.Проїздна: 2, 6, 8, 10–98; вул.Святомиколаївська, вул.Селянська, вул.Стадіонна, вул.Татарбунарського повстання, вул.Тімірязева, вул.Українська: 5, 7; вул.8 Березня, пров.Анадольський, пров.Болградський, пров.Вільний, пров.Інтернаціональний, пров.Комарова, пров.Малий, пров.Молодіжний, пров.Проїздний, пров.Селянський, пров.Український, пров.Щербак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адольська, 25, м.Рені, Ренійський р-н, Одеська обл., 688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надольська, 25, м.Рені, Ренійський р-н, Одеська обл., 68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рат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108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0820</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Саратська центральна районна лікарня"</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2, смт Сарата, Саратський р-н, Одеська обл., 68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иряї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9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94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иряєве – вул.Весняна: 62, 66, 68–70, 72, 74, 76, 79–270; вул.Горького: 1–107; вул.Грушевського: 114–120, 122, 124–128, 132–132А, 134, 136, 138, 142А, 144–217, 219, 223, 229, 233, 235, 239, 243–243А, 245, 247, 249, 251, 253, 255, 257–259, 261–263, 265, 267, 269; вул.Козацька, вул.Коробченка, вул.Космонавтів: 1–75; вул.Куяльницька, вул.Ломоносова: 1–130, 133–135А, 137, 139, 141, 143, 145–177; вул.Маліновського: 2–122; вул.Манежна, вул.Миру, вул.Піщана, вул.Пушкінська, вул.Соборна: 117, 127–218; вул.Степова: 30А–30Г, 32–139; вул.Шевченка: 137, 139, 141, 143–145, 147, 149, 151, 153, 155, 157, 159, 161, 163–242, 244–272, 274–278; с.Йосипівка, с.Одаї</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обченка, 12, смт Ширяєве, Ширяївський р-н, Одеська обл., 668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обченка, 12, смт Ширяєве, Ширяївський р-н, Одеська обл., 66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9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94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иряєве – вул.Виноградна, вул.Горького: 108–125; вул.Грушевського: 218, 220–222, 224–228, 230–232, 234, 236–238, 240–242, 244, 246, 248, 250, 252, 254, 256, 260–260А, 264, 266, 268, 270–484; вул.Космонавтів: 82–98; вул.Ломоносова: 132, 136, 138, 140, 142, 144, 179–259; вул.Маліновського: 126–156; вул.Михайлівська, вул.Шевченка: 243, 273, 282–287; с.Подільці</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401, смт Ширяєве, Ширяївський р-н, Одеська обл., 668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401, смт Ширяєве, Ширяївський р-н, Одеська обл., 66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Ізмаїл</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9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98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66А, 68, 70, 72–72Б, 74–74В/414,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123, м.Ізмаїл, Одеська обл., 686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123, м.Ізмаїл, Одеська обл., 68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09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0995</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змаїл – вул.Адмірала Холостякова: 119–131; вул.Білгород-Дністровська: 149–149А, 151–157, 159–180, 182–222А; вул.Вишнева: 1–45, 47, 49, 51, 53; вул.Герцена: 14–32; вул.Горького: 2–27А, 29–29/1; вул.Грушевського Михайла: 2–2Б, 4/1, 14–43; вул.Кишинівська: 103, 107, 109, 113А–168Б, 170–172А, 174, 176; вул.Коцюбинського: 2, 6, 8, 10, 12, 14, 16, 18, 20–24, 26, 28, 30–30 к.1, 32; вул.Макарова: 1–10Б;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3–85, 87, 91–91А, 93, 95, 97, 99, 101, 103, 105, 107, 109, 111, 113, 115–115А, 117, 119, 121, 123, 125, 127А, 129, 133–133А, 137, 141А–141-141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Суворова, 81, м.Ізмаїл, Одеська обл., 686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Суворова, 81, м.Ізмаїл, Одеська обл., 68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одільс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0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052</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дільськ – вул.Водопровідна: 3, 5, 11, 13, 15, 17–111; вул.Горіхова: 1–69, 71, 73, 75, 77, 79, 81; вул.Західна, вул.І. Багряного, вул.Каштанова: 1–76Б; вул.Козацька: 1–73; вул.Короленка: 1–39А, 41, 43, 45, 47, 49, 53–53Д; вул.Лугова, вул.Партизанська, вул.Патріотів, вул.Піщана, вул.Подільська: 9, 11, 13, 15–60; вул.Тіверська: 1–38, 43, 45, 47, 49, 51, 53, 55, 57–57А, 59, 61, 63–73; пров.Водопровідний, пров.Єдності, пров.Одеський, пров.Піща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оленка, 1, м.Подільськ, Одеська обл., 6630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роленка, 1, м.Подільськ, Одеська обл., 66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110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1058</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НП "Подільська міська лікарня Подільської міської ради"</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еремоги, 23, м.Подільськ, Одеська обл., 66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5110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11059</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НП "Центральна районна лікарня Подільського району Куяльницької сільської ради"</w:t>
            </w:r>
          </w:p>
        </w:tc>
        <w:tc>
          <w:tcPr>
            <w:tcW w:w="68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нова, 76, м.Подільськ, Одеська обл., 66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Теплодар</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0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06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плодар – вул.Західна, вул.Казкова, вул.Комунальна: 3-Б–17; вул.Північна, вул.Піонерна: 4–5; вул.Полунична, вул.Сливова, вул.Сонячна, вул.Тюльпанова, просп.Енергетиків: 6;</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мунальна, 1, м.Теплодар, Одеська обл., 65490</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мунальна, 1, м.Теплодар, Одеська обл., 654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орноморськ</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0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017</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орноморськ – вул.Данченка: 15; вул.1 Травня: 1Б–1Г, 5, 10Б; пров.Шкільний: 2–4Б; просп.Миру: 18А, 20А, 22, 29, 35/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0, м.Чорноморськ, Одеська обл., 6800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20, м.Чорноморськ, Одеська обл., 68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110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11023</w:t>
            </w:r>
          </w:p>
        </w:tc>
        <w:tc>
          <w:tcPr>
            <w:tcW w:w="62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орноморськ – вул.Берегова, вул.Морська, вул.Набережна, вул.Паркова: 36–52; вул.Парусна: 1–1Т; вул.Старе Бугово, вул.Тіниста, пров.Зелений, пров.Сонячний, просп.Миру: 22Б–22Н;</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43А, м.Чорноморськ, Одеська обл., 6800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43А, м.Чорноморськ, Одеська обл., 68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457"/>
        <w:gridCol w:w="3347"/>
        <w:gridCol w:w="3347"/>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лта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лоб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0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08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обине – вул.Армійська, вул.Білозірна: 4–4А, 8, 10, 12, 14А, 16–18, 22, 24, 28; вул.Вишнева, вул.Героїв Краснодону, вул.Європейська, вул.Заводська, вул.Зарічна, вул.Зигіна, вул.Космодем’янської, вул.Лисенка, вул.Набережна: 1–38, 42, 44/2; вул.Незалежності, вул.Павлика, вул.Привокзальна, вул.Промислова, вул.Скиби, вул.Центральна: 1, 9, 11, 15–17/2, 19, 21, 23–25, 29–31, 35–39, 41, 43, 49, 51, 53, 55; вул.Чайковського, вул.Чкалова, вул.Шумейка, пров.Грабовського, пров.Новий, пров.Робочий, пров.Чкалова, пров.Яблунева, тупик Залізничників, тупик Космодем’янської, тупик Лисенка, тупик Робочий, тупик Чкалова, тупик 2-й тупік Лисенка, тупик 3-й тупік Лисенка, залізнична будка245 км</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аснодону, 2А, м.Глобине, Глобинський р-н, Полтавська обл., 39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Краснодону, 2А, м.Глобине, Глобинський р-н, Полтавська обл., 3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0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09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2, 26–28, 32–34, 40/1–40/1Б, 42, 48, 50А, 52, 54, 56–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82, м.Глобине, Глобинський р-н, Полтавська обл., 39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82, м.Глобине, Глобинський р-н, Полтавська обл., 39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беля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2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26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ілики – вул.Баричева, вул.Будівельна, вул.Заводська, вул.Кобеляцька: 4, 8, 10, 12–14А, 16, 18, 20, 22, 24–24А, 26, 28, 30, 32, 34, 36, 38, 40, 42, 44, 46, 48, 50, 52, 56, 58–60; вул.Костенка, вул.Котляревського, вул.Лесі Українки, вул.Миру, вул.Молодіжна, вул.Паркова, вул.Петренка, вул.Пристанційна: 1–2Г, 4–5, 8, 10, 14, 16, 18, 20, 22, 24, 26; вул.Садова, вул.Сонячна, вул.Степова, вул.1 Травня, пров.Молодіж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а, 2А, смт Білики, Кобеляцький р-н, Полтавська обл., 3922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дівельна, 2А, смт Білики, Кобеляцький р-н, Полтавська обл., 392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охв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4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417</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охвиця – вул.Богдана Хмельницького, вул.Бурмистенка, вул.Гагаріна, вул.Гресівка, вул.Грушевського, вул.Зоряна, вул.Калинова, вул.Котляревського, вул.Лугова, вул.Миколаївська, вул.Українська, вул.Шевченка: 67, 69, 71–166; пров.Богдана Хмельницького, пров.Калиновий, пров.Котляревського, пров.Лесі Українк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8, м.Лохвиця, Лохвицький р-н, Полтавська обл., 372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8, м.Лохвиця, Лохвицький р-н, Полтавська обл., 37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аш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5305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3055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Машівська виправна колонія (№9)"</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на, 1/1, с.Кустолово-Суходілка, Машівський р-н, Полтавська обл., 394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ирят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7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71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ирятин – вул.Абаканська: 1–57, 59; вул.Заводська, вул.Зоряна: 15, 17–21, 23–145, 147, 151, 153, 155, 157, 159; вул.Котляревського, вул.Лесі Українки, вул.Матросова, вул.Миру, вул.Панфілова, вул.Патріотична, вул.Саксаганського, вул.Сікорського Ігоря, вул.Січових Стрільців: 23, 25–133, 135, 137–139, 141, 143, 145, 147, 151–153, 159, 161, 165–167, 169, 171, 173, 175, 177, 179, 181–256А; вул.Сумська, вул.Франка Івана, вул.Хітріна Архітектора, пл.Хмельницького Богдана, пров.Водокачний, пров.Затишний, пров.Косий, пров.Л. Українки, пров.Лісний, пров.Лубенський, пров.Мирний 1, пров.Мирний 2, пров.Пушкіна, пров.Річковий, пров.Славний, пров.Тупий, пров.Шкі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ряна, 116, м.Пирятин, Пирятинський р-н, Полтавська обл., 37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оряна, 116, м.Пирятин, Пирятинський р-н, Полтавська обл., 37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7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72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ирятин – вул.Андрузького Георгія, вул.Горького, вул.Гребінківська, вул.Григоровича Василя, вул.Європейська: 43, 45–59, 68–162; вул.Зоряна: 146, 148–150, 152, 154, 156, 158, 160–221; вул.Космодем’янської З., вул.Кошового О., вул.Маяковського, вул.Мічуріна, вул.Перемоги, вул.Першотравнева, вул.Полтавська, вул.Січових Стрільців: 134, 136, 140, 142, 144–144В, 146–146В, 148–150, 154–158, 160, 162–164, 168, 170, 172, 174, 176, 178, 180; вул.Сковороди, вул.Фабрична, вул.Чорнухинська, вул.8 Березня, пров.Південний, пров.8 Березня</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100, м.Пирятин, Пирятинський р-н, Полтавська обл., 37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Європейська, 100, м.Пирятин, Пирятинський р-н, Полтавська обл., 37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30721,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ешетил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307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78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Хоружі, с.Шкурупіївк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0Б, с.Шкурупіївка, Решетилівський р-н, Полтавська обл., 38414</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0Б, с.Шкурупіївка, Решетилівський р-н, Полтавська обл., 384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еме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308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3086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еменівська центральна районна лікарня</w:t>
            </w:r>
          </w:p>
        </w:tc>
        <w:tc>
          <w:tcPr>
            <w:tcW w:w="66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78, смт Семенівка, Семенівський р-н, Полтавська обл., 382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иша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96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960</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ишаки – вул.Будівельна, вул.Бутова гора, вул.ГЕС, вул.Дерія, вул.Заводська, вул.Івана Сірка, вул.Каришина, вул.Кирила Осьмака: 2–102; вул.Корніліча, вул.Кривоноса, вул.Купріяна Тутки, вул.Легейди, вул.Лермонтова, вул.Луг, вул.Мінзавод, вул.Партизанська, вул.Петра Балабуєва, вул.Поділ, вул.Пушкіна, вул.Ракосіч, вул.Сергія Максименка, вул.Ставкова, вул.Суворова, вул.Шевченка, вул.23 Вересня, пров.Береговий, пров.Віри Панової, пров.Довженка, пров.Івана Титаренка, пров.Ковпака, пров.Короленка, пров.Котляревського, пров.Молодіжний, пров.Панаса Мирного, пров.Партизанський, пров.Садовий, пров.Федора Борідьк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тизанська, 7, смт Шишаки, Шишацький р-н, Полтавська обл., 38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ртизанська, 7, смт Шишаки, Шишацький р-н, Полтавська обл., 38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09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0962</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Шишаки – вул.Ак.Богомольця, вул.Ак.Вавілова, вул.Ак.Вернадського, вул.Гагаріна, вул.Героїв Космосу, вул.Гоголя, вул.Івана Франка, вул.Кагамлика, вул.Кирила Осьмака: 103–262; вул.Лесі Українки, вул.Ломоносова, вул.Медична, вул.Митропольського, вул.Небесної Сотні, вул.Незалежності, вул.Олега Ольжича, вул.Олени Теліги, вул.Павлика, вул.Рєпіна, вул.Симона Петлюри, вул.Солодовнікова, вул.Степного Фронту, вул.Чкалова, пров.Братів Яковенків, пров.Василя Стуса, пров.Вершина, пров.Горовий, пров.Григорія Кухаря, пров.Захисників України, пров.Івана Буніна, пров.Квітковий, пров.Майданський, пров.Макаренка, пров.Першотравневий, пров.Пилипа Орлика, пров.Підгірний, пров.Сільгосптехніковський, пров.Січових Стрільців, пров.Сковороди, пров.Соборності, пров.Чкалова</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бесної Сотні, 9, смт Шишаки, Шишацький р-н, Полтавська обл., 380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бесної Сотні, 9, смт Шишаки, Шишацький р-н, Полтавська обл., 38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Миргород</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0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23</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ргород – вул.Берегова, вул.Василя Лазоренка, вул.Гоголя: 152–167; вул.Грекова, вул.Озерна: 1–25, 27, 29, 31, 33, 35, 37, 39, 41–41А, 43, 45, 47, 49–49Б, 57, 59, 61–67, 69–103/72; вул.Тичини, пров.Бондарний, пров.Василя Древаля, пров.Івана Українця, пров.Озерний, пров.Тичини</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73/2, м.Миргород, Полтавська обл., 376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73/2, м.Миргород, Полтавська обл., 37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0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34</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ргород – вул.Панаса Мирного, вул.Сорочинська: 2–25, 27, 29, 33–33А, 35, 37–37А, 39, 41, 43, 45/1; пров.Дач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90, м.Миргород, Полтавська обл., 376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90, м.Миргород, Полтавська обл., 37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0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038</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иргород – вул.Василя Віташа, вул.Вокзальна, вул.Залізнична, вул.Капніста, вул.Кричевського, вул.Лесі Українки, вул.Михайля Семенка, вул.Мічуріна, вул.Слави: 1–50, 52–52А, 56А–58; вул.Спартаківська: 16А–46; вул.Шишацька: 4–79, 81, 83, 85, 89, 91–97, 99–101, 105, 107–119; пров.Будівельний, пров.Вокзальн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0, м.Миргород, Полтавська обл., 3760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голя, 10, м.Миргород, Полтавська обл., 37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ременчук, Крю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1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109</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Андріївська, вул.Володимира Черниша, вул.Європейська: 3, 5, 5А, 7, 7/1, 9/2, 11, 11А, 11Б, 13/1, 14/2, 15/2, 17, 17А, 19, 19А, 25; вул.Зинаїди Тулуб, вул.Леонова: 1, 3, 5, 7, 9, 11, 13/1, 13/1Б, 15/2, 17/1, 19, 21, 23, 25, 27, 29, 31, 33, 35, 37, 39, 41, 43, 45, 47, 49, 51, 53, 55, 57, 59, 61, 63/1, 65А, 67, 69, 71, 73, 75, 75А, 77, 77/2; вул.Локомотивна, вул.Межова, вул.Новомежова, вул.Переяславська: 2, 3, 4, 5/13, 5/13А, 6/18, 7, 8, 8А, 9, 10, 11, 12, 16, 16/48, 18А, 18Б, 18/14, 18/14А, 19, 20/9, 21, 21А, 22, 22А, 22Б, 23, 24, 25/12, 26, 27/7, 29, 31, 33, 35, 35Б, 35/37, 37, 37/10, 37/12; вул.Чкалова: 1Б, 6, 7, 9, 12А/37, 12/37, 12/37А, 14, 16, 17, 18, 18А, 20, 22/23; пров.Абрикосовий, пров.Глінки, пров.Залізничний, пров.Переяславський, пров.Фруктовий, проїзд Парковий, тупик Фруктов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4, м.Кременчук, Полтавська обл., 39612</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калова, 4, м.Кременчук, Полтавська обл., 396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1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111</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Басейна: 4–32/74, 34; вул.Велика набережна: 1–1В; вул.Військова, вул.Деповська, вул.Запорізька, вул.Кронштадтська, вул.Маршала Говорова: 2–23, 37–83; вул.Миколи Кучми, вул.Новоіванівська, вул.Олеся Гончара, вул.Редутна, вул.Силікатна, вул.Фурштадська, вул.Ярмаркова, пров.Григорія Сковороди, пров.Новоіванівський, пров.Редутний, пров.Силікатний, пров.Столярний, пров.Тихий, тупик 1-й Деповський, тупик 2-й Деповський</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Столярний, 30А, м.Кременчук, Полтавська обл., 39630</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Столярний, 30А, м.Кременчук, Полтавська обл., 396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1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125</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ременчук – вул.Гірська, вул.Івана Приходька: 130–130/1, 132, 134, 136–150; вул.Кавказька, вул.Космонавтів: 1А–18, 20, 22; вул.Новобудівельна, вул.Одеська, вул.Олександра Печерського, вул.Різдвяна: 6–6А, 8, 10–10А, 12–12А, 14–14Б, 16, 18–18Б, 20, 22–24А, 36–36А, 38–38Г, 44; вул.Соломії Крушельницької: 1–135Б; вул.Тімірязєва, вул.Черкаська, пров.Заводський, пров.Конституції, пров.Кремінний, пров.Лубенський, пров.Миколи Лисенка, пров.Одеський, пров.Пшеничний, пров.Сергія Єсеніна, проїзд Георгія Петька, проїзд Івана Торубари, проїзд Людмили Корабліної, проїзд Одеський, проїзд Юнацький, тупик Космонавтів</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ломії Крушельницької, 65, м.Кременчук, Полтавська обл., 39621</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ломії Крушельницької, 65, м.Кременчук, Полтавська обл., 396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31137,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олтава, Под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311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31196</w:t>
            </w:r>
          </w:p>
        </w:tc>
        <w:tc>
          <w:tcPr>
            <w:tcW w:w="6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олтава – вул.Занасипна, вул.Кармелюка, вул.Колійна, вул.Медова, вул.Нахімова, вул.Полярна, вул.Рахівнича, вул.Роз’їздна, вул.Ромашкова, вул.Семафорна, вул.Середня, вул.Ставицького, вул.Староруслянська, вул.Тунельна, вул.Шишкіна, вул.Шота Руставелі, пров.Барвистий, пров.Блакитний, пров.Брестський, пров.Каховський, пров.Лева Вайнгорта, пров.Навої, пров.Нахімова, пров.Побутовий, пров.Пташиний, пров.Рахівничий, пров.Торф’яний, пров.Тунельний, пров.Цитовський, пров.Цілинний, с. Кривохатки, напівказарма, 332 км</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нельна, 16, м.Полтава, Полтавська обл., 36018</w:t>
            </w:r>
          </w:p>
        </w:tc>
        <w:tc>
          <w:tcPr>
            <w:tcW w:w="33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нельна, 16, м.Полтава, Полтавська обл., 36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Рівнен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олодимире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601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10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Полицька виправна колонія (№ 76)"</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ова, 10, с.Іванчі, Володимирецький р-н, Рівненська обл., 343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долбу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3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34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долбунів – вул.Зелена: 4, 6, 8–10/2, 12, 14, 16–16А, 18, 20, 22, 24, 26, 28, 30, 32, 34, 36–36А, 38–97/1;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 18–18А, 20, 22–22А, 24, 26, 28–40, 40/1; пров.Зелений, пров.Івана Богуна, пров.Івана Огієнка, пров.Ольги Кобилянської</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м.Здолбунів, Здолбунівський р-н, Рівненська обл., 357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м.Здолбунів, Здолбунівський р-н, Рівненська обл., 357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3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35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 40, 42, 46, 48, 50–60А; вул.Зелена: 3, 5, 7–7А/1, 11–11А, 13–13/1, 15, 17–17/2, 19, 21,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7, м.Здолбунів, Здолбунівський р-н, Рівненська обл., 357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рушевського, 7, м.Здолбунів, Здолбунівський р-н, Рівненська обл., 357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3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35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Здолбунів – вул.Базарна, вул.Гетьмана Полуботка, вул.Незалежності: 1–33; вул.Садки, вул.Северина Наливайка, вул.Цегельна, вул.Шевченка: 1–164, 166–168, 172–172А, 174, 176, 178, 180, 182, 186, 188, 190–200; вул.Ясна, пров.Новий, пров.Северина Наливайка, пров.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15, м.Здолбунів, Здолбунівський р-н, Рівненська обл., 357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15, м.Здолбунів, Здолбунівський р-н, Рівненська обл., 357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3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35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ізоч – вул.Базарна, вул.Берегова, вул.Богдана Хмельницького, вул.Дерманська, вул.Зарічна, вул.Івана Франка, вул.Кам’янка, вул.Кунинщина, вул.Лесі Українки, вул.Миру, вул.Молодіжна, вул.Острозька, вул.Паркова, вул.Польова, вул.Садова, вул.Сергія Шолудька, вул.Середня, вул.Соснова, вул.Сурмичі, вул.Уласа Самчука, вул.Шевченка, вул.Шкільна, пров.Івана Франка, пров.Острозький, пров.Сурмичі, с.Клопіт</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Якимчука, 10, смт Мізоч, Здолбунівський р-н, Рівненська обл., 3574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Якимчука, 10, смт Мізоч, Здолбунівський р-н, Рівненська обл., 357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ре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4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40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рець – вул.Аграрна, вул.Гагаріна, вул.Довга, вул.Дорошенка, вул.Заводська, вул.З.Тустановського, вул.І.Франка, вул.Київська: 1–53; вул.Корчик, вул.Марченка, вул.Мічуріна, вул.Монастирська, вул.М.Українець, вул.О.Кобилянської, вул.П. Мирного, вул.Поштова, вул.Просвіти, вул.Пушкіна, вул.Радківського, вул.Сагайдачного, вул.С.Бандери, вул.С.Вознюка, вул.Січових стрільців, вул.Спортивна, вул.Титова, вул.Т.Ляшука, вул.Українських повстанців, вул.Фабрична, вул.Шевченка, вул.1 Травня, вул.40-річчя Перемоги, пров.Довгий, пров.Мічуріна, пров.П.Мирного, пров.Поштовий, пров.Пушкіна, пров.Січових стрільців, пров.Фабричний, пров.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26, м.Корець, Корецький р-н, Рівненська обл., 34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26, м.Корець, Корецький р-н, Рівненська обл., 3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4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40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рець – вул.Берездівська, вул.Б.Хмельницького, вул.Вишнева, вул.Володимирська, вул.Гарбарська, вул.Довженка, вул.Зелена, вул.Київська: 56–86, 92, 96–98, 100/1–104, 108, 110А, 112–112А, 114, 118–120; вул.Князів Корецьких, вул.Корецька, вул.Коротка, вул.Котляревського, вул.Коцюбинського, вул.Лесі Українки, вул.Надрічна, вул.Незалежності, вул.Старомонастирська, вул.Шкільна, пл.Київська, пров.Володимирський, пров.Зелений, пров.Князів Корецьких, пров.Короткий, пров.Лесі Українки, пров.Незалежності, пров.Старомонастирський, пров.Шкіль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65, м.Корець, Корецький р-н, Рівненська обл., 34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65, м.Корець, Корецький р-н, Рівненська обл., 3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4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4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рець – вул.Б.Грінченка, вул.Ватутіна, вул.Весняна, вул.В.Чорновола, вул.Гайдамацька, вул.Гастелло, вул.Героїв Небесної Сотні, вул.Гетьманська, вул.Грушевського, вул.Д.Галицького, вул.Є.Коновальця, вул.І.Богуна, вул.І.Гонти, вул.Київська: 89–89А, 93–95, 99, 105–107Б, 109–110, 111–111А, 113, 115, 126–266Д; вул.Козацька, вул.Костельна, вул.К.Савури, вул.Лермонтова, вул.М.Залізняка, вул.Миру, вул.М.Кривоноса, вул.Молодіжна, вул.Набережна, вул.Паркова, вул.Ринкова, вул.Садова, вул.С.Наливайка, вул.Тиха, вул.Толстого, вул.Шолохова, вул.50-річчя Перемоги, пл.В.Чорновола, пров.Ватутіна, пров.Гайдамацький, пров.Є.Коновальця, пров.Київський, пров.Костельний, пров.Миру, пров.М.Кривоноса, пров.Молодіжний, пров.Садовий, пров.С.Наливай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ська, 14А, м.Корець, Корецький р-н, Рівненська обл., 34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одимирська, 14А, м.Корець, Корецький р-н, Рівненська обл., 34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и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605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52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Млинів – вул.Василя Симоненка, вул.Волинська, вул.В.Стуса, вул.Гагаріна: 2–6; вул.Дорошенка, вул.Княгині Ольги, вул.Коцюбинського, вул.Михайлівська, вул.Об’їздна, вул.Поліщука: 1–6, 8, 10; вул.Польова, вул.Пушкіна: 17–17А, 19, 21–21А; вул.Рівненська, вул.Романа Шухевича, вул.Сагайдачного, вул.Слобідська, вул.Тиха, пров.Романа Галас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15, смт Млинів, Млинівський р-н, Рівненська обл., 351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15, смт Млинів, Млинівський р-н, Рівненська обл., 35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605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54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натів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9А, с.Гнатівка, Млинівський р-н, Рівненська обл., 3514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9А, с.Гнатівка, Млинівський р-н, Рівненська обл., 351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івн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одище – вул.Абрикосова, вул.Бармацька, вул.Берегова, вул.Біла, вул.Василівська, вул.Вереснев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Дружби, вул.Енергетиків, вул.Європейська, вул.Житинська, вул.Зарічна, вул.Затишна, вул.Зелена, вул.Івана Франк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йдужна, вул.Рівненська: 1–78, 79–181; вул.Рівненська 112, вул.Садова, вул.Соломії Крушельницької, вул.Сонячна, вул.Спокійна, вул.Східна, вул.Тополева, вул.Хутір Високе, вул.Хутір Скомороха, вул.Шевченка, вул.Щаслива, вул.Яблунева, вул.Ялинова, пров.Вишневий, пров.Кавказький, пров.Крутий, пров.Мирний, с.Кругл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76, с.Городище, Рівненський р-н, Рівненська обл., 353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івненська, 76, с.Городище, Рівненський р-н, Рівненська обл., 35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9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енка – вул.Василя Червонія, вул.Гагаріна, вул.Жовтнева, вул.Зелена, вул.Колгоспна, вул.Ліни Костенко, вул.Мірющенка, вул.Нова, вул.Новодвірська, вул.Рівненська, вул.Свободи, вул.Січових Стрільців, вул.Шевченка, вул.1 Травня, пров.Василя Червонія, пров.Свободи, пров.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8Д, с.Колоденка, Рівненський р-н, Рівненська обл., 3530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8Д, с.Колоденка, Рівненський р-н, Рівненська обл., 353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6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69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лоденка – вул.Весняна, вул.Виноградна, вул.Вишнева, вул.Волинська, вул.В.Поліщука, вул.Гарна, вул.Гетьмана Сагайдачного, вул.Гірська, вул.Гранична, вул.Данила Галицького, вул.Зоряна, вул.Івана Франка, вул.Княгині Ольги, вул.Княжа, вул.Князя Володимира, вул.Князя Ігоря, вул.Красногірська, вул.Лесі Українки, вул.Лісова, вул.Миколи Боголюбова, вул.Місячна, вул.Молодіжна, вул.Набережна, вул.Надії, вул.Поліська, вул.Польова, вул.Садова, вул.Смотрицького, вул.Сонячна, вул.Хутір, вул.Яблунева, вул.Ясна, пров.Виноградний, пров.Глибокий, пров.Миколи Боголюбов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2, с.Колоденка, Рівненський р-н, Рівненська обл., 3530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22, с.Колоденка, Рівненський р-н, Рівненська обл., 353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7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72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василів – вул.Б. Хмельницького, вул.Берегова, вул.Біла, вул.Вишнева, вул.Давня, вул.Дачна, вул.Залізнична, вул.Замкова, вул.Здолбунівська, вул.Зелена, вул.Індустріальна, вул.Коротка, вул.Мирна, вул.Набережна, вул.Нова, вул.Рівненська: 3В–84; вул.Соборна, вул.Тиха, вул.Тополина, вул.Хмільна, вул.Шевченка, вул.Шкільна, вул.1 Травня, пров.Здолбунівський, пров.Шкіль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 Хмельницького, 1А, смт Квасилів, Рівненський р-н, Рівненська обл., 353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 Хмельницького, 1А, смт Квасилів, Рівненський р-н, Рівненська обл., 353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рн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8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83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атеринівка – вул.Лісна, вул.Рівненська, вул.Садова, вул.Ткача: 14–30, 32–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кача, 46, с.Катеринівка, Сарненський р-н, Рівненська обл., 345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кача, 46, с.Катеринівка, Сарненський р-н, Рівненська обл., 345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Острог</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8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8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строг – вул.Академіка Кримського, вул.Академіка Малиновського, вул.Баштова, вул.Владислава Рильського, вул.Володимира Чепелюка, вул.Декабристів, вул.Дулібів, вул.Євгена Гребінки, вул.Івана Богуна, вул.Карпати, вул.Княгині Ольги, вул.Козацька, вул.Лідії Спаської, вул.Луцька, вул.Монастирська, вул.Олексія Андреєва, вул.Поштарка, вул.Пухова, вул.Сінна, вул.Станіслава Кардашевича, вул.Татарська: 10Б–64, 66–202; вул.Фабрична, вул.Федора Титова, пров.Безіменний, пров.Вишневий, пров.Горний, пров.Дулібів, пров.Луцький, пров.Марковичів, пров.Мічуріна, пров.Ольги Яновської, пров.Поштарка, пров.Сергія Козицького, пров.Суразького, пров.Уласа Самчу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тарська, 122А, м.Острог, Рівненська обл., 358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тарська, 122А, м.Острог, Рівненська обл., 35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Рівне</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9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92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івне – вул.Дубенська: 6, 10/2, 32–36, 38, 48–135; вул.Дубенська БОС: 9–10, 217, 293–303; вул.Чернишова, в/ч А1337, в/ч А424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убенська, 35, м.Рівне, Рівненська обл., 3300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убенська, 35, м.Рівне, Рівненська обл., 33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9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94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івне – вул.Волинська, вул.Миколи Карнаухова: 1, 3, 5–5А, 7–7А, 9, 11–11Б, 13, 15, 17, 19–19/2, 21–6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Карнаухова, 53А, м.Рівне, Рівненська обл., 3301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Карнаухова, 53А, м.Рівне, Рівненська обл., 33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09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097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івне – вул.Гагаріна: 22, 32–42, 61–67; вул.Костромська: 73–87; просп.Князя Романа: 1–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67, м.Рівне, Рівненська обл., 3302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гаріна, 67, м.Рівне, Рівненська обл., 330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610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610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Рівне – вул.Анатолія Лабунського, вул.Бориса Квашенка, вул.В’ячеслава Липинського, вул.Георгія Косміаді, вул.Захисників України, вул.Івана Багряного, вул.Кам’янець-Подільська, вул.Макарова: 24–24В; вул.Олександра Богачука, вул.Павлюченка: 18; вул.Полковника Тютюнника, вул.Родини Кульчинських, вул.Сергія Єфремова, вул.Чехов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влюченка, 24, м.Рівне, Рівненська обл., 330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авлюченка, 24, м.Рівне, Рівненська обл., 330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5609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99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лікарня №2" Рівнен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Олеся, 13, м.Рівне, Рівненська обл., 330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609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9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Рівненський обласний протитуберкульозний диспансер» Рівненської облас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ворецька, 108, м.Рівне, Рівненська обл., 33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609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99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Рівненський обласний онкологічний диспансер» Рівненської облас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а Олеся, 12, м.Рівне, Рівненська обл., 330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609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99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бласний перинатальний центр» Рівненської облас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цкевича, 30, м.Рівне, Рівненська обл., 330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609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099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Рівненський обласний спеціалізований диспансер радіаційного захисту населен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ячеслава Чорновола, 79, м.Рівне, Рівненська обл., 330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5610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100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Центральна міська лікарня" Рівнен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Карнаухова, 25А, м.Рівне, Рівненська обл., 33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4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610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100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Рівненська обласна дитяча лікарня» Рівненської облас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60, м.Рівне, Рівненська обл., 33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5610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6100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підприємство "Рівненська обласна клінічна лікарня" Рівненської облас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78Г, м.Рівне, Рівненська обл., 33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6239"/>
        <w:gridCol w:w="3457"/>
        <w:gridCol w:w="3457"/>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умс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ілопі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900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059</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Білопільська центральна районна лікарня»</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яковського, 27, м.Білопілля, Білопільський р-н, Сумська обл., 41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ур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0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078</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ихайлівка – вул.Б.Хмельницького, вул.Ватутіна, вул.Зарічна, вул.Лесі Українки, вул.Пушкіна, вул.Центральна, вул.Шевченка, с.Бондарі, с.Темне</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5, с.Михайлівка, Буринський р-н, Сумська обл., 41730</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35, с.Михайлівка, Буринський р-н, Сумська обл., 417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900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095</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ринська центральна районна лікарня ім.професора М.П.Новаченка</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тузова, 15, м.Буринь, Буринський р-н, Сумська обл., 41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еликописар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1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113</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ратениця, с.Шевченкове</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еничанська, 34, с.Братениця, Великописарівський р-н, Сумська обл., 42812</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ратеничанська, 34, с.Братениця, Великописарівський р-н, Сумська обл., 428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90114,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1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134</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Великописарівська центральна районна лікарня"</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цюбинського, 5, смт Велика Писарівка, Великописарівський р-н, Сумська обл., 428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раснопіль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2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220</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раснопілля – вул.Бєлгородська, вул.Горького, вул.Грабовського, вул.Лермонтова, вул.Мезенівська: 15–57; вул.Миру, вул.Мічуріна, вул.Московська, вул.Олександра Шкурка, вул.перегон Баси-Готня 33 км, вул.Перемоги, вул.Першотравнева, вул.Савоненка, вул.Спортивна, вул.Сумська, вул.Чкалова, пров.Бєлгородський, пров.Весняний, пров.Грабовського, пров.Громова, пров.Дачний, пров.Дорожній, пров.Комунальний, пров.Лікарняний, пров.Мічуріна, пров.Озерний, пров.Олександра Шкурка, пров.Спортивний, пров.Чкалова, пров.Шкільний</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4, смт Краснопілля, Краснопільський р-н, Сумська обл., 42400</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кзальна, 14, смт Краснопілля, Краснопільський р-н, Сумська обл., 42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иповодол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3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346</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одільки, с.Велика Лука, с.Весела Долина(Синівська сільська громада), с.Коломійцева Долина, с.Потопих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7, с.Подільки, Липоводолинський р-н, Сумська обл., 42530</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7, с.Подільки, Липоводолинський р-н, Сумська обл., 425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дригайл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3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384</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ерезняки, с.Голубці</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3, с.Березняки, Недригайлівський р-н, Сумська обл., 42137</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3, с.Березняки, Недригайлівський р-н, Сумська обл., 421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ум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5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587</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оводи, с.Журавк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Біловоди, Сумський р-н, Сумська обл., 42310</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 с.Біловоди, Сумський р-н, Сумська обл., 423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6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13</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Новосуханівк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 с.Новосуханівка, Сумський р-н, Сумська обл., 42341</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4, с.Новосуханівка, Сумський р-н, Сумська обл., 423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6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20</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еверинівка, с.Васюківщина, с.Гриценкове, с.Линтварівка, с.Мар’ївка, с.Перехрестівка, с-ще Рогізне, с.Соколине</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1, с.Северинівка, Сумський р-н, Сумська обл., 42301</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1, с.Северинівка, Сумський р-н, Сумська обл., 423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6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29</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ула, с.Доценківка, с.Зелена Рощ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40 років Перемоги, 25, с.Сула, Сумський р-н, Сумська обл., 42346</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40 років Перемоги, 25, с.Сула, Сумський р-н, Сумська обл., 4234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0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6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34</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е Село, с.Барвінкове, с.Гірне, с.Вишневе</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6А, с.Старе Село, Сумський р-н, Сумська обл., 42353</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6А, с.Старе Село, Сумський р-н, Сумська обл., 4235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6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36</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Юнаківка, с.Садки</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Щепкіна, 50, с.Юнаківка, Сумський р-н, Сумська обл., 42317</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Щепкіна, 50, с.Юнаківка, Сумський р-н, Сумська обл., 4231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5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906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638</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мський обласний клінічний протитуберкульозний диспансер</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екопська, 15, м.Суми, Сумська обл., 4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осткин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6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683</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амаліївк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Скоропадського, 52В, с.Гамаліївка, Шосткинський р-н, Сумська обл., 41132</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Скоропадського, 52В, с.Гамаліївка, Шосткинський р-н, Сумська обл., 4113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590703,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онотоп</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7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779</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онотоп – вул.Будівельників: 4–18, 40; вул.Вирівська: 52–58; вул.Вирівська територія заводу Мотордеталь</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рівська, 50А, м.Конотоп, Сумська обл., 41600</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рівська, 50А,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5907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788</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онотопська міська лікарня"</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ориса Олійника, 88,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5907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789</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КОНОТОПСЬКА ЦЕНТРАЛЬНА РАЙОННА ЛІКАРНЯ ІМ. АКАДЕМІКА МИХАЙЛА ДАВИДОВА"</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Амосова, 5,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7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790</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Конотопський виправний центр (№ 130)"</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туринська, 2, м.Конотоп, Сумська обл., 416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napToGrid w:val="false"/>
              <w:spacing w:lineRule="auto" w:line="240" w:before="0" w:after="0"/>
              <w:jc w:val="center"/>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keepLines/>
              <w:autoSpaceDE w:val="false"/>
              <w:spacing w:lineRule="auto" w:line="240" w:before="0" w:after="0"/>
              <w:jc w:val="center"/>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Охтирк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5908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815</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Охтирка – вул.академіка Шмідта, вул.Горбушка, вул.Дикалова, вул.Зарічна, вул.Перемоги: 80–84, 86–86А, 88, 90, 92А, 94–195А; вул.Танкістів-Кантемирівців, вул.Шевченка: 48–116А; пров.Глібова, пров.Добролюбова, пров.Достоєвського, пров.Кириківський, пров.Нахімова, пров.Петра Калнишевського, пров.Потьомкіна, пров.Праці, пров.Робітничий, пров.Станційний, пров.Східний, пров.Трохименка, пров.Чумацький, пров.Шевченка, пров.Шишкін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60А, м.Охтирка, Сумська обл., 42701</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60А, м.Охтирка, Сумська обл., 427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уми, Зарічн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9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941</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Територіальне медичне об’єднання МВС України по Сумській області"</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асима Кондратьєва, 23, м.Суми, Сумська обл., 4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9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943</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Обласний комунальний заклад "Сумська обласна інфекційна клінічна лікарня імені З.Й. Красовицького"</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20 років Перемоги, 15, м.Суми, Сумська обл., 400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9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945</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умська центральна районна клінічна лікарня</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ко Вовчок, 2, м.Суми, Сумська обл., 40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5909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590946</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Сумської обласної ради "Обласний клінічний перинатальний центр"</w:t>
            </w:r>
          </w:p>
        </w:tc>
        <w:tc>
          <w:tcPr>
            <w:tcW w:w="6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анаторна, 3, м.Суми, Сумська обл., 40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уми, Ковпа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9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976</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уми – вул.Гетьмана Мазепи, вул.Данила Галицького: 65–103, 109, 111–111 к.1, 113, 115; вул.Каховська, вул.Кругова, вул.Павлова: 1–28, 31–31 к.2, 33–33 к.А, 35, 37; вул.Першотравнева: 28, 28 к.3, 30, 32, 34, 34 к.2, 39, 41, 43, 45, 47; вул.Садова: 34–34 к.2, 44–46, 48–48 к.2, 71–83/1; вул.Суворова, вул.Успенського, вул.Цимлянська, вул.Ярослава Мудрого: 68–106; вул.1-ша Набережна р. Стрілка: 54; пров.Геннадія Петрова, пров.Ковалевський, пров.Майданівський, пров.Маковського, пров.Низовий, пров.Новоселицький, пров.Павлова, пров.Суворова, проїзд Павлова</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29, м.Суми, Сумська обл., 40009</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ршотравнева, 29, м.Суми, Сумська обл., 400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9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978</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уми – вул.Григорія Ващенка, вул.Декабристів: 1–69/1, 71–71А, 73, 75, 77, 79–85, 87; вул.Нахімова: 15, 20–22; вул.Пантелеймона Куліша: 1–69; вул.1-ша Поперечна, вул.1-ша Продольна, вул.2-га Продольна: 1–92 к.1; вул.3-тя Продольна: 1–92, 94; вул.4-та Продольна: 1–67, 69, 71, 73–75, 77–93; вул.5-та Продольна: 1–63, 65–65 к.1, 67; вул.6-та Продольна: 1–65 к.1, 72; пров.Гетьманський, пров.Електронний, пров.Косівщинський</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тьманський, 12, корп.2, м.Суми, Сумська обл., 40013</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тьманський, 12, корп.2, м.Суми, Сумська обл., 40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5909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590980</w:t>
            </w:r>
          </w:p>
        </w:tc>
        <w:tc>
          <w:tcPr>
            <w:tcW w:w="62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уми – вул.Дарвіна: 17–40; вул.Джамбула, вул.Жуковського, вул.Івана Кавалерідзе, вул.Косівщинська, вул.Кутузова, вул.Нахімова: 11, 13, 19, 24–83;</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тьманський, 12, м.Суми, Сумська обл., 40013</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Гетьманський, 12, м.Суми, Сумська обл., 40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829"/>
        <w:gridCol w:w="3161"/>
        <w:gridCol w:w="316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Тернопіль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ідгає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108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0813</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ідгаєцька центральна районна комунальна лікарня</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19, м.Підгайці, Підгаєцький р-н, Тернопільська обл., 48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орт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09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0962</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іла – вул.Байдужова, вул.Бенедова, вул.Бридня, вул.Бучацька, вул.Верхня Золотарка, вул.Залужжя, вул.Золотарка, вул.Кадуб, вул.Кальмуки, вул.Камінна, вул.Квадри, вул.Купчинського, вул.Лепкого, вул.Медова, вул.Нова Штокалівка, вул.Підгора, вул.Сагайдачного, вул.Стуса, вул.Хабатівка, вул.Чарнецького, вул.Шашкевича, вул.Шкільна, вул.Штокалівка, вул.1 Вулиця</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2, с.Біла, Чортківський р-н, Тернопільська обл., 48514</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22, с.Біла, Чортківський р-н, Тернопільська обл., 4851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ум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0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090</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Шумської районної ради "Великодедеркальська районна комунальна лікарня"</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бори, 5, с.Великі Дедеркали, Шумський р-н, Тернопільська обл., 4714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0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091</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Шумської районної ради "Шумська центральна районна лікарня"</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ергетична, 1, м.Шумськ, Шумський р-н, Тернопільська обл., 471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Тернопіл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0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096</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Бережанська: 3–5, 10, 51; вул.Волинська, вул.Грабовського, вул.Загребельна, вул.Львівська: 1–2, 5–32; вул.Південн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йдан Перемоги, 3, м.Тернопіль, Тернопільська обл., 46020</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айдан Перемоги, 3, м.Тернопіль, Тернопільська обл., 460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0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098</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Далека, вул.Лучаківського: 12, 14; вул.С. Будного: 1–6, 34–50; вул.Тролейбусн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лейбусна, 12, м.Тернопіль, Тернопільська обл., 4602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лейбусна, 12,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0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099</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Бережанська: 43–49, 53–59; вул.Лучаківського: 1–2, 4, 8–8А; вул.С. Будного: 28–32Б; вул.Степова: 53, 55–55Б, 57, 59, 64–70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лейбусна, 7, м.Тернопіль, Тернопільська обл., 4602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лейбусна, 7,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01</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бульв.Просвіти: 8–12; вул.В. Винниченка: 4, 6; вул.Лучаківського: 7А, 11, 13, 15; вул.Максима Кривоноса: 2–2В, 14; вул.Надзбручанська, вул.Степова: 1–16;</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ксима Кривоноса, 2, м.Тернопіль, Тернопільська обл., 4602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ксима Кривоноса, 2,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0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02</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бульв.Просвіти: 6, 13–23; вул.В. Винниченка: 10; вул.Лучаківського: 6–6А, 10, 12А; вул.С. Будного: 26, 5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 Винниченка, 2, м.Тернопіль, Тернопільська обл., 4602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 Винниченка, 2,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07</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М. Драгоманова: 4; вул.М. Карпенка: 15А, 17–25, 36–36Б, 40–44; вул.Миру: 9–13; вул.Юності</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ності, 11, м.Тернопіль, Тернопільська обл., 46018</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Юності, 11, м.Тернопіль, Тернопільська обл., 46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08</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Гетьмана П. Орлика, вул.М. Драгоманова: 1–3; вул.М. Карпенка: 1–3, 5, 7–7А, 9, 11, 13, 15; вул.Миру: 5–8; пров.Цегельний</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6, м.Тернопіль, Тернопільська обл., 46018</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6, м.Тернопіль, Тернопільська обл., 460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14</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Білогірська, вул.В. Юрчака, вул.Оболоня, вул.С. Стадникової: 15–70; вул.Тих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огірська, 50, м.Тернопіль, Тернопільська обл., 46008</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огірська, 50, м.Тернопіль, Тернопільська обл., 460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18</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Гайова, вул.Гайова-бічна, вул.Живова: 1–6, 46–46А; вул.Замонастирська: 2–6, 10, 12, 14–44; вул.Князя Острозького: 51–53, 55, 62–70; вул.Мостова, вул.Мостова-бічна, вул.С. Стадникової: 1–14;</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Острозького, 51, м.Тернопіль, Тернопільська обл., 46008</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нязя Острозького, 51, м.Тернопіль, Тернопільська обл., 460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22</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А. Чехова: 9, 11, 13, 15; вул.Академіка І. Горбачевського, вул.Березова: 1–11; вул.І. Вагилевича, вул.І. Котляревського: 1–49; вул.Полковника Д. Нечая: 1–38; вул.Транспортна: 1–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ковника Д. Нечая, 29, м.Тернопіль, Тернопільська обл., 46003</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ковника Д. Нечая, 29, м.Тернопіль, Тернопільська обл., 46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24</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Березова: 12–55; вул.Білецька: 48–66; вул.Вільхова, вул.Ділова, вул.Межова, вул.Новий Світ: 46–48, 50, 52, 54–54А, 56–58, 62, 64–64А, 66, 68, 70, 72–97; вул.Новий Світ-бічна, вул.У. Кармелюка, вул.Циганськ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ецька, 51, м.Тернопіль, Тернопільська обл., 46003</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ецька, 51, м.Тернопіль, Тернопільська обл., 46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3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31</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Гуцульська, вул.І. Репина, вул.Канадська, вул.Полковника УПА Омельяна Польового, просп.Степана Бандери: 65–69, 71–72, 75, 77–87, 90–90А;</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Степана Бандери, 73, м.Тернопіль, Тернопільська обл., 46011</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Степана Бандери, 73, м.Тернопіль, Тернопільська обл., 46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33</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бульв.Данила Галицького: 4, 6–8, 12–18; просп.Степана Бандери: 74, 76, 88, 92;</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Данила Галицького, 2, м.Тернопіль, Тернопільська обл., 46011</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Данила Галицького, 2, м.Тернопіль, Тернопільська обл., 46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52</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Генерала М. Тарнавського: 4, 8, 15–15Б; вул.Пушкіна: 1, 3; вул.Чалдаєва: 7, 9, 11, 13–17;</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 Тарнавського, 6, м.Тернопіль, Тернопільська обл., 46024</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 Тарнавського, 6, м.Тернопіль, Тернопільська обл., 460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111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11154</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Тернопіль – вул.Генерала М. Тарнавського: 7–7А, 16–18, 20; вул.Київська: 6–6В; вул.Овочева, вул.Смакули, вул.Я. Головацького: 3А–3Б; вул.Яреми</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 Тарнавського, 7, м.Тернопіль, Тернопільська обл., 46024</w:t>
            </w:r>
          </w:p>
        </w:tc>
        <w:tc>
          <w:tcPr>
            <w:tcW w:w="31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 Тарнавського, 7, м.Тернопіль, Тернопільська обл., 460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111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74</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прибуткове підприємство "Міська комунальна лікарня №3"</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линська, 40,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1117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75</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нопільська обласна комунальна клінічна психоневрологічна лікарня</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олейбусна, 14, м.Тернопіль, Тернопільська обл., 4602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1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76</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нопільський обласний клінічний перинатальний центр "Мати і дитина"</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мкова, 10, м.Тернопіль, Тернопільська обл., 460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111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77</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прибуткове підприємство "Тернопільська міська комунальна лікарня швидкої допомоги"</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питальна, 2, м.Тернопіль, Тернопільська обл., 460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11178,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1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79</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нопільська університетська лікарня</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лінічна, 1, м.Тернопіль, Тернопільська обл., 46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1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80</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прибуткове підприємство "Тернопільська комунальна міська лікарня №2"</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мана Купчинського, 14, м.Тернопіль, Тернопільська обл., 460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1118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181</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Тернопільський обласний клінічний онкологічний диспансер</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омана Купчинського, 8, м.Тернопіль, Тернопільська обл., 460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орткі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110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11033</w:t>
            </w:r>
          </w:p>
        </w:tc>
        <w:tc>
          <w:tcPr>
            <w:tcW w:w="6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Чортківська центральна комунальна районна лікарня" Чортківської районної ради</w:t>
            </w:r>
          </w:p>
        </w:tc>
        <w:tc>
          <w:tcPr>
            <w:tcW w:w="632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митра Пігута, 31Б, м.Чортків, Тернопільська обл., 48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19</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Харкі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алаклій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00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03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Весел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8-го Березня, 10А, с-ще Веселе, Балаклійський р-н, Харківська обл., 6423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8-го Березня, 10А, с-ще Веселе, Балаклійський р-н, Харківська обл., 642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00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005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Покровська виправна колонія (№ 17)"</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Покровське, Балаклійський р-н, Харківська обл., 6426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арві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3009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009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хорони здоров’я, Барвінків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залежності, 20, м.Барвінкове, Барвінківський р-н, Харківська обл., 647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009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009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а психіатрична лікарня №2"</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деждівська, 115, м.Барвінкове, Барвінківський р-н, Харківська обл., 647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ал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302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021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хорони здоров’я «Валків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Майський, 34, м.Валки, Валківський р-н, Харківська обл., 63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лома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05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52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оломак – в’їзд Вересневий, в’їзд Вишневий, в’їзд Молодіжний, в’їзд Першотравневий, в’їзд Свободи, в’їзд Слави, вул.Вереснева, вул.Вишнева, вул.Гвардійська, вул.Загребельного, вул.Л.Толстого, вул.Молодіжна: 2, 6, 8–115; вул.Перемоги: 1–76, 80, 84, 86, 88, 90; вул.Першотравнева, вул.Свободи, вул.Слави, вул.Яблунева, пров.Вересневий, пров.Вишневий, пров.Вільний, пров.Космічний, пров.Молодіжний, пров.Перемоги, пров.Першотравневий, пров.Свобод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їзд Свободи, 2, смт Коломак, Коломацький р-н, Харківська обл., 631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їзд Свободи, 2, смт Коломак, Коломацький р-н, Харківська обл., 63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Лоз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306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06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охорони здоров’я "Лозів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Живописна, 42, с.Катеринівка, Лозівський р-н, Харківська обл., 6466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водолаз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6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67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Нова Водолага – в’їзд Кооперативний, вул.Богданова К.І., вул.Весела, вул.Ветеранів, вул.Воскресінська, вул.Громової, вул.Дачна, вул.Ентузіастів, вул.Іванова, вул.Каразіна, вул.Козацька, вул.Кооперативна, вул.Копьонкіна, вул.Левадна, вул.Лучна, вул.Маяковського, вул.Молодіжна, вул.Нахімова, вул.Новотроїцька, вул.Олімпійська, вул.Перемоги, вул.Погрібняка Якима, вул.Преображенська, вул.Пугачова, вул.Рад, вул.Революції, вул.Реміснича, вул.Севастопольська, вул.Троїцька, вул.Українки Лесі, вул.Франка, вул.Чалунівська, вул.Чернишевського, вул.Чумацький шлях, вул.Шевченка, вул.Шорниківська, вул.Ярифонівська, вул.1-го Травня, вул.8-го Березня, пл.Кооперативна, пров.Воскресінський, пров.Козацький, пров.Кооперативний, пров.Левадний, пров.Чалунівський, пров.Ярифоні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скресінська, 7, смт Нова Водолага, Нововодолазький р-н, Харківська обл., 632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скресінська, 7, смт Нова Водолага, Нововодолазький р-н, Харківська обл., 632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6306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67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Нова Водолага – вул.Бірківська, вул.Буткова Євгена, вул.Гастелло, вул.Гіршмана, вул.Губкіна, вул.Заводська, вул.Залізнична, вул.Зміївська, вул.Каштанова, вул.Космічна, вул.Лисенка, вул.Набережна, вул.Павлова, вул.Прорізна, вул.Пушкіна, вул.Тюленіна, вул.Харківська, пров.Гіршмана, пров.Пушкіна, пров.Харкі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1А, смт Нова Водолага, Нововодолазький р-н, Харківська обл., 632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водська, 1А, смт Нова Водолага, Нововодолазький р-н, Харківська обл., 632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хновщ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07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4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Аполлонівка, с.Красна Гірка, с.Лесівка, с.Миколаївка(Аполлонівська с/р)</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2, с.Аполлонівка, Сахновщинський р-н, Харківська обл., 645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2, с.Аполлонівка, Сахновщинський р-н, Харківська обл., 645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07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удиха, с.Зелене, с.Шевченкове(Тавежнянська с/р)</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40/1, с.Шевченкове, Сахновщинський р-н, Харківська обл., 6456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40/1, с.Шевченкове, Сахновщинський р-н, Харківська обл., 645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Хар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7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8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ерефа – в’їзд Вільний, в’їзд Дальній, в’їзд Зелений, в’їзд Каховський, в’їзд Лесі Українки, в’їзд Сосновий, вул.Белінського, вул.Ветеринарна, вул.Герцена, вул.Горького: 59–189; вул.Дальня, вул.Дарвіна, вул.Дружби, вул.Зелена, вул.Каховська, вул.Лесі Українки: 38–42, 44, 46–46А, 48–48А, 50–229; вул.Мереф’янська, вул.Оболонська, вул.Полунична, вул.Севастопольська, вул.Таранівська: 23–28А; вул.Транспортна, вул.Хмельницького Богдана, вул.Шкільна, пл.Зелена, пров.Біберштейна, пров.Ветеринарний, пров.Дальній, пров.Дружби, пров.Зелений, пров.Лесі Українки: 4, 6, 8–8Б, 10–10А; пров.Лікнепівський, пров.Мереф’янський, пров.Оболонський, пров.Сосновий, пров.Ягід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68, м.Мерефа, Харківський р-н, Харківська обл., 6247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есі Українки, 68, м.Мерефа, Харківський р-н, Харківська обл., 624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7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8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ерефа – в’їзд Московський, в’їзд Санаторний, в’їзд Спортивний, в’їзд Уральський, в’їзд Холодногірський, вул.Баварська, вул.Ватутіна, вул.Вишетравської, вул.Героїв Чорнобиля, вул.Квітуча: 34–58; вул.Конституції: 36–36А, 38, 40, 42–42А, 44, 46–46А, 48–50, 52, 54, 56, 58, 60–60В, 62, 121, 123, 125, 127, 131, 133, 137, 139, 145–145Б, 147, 149, 151–151А, 153/1, 155, 157, 159–239; вул.Кримська, вул.Мала, вул.Московська, вул.Одеська, вул.Польова, вул.Пушкіна, вул.Садова, вул.Санаторна, вул.Свободи, вул.Слобожанська, вул.Спортивна, вул.Степова, вул.Тургенєва, вул.Уральська, вул.Франка Івана, вул.Холодногірська, пров.Ватутіна, пров.Кримський, пров.Спортивний, пров.Холодногірський, тупик Підгір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римська, 69, м.Мерефа, Харківський р-н, Харківська обл., 6247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римська, 69, м.Мерефа, Харківський р-н, Харківська обл., 624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7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8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Мерефа – в’їзд Борткевича Сергія, в’їзд Кошового Олега, в’їзд Соборний, в’їзд 1-й Західний, вул.Артемівська, вул.Бджілостанція, вул.Будянська, вул.Васильківського Сергія, вул.Західна, вул.Зеленогайська: 2–2/25, 4, 6, 8, 10–10Б, 12, 16, 18, 20, 22, 24–24/25; вул.Конституції: 64, 66, 68, 70, 72, 74, 76, 80, 82, 84, 86, 88, 90, 92, 94–94А, 96, 98–100, 102, 104, 106, 108, 110, 112–114, 116, 118–120, 122, 124, 126, 128–130, 132, 134–136, 138–138А, 140–144, 146, 148, 150, 152, 154, 156, 158, 243–293; вул.Кошового Олега, вул.Лісна, вул.Люботинська, вул.Мирна, вул.Нова, вул.Осіння, вул.Південна, вул.Північна, вул.Погребняка Якима: 2–32/19; вул.Полянського, вул.Сірка Івана, вул.Соборна: 2–2А, 4, 8, 10, 12, 14, 16, 18, 20, 24/2, 26–108, 112–122А; вул.Станційна, вул.Сухоярська, вул.Ціолковського: 1–26, 28, 30–30А, 32, 34, 36, 38/26; пл.Шевченка, пров.Борткевича Сергія, пров.Мирний, пров.Північний, пров.Соборний: 1Б–2, 6, 8–10, 12–14; пров.Станційний, пров.Сухоярський, пров.Черво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ебняка Якима, 2, м.Мерефа, Харківський р-н, Харківська обл., 6247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гребняка Якима, 2, м.Мерефа, Харківський р-н, Харківська обл., 624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7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79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абаї – в’їзд Гагаріна, в’їзд Короленка, в’їзд Малиновий, в’їзд Шевченко, вул.Березова, вул.Богдана Хмельницького, вул.Весняна, вул.Виноградна, вул.Гагаріна, вул.Зелена, вул.Корольова, вул.Космічна, вул.Лазурна, вул.Лесі Українки, вул.Літня, вул.Малинова, вул.Миру, вул.Михайлівська, вул.Мічуріна, вул.Молодіжна, вул.Набережна, вул.Озерна, вул.Плеханова, вул.Тернова, вул.Шевченко, вул.Шляхова, вул.Яблунева, вул.22-го Січня, пл.Михайлівська, пров.Зарічний, пров.Короленко, пров.Михайлівський, пров.Поштовий, пров.Ранковий, пров.Річковий, пров.Шевченко, пров.8-го Березня, с-ще Затишн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хайлівська, 2А, смт Бабаї, Харківський р-н, Харківська обл., 624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Михайлівська, 2А, смт Бабаї, Харківський р-н, Харківська обл., 624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0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асищеве – в’їзд Автомобілістів, в’їзд Зелений, в’їзд Кудрявий, в’їзд Ромашин, в’їзд Слобідський, в’їзд Студений, в’їзд Трудовий, в’їзд Шевченка, в’їзд 1-го Травня, вул.Городня, вул.Горького, вул.Зелена, вул.казарма 262 км, вул.Клубнична, вул.Кудрява: 1–54А; вул.Курортна, вул.Мирна, вул.Миру, вул.Новопроектна, вул.Орєшкова: 82–238А; вул.Паркова, вул.Просьолочна: 18–31; вул.Пушкіна, вул.Садова, вул.Слобідська, вул.Трудова, вул.Червона, вул.Чкалова, вул.Шевченка: 23–91; вул.Шкільна, вул.1-го Травня, пров.Автомобілістів, пров.Воропаєва, пров.Горького, пров.Зелений, пров.Клубничний, пров.Кудрявий, пров.Курортний, пров.Ромашин, пров.Слобідський, пров.Тонкий, пров.Трудовий, пров.Червоний, пров.Шевченка, пров.1-го Травня, проїзд Н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рєшкова, 64, смт Васищеве, Харківський р-н, Харківська обл., 6249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рєшкова, 64, смт Васищеве, Харківський р-н, Харківська обл., 6249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0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исокий – в’їзд Пирогова, вул.Бібліотечна: 3, 67–67/27, 69–69А, 73, 75, 80/31–82, 84–102/24; вул.Б.Хмельницького, вул.Гоголя, вул.Горького, вул.Київська, вул.Кобзаря, вул.Коцюбинського, вул.Лисенко, вул.Л.Українки, вул.Мечнікова, вул.Мічуріна, вул.Павлова, вул.Паркова: 46, 48, 50–83/28; вул.Пирогова, вул.Пушкіна, вул.Райдужна: 25–65; вул.Репіна, вул.Саксаганського, вул.Санаторна: 37–70; вул.Свято-Іллінська: 73–97А; вул.Сковороди, вул.Спортивна: 27, 29–31, 33, 35–61; вул.Тімірязєва, вул.Франко, вул.Хоткевича, вул.Чехова, пров.Бульварний, пров.Л. Українки, пров.Науковий, пров.Ромашковий, просп.Наук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оперативна, 43, смт Високий, Харківський р-н, Харківська обл., 6245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оперативна, 43, смт Високий, Харківський р-н, Харківська обл., 6245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1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оротич – вул.Імені 105-ти, вул.Каштанова, вул.Кринична, вул.Маяковського: 81–106; вул.Миру, вул.Нова, вул.Освіти, вул.Ощепкова, вул.Покровська: 1А–16; вул.Садова, вул.Шевченка, пров.Криничний, пров.Ощепкова, пров.Шевченка, пров.Ярк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59А, смт Коротич, Харківський р-н, Харківська обл., 624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віти, 59А, смт Коротич, Харківський р-н, Харківська обл., 624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2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івденне – в’їзд Дружби, вул.Архітектора Бекетова: 37–78; вул.Б. Тасуя: 58–129; вул.Б. Хмельницького, вул.Будянська, вул.Весняна, вул.Визволення, вул.Гагаріна: 11, 13, 15–15А, 17, 19–19А, 23–23А, 25, 27, 29, 31, 33–35, 37, 39, 41–41/1, 45, 47, 49–49А, 51, 53, 55–55А, 57/81, 61, 63–63А, 67–67/68, 69, 71, 73, 75, 77, 79–85, 87, 89, 91–93, 95, 97, 99/15, 101/32, 103, 105, 109/6–111, 115, 117, 119, 125, 127; вул.Гоголя, вул.Горького, вул.Дружби, вул.Желябова: 8–49/84; вул.Історична, вул.Кнорозова: 37, 39А, 41–41В, 43, 45, 51–86; вул.Маяковського, вул.Осипенко, вул.Паркова: 51–51А, 53/1–53/5, 55А, 57, 59, 61, 63, 65–104Б; вул.Плеханова: 15, 17, 19, 21, 23, 25, 27, 29–76; вул.Попова, вул.Пушкіна, вул.Центральна: 72–74, 76А–110; вул.Чернишевського: 88, 90–92, 94, 96–96А, 98, 100, 102, 104, 106–108, 112, 116, 128–137, 143, 145; вул.Чкалова, вул.Шевченко, вул.1-го Травня, пров.Будянський, пров.Гоголя, пров.Дружб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 Тасуя, 56, м.Південне, Харківський р-н, Харківська обл., 6246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 Тасуя, 56, м.Південне, Харківський р-н, Харківська обл., 624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4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Циркуни – вул.Агрономічна, вул.Агрохімічна, вул.Будівельників, вул.Виноградна, вул.Вчительська, вул.Громадянська, вул.Зелена, вул.Зоотехнічна, вул.Інженерна, вул.Київська, вул.Кооперативна, вул.Лесі Українки, вул.Лугова, вул.Механізаторська, вул.Нагорна, вул.Незалежності, вул.Підйомна, вул.Польова, вул.Православна, вул.Прип’ятська, вул.Присадибна, вул.Родникова, вул.Сковороди, вул.Соборна: 1–33, 35, 37, 39, 41, 43, 45, 47, 49, 51, 53–57, 59, 61, 63, 65, 67, 69–69А, 71, 73, 75–75А, 77–81А; вул.Сонячна, вул.Соснова, вул.Софіївська, вул.Спортивна, вул.Степова, вул.Теплична, вул.Урожайна, вул.Фермерська, вул.Центральна, вул.Яблунева, вул.Якубівська, вул.1-го Травня, вул.23 Серпня, вул.26 Квітня, вул.50 років Перемоги, пров.Зелений, пров.Соборний, пров.Центральний, пров.1-го Травня, с.Михайлівка, с.Олександрівка(Циркунівська сільська громада), с.Черняк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26А, с.Циркуни, Харківський р-н, Харківська обл., 624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26А, с.Циркуни, Харківський р-н, Харківська обл., 624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5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Пісочин – в’їзд Березівський, в’їзд Горького, в’їзд З. Космодем’янської, в’їзд Зоряний, в’їзд Калиновий, в’їзд Кленовий, в’їзд Кропивницького, в’їзд Культури, в’їзд Леваневського, в’їзд Лісовий, в’їзд Матросова, в’їзд Парковий, в’їзд Південний, в’їзд Рєпіна, в’їзд Спортивний, в’їзд Толстого, в’їзд 23 Серпня, вул.Гагаріна, вул.Донська, вул.Кленова, вул.Культури, вул.Лісова, вул.Надії: 1–4, 5–14А, 17–40; вул.Некрасова, вул.Новопроектна, вул.Паркова, вул.Покровська, вул.Рижовський парк, вул.Спортивна, вул.Суворова, вул.Толстого, вул.Транспортна: 60, 62, 64, 66–70, 72, 74–84, 88–90, 92, 94, 96, 98, 100, 102, 104–106, 108–108А, 110–110Б, 116–116А, 120–124, 126, 128, 130–132, 134–140, 144, 146–146/2, 148, 154–168, 198; вул.23 Серпня, пров.Горького, пров.Донський, пров.Кропивницького, пров.Культури, пров.Лісовий, пров.Надії, пров.Покровський, пров.Спортивний, пров.Толстого, пров.Транспорт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1, смт Пісочин, Харківський р-н, Харківська обл., 624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красова, 11, смт Пісочин, Харківський р-н, Харківська обл., 624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6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Рогань – в’їзд Басейний, в’їзд Горького, в’їзд Кузьміна, в’їзд Тінистий, вул.Басейна, вул.Горького, вул.Довжанська, вул.Ентузіастів, вул.Жасмінова, вул.Затишна, вул.Зоряна, вул.Кантемирівська, вул.Квіткова, вул.Кузьміна, вул.Культури: 1–55/1; вул.Лесі Українки, вул.Метростроєвська, вул.Молодіжна, вул.Паркова, вул.Південна, вул.Подольська, вул.Садова, вул.Сковороди, вул.Слобожанська, вул.Соборна, вул.Тіниста, вул.Чехова, вул.Чкалова, вул.Яружна, пров.Басейний, пров.Горького, пров.Заярський, пров.Межевий, пров.Підгірний, пров.Подольський, пров.Садовий, пров.Селянський: 3; пров.Сонячний, пров.Яружний, пров.1-го Травн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льтури, 60, смт Рогань, Харківський р-н, Харківська обл., 6248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льтури, 60, смт Рогань, Харківський р-н, Харківська обл., 6248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6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ще Докучаєвське – в’їзд Зерновий, вул.Академічна, вул.Весняна, вул.Докучаєва, вул.Кришталева, вул.Миру, вул.Польова, вул.Роздольна, вул.Сонячна, вул.Станційна, вул.Центральна, вул.Шкільна, вул.Ювілейна, пров.Зерн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ще Докучаєвське, Харківський р-н, Харківська обл., 6248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ще Докучаєвське, Харківський р-н, Харківська обл., 6248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угу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8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ернова – вул.Будівників, вул.Б.Хмельницького, вул.Залізнична, вул.Зелена, вул.Івана Франка, вул.Кожедуба, вул.Лермонтова, вул.Листвяна, вул.Лісна, вул.Молодіжна, вул.Незалежності, вул.Польова, вул.Привокзальна, вул.Свободи, вул.Слобожанська, вул.Фестивальна, вул.Центральна: 1–133, 135, 137, 139, 141–143, 145, 147, 149, 151, 153, 155, 157, 159, 161, 163, 165, 167, 169, 171, 173–173В; вул.Чехова, вул.Чугуївська, вул.2-га Лісна, пров.Залізничний, пров.Зелений, пров.Лермонтова, пров.Лісний, пров.Свободи, пров.Центральний, пров.Чехова, пров.Чугуї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6, с.Тернова, Чугуївський р-н, Харківська обл., 635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6, с.Тернова, Чугуївський р-н, Харківська обл., 635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08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088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ауддя, с.Тернова – вул.Дружби, вул.Клубна, вул.Короленка, вул.Лугова, вул.Миру, вул.Мічуріна, вул.Річна, вул.Рубіжна, вул.Садова, вул.Світла, вул.Степова, вул.Суворова, вул.Центральна: 134, 136, 138, 140, 144, 146, 148, 150, 152, 154, 156, 158, 160, 162, 164, 166, 168, 170, 172, 174–365; вул.Шкільна, пров.Верхній, пров.Дружби, пров.Клубний, пров.Короленка, пров.Миру, пров.Мічуріна, пров.Річний, пров.Світлий, пров.Спортив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51, с.Тернова, Чугуївський р-н, Харківська обл., 635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51, с.Тернова, Чугуївський р-н, Харківська обл., 635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Люботи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0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03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Люботин – в’їзд Безлюдівський, в’їзд Борисівський, в’їзд Водянський, в’їзд Дунаєвського, в’їзд Затишний, в’їзд Каманіна, в’їзд Київський, в’їзд Л. Шевцової, в’їзд Московський, в’їзд Першотравневий, в’їзд Північний, в’їзд Підгірний, в’їзд Ростовський, в’їзд Санжарівський, в’їзд Сергіївський, в’їзд Тополиний, в’їзд Ударний, вул.Будянська: 1–15; вул.Василя Данилевського: 1/2–48, 50, 52; вул.Веселкова, вул.Водянська, вул.Гната Хоткевича, вул.Деповська: 66, 193А–229; вул.Досягнень, вул.Дунаєвського, вул.Івана Мазепи, вул.Івана Стріляного, вул.Каманіна, вул.Колодяжна, вул.Коротичанська, вул.Михайла Грушевського, вул.Молодіжна, вул.Московська, вул.Новобаварська, вул.Пантелеймона Куліша, вул.Партизанська, вул.Першотравнева, вул.Північна, вул.Підгірна, вул.Санжарівська, вул.Селищна, вул.Сергіївська, вул.Сковороди, вул.Созівська: 1/34–6А; вул.Ударна, вул.Шамрайська, вул.50 років Перемоги, пров.Будянський, пров.Василя Данилевського, пров.Дунаєвського, пров.Михайла Грушевського, пров.Партизанський, пров.Північний, пров.Польовий, пров.Сергіївський, пров.Ударний, пров.Ювілейний, пров.50 років Перемог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сковська, 48/31, м.Люботин, Харківська обл., 6243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сковська, 48/31, м.Люботин, Харківська обл., 624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Індустріальн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3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Миру: 2, 4–8; вул.Свистуна, пров.Миру: 2–4; пров.Північ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12, м.Харків, Харківська обл., 610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12, м.Харків, Харківська обл., 61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3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Северина Потоцького: 28–32; просп.Олександрівський: 67, 114, 116, 116А, 118, 120, 122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омота, 8, м.Харків, Харківська обл., 610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омота, 8, м.Харків, Харківська обл., 61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3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іблика: 19, 21, 23, 25–27, 29; вул.Миру: 20–24, 26–32; просп.Індустріальний: 1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0, м.Харків, Харківська обл., 610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20, м.Харків, Харківська обл., 61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315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4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іблика: 38–40/10, 42–47; вул.Верстатобудівна: 9–22; вул.Дванадцятого Квітня: 6, 8, 10/46; вул.Косарєва: 33–37; просп.Індустріальний: 17/34, 19, 21, 23, 25, 27–3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ванадцятого Квітня, 12, м.Харків, Харківська обл., 6108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ванадцятого Квітня, 12, м.Харків, Харківська обл., 6108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4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іблика: 57–65; вул.Верстатобудівна: 3–5; вул.Дванадцятого Квітня: 4–5, 7–7А; вул.Миру: 48/1–54/1, 56–56А, 60–6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55, м.Харків, Харківська обл., 6105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55, м.Харків, Харківська обл., 61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6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бульв.Івана Каркача: 73–77, 81–101; вул.Луї Пастера: 2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Івана Каркача, 20, м.Харків, Харківська обл., 6113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Івана Каркача, 20, м.Харків, Харківська обл., 6113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7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5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57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Зубарєва: 20–26, 28–34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убарєва, 29, м.Харків, Харківська обл., 6117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убарєва, 29, м.Харків, Харківська обл., 6117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9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іблика: 4 к.1–4 к.3; вул.Миру: 3; просп.Московський: 2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омота, 8, м.Харків, Харківська обл., 610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нерала Момота, 8, м.Харків, Харківська обл., 61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70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Миру: 55, 57; просп.Московський: 27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55, м.Харків, Харківська обл., 6105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блика, 55, м.Харків, Харківська обл., 6105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утворити нову виборчу дільницю, доповнивши перелік виборчих дільниць позицією такого змісту:</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70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Миру: 2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Архітектора Альошина, 9, м.Харків, Харківська обл., 610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Архітектора Альошина, 9, м.Харків, Харківська обл., 610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8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багатопрофільна лікарня №25"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Олександрівський, 122, м.Харків, Харківська обл., 61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8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8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пологовий будинок №6"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ї Пастера, 2, м.Харків, Харківська обл., 610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8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дитяча лікарня №16"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ї Пастера, 2, м.Харків, Харківська обл., 610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5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58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центр паліативної медицини "ХОСПІС""</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уї Пастера, 4А, м.Харків, Харківська обл., 610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Киї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5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Ольгінський, вул.Арктична, вул.Безкрайня, вул.Борисівська, вул.Гастелло, вул.Глібівська, вул.Матюшенка: 3–5, 9; вул.Міськрадівська, вул.Нарофомінська, вул.Ольгінська, вул.Пантелеймонівська, вул.Труфанова: 1А–13, 15–31; вул.Челюскінців: 11–14; вул.Шевченка: 28А–56А, 66, 72–76, 78–78/7, 80, 82, 84, 88, 90–90Б, 137, 159, 165–191А; вул.Шолом-Алейхема, вул.Ямська, набережна Журавлівська, пров.Бугурусланський, пров.Васильківський, пров.Великий Данилівський, пров.Дігтярний, пров.Ельбруський, пров.Кулібіна, пров.Новоісаївський, пров.Скадовського, пров.Шишкін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стелло, 11/13, м.Харків, Харківська обл., 6101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стелло, 11/13, м.Харків, Харківська обл., 61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2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25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Височинська, вул.Віринська: 6, 6А, 12, 14, 14/38, 15, 15А, 17, 17/28, 18, 20А, 21, 22, 22А, 22/51, 23, 25, 27; вул.Вятська: 30, 31, 32, 32А, 33, 33А, 34, 35, 35А, 36, 37, 37/2, 38, 38Б, 39, 40, 41, 42, 43, 44, 44А, 45, 46, 47, 48, 49, 50, 50/2, 52, 52А, 52Б, 53, 54, 55, 56, 57, 58, 59, 60, 61, 62, 63, 64, 65, 66, 67, 68, 69, 70, 71, 72, 73А, 74, 75, 76, 77, 78, 79, 80, 80А, 81, 82, 83, 84, 85, 86, 87, 87А, 88, 89, 90, 91, 91А, 91/36, 92, 93, 94,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0А,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1А, 62, 63, 64, 65, 66, 67, 68, 69, 69А, 70, 71, 72, 73, 74, 74А, 75, 75А, 76, 77, 79, 81, 82, 83, 83А, 84, 85, 86, 87, 88, 90, 91, 91А, 92, 93, 93А, 94, 95, 96, 97, 98; вул.Мар’ївська: 25, 31, 37, 42/47, 42/57, 44, 44А, 46, 48, 50, 56, 62А; вул.Мойсеївська: 4,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23, 24, 25, 26, 27, 28, 28А, 29, 30, 30А, 31, 32, 33, 34, 35, 35А, 36, 37, 38, 38В, 39, 40, 44, 45, 46, 48, 49, 50, 51, 52, 53, 53А, 54, 55, 57, 59, 60, 61, 61А, 61Б, 62, 63, 63/2, 64, 65, 66, 67, 68, 69, 70, 71, 72, 73, 74, 75, 76, 77, 78, 80, 81, 83, 84, 85, 86, 86А, 88, 90, 91, 93, 94А, 94/2, 96, 98; вул.Приходьківська, вул.Тюрінська: 13, 15, 15/2, 19, 21, 23, 25, 25А, 27, 27А, 29, 29А, 35, 37, 39, 41, 43, 43А, 45, 47, 49, 51, 51А, 53, 55, 59, 65, 67/1, 67/2, 69, 71, 71А, 77, 79, 79А, 81, 83, 85, 85А, 87, 89, 91, 93, 95; вул.Шаць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йсеївська, 32, м.Харків, Харківська обл., 6116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йсеївська, 32, м.Харків, Харківська обл., 611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3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27"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ська, 41, м.Харків, Харківська обл., 61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0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14 ім. проф. Л.Л.Гіршмана"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ся Гончара, 5, м.Харків, Харківська обл., 610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0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0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30"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уданова, 5/7, м.Харків, Харківська обл., 6102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0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студентська лікарня"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Дарвіна, 8/10, м.Харків, Харківська обл., 61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1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1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клінічний шкірно-венерологічний диспансер №5"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рнишевська, 27, м.Харків, Харківська обл., 61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3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1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їне підприємство "Міський пологовий будинок №3"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ликівська, 46А, м.Харків, Харківська обл., 61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1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їне підприємство "Міська лікарня №28"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хайла Гуревича, 14, м.Харків, Харківська обл., 6107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3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31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їне підприємство "Обласний Центр Онкологи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сопарківська, 4, м.Харків, Харківська обл., 6107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Немишл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2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Балканська: 1–12А, 14–14А, 16–18, 20–20А, 22–44; вул.Балхаська, вул.Дружби, вул.Дунайська: 1–3, 5, 7, 9, 11–11/14, 13, 15, 17, 19, 21, 23, 25, 27, 29, 31, 33, 35, 37, 39, 41, 43, 45, 47, 49–49/12, 51, 53, 55, 57; вул.Капустянська: 1–12, 14; вул.Красна Поляна: 5–35; вул.Краснодарська: 12/13–12/13А, 14–14/16, 16, 18, 20, 22, 24, 26, 28, 30, 32–32А, 34, 36, 38–38А, 40, 42–107, 112, 114, 116; вул.Кронштадтська: 75–92/27; вул.Латвійська, вул.Петрозаводська: 1–15; вул.Рокитна, вул.Санжарівська: 20–25; вул.Світанкова, вул.Ферганська: 33, 34–36; набережна Немишлянська, пров.Балхаський: 2, 4, 6–6/2, 8, 10, 12, 14, 16–22/2; пров.Дружби 1-й, пров.Дружби 2-й: 3–8, 10–14, 16/1–16/2; пров.Дружби 3-й: 2–3, 5–9, 11–52; пров.Краснодарський 2-й, пров.Латвійський, пров.Саксаганського: 1–2, 4–4А, 6–6А, 8, 10; проїзд Краснодарський, шосе Салтівське: 104Б, 140, 142, 144, 146, 148, 1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ркестанська, 1, м.Харків, Харківська обл., 6111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уркестанська, 1, м.Харків, Харківська обл., 61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Холодногір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4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40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Залютинський, в’їзд Остапа Вишні, вул.Залютинська, вул.Золочівська: 8; вул.Іжевська, вул.Магістральна, вул.Новочеркаська, вул.Остапа Вишні, вул.Старопрудна: 1/2–5, 7–7/1, 9, 11, 13, 15–22; вул.Щаслива: 21; пров.Залютинський, пров.Листяний, пров.Новочеркаський, пров.Пластичний, пров.Старопрудний, пров.Тихий, пров.Шарівський, проїзд Старопруд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2, м.Харків, Харківська обл., 6117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2, м.Харків, Харківська обл., 6117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40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40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Докучаєва, вул.Башкирська, вул.Докучаєва, вул.Земовська, вул.Золочівська: 3–7, 9, 13; вул.Ігоря Муратова: 2–6, 8–14; вул.Коршунова, вул.Кутєпова, вул.Нарвська, вул.Небоженківська, вул.Огарівська: 1–11; вул.Праці, вул.Щаслива: 1А–15; вул.Юннатів, пров.Башкирський, пров.Докучаєва, пров.Земовський, пров.Коломацький, пров.Праці, пров.Смарагдовий, пров.Щасли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2, м.Харків, Харківська обл., 6117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шкирська, 2, м.Харків, Харківська обл., 6117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4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41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клінічний перинатальний центр"</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ліновського, 4, м.Харків, Харківська обл., 61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4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41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клінічний шкірно-венерологічний диспансер № 1"</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лаговіщенська, 17, м.Харків, Харківська обл., 610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арків, Шевче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0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09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Академіка Погорєлова: 2А–40; вул.Армійська: 1–44/34; вул.Бойова: 3–48Г; вул.Букова, вул.Клочківська: 268–274, 276А–282, 284–290, 292, 294, 296–302, 304, 306, 308–331В, 343-С/212–343/66; вул.Лялі Убийвовк: 4–4Б, 8–14А, 16–18А, 20, 22А–24А, 26, 28, 30–40; вул.Музична, вул.Олексіївська: 3–13, 15, 17, 19–19А, 21–21А, 23, 25А, 27, 29/1, 33–35А, 37–37А; вул.Прудянська, вул.Солдатська: 3–30; пров.Прудянський 2-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лочківська, 333, м.Харків, Харківська обл., 6105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лочківська, 333, м.Харків, Харківська обл., 610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1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12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їзд Нескучний 1-й, в’їзд Сокільницький 1-й, в’їзд Сокільницький 2-й, в’їзд Сокільницький 3-й, в’їзд Сокільницький 4-й, в’їзд Харченківський, в’їзд Шовковичний 3-й, в’їзд Шовковичний 5-й, вул.Балакірєва: 42–46; вул.Батумська, вул.Білої Акації, вул.Дерев’янка: 1–3, 11, 15, 17–17А, 19, 23, 25–29, 31, 33, 35, 37, 39, 41, 54–58; вул.Задорна, вул.Кипарисова, вул.Комітетська, вул.Нова Помірчанська, вул.Професорська, вул.Саржинка, вул.Старицького: 4–6А; вул.Тиха Четверт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лакірєва, 16А, м.Харків, Харківська обл., 6110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алакірєва, 16А, м.Харків, Харківська обл., 611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14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14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Отакара Яроша: 10–12, 16А; пров.Отакара Яроша: 4, 6, 1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такара Яроша, 10, м.Харків, Харківська обл., 610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такара Яроша, 10, м.Харків, Харківська обл., 610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1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14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Клочківська: 218, 220–222; вул.Отакара Яроша: 16; пров.Отакара Яроша: 8А–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такара Яроша, 11, м.Харків, Харківська обл., 610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такара Яроша, 11, м.Харків, Харківська обл., 610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316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316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арків – вул.Клинська, вул.Клочківська: 190А, 202–216А; пров.Отакара Яроша: 3А, 5, 11, 12А, 16–2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Отакара Яроша, 8, м.Харків, Харківська обл., 6104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Отакара Яроша, 8, м.Харків, Харківська обл., 610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та орієнтовну кількість виборців виборчої дільниці № 63116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6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а клініч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Незалежності, 13, м.Харків, Харківська обл., 6105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1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ий пологовий будинок №1"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такара Яроша, 3Б, м.Харків, Харківська обл., 6104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1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7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Харківської обласної ради "Обласний клінічний спеціалізований диспансер радіаційного захисту населен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овгородська, 85, м.Харків, Харківська обл., 6116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виборчої дільниці № 63117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7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а клінічна лікарня на залізничному транспорті №1 Філії "Центр охорони здоров’я" Публічного акціонерного товариства "Українська залізниц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Балакірєва, 5, м.Харків, Харківська обл., 611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17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7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е некомерційне підприємство "Міська клінічна лікарня швидкої та невідкладної медичної допомоги ім.проф. О.І. Мещанінова" Харківської міськ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Балакірєва, 3А, м.Харків, Харківська обл., 611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311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7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Інститут загальної та невідкладної хірургії імені В.Т. Зайцева Національної академії медичних наук Україн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їзд Балакірєва, 1, м.Харків, Харківська обл., 611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6311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3117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Олексіївська виправна колонія (№25)"</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юї Цезаря, 44, м.Харків, Харківська обл., 6105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ЗМІН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Центральної виборчої комісії від 12 квітня 2012 року № 66 (із змінами)</w:t>
      </w:r>
    </w:p>
    <w:tbl>
      <w:tblPr>
        <w:tblW w:w="15689" w:type="dxa"/>
        <w:jc w:val="left"/>
        <w:tblInd w:w="0" w:type="dxa"/>
        <w:tblLayout w:type="fixed"/>
        <w:tblCellMar>
          <w:top w:w="0" w:type="dxa"/>
          <w:left w:w="283" w:type="dxa"/>
          <w:bottom w:w="0" w:type="dxa"/>
          <w:right w:w="0" w:type="dxa"/>
        </w:tblCellMar>
      </w:tblPr>
      <w:tblGrid>
        <w:gridCol w:w="182"/>
        <w:gridCol w:w="814"/>
        <w:gridCol w:w="6310"/>
        <w:gridCol w:w="3421"/>
        <w:gridCol w:w="3421"/>
        <w:gridCol w:w="1201"/>
        <w:gridCol w:w="340"/>
      </w:tblGrid>
      <w:tr>
        <w:trPr>
          <w:cantSplit w:val="true"/>
        </w:trPr>
        <w:tc>
          <w:tcPr>
            <w:tcW w:w="15689" w:type="dxa"/>
            <w:gridSpan w:val="7"/>
            <w:tcBorders/>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Херсонська область</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Білозер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6"/>
                <w:szCs w:val="26"/>
              </w:rPr>
              <w:t>змінити межі виборчої дільниці № 650048, у зв’язку з чим позицію щодо цієї виборчої дільниці викласти в такій редакції</w:t>
            </w:r>
            <w:r>
              <w:rPr>
                <w:rFonts w:cs="Times New Roman" w:ascii="Times New Roman" w:hAnsi="Times New Roman"/>
                <w:color w:val="000000"/>
                <w:sz w:val="28"/>
                <w:szCs w:val="28"/>
              </w:rPr>
              <w:t>:</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04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Білозерка – вул.Вінницька: 1–59, 61; вул.Європейська: 47, 49, 51–82А; вул.Затишна, вул.Поштова, вул.Пушкіна: 1–134А, 136–136А, 138, 140, 142–142А, 144, 146, 148–150, 152; вул.Свободи: 11А–102А, 106, 110, 112; вул.Спортивна, вул.Станіславське шосе: 3–17; вул.Українська, вул.Херсонська: 52, 55–95, 97, 99, 103, 105, 107, 109, 111, 113, 115, 117, 121, 123, 125, 127, 129, 131, 133, 135, 137; вул.Шевченко: 41–43, 45, 47–160, 162, 164; вул.1040 Полка, пров.Західний, пров.Мирний, пров.Торгівельний: 21–47; пров.Харченко: 34–40; пров.Чаленк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0, смт Білозерка, Білозерський р-н, Херсонська обл., 75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ободи, 100, смт Білозерка, Білозерський р-н, Херсонська обл., 7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50087, у зв’язку з чим позицію щодо цієї виборчої дільниці виключити;</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Великолепети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адресу приміщення для голосування та адресу приміщення дільничної виборчої комісії виборчої дільниці № 6501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104</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Рубанівка – вул.Белінського, вул.В.Загноя, вул.Виноградна, вул.Декабристів, вул.І.Кожедуба, вул.Лермонтова, вул.Лікарняна, вул.М.Гоголя, вул.О.Стрелюка, вул.Першотравнева, вул.Польова, вул.П.Сагайдачного, вул.Садова, вул.Суворова, вул.Чумацька, вул.Широка, вул.Шумовська, пров.Крайній, пров.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1, с.Рубанівка, Великолепетиський р-н, Херсонська обл., 745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рького, 1, с.Рубанівка, Великолепетиський р-н, Херсонська обл., 745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Голопристан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9"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назву та адресу закладу чи установи виборчої дільниці № 6502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50287</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Голопристанська виправна колонія (№7)" Міністерства юстиції України</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бережна, 1Б, с.Стара Збур’ївка, Голопристанський р-н, Херсонська обл., 756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Іван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3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306</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Іванівка – вул.Горького: 1–62, 64, 66, 68, 70; вул.Дружби: 3–67, 69; вул.Іванівська: 1–24, 26–28, 30, 32, 36–36 к.Б; вул.імені Кібенка, вул.Миру: 9–33, 35; вул.Пушкіна, вул.Соборна: 4Б–92, 94, 96, 98, 100, 102, 104–106, 108, 110, 112; вул.Таврійська: 3–53, 56, 58, 60, 62; вул.Украї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врійська, 9, смт Іванівка, Іванівський р-н, Херсонська обл., 754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врійська, 9, смт Іванівка, Іванівський р-н, Херсонська обл., 754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Олешкі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5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517</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Нова Маячка – вул.Гоголя, вул.Громадянська, вул.Дніпровська: 2–58, 60–64, 68; вул.Квітуча, вул.Монастирська: 1–61; вул.Одеська: 1–38, 42–42А, 44; вул.Садова: 2–51, 53, 57–59, 61, 64–66, 69, 71–73, 75; вул.Соборна: 1, 5, 7, 9, 13, 15–17, 19, 23, 25–27, 29, 31, 35, 37, 39, 41, 43, 45, 49–49А, 51–53, 55, 57, 61, 63, 65, 67–69, 71, 73–74, 79–81, 85, 87, 91, 93, 97, 101–105, 109–115; вул.Степова: 10–20; вул.Телеграфна: 5–9, 11, 13, 17; вул.Толстого, пл.Свободи, пров.Ремісничий, пров.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19, смт Нова Маячка, Олешківський р-н, Херсонська обл., 751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119, смт Нова Маячка, Олешківський р-н, Херсонська обл., 7512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5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524</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зачі Лагері – вул.Зелена, вул.Козацька, вул.Кримська, вул.Миру, вул.Мічуріна: 1–92, 98–100, 102, 104, 106, 108, 112, 116; вул.Набережна: 1–136; вул.Олешківська, вул.Покровська: 1–102; вул.Садова: 1–77; вул.Черемхова, вул.Шевченка: 1–111А; вул.Шкільна: 1–104; пров.Горького, пров.Кошовий, пров.Кринківський, пров.Лікарський, пров.Лісний, пров.Матросова, пров.Маяковського, пров.Молодіжний, пров.Панфілова, пров.Пушкіна, пров.Солевізний, пров.8 Берез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чуріна, 85, с.Козачі Лагері, Олешківський р-н, Херсонська обл., 751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чуріна, 85, с.Козачі Лагері, Олешківський р-н, Херсонська обл., 7511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Скадо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4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45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кадовськ – вул.Балтазарівська, вул.Віталія Бєлікова: 120, 124–141; вул.Вячеслава Чорновола: 5, 9, 13, 15, 17, 19, 21, 23–25, 27, 29–31, 33, 35, 37, 39, 41, 43, 45, 47, 49, 51, 53, 55–55А, 57, 59, 61–61А, 63, 65–67, 69, 71, 73, 75, 77, 79, 81, 83, 87, 89, 91, 93–95, 97, 99; вул.Гагаріна: 91–97, 103, 105, 107, 109–109А, 111, 113–122, 128, 130, 132–134А, 136, 140, 142, 144, 146, 148, 150; вул.Джарилгацька: 137–141, 143, 145–145А, 147–147Б, 172, 174, 176, 178–178А, 180, 188, 194, 200–214; вул.Затишна: 108, 110–112, 114, 116, 147–149, 151, 153, 155; вул.Маріїнська: 106, 108, 110, 117, 119, 121; вул.Набережна: 3–5; вул.Незалежності: 96, 98, 100, 102, 104, 106, 108, 110, 112–122, 124–126, 128, 130, 132, 145, 147, 149, 151, 153, 155, 157, 159, 161, 163, 165, 167–169, 171, 173, 175, 177, 179, 181, 183–183А, 185, 187; вул.Пасічника: 132–142; вул.Поповича: 72, 74, 76, 82, 84–86, 88, 90, 94, 96, 98, 100–109, 111, 113, 115, 121, 123, 125, 127, 129, 133–135, 137, 139, 141, 143; вул.Портова: 2, 4, 6, 8, 10, 12, 14, 16, 18, 20, 22, 24, 26, 28, 30, 32–32А, 34, 36–38, 40, 42, 44, 46, 48, 52А, 54, 56–58А, 60, 62, 64, 66, 68, 70, 74, 76, 78, 80, 82, 84–86, 88, 90, 92, 94, 96–96А, 98, 100, 102, 104, 106, 108, 110, 112, 114, 116, 118, 120, 122–122А, 124, 128, 130–132, 134, 136, 138–140, 142, 144–144А, 146, 150, 152, 154–154А, 156, 158–158А, 164, 166–172; вул.Святоюріївська: 168–204; вул.Скадовської авіагрупи, вул.Софіївська: 164, 168, 176, 178, 180, 182–184, 190, 192, 198, 201, 203, 205–209, 211, 215, 217–219А, 221–221А, 223, 225, 229–229А, 231; вул.Шевченка: 23; вул.Ювілей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нгубінська, 64,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нгубінська, 64, м.Скадовськ, Скадовський р-н, Херсонська обл., 75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46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460</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кадовськ – вул.Андрія Коваленка, вул.Віталія Бєлікова: 89–119Б, 121; вул.Гагаріна: 69, 71, 73, 75–77, 79–83, 85, 88, 102, 104, 106, 108, 110, 112; вул.Генерала Токарева, вул.Джарилгацька: 107–111, 113, 115, 117, 119, 121–123, 127, 129, 131–131А, 133, 135, 142, 144, 146, 148–158, 162–164, 166, 168; вул.Затишна: 92–92А, 98, 102–104, 106, 113, 115, 117–119, 123, 127, 129, 131–131А, 139, 143, 145; вул.Мангубінська: 2–12А, 14–18, 20, 22, 24, 34, 40–42, 44–48, 50–52, 54А, 56–60, 62, 66, 68, 70, 72, 74, 76–78, 80, 82, 84, 86, 90–90А, 92, 94, 96, 98, 100, 102, 104, 106–108, 110, 112, 114, 118, 120, 122–178; вул.Маріїнська: 84, 86–105, 107, 109, 111–113А; вул.Миру, вул.Михайла Грушевського, вул.Незалежності: 84, 86, 88, 90, 92, 94, 123, 127, 129, 131, 133, 135, 137, 139, 141; вул.Пасічника: 7–9, 11, 13, 15, 108–130; вул.Петра Сагайдачного, вул.Північна, вул.Поповича: 50, 52, 54, 56, 58, 64–66, 81, 83, 87, 89, 91, 95, 97, 99; вул.Портова: 1, 3, 5, 7, 9, 11–11А, 13, 15, 17, 19, 21, 23, 25, 27, 29, 31, 33, 35, 39, 41, 43, 45, 47, 49–51, 53, 55, 59, 61, 63, 65, 67, 69, 71–73, 75, 77, 79, 81, 83, 87, 89, 91, 93, 95–95А, 97, 99, 101, 103, 105, 107–107А, 109, 111, 113, 115, 117, 119, 121, 123, 125–127, 129, 133, 135, 137–137А, 141, 143, 145, 147–149, 151, 153, 155, 157–157Б, 159–163, 165; вул.Святоюріївська: 146–167; вул.Софіївська: 138–142, 144, 150, 152, 154–158, 173–175, 177, 179, 181, 187–189, 191, 193–195; вул.Степова, вул.Шевченка: 1–22, 24–154А; вул.Шостаковича, пров.Гетьманський, пров.Молодіжний, пров.3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ргіївська, 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ргіївська, 6, м.Скадовськ, Скадовський р-н, Херсонська обл., 75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504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461</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кадовськ – вул.Віталія Бєлікова: 51–88; вул.Гагаріна: 45–49, 53–53А, 55, 57, 61–66, 70, 72, 74, 78, 84, 86; вул.Джарилгацька: 63, 65–67, 69, 71, 75, 77, 79, 81, 83–85, 87, 89, 91–91А, 98–106, 112, 114, 116, 118, 120, 124–126, 128, 130, 132, 134, 136; вул.Затишна: 53–89, 93–97, 99–101, 105, 107, 109; вул.Курортна: 2А, 4, 6, 8–8А, 10–10А, 12, 14, 16, 18, 20–22, 26–26А, 28–28А, 32, 40–40А, 42, 44, 46, 48, 50, 52, 54, 56, 58, 60, 62, 64, 66, 68, 70, 72, 74, 76, 78, 80, 82, 84, 86–86А, 88, 90, 92, 94, 96, 100, 102, 104, 106, 108, 110, 112, 114, 116–116А, 118, 120, 122, 124, 126, 128, 130, 132, 134, 136–138, 140, 142, 144, 146, 148; вул.Мангубінська: 13, 19, 21, 23, 25–31, 37, 43, 49, 53, 55, 61, 63–65А, 67, 69, 71А, 73, 75, 79, 81, 83, 85–85Б, 87, 91–91А, 93, 95, 97, 99, 101, 103, 105, 109–109А, 111, 113, 115–117, 119, 121; вул.Маріїнська: 52, 54, 56–83, 85; вул.Незалежності: 64, 66, 68, 70, 72, 95, 97, 99, 101, 103, 105, 107, 109, 111; вул.Олександрівська, вул.Пасічника: 78–98; вул.Поповича: 34, 36, 38–38А, 40, 42–42Б, 44, 67–71, 73–73А, 75, 77–79; вул.Святоюріївська: 101, 103–143; вул.Сергіївська, вул.Софіївська: 100–100Б, 102, 104, 106, 108, 112, 114–116, 118, 120, 128–137, 143, 145–149, 151, 153, 159–163, 165–1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іїнська, 6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аріїнська, 66, м.Скадовськ, Скадовський р-н, Херсонська обл., 75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Нова Каховка</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60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604</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Нова Каховка – вул.Андріївська: 1–31; вул.Героїв України: 1–23, 25–25А, 27, 29; вул.Гідробудівників: 1–32; вул.Дружби: 2, 4–4/2, 6, 8, 10, 12–12Б, 14, 16, 18, 20, 22–24, 26, 28–28А, 30; вул.Затишна: 1–12; вул.Історична: 1–17, 20, 22; вул.Паркова, вул.Першотравнева: 2–4, 6, 8; просп.Дніпровський: 3–9, 1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сторична, 9,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сторична, 9, м.Нова Каховка, Херсонська обл., 749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9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ерсон, Корабельн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6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680</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Дачна, вул.Марії Фортус, вул.Нафтогавань, вул.Озерна, вул.П’ятихатська, вул.Радісна, вул.Стебліївська, вул.Суднобудівна: 3–14, 19; вул.1-а Рибна, вул.1-а Суднобудівна, вул.2-а Рибна, вул.2-а Суднобудівна, вул.3-я Рибна, вул.3-я Суднобудівна, пров.Мідний, пров.Прото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Острівське, 1, м.Херсон, Херсонська обл., 73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шосе Острівське, 1, м.Херсон, Херсонська обл., 7302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6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686</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Єврейська: 15–15/53А, 17, 19, 21, 23, 25–25/60, 27, 29–29А, 31, 33–33А, 35, 37–37А, 39, 41, 43, 45, 47–70, 72–72А, 74–76, 78; вул.Комарова: 6/29, 12, 16, 18, 22, 24–24А, 26–66; вул.Комкова: 20–56, 58; вул.Котляревського: 20, 22, 28, 30–61, 63, 65–67, 69, 71–73; вул.Купецька: 5, 7–7Б, 9, 11, 13–13А, 15–64, 66, 68, 70, 72–74, 76, 78, 80; вул.Ломоносова: 5А–62, 64–64А, 66–66А; вул.Лугова: 25, 27, 31, 33, 39,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68А; вул.Яружна: 33, 35, 37–37А, 41–41А, 43, 45–45А, 47–72А, 74–7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лександрівська, 28, м.Херсон, Херсонська обл., 73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6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697</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Арктична: 6–6/12, 8–20; вул.Єврейська: 12–14, 16, 18, 20, 22, 24–24/2, 26, 28, 30, 32, 34, 36, 38, 40А, 42, 44, 46; вул.Комкова: 57А–57/28, 59–70, 72, 74, 76–76В; вул.Котляревського: 62, 64–64/3, 68, 70–70/31, 74–76; вул.Лугова: 55–61; вул.Робоча: 70, 72, 74, 76, 76А, 78, 78А, 80, 80А, 109, 109Д, 111, 111Б, 113, 113А, 113Е; вул.Садова: 11А–17, 24, 26, 28, 30, 32–32А, 36А, 38–38А, 40–40А, 42; вул.Стрітенська: 10–11В; вул.Яружна: 5–32А, 34, 36–36/67, 38–40, 42, 44, 46–46А; пров.2-ий Аркти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тенська, 23,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тенська, 23, м.Херсон, Херсонська обл., 730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м.Херсон, Суворовський район</w:t>
            </w:r>
          </w:p>
        </w:tc>
      </w:tr>
      <w:tr>
        <w:trPr>
          <w:cantSplit w:val="true"/>
        </w:trPr>
        <w:tc>
          <w:tcPr>
            <w:tcW w:w="15689"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72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72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Гагаріна: 14, 24, 26, 28, 28А, 28Б, 30; вул.Московська: 28–41/11, 43; вул.Небесної сотні: 3–15; вул.Тираспольська: 1А, 5–5А, 13; вул.295 Херсонської стрілецької дивізії: 4–8; пл.Свободи: 9–9/1; пров.Інженера Корсакова: 3–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стеля, 4,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естеля, 4, м.Херсон, Херсонська обл., 73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7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729</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Гагаріна: 34, 36, 36А, 40, 42, 42А, 44, 44А, 45, 46, 47, 48, 48/1, 49, 49А, 50, 51, 52, 52А, 53, 53А, 54, 55, 56, 57, 58, 59, 62, 63, 64, 65, 66, 67, 68, 69, 70, 71, 71А, 72, 73, 74, 75, 76, 77, 78, 79, 80, 81, 82, 82/1, 82/3, 83, 87, 89, 91, 95, 97, 99, 101, 101А, 103; вул.Гончарна: 40, 42, 44, 46, 48, 50, 52, 52А, 56А, 58, 62, 62А, 66, 68, 70, 72, 74, 74А, 76, 78, 80, 82, 84, 86, 88, 92, 94, 96, 98, 98А, 100, 102, 102А, 104, 106; вул.Київська: 2–15А; вул.Кременчуцька: 69, 75, 81, 81А, 83А; вул.Московська: 42, 49–95/75; вул.Небесної сотні: 17–25; вул.Степана Разіна: 1–1А, 6, 8–13/38, 16–17; вул.Тираспольська: 2А–4, 6–12Б, 14–16, 18, 20, 22; пров.Інженера Корсакова: 25А–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бесної сотні, 23А,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ебесної сотні, 23А, м.Херсон, Херсонська обл., 730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7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740</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Богородицька: 1, 2, 3, 4, 5/6, 6, 6А, 7, 8, 10/5, 11, 12, 13, 14, 15, 16, 18, 19, 23, 23А, 23Б, 24Б, 25, 27, 29, 30; вул.Віктора Гошкевича, вул.Воронцовська: 2, 4, 6, 6А, 8; вул.Михайлівська: 4, 5, 8, 10, 16, 20, 23, 27, 27А, 28, 29, 30, 30А, 30Б; вул.Потьомкінська: 4–13; вул.Рішельєвська: 1–43; вул.Соборна: 5; вул.Торгова: 6/26–6/26А; пров.сестер Гозадінових: 4–10Б; пров.Успенський: 2–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ктора Гошкевича, 2, м.Херсон, Херсонська обл., 73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іктора Гошкевича, 2, м.Херсон, Херсонська обл., 7300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9"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color w:val="000000"/>
                <w:sz w:val="26"/>
                <w:szCs w:val="26"/>
              </w:rPr>
              <w:t>змінити межі виборчої дільниці № 65074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50748</w:t>
            </w:r>
          </w:p>
        </w:tc>
        <w:tc>
          <w:tcPr>
            <w:tcW w:w="63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ерсон – вул.Антипенка: 1/51–28; вул.Бойка: 1–56/26; вул.Бучми: 16, 20, 22; вул.Вишнева: 1/57, 3–3Б, 5–11, 15–25, 27–29/57; вул.Дровникова: 1/33–56; вул.Королюка: 1/39–29, 31–31А, 33, 35, 37, 39–39/30, 41–41А, 43, 45, 47, 49, 51, 53, 55/36; вул.Кости Хетагурова: 22, 28, 34; вул.Литвинова: 1/45–27; вул.Макаренка: 25–39/29; вул.Некрасова: 30, 32, 34, 36, 38, 40, 42, 44, 46, 48, 50, 54, 56, 58–58Б, 60, 62–62А, 64, 66, 68, 70, 72, 74, 76, 78, 80; просп.200-річчя Херсона: 15, 17, 25–25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чми, 20, м.Херсон, Херсонська обл., 73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учми, 20, м.Херсон, Херсонська обл., 73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653"/>
        <w:gridCol w:w="3750"/>
        <w:gridCol w:w="3750"/>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Хмельниц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родо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801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197</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Сатанів – вул.Збручанська, вул.Монастирська, вул.Садова, вул.Чернігівсь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настирська, 7, смт Сатанів, Городоцький р-н, Хмельницька обл., 3203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настирська, 7, смт Сатанів, Городоцький р-н, Хмельницька обл., 32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02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223</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ісоводи – вул.Вишнева, вул.Володимирська: 44, 46–48, 50–73; вул.Грушевського, вул.І.Франка, вул.К.Баляна, вул.Л.Українки, вул.Молодіжна, вул.Пушкіна, вул.Ткачука, пров.Фізкультурний, с-ще Лісоводи</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качука, 4, с.Лісоводи, Городоцький р-н, Хмельницька обл., 3204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качука, 4, с.Лісоводи, Городоцький р-н, Хмельницька обл., 3204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7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зясла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803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395</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і Пузирки, с.Мала Медведівка, с.Тарасів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 с.Великі Пузирки, Ізяславський р-н, Хмельницька обл., 3037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4, с.Великі Пузирки, Ізяславський р-н, Хмельницька обл., 3037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7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лавут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808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24</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ачманів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нячна, 7, с.Бачманівка, Славутський р-н, Хмельницька обл., 30019</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нячна, 6, с.Бачманівка, Славутський р-н, Хмельницька обл., 3001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8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арокостянтин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089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93</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ерезне, с.Вербівочка, с.Нападівка, с.Пихтії</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9, с.Березне, Старокостянтинівський р-н, Хмельницька обл., 31112</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29, с.Березне, Старокостянтинівський р-н, Хмельницька обл., 311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0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0894,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0895, у зв’язку з чим позицію щодо цієї виборчої дільниці виключити;</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08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898</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Великі Мацевичі, с.Круч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 с.Великі Мацевичі, Старокостянтинівський р-н, Хмельницька обл., 3111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3, с.Великі Мацевичі, Старокостянтинівський р-н, Хмельницька обл., 311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0900, у зв’язку з чим позицію щодо цієї виборчої дільниці виключити;</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09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918</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Іршики, с.Малишів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0, с.Іршики, Старокостянтинівський р-н, Хмельницька обл., 3113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0, с.Іршики, Старокостянтинівський р-н, Хмельницька обл., 3113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09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0919</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Хижники, с.Яремичі</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ьова, 30, с.Хижники, Старокостянтинівський р-н, Хмельницька обл., 31137</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ьова, 30, с.Хижники, Старокостянтинівський р-н, Хмельницька обл., 3113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8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0920,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0921, у зв’язку з чим позицію щодо цієї виборчої дільниці виключити;</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Хмельни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6810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087</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лимківці</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1/1, с.Климківці, Хмельницький р-н, Хмельницька обл., 3133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шнева, 1/1, с.Климківці, Хмельницький р-н, Хмельницька обл., 313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811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135</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мельницький обласний протитуберкульозний диспансер (база Ружичанка)</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изволителів, 1, с.Ружичанка, Хмельницький р-н, Хмельницька обл., 3136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та орієнтовну кількість виборців виборчої дільниці № 68113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137</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мельницький обласний протитуберкульозний диспансер (база Осташки)</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тишна, 6, с.Осташки, Хмельницький р-н, Хмельницька обл., 313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емерове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1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139</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Чемерівці – вул.генерала Шухевича, вул.Героїв Майдану, вул.Герцена, вул.Дружби, вул.Кармелюка, вул.Кушніра, вул.Медвецького, вул.Миру, вул.Молодіжна, вул.Незалежності, вул.Пирогова, вул.Примакова, вул.Пушкіна, вул.Садова, вул.Спортивна, вул.Тітова, вул.Центральна: 51–105; вул.Чорновола, вул.Щаслива, пров.Лікарняний, пров.Садов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1Б, смт Чемерівці, Чемеровецький р-н, Хмельницька обл., 31601</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61Б, смт Чемерівці, Чемеровецький р-н, Хмельницька обл., 316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Шепет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25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258</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лиментовичі – вул.В. Котика, вул.Ліни Костенко, вул.Лісова, вул.Старкова, вул.Тараса Шевченка: 1–49; вул.Юрія Гагарін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8, с.Климентовичі, Шепетівський р-н, Хмельницька обл., 3046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8, с.Климентовичі, Шепетівський р-н, Хмельницька обл., 304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68126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266</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Шепетівська виправна колонія (№98)"</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раса Шевченка, 60, с.Климентовичі, Шепетівський р-н, Хмельницька обл., 304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ам’янець-Подільський</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33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332</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ець-Подільський – вул.Дружби народів: 2; вул.Космонавтів: 1–3, 5; вул.Миколи Гордійчука: 13–33; пров.Північний: 1–1А, 3–3А, 9–9Д, 15–15В, 17–17Б, 19, 21, 23, 25–27, 31–31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Гордійчука, 27, м.Кам’янець-Подільський, Хмельницька обл., 3230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Гордійчука, 27, м.Кам’янець-Подільський, Хмельницька обл., 32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33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334</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ам’янець-Подільський – вул.Короленка: 32, 38, 40, 42, 44, 46, 48, 51–53; вул.Коцюбинського, вул.Нігинське шосе: 28, 33, 35–39, 41–43А, 45–63; вул.Руданського, вул.Саксаганського, вул.Чехова: 3–41; вул.30 років Перемоги: 7, 11;</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 років Перемоги, 15, м.Кам’янець-Подільський, Хмельницька обл., 3230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30 років Перемоги, 15, м.Кам’янець-Подільський, Хмельницька обл., 323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Славута</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3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396</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авута – вул.Богдана Хмельницького: 1–24, 26, 28, 30, 32, 34, 36, 38; вул.Воля, вул.Данила Галицького, вул.Затишна, вул.Злагоди, вул.Козацька: 2–34; вул.Поліни Осипенко, вул.Середня Гребля, вул.Церковна, вул.Шолом Алейхема, пл.Тараса Шевченка, пров.Затишний, пров.Злагоди, пров.Новомісний, пров.Партизанський, пров.Робітнич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Тараса Шевченка, 3, м.Славута, Хмельницька обл., 3000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л.Тараса Шевченка, 3, м.Славута, Хмельницька обл., 3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01</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авута – вул.Антона Сокола: 8–47; вул.Гната Кузовкова: 2–15, 20–26; вул.Соборності: 33–49;</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ната Кузовкова, 19, м.Славута, Хмельницька обл., 3000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ната Кузовкова, 19, м.Славута, Хмельницька обл., 3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0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03</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Славута – вул.Гната Кузовкова: 16–18; вул.Лісна, вул.Михайла Грушевського: 1–67, 70, 72; вул.Ярослава Мудрого: 1–28, 30–30/2, 32, 34, 36, 38, 40, 50, 54; пров.Ярослава Мудрого</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ната Кузовкова, 12, м.Славута, Хмельницька обл., 3000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ната Кузовкова, 12, м.Славута, Хмельницька обл., 30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Хмельницький</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46</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Старокостянтинівське шосе: 1–1А, 1/3, 3–3/1А, 5–5/5А, 7–7/1, 9/1, 13–13А; вул.Трудова: 1–2/1Ж, 3А–4, 5А–5/1Д, 9/4; просп.Миру: 94А–94/1В, 96/1А, 100/3, 102–102/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окостянтинівське шосе, 3Б, м.Хмельницький, Хмельницька обл., 2901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окостянтинівське шосе, 3Б, м.Хмельницький, Хмельницька обл., 290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55</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Кооперативна, вул.Міцкевича, вул.Північна: 2, 111–113, 115–121; вул.Торфяна, пров.Городній: 3/1, 7–30; пров.Дальній, пров.Кооперативний, пров.Курчатова, пров.Північний, пров.Торфяний, проїзд Північний, проїзд Торфян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90, м.Хмельницький, Хмельницька обл., 2902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90, м.Хмельницький, Хмельницька обл., 290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56</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Деповська, вул.Курчатова: 63/2–67, 90–125/1; вул.П’яскорського, пров.Городній: 2, 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69/1, м.Хмельницький, Хмельницька обл., 2902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69/1, м.Хмельницький, Хмельницька обл., 290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2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61</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Вишнева: 110, 112–114, 118, 120–123, 132; вул.Курчатова: 1–1Б, 1Ж, 1/1, 3–3/1; вул.Транспортна: 2/1; вул.Чкалова: 2, 4, 8, 14, 17–17/1;</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Б, м.Хмельницький, Хмельницька обл., 2902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Б, м.Хмельницький, Хмельницька обл., 290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62</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Вишнева: 109–109/1, 111, 115–117, 119–119/1, 125–131, 133–186; вул.Транспортна: 16–18, 20, 30, 32, 34, 36–36/1, 38, 40; вул.Чкалова: 13–13/1, 1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Б, м.Хмельницький, Хмельницька обл., 29025</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урчатова, 1Б, м.Хмельницький, Хмельницька обл., 290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87</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Володимирська: 104/1; вул.Завадського: 1–31/1, 33–33/1, 35–35/2, 37–37/5, 39–45/2; вул.Кам’янецька: 52/1–62/1, 64; вул.Проскурівського підпілля: 82/1–84/1, 100, 102–167; пров.Завадського</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оскурівського підпілля, 139, м.Хмельницький, Хмельницька обл., 29013</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оскурівського підпілля, 139, м.Хмельницький, Хмельницька обл., 29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6814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681489</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Хмельницький – вул.Вайсера: 1–6; вул.Кам’янецька: 18–37, 48–50, 52; вул.Паркова: 2/1А–65; вул.Плоска, вул.Подільська: 1/1–22/2; вул.Проскурівського підпілля: 86–98; вул.Староміська: 2–18/1; вул.Шестакова, пров.Гречанський, пров.Ламаний, пров.Лапушкіна, пров.Плоский, пров.Проскурівського підпілля, пров.Рибацький, пров.Човновий, пров.Шестакова, проїзд Проскурівського підпілля</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оміська, 2, м.Хмельницький, Хмельницька обл., 29013</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ароміська, 2, м.Хмельницький, Хмельницька обл., 29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815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524</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мельницька міська дитяча лікарня</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зіна, 1, м.Хмельницький, Хмельницька обл., 290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815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525</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мельницька міська інфекційна лікарня</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ковороди, 17, м.Хмельницький, Хмельницька обл., 290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68152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681527</w:t>
            </w:r>
          </w:p>
        </w:tc>
        <w:tc>
          <w:tcPr>
            <w:tcW w:w="56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мельницький міський перинатальний центр</w:t>
            </w:r>
          </w:p>
        </w:tc>
        <w:tc>
          <w:tcPr>
            <w:tcW w:w="750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Хотовицького, 6, м.Хмельницький, Хмельницька обл., 290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681534, у зв’язку з чим позицію щодо цієї виборчої дільниці виключит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5949"/>
        <w:gridCol w:w="3601"/>
        <w:gridCol w:w="3601"/>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Черка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родище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0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01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ільшана – вул.Вільшанська, вул.Гагаріна, вул.Гайдамацька, вул.Загреблянська, вул.Зарічна, вул.Захарова, вул.Зелена: 1–17; вул.Зоряна, вул.Калабердіна, вул.Квітнева, вул.Короленка, вул.Лесі Українки, вул.Максима Кривоноса, вул.Молодіжна, вул.Набережна, вул.Нижня Набережна, вул.Партизанська, вул.Паустовського, вул.Свободи, вул.Травнева, вул.Шевченка: 61, 63, 67Б, 69, 75–75А, 79, 85, 87, 89, 91, 93, 95, 97, 101, 105, 202–256; пров.Загреблянський, пров.Захарова, пров.Короленка, пров.Травнев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96, смт Вільшана, Городищенський р-н, Черкаська обл., 1952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96, смт Вільшана, Городищенський р-н, Черкаська обл., 195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1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0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01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Вільшана – вул.Гоголя, вул.Зелена: 19–111; вул.Коцюбинського, вул.Миру, вул.Нова, вул.Польова, вул.Правди, вул.Пушкіна, вул.Садова, вул.хутір Сагайдачний, вул.Шевченка: 1–60, 62, 64–66, 68, 70–74, 76–78Е, 80–84, 86, 88, 90, 92, 94, 96, 98–100, 102–104, 106–184; пров.Коцюбинського, пров.Миру, пров.Набережний, пров.Партизанський, пров.Правди, пров.Пушкіна, пров.Шевченк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1, смт Вільшана, Городищенський р-н, Черкаська обл., 1952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1, смт Вільшана, Городищенський р-н, Черкаська обл., 195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0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02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ліїв – вул.Буркута, вул.Високе Загребелля, вул.Галина, вул.Гараня, вул.Данила Кушніра: 91–243А; вул.Низьке Загребелля, вул.Сосновка, вул.Спеціалістів, вул.Хутір Скіття, вул.Чехова, пров.Високе Загребелля, пров.Піща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раня, 12, с.Мліїв, Городищенський р-н, Черкаська обл., 1951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араня, 12, с.Мліїв, Городищенський р-н, Черкаська обл., 195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Жаш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101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1012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Жашківська центральна районна лікарня</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карняна, 19, м.Жашків, Жашківський р-н, Черкаська обл., 192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олотоні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1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17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роварки, с-ще Малинівщин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6, с.Броварки, Золотоніський р-н, Черкаська обл., 1971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6, с.Броварки, Золотоніський р-н, Черкаська обл., 197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1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710179,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1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19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рабівці, с.Маркізівка, с.Сеньківці</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5, с.Драбівці, Золотоніський р-н, Черкаська обл., 1973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15, с.Драбівці, Золотоніський р-н, Черкаська обл., 1973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81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710195, у зв’язку з чим позицію щодо цієї виборчої дільниці виключити;</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2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21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щане – вул.Гагаріна, вул.Громадська, вул.Зарічна, вул.Кандиби Михайла, вул.Комарова, вул.Міхновського Юрія, вул.Набережна, вул.Підлипівська, вул.Піщанської сотні, вул.Польова, вул.Пушкіна: 1, 2, 3, 4, 5, 6, 7, 8–9, 10, 11, 12, 13, 14, 15, 16, 17, 18, 19–25, 26–35, 36–37, 38–42А, 55–58, 62, 66, 68, 70; вул.Ранкова, вул.Сковороди, вул.Харини Віктора, вул.Червонохутірська, вул.Чорнобая, вул.Шеремета Руслана: 4, 6–6А, 8, 10, 12, 14, 16, 18, 20, 22, 24, 26, 28, 46, 48, 50, 52, 54, 56, 58, 60, 62–62А, 64, 66, 68, 70, 72, 74, 76, 78, 80, 82, 84, 86, 88, 90, 92, 94, 96, 100–100В, 102, 104, 106, 108, 110, 112–112А, 114, 116, 118, 120, 122, 124, 126, 128, 130, 132, 134, 136; вул.Шкільна, вул.Шовковична, пров.Гагаріна, пров.Міхновського Юрія, пров.Набережний, пров.Польовий, пров.Пушкіна, пров.Старопоштовий, пров.Шовковичн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ремета Руслана, 98А, с.Піщане, Золотоніський р-н, Черкаська обл., 1972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ремета Руслана, 98А, с.Піщане, Золотоніський р-н, Черкаська обл., 197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8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2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21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Піщане – вул.Визволення, вул.Вишнева, вул.Дмитрівська, вул.Зелена, вул.Корзунівська, вул.Коробченка, вул.Костянтівська, вул.Лугова, вул.Нагірна, вул.Новоселівська, вул.Пушкіна: 1А, 2А, 3А, 4А, 5А, 6А, 7А, 9А, 10А, 11А, 12А, 13А, 14А, 15А, 16А, 17А, 18А, 25А, 35А, 37А, 44–54, 59, 63–65, 67, 69, 75; вул.Старофортечна, вул.Східна, вул.Тичини, вул.Шевченка, вул.Шеремета Руслана: 1–3, 5, 7, 9, 11, 13, 15, 17, 19, 21, 23, 25, 27, 29–45, 47, 49, 51, 53, 55, 57, 59, 61, 63, 65, 67, 69, 71, 73, 75, 77, 79, 81, 83, 85, 87–87А, 89, 91, 93, 95, 97–99, 101, 103, 105, 107–107А, 109, 111, 113, 115, 117, 119, 121, 123, 125, 127, 129, 131, 133, 135, 137–165; вул.40 Років Перемоги</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ремета Руслана, 125А, с.Піщане, Золотоніський р-н, Черкаська обл., 19723</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ремета Руслана, 125А, с.Піщане, Золотоніський р-н, Черкаська обл., 1972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2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22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лагодатне – вул.Ветеранів, вул.Вокзальна, вул.Гагаріна: 1–15; вул.Гайдара, вул.Г.Берези, вул.Залізнична, вул.Зелена, вул.Козацька, вул.Левка Симиренка, вул.Лесі Українки, вул.Лісна, вул.Лісова, вул.Михайла Максимовича, вул.Нова, вул.Об’їздна, вул.Озерна, вул.Піщана, вул.Приморська: 1–33, 35, 37, 39, 41–41А, 43–43А, 45–45А, 47–47А, 49, 51, 53, 55, 57–57А; вул.Слави, вул.Сонячна, вул.с/т Автомобіліст, вул.с/т Нива, вул.ст. Панське, вул.с/т Світанок, вул.ст. Чапаєвка, вул.Тополева, вул.Франка, вул.Шевченка, пл.Свободи, пров.Лісовий, пров.Озерний, пров.Партизанський, пров.Першотравневий, пров.Піщаний, пров.Привітний, пров.Садовий, пров.Сосновий, пров.Тихий</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 с.Благодатне, Золотоніський р-н, Черкаська обл., 19774</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2, с.Благодатне, Золотоніський р-н, Черкаська обл., 1977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6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102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26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уденець</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госпна, 19, с.Студенець, Канівський р-н, Черкаська обл., 19066</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госпна, 19, с.Студенець, Канівський р-н, Черкаська обл., 1906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териноп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3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32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атеринопіль – вул.Вільного Козацтва, вул.Загірна, вул.Соборна, вул.Ходюк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8, смт Катеринопіль, Катеринопільський р-н, Черкаська обл., 2050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38, смт Катеринопіль, Катеринопільський р-н, Черкаська обл., 20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7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аль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57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57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рсунка, с.Довгеньке</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Корсунка, Тальнівський р-н, Черкаська обл., 20441</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ру, 1, с.Корсунка, Тальнівський р-н, Черкаська обл., 2044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1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ліквідувати виборчу дільницю № 710577, у зв’язку з чим позицію щодо цієї виборчої дільниці виключит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Ума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64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64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Старі Бабани – вул.Ватутіна, вул.Вишнева, вул.Гагаріна, вул.Гоголя, вул.Дружби, вул.Заводська, вул.І. Франка, вул.Квітнева, вул.Київська, вул.Лісова, вул.Л.Українки, вул.Миру, вул.Мічуріна, вул.Молодіжна, вул.Набережна, вул.Пархоменка, вул.Пушкіна, вул.Садова, вул.Соборна, вул.Сонячна, вул.Степова, вул.Тищика, вул.Українська, вул.Челюскіна, вул.Черкаська, вул.Черняховського, вул.Чкалова, вул.Шевченка: 1–109, 114;</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с.Старі Бабани, Уманський р-н, Черкаська обл., 20330</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2, с.Старі Бабани, Уманський р-н, Черкаська обл., 203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та адресу закладу чи установи виборчої дільниці № 7106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1065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Старобабанівська виправна колонія (№92)"</w:t>
            </w:r>
          </w:p>
        </w:tc>
        <w:tc>
          <w:tcPr>
            <w:tcW w:w="7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10, с.Старі Бабани, Уманський р-н, Черкаська обл., 203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Уман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9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94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51/1, 53/2, 55, 57, 59, 61, 63, 65, 67, 69, 71, 73, 75А–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Автомобіліст», СТ "Ветеран", СТ «Вітамінник», СТ «Держустанова», СТ «Машинобудівник», СТ "Олександрівське", СТ «Оптик», СТ «Уманьферммаш», СТ «Харчовик», ТВЗД "Будівельник"</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яка, 4, м.Умань, Черкаська обл., 20304</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Залізняка, 4, м.Умань, Черкаська обл., 2030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9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96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Умань – вул.Аеродромна, вул.Берегова, вул.Білоцерківська, вул.Качура Івана, вул.Кібенка, вул.Корсунь-Шевченківська, вул.Лесі Українки, вул.Малюшка, вул.Миколи Хвильового: 9–32/56, 34, 36, 38, 40, 42, 44, 46–46А; вул.Пирогова, вул.Південна: 31–46; вул.Пілотів, вул.Поріднених міст, вул.Правека, вул.Праці: 2–6, 8–12А, 30/15, 32, 34–38, 40, 42, 50, 52, 54, 56, 58, 60, 62, 64, 66, 68, 70–72/83; вул.Рєпіна,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Лисогорський, пров.Маланюка, пров.Орлова Олега, пров.Повітрофлотський, пров.Праці, пров.Рєпіна, пров.Тичини, пров.Черкаський, пров.Шишкіна, пров.1-й Лесі Українки, пров.1-й Тімірязєва, пров.2-й Лесі Українки, пров.2-й Тімірязєва</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Хвильового, 17, м.Умань, Черкаська обл., 20306</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и Хвильового, 17, м.Умань, Черкаська обл., 2030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109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1096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Умань – вул.Бажана, вул.Герцена: 2/17–28; вул.Горіхова, вул.Затишна, вул.Зелена, вул.Івана Багряного, вул.Кармалюка: 1/36–43А; вул.Каштанова, вул.Космонавтів, вул.Крилова, вул.Кутузова, вул.Мазепи: 31/29, 33, 35–37, 39–39А, 41, 43, 45, 49–49А, 51–51А, 53, 55, 57–57Б; вул.Миру, вул.Оксамитова, вул.Остапа Вишні, вул.Симоненка, вул.Сонячна, вул.Терещенків, вул.Трояндова, вул.8-го Березня, пров.Кармалюка, пров.Кленовий, пров.Кутузова, пров.Ясний, пров.1-й Каштановий, пров.1-й Миру, пров.2-й Каштановий, пров.2-й Миру</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цена, 26, м.Умань, Черкаська обл., 20302</w:t>
            </w:r>
          </w:p>
        </w:tc>
        <w:tc>
          <w:tcPr>
            <w:tcW w:w="3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цена, 26, м.Умань, Черкаська обл., 203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90" w:type="dxa"/>
        <w:jc w:val="left"/>
        <w:tblInd w:w="0" w:type="dxa"/>
        <w:tblLayout w:type="fixed"/>
        <w:tblCellMar>
          <w:top w:w="0" w:type="dxa"/>
          <w:left w:w="283" w:type="dxa"/>
          <w:bottom w:w="0" w:type="dxa"/>
          <w:right w:w="0" w:type="dxa"/>
        </w:tblCellMar>
      </w:tblPr>
      <w:tblGrid>
        <w:gridCol w:w="182"/>
        <w:gridCol w:w="814"/>
        <w:gridCol w:w="5931"/>
        <w:gridCol w:w="3611"/>
        <w:gridCol w:w="3611"/>
        <w:gridCol w:w="1201"/>
        <w:gridCol w:w="340"/>
      </w:tblGrid>
      <w:tr>
        <w:trPr>
          <w:cantSplit w:val="true"/>
        </w:trPr>
        <w:tc>
          <w:tcPr>
            <w:tcW w:w="15690"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Чернівецька область</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Вижни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13</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анилів – вул.Верховинська, вул.Вокзальна, вул.В.Репти, вул.В.Стефаника, вул.Гостинець: 1, 1В–1Ж, 6–9, 11, 14–15, 17–17А, 20, 23–23А, 29, 33А, 40, 45А–47, 52, 54, 55, 59В–84, 86А–90, 92–97А, 99–100А, 102–104, 106–109, 111–113, 114, 116–121В, 123–126Г, 128–129, 131–139, 142–144, 145–153; вул.Д.Загула, вул.І.Богуна, вул.І.Дощівника, вул.І.Франка, вул.Л.Кобилиці, вул.Л.Українки, вул.М.Вовчка, вул.М.Гаврилюка, вул.М.Грушевського, вул.Миколайчука, вул.М.Іванчука, вул.М.Лисенка, вул.М.Макаренка, вул.М.Марфієвича, вул.Незалежності, вул.Новий Гостинець, вул.О.Довбуша, вул.О.Кобилянської, вул.О.Поповича, вул.Підлужна, вул.Пікетна, вул.П.Полуботка, вул.П.Тичини, вул.С.Воробкевича, вул.С.Ковпака, вул.С.Руданського, вул.Т.Шевченка, вул.У.Кармелю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стинець, 63, с.Банилів, Вижницький р-н, Чернівецька обл., 5921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стинець, 63, с.Банилів, Вижницький р-н, Чернівецька обл., 592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1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Банилів – вул.Буковинська, вул.Б.Хмельницького, вул.В.Вівчука, вул.В.Стуса, вул.Гайдамацька, вул.Галицька, вул.Гостинець: 1А, 1З–5, 10, 12–13, 16, 17Б–19В, 20А–22А, 23Б–28, 29Б–33, 34–38, 41–44, 48–50, 53, 54А, 56–59, 84А, 91, 97Б, 101, 105, 109А, 113А, 115, 121Г, 127, 130, 140–141, 144Б, 155; вул.Долинська, вул.Дружби, вул.Є.Гребінки, вул.І.Мазепи, вул.Козацька, вул.Котляревського, вул.М.Гавалешко, вул.М.Коцюбинського, вул.Млинська, вул.Молодіжна, вул.Н.Левицького, вул.Норінська, вул.Н.Яремчука, вул.О.Вишні, вул.О.Пушкіна, вул.О.Романенка, вул.Переяславська, вул.Підгірна, вул.Садова, вул.Січових Стрільців, вул.Сковороди, вул.Українська, вул.Шкрібляка, вул.Ю.Гагаріна, вул.Ю.Федьковича, вул.8 Берез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стинець, 61, с.Банилів, Вижницький р-н, Чернівецька обл., 5921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стинець, 61, с.Банилів, Вижницький р-н, Чернівецька обл., 592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1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олішній Шепіт – вул.Б.Хмельницького, вул.Головна: 1–39, 41–43, 45, 47, 49, 51, 55, 57–59, 61, 63–69А, 71, 73, 75; вул.Л.Українки, вул.О.Кобилянської, вул.Прикордонна, пров.Гірський, пров.Лісовий, с.Фальків</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69, с.Долішній Шепіт, Вижницький р-н, Чернівецька обл., 5924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69, с.Долішній Шепіт, Вижницький р-н, Чернівецька обл., 592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4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18</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Долішній Шепіт – вул.Головна: 40, 44, 46, 48, 50, 52, 56, 60, 62, 70, 72–72А, 74, 76–246; вул.Зелена, вул.І.Франка, вул.Н.Яремчука, вул.Січових Стрільців, вул.Т.Г.Шевченка, вул.Ю.Федьковича, пров.Героїчний, пров.Зарічний, пров.Шкі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202Б, с.Долішній Шепіт, Вижницький р-н, Чернівецька обл., 5924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оловна, 202Б, с.Долішній Шепіт, Вижницький р-н, Чернівецька обл., 5924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2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укавці – вул.В.Івасюка, вул.Героїв Майдану: 1–99, 101, 107; вул.Дружби, вул.Зарінецька, вул.Засеретська, вул.Зелена, вул.Лугова, вул.Місікевича, вул.Млинська, вул.Молодіжна: 1, 3, 7, 9, 11, 13, 15–17, 19, 21, 25–39; вул.Моцарта: 4–6, 8, 10–12, 14–18А, 20, 22, 23А–24, 26, 28, 30, 32, 34; вул.Польова: 7; пров.Залізничний, пров.Млинський, пров.Серетський, пров.1-й Церковний, пров.2-й Церков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64, с.Лукавці, Вижницький р-н, Чернівецька обл., 5923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64, с.Лукавці, Вижницький р-н, Чернівецька обл., 592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03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030</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Лукавці – вул.Берегометська, вул.Березівська, вул.Буковинська, вул.Вчительська, вул.Героїв Майдану: 100, 102–106, 108–270; вул.Довбуша, вул.Залізнична, вул.Левківська, вул.Л.Українки, вул.Мигівська, вул.Молодіжна: 2, 4–6, 8–8А, 10, 12, 14, 18, 20, 22; вул.Моцарта: 1–3А, 7, 9, 13, 19, 21, 23, 25, 27, 29, 31, 33, 35–88; вул.Н.Яремчука, вул.О.Киселиці, вул.Польова: 1–6; вул.Серафинецька, вул.Спортивна, вул.Теплична, вул.Українська, вул.Факельна, вул.Фестивальна, пров.В.Чорновола, пров.Довбуша, пров.Н.Яремчу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166, с.Лукавці, Вижницький р-н, Чернівецька обл., 5923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166, с.Лукавці, Вижницький р-н, Чернівецька обл., 592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9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восели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2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25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аршинці – вул.Басарабська, вул.Бондаренка, вул.Буковинська, вул.Гоголя, вул.Довбуша, вул.Емінеску, вул.Зелена, вул.Квіткова, вул.Космодем’янської, вул.Крянге: 6; вул.Матросова, вул.М.Грушевського, вул.Молодіжна, вул.Некрасова, вул.Ринкова, вул.Річкова, вул.Руська, вул.Свято-Миколаївська, вул.Українська, вул.Фестивальна, вул.Центральна: 1, 3, 5, 7, 9, 11, 13А, 15–17, 19, 21, 23, 25, 27, 29–29А, 31–31А, 33, 35, 37А, 39–39А, 41–41Б, 45, 47, 49, 51, 53, 55, 57, 59, 61, 63, 65, 67, 69, 71, 73, 75, 77, 79, 81–81А, 83, 85, 89, 91, 93, 95–97, 99, 101–101А, 103, 105–105А, 107–109, 111, 113, 115, 117, 121–125, 127, 129, 131, 133, 135–135Б, 137, 139, 141, 143, 145, 147А–147Б, 149, 151, 153, 155, 157–161, 163–167, 171, 173, 175–185, 187–195, 197–199Б, 211, 221; пров.Буковинський, пров.Матросова, пров.М.Грушевського, пров.Фестивальний, пров.Централь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Миколаївська, 12, с.Маршинці, Новоселицький р-н, Чернівецька обл., 60309</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вято-Миколаївська, 12, с.Маршинці, Новоселицький р-н, Чернівецька обл., 6030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торожинец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3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34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Красноїльськ – вул.А.Матеєвича, вул.Б.Хмельницького, вул.Путна, вул.Штефан чел Маре: 19, 21–21А, 23–23А, 25–25А, 27–27А, 29, 31, 33, 35, 37, 39–39А, 41–41А, 43–43Д, 45–45В, 47–496; пров.Штефан чел Мар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тефан чел Маре, 157, смт Красноїльськ, Сторожинецький р-н, Чернівецька обл., 59022</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тефан чел Маре, 157, смт Красноїльськ, Сторожинецький р-н, Чернівецька обл., 5902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36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362</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ам’яна – вул.Бросківська, вул.Ватутіна, вул.Вишнева, вул.В.Кожелянка, вул.Гагаріна, вул.Героїв Крут, вул.Головна: 8, 10, 14–14А, 16, 22, 24, 26–28, 30, 34, 36, 38, 40, 42, 44, 46–48, 50, 52, 54, 56, 60–62, 64–76; вул.Горіхова, вул.Грушевського, вул.Європейська, вул.Жасмінна, вул.І.Франка, вул.Квіткова, вул.Київська, вул.Кобилянська, вул.Коновальця, вул.Лісна, вул.Львівська, вул.Михальчанська, вул.Некрасова, вул.О.Довбуша, вул.Озерна, вул.П.Мирного, вул.Річкова, вул.Садова, вул.С.Бандери, вул.Соснова, вул.Сторожинецька, вул.Шевченка, вул.Шкільна, вул.Яремчука, вул.8 Березня, с.Глибочок(Кам’янська с/р)</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Кам’яна, Сторожинецький р-н, Чернівецька обл., 5905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кільна, 1, с.Кам’яна, Сторожинецький р-н, Чернівецька обл., 59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6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38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389</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Тисовець – вул.Буковинська, вул.Ватутіна, вул.Г.Дущак, вул.Герцена, вул.Гребінки, вул.Зарічна, вул.Кільцева, вул.Лісна, вул.Л.Українки, вул.Молодіжна, вул.Нагірна, вул.Некрасова, вул.Підлісна, вул.Привокзальна, вул.Річна, вул.Тисовецька, вул.Чехова, вул.Шевченка, вул.Ю.Федьковича, вул.28 Червня: 59–179; пров.Кривий, пров.Лісний, пров.Луговий, пров.Молодіжний, пров.Пантівський, пров.Світловий, пров.Степ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вокзальна, 2Д, с.Тисовець, Сторожинецький р-н, Чернівецька обл., 5905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ивокзальна, 2Д, с.Тисовець, Сторожинецький р-н, Чернівецька обл., 590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ернівці, Шевченківський район</w:t>
            </w:r>
          </w:p>
        </w:tc>
      </w:tr>
      <w:tr>
        <w:trPr>
          <w:cantSplit w:val="true"/>
        </w:trPr>
        <w:tc>
          <w:tcPr>
            <w:tcW w:w="15690"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5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514</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вці – вул.Алма-Атинська: 7–15; вул.Героїв Майдану: 69, 174–190Б; просп.Незалежності: 94, 104А, 108, 110, 110А, 112, 114, 114А, 116, 116А, 116Б, 116Е, 125, 12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Незалежності, 96, м.Чернівці, Чернівецька обл., 58029</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Незалежності, 96, м.Чернівці, Чернівецька обл., 58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5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516</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вці – вул.Гадяцька, вул.Героїв Майдану: 79, 154; вул.Естонська, вул.Ізюмська, вул.Канівська, вул.Ковельська, вул.Козелецька, вул.Кошового Олега, вул.Лисянська, вул.Лохвицька, вул.Марморозька, вул.Науки,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спрука Павла, 2, м.Чернівці, Чернівецька обл., 58029</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спрука Павла, 2, м.Чернівці, Чернівецька обл., 5802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90"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305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30517</w:t>
            </w:r>
          </w:p>
        </w:tc>
        <w:tc>
          <w:tcPr>
            <w:tcW w:w="59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вці – вул.Героїв Майдану: 75Б–75В, 77–77А к.1, 77Г, 81, 83–85, 87А–87В, 190В–190Г; вул.Рівненська: 5–19;</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194Б, м.Чернівці, Чернівецька обл., 5801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Героїв Майдану, 194Б, м.Чернівці, Чернівецька обл., 5801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Чернігівська область</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бров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400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06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Горбачі, с.Зелене</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13, с.Горбачі, Бобровицький р-н, Чернігівська обл., 1741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олодіжна, 15, с.Горбачі, Бобровицький р-н, Чернігівська обл., 1741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06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06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Кобижча – вул.Бібліотечна, вул.Богуна, вул.Болотна, вул.Братів Лисенко: 8–86; вул.Б.Хмельницького: 1–4, 7–13, 15–19; вул.В.Лобановського, вул.Г. Берізки, вул.Гайова, вул.Галини Кузьменко, вул.Горки, вул.Горького, вул.Зарічна, вул.Земська, вул.З.Космодем’янської, вул.Івана Мазепи, вул.Кашталянівка, вул.Козарський шлях, вул.Космічна, вул.К.-Основ’яненка, вул.Кутузова, вул.Лебедівка, вул.М. Олешка, вул.Механізаторська, вул.Н.Яремчука, вул.П. Мирного, вул.Перемоги, вул.Піскова, вул.Попудренка, вул.Савинська, вул.Садова, вул.Трипільська, вул.Чкалова, вул.Якова Рощепія, пров.Раков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лянівка, 158, с.Кобижча, Бобровицький р-н, Чернігівська обл., 1741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шталянівка, 158, с.Кобижча, Бобровицький р-н, Чернігівська обл., 1741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Борз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401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13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орзнянська центральна районна лікарня Борзнянського району Чернігівської області</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емена Палія, 22, м.Борзна, Борзнянський р-н, Чернігівська обл., 16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Іч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19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19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чня – вул.Бойчак, вул.Вокзальна, вул.Довженка, вул.Дрофаня, вул.Єсеніна, вул.Журавлина, вул.Залізнична, вул.Злагоди, вул.Лермонтова, вул.Лесі Українки: 1–27, 29; вул.Незалежності, вул.Стадіонна, вул.Тарновських, вул.Травнева, вул.Швидченка: 48, 50, 52–101; вул.Шкільна, вул.Шульженка, вул.Якима Сомка, с.Безводів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авнева, 45, м.Ічня, Ічнянський р-н, Чернігівська обл., 16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равнева, 45, м.Ічня, Ічнянський р-н, Чернігівська обл., 16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20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20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Ічня – вул.Академіка Корольова, вул.Воскресінська: 17–61, 63А–64, 66, 68, 70, 72, 78, 80, 82, 84, 86–88, 90, 92, 94, 96, 98–100, 102; вул.Героїв Майдану, вул.Гоголя, вул.Гончарівка, вул.Григорія Сковороди, вул.Грушевського, вул.І.Мазепи, вул.Квітнева, вул.Козацька, вул.Нікольська, вул.Піщенків, вул.Рєзанова, вул.Свято-Преображенська, вул.Скорбонського, вул.Скубана, вул.С.Маслова, вул.Толстого, вул.Трудова, вул.Чернігівська, вул.Чумака, вул.Шевченка, пров.Гончарний, пров.Заводський, пров.Міліцей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скресінська, 22, м.Ічня, Ічнянський р-н, Чернігівська обл., 167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Воскресінська, 22, м.Ічня, Ічнянський р-н, Чернігівська обл., 167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ос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назву закладу чи установи та орієнтовну кількість виборців виборчої дільниці № 7405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58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лікувально-профілактичний заклад "Носівська центральна районна лікарня імені Ф.Я.Примака"</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Центральна, 53, м.Носівка, Носівський р-н, Чернігівська обл., 17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рилу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74059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59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Знам’янка, с.Заруд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кровська, 9, с.Знам’янка, Прилуцький р-н, Чернігівська обл., 1756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кровська, 9, с.Знам’янка, Прилуцький р-н, Чернігівська обл., 1756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3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Ріпк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406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69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заклад "Ріпкин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оборна, 9, смт Ріпки, Ріпкинський р-н, Чернігівська обл., 15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емен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407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72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лікувально–профілактичний заклад «Семенівська центральна районна лікарня»</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ікарняний Хуторок, 2, м.Семенівка, Семенівський р-н, Чернігівська обл., 154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осниц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407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75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лікувально-профілактичний заклад "Сосницька центральна районна лікарня" Сосницької районної рад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Якова Скидана, 5, смт Сосниця, Сосницький р-н, Чернігівська обл., 161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Черніг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8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82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смт Гончарівське – вул.Танкістів: 9А, 11Б–68, 9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нкістів, 12, смт Гончарівське, Чернігівський р-н, Чернігівська обл., 1555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Танкістів, 12, смт Гончарівське, Чернігівський р-н, Чернігівська обл., 1555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6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орієнтовну кількість виборців виборчої дільниці № 7408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74089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Комунальний лікувально-профілактичний заклад "Чернігівська обласна психоневрологічна лікарня, комплекс 2"</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Мазепи, 3, м.Чернігів, Чернігівська обл., 140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68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688" w:type="dxa"/>
            <w:gridSpan w:val="7"/>
            <w:tcBorders/>
            <w:tcMar>
              <w:top w:w="28" w:type="dxa"/>
              <w:left w:w="28" w:type="dxa"/>
              <w:bottom w:w="28" w:type="dxa"/>
              <w:right w:w="28" w:type="dxa"/>
            </w:tcMar>
          </w:tcPr>
          <w:tbl>
            <w:tblPr>
              <w:tblW w:w="15554" w:type="dxa"/>
              <w:jc w:val="left"/>
              <w:tblInd w:w="0" w:type="dxa"/>
              <w:tblLayout w:type="fixed"/>
              <w:tblCellMar>
                <w:top w:w="0" w:type="dxa"/>
                <w:left w:w="142" w:type="dxa"/>
                <w:bottom w:w="0" w:type="dxa"/>
                <w:right w:w="0" w:type="dxa"/>
              </w:tblCellMar>
            </w:tblPr>
            <w:tblGrid>
              <w:gridCol w:w="15554"/>
            </w:tblGrid>
            <w:tr>
              <w:trPr>
                <w:cantSplit w:val="true"/>
              </w:trPr>
              <w:tc>
                <w:tcPr>
                  <w:tcW w:w="15554" w:type="dxa"/>
                  <w:tcBorders/>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741060, у зв’язку з чим доповнити позицією щодо цієї виборчої дільниці в такій редакції:</w:t>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06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color w:val="000000"/>
                <w:sz w:val="24"/>
                <w:szCs w:val="24"/>
              </w:rPr>
            </w:pPr>
            <w:r>
              <w:rPr>
                <w:rFonts w:cs="Times New Roman" w:ascii="Times New Roman" w:hAnsi="Times New Roman"/>
                <w:color w:val="000000"/>
                <w:sz w:val="24"/>
                <w:szCs w:val="24"/>
              </w:rPr>
              <w:t>Комунальний лікувально-профілактичний заклад "Чернігівський обласний протитуберкульозний диспансер"</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color w:val="000000"/>
                <w:sz w:val="24"/>
                <w:szCs w:val="24"/>
              </w:rPr>
            </w:pPr>
            <w:r>
              <w:rPr>
                <w:rFonts w:cs="Times New Roman" w:ascii="Times New Roman" w:hAnsi="Times New Roman"/>
                <w:color w:val="000000"/>
                <w:sz w:val="24"/>
                <w:szCs w:val="24"/>
              </w:rPr>
              <w:t>масив "Зелений", 1, с.Новий Білоус, Чернігівський р-н, Чернігівська обл., 15501</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Прилуки</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5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2 Квашинський, вул.Алгазіна, вул.Дмитра Шкоропада: 2–32; вул.Ждановича, вул.Івана Скоропадського: 1–11; вул.Квашинська, вул.Київська: 10–12, 14, 16, 18, 20, 22–22 к.А, 24–89, 91, 93, 95–99, 101, 103–103 к.А, 105–107, 109–109А, 111–111Б, 113–113А, 115, 117, 119, 121–121 к.А, 123, 125–125 к.А, 127, 129, 133–143, 145–149, 151, 153, 155, 157–163, 165–169, 171, 173, 175–179, 181–185, 187, 191–193 к.3, 195, 197–197/1, 199; вул.Миколаївська: 1–9, 11, 13, 15, 17; вул.Миколи Андріяшева, вул.Нова, вул.Партизанська, вул.Чкалова, пров.Затишний, пров.Квашинський, пров.Миколи Андріяшева, пров.Некрасова, пров.Партизанський, пров.Чкалова, пров.1 8 Березня, пров.2 8 Березн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78, м.Прилуки, Чернігівська обл., 175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78,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6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6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Величківський, в’їзд Житній, в’їзд Петропавлівський, в’їзд 1 Шарапівський, в’їзд 2 Береговий, в’їзд 2 Удайський, в’їзд 2 Шарапівський, в’їзд 3 Береговий, в’їзд 4 Гоголя, в’їзд 5 Гоголя, вул.Берегова: 88, 90, 94, 96, 98–171; вул.Берегова Рута, вул.Волошинівська, вул.Гоголя: 117–194; вул.Житня: 1–71, 73–73 к.А; вул.Лугова, вул.Михайлівська: 3, 5, 7, 9, 11, 13–13 к.А, 15, 17–19, 21, 23, 29, 31, 33, 35, 37–37 к.А, 39, 41, 43; вул.Перемоги: 1–71; вул.Петропавлівська: 1–42, 44, 46, 48; вул.Шарапівська, вул.Шевченка: 107, 111–113, 117, 119, 121, 123, 125, 129, 131, 133, 135–137А, 139, 141, 143, 145–149, 151, 153, 155, 157, 161, 163, 165–169, 171, 173, 175, 177, 179; пров.Волошинівський, пров.Прирічний, пров.1 Петропавлівський, пров.1 Удайський, пров.2 Петропавлівський, пров.3 Удай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7, м.Прилуки, Чернігівська обл., 175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Шевченка, 107,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09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096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Прилуки – в’їзд 2 Ярмарковий, вул.Берегова: 62, 72–87, 89, 91, 95, 97; вул.Гнідаша: 36, 38, 40, 42–55, 57, 59, 61; вул.Гоголя: 82–115; вул.Київська: 339/1, 341 к.А, 343–343 к.2, 345, 347–347 к.3, 349, 351–351Б, 353, 355; вул.Котляревського: 71, 73, 77, 81, 83, 85, 87, 91, 93–93 к.А, 95, 97–99 к.2; вул.Михайлівська: 2, 4, 6, 8, 10, 12, 14, 16, 20,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кіна, 73, м.Прилуки, Чернігівська обл., 1750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ївська, 337, м.Прилуки, Чернігівська обл., 1750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Чернігів, Дес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2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Бобровицька: 1–18; вул.Василя Дуніна-Борковського, вул.Верьовки, вул.Всеволода Ганцова: 1–18, 20; вул.Генерала Пухова: 1–46, 51–51Б, 53; вул.Захисників України: 13–13Б, 15А, 17; вул.Кистяківських, вул.Кільцева: 20; вул.Новоселів, вул.Петра Смолічева, вул.Шевченка: 140, 142, 144, 146, 148, 150, 152, 154, 156; пров.Бобровицький, пров.Василя Дуніна-Борковського, пров.1-й 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ільцева, 20, м.Чернігів, Чернігівська обл., 1403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ільцева, 20, м.Чернігів, Чернігівська обл., 1403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Авіації, вул.Академіка Рибакова, вул.Архітектурна, вул.Балицького, вул.Банченкова, вул.Бориса Гмирі, вул.Будівельна, вул.Востришева, вул.Галанова, вул.Героїв Крут, вул.Господарська, вул.Григоренка, вул.Грушевського, вул.І.Багряного, вул.Інженерна, вул.Кільцева: 8А/83–8А/92, 37/121–37/160А; вул.Корольова: 23–33, 35–67; вул.Лазаря Барановича, вул.Михайла Комочкова, вул.Надії, вул.Новоукраїнська, вул.Олександра Кониського, вул.Олександрівська, вул.Полтарацьких, вул.Польова, вул.Приміська, вул.Рапопорта, вул.Ривкіна, вул.Садова, вул.С.Єфремова, вул.Сіверська, вул.Скоропадського, вул.Спаська, вул.Сунична, вул.Чернігівська, вул.Юдашкіна, вул.Ящука, вул.1-го Травня: 191Б–191В, 193; пров.Григоренка, пров.Корольова, пров.Космонавтів, пров.Чернігівський, пров.1-й Надії, пров.2-й Корольова, пров.2-й Надії, пров.3-й Надії</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73, м.Чернігів, Чернігівська обл., 1403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1-го Травня, 173, м.Чернігів, Чернігівська обл., 1403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1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3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28/25, 30–37; вул.Мстиславська: 130–132А, 134, 136, 138, 140, 169–177; вул.Олени Білевич: 2А–34Б, 36–36А; вул.Партизанська: 11, 13, 15, 17, 19, 29, 31, 33–58; пров.Льотний, пров.Олени Білевич, пров.Партизанський, просп.Миру: 123, 127, 129, 131, 133, 135, 13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Миру, 137,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7410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74104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Чернігів – вул.Льотна: 16, 18, 20, 22, 25–27А, 29; вул.Стрілець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Стрілецька, 1, м.Чернігів, Чернігівська обл., 14033</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позицію щодо виборчої дільниці № 741060 виключити у зв’язку із зміною адреси закладу чи установи цієї виборчої дільниці.</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rPr/>
      </w:pPr>
      <w:r>
        <w:br w:type="page"/>
      </w:r>
      <w:r>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даток 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від 4 грудня 2018  року № 238</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до переліку звичайних та спеціаль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Центральної виборчої комісії від 12 квітня 2012 року № 66 (із змінами)</w:t>
      </w:r>
    </w:p>
    <w:tbl>
      <w:tblPr>
        <w:tblW w:w="15688" w:type="dxa"/>
        <w:jc w:val="left"/>
        <w:tblInd w:w="0" w:type="dxa"/>
        <w:tblLayout w:type="fixed"/>
        <w:tblCellMar>
          <w:top w:w="0" w:type="dxa"/>
          <w:left w:w="283" w:type="dxa"/>
          <w:bottom w:w="0" w:type="dxa"/>
          <w:right w:w="0" w:type="dxa"/>
        </w:tblCellMar>
      </w:tblPr>
      <w:tblGrid>
        <w:gridCol w:w="182"/>
        <w:gridCol w:w="814"/>
        <w:gridCol w:w="6083"/>
        <w:gridCol w:w="3534"/>
        <w:gridCol w:w="3534"/>
        <w:gridCol w:w="1201"/>
        <w:gridCol w:w="340"/>
      </w:tblGrid>
      <w:tr>
        <w:trPr>
          <w:cantSplit w:val="true"/>
        </w:trPr>
        <w:tc>
          <w:tcPr>
            <w:tcW w:w="15688" w:type="dxa"/>
            <w:gridSpan w:val="7"/>
            <w:tcBorders/>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м.Київ</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Десн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2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21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Оноре де Бальзака: 4–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норе де Бальзака, 8Г, м.Київ, 0222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норе де Бальзака, 8Г, м.Київ, 022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8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2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21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аштанова: 4, 11, 15–15Б; вул.Оноре де Бальзака: 8; просп.Володимира Маяковського: 3В;</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норе де Бальзака, 8Г, м.Київ, 0222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норе де Бальзака, 8Г, м.Київ, 022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3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обринецька, вул.Кадіївська, вул.Кисловодська, вул.Кузбаська, вул.Путивльська, вул.Радистів, вул.Ушицька, пров.Биківнянський, пров.Бобринецький, пров.Вешенський, пров.Кадіївський, пров.Кантемирівський, пров.Кисловодський, пров.Радистів, Броварське лісництво, Броварський проспект: 1, 1А, 2, 2А, 3, 5, 7, 7А, 9, 10А, 11, 11А, 13, 13А, 15, 17, 17А, 19, 21, 21А, 23, 25, 25/1, 27, 29, 31, 33, 35, 37, 39, 41, 43, 47А, 49, 49А, 63, 65, 67, 67А, 67Б, 67В, 69, 71, 71А, 77, 79, 81, 83, 85, 87, 89, 89А, 9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тивльська, 35, м.Київ, 0208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тивльська, 35, м.Київ, 0208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Дніпро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4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4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Петра Вершигори: 9А; вул.Пілот, вул.Райдужна: 4, 10, 14–16, 18, 20, 22; вул.202 Садова, вул.205 Садова, вул.3 Лінія, просп.Генерала Ватутіна: 4Б;</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12, м.Київ, 0221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12, м.Київ, 022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5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Перова: 11–11В, 13–13/2, 15–15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53, м.Київ, 0221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53, м.Київ, 022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5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Перова: 3, 5–5А, 7, 9–9В; вул.Райдужна: 55–59Б; вул.Старосільська: 26–52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53, м.Київ, 0221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йдужна, 53, м.Київ, 0221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36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6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Генерала Карбишева: 8А, 14–2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дуарда Вільде, 5, м.Київ, 0213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дуарда Вільде, 5, м.Київ, 0213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7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6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6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ратиславська: 13, 15; вул.Генерала Карбишева: 1/29–8, 10–12; вул.Едуарда Вільде: 8–10; вул.Івана Микитенка: 2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дуарда Вільде, 5, м.Київ, 0213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дуарда Вільде, 5, м.Київ, 0213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2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7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7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Золота, вул.Каховська, вул.Комбінатна, вул.Маланюка Євгена, вул.Митрополита Андрея Шептицького: 7, 21, 57–76; вул.Прибережна, вул.Прибережна Садова, вул.Призалізнична Садова, вул.Силікатна, вул.Цегельна, вул.Челябінська: 7–9; вул.1 Садова, вул.10 Садова, вул.11 Садова, вул.12 Садова, вул.13 Садова, вул.16 Садова, вул.17 Садова, вул.18 Садова, вул.2 Садова, вул.24 Садова, вул.28 Садова, вул.29 Садова, вул.3 Садова, вул.31 Садова, вул.32 Садова, вул.33 Садова, вул.34 Садова, вул.35 Садова, вул.4 Канальна, вул.4 Садова, вул.5 Садова, вул.6 Канальна, вул.6 Садова, вул.7 Садова, вул.8 Садова, пров.Слобідський, пров.1 Садовий, пров.3 Садовий, пров.4 Садовий, Броварський проспект: 9В; ст.Київ Дніпровський 21 км</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1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7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7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икільсько-Слобідська: 1А, 6, 6Б–6В; вул.Митрополита Андрея Шептицького: 3А–3Г; вул.Панель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Андрея Шептицького, 5А,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Андрея Шептицького, 5А,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7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7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итрополита Андрея Шептицького: 24В–24Г; вул.Челябінська: 9Б–1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7В,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7В,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8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8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итрополита Андрея Шептицького: 10–20А, 22В–24; вул.Чернігівська: 5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3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3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8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итрополита Андрея Шептицького: 1А–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Андрея Шептицького, 5А,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трополита Андрея Шептицького, 5А,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1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8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Нестайка Всеволода, вул.Челябінська: 1–5Б;</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елябінська, 5,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8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8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Дарницький бульвар: 10–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та Шалетт, 1А, м.Київ, 021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та Шалетт, 1А, м.Київ, 021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3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8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Дарницький бульвар: 7–8, 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та Шалетт, 1А, м.Київ, 021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іста Шалетт, 1А, м.Київ, 021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18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3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9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Генерала Жмаченка: 8–18; просп.Визволителів</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ерова, 2, м.Київ, 0212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ерова, 2, м.Київ, 021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5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3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3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ндрія Малишка: 3; вул.Генерала Жмаченка: 2–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ерова, 2, м.Київ, 0212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Перова, 2, м.Київ, 0212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0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0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олодимира Сосюри, вул.Івана Сергієнка: 3А–17; вул.Павла Усенка, просп.Юрія Гагаріна: 2/35, 4–4А, 6–12/1, 14–14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Сергієнка, 7, м.Київ, 0210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вана Сергієнка, 7, м.Київ, 0210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Ярослава Гашека: 13–15, 17–17/2; вул.Празька: 4–12; пров.Лобачевського: 2; Харківське шосе: 1, 3, 5, 5/1, 5/2, 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7/1,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7/1,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0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Ярослава Гашека: 16, 18–24; вул.Лохвицька, вул.Устима Кармелюка, пров.Астраханський, пров.Лобачевського: 7–7А; пров.Устима Кармелюка, Харківське шосе: 9, 11, 11/1, 13, 15А, 17, 17А, 19, 19А, 19Б;</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15,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15,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1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Двінська: 13/6–19; вул.Краснокутська, вул.Сосницька, пров.Краснокутський, пров.Хороль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15,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Харківське шосе, 15,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зербайджанська: 2–6; вул.Празька: 3, 17, 19, 21–21/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зербайджанська: 8А–32; вул.Гродненська: 29; пров.Гроднен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Гродненська: 9, 11–11В, 13–15А, 17А, 19–19А, 21, 23, 27; вул.Микешина, вул.Празька: 23, 25–25/2, 27, 29–29/1, 31; пров.Биші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2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1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2–4; вул.Гродненська: 1/35–3/5, 5; вул.Празька: 18–18А, 20, 22–22А, 24, 26, 28, 30, 32–3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разька, 14,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1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зербайджанська: 40; вул.Алматинська: 4А–17, 19, 21, 23, 25, 27, 29, 31, 33, 35; вул.Гродненська: 4, 6–8, 10, 12–12А, 16, 18, 20А–20/2, 22, 24–26; вул.Калачівська: 2А–5/14, 10–38/9; вул.Люботинська, вул.Новаторів, вул.Профспілкова, вул.Сновська, вул.Станюковича, вул.Трактористів, вул.Щепкіна, пров.Васнєцова, пров.Люботинський, пров.Новаторів, пров.Профспілковий, пров.Сновський, пров.Сухенка Василя</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 м.Київ, 020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 м.Київ, 020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1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Лобачевського, вул.Хорольська: 1, 3–2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знева, 5, м.Київ, 021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знева, 5, м.Київ, 02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1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1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страханська, вул.Двінська: 1–4; вул.Хорольська: 1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знева, 5, м.Київ, 021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езнева, 5, м.Київ, 02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41А–41Б, 43/57; пров.Сеноманський: 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9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39–39З; вул.Калачівська: 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37,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37,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18, 20, 22–22А, 24, 26–26А, 28, 30, 32, 34, 36–38, 40, 42, 44–54, 56; вул.Машиністівсь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2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55–55А, 57–63, 65, 67–67/2, 69, 71, 73–87/1; вул.Василя Вишиваного, вул.Вільхова, вул.Інженера Бородіна: 2–5Б; вул.Макаренка: 11–28/20; вул.Марганецька: 3–7/2, 9–9А, 11–11Б, 13А–13/2, 15–15А, 17А–19/14; вул.Олекси Довбуша, вул.Опришківська: 2/14–33; вул.Паровозна, вул.Семафорна, вул.Сеноманська, вул.Шляховиків, пров.Макаренка, пров.Маломарганецький, пров.Марганецький, пров.Паровозний, пров.Сеноманський: 4–12; пров.Шляховиків</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89,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89А–105/2; вул.Волховська, вул.Інженера Бородіна: 6–13/14; вул.Макаренка: 1А–6; вул.Марганецька: 8/12, 10, 12, 14/11, 16/16, 21–21А, 23–23А, 25/2, 27–41; пров.Волхо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09,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09,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107/2; вул.Рогозівсь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09,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09,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57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64А, 66, 68–68А, 70, 72, 111–115; вул.Винахідників, вул.Літинська, вул.Марганецька: 26, 73/2–99; вул.Опришківська: 78/14–100/13; вул.Таганрозька, пров.Винахідників, пров.Гіллястий, пров.Таганроз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13,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13,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4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2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2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лматинська: 109А–109В; вул.Марганецька: 22, 24, 43–71/1; вул.Опришківська: 34–76/13; вул.Остерська, пров.Остерський, пров.Слюсар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13, м.Київ, 0209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лматинська, 113, м.Київ, 0209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8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3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3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аунаська: 4/1–4/2; просп.Соборності: 1–1В, 3Б; Харківське шосе: 2, 2А, 2Б, 2/1, 4, 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1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3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3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Регенераторна: 4 к.1–4 к.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3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3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Регенераторна: 4 к.9–4 к.1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аунаська, 2, м.Київ, 0216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7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Ованеса Туманяна, вул.Плеханова: 4А, 6; вул.Флоренції: 9–12Б;</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ванеса Туманяна, 2,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ванеса Туманяна, 2,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4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Раїси Окіпної: 3В, 5–7А, 9–18; вул.Флоренції: 1/11–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їси Окіпної, 6, м.Київ, 0200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аїси Окіпної, 6, м.Київ, 0200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08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16, 20–20/1; вул.Ентузіастів: 29, 29/2–3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29/3,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29/3,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19–19/1; вул.Ентузіастів: 39–47/1; Русанівська набережна: 22–24/5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17,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17,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Русанівська набережна: 12–2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17,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17,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5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4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4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6, 10–12; вул.Ентузіастів: 7/2–7/3, 9/1–9/2, 1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7/4,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7/4,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8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2/7, 4; вул.Ентузіастів: 7–7/1, 9, 11–11/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7/4,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Ентузіастів, 7/4,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1,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1</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1/5, 3; вул.Ентузіастів: 3–5/1; Русанівська набережна: 4–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5,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5,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5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Шамо Ігоря: 7; Русанівська набережна: 8–8/1; Русанівський бульвар: 2, 4, 6, 10, 1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5, м.Київ, 0215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бульв.Шамо Ігоря, 5, м.Київ, 0215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6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просп.Павла Тичини: 1, 3–3А, 5–5/1, 9А–9Б;</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9А,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9А,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5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Амвросія Бучми: 2, 4, 6–6Г, 8; просп.Павла Тичини: 1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авла Тичини, 22Б,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Павла Тичини, 22Б,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45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иколайчука Івана: 3–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9А,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9А,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бульв.Амвросія Бучми: 1, 3, 5/1, 7; вул.Миколайчука Івана: 13–15/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ерезняківська: 6–10; просп.Павла Тичини: 11А, 13, 19, 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45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45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ерезняківська: 2–4; вул.Миколайчука Івана: 17–2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Миколайчука Івана, 17А, м.Київ, 02152</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4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Оболо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57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57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кадеміка Оппокова, вул.Вишнева, вул.Джерельна, вул.Дніпроводська, вул.Дніпровська, вул.Друга, вул.Калиновий Ріг, вул.Лінія 12, вул.Лінія 13, вул.Лінія 7, вул.Луківська, вул.Перша, вул.Поперечна 2, вул.Поперечна 4, вул.Продольна 1, вул.П’ята, вул.Редьчинська, вул.Садова 25, вул.Садова 7,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Оппокова, 1, м.Київ, 0407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Оппокова, 1, м.Київ, 0407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2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Поділь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63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63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веденська: 1–7/9; вул.Кирилівська: 2/9, 14/18, 15, 20, 24А, 24Б, 26/2, 30/5; вул.Костянтинівська: 27–46-52, 53, 55, 57; вул.Межигірська: 25; вул.Оболонська: 4–13-15; вул.Щекавицька: 7/10; вул.Юрківська: 2-6/32; пров.Ярослав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рилівська, 8, м.Київ, 0408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рилівська, 8, м.Київ, 0408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4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65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65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ілицька: 4–17, 18А–19, 21–106; вул.Вітчизняна, вул.Глухівська, вул.Гомельська, вул.Городищенська, вул.Замковецька: 3А, 7–7А, 11, 13–13А, 15, 17, 19–19А, 21, 23А–23Е, 27–27Б, 29–108; вул.Зимова, вул.Зоряна, вул.Копайгородська, вул.Мінська, вул.Паркова, вул.Переяславська, вул.Піхотна, вул.Полкова: 3–54А, 55/12–57А, 58, 62–70/14; вул.Рожева, вул.Старицького, вул.Таврійська, вул.Хотинська, пров.Білицький, пров.Бобруйський, пров.Бурденка, пров.Гомельський, пров.Замковецький, пров.Зоряний, пров.Красноводський, пров.Мінський, пров.Парковий, пров.Піхотний, пров.Полковий, пров.Рожевий, пров.Старицького, пров.Таврій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ицька, 41/43, м.Київ, 0407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ицька, 41/43, м.Київ, 0407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0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67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67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просп.Георгія Гонгадзе: 1/102–4; просп.Правди: 100–10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еоргія Гонгадзе, 7А, м.Київ, 0420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сп.Георгія Гонгадзе, 7А, м.Київ, 0420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62</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8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остянтинівська: 10–25; вул.Межигірська: 22–24, 26/24–32; вул.Нижній Вал: 19/21–23; вул.Щекавицька: 21; вул.Ярославська: 10–21, 29, 31, 35/3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рилівська, 8, м.Київ, 0408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ирилівська, 8, м.Київ, 0408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9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9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Івана Кавалерідзе, вул.Сергія Дан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ицька, 41/43, м.Київ, 0407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ілицька, 41/43, м.Київ, 0407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Святоши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6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ерховинна: 8; вул.Котельникова Михайла: 26–31, 33; вул.Петрицького Анатолія: 5/9–7, 13–23А; вул.Святошинська: 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6/3, м.Київ, 0311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6/3, м.Київ, 03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76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6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ідпочинку: 9; вул.Котельникова Михайла: 1–13, 21–23; вул.Львівська: 7/9; вул.Петрицького Анатолія: 11; вул.Святошинська: 15–30А; пров.Святошин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8/6, м.Київ, 0311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8/6, м.Київ, 03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4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7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7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ерховинна: 16–18; вул.Львівська: 1–1/9; вул.Святошинська: 4; просп.Перемоги: 89А, 91, 9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2/4, м.Київ, 0311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Львівська, 2/4, м.Київ, 0311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0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82,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82</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улаховського Академіка: 28–28Г, 30А–30Б, 34–36, 4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А,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А,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8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8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улаховського Академіка: 38, 42/43; вул.Наумова Генерала: 37–4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А,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А,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84,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84</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Наумова Генерала: 19; вул.Підлісна: 2, 6–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Б,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Наумова Генерала, 35Б,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93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8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нни Ярославни, вул.Береста Олексія, вул.Дурдуківського Володимира, вул.Крушельницького, вул.Наумовича Володимира: 7–31; вул.Обухівська: 62–133; вул.Осіння: 69–69А, 71–73, 75, 79, 81–83, 85–89, 91, 93, 95, 97, 99–99А, 101–101А, 103, 105–107, 109; вул.Павленка, вул.Ушакова Миколи: 34–34А; вул.Шульгина Володимира, пров.Дубровського Віктора, пров.Івченка Михайла, пров.Осінній: 2; пров.Павл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іння, 35,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іння, 35,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794</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8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укіної Раїси, вул.Бучанська, вул.Дунаєвського, вул.Єфремова Академіка: 4, 8А; вул.Купріна, вул.Мальовнича, вул.Маршака, вул.Осіння: 2–11, 34–68А, 70, 74, 76, 80, 84, 90, 92, 94, 96, 98, 100, 102, 104, 108–108А, 110; вул.Патріарха Володимира Романюка, вул.Прорізна, вул.Свєтлова Михайла, вул.Шкільна, пров.Букіної Раїси, пров.Дунаєвського, пров.Жовтневий, пров.Мальовничий, пров.Маршака, пров.Осінній: 1, 3; пров.2Маршака, пров.3Маршака, просп.Палладіна Академіка: 21, 23, 25–25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іння, 35,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Осіння, 35,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07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9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Прилужна: 4/15, 12–14; вул.Ушакова Миколи: 16А; вул.Чорнобильська: 11–11А, 13–13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шакова Миколи, 12А, м.Київ, 0317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Ушакова Миколи, 12А, м.Київ, 0317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2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7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Клавдіївська: 22, 24, 40А–40В; вул.Корсунська: 8, 33–46; вул.Олевська: 5–50/13;</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лавдіївська, 22, м.Київ, 0316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лавдіївська, 22, м.Київ, 03164</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4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079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79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Ірпінська: 68, 72–74; вул.Чорнобильська: 4/56–6, 12, 14;</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иної Феодори, 54, м.Київ, 0317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ушиної Феодори, 54, м.Київ, 0317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69</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080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0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Ірпінська: 62–62А, 64, 66, 70; просп.Палладіна Академіка: 11;</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бильська, 10Б, м.Київ, 0317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бильська, 10Б, м.Київ, 0317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82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2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ерковецька, вул.Садова 15, вул.Садова 16, вул.Садова 17, вул.Садова 18, вул.Садова 19, вул.Садова 2, вул.Садова 20, вул.Садова 21, вул.Садова 22, вул.Садова 23, вул.Садова 24, вул.Садова 3, вул.Садова 31, вул.Садова 37, вул.Садова 4, вул.Садова 41, вул.Садова 5, вул.Садова 6, вул.Синьоозерна, вул.Стеценка: 37, 49, 75А, 75В;</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ковецька, 6, м.Київ, 0412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Берковецька, 6, м.Київ, 041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30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Спеціальні виборчі дільниці</w:t>
            </w:r>
          </w:p>
        </w:tc>
      </w:tr>
      <w:tr>
        <w:trPr>
          <w:cantSplit w:val="true"/>
        </w:trPr>
        <w:tc>
          <w:tcPr>
            <w:tcW w:w="15688" w:type="dxa"/>
            <w:gridSpan w:val="7"/>
            <w:tcBorders/>
            <w:tcMar>
              <w:left w:w="142" w:type="dxa"/>
            </w:tcMar>
          </w:tcPr>
          <w:p>
            <w:pPr>
              <w:pStyle w:val="Normal"/>
              <w:keepLine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мінити адресу закладу чи установи виборчої дільниці № 80082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80082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Державна установа "Національний науковий центр радіаційної медицини Національної академії медичних наук України"</w:t>
            </w:r>
          </w:p>
        </w:tc>
        <w:tc>
          <w:tcPr>
            <w:tcW w:w="706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53, м.Київ, 04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530</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Солом’ян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86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6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Ватутіна, вул.Гоголя, вул.Кооперативна, вул.Котляревського, вул.Лупиноса Анатолія, вул.Маркса Карла, вул.Медична, вул.Нова, вул.Отця Анатолія Жураковського, вул.Робітнича, вул.Шевченка, пров.Ізяславський, пров.Радянський, пров.Шевчен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лоса Сергія, 50, м.Київ, 0316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26</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08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89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орщагівська: 146, 150, 152, 152А, 152В; вул.Металістів: 7; пров.Ковальський: 22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технічна, 16/9, м.Київ, 0305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Політехнічна, 16/9, м.Київ, 0305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м.Київ, Шевченківський район</w:t>
            </w:r>
          </w:p>
        </w:tc>
      </w:tr>
      <w:tr>
        <w:trPr>
          <w:cantSplit w:val="true"/>
        </w:trPr>
        <w:tc>
          <w:tcPr>
            <w:tcW w:w="15688" w:type="dxa"/>
            <w:gridSpan w:val="7"/>
            <w:tcBorders/>
            <w:tcMar>
              <w:left w:w="142" w:type="dxa"/>
            </w:tcMar>
          </w:tcPr>
          <w:p>
            <w:pPr>
              <w:pStyle w:val="Normal"/>
              <w:keepLines/>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4"/>
                <w:szCs w:val="24"/>
              </w:rPr>
              <w:t>Звичайні виборчі дільниці</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98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98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ндрющенка Григорія: 4–4А; вул.Глібова, вул.Котарбінського Вільгельма: 21–23; вул.Чорновола В’ячеслава: 2–20, 26/2–29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вола В’ячеслава, 24, м.Київ, 01135</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Чорновола В’ячеслава, 24, м.Київ, 01135</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65</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988,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988</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ндрющенка Григорія: 4Б–7/19; вул.Коперніка: 21, 27–29; вул.Рибалка Маршала, вул.Шолуденка: 14–31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ибалка Маршала, 7/18, м.Київ, 041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ибалка Маршала, 7/18, м.Київ, 041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0990,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990</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ілоруська: 1–10/18; вул.Дегтярівська: 6, 10, 12/7, 14; вул.Іллєнка Юрія: 2/10–5, 7–9; вул.Коперніка: 3; вул.Котарбінського Вільгельма: 8; вул.Митрофана Довнар-Запольського: 9, 11–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перніка, 8, м.Київ, 04116</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Коперніка, 8, м.Київ, 04116</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3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0995,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995</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ілоруська: 17–17А, 36–40; вул.Дегтярівська: 19(А0105)–19(А3855); вул.Деревлянська: 8–12/42, 17А; вул.Зоологічна: 4А(А193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9, м.Київ, 040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9, м.Київ, 04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33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адресу приміщення для голосування та адресу приміщення дільничної виборчої комісії виборчої дільниці № 80099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099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ілоруська: 26–34; вул.Герцена: 2; вул.Деревлянська: 2-6, 13; вул.Іллєнка Юрія: 6, 10–18Б, 49–75; вул.Лермонтовськ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9, м.Київ, 0405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9, м.Київ, 0405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45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801006,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6</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Деревлянська: 16/18 к.2, 18, 20А–20/2; вул.Сім’ї Хохлових</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6/1, м.Київ, 04119</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Іллєнка Юрія, 36/1, м.Київ, 04119</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97</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07,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7</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Герцена: 7; вул.Іллєнка Юрія: 24(Народна армія)–36/1, 81Б–89; вул.Овруцька: 3–5; вул.Платона Майбороди</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Ромоданова, 10, м.Київ, 04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13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09,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09</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Багговутівська: 8/10, 12–28, 30–34; вул.Іллєнка Юрія: 22; вул.Мурашка Миколи, вул.Нагірна: 2–10; вул.Овруцька: 17–29; вул.Тропініна, пров.Делегатський, пров.Нагірний, пров.Тропініна, пров.Шишкінський, узвіз Смородинськ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Делегатський, 1/28, м.Київ, 04107</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пров.Делегатський, 1/28, м.Київ, 04107</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78</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3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3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Муромська: 3А–54; вул.Ружинська: 11, 17, 19, 21–23, 25, 27–48; вул.Салютна: 14/51, 26, 28, 30–42/46; вул.Саратовська: 10–10А, 39–45; вул.Януша Корчака: 33, 37, 39–67; пров.Салютний, проїзд Салютний</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ужинська, 30/32, м.Київ, 03190</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Ружинська, 30/32, м.Київ, 03190</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2293</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r>
        <w:trPr>
          <w:cantSplit w:val="true"/>
        </w:trPr>
        <w:tc>
          <w:tcPr>
            <w:tcW w:w="15688" w:type="dxa"/>
            <w:gridSpan w:val="7"/>
            <w:tcBorders/>
            <w:vAlign w:val="center"/>
          </w:tcPr>
          <w:p>
            <w:pPr>
              <w:pStyle w:val="Normal"/>
              <w:keepLine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змінити межі виборчої дільниці № 801043, у зв’язку з чим позицію щодо цієї виборчої дільниці викласти в такій редакції:</w:t>
            </w:r>
          </w:p>
        </w:tc>
      </w:tr>
      <w:tr>
        <w:trPr/>
        <w:tc>
          <w:tcPr>
            <w:tcW w:w="182" w:type="dxa"/>
            <w:tcBorders/>
            <w:tcMar>
              <w:top w:w="28" w:type="dxa"/>
              <w:left w:w="28" w:type="dxa"/>
              <w:bottom w:w="28" w:type="dxa"/>
              <w:right w:w="28"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c>
          <w:tcPr>
            <w:tcW w:w="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801043</w:t>
            </w:r>
          </w:p>
        </w:tc>
        <w:tc>
          <w:tcPr>
            <w:tcW w:w="6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м.Київ – вул.Академіка Туполєва: 18Є, 20В, 22, 22А, 22Б, 22В, 22Г, 22Д, 24; вул.Південна, вул.Турчина Ігоря: 11А, 13А; вул.Центральна</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Туполєва, 22Д, м.Київ, 04128</w:t>
            </w:r>
          </w:p>
        </w:tc>
        <w:tc>
          <w:tcPr>
            <w:tcW w:w="35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rPr>
                <w:rFonts w:ascii="Times New Roman" w:hAnsi="Times New Roman" w:cs="Times New Roman"/>
                <w:sz w:val="28"/>
                <w:szCs w:val="28"/>
              </w:rPr>
            </w:pPr>
            <w:r>
              <w:rPr>
                <w:rFonts w:cs="Times New Roman" w:ascii="Times New Roman" w:hAnsi="Times New Roman"/>
                <w:color w:val="000000"/>
                <w:sz w:val="24"/>
                <w:szCs w:val="24"/>
              </w:rPr>
              <w:t>вул.Академіка Туполєва, 22Д, м.Київ, 04128</w:t>
            </w:r>
          </w:p>
        </w:tc>
        <w:tc>
          <w:tcPr>
            <w:tcW w:w="1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autoSpaceDE w:val="false"/>
              <w:spacing w:lineRule="auto" w:line="240" w:before="0" w:after="0"/>
              <w:ind w:left="153" w:right="153" w:hanging="0"/>
              <w:jc w:val="center"/>
              <w:rPr>
                <w:rFonts w:ascii="Times New Roman" w:hAnsi="Times New Roman" w:cs="Times New Roman"/>
                <w:sz w:val="28"/>
                <w:szCs w:val="28"/>
              </w:rPr>
            </w:pPr>
            <w:r>
              <w:rPr>
                <w:rFonts w:cs="Times New Roman" w:ascii="Times New Roman" w:hAnsi="Times New Roman"/>
                <w:color w:val="000000"/>
                <w:sz w:val="24"/>
                <w:szCs w:val="24"/>
              </w:rPr>
              <w:t>1861</w:t>
            </w:r>
          </w:p>
        </w:tc>
        <w:tc>
          <w:tcPr>
            <w:tcW w:w="340" w:type="dxa"/>
            <w:tcBorders/>
            <w:tcMar>
              <w:top w:w="28" w:type="dxa"/>
              <w:left w:w="28" w:type="dxa"/>
              <w:bottom w:w="28" w:type="dxa"/>
              <w:right w:w="28" w:type="dxa"/>
            </w:tcMar>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orient="landscape" w:w="16838" w:h="11906"/>
      <w:pgMar w:left="567" w:right="567" w:gutter="0" w:header="567" w:top="623"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16:00Z</dcterms:created>
  <dc:creator/>
  <dc:description/>
  <cp:keywords/>
  <dc:language>en-US</dc:language>
  <cp:lastModifiedBy/>
  <dcterms:modified xsi:type="dcterms:W3CDTF">2018-12-10T12:16:00Z</dcterms:modified>
  <cp:revision>1</cp:revision>
  <dc:subject/>
  <dc:title/>
</cp:coreProperties>
</file>