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ин – вул.Гагаріна, вул.Героїв, вул.Київська, вул.Колгоспна, вул.Кругова, вул.Миру, вул.Молодіжна, вул.Польова, вул.Садова, вул.Тракторна, вул.Українська, вул.Шкільн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10, с.Чернятин, Калинівський р-н, Вінницька обл., 22444</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Чернятин, Калинівський р-н, Вінницька обл., 22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инівка – вул.Заводська, вул.Зарічна, вул.Кузнечна, вул.Некрасова, вул.Островського, вул.Підгорна, вул.Сонячна, вул.Степового, вул.Тімірязєва, лінія 1050км, лінія 1051км, пл.Шкільна, пров.Некрасова, пров.Островського</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Шкільна, 1, м.Калинівка, Калинівський р-н, Вінницька обл., 224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Шкільна, 1, м.Калинівка, Калинівський р-н, Вінницька обл., 2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2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івці</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блунева, 9, с.Воронівці, Мурованокуриловецький р-н, Вінницька обл., 23412</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блунева, 9, с.Воронівці, Мурованокуриловецький р-н, Вінницька обл., 234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Перемоги: 178–219А; вул.Побузька: 23, 25, 27, 29, 31, 33, 35, 37, 39–41, 43–47, 49, 51–76; вул.Соборна: 1–30А; вул.Терешкової, пров.Соборний, пров.1-й Вишневий, пров.1-й Геологічний, пров.2-й Геологічний</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шкової, 43, м.Гнівань, Тиврівський р-н, Вінницька обл., 2331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шкової, 43,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5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Ободівка – вул.Ватутіна, вул.Вишнева, вул.Механізаторів, вул.Миру, вул.Призаводська, вул.Призаводська-Ц/З, вул.Робітнича, вул.Суворова: 107, 126, 132–261;</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заводська, 20, с.Нова Ободівка, Тростянецький р-н, Вінницька обл., 24357</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заводська, 20, с.Нова Ободівка, Тростянецький р-н, Вінницька обл., 243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7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хни-Лісові – вул.Вишнева, вул.Вчительська, вул.Гагаріна, вул.Г.Ніколайчука, вул.Жовтнева, вул.Зарічна, вул.Зелена, вул.Комарова, вул.Макаренко, вул.Миру, вул.Мічуріна, вул.Незалежності, вул.Нова, вул.Пушкіна, вул.Центральна: 1–89; вул.Чапаєва, вул.Шкільна, вул.Шолохова, вул.Щаслива, вул.Щорса, пров.Комаров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2/2, с.Рахни-Лісові, Шаргородський р-н, Вінницька обл., 23536</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2/2, с.Рахни-Лісові, Шаргородський р-н, Вінницька обл., 235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Героїв Майдану: 15–131; вул.Данила Галицького: 6–30; вул.П. Орлика: 5, 7, 14; вул.Підгорбунського: 9–34; вул.Шмідта: 11, 19–60; пров.Грушевського: 21–25; пров.Крайній, пров.Партизанський: 15, 19, 26–44; пров.Шмідта</w:t>
            </w:r>
          </w:p>
        </w:tc>
        <w:tc>
          <w:tcPr>
            <w:tcW w:w="35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м.Козятин, Вінницька обл., 22100</w:t>
            </w:r>
          </w:p>
        </w:tc>
        <w:tc>
          <w:tcPr>
            <w:tcW w:w="3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2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дичі – вул.Герцена, вул.Ломоносова, вул.Мирна, вул.Рівненсь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9А, с.Дідичі, Ківерцівський р-н, Волинська обл., 4526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9А, с.Дідичі, Ківерцівський р-н, Волинська обл., 452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4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ешів – вул.Березня, вул.Богдана Хмельницького, вул.Бондаренка: 1–36, 40, 42–50, 52, 54, 56, 58, 60; вул.Брестська, вул.Будівельників, вул.Веселкова, вул.Вишнева, вул.Волі, вул.Енергетиків, вул.Єсеніна, вул.Зарічна, вул.Зелена, вул.З.Космодем’янської, вул.Князя Любаша, вул.Колгоспна, вул.Л.Толстого, вул.Магістральна, вул.Незалежності: 1–44 к.13, 48 к.4; вул.Новоселів, вул.О.Кошового, вул.Островського, вул.Партизанська, вул.Ранкова, вул.Сагайдачного, вул.Садова, вул.Соборна, вул.Сонячна, вул.Т. Костюшка, вул.Технічна, вул.Тополева, вул.Федорова, вул.Червоного Хреста, вул.Чкалова, вул.Шевченка, вул.Шкільна, вул.Ярослава Галана, вул.1 Травня, пров.Будівельників, пров.Енергетиків, пров.З.Космодем’янської, пров.Колгоспний, пров.Магістральний, пров.Незалежності, пров.Ранковий, пров.Сагайдачного, пров.Сонячний, пров.Чкалова, пров.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9, смт Любешів, Любешівський р-н, Волинська обл., 44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9, смт Любешів, Любешівський р-н, Волинська обл., 4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ом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8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мль – вул.Б.Хмельницького, вул.Весняна, вул.Власа Мізинця, вул.В.Стуса, вул.Гагаріна, вул.Гетьмана Виговського, вул.Костельна, вул.Незалежності, вул.Н.Яремчука, вул.Паркова, вул.Польова, вул.Привітна, вул.Прикордонників, вул.Ранкова, вул.Ратушна, вул.Садова, вул.Свободи, вул.Української Армії, вул.Хлібна, вул.Цегельна, вул.Шкільна, вул.8-го Березня, пров.Гагаріна, пров.Незалежності, пров.Парковий, пров.Прикордонників, пров.Хліб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8, м.Любомль, Любомльський р-н, Волинська обл., 44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8, м.Любомль, Любомльський р-н, Волинська обл., 4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5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мль – вул.Андрія Кузьменка, вул.Бірківська, вул.Брестська, вул.Висоцького, вул.Вишнева, вул.Воз’єднання, вул.Воїнів Інтернаціоналістів, вул.Героїв Крут, вул.Гоголя, вул.Григорія Сковороди, вул.Грушевського, вул.Дружби, вул.Енергетиків, вул.Зарічна, вул.І.Франка, вул.Коротка, вул.Лейтенанта Кібенок, вул.Лугова, вул.Миру, вул.Н.Ужвій, вул.Олександра Довженка, вул.Олеся Гончара, вул.Островецька, вул.П.Мохнюка, вул.П.Орлика, вул.Ростислава Братуня, вул.Шевченка, пров.Андрія Кузьменка, пров.Брестський, пров.Висоцького, пров.Грушевського, пров.Дружби, пров.Луговий, пров.Олександра Довженка, пров.Олеся Гончара, пров.Островец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стська, 13, м.Любомль, Любомльський р-н, Волинська обл., 44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стська, 13, м.Любомль, Любомльський р-н, Волинська обл., 4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ійськ – вул.Бобрика, вул.Будівельників, вул.Бузкова, вул.Б.Хмельницького, вул.Весняна, вул.Володимирська, вул.Дачна, вул.Джерельна, вул.Дружби, вул.Дубівська, вул.Енергетиків, вул.Залізнична, вул.Затишна, вул.Західна, вул.І.Франка, вул.Калинова, вул.Кармелюка, вул.Козацька, вул.Лікарська, вул.Лісова, вул.Лугова, вул.Луцька, вул.Паралельна, вул.Паркова, вул.Першотравнева, вул.Південна, вул.Привітна, вул.Привокзальна, вул.Проектна, вул.Сагайдачного, вул.Світанкова, вул.Солодова, вул.Спокійна, вул.Спортивна, вул.Степова, вул.Стрілецька, вул.Стуса, вул.Уршулі Сяркевич, вул.Чорновола, вул.Шкільна, вул.Шляхетна, вул.Юності, пл.Культури, пл.Майдан Центральний, пров.Дубівський, пров.Залізничний, пров.Паралельний, пров.Першотравневий, пров.Спортив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гайдачного, 5, смт Турійськ, Турійський р-н, Волинська обл., 448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5, смт Турійськ, Турійський р-н, Волинська обл., 44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9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Вереснева, вул.Дружби, вул.Жовтнева: 1–133; вул.Кільцева, вул.Козацька, вул.Линівська, вул.Лугова, вул.Миру, вул.Молодіжна, вул.Набережна, вул.Незалежності, вул.Нова, вул.Новоселів, вул.Приозерна, вул.Садова, вул.Травнева, вул.Шевченка, вул.Шкільна, вул.40 років Перемоги, вул.8 Березня, пров.Дружби, пров.Жовтневий, пров.Миру, пров.Молодіжний, пров.Набережний, пров.Сорочинський, пров.Шевченка, пров.8 Берез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Кармелюка, вул.М.Грушевського: 13, 15–17, 21, 25–43А, 45; вул.Незалежності: 39, 41, 43, 47, 49, 51, 74, 76–78, 80; вул.Смірн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9, м.Ковель, Волинська обл., 45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9,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trHeight w:val="283" w:hRule="atLeast"/>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Нова, вул.Паркова: 5, 7; вул.Полтавська, вул.Радісна, вул.Райдужна, вул.Рябинова, вул.Севастопольська, вул.Сирєнєва, вул.Соборна, вул.Соснова, вул.Тополина, вул.Феодосійська, вул.Харківська, вул.Шахтинська, вул.Шосейна, вул.Ювілейна, вул.50 років Перемоги, вул.8 Марта: 2–16, 18, 20–24; пров.Канальний, пров.Кленовий, пров.Меліоративний, пров.Новий, пров.Рубіновий, пров.Самарський, СТ "Авіатор", СТ "Восход", СТ "Зоря", СТ «Кільчень», СТ «Курган», СТ «Ландиш», СТ "Ландиш", вул.Виноградна, СТ «Ландиш», вул.Горіхова, СТ "Ландиш", вул.Мандаринова, СТ «Ландиш», вул.Чернична, СТ "Ландиш", вул.Янтарна, СТ "Меліоратор-2", СТ "Поліграфіст", СТ "Ранет", СТ "Рассвет-2", СТ "Рубін", СТ «Самаровка», СТ «Самарське», СТ «Слива», СТ «Троянда», СТ «Ювілей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rHeight w:val="170" w:hRule="atLeast"/>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айдукова, вул.Берегова, вул.Братів Цапко, вул.Бузкова, вул.Виноградна, вул.Висока, вул.Запорізька, вул.Калинова, вул.Каштанова, вул.Козацька, вул.Лісна, вул.Набережна площа, вул.Обухівська, вул.Осіння, вул.Перемоги, вул.Пушкінський спуск, вул.Світла, вул.Солов’їна, вул.Солона, вул.Сонячна, вул.Соснова, вул.Степова, вул.Тернова: 14, 16–16Е, 18–22, 24, 26–28, 30, 32, 38, 40–42, 44, 46–48, 50, 62А, 79–175; вул.Харківська: 86, 88, 90–255; вул.Чарівна: 81, 85, 87–180; вул.Чкалова, вул.Шевченківська, вул.Щаслива, пров.Зоряний, пров.Кривий, пров.Мужності, пров.Новий, пров.Польовий, пров.Солов’їний, пров.Щасливий, СТ «Аронія», СТ "Ізумруд"</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асильківське, с.Запоріжжя, с.Кунінова, с.Русакове, с.Сидоренк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ще Васильківське, Петропавлівський р-н, Дніпропетровська обл., 527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ще Васильківське, Петропавлівський р-н, Дніпропетровська обл., 527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агаріна, вул.Григорія Бондаря: 41, 43, 45, 47, 49–53, 55, 57–57А, 59, 61, 63–69, 75–121А; вул.Грушева: 46–89; вул.Дружби, вул.Залізнична, вул.ім. Кісенка І.Г.: 62–137; вул.Клубна: 52, 54, 56–107; вул.Конституції, вул.Механізаторів, вул.Миру, вул.Падалки: 1–69; вул.Пилипа Орлика: 34, 36, 38, 40–75; вул.Піщана, вул.Привокзальна, вул.Пушкіна: 33–35, 37, 39–39А, 41, 43, 45, 47, 53–53Б, 55, 57, 59, 61, 63–158; вул.Софіївська, вул.ст.Мечетна, вул.1 Травня, пров.Вишневий, пров.Зелений, пров.Зоряний, пров.Польовий, пров.Ювілей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62, смт Покровське, Покровський р-н, Дніпропетровська обл., 53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62,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Власенка, вул.Горького: 1–50, 52; вул.Григорія Бондаря: 6–8, 14, 16, 18–18А, 20, 22, 24, 30, 36, 38–40, 42, 44, 46, 48, 54, 56, 58, 60, 62, 72–74; вул.Дмитра Яворницького: 61–120; вул.Дубова, вул.Затишна, вул.Калинова, вул.Лесі Українки, вул.Михайла Грушевського, вул.Молодіжна, вул.Набережна: 40–104, 106, 110, 112, 118; вул.Незалежності, вул.Падалки: 70–117; вул.Патріотів України: 53–122; вул.Свободи, вул.Соборна: 47–49, 51А–70, 72–109; вул.Центральна: 13А–27; вул.Чкалова, пров.Запорізький, пров.Мостовий, пров.Олександра Островського, пров.Пошт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Яворницького, 100, смт Покровське, Покровський р-н, Дніпропетровська обл., 53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митра Яворницького, 100,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с.Андріївка(Раївська сільська громада), с.Новий Посьолок, с.Новочернігівське, с.Партизани, с.Терс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4, с.Миролюбівка, Синельниківський р-н, Дніпропетровська обл., 5257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4, с.Миролюбівка, Синельниківський р-н, Дніпропетровська обл., 525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Раївська сільська громад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 с.Веселе, Синельниківський р-н, Дніпропетровська обл., 525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 с.Веселе, Синельниківський р-н, Дніпропетровська обл., 525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Вербова, вул.Зоряна, вул.Московська, вул.Північна: 4–36; вул.Привокзальна, вул.Пушкіна, вул.Садова, вул.Сільвестрова, вул.Харківська, вул.Центральна, вул.Шаповалова, пров.Залізничний, пров.Привокза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вестрова, 1, м.Новомосковськ, Дніпропетровська обл., 51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вестрова, 1,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Лугова: 95, 130–202; вул.Плеханова: 88, 90, 92, 94, 96, 98, 100, 102–317; вул.Портова, вул.Самарська: 84, 86, 88–90, 92, 94, 96, 98, 100, 102–102А, 104, 106, 108, 110, 112, 114, 116, 118, 120–120А, 122, 124, 126,128, 128А, 130, 132, 136, 138–138А, 140–239; вул.Солона: 70–193; вул.Херсонська, пров.Плеханова, пров.Прокатний, пров.Херсо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еханова, 203, м.Новомосковськ, Дніпропетровська обл., 51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еханова, 203,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Академіка Жлуктенка: 1–43, 45–47А; вул.Вишнева, вул.Волгоградська: 1–43, 45; вул.Вузенька: 2–15, 17, 19, 21, 23, 27, 29, 31; вул.Генерал-майора Каруна В.П., вул.Декабристів, вул.Дніпровська, вул.Заводська: 1–23А; вул.І.Ємельяненка: 1–28Б; вул.Київська, вул.Кільцева, вул.Крайня, вул.Кулебівська: 1–29В; вул.Малютіна: 1–1А, 3, 5, 7–7А, 9–9А, 11, 13, 15–15А, 17–17А, 19–19А, 21, 25, 27–27А, 29, 31, 33, 35–35А, 37–37З, 39, 41, 43–49А, 51; вул.Одеська, вул.Польова: 1–7А; вул.Севастопольська: 1–21В; вул.Сучкова: 238А; вул.Толстого: 1–30А, 32, 34–34А; вул.Юрченка, вул.30 років Перемоги, заїзд 4-е відділення КСП ’Нива’, пров.Декабристів, пров.Київський, пров.Повстанський, пров.Польовий, пров.Пошт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ченка, 24, м.Новомосковськ, Дніпропетровська обл., 51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ченка, 24,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Миру: 1–102; вул.Світличної Ганни: 1–48, 53–59, 61; вул.Успенська: 1–69, 73, 75, 77, 79, 81–81/2, 83, 85, 87, 89, 91, 93, 95, 97, 99, 101, 103, 105; вул.Харківська: 25, 27, 29, 31–33, 35, 37, 39–39А, 41, 43, 45, 47, 49, 51, 53, 55, 59, 61, 63, 71, 73, 75, 77–79, 83–83А, 85, 87–89, 91–105, 107–113, 115–152; вул.Центральна: 41, 43, 45, 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чної Ганни, 63, м.Павлоград, Дніпропетровська обл., 51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чної Ганни, 63, м.Павлоград, Дніпропетровська обл., 5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ірницька, вул.Дніпровська: 137, 139, 141, 143, 145, 147, 151–151А, 153–280, 284–286, 294, 296, 298, 300, 302, 304–306, 308–310, 312, 316, 320, 322, 324, 326; вул.Сірка Івана: 129, 131, 133, 135, 137, 139, 141, 143, 145, 147, 149–149А, 151, 153, 155, 157, 159, 161, 163, 165, 167, 169–173, 175–177, 179, 181–183, 187, 189, 191, 193–408; вул.Щастя, вул.Яворницького Дмитра: 98, 100, 102, 106, 110, 112–112А, 114–116А, 118, 120, 122–124, 126–126А, 128, 130, 132, 134, 136–138, 142, 144–144А, 146–146А, 148, 150–150А, 152, 154–154А, 156–156А, 158–3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Армійська: 93–177; вул.Бєлгородська, вул.Весела: 79, 81–207; вул.Григорія Сковороди: 4, 8, 12–12А, 14, 16–18А; вул.Зоряна, вул.Мала, вул.Михайла Коцюбинського: 60, 64–66, 72, 76, 78, 80, 82, 84, 86–196; вул.Московська: 91–141; вул.Новоукраїнська: 55, 59, 61, 63, 65, 67–67А, 69, 71, 73, 77, 79А, 81, 83, 85, 87, 89, 93–226; вул.Обласна, пров.Павлоград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ейна, 29А, м.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узейна, 29А,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рсенальна, вул.Бережна: 48, 50–50А, 52, 54–54А, 56–56А, 58, 60–60А, 62, 64, 66–68А, 70, 72, 74–74А, 76, 78–78Б, 80–80А, 82, 84–145, 149, 151, 153–153А, 155–155А, 157–157А, 159, 161–161В, 165–165Б, 167, 169–169А, 171А, 173–174, 175–175А, 177А, 179, 181, 183–183А, 185–199; вул.Дмитренка, вул.Загірська: 1–35, 37–37А, 39–39А; вул.Крайова, вул.Лужникова, вул.Моторна: 59–61, 63–63А, 65–67, 69–69А, 71–71Б, 73–73А, 75, 79, 81–81А, 83, 85, 87, 89, 91, 93, 95–95А, 97, 101, 103–103А, 105, 107, 113–128, 131–186, 188, 192–192А, 194–194А, 196–196А, 198–198А, 202–202А, 204–204А, 206, 208, 210, 212, 214–214А, 216, 218, 220, 222, 224–224А, 226, 228, 230–234А, 236–238; вул.Новоозерна, вул.Обласна: 10–10Г, 12, 14, 16, 18, 20, 22, 24–24А, 26–28Б, 30, 32, 34–101; вул.Попудренка: 82–114, 116–140, 146–158; вул.Сільська, пров.Арсенальний, пров.Дмитренка, пров.Загі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7, 49, 51, 53, 55–55А, 57, 59, 61, 63, 65–65А, 69, 71, 73, 75, 77, 79, 81, 83–83А; вул.Гіляровського, вул.Гуртова: 41, 43, 45, 47А–51, 53, 55, 57, 59, 61, 63, 65, 67, 69, 71, 73, 82–140; вул.Житомирська: 263–406; вул.Злагоди, вул.Іжевська: 167–247; вул.Інгульська: 113, 115–115А, 117–117А, 119, 121–121А, 123–123Б, 125–125Є, 127–127А, 129, 131–131А, 133–133Б, 135–135А, 137–139, 141, 143, 147; вул.Мінусинська: 149, 151, 153, 155–155А, 157–159А, 162–362А; вул.Моторна: 1–58Б, 62, 64–64А, 68, 70, 72, 74, 76–78, 80–80А, 82, 84–84А, 86–86А, 88, 90, 92, 94, 96, 98–100А, 102, 104, 106, 108–112, 130; вул.Обласна: 1–9, 11, 13–13А, 15–15А, 17–17Б, 19, 21, 23, 25–25А, 29, 31–31А, 33–33А; вул.Попудренка: 1–80, 115, 143; вул.Читинська, пров.Гуртовий, пров.Моторний, пров.Променист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Дніпропетровська обл., 4908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601, м.Дніпро, Дніпропетровська обл., 49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Дубовика, вул.Житомирська: 1–262А; вул.Іжевська: 1–163; вул.Кемеровська, вул.Охтирська, вул.Рилєєва: 76А, 78, 80, 81, 82, 83, 84, 85, 88, 90, 91, 92, 93, 94, 95, 96, 97, 97А, 98, 99, 100, 102, 103, 104, 105, 106, 107, 108, 109, 109А, 110, 111, 112, 113, 114, 115, 116А, 118, 119, 120, 121, 122, 123, 124, 125, 126, 127, 127/129, 128, 129, 130, 131, 132, 133, 134, 136, 137, 138, 139, 140, 141, 142, 143, 144, 145, 146, 147, 148, 149, 150, 152, 153, 154, 155, 156, 157, 158, 159, 160, 161, 163, 164, 165, 166, 168, 169, 169А, 171, 173, 174, 175, 177, 178, 179, 181, 182, 183, 184, 185, 186, 187, 188, 188А, 189, 190, 191, 192, 193, 194, 195, 196, 197, 198, 199, 200, 201, 202, 203, 204, 205, 206, 206А, 207, 208, 209, 210, 211, 211А, 212, 212А, 213, 214, 214А, 215, 216, 217, 218, 219, 220, 221, 222, 223, 224, 225, 226, 227, 229, 231, 233, 235, 237, 239, 241, 245, 245А, 247, 249, 251; вул.Чернігівська: 132А–429; вул.Шовковична, вул.230-ї стрілецької дивізії, пров.Визволення, пров.Донецький, пров.Житомирський, пров.Сміливий, пров.Черніг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заводська, 377, м.Дніпро, Дніпропетровська обл., 4907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заводська, 377, м.Дніпро, Дніпропетровська обл., 4907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лма-Атинська, вул.Лозова, вул.Мольєра: 29–31, 33–33/35, 35, 37, 39, 41, 43–162; вул.Онезька, вул.Ризька, вул.Спартака: 41, 43, 45, 47, 49, 51, 53, 55–98; вул.Трансформаторна: 1–25, 27, 29, 31, 33, 35, 37, 39, 41, 43, 45, 47, 51–51А, 53, 55, 57, 59–59А, 61–61А, 63, 65, 67, 69, 71, 73, 75, 77, 79, 81, 83, 85, 87, 89, 91, 93, 95, 97, 99, 101, 103; пров.Онез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чизняна, 93, м.Дніпро, Дніпропетровська обл., 491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чизняна, 93, м.Дніпро, Дніпропетровська обл., 491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Рилєєва: 2, 4, 6, 8, 16, 18, 20, 22, 24, 26, 28, 30, 32, 32А, 34, 34А, 38, 38А, 40, 42, 44, 46, 48, 50, 52, 56, 58, 60, 62, 64, 66, 68, 70, 72, 74, 76; вул.Садове товариство «Золотий Ренет», вул.Усенка: 13–23А; шосе Донецьке: 113, 115, 119, 121, 121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1А, м.Дніпро, Дніпропетровська обл., 491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1А, м.Дніпро, Дніпропетровська обл., 49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Образцова: 46, 47, 48, 49, 50, 51, 52, 53, 54, 55, 56, 56А, 57, 58, 59, 60, 61, 62, 63/65, 64, 66, 67, 68, 69, 70, 71, 72, 73, 74, 75, 76, 77, 78, 79, 80, 81, 82, 83, 83А, 84, 85, 87, 88, 89, 90, 91, 92, 93, 94, 95, 96, 97, 98, 99, 100, 101, 101А, 102, 103, 104, 105, 106, 107, 108, 109, 110, 111, 112, 113, 114, 114А, 115, 116, 116А, 116Б, 117, 118, 119, 120, 121, 122, 123, 124, 125, 126, 127, 128, 129, 130, 131, 132, 133, 134, 135, 136, 137, 138, 139, 140, 140А, 142, 143, 144, 145, 146, 147, 149, 150, 151, 152, 153, 153А, 154, 155, 156, 157, 158, 159, 160, 161, 162, 163, 164, 166, 168, 170, 172, 174; вул.Амурська: 35–84, 86; вул.Араратська: 4, 8, 10, 12, 13, 13А, 14, 15, 16, 17, 18, 19, 20, 22, 23, 24, 25, 26, 27, 27А, 28, 29, 30, 32, 33, 34, 35, 36, 37,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Василя Макуха: 8, 10, 11, 12, 13, 14, 15, 16, 17, 17А, 18, 19, 20, 20Б, 21, 22, 22А, 23, 24, 25, 26, 27, 28, 28А, 29, 30, 31, 32, 33, 34, 34А, 35, 36, 37, 38, 39, 40, 41, 42, 42А, 43, 44, 45, 46, 47, 47А, 48, 49, 50, 51, 52, 53, 54, 55, 56А, 57, 58, 59, 59А, 60, 61, 62, 64, 65, 66, 67, 68, 69, 70, 73, 74, 75, 76, 77, 78, 79, 80, 81, 82, 82А, 83, 84, 85, 86, 88, 89, 90, 90А, 91, 92, 93, 94, 95, 96, 97, 98, 99, 99А, 100, 101, 102, 103, 104, 105, 106, 107, 108, 109, 109А, 110, 111, 112, 113, 114, 115, 116, 117, 118, 119, 120, 121, 122, 123, 124, 125, 126, 127, 128, 129, 130, 131, 132, 133, 134, 135, 136, 138, 139, 140, 141, 142, 143, 144, 145, 146, 147, 148, 149, 151, 153, 155, 157; вул.Воронезька: 55–64; вул.Ізмаїла Срезневського, вул.Кривоноса, вул.Софії Ковалевської: 60, 62, 64, 66, 68, 70; вул.Травнева: 74–1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йкальська: 11–13; вул.Сагайдачного, вул.Садове товариство «Металург», просп.Слобожанський: 68, 68А, 70, 70А, 70Б, 72, 74, 76, 78, 82, 88, 9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20А, м.Дніпро, Дніпропетровська обл., 490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20А, м.Дніпро, Дніпропетровська обл., 490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дмірала Макарова, вул.Велика Діївська: 165, 171–203, 211, 215, 217–217А, 219–221, 223, 225–225А, 227–227А, 229, 231, 233–235, 239, 243, 245, 247, 249, 251, 253, 255, 257–257В, 259–259Б, 261–261А, 263–263А, 265–265А, 267–267А, 269, 271, 273, 275, 277, 279–281, 283А–283Б, 285, 287, 289, 291–293, 295, 297, 299–299А, 301, 303, 305–305Б, 309, 311, 313–313А, 315, 317, 319–319А, 321, 323А, 327, 329; вул.Вільямса: 12–46, 48–50А, 52, 54, 56, 58, 60, 62–64, 66; вул.Дніпрельстанівська: 2–190, 194, 196, 198, 200, 202–204, 206, 208, 210, 212, 214; вул.Заливна, вул.Лірницька, вул.Міцкевича, вул.Ніжинська, вул.Перспективна, пров.Короленка, пров.Міцкевич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лика Діївська, 213Б, м.Дніпро, Дніпропетровська обл., 490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Діївська, 213Б, м.Дніпро, Дніпропетровська обл., 49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цієва, вул.Білокам’яна, вул.Домодєдовська: 1–30; вул.Дубининська, вул.Зелена, вул.Каширська, вул.Любимівська, вул.Нектарна, вул.Підгірна: 1–47, 51, 53, 55, 57, 59, 61–63, 65, 67, 69, 71, 73; вул.Сергія Кульчицького: 1–22, 24, 26, 28, 32, 34; вул.Спортивна, вул.Тюльпанова, вул.Чаплинська: 2–123, 125, 127, 129–129А, 131, 133, 135, 139–141, 143, 145, 147–149, 151, 155, 157, 159, 161–163, 165, 167, 169, 171, 173, 175; вул.Ялинова, пров.Дербент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плинська, 139, м.Дніпро, Дніпропетровська обл., 491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плинська, 139, м.Дніпро, Дніпропетровська обл., 491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осмонавтів: 6; вул.Немировича-Данченка: 60; вул.20-річчя Перемоги: 23–29, 31–35, 43–47; Садівниче товариство «Енергети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0, м.Дніпро, Дніпропетровська обл., 491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0, м.Дніпро, Дніпропетровська обл., 491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аванська: 15–17; Садівниче товариство «Мічурінець-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анська, 15, м.Дніпро, Дніпропетровська обл., 491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анська, 15, м.Дніпро, Дніпропетровська обл., 491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икадна: 1, 2, 6, 8, 9, 11, 11А, 13, 15, 17А, 20, 21, 21А, 21Б, 22, 24; вул.Ливарна, вул.Шолом-Алейхема, вул.Якова Самарського, пл.Успенська, пров.Барикадний, узвіз Крутогірний: 7–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ова Самарського, 4,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ова Самарського, 4,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молинська, вул.Армійська, вул.Баскетбольна, вул.Ботанічна, вул.Бронетанкова, вул.Глазунова, вул.Довга балка: 78–104; вул.Достоєвського, вул.Кишинівська, вул.Маневрова, вул.Миколи Гнатюка, вул.Олександра Рейнгарда, вул.Олени Ган, вул.Полігонна: 22–22А; вул.Полкова, вул.Сірка: 30А–46, 52–130; вул.Телевізійна: 9, 11–11Б, 13–13А, 17–19, 21–23; вул.Ясна: 11; просп.Гагаріна: 26(гурт), 30, 32, 36, 38(гурт 2), 46, 48, 58, 60, 64, 66, 68А, 68/1, 68/2, 70, 70А, 70А/1, 70А/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38(гурт 2), м.Дніпро, Дніпропетровська обл., 490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38(гурт 2), м.Дніпро, Дніпропетровська обл., 49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оскресенська: 44, 44А, 46; вул.Костомарівська, вул.Святослава Хороброго: 25, 27, 29, 31, 33, 35, 35А, 37, 40; вул.Херсонська: 1–19; пров.Ушинського, просп.Пушкіна: 1, 3, 5, 11, 11А, 13, 15, 15 к.1, 15 к.2, 19, 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Ушинського, 3,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Ушинського, 3,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бруйська, вул.Валентина Ларіонова, вул.Виборзька: 30–32, 36–109А; вул.Галілея, вул.Камчатська: 1, 3, 5, 6, 6А, 7, 8, 9, 10, 11, 12, 13, 14, 14А, 15, 16, 16А, 17, 19; вул.Карбишева, вул.Липецька, вул.Орловська: 3, 5, 7, 9, 11, 11А, 11Б, 13, 13А, 13Б, 13Д, 17, 17А, 27, 31А, 31Б, 33, 35, 37, 39, 43, 45, 47, 49, 51, 53, 55, 57, 59, 61; вул.Павла Полуботка, вул.Челябінська, пров.Виборзький, пров.Орло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пкіна, 53, м.Дніпро, Дніпропетровська обл., 4905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епкіна, 53, м.Дніпро, Дніпропетровська обл., 490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ндріяна Кащенка, вул.Василя Сидоренка: 1, 1Б, 2, 3, 4, 5, 5Б, 6, 6А, 6Б, 7, 7А, 8, 9, 10, 11, 11А, 12, 13, 14, 15, 16, 17, 18, 19, 20, 20А, 21, 22, 22А, 23, 24, 25, 26, 27, 28, 29, 30, 30А, 31, 32, 33, 34, 35, 36, 37, 38, 39, 40, 41, 41А, 42, 43, 45, 46, 47, 48, 49, 50, 51, 52, 53, 53А, 54, 56, 56А, 58, 60, 62, 64, 66; вул.Давидова: 1, 1Б, 2, 2А, 3, 4, 5, 5Б, 6, 7, 8, 9, 10, 11, 12, 12А, 13, 14, 15А, 15/17, 16, 18, 19, 20, 21, 22, 23, 24, 25, 26, 27, 28, 28А, 29, 30, 31, 32, 33, 34, 35, 36, 37, 38, 39, 40, 41, 42, 43, 44, 45, 46/1, 46/2, 47, 48, 49, 50, 51, 52, 53, 54, 55, 56, 57, 59, 61, 63, 65, 69, 70, 71, 73, 74, 75, 77, 79, 81, 83, 83-85, 85, 87, 89, 91, 91А, 93, 95, 97, 99, 99А, 101, 103, 103А, 105, 107, 109, 111, 113, 115, 117, 119, 121, 123, 125, 127, 129, 131, 133, 135, 139, 141, 143, 145, 147, 149, 149/151, 151, 153, 155, 157, 159, 161, 163, 165, 167, 169, 171, 173, 175, 177, 179, 181, 183, 185; вул.Новицького, вул.Прокатна, вул.Ставропольська, вул.Сухумська, вул.Чухновського: 75–142А; пров.Давидова, пров.Пташиний, тупик Давидова, тупик Чухно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булаторна, 2, м.Дніпро, Дніпропетровська обл., 490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булаторна, 2, м.Дніпро, Дніпропетровська обл., 49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20, 22, 22А, 24, 26; вул.Бородинська: 37, 39–43А; вул.Виконкомівська: 44, 46, 48, 52А, 54, 54А, 56, 56Б, 58, 58А, 60, 62, 62А, 64, 68, 70, 71, 72, 74, 75, 77, 77А, 79, 81, 83А, 85, 87, 91Б, 93; вул.Вознесенська: 1, 2, 2А, 3, 3А, 4, 4А, 5, 6, 7, 7А, 8, 9, 10, 10А, 11, 12, 13, 14, 15, 16, 16А, 17, 18, 19, 20, 20А, 21, 22, 23, 24, 25, 26, 28, 30, 31, 32, 33, 33А, 35, 37, 39; вул.Ігоря Сікорського: 21, 23, 27Б, 29; вул.Михайла Грушевського: 14, 28–28Б, 30, 36, 40, 42, 46, 48, 50–50А, 54, 58–73; вул.Михайла Драгоманова: 20, 22, 26, 28; вул.Свєтлова: 21, 23, 24, 26, 27, 29, 30, 31, 33, 35, 38, 39, 40, 42А, 45; вул.Симона Петлюри: 1, 1В, 1Д, 2, 2А, 3, 3А, 3В, 4, 5, 6, 7, 9, 9А, 10, 10А, 11, 12, 13, 15, 17, 18, 19, 20, 21, 22, 23, 24, 25, 26, 27, 29, 30, 31, 31А, 32, 33, 33А, 34, 35, 35А, 36, 37, 38, 39, 40, 42; вул.Січових стрільців: 32–52; вул.Троїцька: 21А, 23, 25, 27, 29, 35, 37, 41, 43, 45–47А, 49А, 51–51А, 53–53А, 55, 61А, 63–63А; вул.Українська: 1, 2, 2А, 3, 3А, 4, 5, 6, 7, 8, 8А, 9, 10, 11, 11А, 12, 12А, 13/15, 13/15А, 14, 16, 17/19, 18, 20, 21, 23, 23А, 24, 24А, 25, 26, 27, 29, 30, 31, 31А, 32, 33, 33А, 34, 36, 38; тупик Виконком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уп’янська, вул.Михайла Грушевського: 87; вул.Олександра Кониського: 68, 78, 80–96, 98–195; вул.Призаводська, вул.Пугачова, вул.Січових стрільців: 88, 90–147 к.В/Ч 4608; просп.Богдана Хмельницького: 1, 3, 3А, 5, 5А, 7, 9, 11, 13А, 15, 23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дана Хмельницького, 23,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дана Хмельницького, 23,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іськдачі: 25; шосе Запорізьке: 2А, 4, 6, 8, 10, 14, 16, 28П, 28Р, 28С, 28Ф, 28Х, 28Ц;</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Панікахи: 57, 75; ж/м Тополя-3: 1 к.1–2 к.2, 4 к.1–9, 56–5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брига Петрова, 17,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брига Петрова, 17,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нтіна Синявського: 2, 4, 6, 8, 10, 16, 18, 20, 22, 26, 28–30, 32, 34, 36–38, 40–42, 44–46, 48, 50, 52, 54, 56, 58, 60, 62, 64, 66, 68, 70, 72, 74, 76, 78–78А; вул.Блока, вул.Бурденка, вул.Весніна: 58А, 60–111; вул.Гнучка, вул.Денисова, вул.Єгорова, вул.Затишна: 1–3, 5, 7, 9, 13, 15, 17, 19, 21, 22–29А, 30, 32, 34, 36, 38, 40; вул.Леся Курбаса: 52–66А; вул.Платова, вул.Россі: 21–23, 25, 27, 29, 31, 33, 35, 37, 39–78; вул.Струмкова, вул.Суміжна, вул.Супутника: 21–57; вул.Сурикова: 46, 48, 54, 56–69; вул.Черешнева, пров.Астронавтів, пров.Баженова: 41–59; пров.Бурденка, пров.Весніна 1-й, пров.Весніна 2-й, пров.Весніна 3-й, пров.Вечірній, пров.Денисова, пров.Карамзіна, пров.Кінцевий, пров.Малий, пров.Нарвський, пров.Паганіні, пров.Платова, пров.Чуд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дміральська, вул.Альвінського, вул.Антіна Синявського: 3, 5, 7, 9, 11–15, 17, 19, 21, 23–25, 27, 31, 33, 35, 39, 43, 47, 49, 51, 53, 55, 57, 59, 61, 63, 65, 67, 69, 71, 73, 75, 77, 79, 81, 83, 85, 87, 89, 91, 93, 95, 97, 99; вул.Баженова, вул.Весніна: 1–58, 58Б; вул.Затишна: 3А–4, 5А–6, 7А–8, 9А–12, 14, 15А–16, 17А–18, 19А–20, 21А–21Б, 29Б, 31А, 33А, 35, 37–37А, 39–39А, 41; вул.Леся Курбаса: 2–50; вул.Россі: 1–20, 24, 26, 28, 30, 32, 34, 36–36А, 38; вул.Супутника: 1–20; вул.Сурикова: 1–45, 47, 49–53, 55; вул.Штрауса, пров.Баженова: 1–40; пров.Весніна, пров.Затишний, пров.Молодості, пров.Привільний, пров.Россі, пров.Синявського, пров.Старова, пров.Сурикова, пров.Штраус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рхівна, вул.Біломорська, вул.Васильєвська: 26–101А; вул.Вокзальна, вул.Головна Селищна, вул.Іванівська, вул.Інститутська, вул.Коваленка, вул.Короленківська: 5–46; вул.Костельна, вул.Курська, вул.Любавичського Ребе, вул.Обухівська, вул.Олекси Сокола: 4–62; вул.Роберта Лісовського, вул.Херсонська, пров.Зелений, просп.Гімназичний: 17–27, 33, 35, 37, 39; станція Тритуз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250-річчя міста, 1, м.Кам’янське, Дніпропетровська обл., 519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250-річчя міста, 1, м.Кам’янське, Дніпропетровська обл., 519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ам’янське – вул.Вітебська, вул.Горького: 62, 63, 63А, 64, 66, 67, 68, 69, 70, 71, 72, 73, 74, 75, 76, 77, 78, 79, 80, 81, 82, 83, 84, 85, 86, 87, 88, 89, 90, 91, 92, 93, 94, 95, 96, 97, 98, 99, 100, 101, 102, 103, 104, 105, 106, 107, 107Б, 108, 109, 110, 110А, 111, 112, 113, 114, 115, 116, 117, 118, 119, 120, 121, 122, 123, 124, 125, 126, 127, 128, 129, 130, 131, 132, 133, 134, 135, 136, 137, 138, 139, 140, 141, 142, 143, 144, 145, 146, 146А, 147, 148, 149, 150, 151, 152, 153, 155, 155А, 156, 157, 159, 161; вул.Дружня, вул.Курганська, вул.Маяковського: 41, 43, 45, 47, 49, 51, 53, 55, 57, 59, 61, 62, 63, 64, 65, 66, 67, 68, 69, 70, 71, 72, 73, 74, 75, 76, 77, 78, 79, 79А, 80, 81, 82, 83, 84, 85, 86, 87, 88, 89, 90, 91, 92, 93, 94, 95, 96, 97, 98, 99, 100, 101, 102, 103, 104, 105, 106, 107, 108, 109, 110, 111, 112, 113, 114, 115, 116, 117, 118, 119, 120/1, 120/2, 122, 124, 126, 128, 130, 132, 134, 134А, 136, 140, 144, 146, 148, 150, 152, 158, 160, 162, 164; вул.Михайла Грушевського: 11, 16А, 19, 32; вул.Ползунова, вул.Привітна: 76, 76А, 77, 78, 79, 80, 81, 82, 83, 84, 85, 86, 87, 88, 89, 90, 91, 92, 93, 94, 95, 96, 97, 98, 99, 100, 101, 102, 103, 104, 105, 106, 107, 108, 109, 110, 111, 112, 113, 113А, 114, 115, 116, 117, 118, 119, 120, 121, 122, 123, 123А, 124, 124А, 125, 126, 127, 128, 129, 130, 131, 132, 133, 134, 135, 136, 137, 138, 139, 140, 141, 142, 143, 144, 145, 146, 147, 148, 149, 150, 151, 152, 153, 154, 155, 156, 157, 158, 159, 160, 161, 163, 164, 165, 166, 167, 167А, 168, 169, 170, 171, 172, 173, 174, 175; вул.Сормовська, вул.Сурська: 67, 69, 71, 72, 73, 74, 75А, 75Б, 76, 77, 78, 78А, 79, 80, 81, 82, 83, 84, 85, 86, 87, 88, 89, 90, 91, 92, 93, 94, 95, 96, 97, 98, 99, 100, 101, 102, 103, 104, 105, 106, 107, 108, 109, 110, 111, 112, 113, 114, 115, 116, 117, 118, 119, 120, 121, 122, 123, 124, 125, 126, 127, 128, 129, 130, 131, 132, 132А, 133, 134, 135, 136, 137, 138, 139, 139/2, 140, 141, 142, 143, 144, 145, 146, 147, 148, 149, 149А, 150, 151, 152, 153, 154, 155, 156, 157, 158, 159, 160, 161, 162, 163, 164, 165, 166, 167, 168, 169, 170, 171, 172, 173, 174, 175; вул.Ялтинська: 1, 3, 4, 5, 6, 7, 8, 9, 11, 12, 13, 14, 15, 17, 18, 19, 20, 21, 22, 23, 24, 25, 26, 27/29, 28, 29, 30, 31, 32, 34, 35, 36, 37, 38, 39, 40, 41, 42, 43, 44, 45, 46, 47, 48, 49, 50, 51, 52, 53, 54, 55, 56, 57, 58, 59, 61, 62, 63, 64, 65, 66, 67, 68, 70, 72, 74, 7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тна, 162, м.Кам’янське, Дніпропетровська обл., 519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тна, 162, м.Кам’янське, Дніпропетровська обл., 519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Донська, вул.Канівська, вул.Мечнікова, вул.Михайла Грушевського: 36–36А, 38, 40, 42, 44, 46, 48, 50, 52, 54, 56, 58, 60, 62, 64, 66, 70–213, 215–219; вул.Пестеля, вул.Покровська, вул.Попова, вул.Пржевальського, вул.Рилєєва, вул.Стасова: 72; вул.Ціолковського: 167, 169, 171, 175, 177, 183–183А, 185, 187, 189, 191, 195, 197, 199, 201, 203, 205, 209, 211, 213, 217, 221, 223, 225–225А, 227, 282–350; пров.Дніпровський, пров.Покровський, проїзд Залізничний, платф 152 км</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8, м.Кам’янське, Дніпропетровська обл., 519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8, м.Кам’янське, Дніпропетровська обл., 519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айдамацька: 6, 8–58; вул.Санаторна, вул.Ціолковського: 77, 79–83, 85–158, 160, 162, 164, 166, 168, 170, 172–174, 176, 178–182, 184, 186, 188, 190, 192–194, 196, 198, 200, 202–202А, 204, 206–208, 210, 212, 214–216, 218–220, 222, 224, 226, 228–270, 28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аголєва, 21, м.Кам’янське, Дніпропетровська обл., 519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аголєва, 21, м.Кам’янське, Дніпропетровська обл., 519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0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олотнікова, вул.Брянська, вул.Данили Чуба, вул.Івана Франка, вул.Керченська, вул.Криворізька: 25, 27, 29, 32, 39, 40, 40А, 40Б, 40В, 41, 43, 44А, 45, 46, 47, 49, 51, 53, 55, 57, 59, 61, 61А, 61Б, 62, 64, 66, 67/16, 68, 69, 70, 71, 72, 74, 75, 77, 80, 82, 84, 90, 92, 94, 96, 98, 100, 100А, 102, 104, 106; вул.Леонтовича, вул.Львівська, вул.Наливайка, вул.Орловська: 3, 5, 6, 7, 8, 9, 10, 12, 14, 16, 18, 20; вул.Осипенко, вул.Пугачова, вул.Романківська: 11, 15, 21, 21Б, 23, 23А, 23Б, 23В, 24, 25, 25А, 25Б, 27, 27А, 27Б, 27В, 27Г, 27Д, 28А, 29, 29А, 31, 33, 33А, 37, 37А, 39, 39А, 39Б, 41, 41А, 43, 43А, 43Б, 45, 46, 47, 47А, 47Б, 49, 49А, 50, 50А, 52, 53, 53А, 54, 54А, 55, 56А, 57, 58, 58А, 59, 59А, 59Б, 60, 61А, 61/109, 61/121, 62; вул.Станіславського, вул.Степана Разіна: 16, 18, 18А, 22, 22А, 22Б, 23, 23А, 23Б, 23В, 24, 24А, 25, 26, 26А, 26Б, 27, 27А, 28, 28А, 29, 29А, 30, 31, 31А, 31Б, 32, 32А, 33, 34, 34А, 34Б, 35, 36, 37, 38, 38А, 38Б, 39, 40, 41, 41А, 42, 43, 43Б, 44, 44А, 45, 48, 50, 50А, 50Б, 50/1, 52, 52А, 53, 53А, 54, 54А, 55, 55А, 56, 56А, 57, 57А, 58, 59, 59А, 60, 62, 62А, 63, 64, 64А, 65, 65А, 66, 66А, 66Б, 67, 68, 68А, 68Б, 69, 69Б, 70, 70А, 70Б, 72, 73, 74, 75, 75А, 75В, 76, 77, 77А, 77Б, 79, 81, 83, 83А, 83Б, 85, 85А, 85Б, 85В, 87, 87А, 89, 89А, 91, 93, 95, 95А, 95Б, 95В, 97, 99, 101, 101Б; вул.Таращанська, вул.Чистої роси, пров.Грабовського, пров.Данили Чуба, пров.Можайського, пров.Осипенко, пров.Степана Разіна, пров.Таращанський, пров.1-й Криворізький, пров.2-й Криворізький, пров.3-й Криворіз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иноградна, вул.Долинська, вул.Єнісейська, вул.Загородня, вул.Закарпатська, вул.Калинова, вул.Конотопська, вул.Куп’янська, вул.Локомотивна, вул.Макаренка, вул.Павлоградська, вул.Пирогова, вул.Прикордонна, вул.Романківська: 63, 63/58, 65, 67, 69, 69А, 70, 75, 77, 79, 81, 83, 85, 87, 89, 91, 91А, 93А, 95, 97, 99, 99А, 101, 101А, 103, 105, 107, 107А, 107Б, 109, 109А, 111, 113, 115, 115А, 117, 117А, 119, 121, 123, 123А, 125, 125А, 127, 129, 131; вул.Серпухівська, вул.Степана Разіна: 78, 78А, 80, 82, 82А, 84, 84А, 86, 88, 88А, 90, 92, 92А, 94, 94Б, 96, 98, 100А, 102, 102А, 103, 103А, 104, 105, 106А, 107, 107Б, 108, 108А, 109, 109А, 109Б, 111, 111А, 112, 113, 114, 114А, 115, 116, 117, 118, 118Б, 119, 120, 120А, 120Б, 121, 122, 122А, 123, 123А, 123Г, 124, 125А, 126, 126А, 126Б, 127, 128, 129, 130, 131, 131А, 132, 132А, 133, 133А, 134, 135, 135А, 136, 136А, 137, 137А, 138, 139А, 140, 141, 142, 143, 143А, 143Б, 144, 144А, 145, 146, 146А, 146Б, 147, 147А, 148, 149; вул.Сумська, вул.Челюскіна, вул.Чугуївська, пров.Челюскіна, пров.1-й Чугуївський, пров.2-й Чугуївський, пров.3-й Чугуї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янська, 31, м.Кам’янське, Дніпропетровська обл., 519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янська, 31, м.Кам’янське, Дніпропетровська обл., 519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дзержинська міська лікарня №1"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аленка, 1, м.Кам’янське, Дніпропетровська обл., 519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0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ціалізована медико-санітарна частина №8 Міністерства охорони здоров’я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ношкіна, 67, м.Кам’янське, Дніпропетровська обл., 519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0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дзержинська міська лікарня №9"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ношкіна, 72, м.Кам’янське, Дніпропетровська обл., 519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комунальний заклад "Протитуберкульозний диспансер м.Дніпродзержинська"</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ношкіна, 70, м.Кам’янське, Дніпропетровська обл., 519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0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дзержинська міська лікарня №7"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Слісаренка, 3, м.Кам’янське, Дніпропетровська обл., 519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ніпродзержинська виправна колонія управління Державної пенітенціарної служби України у Дніпропетровській області (№34)</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214, м.Кам’янське, Дніпропетровська обл., 519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5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Гора, с.Диліївка, с.Олександро-Шультине</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9, с.Олександро-Шультине, Костянтинівський р-н, Донецька обл., 8516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9, с.Олександро-Шультине, Костянтинівський р-н, Донецька обл., 85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40253,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6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одмитрівка, с.Іжевка, с-ще Молочарка, с-ще Стінки, с-ще Червоне</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астопольська, 1, с-ще Новодмитрівка, Костянтинівський р-н, Донецька обл., 8513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астопольська, 1, с-ще Новодмитрівка, Костянтинівський р-н, Донецька обл., 851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4026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4027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Мечникова: 15–31; вул.Пушкіна: 13, 15, 18, 20, 22, 24–32; просп.Миру: 4А–21; просп.Прокоф’єва: 3–6; просп.Соборний: 11–1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1, м.Курахове, Мар’їнський р-н, Донецька обл., 8561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1, м.Курахове, Мар’їнський р-н, Донецька обл., 85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Лермонтова: 1–6, 8, 10; вул.Мечникова: 1–13А; вул.Пушкіна: 1–12, 14, 16; просп.Запорізький: 16, 22–22А, 24, 26–28, 30, 32–34А, 36; просп.Соборний: 3–10, 15, 17–21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6, м.Курахове, Мар’їнський р-н, Донецька обл., 8561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6, м.Курахове, Мар’їнський р-н, Донецька обл., 85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3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Горіхова, вул.Джерельна, вул.Нова Іллінка, смт Іллінка, с.Степанів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7, смт Іллінка, Мар’їнський р-н, Донецька обл., 8561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7, смт Іллінка, Мар’їнський р-н, Донецька обл., 856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4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36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рахівська міська лікарня</w:t>
            </w:r>
          </w:p>
        </w:tc>
        <w:tc>
          <w:tcPr>
            <w:tcW w:w="73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14, м.Курахове, Мар’їнський р-н, Донецька обл., 85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3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елесне</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Прелесне, Слов’янський р-н, Донецька обл., 8416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Прелесне, Слов’янський р-н, Донецька обл., 84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3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1А, с.Майдан, Слов’янський р-н, Донецька обл., 84196</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31А, с.Майдан, Слов’янський р-н, Донецька обл., 841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4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илбасівка – в’їзд Садовий, вул.Відродження, вул.Вільна, вул.Гагаріна, вул.Залізнична: 167А, 169, 171–171А, 173–199; вул.Затишна, вул.Квіткова, вул.Леваневського, вул.Л.Українки, вул.Мирна, вул.Паркова, вул.Перемоги, вул.Польова, вул.Поштова, вул.Садова, вул.Сєдова, вул.Соборна, вул.Тиха, вул.Урожайна, вул.Федорова, вул.Центральна: 121–121А, 123–123А, 125, 127, 129–256; вул.Ширшова, вул.Шкільна, вул.Ювілейна, вул.Юстиції, вул.Ясенова: 45, 47–79; пров.Космонавтів, пров.Мирний, пров.Федорова, пров.Шкільний, тупик Ширш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 смт Билбасівка, Слов’янський р-н, Донецька обл., 8417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 смт Билбасівка, Слов’янський р-н, Донецька обл., 841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Белінського, вул.Вавілова, вул.Волгоградська, вул.Герцена, вул.Горького, вул.Дарвіна: 12–30; вул.Донська, вул.Зелена, вул.Клубна: 11, 15, 17–48; вул.Коненкова, вул.Краснодонців: 27–57; вул.Кузнечна: 8, 10–12, 14, 16, 18, 21–53; вул.Лебедина, вул.м. Дружківка 1057 км., вул.Макаренка, вул.Махонька С., вул.Машинобудівників: 1–20, 22, 24–26; вул.Менделєєва, вул.Миру: 35, 37–62; вул.Н. Откаленко: 34, 36, 38–40, 42, 44, 46, 48, 50, 52–75; вул.Нова, вул.Обухової, вул.Огородня, вул.Одеська: 34–154; вул.Олімпійська, вул.Оросительна, вул.Отєчествена, вул.П. Орлика: 11–11А, 13–15, 18–44; вул.Паризької Комуни: 1, 3, 5–7, 9А, 11, 13, 15, 17, 19, 21, 23, 27, 29, 31, 33, 35, 37, 39А; вул.Паторжинського, вул.Перетрухіна О.І.: 9, 11, 13–33; вул.Побєди, вул.Польова, вул.Попова, вул.Правди, вул.Промислова: 5–15; вул.Пугачова, вул.Ремеслена: 1, 3, 5, 7, 9, 11, 13–30; вул.Ростовська, вул.Семашка, вул.Серова: 1–29, 31, 33, 35, 37, 41; вул.Сєверна, вул.Стадіонна, вул.Твардовського, вул.Толбухіна, вул.Філатова, вул.Хмельницького Б., пров.Виноградний, пров.Новий, пров.Полтав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 28, м.Дружківка, Донецька обл., 8420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 28,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Базарна, вул.Благоєва, вул.Брянська, вул.Дружби: 1–44, 46, 48, 50, 52, 54, 56, 60, 62, 64, 66, 68, 74; вул.Енгельса Ф.: 2–44; вул.Жертв революції, вул.Лермонтова, вул.Маріупольська, вул.Маяковського, вул.Паризької Комуни: 2–2А, 4, 8, 10, 12, 14, 16, 18, 20, 22, 24–26, 28, 30, 32, 34, 36, 38, 40–42, 44, 48; вул.Покровська: 42–44, 46, 48, 50, 52, 54–109; вул.Потьомкіна, вул.П’ятигорська, вул.Серова: 30, 32–32А, 34, 36, 38–40, 42–111; вул.8-го Березня, пров.Западний, пров.Парковий, пров.Перекопський, пров.Ялтин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2, м.Дружківка, Донецька обл., 8420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2,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ориса Мозолевського: 20–53; вул.Будаєва: 21–45; вул.Володимира Івасюка: 88, 90, 94, 96–98, 100, 102, 104, 108–110, 112, 114, 116, 118, 120, 122, 124–216, 218, 220–222; вул.Ганни Тищенко: 19–59; вул.Григорія Сковороди: 48, 50, 52–109, 111–113, 115, 117, 119, 121, 123, 125–129, 131; вул.Дарвіна: 60, 62, 64, 66, 68, 70–72, 76–78, 80, 84, 97–135; вул.Декабристів: 14–39, 41, 43; вул.Дмитра Мазура: 57–59, 69, 75, 77, 81–88, 94, 104–110; вул.Доменщиків: 1–25, 27, 31, 33, 35–35А; вул.Конституції України: 22–59; вул.Кооперативна, вул.Краєвидна: 14–18, 20–53, 55, 57, 59, 61, 63, 65, 67; вул.Металістів, вул.Миколи Древетняка: 9–11, 13, 15–68, 74; вул.Михайла Вербицького: 107, 109, 111, 113–115, 117, 119, 123–129, 131, 133–135, 137, 139, 141, 143–145, 149–236; вул.Михайла Горяйнова: 97, 99, 101, 103–205, 207, 209, 211, 213, 215, 217, 219, 221, 223; вул.Охтирська: 98–225; вул.Перша Горна: 7, 9–40; вул.Петра Гайдамаки: 17–44; вул.Пилипа Орлика: 2, 4, 6, 8, 10–49; вул.Смарагдова: 37–54; вул.Соломії Крушельницької, вул.Спортивна: 17–46; вул.Старогородська: 19, 21, 23–29, 31–33, 37, 39, 41–41А, 43–47, 49, 53–69, 71, 73, 75–77, 81–83, 95–195; вул.Тувінська, вул.Шкільна: 22, 24, 26, 28, 30, 32, 34–38, 40–44, 46, 48–50, 54–56, 58, 64–66, 68, 74–78; вул.Юрія Дрогобича: 92–94, 96, 98–219, 221, 225–229, 231, 235, 237;</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3, м.Краматорськ, Донецька обл., 8430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3, м.Краматорськ, Донецька обл., 843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Зої Космодем’янської: 1–44; вул.Керченська, вул.Коротка, вул.Кременчуцька, вул.Кронштадська, вул.Куликовська, вул.Макарова: 9–81; вул.Марка Вовчка, вул.Миргородська: 2–39, 41, 43, 47, 49; вул.Можайського, вул.Мурманська, вул.Нахімова, вул.Невельського, вул.Нестерова, вул.Осипенка: 3–22; вул.Павла Чубинського: 1–34, 36, 38–42; вул.Плеханова: 1–114, 116, 118, 120, 122, 124, 126, 128, 130; вул.П’ятигорська, вул.Софії Ковалевської: 3–124; вул.Танкістів: 3, 5, 7–9, 11–15, 17, 19, 21, 23–25, 27, 29, 31, 33, 35, 37, 39, 41–41Б, 43, 45, 51, 55, 57, 61, 63, 65, 67, 69, 71, 73, 75, 77, 79–83, 85, 87, 89, 91, 93, 95–97, 99, 107, 109–111, 113, 115, 123, 125–127, 129, 131; вул.Тбіліська, вул.Ушакова: 2–19; вул.Черкаська, вул.Чорноморська, вул.3 Вересня, вул.9 Травн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кр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олонтерська, вул.Денисова: 106, 110, 112, 114, 116–139; вул.Довженка: 14, 24–30, 36; вул.Європейська: 23–50, 56–58, 60, 62, 64, 68; вул.Зеленокутська: 21, 25, 27, 29–58; вул.Кальміуська: 113, 115–117, 119–121, 123–156; вул.Леоніда Бикова: 97, 99, 101–186, 188; вул.Мандрика: 5–30, 32; вул.Маршала Москаленка: 102, 106, 108, 110–112, 114–145, 148–191, 193, 195, 197, 199; вул.Павла Чубинського: 23–42; вул.Пирогова, вул.Прокоф’єва: 113; вул.Пугачова, вул.Самарська: 13–46, 54, 56, 62; вул.Солов’яненка, вул.Тургенєва, вул.Центральна: 127; вул.Чкалова: 5; вул.Шевченка: 20–33, 35, 37, 43, 57; пров.Міліцейський, пров.Нижній, пров.Університетський, пров.Чумацький, просп.Миру</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49, м.Покровськ, Донецька обл., 8530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49, м.Покровськ, Донецька обл., 85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Європейська: 2–14, 53; вул.Залізнична: 38, 48, 56, 64, 68, 70, 78–78А, 84–86, 92, 167–229; вул.Кальміуська: 161–200, 204, 206; вул.Маршала Москаленка: 146; вул.Миргородська: 3–15; вул.Павла Чубинського: 12; вул.Прокоф’єва: 62–64, 66, 68, 70, 74, 76, 78, 84, 86–112, 114–128А, 133, 135, 137, 139, 141, 145, 147, 149, 151–153, 155, 157, 159, 161, 163, 165, 167, 169, 171; вул.Центральна: 100, 102, 104, 106, 108, 112–126, 128–133, 147–148, 158–181, 184, 186, 188, 190, 192; вул.Шевченка: 10–16; пров.Володимира Івасюка: 3–31; пров.Деповський: 3–31, 48; пров.Миколаївський: 4–27; пров.Миколи Бой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51, м.Покровськ, Донецька обл., 8530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51, м.Покровськ, Донецька обл., 85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Європейська: 22; вул.Кальміуська: 201–203, 205, 207–240А; вул.Леоніда Бикова: 187, 189–231; вул.Мандрика: 31, 33–90; вул.Маршала Москаленка: 192, 194, 196, 198, 200–271; вул.Слобожанська, вул.Спартака, вул.Шевченка: 34, 36, 38–42, 44–54, 58–62, 64, 66–74; пров.Братів Клімових: 42, 44, 46–96; пров.Володимира Івасюка: 32–44; пров.Деповський: 36–47, 49–79; пров.Менделєєва: 38–80; пров.Миколаївський: 32–35; м-н Гірник</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22, м.Покровськ, Донецька обл., 8530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22, м.Покровськ, Донецька обл., 85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Айвазовського, вул.Волкова, вул.Джерельна: 3–59; вул.Залізнична: 231–389КМ; вул.Залізнична 389 км, вул.Западна: 1–44, 46, 48, 50, 52, 54, 56, 58, 60, 62, 64; вул.Лізи Чайкіної: 1–45, 47, 49; вул.Ломоносова, вул.Лугова, вул.Менькіної, вул.Миру, вул.Орлика, вул.Панфілова, вул.Перемоги: 1–20; вул.Прокоф’єва: 130–132, 134, 136, 138, 140, 142–144, 146, 148, 150, 154, 156, 158, 160, 162, 164–164А, 166, 168, 170, 172–337; вул.Прохладна, вул.Садова, вул.Февральська, вул.Центральна: 183, 185, 187, 189, 191, 193–272, 276, 278, 280, 282, 284–284А, 286, 288, 290, 292, 294–296; вул.Чернігівська, вул.1 Травня, пров.Братів Клімових: 3–41, 43, 45; пров.Калиновий, пров.Леваневського, пров.Лісний, пров.Менделєєва: 4–33; пров.Охотнічий, пров.Степов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3, м.Покровськ, Донецька обл., 853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стовий, вул.Армійська: 3–9, 11, 13, 15, 17, 19–23; вул.Вавилова, вул.Голубівська: 2–119, 121, 123, 125; вул.Горова: 187–189, 191, 193; вул.Дніпровська, вул.Зої Космодем’янської, вул.Котельникова: 97, 99, 101, 107–112; вул.Коцюбинського, вул.Кривоноса: 2, 4, 6, 8, 10, 12, 16, 18, 20, 22–22А, 24, 26–30А, 32, 34–36, 38, 40, 42, 44, 46–48, 50, 52, 54, 56, 58–60, 64, 66, 70, 72; вул.Лазурна, вул.Леваневського, вул.Леоніда Бикова, вул.Лугова, вул.Мостова: 1–30, 32, 34–34А, 36–38А, 44, 48; вул.Річкова, вул.Робітничо-Селянська, вул.Серафимовича: 3–44; вул.Сєрова: 102, 104–108, 110–130А; вул.Ударна, вул.Чкалова, пров.Армійський, пров.Дніпровський, пров.Зої Космодем’янської, пров.Івана Франка, пров.Котельникова: 3–20; пров.Луговий, пров.Мостовий, пров.Річковий, пров.Ударний, пров.Чкалова: 3, 5, 7, 9, 15, 17, 19, 21, 23, 27;</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Армійський, в’їзд Маяковського, в’їзд Польовий, вул.Армійська: 24–84; вул.Басейна, вул.Горіхова: 1–44, 50; вул.Горова: 88, 90, 93–156, 160, 162–162А, 164, 166, 168, 170, 172–174, 176, 178, 180, 182–186, 190, 192, 194–216; вул.Зіркова, вул.Котельникова: 4–95, 98, 100, 102–104; вул.Лиманська: 3, 5, 7, 9, 11, 13, 15–57, 59, 63, 65, 67; вул.Підгірна: 173, 175, 177, 179, 181–188, 190, 192, 200–202, 204, 206, 208, 210, 212, 214, 216, 218, 220, 224, 226, 228, 230, 232, 234, 236, 238А–240, 242; вул.Польова м-н Залізничний, вул.Святогірська: 40, 44–48, 52, 56, 58, 60, 62–147, 149–151, 157–163; вул.Сєрова: 3–100, 103, 109; пров.Горовий: 24–97; пров.Зірковий: 2–80, 82, 88, 90, 92; пров.Котельникова: 21–71; пров.Локомотивний, пров.Маяковського: 18–75, 77–82; пров.Підгірний: 5–9, 11, 13, 15, 21–89, 91–93; пров.Польовий: 1А–41; пров.Рєпіна, пров.Святогірський, пров.Сєрова: 3–4; пров.Чкалова: 4, 6, 8, 10–14, 16, 18, 20, 22, 26, 30–7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242, м.Слов’янськ, Донецька обл., 8411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242,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огуна Миколи, вул.Анатолія Комара: 35–100; вул.Богуна Миколи: 41, 43, 45–92, 94, 96, 98–100, 102; вул.Вокзальна: 24–24/1, 26, 28, 30, 32, 34, 36, 38–51; вул.Волзька: 3–91; вул.Маломіська: 8–9, 10–72, 76–80, 82, 84, 86–88, 90–92, 94, 96, 98–100, 102, 104, 106, 108, 110–112, 114, 116–116А, 118–122; вул.Олександра Невського, вул.Полярна: 1–23, 85, 87, 91–93; вул.Святогірська: 28, 30, 32, 34–36, 38; вул.Сорочинська: 3, 5–5А, 7, 9, 11, 13, 15, 17–19, 21, 23–23А; вул.9 Травня: 2–52, 54, 60, 62–64, 66–78; пров.Анатолія Комара, пров.Богуна Миколи: 1–61, 63, 65, 67, 69, 71; пров.Вокзальний: 2–6, 8, 10–12, 14А–16, 18–20А, 24, 26, 30–30А, 34–42; пров.Затишний, пров.Конституції, пров.Олега Кошового, пров.Олександра Невського, пров.Перекопський, пров.Поляр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жайського, в’їзд Підгірний, в’їзд Харитонова, вул.Барвінківська: 17, 19, 21, 23, 25–25А, 27, 31, 33, 35–37, 39, 41, 43, 45, 47, 53, 55, 57, 61, 63, 65, 67–156, 158, 162, 166, 168, 170, 172, 174–174А, 176–182, 184, 186–188, 190–190А, 192, 194–196, 198, 200, 202, 204, 206, 208, 210–212, 216–216А, 218, 222–222Б, 224, 226, 228–228А, 230; вул.Богомольця: 1–8; вул.Вокзальна: 22; вул.Волзька: 94–162; вул.Горова: 2–87, 89, 91; вул.Довженка, вул.Лиманська: 2, 4, 6, 8, 10, 12, 14; вул.Лідіце, вул.Миколи Гайворонського: 1–21, 29, 31; вул.Можайського, вул.Підгірна: 43, 45–172, 174, 176–176Б, 178, 180; вул.Полярна: 99, 101, 103–105, 107, 109, 111, 113, 115, 117–119, 121, 123, 125, 129, 131, 133, 135–137, 139, 141, 143, 147; вул.Рєпіна, вул.Руданського, вул.Ярослава Мудрого: 150, 152, 154, 158, 160, 162, 187–221; пров.Богомольця: 2А–73; пров.Богуна Миколи: 62, 64, 66, 68, 70, 76–105; пров.Вокзальний: 44–80; пров.Волзький, пров.Волочаєвський, пров.Довженка: 3, 5, 7, 9, 11, 13, 15, 17, 19, 23, 27, 29, 33, 35, 37, 39, 41, 43, 45–77; пров.Лазурний, пров.Малояровий, пров.Миколи Гайворонського: 29–45; пров.Можайського, пров.Підгірний: 4, 10, 12, 14, 16; пров.Піща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7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Аеродромна: 1–52; вул.Героїв України: 4, 14, 16, 18, 20, 22, 24, 26–28, 30, 32, 34, 36, 38, 40, 44, 46, 48, 50, 52–52А, 54, 56, 66; вул.Гладиша, вул.Данила Галицького: 2–16, 18–35, 37; вул.Костянтинівська, вул.Курчатова, вул.Престижна, вул.Путилівська, вул.Тихого Олекси, вул.Уральська, вул.Харківська, пров.Героїв України, пров.Гладиша: 3–9А; пров.Курчатова, пров.Престижний, пров.Путилівський, пров.Тихого Олекси: 2–13; пров.Харківський: 4А–2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ого Олекси, 2, м.Слов’янськ, Донецька обл., 84108</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ого Олекси, 2,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Героїв Чернобиля: 15–46; вул.Дружби: 16; вул.Леваневського: 18–20, 22, 24, 26–28, 30–45, 47–49, 51, 53, 55, 61, 65; вул.Маяковського: 1–4, 7–12; вул.Нестеренка: 42–44, 46–48, 52, 54, 56, 58, 60, 64, 66, 68–70; вул.Світла: 4, 6, 10–12, 14–16, 18–20, 22; пров.1-й Гір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2, м.Торецьк, Донецька обл., 8520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2,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5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тальська: 109/19, 111, 113, 115, 117, 119, 121–123, 125–157, 159/56; вул.Алмазна, вул.Брянська, вул.Воїнів-визволителів: 108–162/2; вул.Калузька, вул.Лазурна, вул.Межова: 1–14А, 16–16А, 18А, 20А–22А; вул.Панфілова: 1–3, 5–5А, 7, 9/27, 11, 13, 15, 17, 21/128, 23, 25–29, 31, 33, 35/85; вул.Полтавська: 45; вул.Приморська, вул.Рубінова, вул.Терасна, вул.Тульська: 1–34; пров.Горлівський, пров.Добровільців, пров.І Приморський, пров.ІІ Приморський, пров.Калузький, пров.Лазурний, пров.Рубіновий, пров.Тульський: 10–28/47; пров.Цілинний, пров.Чигоріна, проїзд Алмазний, проїзд Свободи, проїзд Тульський, просп.Свободи: 1/2–36, 38, 40–40А, 42, 44–8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1, м.Маріуполь, Донецька обл., 8754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1, м.Маріуполь, Донецька обл., 87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лтійська, вул.Березова, вул.Бузкова (СТ Портовик), вул.Горобинова, вул.Дніпропетровська, вул.Дунайська, вул.Жасминова (СТ Портовик), вул.Зарічна, вул.Кавказька, вул.Кронштадтська: 1А–1В, 28–38; вул.Райдужна (СТ Портовик), вул.Сімферопольська, вул.Смородинова, пров.Дніпропетровський: 5 (приватний)–303; пров.Кавказький, пров.Каштановий, пров.Перший, пров.Човновий, просп.Будівельників: 4, 6, 8, 10, 12, 13, 14, 15, 16, 17, 18, 19/16, 20, 22, 24, 26; тупик Дніпропетровський, тупик Кавказ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удівельників, 28, м.Маріуполь, Донецька обл., 8753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удівельників, 28, м.Маріуполь, Донецька обл., 87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Нагірна (СТ Вертикаль), вул.Новоросійська: 1/21, 3/1, 5–7, 9, 11–13, 15, 17, 19–21, 23, 25, 27–103; вул.П’ята (СТ Глорія), вул.Сливова, пров.Ангарський, пров.Ангарський (СТ Глорія), пров.Багратіона, пров.Демократичний, пров.Дніпропетровський (СТ Маяк),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ької воєнної флотилії, вул.Велика азовська, вул.Гагаріна: 142–142А, 144, 146–146/2, 148, 150, 152–154, 160, 167–244/39; вул.Гірська, вул.Городня: 109, 111, 113, 115, 117, 119, 121, 123, 125, 127, 129, 131–215; вул.Кришталева, вул.Лазурна, вул.Макіївська, вул.Малоазовська, вул.Маріупольська, вул.Маркелова: 50, 52–52Б, 54–54Б, 56–143/9; вул.Очаківська, вул.Очакова, вул.Райдужна, вул.Рожева, вул.Роздольна: 41, 43–43/2, 45, 47–164/31; вул.Українська, вул.Усурійська, вул.Ялтинська: 81, 83–83А, 85–85А, 87–180/37; пров.Зелений, пров.Каспійський, пров.Очаківський, пров.Піщаний, пров.Червоний, проїзд Каспійський, проїзд Очаківський, тупик Малоазов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упольська, 18А, м.Маріуполь, Донецька обл., 8752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упольська, 18А, м.Маріуполь, Донецька обл., 87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Енергія", СТ "Зірка", СТ «Зорька», СТ "ім.Мічуріна", СТ «Кам’янка», СТ "Лаванда", СТ "Металіст", СТ «Полісся», СТ "Політехнік", СТ «Сигнал», СТ «Сонечко», СТ "Співробітник", СТ "Старт", СТ «Тетерів», СТ "Троянда", СТ "Урожайний", СТ «Фіалка», СТ «Фінансист»,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Романа, 20А, с.Розівка, Коростенський р-н, Житомирська обл., 1153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Романа, 20А, с.Розівка, Коростенський р-н, Житомирська обл., 115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Лугова, вул.Матросова, вул.Миру, вул.Молодіжна, вул.Незалежності, вул.Нова, вул.Олевська, вул.Павленка, вул.Покальчука, вул.Польова, вул.Садова, вул.Свято-Миколаївська: 93–188; вул.Сонячна, вул.Соснівська, вул.Співдружності, вул.Степова, вул.Стуса, вул.Східна, вул.Ціолковського, вул.Шкільна, вул.40-років Перемоги, пров.Богдана Хмельницького, пров.Горького, пров.Житній, пров.Зимовий, пров.ІІ-й Гетьманський, пров.І-й Шкільний, пров.Ковпака, пров.Незалежності, пров.Павленка, пров.Покальчука, пров.Садовий, пров.Східний, пров.Шкіль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чин, с.Ходор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8, с.Меньківка, Радомишльський р-н, Житомирська обл., 1223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Ходори, Радомишльський р-н, Житомирська обл., 12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опіль – вул.Залізничників, вул.З.Космодем’янської, вул.Кам’янецька, вул.Лесі Українки, вул.Нахімова, вул.О.Атаманчука, вул.О.Кошового, вул.Перемоги, вул.Поліська, вул.Привокзальна, вул.Фабрична, вул.Чкалова, вул.Шкільна, пров.Лесі Українки, пров.С.Гамчен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1, смт Миропіль, Романівський р-н, Житомирська обл., 1303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1, смт Миропіль, Романівський р-н, Житомирська обл., 13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Вишнева, вул.Волошкова, вул.Гречка, вул.Декабристів, вул.Зарічна, вул.Івана Виговського, вул.Івана Огієнка, вул.Івана Франка: 1–42Б; вул.Кутузова, вул.Ладигіна, вул.Миколи Дашкевича: 1–92; вул.Молодіжна, вул.Некрасова, вул.Олега Ольжича, вул.Південна, вул.Поліська, вул.Польова, вул.Пролетарська, вул.Соколовських, вул.Східна, пров.Залізничний, пров.Івана Франка, пров.Некрас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4, смт Черняхів, Черняхівський р-н, Житомирська обл., 123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4,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Сосновського: 39, 41, 51, 54–84А; вул.Заводська, вул.Південна, пров.Заводський, пров.Південний, пров.Польовий, пров.Сосновського, пров.1 Гранітний, пров.2 Граніт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а, 12А, м.Коростень, Житомирська обл., 1150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а, 12А, м.Коростень, Житомирська обл., 115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Героїв Малинського підпілля, вул.Городищанська, вул.Житомирська, вул.Заводська: 40, 42–44, 49–90; вул.Квітнева, вул.Мелещенка, вул.Миру, вул.Молодіжна, вул.Незалежності, вул.Садова, вул.Танкістів Кантемирівців, вул.Черняхівського, вул.Яремчука, пров.Молодіжний, пров.Танкістів Кантемирівців, пров.1 Квітневий, пров.1 Незалежності, пров.2 Квітневий, пров.2 Незалежності, пров.3 Квітнев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линського підпілля, 4, м.Малин, Житомирська обл., 116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линського підпілля, 4, м.Малин, Житомирська обл., 11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Артема, вул.Базарна, вул.Бориса Жужмана, вул.Гайдара, вул.Гіжицьких, вул.Жуковського, вул.Заводська: 3–39, 41А, 45–47; вул.Комарова, вул.Крилова, вул.Огієнка: 1–56А; вул.Осипенка, вул.Покровська, вул.Православна, вул.Привокзальна, вул.Терешкової, вул.Тухачевського, вул.Філатова, вул.Франка, вул.Цегельна, вул.Ярова, пров.Артема, пров.Заводський, пров.Покровський, пров.Привокзальний, пров.Філатова, пров.Франка, пров.1 Базарний, пров.1 Гайдара, пров.1 Комарова, пров.1 Осипенка, пров.1 Тухачевського, пров.2 Базарний, пров.2 Гайдара, пров.2 Комарова, пров.2 Осипенка, пров.2 Тухачевського</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кровський, 4, м.Малин, Житомирська обл., 116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кровський, 4, м.Малин, Житомирська обл., 11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Вишнева, вул.Джерельна, вул.Древлянська, вул.Жукова, вул.Зоряна, вул.Князя Мала, вул.Косарєва, вул.Кучевського, вул.Машинобудівників, вул.Міщенка, вул.Огієнка: 58–73; вул.Польова, вул.Світанкова, вул.Чернишевича, вул.30 років Перемоги, пров.Огієнка, просп.Машинобудівників</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ієнка, 73Б, м.Малин, Житомирська обл., 116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ієнка, 73Б, м.Малин, Житомирська обл., 11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ершницька, вул.Вінниченка, вул.Герцена: 40, 42, 46А, 48, 50, 52–52А, 54, 58, 60–106; вул.Гостинна, вул.Грушева, вул.Грушевського, вул.Джерельна, вул.Довженка, вул.Дружби, вул.Залізнична, вул.Зоряна, вул.Квітуча, вул.Козацька, вул.Літня, вул.Макаренка, вул.Максима Рильського, вул.Мальовнича, вул.Незалежності, вул.Неустроєва, вул.Олейнікова: 1–47, 51; вул.Партизанська, вул.Прилужна, вул.Ржадківська, вул.Садова, вул.Соколіна, вул.Чижовецька, вул.1-ша Польова, вул.2-га Польова, вул.2-га Прорізна, вул.3-тя Прорізна, пров.Дружби, пров.2-й Герцена, пров.2-й Дружб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50,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5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83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олодимирська: 3–8Б; вул.Млинова, вул.Ольжича: 17, 19, 21–21А, 23–23А, 25–25А, 27, 29–31; вул.Охрімова Гора: 1–6, 8, 10/31–12/30; вул.Перемоги: 19–21; вул.Подільська, вул.Старовільська: 3, 5–5Б; вул.Трипільська, вул.Троянівська: 3–16/2, 18, 22; пров.Млиновий, пров.Поділь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0, м.Житомир, Житомирська обл., 1001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0, м.Житомир, Житомирська обл., 1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ленка: 27–43Б; вул.Лесі Українки: 2–2Б, 4, 6; вул.Лівонабережна річки Кам’янки, вул.Новосінна: 22–22А; вул.Чехова: 5/2–7А, 8А; пров.1-й Чехова, пров.2-й Чех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47А, м.Житомир, Житомирська обл., 100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47А, м.Житомир, Житомирська обл., 10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Базару: 3А–24, 26–28, 30, 32–34, 36А, 38, 40/2–44, 46/2, 48/1, 50–84Б; вул.Гетьмана Самойловича: 2–6, 10; вул.Євгена Коновальця: 2–33/1, 35/2, 37, 39, 41, 43; вул.Лісна: 6/31, 13–57; вул.Соснова: 49, 51, 53, 55–126; пров.Зелений Бір, пров.Культурний, пров.Пограничний, пров.Рівний, пров.1-й Лісний, пров.2-й Лісний, пров.3-й Лісний, пров.4-й Лісний, пров.5-й Лісний, проїзд Піщаний, просп.Миру: 22 к.в/ч А4613, 55–55В;</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рошенська: 17–28; вул.Тараса Бульби-Боровця: 2, 4–4Г, 6–6А, 9/31–1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Бульби-Боровця, 15, м.Житомир, Житомирська обл., 1003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Бульби-Боровця, 15, м.Житомир, Житомирська обл.,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стишівська: 2А, 10–46; вул.Лугова: 13/40–31; вул.Малинова: 7–12; вул.Мар’янівська, вул.Руданська, вул.Саєнка: 18–18А, 20–59, 61, 63А–63/1, 65–65А, 67/11, 69–69А/4, 71, 73, 75, 79–79А, 81–81Б/8, 83–83Б; вул.Хіміків, вул.Якова Зайка: 31/57–39; пров.Брасюка, пров.Іршанський, пров.1-й Мар’янівський: 1–41, 45, 47; пров.1-й Смоківський, пров.1-й Степовий, пров.1-й Транзитний: 2–28; пров.2-й Мар’янівський, пров.2-й Смоківський, пров.2-й Транзитний: 1–23, 25, 52/34, 54/1–83А; пров.3-й Смоківський, пров.3-й Транзитний, пров.4-й Транзитний, пров.5-й Транзитний, пров.6-й Транзитний, пров.7-й Транзитний, проїзд Вересковий, проїзд Волошковий, проїзд Галичський, проїзд Затишний, проїзд Кмитівський, проїзд Ожиновий, проїзд Професора Арциховського, проїзд Радомишльський, проїзд Рожевий, шосе Київське: 4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єнка, 56, м.Житомир, Житомирська обл., 1000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єнка, 56, м.Житомир, Житомирська обл., 1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Залізнична, вул.Малинова: 2/82; вул.Нобелівська, вул.Новогоголівська: 1А–18/11, 20–22; вул.Пилипа Орлика, вул.Сергія Параджанова: 4, 8–8/24, 10, 12–12/2, 14/1, 16, 18, 20, 22–22А, 24, 26, 28, 30, 34, 36, 38, 40, 42, 44, 46, 48; вул.Фруктова, вул.Якова Зайка: 3–5, 13–15А, 17, 19, 21А, 23, 29/58; пров.Нафтовий, пров.1-й Далекий, пров.1-й Завокзальний, пров.1-й Залізничний, пров.1-й Ковальський, пров.1-й Мар’янівський: 66–96А; пров.1-й Паровозний, пров.1-й Транзитний: 53–53А/27, 55, 57, 59–78; пров.1-й Фруктовий, пров.2-й Далекий, пров.2-й Завокзальний, пров.2-й Паровозний, пров.2-й Фруктовий, пров.3-й Далекий, пров.3-й Фруктовий, пров.4-й Далекий, пров.4-й Фруктовий, пров.5-й Далекий, пров.5-й Фруктовий, проїзд Кузнєчний, проїзд 1-й Новогоголівський, шосе Київське: 1–17; станція Житомир 82 км</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иївське, 22А, м.Житомир, Житомирська обл., 1000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иївське, 22А, м.Житомир, Житомирська обл., 1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бульв.Старий: 6–10, 12; вул.Купальна, вул.Лермонтовська: 4–6, 8–8А, 10–10А, 12, 14–20; вул.Миколи Лисенка: 3–10; вул.Професора Кравченка, вул.Пушкінська: 2–14, 16–20, 30–31; вул.Фещенка-Чопівського: 1, 3–3А, 5; пров.Береговий, пров.Студентський, пров.3-й Чуднівський: 1–31; пров.4-й Чудні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28, м.Житомир, Житомирська обл., 1000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28, м.Житомир, Житомирська обл., 10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81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ктор медичного забезпечення УМВС України в Житомирській області</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рофесора Кравченка, 2, м.Житомир, Житомирська обл., 1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ере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4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Березний – вул.Балудянського, вул.Березнянська, вул.Боролича, вул.Василя Наливайка, вул.Верховинська, вул.Вишнева, вул.Волошина, вул.Духновича, вул.Закарпатська, вул.Івана Рогача, вул.Комарова, вул.Короленка, вул.Корятовича, вул.Лесі Українки, вул.Лісна, вул.Пушкіна, вул.Рибарська, вул.Різдвяна, вул.Садова, вул.Тиха, вул.Ужгородська, вул.Штефаника, вул.30-річчя Перемоги, пров.Балудянськог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роленка, 10, смт Великий Березний, Великоберезнянський р-н, Закарпатська обл., 8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10, смт Великий Березний, Великоберезнянський р-н, Закарпатська обл., 8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4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Березний – вул.Борканюка, вул.Б.Хмельницького, вул.Гоголя, вул.Заводська, вул.Загородня, вул.Зелена, вул.Партизанська, вул.Підгірна, вул.Руслана Сабова, вул.Шевченка: 1 к.А–39, 41, 43, 47, 49–53, 55, 57;</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2, смт Великий Березний, Великоберезнянський р-н, Закарпатська обл., 8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2, смт Великий Березний, Великоберезнянський р-н, Закарпатська обл., 8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04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Березний – вул.Вакарова, вул.Гагаріна, вул.Гожика, вул.Затишна, вул.Коцюбинського, вул.Незалежності, вул.Петрова, вул.Фізкультурна, вул.Шевченка: 40, 42, 44–46, 48, 54, 56, 59–95 к.Б; пров.Гожи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зкультурна, 11, смт Великий Березний, Великоберезнянський р-н, Закарпатська обл., 8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зкультурна, 11, смт Великий Березний, Великоберезнянський р-н, Закарпатська обл., 8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0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шник – вул.Василя Гренджі-Донського, вул.Гайдара, вул.Грушевського, вул.Духновича, вул.Закарпатська, вул.Лісова, вул.Незалежності, вул.Пушкіна, вул.Соломіна, вул.Сонячна, вул.Спортивна, вул.Тюльпанів, вул.Українська: 126–352; вул.Шевченка, пров.Комаро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193, с.Олешник, Виноградівський р-н, Закарпатська обл., 9032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193, с.Олешник, Виноградівський р-н, Закарпатська обл., 90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Гагаріна, вул.Гінцака, вул.Закарпатська, вул.Зелена, вул.І.Франка: 2–71, 73–77, 81–85, 87, 89, 91; вул.Карпатська, вул.Квіткова, вул.Космонавтів, вул.Маяковського, вул.Миру: 18–79; вул.М.Кухаренка, вул.Народна, вул.Нова, вул.Об’їздна, вул.Олени Теліги, вул.Рощахівського, вул.Тиха, вул.Шевченка, пров.Н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54, м.Виноградів, Виноградівський р-н, Закарпатська обл., 903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9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най – вул.В.Дегтярьова, вул.Волошина, вул.Довженка, вул.Дулова, вул.Житна, вул.Жовтнева, вул.Залізнична, вул.Зелена, вул.Ізумрудна, вул.І.Франка, вул.Козацька, вул.Коротка, вул.Можайського, вул.П.Мирного, вул.Польова, вул.Проектна, вул.Свободи, вул.Слов’янська, вул.Сонячна, вул.Станційна, вул.Тиха, вул.Тичини, вул.Тупікова, вул.Туряниці, вул.Ужанська, вул.Ужгородська, вул.Українська, вул.Цвітна, вул.Шевченка, вул.Широка, вул.Ясна, вул.8-го Березня, пл.Енді Воргола, пл.Народна, пров.Лапонога, пров.Парковий, пров.Першотравне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канюка, 12, с.Минай, Ужгородський р-н, Закарпатська обл., 8942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канюка, 12, с.Минай, Ужгородський р-н, Закарпатська обл., 894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9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най – вул.Борканюка, вул.Дружби, вул.Л.Українки, вул.Миру, вул.Перемоги, вул.П.Карпатського, вул.Т.Будівельників, пл.Жовтнева, пров.Дружби, пров.Кучерявий, пров.Миру, пров.Перемоги, Журавлиний масив</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канюка, 2, с.Минай, Ужгородський р-н, Закарпатська обл., 8942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канюка, 2, с.Минай, Ужгородський р-н, Закарпатська обл., 894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0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Добронь – вул.Алвег, вул.Гарб, вул.Егер, вул.Ердехіватал, вул.І.Зріні, вул.Квіткова, вул.Кекпатак, вул.Киштемете, вул.Кіраль, вул.Кошута, вул.Кучарка, вул.Миру, вул.Надьтемете, вул.Озерна, вул.Роттаг, вул.Тайня, вул.Талічкадомб, вул.Фелвег, вул.Чонгорська, вул.Шевче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нгорська, 1, с.Велика Добронь, Ужгородський р-н, Закарпатська обл., 8946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нгорська, 1, с.Велика Добронь, Ужгородський р-н, Закарпатська обл., 894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вгустина Штефана, вул.Берегівська, вул.Березова, вул.Братів Шерегіїв, вул.Букова, вул.Верховинська, вул.Виноградівська, вул.Виноградна, вул.Володимира Короленка, вул.Володимира Федака, вул.Генерала Лялька, вул.Запорізька, вул.Зелемирська, вул.Івана Запісочного, вул.Івана Маргітича, вул.Івана Шпонтака, вул.Іванківська, вул.Іршавська, вул.Карпатська, вул.Каштанова, вул.Кедрова, вул.Лісна, вул.Лозова, вул.Лугова, вул.Міжгірська, вул.Польська, вул.Пряшівська, вул.Райдужна, вул.Словацька, вул.Собранецька: 145–200; вул.Соснова, вул.Срібляста, вул.Станіслава Дністрянського, вул.Степана Клочурака, вул.Теплична, вул.Требішовська, вул.Тячівська, вул.Червениця, вул.Ширавська, вул.Янтарна, вул.Ярославська, пров.Вишневий, пров.Вишненемецький, пров.Гірський, пров.Гуменний, пров.Гусакський, пров.Запісочний, пров.Зоряний, пров.Миколи Леонтовича, пров.Нижненемецький, пров.Укропний, пров.Ширав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ірменська, вул.Володимира Гошовського, вул.Грузинська, вул.Дагестанська, вул.Зореслава, вул.Кавказька, вул.Керченська, вул.Собранецька: 45–82, 84А, 86–94, 98; вул.Тараса Шевченка, вул.Томаша Масарика, вул.Юлія Боршоша-Кум’ятського, вул.Яна Гуса, пл.Віталія Постолакі, пров.Вірменський, пров.Єгерський, пров.Івана Пулюя, пров.Молдавський, пров.Тараса Шевченка, пров.Університетський, пров.Чорномор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2, м.Ужгород, Закарпатська обл., 8801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2,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Загорська: 1, 3, 5, 7–9, 11, 13, 15–17, 19, 23–25, 27, 29–31, 33–33Б, 35, 37, 39, 41, 43, 45, 47, 49, 51, 59–59В, 61–61А, 63–63Б, 65; вул.Закарпатська, вул.Івана Гарайди, вул.Івана Павлова, вул.Івана Франка, вул.Миколи Добролюбова, вул.Фріца Гленц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и Добролюбова, 4А, м.Ужгород, Закарпатська обл., 8801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Добролюбова, 4А,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альберта Ерделі, вул.Акацій, вул.Красна, вул.Михайла Лучкая, вул.Михайловецька, вул.Міклоша Берчені, вул.Олександра Духновича, вул.Рожева, вул.Солов’їна, вул.Тиха, вул.Угорська, вул.Цегольнянська, пл.Жупанатська, пл.Корятовича, пл.Поштова, пров.Адольфа Лібшера, пров.Криничний, пров.Туристи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Незалежності, 4, м.Ужгород, Закарпатська обл., 88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Незалежності, 4,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вгустина Волошина, вул.Братів Бращайків, вул.Замкова, вул.Івана Ольбрахта, вул.Капітульна, вул.Корзо, вул.Підградська, набережна Ботанічна, пл.Андрія Бачинського, пл.Олександра Пушкіна, пл.Театральна, пров.Ботанічний сад, пров.Кафедра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Театральна, 8, м.Ужгород, Закарпатська обл., 88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Театральна, 8, м.Ужгород, Закарпатська обл., 8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дрія Палая, вул.Буковинська, вул.Данила Галицького, вул.Івана Шишкіна, вул.Іллі Мечникова, вул.Марка Вовчка, вул.Миколи Лелекача, вул.Осетинська, вул.Січових Стрільців, вул.Степана Разіна, вул.Шкільна, вул.128-ї Бригади, пров.Добросусід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а Вовчка, 47А, м.Ужгород, Закарпатська обл., 8800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а Вовчка, 47А, м.Ужгород, Закарпатська обл., 88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ртилерійська, вул.Валерія Чкалова, вул.Василя Верещагіна, вул.Золота, вул.Івана Лобачевського, вул.Олега Кошового, вул.Ольги Кобилянської, вул.Проектна, вул.Юрія Гагаріна: 2–27, 29–45, 47, 49–49А, 51, 55, 57–59, 61–61А, 63, 65, 67, 69, 71, 73, 75, 77–77Б, 79, 81, 85, 87, 89, 91–91А; пров.Базар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8, м.Ужгород, Закарпатська обл., 880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8, м.Ужгород, Закарпатська обл., 88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асиля Комендаря: 15; вул.Вузька: 28–89; вул.Залізнична: 1–40; вул.Миколи Вавилова, вул.Михайла Врабеля, вул.Павла Пестеля, вул.Петра Гулака-Артемовського, вул.Юліуса Фучіка, пров.Автовокзаль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Пестеля, 20, м.Ужгород, Закарпатська обл., 880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Пестеля, 20, м.Ужгород, Закарпатська обл., 88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53"/>
        <w:gridCol w:w="3399"/>
        <w:gridCol w:w="33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24</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пенко – вул.Дружби, вул.Зелена: 21 к.А, 34–37, 41–105; вул.Кармелюка, вул.Космонавтів, вул.Лермонтова: 2, 6, 8–10, 12, 16, 18, 20, 24, 28, 30, 34, 38, 42–46, 48, 50, 52–56, 58–62, 64, 66–70, 72, 74, 76–106; вул.Московська, вул.Набережна: 43–55; вул.Народна, вул.Новоспасівська: 33 к.А–35 к.А, 37, 39–43 к.А, 45, 47, 49, 51, 55–172; вул.Парова, вул.Покровська, вул.Селянська, вул.Суворова, вул.Центральна: 9, 11–13, 17, 19, 23–142; пров.Бородіна, пров.Виноградний, пров.Зарєчний, пров.Козацький, пров.Первомайський, пров.Полєвий, пров.Поштовий, пров.Шкільний, пров.Южний, пров.Яблуневий</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Осипенко, Бердянський р-н, Запорізька обл., 7116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Осипенко, Бердянський р-н, Запорізька обл., 71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28</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івка – вул.Абрикосова, вул.Василькова, вул.Віктора Давидкова, вул.Запорізька, вул.Зарічна, вул.Івана Сірка, вул.Козацька, вул.Кошового, вул.Кравця, вул.Ліхачова, вул.Незалежності, вул.Підгірна, вул.Сергія Морозова, вул.Сімферопольська, вул.Славянська, вул.Сонячна, вул.Спортивна, вул.Українська, вул.Щаслива, пров.Гоголя, пров.Лісний, пров.Механічний, пров.Мирний, пров.Михайла Коцюбинського, пров.Пушкіна, м-н 40 років Перемоги</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 40 років Перемоги, 10, м.Василівка, Василівський р-н, Запорізька обл., 71601</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 40 років Перемоги, 10, м.Василівка, Василівський р-н, Запорізька обл., 71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2</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ка – вул.Дружби: 1–39, 41; вул.ім.Г.М.Зубенка: 1–150, 153, 155, 157, 159, 161, 163, 165, 167–167А, 169–173А, 175; вул.Кримська: 1–210, 212, 214; вул.Миру: 1–202, 203, 207, 209, 211, 217, 219, 221, 223, 226–227, 229, 231, 233–235, 237, 239, 241–243А, 247; вул.Молодіжна: 1–95; вул.Польова: 1–119, 121, 123, 125, 127, 129, 133, 135, 137, 139, 141, 143, 145–145А; вул.Степова: 1–38;</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Г.М.Зубенка, 121В, с.Вознесенка, Мелітопольський р-н, Запорізька обл., 7236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Г.М.Зубенка, 121В, с.Вознесенка, Мелітопольський р-н, Запорізька обл., 7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3</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ка – вул.Городня, вул.Дружби: 40, 42–76; вул.ім.Г.М.Зубенка: 152, 154, 156, 158, 160, 162, 164, 166, 168, 174, 176–234; вул.Кримська: 211, 213, 215–292; вул.Миру: 202А, 204–206, 208, 210, 212–216, 218–218А, 220, 222, 224, 228–228А, 230, 232, 236, 238, 240, 244–246, 248–318; вул.Молодіжна: 96–152; вул.Польова: 120–120А, 122–122А, 124, 126, 128–128А, 130–132, 134, 136, 138, 140–140А, 142, 144, 145Б–253; вул.Садова, вул.Степова: 43–55; вул.Шкільн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3Б, с.Вознесенка, Мелітопольський р-н, Запорізька обл., 7236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3Б, с.Вознесенка, Мелітопольський р-н, Запорізька обл., 7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109; вул.Калініна, вул.Маяковського: 1–105, 107, 109, 111, 113; вул.Миру: 1–57, 59, 61, 63; вул.Одинця: 1–97; вул.Степова: 3–22, 42–44; вул.Центральна: 2–105А, 107А–107Б, 111, 113–113А, 115–115А, 117; вул.Шкільна: 2–120; пров.Калініна, пров.Макаренко</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7</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10–124, 131; вул.Головна: 95, 97, 99, 101, 103, 105–107, 109, 111–148; вул.Маяковського: 106, 108, 110–110А, 112, 114–223; вул.Миру: 58, 60, 62, 64–113, 115, 117, 119, 121, 123, 125, 127, 129, 131, 137–137А, 139–139А, 141, 143, 145–145А, 147; вул.Одинця: 98–186, 188, 190, 192, 194, 196, 198, 200, 202, 204, 206; вул.Соборна, вул.Степова: 29–39, 92, 98, 110–110А; вул.Центральна: 106, 108–110, 112 к.1, 114, 116, 119–233, 235–235А; вул.Шкільна: 121–240, 242, 244, 246, 248–250, 252А, 256; пров.Гагаріна, пров.Соборний</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Бузкова, вул.Вишнева, вул.Зелена, вул.Зелена друга, вул.Квіткова, вул.Кільцева, вул.Ливарна, вул.Лісова друга, вул.Мира: 5–10, 15–23; вул.Образцова, вул.Олега Олексенка, вул.Паркова: 1–11; вул.Південна, вул.Північна, вул.Садова друга, вул.Соняшна, вул.Соснова, вул.Тіниста друга, вул.Трудова, вул.Фруктова, вул.Центральна, вул.Центральна друга, вул.Шкільна: 3–19; вул.23 Жовтня імені, ОК «Дубрава», ОК "Станкостроітель" вулиця Дружби, ОК «Станкостроітель» вулиця Центральн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7</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Вишнева: 5, 7, 11, 13, 15, 17, 19, 21, 23, 25, 29, 31, 33, 35, 37, 43, 45, 47, 49, 51, 53–57, 59–152; вул.Кутузова, вул.Мічуріна: 119, 121–221; вул.Привітна: 39–95; вул.Сонячна: 128, 130, 132, 134–231; вул.Суворова: 8, 12, 14, 41–131; вул.Тіниста: 218, 220, 224, 226, 228, 230–230А, 232–232Б, 234, 236, 242, 244–246, 248, 250–250А, 254, 256–256А, 258А, 260, 262, 264, 266, 270, 272, 276, 280, 282, 284, 286, 290, 292, 294, 296–379; с.Петрівк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96А, смт Михайлівка, Михайлівський р-н, Запорізька обл., 72001</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96А, смт Михайлівка, Михайлівський р-н, Запорізька обл., 7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34</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нські Роздори – вул.Білоглинська, вул.Виноградна, вул.В.Пархоменка, вул.Горького, вул.Зеленоярська, вул.Квітнева, вул.Комарова, вул.Молодіжна, вул.Набережна, вул.Райська, вул.Садова, вул.Севастопольська, вул.Стадіонна, вул.Степова, вул.Тиха, вул.Українська, вул.Центральна, вул.Широка, вул.Шкільна, пров.Зелений, пров.Історичний, пров.Матросова, пров.Поперечний, пров.Шовковий</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оярська, 36, с.Кінські Роздори, Пологівський р-н, Запорізька обл., 7065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оярська, 36, с.Кінські Роздори, Пологівський р-н, Запорізька обл., 706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24</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зівка – вул.Академічна, вул.Вільна, вул.Вокзальна, вул.Гагаріна, вул.Герцена, вул.Дружби, вул.Заводська, вул.Задонцева, вул.Затишна, вул.Західна, вул.Зелена, вул.Механізаторів, вул.Мічуріна, вул.Новобудова, вул.Південна, вул.Суворова, вул.Ташкентська, вул.Трудова, вул.Тюріна, вул.Українська, вул.Федана, вул.Центральна: 1–52, 54, 56, 58, 60; вул.Чкалова, вул.Шкільна, пров.Елеваторний, пров.Кримський, пров.Станційний, с.Першотравневе</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4, смт Розівка, Розівський р-н, Запорізька обл., 70301</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4, смт Розівка, Розівський р-н, Запорізька обл., 70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ки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1</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лівка – вул.Волкова.А., вул.Заповідна, вул.Затишна, вул.Зелена, вул.Квіткова, вул.Коса Пересип, вул.Кравченко.О., вул.Курортна, вул.Лазурна, вул.Миру, вул.Нова, вул.Носкова, вул.Південна, вул.Приморський бульвар, вул.Промоїна, вул.Рибацька, вул.Санаторна, вул.Соборна, вул.Сонячна, вул.Степова, вул.Тітова, вул.Федотова Коса, вул.Фольварочного, вул.Центральна, вул.Чарівна, вул.Чуйко.О., вул.Шевченка, вул.200 річчя Кирилівки, просп.Азовський: 152–188;</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А, смт Кирилівка, Якимівський р-н, Запорізька обл., 72563</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А, смт Кирилівка, Якимівський р-н, Запорізька обл., 725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38</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луштинська, вул.Бахчисарайська, вул.Верещагіна: 16/22, 18–18А, 20, 28–101; вул.Євпаторійська, вул.І.Богуна: 64/33–66, 68, 70, 72, 74, 76, 78, 80, 82, 84, 86, 88, 90/2, 94, 96, 98, 100–100Б, 102–102/2, 104, 106, 108–110, 112, 114, 116–183; вул.Каховська, вул.Олега Сухарєва: 160–242; вул.Таганрозька, вул.Херсонська, вул.Цілинна, вул.Ялтинська: 1/160–48/27; пл.Очаківська, пл.Соборності, пров.Бастіонний, пров.Бєлгородський, пров.Дальній, пров.Кишинівський, пров.Літній, проїзд Вітебський, проїзд Кленовий, проїзд Левітана, проїзд Огірковий, проїзд Шишкіна, шосе Мелітопольське: 91, 113, 119;</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 м.Бердянськ, Запорізька обл., 7110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Житомирська, вул.І.Богуна: 2–61, 67, 69, 71, 73, 75, 77, 79, 81, 83, 85, 87, 89, 93, 95–95А, 97, 99, 101, 103, 105, 107, 111, 113, 115; вул.Квіткова, вул.Кленова, вул.Лісова, вул.Луганська, вул.Луц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Бакинський, проїзд Васильковий, проїзд Вроцлавський, проїзд Межовий, проїзд Овочевий, проїзд Парашутний, проїзд Південний, проїзд Покровський, проїзд Ромашковий, проїзд Садовий, проїзд Спортивний, проїзд Фруктовий, проїзд Ягідний, шосе Мелітопольське: 87А, 89–89Д;</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ілоруська, вул.Бородіна: 9–9А, 84; вул.Виноградна, вул.Ганни Добросердової, вул.Добролюбова, вул.Запорозьких козаків: 2–2А, 6–12, 14, 16, 18, 20, 22, 24, 26–28, 30–30А, 32–34А, 36, 38, 40, 42, 44, 46, 48, 50–52, 54, 56–56А, 58; вул.Комишева, вул.Костичева, вул.Курортна: 1–88; вул.Лієпайська: 75А, 81, 83, 85, 87, 91–93З, 95; вул.Лугова, вул.Мічуріна: 87, 89, 95, 158–228/51; вул.Могилевська, вул.Набережна: 9–9В, 11–11А, 13А, 15А–15Б;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озьких козаків, 9/97, м.Бердянськ, Запорізька обл., 7110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озьких козаків, 9/9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7</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Грецька: 50; вул.Лієпайська: 1–3А, 7, 11, 13, 15–15А, 17–19, 39, 41; вул.Морська: 22–22А, 26–55; вул.Першотравнева: 1/48, 3/35, 14/44–16, 20, 24; вул.Привокзальна: 70; вул.Тищенка: 2–30А, 32, 34, 36; вул.Ямбольськ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ська, 43, м.Бердянськ, Запорізька обл., 7110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ська, 43,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28</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Героїв України: 1–27; вул.Гетьманська: 1–25, 27, 29, 31, 33, 35, 37, 39, 41, 43, 45, 47, 49, 51, 55, 57, 59, 61, 63–63 к.1, 65, 67, 69, 71, 73–73 к.А, 75, 77, 79, 85, 89, 95, 97, 101, 103, 105; вул.Єврейська, вул.Іллі Стамболі: 2–40, 42, 44, 46–48, 52, 56, 58–58 к.А, 60, 62, 64, 66, 68; вул.Костенка, вул.Михайла Грушевського: 23–46; вул.Паркова, вул.Пасова, вул.Петропавлівська, вул.Університетська: 35–35 к.2, 37, 39, 43; вул.Чернишевського: 51, 53–57, 59–111; пров.Петропавлівський, пров.2-й Чернишевського, пров.3-й Чернишевського</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20, м.Мелітополь, Запорізька обл., 72312</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20, м.Мелітополь, Запорізька обл., 72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3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Гетьманська: 26, 28, 30, 32, 34, 36–36 к.2, 38, 40, 42, 44, 46, 48, 50, 52–54, 56, 58, 60, 62, 64, 66, 68, 70, 72, 74, 76, 78, 80–84, 86–88, 90–92, 96–96 к.А, 98–100, 102, 104, 106–116, 119, 121, 123–123 к.1, 125, 127, 129;</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42, м.Мелітополь, Запорізька обл., 72319</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42, м.Мелітополь, Запорізька обл., 723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4</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162, 164, 166, 172, 174, 176, 178–178А, 182–184А, 186, 188, 190, 192, 194–207, 209, 211, 213, 215, 217, 219, 221, 223, 227–229, 231–233, 235, 237, 241, 243, 245, 247, 249, 251, 253–259, 261, 263, 267, 269, 271, 273; вул.Горіхова, вул.Дружби: 81, 83, 87–89, 91, 93, 95–138, 140, 144, 146–146А, 150, 152, 156, 158–158Б, 160–160А, 162–164, 166, 168, 172, 174, 176, 178, 180, 182, 184, 186; вул.Зарічна, вул.Карла Лібкнехта: 2–84, 86, 88, 90, 92–100; вул.Комарова, вул.Літня: 2–54, 56–58, 60, 62, 64; вул.Марка Безручка, вул.Мостова, вул.Прибережна, вул.Привольна, вул.Прикордонна, вул.Сонячна, пров.Весняний, пров.Відрадний, пров.Розкішний</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180, м.Токмак, Запорізька обл., 71701</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силя Вишиваного, 18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5</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338–352, 354, 356, 358, 360, 362–364, 366, 368, 370, 372, 374, 378–378А, 380, 382–435, 439, 441, 445, 447, 449, 451, 453, 455, 457, 459, 461, 463, 465, 467; вул.Ватутіна, вул.Гоголя: 13–45, 47–51, 55, 57; вул.Горького: 3/1–43; вул.Дружби: 270, 272, 274–278, 280, 282, 284, 288–292, 294, 296, 298–334, 336, 338, 340, 342–367, 369, 371, 373, 375–377, 379, 381, 383, 385–385А, 389–389А, 391, 393, 395–399, 401, 403, 405–407А, 409, 411–417, 419, 421–423; вул.Карла Лібкнехта: 127, 129, 133, 137, 141, 143, 145, 147–149, 153, 155, 157–157А, 159, 161, 163, 167–171, 173, 175–177, 179, 181–187, 191, 193–197, 199, 201–290; вул.Нагорна: 2–39, 41–43, 45, 47–49, 51–55; вул.Пушкіна: 3–25; вул.Шелепаєва, пров.Слов’янський</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гратіона, вул.Бестужева, вул.Бородінська: 35–49А, 51–51Б, 53–53/1, 55, 61–61Б, 63–63/1, 65–132А; вул.Дніпровські пороги: 16, 18, 20, 22–25, 44–60; вул.Зарічна, вул.Каховська: 60–60В, 62, 64–102, 115–195; вул.Медична: 82–108А; вул.Мурманська: 69, 71–71Б, 73–73/2, 75–163; вул.Огарьова, вул.Половецька, вул.Силова: 22–42А, 44–44Б, 46–46Б, 48–48А, 50, 52, 57–123; вул.Станіславського: 38, 40, 42–42А, 44–44А, 46–125/2; вул.Череповецька: 11, 13, 15, 21А–21Б, 23–23/1, 25–96; вул.Ярославська: 79, 81, 83, 85, 87, 89, 91, 93, 95, 97, 174–186; пров.Дубовий, пров.Зарічний, пров.Перлинний: 4–15, 17–17А; пров.Ставропольський</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і пороги, 29, м.Запоріжжя, Запорізька обл., 69096</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і пороги, 29,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9 серпня 2018 року № 118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ня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2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гінське – вул.Визволення, вул.Вишнева, вул.Володимира Великого, вул.Галицька, вул.Гоголя, вул.Гончара, вул.Замлинівка, вул.Злуки, вул.Крива, вул.Куленія, вул.Млинівська, вул.Мошури, вул.Наливайка, вул.Промислова, вул.Римика, вул.Руданського, вул.Січових Стрільців: 7–97, 99, 101, 103–103А, 105, 107, 126 к.А; вул.Сотенного Довбуша, вул.Степана Бандери, вул.Тичин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1, смт Перегінське, Рожнятівський р-н, Івано-Франківська обл., 7766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1, смт Перегінське, Рожнятівський р-н, Івано-Франківська обл., 77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6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2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гінське – вул.Базарна, вул.Богуна, вул.Іваника, вул.Кам’яниста, вул.Кармелюка, вул.Лепкого, вул.Медична, вул.Мирна, вул.Набережна, вул.Небилівська, вул.Патрійчука, вул.Річна, вул.Січових Стрільців: 98, 100, 102–102А, 104, 106, 108–126, 127–237; вул.Спортивна, вул.Шевченка, вул.Шептицького, вул.Шкіль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тенного Довбуша, 4, смт Перегінське, Рожнятівський р-н, Івано-Франківська обл., 7766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тенного Довбуша, 4, смт Перегінське, Рожнятівський р-н, Івано-Франківська обл., 77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6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2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гінське – вул.Бойківчанки, вул.Весела, вул.Вітовського, вул.Глібова, вул.Довбуша, вул.Дурбака, вул.Заводська, вул.Зелена, вул.К.Федірка, вул.Лисенка, вул.Нова, вул.Підгір’я, вул.Руднєва, вул.Соломчака, вул.Стефаника, вул.Українська, вул.Шашкевича, вул.Ювілейна, вул.Яремчука, вул.Яцука, вул.700-річчя Перегінс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тенного Довбуша, 4, смт Перегінське, Рожнятівський р-н, Івано-Франківська обл., 7766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тенного Довбуша, 4, смт Перегінське, Рожнятівський р-н, Івано-Франківська обл., 77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4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билів – вул.Б.Хмельницького, вул.Вишнева, вул.Грушевського, вул.Дружби, вул.Івасюка, вул.Лімниченка, вул.Молодіжна, вул.Незалежності: 1–7, 9, 11, 13–31; вул.Нова, вул.Н.Яремчука, вул.О.Кобилянської, вул.Польова, вул.Сагайдачного, вул.С.Крушельницької, вул.Турова, вул.Центральна, вул.Шевченка: 1–19; с.Ловаг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8А, с.Небилів, Рожнятівський р-н, Івано-Франківська обл., 7767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8А, с.Небилів, Рожнятівський р-н, Івано-Франківська обл., 77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8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Василика, 22А, с.Вишнівка, Снятинський р-н, Івано-Франківська обл., 7832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Василика, 22А, с.Вишнівка, Снятинський р-н, Івано-Франківська обл., 78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9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лінці – вул.Горішня, вул.Пріски, вул.Хмельницького, вул.Черемшин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іски, 1А, с.Іллінці, Снятинський р-н, Івано-Франківська обл., 7835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іски, 1А, с.Іллінці, Снятинський р-н, Івано-Франківська обл., 78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9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лінці – вул.Іванчука, вул.Лесі Українки, вул.Лисенка, вул.Стефаника, вул.Франка, вул.Шевченка, вул.Шкіль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шня, 1, с.Іллінці, Снятинський р-н, Івано-Франківська обл., 7835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шня, 1, с.Іллінці, Снятинський р-н, Івано-Франківська обл., 78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Довженка, вул.Івасюка, вул.Калуське шосе, вул.Лісова, вул.Мічуріна, вул.Незалежності: 1–163, 166, 168, 170–170А, 172, 174, 176, 178, 182–184А, 186, 188, 192, 194, 198–198А, 200, 202, 204, 206, 208А, 210, 214, 216, 220–220А, 222, 226–226А, 228, 230–232А, 236, 240, 242, 244–244А, 246–246А, 248, 250, 252–252А, 256, 258, 262–344; вул.Петлюри Симона, вул.Помаранчева, вул.Проектна, вул.Сагайдачного, вул.Свободи, вул.Симоненка, вул.Солов’їна, вул.Сонячна, вул.Стефаника, вул.Струмкова, вул.Тернопільська, вул.Тополина, вул.Українська, вул.Шашкевича, вул.Шевченка, вул.Шухевича, вул.Я. Галана, вул.Яблунева, вул.Яремчу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5, с.Угринів, Тисменицький р-н, Івано-Франківська обл., 7742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5,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ле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4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сів – вул.В.Стефаника, вул.В.Стуса, вул.Глібова, вул.І.Котляревського, вул.Кобринської, вул.Крушельницької, вул.М.Гоголя, вул.М.Грушевського, вул.М.Коцюбинського, вул.Небесної сотні, вул.О.Гребенюка, вул.О.Кобилянської, вул.О.Пушкіна, вул.Чорновола, вул.Ю.Гагарін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70, с.Тисів, м.Болехів, Івано-Франківська обл., 7722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63, с.Тисів, м.Болехів, Івано-Франківська обл., 77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20–120А, 124–124А, 136–138, 140, 142, 167–201;</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124К,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124К,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14А, 116А, 118А, 133, 139А, 141, 145–163; вул.Загвіздянська, вул.М.Витвицького, вул.Нечуя-Левицького, вул.Федьковича: 56–136;</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3,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3,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бульв.Північний: 1–3, 5–5Б; вул.Галицька: 45, 47, 49, 51–51А, 53, 57А, 59, 61, 63–63А; вул.Достоєвського, вул.Заклинських, вул.Кардинала Любомира Гузара: 16–55; вул.Угорс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65, м.Івано-Франківськ, Івано-Франківська обл., 7601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65, м.Івано-Франківськ, Івано-Франківська обл., 76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асиля Стуса: 5–11А, 17–19, 23–38; вул.Івана Миколайчука: 1–3;</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188, м.Івано-Франківськ, Івано-Франківська обл., 76006</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188, м.Івано-Франківськ, Івано-Франківська обл., 76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васюка: 19–23, 25, 27А, 30–48, 50Б–50В; вул.Молодіжна: 42;</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авла ІІ, 26, м.Івано-Франківськ, Івано-Франківська обл., 7600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авла ІІ, 26, м.Івано-Франківськ, Івано-Франківська обл., 76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ерцена, вул.Данилевського, вул.Деповська: 25–123А; вул.Зелена, вул.І.Білозіра, вул.Йосифа Сліпого, вул.Кондукторська, вул.Кримська, вул.Матієва-Мельника, вул.М.Вербицького, вул.М.Мочульського, вул.Н.Яремчука, вул.Одеська, вул.О.Кисілевської: 1–40А; вул.Олександра Олеся, вул.О.Новаківського, вул.Опільського, вул.П.Чубинського, вул.Ромена Роллана, вул.Самійленка, вул.Чайківського, вул.Чехова, пров.Черво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1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есняна, вул.Горохолинська, вул.Дослідна, вул.Євгена Коновальця: 266, 268, 270, 272А, 274, 276, 278, 280, 282–282Б, 284, 286, 288, 290А, 292–701; вул.Зразкова, вул.Колективна, вул.Лісова, вул.Медична: 1–3А, 5–30; вул.П.Василишина, вул.Світла, вул.Січинського, вул.Стефана Терлецького, вул.Технічна, вул.Я.Барнич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тця І.Блавацького, 1, м.Івано-Франківськ, Івано-Франківська обл., 7601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тця І.Блавацького, 1, м.Івано-Франківськ, Івано-Франківська обл., 7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6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ельведерська: 1–32А; вул.Гетьмана Мазепи: 1–28, 30–35Б; вул.Кардинала Любомира Гузара: 4–15А; вул.Низова, вул.Пилипа Орли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динала Любомира Гузара, 15,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динала Любомира Гузара, 15,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7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Біласа і Данилишина: 10, 12, 14; вул.Кірова, вул.Олени Пчілки, вул.Павлика, вул.Тіниста, просп.Лесі Українки: 6–8, 12–12А, 14, 24–60, 90–102;</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аса і Данилишина, 15, м.Калуш, Івано-Франківська обл., 7730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іласа і Данилишина, 15, м.Калуш, Івано-Франківська обл., 77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ind w:left="2268" w:firstLine="1134"/>
        <w:rPr>
          <w:b/>
          <w:b/>
          <w:i/>
          <w:i/>
          <w:color w:val="000000"/>
          <w:sz w:val="28"/>
        </w:rPr>
      </w:pPr>
      <w:r>
        <w:rPr>
          <w:b/>
          <w:i/>
          <w:color w:val="000000"/>
          <w:sz w:val="28"/>
        </w:rPr>
        <w:t>Секретар</w:t>
      </w:r>
    </w:p>
    <w:p>
      <w:pPr>
        <w:pStyle w:val="Normal"/>
        <w:widowControl/>
        <w:tabs>
          <w:tab w:val="clear" w:pos="1134"/>
          <w:tab w:val="left" w:pos="1560" w:leader="none"/>
        </w:tabs>
        <w:ind w:left="40" w:hanging="0"/>
        <w:jc w:val="both"/>
        <w:rPr/>
      </w:pPr>
      <w:r>
        <w:rPr>
          <w:b/>
          <w:i/>
          <w:color w:val="000000"/>
          <w:sz w:val="28"/>
          <w:lang w:val="uk-UA"/>
        </w:rPr>
        <w:tab/>
        <w:t xml:space="preserve">     </w:t>
      </w:r>
      <w:r>
        <w:rPr>
          <w:b/>
          <w:i/>
          <w:color w:val="000000"/>
          <w:sz w:val="28"/>
        </w:rPr>
        <w:t>Центральної виборчої комісії</w:t>
      </w:r>
      <w:r>
        <w:rPr/>
        <w:tab/>
      </w:r>
      <w:r>
        <w:rPr>
          <w:lang w:val="uk-UA"/>
        </w:rPr>
        <w:tab/>
        <w:tab/>
        <w:tab/>
        <w:tab/>
        <w:tab/>
        <w:tab/>
        <w:tab/>
        <w:t xml:space="preserve">      </w:t>
      </w:r>
      <w:r>
        <w:rPr>
          <w:b/>
          <w:i/>
          <w:color w:val="000000"/>
          <w:sz w:val="28"/>
        </w:rPr>
        <w:t>Т. ЛУКАШ</w:t>
      </w:r>
      <w:r>
        <w:br w:type="page"/>
      </w:r>
    </w:p>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це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зин – вул.Вишнева, вул.Володимира Симиренка, вул.Восток-І, вул.Восток-ІІ, вул.Гагаріна, вул.Зарічна, вул.Коханка, вул.Левада, вул.Миру, вул.Молодіжна, вул.Нова, вул.Патріотів, вул.Перемоги, вул.Польова, вул.Правика, вул.Світанкова, вул.Свободи, пров.Кохан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Богуна, 1, м.Узин, Білоцерківський р-н, Київська обл., 091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Богуна, 1, м.Узин, Білоцерківський р-н, Київська обл., 09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Європейська, вул.Кар’єрна,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вободи,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Кийлівське лісництво, Садівницьке товариство «Острів», вулиця Вишнева, Садівницьке товариство «Острів», вулиця Зоряна, Садівниче товариство «Жолудь», вулиця Квітк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лаговісна, вул.Богуславська, вул.Вереснева, вул.Виноградна, вул.Волошкова, вул.Врожайна, вул.Вукаловича, вул.Гагаріна, вул.Героїв Майдану: 1–22, 24–92; вул.Гоголівська, вул.Давидова, вул.Демидівська, вул.Довженка, вул.Єдності України, вул.Житомирська, вул.Жовтнева, вул.Зоряна, вул.Костянтинівська, вул.Лєрмонтова, вул.Липовий гай, вул.Лисенка: 2–7, 10; вул.Ліквідаторів ЧАЕС, вул.Лісова, вул.Л.Костенко, вул.Лугова, вул.Л.Українки: 1А–13, 15; вул.Львівська, вул.Мальовнича, вул.Миколаївська, вул.Миру, вул.Мисливська, вул.Місячна, вул.Молодіжна, вул.Незалежності, вул.О.Вишні, вул.Олімпійська, вул.Перспективна, вул.П.Загребельного, вул.Польова, вул.П.Тичини, вул.Райдужна, вул.Садова, вул.Світанкова, вул.Святкова, вул.Сонячна, вул.Соснова, вул.Фермерська, вул.Фестивальна: 3–6А, 8–23, 35, 39; вул.Франка, вул.Чарівна, вул.Черкаська, вул.Чернігівська, вул.Шевченка, вул.Яблунева, пров.Аріпей, пров.Лісний, пров.Надії, пров.Ювілей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Абрикосова, вул.Богдана Хмельницького, вул.Вербицького: 1–27; вул.Войтовська, вул.Єсеніна, вул.Жовтнева, вул.Замкова, вул.Зелена, вул.Київська: 1–161, 163, 165; вул.Красилівська, вул.Красовського, вул.Л.Українки, вул.М.Заньковецької, вул.М.Лагунової, вул.Молодіжна, вул.Мороза, вул.Сагайдачного, вул.Снігурова, вул.Требухівська, вул.Франка, вул.Яблунева, вул.Яшника, пров.Вербицького, «Електрон» садове товариство, вул.Південна, «Ескулап» садове товариство, вул.Травнева, «Мрія» садове товариство, вул.Схід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оричі – вул.Будівельників, вул.Вокзальна, вул.Залізнична, вул.Замкова, вул.Каштанова: 49–54; вул.Квітнева, вул.Кооперативна, вул.Культури, вул.Лугова, вул.Набережна, вул.Північна, вул.Полярна, вул.Привокзальна, вул.Радна, вул.Садова, вул.Стадіонна, вул.Суворова, вул.Трубіжська, вул.Церковна, вул.Шевченка, вул.Шкільна: 1–20; пров.Вишневий, пров.Вокзальний, пров.Замковий, пров.Шевченка, «Металіст» садівниче товариство громадської організації садівничого товариства «Заворичі» вул.Садова, «Троянда» садівниче товариство, вул.Лінія 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1А, с.Заворичі, Броварський р-н, Київська обл., 0742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1А, с.Заворичі, Броварський р-н, Київська обл., 074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В.Сухомлинського, вул.Генерала Григоренка, вул.Злагоди, вул.Івана Франка, вул.Молодіжна, вул.Небесної сотні, вул.Покровська, вул.Пономарьова, вул.Пугачова, вул.Пушкіна, вул.Родинна, вул.Соборна: 4–75, 88–108; вул.Сонячна, вул.Шевченка, вул.Яблунева, вул.Ярослава Мудр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ерезовка, вул.Галіоса, вул.Григоренка, вул.Дружби, вул.Запрудська, вул.Київська: 31–133; вул.Комунальна, вул.К.Фещенко, вул.Марії Примаченко, вул.Миролюбна, вул.Миру, вул.Розважівська: 1, 3, 5–7, 15, 23, 25, 27, 31, 33–35, 37, 39, 45, 47, 51, 53, 55, 57, 61, 65, 67, 69, 71, 73, 75, 79, 81, 83, 85, 87, 91, 99, 101, 103, 105, 107, 109; вул.Садова, вул.Сосніних, вул.Тетерівська, вул.Чорнобильська, вул.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оскури, 2, смт Іванків, Іванківський р-н, Київська обл., 072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оскури, 2,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удівельна, вул.Вишнева, вул.Вільхова, вул.Володимирська: 19, 21, 23, 25, 27, 29, 31, 33, 35, 37, 39, 41, 43, 45, 47, 49–72, 74; вул.Гагаріна, вул.Гетьманська, вул.Гречка, вул.Дружби, вул.Європейська, вул.Житомирська, вул.Жовтнева: 1–24, 26, 28; вул.Завальна, вул.Ірпінський Спуск, вул.Комарова, вул.Кооперативна, вул.Кринична, вул.Лілейна, вул.Механізаторів, вул.Миру, вул.Михайла Величка, вул.Нагірна, вул.Олександра Саєнка, вул.Осіння, вул.Підвальна, вул.Річна, вул.Сергіївська, вул.Сосніних, вул.Стародубівська, вул.Тернівська, вул.Чайковського, вул.Щаслива, пров.Осінні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еселкова, вул.Весняна, вул.Володимирська: 32, 34, 36, 38, 40, 42, 44, 46, 48; вул.Волошкова, вул.Георгіївська, вул.Героя Печеного, вул.Жовтнева: 25, 27–27А, 29–183; вул.Калинова, вул.Київська, вул.Княгині Ольги, вул.Князя Володимира, вул.Круча, вул.Левадна, вул.Лісна, вул.Лугова, вул.Михайлівська, вул.Мнишенка, вул.Нова, вул.Озерна, вул.Пасічна, вул.Польова, вул.Поляна, вул.Проліскова, вул.Різдвяна, вул.Світанкова, вул.Святкова, вул.Святославська, вул.Слов’янська, вул.Соколова, вул.Ставкова, вул.Теплична, вул.Франка, вул.Чорнобильська, вул.Яблунева, вул.Ягідна, вул.Ярославська, пров.Жовтневий, пров.Франка, с.Шевченко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7, 49, 51–51 к.5, 57/3, 63, 144–148; вул.Лінія 10, вул.Лінія 12, вул.Лінія 13, вул.Лінія 15, вул.Лінія 16, вул.Лінія 17, вул.Лінія 18, вул.Лінія 19, вул.Лінія 21, вул.Лінія 3, вул.Лінія 4, вул.Лінія 7, вул.Лінія 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ишневе – вул.Європейська: 1–11; вул.Київська: 2–55; вул.Святошинська: 27–27 к.1, 31–33, 37, 39;</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шинська, 29,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шинська, 2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есі Українки, вул.Лінія 3, вул.Мічуріна, вул.Наталії Ужвій, вул.Перша Лінія, вул.Роговенка, вул.Садова, вул.Слобідська, вул.Сонячна, вул.Тиха, вул.Травнева, вул.Церковна, вул.Чкалова, вул.Чубинського, вул.Шевченка, вул.Шкільна, вул.Щаслива, вул.Яблунева, вул.Яс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Абрикосова, вул.Братів Щеглів, вул.Василя Стуса, вул.Високовольтна, вул.Відродження, вул.Вітянська, вул.Гагаріна, вул.Зелена, вул.Зоряна, вул.Космонавтів, вул.Котляревського, вул.Коцюбинського, вул.Лісна, вул.Лісова, вул.Ломоносова, вул.Ніни Майбороди, вул.Олекси Тихого, вул.Олени Дубинчук, вул.Польова, вул.Садова, вул.Сергія Нігояна, вул.Сільгосптехнікум, вул.Соснова, вул.Франка, вул.Хабарова, вул.Червона, вул.Юрія Литвина, пров.Братів Чмілів, пров.Василя Погребного, пров.Вишневий, пров.Зелений, пров.Ломоносова, пров.Патріотів: 7; пров.Пролетар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огомольця, вул.Б.Хмельницького: 1В, 3–7, 8–127; вул.Ветеринарна, вул.Вигінська, вул.Гагаріна, вул.Гайова, вул.Голосіївська, вул.Дружби, вул.Енергетиків, вул.Заслонова, вул.Затишна, вул.Зоряна, вул.Київська, вул.Князькіна, вул.Козацька, вул.Комсомольська, вул.Коцюбинського, вул.Круглицька, вул.Лісова, вул.Львова, вул.Максимова, вул.Матросова, вул.Миру, вул.Молодіжна, вул.Московська, вул.Набережна, вул.Невського, вул.Нова, вул.Ново-Московська, вул.Перемоги, вул.Промислова, вул.Руднєва, вул.Садова, вул.Соборності, вул.Софіївська, вул.Спортивна, вул.Суворова, вул.Т.Наливайко, вул.Травнева, вул.Чкалова, вул.Чумацька, вул.Юності, вул.Яблунева, вул.Ярослава Мудрого, пл.Ленінградська, пров.Ветеринарний, пров.Зоряний, пров.Князькіна, пров.Комсомольський, пров.Лісовий, пров.Луговий, пров.Мальовничий, пров.Молодіжний, пров.О.Невського, пров.Південний, пров.Сонячний, пров.Центральний, пров.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широва, 1, с.Хотів, Києво-Святошинський р-н, Київська обл., 0817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широва, 1,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яслав-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нис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Б, с.Дениси, Переяслав-Хмельницький р-н, Київська обл., 084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Б, с.Дениси, Переяслав-Хмельницький р-н, Київська обл., 08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т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бульв.Північний, вул.Автомобілістів, вул.Борщагівська, вул.Визволителів, вул.Волошкова, вул.Герцена, вул.Енергетиків, вул.Журавлина, вул.Заводська, вул.Зарічна, вул.Івана Стогнійчука, вул.Козацька, вул.Купальська, вул.Лісова, вул.Лугова, вул.Михайла Грушевського, вул.Михайла Шляхтиченка, вул.Нова, вул.Прорізна, вул.Райдужна, вул.Різдвяна, вул.Садова, вул.Слобідська, вул.Сонячногірська, вул.Суворова, вул.Толстого, вул.Центральна, вул.Шкільна, вул.Юрія Марценюка, вул.8-го Березня, пров.Добровольського, пров.Залізничників, пров.Іскри, пров.Кагарлуцького, пров.Кочубея, пров.Метулинського, пров.Незалежності, пров.Новий, пров.Панченка, пров.Райдужний, пров.Садовий, пров.Суворова, пров.Сухомлинського, пров.Щигол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3, м.Тетіїв, Тетіївський р-н, Київська обл., 09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3,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Анатолія Солов’яненка, вул.Василя Симоненка: 3–15, 17–71А, 73–73Б, 75, 77, 79–79А, 81, 83, 85, 87–89, 91, 93; вул.Віталія Коломійця, вул.Залізнична: 2–70, 74, 76, 78; вул.Лесі Українки: 1–29А; вул.Лесі Українки друга, вул.Михайла Дорошенка, вул.Олени Теліги: 2–60, 62–62А, 64, 66, 68, 70, 72, 74, 76, 78, 80–82, 86, 88, 90, 94; вул.Островського: 2–48, 50, 52, 54, 56, 58, 60, 62–62А; вул.Панфілова, вул.Польова: 1–38, 40, 42, 44–44А, 46, 48, 50, 52; вул.Романа Шухевича: 1–11, 13–13А; вул.Сквирське шосе: 2, 6/1, 10, 14, 16, 18, 30–38, 40, 42–44, 52–60; вул.Чайковського: 1–16, 19, 21, 23, 25; пров.Селищний, пров.Сухояр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силя Симоненка, 20, м.Біла Церква, Київська обл., 0910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имоненка, 20,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асиля Симоненка: 72–72А, 74, 76, 78, 80, 82, 84, 86, 90, 92, 94–137; вул.Лесі Українки: 30–78/12; вул.Олени Теліги: 61А, 63–63А, 65, 67, 69, 71, 73, 75, 77, 79, 83–85, 87, 89, 91–93, 95–136; вул.Островського: 49–49А, 51, 53, 55, 57, 59, 61, 63–120; вул.Польова: 39, 41, 43, 45, 47, 49, 51, 53–164/6; вул.Чайковського: 18, 20, 22, 24, 26–110/1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70, м.Біла Церква, Київська обл., 0910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70,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32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Білоцерківська виправна колонія (№35)"</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имоненка, 16,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А. Солов’яненка, вул.Березнева, вул.Богдана Ступки: 43А–66; вул.В. Кондратюка,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І. Світличного, вул.Катерини Білокур: 1А; вул.Києво-Мироцька: 87А, 89–89А, 91–101, 103–182; вул.Київська, вул.Кринична, вул.Леха Качинського: 1А, 7; вул.М. Дунаєвського,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пров.Євгена Гребін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ська, 61Б,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Б–55, 57, 61; вул.Валерія Марченка, вул.Василя Стефаника, вул.Ватутіна, вул.Грибоєдова, вул.Івана Багряного, вул.Івана Котляревського, вул.Інститутська: 1Н–44Л; вул.Кочубея, вул.Льва Симиренка, вул.Марко Вовчок, вул.Михайла Вербицького, вул.Некрасова, вул.Олександра Олеся, вул.Патріотів, вул.Полтавська, вул.Революції: 10–16Д; вул.Сілезька, вул.Тургенєва: 8–65; вул.Шевченка: 1–31, 34, 38–38Б, 40, 42; вул.Яснополянська, пров.Революції, пров.Тургенєва, пров.Яснополя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Леоніда Бірюкова, вул.Бориса Гмирі, вул.Ворзельська, вул.В’ячеслава Чорновола, вул.Горького, вул.Депутатська, вул.Заводська, вул.Івана Виговського, вул.Нагорна, вул.Нове Шосе: 19–25, 37–39, 61–63; вул.Ново-Лермонтова, вул.Переїздна, вул.Устима Кармелюка, пров.Завод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путатська, 1Г,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путатська, 1Г,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ільна, вул.В.Лугова, вул.Джерельна, вул.Зарічна, вул.Козловського, вул.Лермонтова, вул.Н.Лугова, вул.Робкорівська, вул.Соборна: 76, 78, 82, 84, 90–90Б, 92–94Б, 96, 98–104, 106–165; вул.Солов’їна, пров.Вільний, пров.Джерельний, пров.Донбасівський, пров.Зарічний, пров.ІІ Зарічний, пров.Пушкіна, пров.Солов’їний, пров.Юнкор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2,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2,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1, 27, 29, 30А–31А/5, 33, 35–64; вул.Лермонтова: 1–6/1, 8–8А/1, 10, 12, 14, 18–18А, 20–20Г, 24–66/19; вул.Мечнікова: 20–20А, 22–82; вул.Садова: 41–43А, 45–45Б, 47–47В, 49, 51, 59, 76–88; вул.Степанівська, вул.Толстого: 1–23/1; вул.Тургенівська: 75–77; вул.Університетська: 19, 21–32, 34–34Г, 36–36Б, 38, 40, 42, 44–46, 48, 50–50А, 52, 54, 56, 58, 60, 62–62А, 64; пров.Лермонтова: 2–14;</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Давидчука, вул.Лермонтова: 7–7В, 9А, 11, 13, 15–17, 19–19Б, 21–23; вул.Садова: 60А, 61–68, 70–74, 90; вул.Толстого: 24А–36А; пров.І Український: 3, 9, 11–27А; пров.Лермонтова: 1–1Д; пров.Сад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зкова, вул.Бучанська, вул.Висоцького, вул.Вишнева, вул.Ворзельська, вул.Горіхова, вул.Донецька, вул.Енергетиків, вул.Житомирська, вул.Зарічна, вул.Зелена, вул.Кошового, вул.Макаренка, вул.Миколи Носова, вул.Незалежності, вул.Ново-Ірпінська, вул.Поповича, вул.Рубежівська, вул.Свободи, вул.Сонячна, вул.Стоянська, вул.Федора Кричевського, вул.Франка, вул.Чайковського, вул.Ягідна, вул.Якова Калацюка, пров.Бучанський, пров.Ворзельський, пров.Фра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Дачна, вул.Ірпінська, вул.Кулішова, вул.Лесі Українки (СТ Ясна Поляна), вул.Л.Толстого (СТ Ясна Поляна), вул.Незалежності, вул.Окружна, вул.Річна, вул.Садова, вул.Свято-Покровська: 2, 6–6А, 8–8Б, 10–10Б, 12, 14, 16, 18, 20–20А, 22–22А; вул.Соснова, вул.Українська, вул.Хуторська, вул.Центральна, вул.Чкалова, вул.Чумацький шлях, вул.Шкільна, вул.Яснополянська, пров.Дванадцятий, пров.Дев’ятий, пров.Десятий, пров.Другий, пров.Одинадцятий, пров.Перший, пров.П’ятий, пров.Річний, пров.Третій, пров.Тринадцятий, пров.Четвертий, пров.Чотирнадцятий, пров.Шост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ішова, 14, смт Гостомель, м.Ірпінь, Київська обл., 0829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ішова, 14,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цюбинське – вул.Бакала, вул.Вокзальна, вул.Затишна: 1–3, 7–47; вул.Квітнева, вул.Київська Русь, вул.Коцюбинського, вул.Паризька, вул.Соборна, вул.Сонячна, вул.Шевченка, вул.Щаслива, вул.8 Березня, пров.Паризький, пров.Шевченко 1, пров.Шевченко 2, пров.Щасливий, пров.14 Жовтн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кала, 1, смт Коцюбинське, м.Ірпінь, Київська обл., 0829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кала, 1, смт Коцюбинське, м.Ірпінь, Київська обл., 082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цюбинське – вул.Затишна: 5; вул.Лісова, вул.Меблева, вул.28 км</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1, смт Коцюбинське, м.Ірпінь, Київська обл., 0829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1, смт Коцюбинське, м.Ірпінь, Київська обл., 082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враменка Віктора, вул.Ватутіна, вул.Гайдамацька, вул.Гаяринська, вул.Городищенська, вул.Гостинна, вул.Графська, вул.Делегатська, вул.Зустрічна, вул.Індустріальна, вул.Козацька, вул.Краєвидна, вул.Крайня, вул.Лазенка Сергія, вул.Магістральна, вул.Міщанська, вул.Новокиївське шосе: 1А–30А; вул.Петропавлівська: 37А–199; вул.Поліська, вул.Промислова, вул.Самутіної Ганни: 11–32; вул.Суворова, вул.Східна, вул.Чирське шосе, вул.Якубовського, вул.Ясенева, пров.Гаяринський, пров.Краєвидний, пров.Лазенка Сергія, пров.Сувор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иївське шосе, 2, м.Переяслав-Хмельницький, Київська обл., 08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иївське шосе, 2, м.Переяслав-Хмельницький, Київська обл., 08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Міцкевича, вул.Бажана, вул.Гагаріна, вул.Героїв Чорнобиля, вул.Глінки, вул.Гоголя, вул.Квітки-Основ’яненка, вул.Корнійчука, вул.Короленка, вул.Кутузова, вул.Лермонтова, вул.Лесика, вул.Олександра Невського, вул.Панаса Мирного, вул.Пасічна, вул.Потапенка Ярослава: 33, 35, 37–37А, 41, 43–43А, 45, 47–200; вул.Разіна Степана, вул.Сухомлинського, вул.Тетері Павла, вул.Тичини Павла, вул.Толстого, вул.Чайковського, вул.Ярослава Мудрого, пров.Лермонтова, пров.Підварський, пров.Толстого, пров.1 Петропавл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30, м.Переяслав-Хмельницький, Київська обл., 08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30, м.Переяслав-Хмельницький, Київська обл., 08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Березюка Володимира, вул.Біленка Юрія, вул.Богданова Олександра, вул.Вознесінська, вул.Золотоніське шосе, вул.Малишка, вул.Мічуріна, вул.Музейна, вул.Ніколенка Анатолія, вул.Новокиївське шосе: 32–68; вул.Петропавлівська: 1–36; вул.Потапенка Ярослава: 1–32, 34, 36–36А, 38–40А, 42–42А, 44–44Б, 46; вул.Ромашкова, вул.Самутіної Ганни: 1–10; вул.Черняхівського, вул.Яворницького, вул.Яготинська, пров.Черняхівського, пров.2 Петропавл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иївське шосе, 46, м.Переяслав-Хмельницький, Київська обл., 08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иївське шосе, 46, м.Переяслав-Хмельницький, Київська обл., 08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Гімназійна, вул.Магдебурзького права, вул.Мазепи Івана: 2–17/19; вул.Хмельницького Богдана: 2–31, 33, 37, 47; пров.Єрмольєва, пров.Хмельницького Богда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імназійна, 4,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імназійна, 4,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кадеміка Заболотного, вул.Богданівська, вул.Верхній вал, вул.Замкова, вул.Київська, вул.Косогірна, вул.Кріпосна, вул.Мазепи Івана: 20–43; вул.Нова, вул.Покровська, вул.Річна, вул.Сікорського Михайла, вул.Сковороди: 58, 74А–95; вул.Успенська, вул.Фабрична, вул.Хмельницького Богдана: 32, 59–61, 69, 71; вул.Ярова, пл.Богдана Хмельницького, пл.Переяславської Ради, пров.Косогірний, пров.Кривий, пров.Новий, пров.Яр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корського Михайла, 4,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корського Михайла, 4,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нучіна, вул.Велика Підвальна: 33–37, 39, 41–45, 47–47А, 52–68Г, 70–94; вул.Грушевського Михайла: 1А–16, 19, 21, 25–25А; вул.Ковальська, вул.Мала Підвальна: 19–19А, 21, 26–50; вул.Хмельницького Богдана: 34–36, 38–42, 48–50, 73, 77, 79–83; вул.Шевченка: 36–68; вул.8 Березня, пров.Археологічний, пров.Малопідвальний, пров.Семінар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30,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30,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йвазовського, вул.Балаяна, вул.Борисівське Поле, вул.Будівельників, вул.Верхня Поляна, вул.Вишнева, вул.Володимира Глібовича, вул.Володимира Мономаха, вул.Володимирська, вул.Вчительська, вул.В’юнищанська, вул.Гайдука Юрія, вул.Гамаліївська, вул.Генерала Іваневського, вул.Декабристів, вул.Заводська, вул.Заповітна, вул.Іващенка Олега, вул.Інтернаціональна, вул.Кожум’яки, вул.Котляревського, вул.Либідська, вул.Ломоносова, вул.Лугова, вул.Межирічна, вул.Миргородська, вул.Нестерова, вул.Нова Поляна, вул.Пєсклова, вул.Піскова, вул.Польова, вул.Рокосовського, вул.Свободи: 2–20, 32–34, 40–42, 50; вул.Сисолятіна, вул.Соборна: 1–93; вул.Чкалова, вул.Ярмаркова: 1–36, 38, 40, 42–44, 46, 48, 52, 54, 56, 58А–58В, 60–60А; пров.Верхня Поляна, пров.Генерала Іваневського, пров.Інтернаціональний, пров.Котляревського, пров.Луговий, пров.Нестерова, пров.Нова Поляна, пров.Польовий, пров.Тургенєва, пров.Ярмарковий, пров.1 Ярмарк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31,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31,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Бєлінського, вул.Дорошенка Петра, вул.Дощова, вул.Зоряна, вул.Коцюбинського, вул.Курченко Надії, вул.Новорічна, вул.Різдвяна, вул.Росяна, вул.Січових Стрільців, вул.Солонці, вул.Теплична, вул.Федора Лободи, вул.Чехова, вул.Щаслива, вул.Ярмаркова: 37–37А, 39А, 41, 45, 47–47Б, 49–51В, 53, 55–55А, 57–57А, 59, 61–142; вул.40 річчя визволення Переяславщини, пров.Дорошенка Петра, пров.Коцюбинського, пров.Солонці, пров.Тепличний, пров.Чехова, пров.Щасли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50,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50,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ндрющенка, вул.Грушевського Михайла: 18, 20, 22–24, 26–156; вул.Зорге, вул.Карбишева, вул.Контр-адмірала Лялька, вул.Лесі Українки, вул.Мірошниченка, вул.Молодіжна, вул.Примака, вул.Спортивна, вул.Тумакшина, вул.Франка Івана, вул.Чернишевського, вул.Шкільна, вул.Шолом Алейхема, пров.Лесі Українки, пров.Чернише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Михайла, 49,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Михайла, 49,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дмірала Нахімова, вул.Богомольця, вул.Борисоглібська, вул.Вечірня, вул.Гончара, вул.Гриценка Романа, вул.Громова, вул.Довженка, вул.Івана Багряного, вул.Костомарова Миколи, вул.Криворізька, вул.Куреди Гаврила, вул.Леонтовича Михайла, вул.Металургів, вул.Моругого Андрія, вул.Наливайка, вул.Остапа Вишні, вул.Привітна, вул.Ранкова, вул.Свободи: 25–31, 39, 43–49, 51–118; вул.Святилівська, вул.Соборна: 94–177; вул.Тітовського, вул.Чорновола В’ячеслава, пров.Вечірній, пров.Громова, пров.Привітний, пров.1-й Гриценка Романа, пров.2-й Гриценка Романа, пров.3-й Гриценка Рома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илівська, 14,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илівська, 14,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Глібова, вул.Корольової Гулі, вул.Набережна: 4, 6–26, 30, 34, 62–70, 78, 84; вул.Пугач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гачова, 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гачова, 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льтицька, вул.Андрієвича Якова, вул.Мала Київська, вул.Миру: 1–5, 7; вул.Можайська: 1; вул.Приальтицька, вул.Святого Єфрема: 1–7; вул.Хмельницького Богдана: 54–58, 68, 70, 74–76/71, 78, 84–96А, 98–98А, 100, 113, 121, 123, 125, 127, 131; пров.Альтиц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тицька, 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тицька, 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Літописна, вул.Матросова, вул.Миру: 20; вул.Можайська: 4–30, 34, 36; вул.Саустенка Миколи, вул.Святого Єфрема: 15–46; вул.Хмельницького Богдана: 97, 99–99В; пров.Літопис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жайська, 5,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жайська, 5,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Гастелло, вул.Героїв Вітчизняної війни, вул.Героїв Крут, вул.Дніпровська, вул.Каплунова, вул.Козинська, вул.Кооперативна, вул.Лагерна, вул.Литвиненка Михайла, вул.Лісова, вул.Лозова, вул.Миру: 6А–6Б, 13–19, 21–70; вул.Можайська: 33, 35–35А, 37–108; вул.Небесної Сотні: 31, 33, 35А, 44–84; вул.Оболонна, вул.Орлова, вул.Соснова, вул.Ціолковського, пров.Береговий, пров.Дніпровський, пров.Лагерний, пров.Небесної Сотні, пров.1 Лагерний, пров.1 Можайський, пров.2 Можайський, пров.2-й Лагер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олонна, 2В,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олонна, 2В,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Героїв Дніпра: 1–28А; вул.Маяковського, вул.Небесної Сотні: 2–29, 32, 34–34В, 36–42; вул.Пирогова, вул.Прорізна, вул.Травнева, вул.Філатова, вул.Хмельницького Богдана: 102А–112, 114–120, 122, 124, 126, 128–130А, 132–139, 141–143, 145, 147, 149–149А, 151–153А, 155, 157, 159; вул.Чайкіної Лізи, пров.Вузький, пров.Горист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137,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137,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лєксєєва, вул.Весела, вул.Весняна, вул.Волинська, вул.Гетьмана Івана Сулими, вул.Житня, вул.Західна, вул.Зимова, вул.Комарівська, вул.Комарова, вул.Комунарська, вул.Літня, вул.Набережна: 1–1Б, 5, 27, 33, 37–61, 77, 81; вул.Озерна, вул.Осіння, вул.Пєтухова, вул.Пшенична, вул.Сонячна, вул.Федоровича Тараса, вул.Хмельницького Богдана: 140–140А, 144, 146, 148, 150, 154–154А, 156–156А, 158–158А, 160–160А, 162А, 164, 166–168, 170–170А, 172, 174–174А, 176А–176В, 178–178Б, 180–180Е, 182–182Б, 184, 186, 188, 190–192А, 193А–194, 196–290; вул.Цвіточна, пров.Комунарський, пров.Федоровича Тарас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18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18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ндрушівська, вул.Дружби, вул.Зарубинська, вул.Канівська, вул.Каштанна, вул.Космонавтів, вул.Костюка Петра, вул.Лаврова, вул.Монастирська, вул.Морська, вул.Паркова, вул.Перемоги, вул.Рибальська, вул.Хмельницького Богдана: 161А, 163–163А, 165–165А, 169–169А, 171, 173, 175–175А, 177–177Б, 179А–179Б, 181–181А, 183, 185–185А, 187, 189–189Б, 193, 195–195В; вул.Ювілейна, пров.Костюка Петр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2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2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Барвиста, вул.Героїв Дніпра: 28Б–40, 42, 44–46А; вул.Кузнєцова, вул.Низинна, вул.Панфілова, вул.Переяславська, вул.Стрілецька, вул.Тарасівська, вул.Трубайлівська, вул.Яблунева, пров.Трубайл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3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3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Богуна, вул.Героїв Дніпра: 41, 43, 47–178; вул.Губаря, вул.Дібровна, вул.Каранська, вул.Коваленка Івана, вул.Кравченка, вул.Новоселицька, вул.Правика, вул.Прибережна, вул.Притрубіжна, вул.Святкова, вул.Степова, вул.Хуторянська, вул.Чубинського Павла, пров.Губар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5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5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2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ереяслав-Хмельниц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137,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силя Стуса: 24–24/2, 26–30, 34А, 40, 42, 44–44А, 46–58, 60, 62, 64–64/2, 66, 68–70, 74–78/1, 80–123/24; вул.Весняна, вул.Воєводіна, вул.Заводська: 1–20; вул.Матросова, вул.Микити Годованця, вул.Пушкіна: 16–17/51, 20/49–109; вул.Центральна: 90, 92, 94–96, 98, 100–144, 146/11–231; вул.Чкалова, пров.Весняний, пров.Вокзальний, пров.Володимира Івасюка, пров.Герцена, пров.Горіховий, пров.Енергетичний, пров.Кошового, пров.Крилова, пров.Кропивницького, пров.Л. Чайкіної, пров.Матросова, пров.Мельничний, пров.Панаса Мирного, пров.Переїздний, пров.Південний, пров.Пушкіна, пров.Спортив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4, м.Гайворон, Гайворонський р-н, Кіровоградська обл., 26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4,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силя Стуса: 23/24, 25, 31–33, 35, 41, 43, 45, 59, 61, 63, 65, 67, 73, 79; вул.Гірнича, вул.Заводська: 26–46; вул.Перемоги, вул.Підгірна: 26А, 28–45, 47–164; вул.Покрови, вул.Поповича, вул.Пушкіна: 1/10–15, 18; вул.Ташлицька, вул.Центральна: 1–89/2, 91, 93–93/3, 97–97Н, 99, 146; вул.Шевченка: 1–30; вул.40 років Перемоги, пров.Базарний, пров.Гагаріна, пров.Гранітний, пров.Громової, пров.Добровольського, пров.Кар’єрський, пров.Леонова, пров.Миколи Леонтовича, пров.Набережний, пров.Павлова, пров.Складський, пров.Тихий, пров.Тургенєва, пров.Феоктистова, пров.Шевцової</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4, м.Гайворон, Гайворонський р-н, Кіровоградська обл., 26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4,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Авер’янова, вул.Вишнева: 1–39, 41, 43, 45, 47, 49, 51–51А, 53, 55, 57; вул.Дружби: 1–42, 44–46, 48, 50–52, 54, 56, 58, 60, 62, 64, 68–70; вул.Інгульська: 1–8; вул.Квітнева: 2–9, 17, 19, 21, 23, 25, 27, 29–29А, 31, 33, 35, 37, 39–39Б; вул.Комарова, вул.Криворізька, вул.Кришталева, вул.Маяковського, вул.Миру: 1–116, 118, 120, 122, 124–128; вул.Набережна, вул.Нагорна, вул.Пушкіна: 2–2Б, 4, 6, 8, 10, 12, 14, 16, 18; вул.Сагайдачного, вул.Садова, вул.Тиха, вул.Центральна, пров.Зоряний, пров.Новий, пров.Першотравневий, пров.Святковий, пров.Степовий, пров.Шевченка, пров.8-го Берез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т Новгородка, Новгородківський р-н, Кіровоградська обл., 28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ер’янова, 2, смт Новгородка, Новгородківський р-н, Кіровоградська обл., 28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Ватутіна, вул.Гагаріна, вул.Герцена, вул.Глібова, вул.Гоголя, вул.Горького, вул.Дружби: 43, 47, 49–49А, 53, 55–55А, 57, 59, 61, 63, 65–67, 71–132; вул.Зарічна, вул.Кринична, вул.Лесі Українки, вул.Лісова, вул.Матросова, вул.Прадуна, вул.Сергія Кіяшка, вул.Українська, пров.Дружби, с.Воронц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89, смт Новгородка, Новгородківський р-н, Кіровоградська обл., 28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89, смт Новгородка, Новгородківський р-н, Кіровоградська обл., 28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7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Лесі Українки, вул.Михайла Грушевського: 4–4Б, 6; вул.Сотника Михайла Майбороди: 51–73; вул.Ушакова, вул.Холодноярська: 8–8А, 10А; вул.Чайковського: 17, 19–26А; вул.8-го Березня: 1–87, 90–90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19, м.Світловодськ, Кіровоградська обл., 275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19, м.Світловодськ, Кіровоградська обл., 275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Богдана Хмельницького: 104–106, 108, 110–215; вул.Вишнева, вул.Віктора Соколова, вул.Володимира Сосюри: 55–55А, 57, 59, 61, 63, 65, 67–110; вул.Героїв Чорнобиля: 2, 4, 6, 8, 10–12, 14, 16, 30–30А, 34–36В; вул.Гетьмана Марка Жмайла: 3, 5–5А, 7, 9, 11–11Б, 15, 17–17А, 19–21, 23, 25, 27, 29, 31–96; вул.Дмитра Яворницького: 1–19; вул.Зелена: 85–87, 89–91, 93, 95, 97–97А, 99–158А; вул.Івана Франка: 2–27, 29, 33, 35; вул.Комарова: 1–25, 27, 29, 31, 33, 35, 37, 39, 41, 43; вул.Конька: 33–63; вул.Котляревського: 1–22, 24, 26; вул.Крилівська, вул.Партизанська: 1–12; вул.Першотравнева: 45, 47–49, 51–51А, 53, 55–57, 59–132А, 137–137А; вул.Покровська, вул.Софіївська, вул.Сухомлинського, вул.Табурищанська: 2–42; вул.Тимірязєва: 1–30, 32, 34, 36, 38; вул.Українська: 55–55А, 57, 59, 61, 63, 65–106; пров.Ломоносова: 1–1А, 3–5; пров.Панаса Мирного, пров.Спортив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дима Бойка, 8, м.Світловодськ, Кіровоградська обл., 275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дима Бойка, 8, м.Світловодськ, Кіровоградська обл., 275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асиля Стуса, вул.Вербицького, вул.Верхня Прирічна, вул.Достоєвського, вул.Дунайська, вул.Криворізька, вул.Ксенії Ерделі, вул.Луганська, вул.Марії Заньковецької, вул.Микитенка: 35А–37А, 39–62; вул.Нижня Прирічна, вул.Нікопольська, вул.Олімпійська, вул.Ольги Кобилянської, вул.Очаківська, вул.Приміська, вул.Прирічна, вул.Ручайна, вул.Феодосія Козачинького, вул.Чубинського, вул.Чугуєвська, вул.Шкільна, вул.Якуба Коласа: 8–36; пров.Кар’єрний, пров.Нікопольський, пров.Новоукраїнський, пров.Ольги Кобилянської, пров.Очаківський, тупик Кар’єрний, тупик Прирі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итенка, 35/21,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итенка, 35/21,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йвазовського, вул.Бобринецький шлях: 30–30А, 32, 34, 36, 38, 40–41, 42–109; вул.Кавказька: 20, 22–69; вул.Миколи Міхновського, вул.Паризької комуни, вул.Пугачова, вул.Халтуріна, пров.Айвазовського, пров.Арнаутовський: 4, 6, 8, 10, 12, 14–18А, 20, 22/18, 24А–24/23, 26, 28, 30, 32–34, 36, 38, 40, 42, 44, 46/24–70; пров.Бережний, пров.Ватутіна, пров.Витязівський, пров.Вишняківський, пров.Грибоєдова, пров.Гулака-Артемовського, пров.Друку, пров.Зелений, пров.Кавказький, пров.Масляниківський, пров.Остапа Вишні, пров.Паризької комуни, пров.Першотравневий, пров.Пугачова, пров.Санаторний, пров.Халтуріна, проїзд Ватутіна, тупик Арнаутовський, тупик Ватуті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бринецький шлях, 106А,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бринецький шлях, 106А,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обринецький шлях: 1–29, 31, 33/23, 35, 37, 39, 41/35; вул.Генерала Шумілова: 50/39–52А, 54–102/9; вул.Гмирьова, вул.Кавказька: 1–19, 21/17; вул.Кавказька Площа, вул.Садова: 2А, 27–119/1; вул.Соколовська, пров.Арнаутовський: 1А–3, 5, 7, 9, 11–11А, 13, 19, 21, 23, 25–25А, 27, 29–29Б, 31, 35А, 37–37А, 39, 41, 43, 45–45Б; пров.Бобринецький, пров.Гризодубової, пров.Компаніївський, тупик Бобринец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обринецький шлях, 2, м.Кропивницький, Кіровоградська обл., 250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бринецький шлях, 2, м.Кропивницький, Кіровоградська обл., 25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мська: 53–53/8, 55–90/2; вул.Вознесенська: 1–35; вул.Генерала Шумілова: 13, 15, 17–50, 53; вул.Зінченка: 34–69А; вул.Інтернаціональна: 4–4А, 25–84/11; вул.Куроп’ятникова: 41, 43, 45–45А, 47, 49/7, 53–99; вул.Солдатська: 78–94/2; вул.Фісановича: 41–75; вул.Яновського: 1, 3, 4, 5, 6, 7, 8, 9, 10, 11, 12, 13, 14, 15, 16, 17, 19, 21, 22, 24, 29, 30, 31, 32, 33, 34, 36, 37/70, 38, 39, 41, 42, 43, 44, 45, 46, 47, 48, 53, 55, 57, 59, 61, 63/73; пров.Вузький, пров.Городній, пров.Давидовський, пров.Заводський, пров.Поштовий, пров.Садовий, пров.Сінний, пров.Фісановича, пров.Фортечний: 19–19А; тупик Прогон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Зінченка: 1–7; вул.Куроп’ятникова: 3–26, 28, 30–40, 42, 44, 46, 48–48/5, 50–50А, 50/1; вул.Можайського, вул.Солдатська: 2/7–4; вул.Фортечна, пров.Фортечний: 6–12, 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Фортечний, 7, м.Кропивницький, Кіровоградська обл., 25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Фортечний, 7, м.Кропивницький, Кіровоградська обл., 25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1/59–24А, 26; вул.Архітектора Паученка: 88–130/1;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179/32; вул.Кропивницького: 115, 117, 121, 123/111, 125/138, 127, 129/117, 133–135, 137Б, 149–153, 155–159, 161, 163/34, 165, 167–167А, 169, 171–173, 179–189; вул.Одеська: 1/82–34, 39, 41, 43–54; вул.Олександрійська: 11–97; вул.Петропавлівська: 14А–14/88, 16, 18–63Б; вул.Покровська: 36, 38–38А, 40–73А; вул.Преображенська: 64, 66, 68, 70, 72, 74/37, 76, 78–91, 93–95/66; вул.Тараса Карпи: 119, 120/131, 122, 123, 124, 125, 125/26, 126, 127, 127/31, 128, 129, 130, 131, 132, 133, 134, 135, 136, 137, 138, 138/47, 139, 139А, 140, 141, 142, 144, 145, 146, 147, 149, 150, 151, 152, 152/38, 153, 154, 154/45, 155, 156, 157, 157/36, 158, 161, 162, 163, 164, 165, 166, 167, 169, 171; вул.Шевченка: 82/1–84, 86, 92, 94–94А, 96, 98–102Б; пров.Армійський, пров.Балківський, пров.Покровський, пров.Тимірязєва, пров.Хортицький, тупик Олександрій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79А,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79А,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53–59/105, 61/90–65/23; вул.Архангельська: 50–71; вул.Віктора Чміленка: 98/49, 100–100/54, 102, 104, 106, 108/50, 110–110/57, 112, 114, 116А–116/48, 118, 120, 122, 124–124А, 126–126/44, 128/41, 130–134, 136; вул.Гоголя: 90, 92, 94, 96, 100, 102, 104, 106, 109, 109/58, 110, 111, 111/65, 112, 113, 114, 115, 116, 117, 118, 119, 120/55, 121, 121/63, 122, 126, 127, 128, 129, 129/52, 130, 131, 132, 133, 134, 136, 138, 140; вул.Карабінерна: 41–62; вул.Кропивницького: 116, 118–120/136, 122, 124, 126, 128, 130–132, 136/130, 138–145; вул.Михайлівська: 50, 58–58А, 61А–68, 73–73/31; вул.Одеська: 35–38, 40, 42; вул.Преображенська: 25, 29, 35–37А, 39, 43–43/71, 45, 49, 51, 55, 57, 59, 61–62, 63, 65, 67–67/142, 69, 71, 73–73А, 75, 77–77/42; вул.Тараса Карпи: 79, 81, 83/52, 88, 89, 90, 91, 92, 93, 94, 95, 95/55, 96, 96/54, 97, 98, 99, 100, 101, 102, 103, 104, 105, 105/46, 106, 107/45, 108/48, 109, 110, 110/47, 111, 112, 112А, 113, 113А, 114, 114А, 115, 115А, 116, 1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Карпи, 85,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Карпи, 8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9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джамська, вул.Полтавська: 1–21, 23А, 25–27/2, 29–29/2, 41–49, 59–73, 120; вул.Січова, вул.Харківська, вул.Черкаська, вул."50 років Жовтня" садове товариство, пров.Будівельників, пров.Гаубичний, пров.Крутий, пров.Малий, пров.Млиновий, пров.Нестерова, пров.Об’їздний, пров.Полтавський, пров.Рибачий, пров.Січовий, пров.Студентський, пров.Фізкультурний, пров.Харківський, пров.Юності, проїзд Залізничий 291 км, проїзд Новий, тупик Новий, тупик Овражний, тупик Полтавський, тупик Рибачий, шосе Олександрій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73,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73,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оголя: 48, 50/26, 53, 54, 55, 57, 59, 63, 65, 67/24, 71, 73; вул.Декабристів: 14, 17, 18/52, 20, 21/54, 22, 23, 24/56; вул.Нейгауза, вул.Острівська: 2–4; вул.Тараса Карпи: 19/15, 21, 23, 24/15, 25, 26, 27, 28, 29, 30, 31, 31А, 32, 33, 34, 36, 37А, 37/19, 38, 39, 41, 42, 43, 45, 46, 47/16, 50; вул.Шульгиних: 16/58, 18/35, 20, 21, 22, 23, 25, 26/50, 27, 28, 29/52, 31, 32 к.1, 32 к.2, 32 к.3, 35, 39/4, 41, 43; пров.Банний, пров.Рі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ьгиних, 38,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ьгиних, 38,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3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Банкова: 7–156; вул.Вереснева, вул.Вишнева, вул.Гвардійська, вул.Калинова, вул.Козацька, вул.Космонавтів, вул.Лесі Українки, вул.Лиманська: 2–52; вул.Лугова, вул.Спортивна, вул.Титова: 14–99, 101, 103, 105, 107–109, 111, 113–123; вул.Шевченко: 74–123, 125, 127, 129, 133, 135, 137; пров.Вересневий, пров.Вишневий, пров.Гиревий: 3–16; пров.Калиновий, пров.Ковпака, пров.Нагорний, пров.Радищева: 1–13; пров.Спортивний, пров.Титова,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еснева, 18, м.Кремінна, Кремінський р-н, Луганська обл., 929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реснева, 18, м.Кремінна, Кремінський р-н, Луганська обл., 929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1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4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Автопаркова, вул.Басейна: 72–74, 76, 78, 80, 82, 84, 86, 88–88А, 90, 96–98, 100, 102, 104, 106, 108, 112–112А, 114, 118, 126, 128–134, 139–221; вул.Волкова, вул.Гоголя, вул.Донбаська, вул.Затишна, вул.І. Франка, вул.Матросова, вул.Невського, вул.Парижської Комуни, вул.Тиха, вул.Харківська: 95, 97, 99, 101–159, 162–189; вул.Шахтобудівельників, пров.Басейний, пров.Гоголя, пров.Гребеннікова, пров.І. Франка, пров.Костянтина Запорожця, пров.Л. Чайкіної, пров.Матросова, пров.Польовий, пров.Сєвєр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І. Франка, 2, м.Кремінна, Кремінський р-н, Луганська обл., 929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І. Франка, 2, м.Кремінна, Кремінський р-н, Луганська обл., 92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5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Астрахань</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Нова Астрахань, Кремінський р-н, Луганська обл., 9294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Нова Астрахань, Кремінський р-н, Луганська обл., 929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п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0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псков – вул.Айдарська, вул.Весняна, вул.Декабристів, вул.Джерельна, вул.Жеребилова, вул.Закарпатська, вул.Луганська, вул.Магістральна: 1–133; вул.Мира, вул.Набережна, вул.Партизанська, вул.Першотравнева, вул.Побєди, вул.Поштова, вул.Прикамянська, вул.Приозерна, вул.Суворова, вул.Українська: 1–78; вул.Шевченко, вул.8 Березня, пров.Айдарський, пров.Історичний, пров.Кошевого, пров.Мельничний, пров.Пісчаний, пров.Сонячний, пров.Тихий, пров.Чкал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8, смт Новопсков, Новопсковський р-н, Луганська обл., 923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38, смт Новопсков, Новопсковський р-н, Луганська обл., 923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0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псков – вул.Богдана Хмельницького, вул.Ватутіна, вул.Виноградна, вул.Вишнева, вул.Гагаріна, вул.Затишна, вул.Зоряна, вул.Каштанова, вул.Кооперативна, вул.Магістральна: 134–196; вул.Молодіжна, вул.Озерна, вул.Слобожанська: 1–51; вул.Українська: 79–155; вул.Шкільна, вул.Шморгуна, пров.Дружб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5Б, смт Новопсков, Новопсковський р-н, Луганська обл., 9230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5Б, смт Новопсков, Новопсковський р-н, Луганська обл., 92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псков – вул.Газопроводська, вул.Горького, вул.Закам’янська, вул.Зарічна, вул.Магістральна: 197–305; вул.Михайла Коцюбинського, вул.Новорозсошанська, вул.Садова, вул.Санаторна, вул.Слобожанська: 52–117; вул.Українська: 157–293; вул.Урожайна, вул.Ювілейна, пров.Водограйний, пров.Квітковий, пров.Луговий, пров.Сосновий, пров.Степний, кв-л Теплич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299, смт Новопсков, Новопсковський р-н, Луганська обл., 923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299, смт Новопсков, Новопсковський р-н, Луганська обл., 92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а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Водопровідна, вул.Вокзальна: 6–34; вул.Гоголя, вул.Горького, вул.Достоєвського, вул.Кольцовська, вул.Красних партизан, вул.Лісна, вул.Мічуріна, вул.Набережна, вул.Нагорна, вул.Ніколенка, вул.Овражна, вул.Первомайська: 50–113, 118–120, 132; вул.Садова, вул.Тургенєва, вул.Харківська, пров.Зелений, пров.Нижній, пров.Службовий: 12–4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120А, м.Попасна, Попаснянський р-н, Луганська обл., 933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120А,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3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Больнична, вул.Герцена, вул.Глінки, вул.Громової, вул.Жуковського, вул.Кошового: 1–32, 34, 36, 38; вул.Маяковського, вул.Миру: 90, 92, 94–96, 100–102, 106, 108–135, 143, 149, 151; вул.Оборонна: 87, 89, 91, 93, 95, 97–122; вул.Осипенка, вул.Спортивна, вул.Чапаєва, вул.Шевцової, вул.Шевченка, пров.Больничний, пров.Затишний, пров.Кошового, пров.Красний, пров.Луганський,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36, м.Попасна, Попаснянський р-н, Луганська обл., 933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36,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3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9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колаї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ра, 1, с-ще Миколаївка, Попаснянський р-н, Луганська обл., 9333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ра, 1, с-ще Миколаївка, Попаснянський р-н, Луганська обл., 93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0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іванівка – вул.Гагаріна, вул.Гірська, вул.Голуба, вул.Дружби, вул.Зарічна, вул.Зелена, вул.Іванівська, вул.І.Франка, вул.Мира, вул.Набережна, вул.Первомайська, вул.Пушкіна, вул.Розсипна, вул.Центральна, вул.Шахтарська, вул.Шкіль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1А, с.Новоіванівка, Попаснянський р-н, Луганська обл., 9333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1А, с.Новоіванівка, Попаснянський р-н, Луганська обл., 93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ове-Борщувате, с.Новоолександр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35, с.Калинове-Борщувате, Попаснянський р-н, Луганська обл., 933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35, с.Калинове-Борщувате,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0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уваха – вул.Вишнева, вул.Водопровідна, вул.Горького, вул.Донецька, вул.Западна, вул.Зелена, вул.Казарма 7 км, вул.Космічна, вул.Мала Садова, вул.Мічуріна, вул.Октябрьська, вул.Островського, вул.Первомайська, вул.Річна, вул.Садова, вул.Степна, вул.Транспортна, вул.Транспортна ж\д, вул.Тургенєва, пров.Героїчний, пров.Лісний, пров.Привокзальний, с.Вікторівка, с-ще Глинокар’єр, с.Олександропілл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мнична, 1, смт Комишуваха, Попаснянський р-н, Луганська обл., 9334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мнична, 1, смт Комишуваха, Попаснянський р-н, Луганська обл., 93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1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ідлісн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ще Підлісне, Попаснянський р-н, Луганська обл., 9332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ще Підлісне, Попаснянський р-н, Луганська обл., 93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0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Горького, вул.Квіткова, вул.Корольова, вул.Лермонтова, вул.Молодьожна, вул.Набережна, вул.Нижня, вул.Оборонна, вул.Подгорна, вул.Поштова, вул.Привольна, вул.Садова, вул.Сонячна, вул.Центральна, вул.Чапаєва, пров.Нижній, с.Новозван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кова, 1А, с.Троїцьке, Попаснянський р-н, Луганська обл., 933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кова, 1А, с.Троїцьке, Попаснянський р-н, Луганська обл., 93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Зарєчна, вул.Кірова, вул.Котовського, вул.Коченкова, вул.Кузнечна, вул.Курчатова, вул.Лугова, вул.Мира, вул.Овсепяна, вул.Прифермівська, вул.Пушкіна, вул.Соборна, вул.Фурманова, вул.Шевченка, вул.Шкільна, пров.Собор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а, 20А, с.Троїцьке, Попаснянський р-н, Луганська обл., 933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гова, 20А, с.Троїцьке, Попаснянський р-н, Луганська обл., 93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ське – вул.Анастасії Трощілової, вул.Бєлінського, вул.Василя Стуса, вул.Гоголя, вул.Горноспасательна, вул.Зелена, вул.Івана Ревенко, вул.Лермонтова, вул.Маяковського, вул.Медова, вул.Мічуріна, вул.Некрасова, вул.Островського, вул.Петра Малєєва, вул.Підлісна, вул.Робоча, вул.Садова, вул.Солов’їна, вул.Станціонна, вул.Транспортна, вул.Українська, вул.Хмари, вул.Чайковського, вул.Чернопятко, вул.Шахтарської слави, вул.Шевченко, пров.Мічуріна, пров.Островського, пров.Сад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Данькова, 21, м.Гірське, Попаснянський р-н, Луганська обл., 9329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Данькова, 21, м.Гірське, Попаснянський р-н, Луганська обл., 93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ім.Короленка, вул.ім.Маяковського, вул.ім.Толстого, вул.Кустарна, вул.Лісова, вул.Набережна: 71, 73, 75, 77–79, 83–85, 87, 89, 91–150; вул.Робоча, вул.Степова, вул.Трударів: 72, 74, 76, 78–78А, 80, 82–173; пл.ім.Шевченка, пров.Гончарівський, пров.ім.Котляревського, пров.ім.Маяковського, пров.ім.Черданцева, пров.ім.Шевченка, пров.Робочий, пров.Степ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ім.Шевченка, 28А,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ім.Шевченка, 28А,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ім.Горького, вул.ім.Крилова, вул.ім.Шевченка, вул.Набережна: 1–70, 72, 74, 76, 80–82, 86, 88, 90; вул.Озерна, вул.Трударів: 1–71, 73, 75, 77, 79, 81; пров.ім.Горького, пров.Кузнечний, пров.Парковий, пров.Театраль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Шевченка, 10,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Шевченка, 10,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Ветеринарна: 38–38А, 40–42, 44, 46–46А, 48–48А, 50, 52, 54, 56, 58–58А, 60, 62, 64, 66, 68, 70, 72, 74, 76, 78–195; вул.Зоряна, вул.ім.Ватутіна, вул.ім.Розумного, вул.ім.Тітова, вул.Козацької Слави, вул.Конституції, вул.Слобожанська, вул.Широка, пров.Заводський, пров.Зоряний, пров.Козацький, пров.Слобожанський, кв. Незалежності, майдан Злагод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Злагоди, 43,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Злагоди, 43,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Державна, вул.Зарічна, вул.Затишна, вул.Зелена, вул.ім.З.Космодем’янської, вул.ім.Калинова, вул.ім.Матросова, вул.ім.О.Кошового, вул.ім.О.Невського, вул.ім.П.Дябченка, вул.ім.Пушкіна, вул.ім.Столбового, вул.Першотравнева, вул.Першотравнева-Набережна, вул.Підсонячна, вул.Садова: 1А–149, 151, 153, 155, 157, 159, 161, 163, 165, 167, 171–201; вул.Садово-Набережна, пров.ім.Коцюбинського, пров.ім.Пушкіна, пров.ім.Тюленіна, пров.ім.У.Громової, пров.Промінь, пров.Проспектний, пров.Садовий, пров.Спартака, просп.будівельника Забурдає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50-річчя Перемоги, 25,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50-річчя Перемоги, 25,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Заливна, вул.ім.Б. Хмельницького, вул.ім.Грушевського, вул.ім.Ліхачова, вул.ім.Мічуріна, вул.ім.Островського, вул.ім.Чкалова, вул.Красноріченська, вул.Куликовська, вул.Лугова, вул.Медова, вул.Набережна-Водокачка, вул.Нежурянська, вул.Підгірна, пл.Волі, пл.Шкільна, пл.50-річчя Перемоги, пров.Вишневий, пров.Зелений кут, пров.ім.Некрасова, пров.ім.П.Корчагіна, пров.Куликовський, пров.Надії, пров.Польовий, пров.Райдужний, пров.Сніжний, пров.Шкільний, с.Дачн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50-річчя Перемоги, 35,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50-річчя Перемоги, 35,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Весела: 1–93; вул.Ветеринарна: 1–37, 39, 43, 45, 47, 49, 51, 53, 55–55А, 57, 59, 61, 63, 65, 67, 69, 71, 73, 75А, 77; вул.ім.Коваленка, вул.ім.Л.Бикова, вул.ім.Л.Українки, вул.ім.Сосюри, вул.ім.Суворова, вул.ім.Чайковського, вул.ім.Чернишевського, вул.Куп’янська, вул.Малинова, вул.Миру, вул.8 Березня, пл.Привокзальна, пров.Базарний, пров.Каштановий, пров.Куп’янський, пров.Привокзальний, пров.Роз’їзд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2,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2,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Аграрна, вул.Весела: 95–204; вул.ім.Комарова, вул.ім.Кударя, вул.ім.Мащенка, вул.ім.Франка, вул.Квітуча, вул.Красна, вул.Роз’їздна, вул.Смальківка-Солонці, пров.Залізничний, пров.ім.Франка, пров.Красний, пров.Мостовий, пров.Южний, кв. ім.Докучає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140,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140,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Ново-Старобільська, вул.Просіна, вул.Стадіонна, вул.Успенська, вул.Челюскінців, пров.Промисловий, пров.Путієць, Барак НГЧ, кв. Мирний, кв. Мирний гурт.РДРСУ, кв-л Залізничників</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Залізничників, 12,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Залізничників, 12,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Дружби, вул.ім.Гагаріна, вул.ім.Гладкова, вул.ім.Гоголя, вул.ім.Карбишева, вул.ім.Макарова, вул.ім.Почтарьова, вул.ім.Смерчинської, вул.ім.Тельмана, вул.ім.Фурманова, вул.Молодіжна, вул.Новоселівка, вул.Покрови, вул.Польова, вул.Садова: 150, 152, 154, 156, 158, 160, 162, 164–164А, 166, 168–170А, 205–219; вул.Свободи, вул.Сонячна, вул.Трудова, вул.фотографа Фесенка, пров.ім.Тельмана, пров.ім.Фурманова, пров.Ковалівський, кв. Будівельників</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ромисловий, 15, м.Сватове, Сватівський р-н, Луганська обл., 9260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Промисловий, 15, м.Сватове, Сватівський р-н, Луганська обл., 92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хідний, с-ще Лагідн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с-ще Лагідне, Сватівський р-н, Луганська обл., 9265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с-ще Лагідне, Сватівський р-н, Луганська обл., 926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4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рожівка, с.Кривошиївка, с.Підкуйчансь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с.Кривошиївка, Сватівський р-н, Луганська обл., 92637</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с.Кривошиївка, Сватівський р-н, Луганська обл., 926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4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12/2, с.Володимирівка, Сватівський р-н, Луганська обл., 9262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12/2, с.Володимирівка, Сватівський р-н, Луганська обл., 92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4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льмахівка, с.М’ясожарівка, с.Андріївка(Стельмахівська с/р)</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Стельмахівка, Сватівський р-н, Луганська обл., 92607</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Стельмахівка, Сватівський р-н, Луганська обл., 926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4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алівка, с.Кармазинівка, с.Нежурине, с.Поп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2, с.Ковалівка, Сватівський р-н, Луганська обл., 92607</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2, с.Ковалівка, Сватівський р-н, Луганська обл., 926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9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ім. В.Сосюри: 273, 275, 295, 297; вул.К. Маркса: 110, 112, 114, 116, 118, 120, 122, 124; вул.Соборна: 113–115; просп.Перемоги: 58, 98–107, 127–137;</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84, м.Лисичанськ, Луганська обл., 9312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84, м.Лисичанськ, Луганська обл., 93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ськ – вул.Бічна Івана Франка, вул.Бічна Шевченка, вул.Довбуша, вул.Є.Петрушевича: 1–51; вул.І.Франка, вул.Каменярів, вул.Кінцева, вул.Солотвина, вул.Сонячна, вул.Стуса, вул.Федоровича, вул.Шашкевича, вул.Шевченка, вул.Шкільна, с.Нив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6, м.Буськ, Буський р-н, Львівська обл., 80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6, м.Буськ, Буський р-н, Львівська обл., 80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ртищівська, вул.Б.Антонича, вул.Володимира Великого, вул.В.Симоненка, вул.В.Чорновола, вул.Гетьмана Полуботка, вул.Д.Вітовського, вул.І.Богуна, вул.І.Вергуна, вул.І.Мазепи, вул.К.Левицького, вул.Кульчицької, вул.Львівська: 96, 98, 100, 102–102А, 106–110 к.А, 116, 118–118А, 122, 124, 130, 134, 136–138, 147, 151–281 к.А, 285, 287, 291–293, 303–465; вул.Маковея, вул.М.Заньковецької, вул.М.Черемшини, вул.Н.Кобринської, вул.О.Басараб, вул.О.Довбуша, вул.О.Кобилянської, вул.С.Бандери, вул.Січинського, вул.С.Людкевича, вул.Сонячна, вул.С.Петлюри, вул.Яворів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11, 13–20 к.1; вул.Миру, вул.Нижня: 2–140, 142, 146, 148, 160, 162, 164, 168–170, 172, 174, 176–176 к.А, 178, 180–180 к.1, 184, 186, 192, 198, 200, 202, 204, 206, 208–210, 214–216, 218–222, 224, 226–230, 232, 234, 236, 238–238 к.1, 242–244, 246, 248, 250, 254, 256, 262, 264, 266; вул.Тараса Шевченка, вул.30 річчя Перемоги: 1–130, 131–156, 158, 160, 162–162 к.1, 164, 166, 168–168 к.2, 170–170 к.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2, 21–292; вул.Молодіжна, вул.Нижня: 141, 145, 147, 149–159, 161, 163, 167, 171, 173, 175, 177, 179, 181–183, 185, 187–191, 195–197, 199, 201, 203, 205, 207, 211–213, 217, 223, 225, 231, 233, 235, 237, 239–241, 245–245 к.1, 247, 249, 251, 255, 257–261, 263, 265, 267–502; вул.30 річчя Перемоги: 130 к.1, 157, 159, 161, 163, 165, 167, 169, 171–27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алицька, вул.бічна Заньковецької, вул.бічна І.Франка, вул.бічна О.Кобилянської, вул.Бічна Тичини, вул.бічна Шухевича, вул.Богуна, вул.Винниченка, вул.Галицька, вул.Гоголя, вул.Городоцька, вул.Дорошенка, вул.Західна, вул.Зелена, вул.Івана Франка, вул.Князя Святослава, вул.Конопницька, вул.Куліша, вул.М.Заньковецької, вул.Миколи Хвильового, вул.Нечуя-Левицького, вул.Нова, вул.О.Кобилянської, вул.Олеся, вул.Опільського, вул.Палія, вул.Південна, вул.Підгір’янки, вул.Полуботка, вул.Свободи, вул.Суховільська: 1–22А, 25, 27, 29, 31, 33, 35, 37; вул.Тичини, вул.Чорновола, вул.Чупринки, вул.Шевченка, вул.Шептицького, вул.Шкільна, вул.Шухевич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81, с.Зимна Вода, Пустомитівський р-н, Львівська обл., 811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81, с.Зимна Вода, Пустомитівський р-н, Львівська обл., 811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шине – вул.Бузкова, вул.Буковина, вул.Б.Хмельницького, вул.Гоголя, вул.Зелена, вул.Крута, вул.Морози, вул.Південна, вул.П.Мирного, вул.Повітряна, вул.Пришляки, вул.Самбірська: 1–2А, 4, 6–12, 14–16, 20, 22–24, 26–26А, 28, 30, 32–34, 36, 38–80; вул.С.Бандери, вул.Старицького, вул.Стуса, вул.Східна, вул.Чорновола, просп.Вольського, с.Пришля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Б.Лепкого, вул.Б.Хмельницького, вул.В.Івасюка, вул.Вітряна, вул.В.Чорновола, вул.Галицька: 7, 8А, 11А, 19, 21, 23, 25, 27, 29–127; вул.Героїв Крут, вул.Гр.Сковороди, вул.Д.Галицького, вул.Зелена, вул.Ів.Франка: 48, 50, 53–54, 56, 58–60, 62, 64–162; вул.І.Мазепи, вул.Карпатська, вул.Лисенка, вул.Лісова, вул.Л.Українки, вул.Миру, вул.Молодіжна, вул.Нова, вул.Річна, вул.Сагайдачного, вул.С.Бандери, вул.Сонячна: 1, 3, 5, 7, 9, 11, 15, 17–17А, 19, 23, 27, 29–31, 33, 35, 37, 39, 41–41А, 43, 45, 47–49, 51, 53, 55, 59–63, 65, 67–69, 73, 75, 77, 79, 83, 85, 89–91, 93, 95, 101–103, 105, 111, 115–117, 119–121, 123, 127, 131, 133, 135, 137–137А, 139А, 143, 145–147, 149, 151, 155–155А, 157, 161, 163, 165, 167, 169, 171, 173, 175, 177, 179, 181–183, 185, 187–328; вул.Терешкова, вул.Шевченка, вул.Шкільна, вул.б/н: 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Вербова, вул.Галицька: 1–6, 8, 9–11, 12–18, 20, 22, 24, 26, 28;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Б, 16–16А, 18–18Б, 20–20А, 24–26, 28, 32, 34, 36, 38, 40, 42, 44, 46, 50, 52, 54, 56–58, 64–64А, 66, 70–72, 74, 76, 78, 80–82, 84, 86–88, 92, 94, 98–100, 104, 108–110, 112–114, 118, 122, 126, 128, 132, 134, 136, 138, 140–142, 144, 148, 150, 152, 156, 158–160, 162, 164, 166, 168, 170, 172, 174, 176, 178, 180, 184, 186; вул.б/н: 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еликі Мости – вул.Б. Хмельницького: 2–155; вул.Базарна, вул.Берегова, вул.Бічна Купичвільська, вул.Героїв УПА, вул.Грушевського, вул.Дорошенка, вул.Зелена, вул.Івасюка, вул.Кримська, вул.Купичвільська, вул.Курбаса, вул.Львівська: 117А–117Б, 119, 120–192; вул.Підкови, вул.Підлісна, вул.Рудка, вул.Січових Стрільців, вул.Сонячна, вул.Старомостівська: 64–172; вул.Терешкової, вул.Червоної Калини, вул.1 Груд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м.Великі Мости, Сокальський р-н, Львівська обл., 8007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м.Великі Мости, Сокальський р-н, Львівська обл., 800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Коссака: 1–3; вул.Красівського, вул.О.Бачинської, вул.Січових Стрільців: 2А–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івського, 31, м.Стрий, Львівська обл., 82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івського, 31,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рускав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вул.Воробкевича, вул.Річки: 1–9, 10–33; вул.Стебницька: 5–9Б, 9А/1–26, 28–84; пров.Тихий: 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бницька, 12, м.Трускавець, Львівська обл., 82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бницька, 12, м.Трускавець, Львівська обл., 82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1–3А, 5–5Б, 7, 9–9А; вул.Городоцька: 134, 136, 138, 140, 142, 144, 146, 148, 150, 162, 168, 168А, 241, 241А, 241Б, 243, 245, 245А, 247, 249, 251, 253, 253А, 257, 257А; вул.Кузневича Г., вул.Фабрич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говського І., 7А, м.Львів, Львівська обл., 790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говського І., 7А, м.Львів, Львівська обл., 79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85–89; вул.Кульпарківська: 170, 172, 174, 176, 178, 180, 190, 200, 202, 204, 206, 206А, 208, 210, 212, 212А, 214, 216, 218, 218А, 218Б, 220, 222, 226Б, 226Б/1, 226Б/2, 226Б/3, 226В, 226Г, 226Д, 230А, 230А/1, 230А/2, 230А/3, 230А/4, 230А/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чицької О., 18, м.Львів, Львівська обл., 790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чицької О., 18, м.Львів, Львівська обл., 79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огуна І., вул.Весняна, вул.Грушевського М.: 1–41; вул.Зелена, вул.Коперніка М., вул.Короленка В., вул.Коротка, вул.Лесі Українки, вул.Лісна: 1–20; вул.Лугова, вул.Мазепи І., вул.Марка Вовчка (ОК ДСТ «Росинка»), вул.Менделеєва Д., вул.Міцкевича А., вул.Наливайка, вул.Невського О., вул.Огієнка І., вул.Озерна, вул.Остапа Вишні (ОК СТС «Діброва»), вул.Підгірянки М., вул.Січева, вул.Соснівська, вул.Стуса В., вул.Трояндова (ОК СГТ «Троянда»), вул.Франка І., вул.Хмельницького Б., вул.Шевченка Т.: 1А–16, 18, 20–20А, 22, 24–24А, 26–26Б, 28, 30–30А, 32, 34–34Б, 36, 38–40, 42–42А, 44, 46, 48, 50; вул.Шептицького А., вул.22 Січ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ієнка І., 9, смт Рудне, м.Львів, Львівська обл., 7949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ієнка І., 9, смт Рудне, м.Львів, Львівська обл., 794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исеницька: 1, 4–62; вул.Пасічна: 75, 77, 7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еницька, 3, м.Львів, Львівська обл., 79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еницька, 3, м.Львів, Львівська обл., 79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айдамацька, вул.Гонти, вул.Джерельна, вул.Долинна, вул.Забава: 1–51; вул.Загороддя, вул.Керницького, вул.Козацька, вул.Коперніка, вул.Котермака, вул.Крива, вул.Лепкого, вул.Молодіжна, вул.Незалежності, вул.Піддіброва, вул.Підлісецького, вул.Полуботка, вул.Ранкова, вул.Розливка, вул.Сагайдачного, вул.Січова, вул.Соборності, вул.Стрілецька, вул.Тимофія Макара, вул.Франка І.: 8, 12–12А, 14, 16–16-16А, 18–18А, 20–20А, 22–22А, 24–24А, 26–28А, 30, 34, 37–49Б, 51А–51В, 53–53В, 116, 118, 120, 122, 124–124Б, 126, 130, 1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нок, 4, м.Винники, м.Львів, Львівська обл., 79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нок, 4,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Винна гора, вул.Виноградна, вул.В.Обаранця, вул.Кільцева: 1, 9–10; вул.Любич-Парахоняк, вул.Олени Теліги, вул.Сухомлин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6, м.Винники, м.Львів, Львівська обл., 79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6,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ибальчича М., вул.Мишуги О., вул.Мушака Ю.: 58, 59, 59А, 59Б, 59В, 59Г, 59Д, 59Е, 59Є; вул.Тернопільська: 12А–36; вул.Тиверська, вул.Франка І.: 125, 127, 129, 135, 137, 137А, 139, 141, 145, 149, 151, 151А, 153, 155, 157А, 157Б, 159, 159А, 161, 163, 1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20, м.Львів, Львівська обл., 79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20, м.Львів, Львівська обл., 79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4А, 156, 167, 169, 169А, 169Б, 169В, 169Г, 171; вул.Пимоненка М., вул.Січинського Д., вул.Угорська: 22–22А, 24, 26; вул.Хліб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151А, м.Львів, Львівська обл., 79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8А, 268Б, 269, 269А, 269Б, 269В, 269Д, 269Е, 269Є, 269Ж, 269З, 271, 271А, 271Б, 271В, 271Г, 277, 278, 279, 281А, 285, 287, 289, 289А, 289Б, 291, 293, 295, 296, 297, 299, 301А, 303, 305, 309, 311, 311А, 313, 313А, 315, 317, 317А, 319, 319А, 321, 321А, 321Б, 323, 325; вул.Колісна, вул.Морозна: 31–37; вул.Пирогівка, вул.Простора, вул.Сихівська: 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7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ще Елеваторне(Березанська селищна громада), с.Михайлівка, с.Новосел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4А, с.Василівка, Березанський р-н, Миколаївська обл., 5741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1, с.Василівка, Березанський р-н, Миколаївська обл., 57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ередньо-Хабловський маяк, СТ«Лаванда», вул.Набережна, СТ«Лиман», вул.Радісна, СТ«Лиман», вул.Тиха, СТ«Орбіта», вул.Тіниста, СТ«Романтика», вул.Квіткова, СТ«Скіф», вул.Лінія 5-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івка – вул.Василькова, вул.Гагаріна: 67, 69, 71, 73–73А, 75, 81, 85, 93–117; вул.Жовтнева, вул.Західна, вул.Киртка, вул.Космонавтів, вул.Молодіжна, вул.Набережна, вул.Нова, вул.Партизанів Холодноярської республіки, вул.Пушкінська, вул.Садова, вул.Соборна, вул.Спортивна, вул.Степова, вул.Тиха, вул.Шкільна, пров.Больничний, пров.Виноградний, пров.Вишневий, пров.Грушовий, пров.Земний, с.Довжанка, с.Довженк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ів Холодноярської республіки, 22, с.Маринівка, Доманівський р-н, Миколаївська обл., 5642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ів Холодноярської республіки, 22, с.Маринівка, Доманівський р-н, Миколаївська обл., 564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івка – вул.Агрономічна, вул.Будівельна, вул.Весела, вул.Гагаріна: 2–66, 68, 70, 72, 74, 76–80, 82–84, 86–92; вул.Городня, вул.Енергетична, вул.Зарічна, вул.Індустріальна, вул.Квіткова, вул.Комарова, вул.Крайова, вул.Механізаторів, вул.Миру, вул.Новогоголівська, вул.Першотравнева, вул.Пшенична, вул.Симона Петлюри, вул.Суворо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имона Петлюри, 11, с.Маринівка, Доманівський р-н, Миколаївська обл., 5642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11, с.Маринівка, Доманівський р-н, Миколаївська обл., 564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Акмечетська: 70, 73–196; вул.Дороша, вул.Захисників України: 19, 23, 25, 27–27А, 29, 31, 35, 39–104; вул.Івана Гонти: 40–50, 52, 54–56, 58, 60, 62, 64–133; вул.Набережна, вул.Соборна: 66–134; вул.Шевченка: 59, 74, 76, 78, 80, 82, 84, 86–88, 90–199;</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67А, с.Прибужжя, Доманівський р-н, Миколаївська обл., 5644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67А,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дуби – вул.Виноградна, вул.Горького, вул.Козацька, вул.Космонавтів, вул.Лісна, вул.Мічуріна, вул.Поштова: 1–15, 19, 21, 27, 31, 33; вул.Садова: 1–33, 35, 37, 39, 41, 43, 45, 47, 49–51, 53, 55, 57, 59, 61, 63–107; вул.Соборності: 1–59, 61, 63–63А, 65, 67, 69; вул.Центральна: 1–85, 87–88, 90, 92, 94, 96; вул.Шевченка: 1–8, 10, 12, 14–26; вул.Шкільна, вул.1Травня, пров.Мічуріна, пров.Садов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47, с.Тридуби, Кривоозерський р-н, Миколаївська обл., 5514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47, с.Тридуби, Кривоозерський р-н, Миколаївська обл., 55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ьшанське – вул.Костянтина Ольшанського: 1–8, 13–20; вул.Шкільна: 26–33;</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нтина Ольшанського, 20А, смт Ольшанське, Миколаївський р-н, Миколаївська обл., 5711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нтина Ольшанського, 20А, смт Ольшанське, Миколаївський р-н, Миколаївська обл., 57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1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умак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 с-ще Чумаки, Миколаївський р-н, Миколаївська обл., 5717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 с-ще Чумаки, Миколаївський р-н, Миколаївська обл., 571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48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1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есняне</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ще Весняне, Миколаївський р-н, Миколаївська обл., 5713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ще Весняне, Миколаївський р-н, Миколаївська обл., 57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8042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во-Солоних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8А, с.Петрово-Солониха, Миколаївський р-н, Миколаївська обл., 57127</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8А, с.Петрово-Солониха, Миколаївський р-н, Миколаївська обл., 57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2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аловарварівка, с.Сеньчине</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1А, с-ще Маловарварівка, Миколаївський р-н, Миколаївська обл., 5715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А, с-ще Маловарварівка, Миколаївський р-н, Миколаївська обл., 57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огдан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А, с.Новобогданівка, Миколаївський р-н, Миколаївська обл., 5716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А, с.Новобогданівка, Миколаївський р-н, Миколаївська обл., 57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юр’ї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едня, 15, с.Новоюр’ївка, Миколаївський р-н, Миколаївська обл., 5711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едня, 15, с.Новоюр’ївка, Миколаївський р-н, Миколаївська обл., 57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а Поляна, с.Суха Бал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Ясна Поляна, Миколаївський р-н, Миколаївська обл., 5710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Ясна Поляна, Миколаївський р-н, Миколаївська обл., 57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5Б, с.Андріївка, Миколаївський р-н, Миколаївська обл., 5710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5Б, с.Андріївка, Миколаївський р-н, Миколаївська обл., 57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олгарська: 103–105, 107, 109, 111–113, 115, 119, 121–254; вул.Гагаріна, вул.Ентузіастів, вул.Залізнична, вул.Космічна, вул.Маяковського: 56–56Б, 58, 60–133; вул.Сокольська: 121, 123–123А, 125, 129–295; вул.Степова, вул.Ярова: 36–53; пров.Козацький, пров.Кошового Олега, пров.Нагорний, пров.Нахімо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това, 4, м.Вознесенськ, Миколаївська обл., 5650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това, 4,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арвінкова: 1–61, 63, 69, 71, 73, 75–77; вул.Благодатна, вул.Вавілова: 1–15, 17, 19, 23, 25, 27; вул.Кооперативна, вул.Корольова: 1Б–9, 11–13, 15, 17, 19, 21, 23, 25, 27–41; вул.Космодем’янської Зої: 30, 32, 34, 36, 38, 40, 42, 47–245А; вул.Леваневського, вул.Лермонтова: 44, 46, 48–116; вул.Матросова Олександра: 2–52, 56, 58–58А, 60; вул.Михайлівська: 44, 46–50А, 52, 54–121; вул.Ткачука: 2–46, 48, 50, 52, 54, 56, 58, 60, 62; пров.Герцена: 1–9; пров.Кораловий, пров.Раскової, пров.Чехо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Західна: 21А, 23, 26–96; вул.Калинова: 137, 139, 141, 143–145, 147, 149, 151, 153, 155, 157–267А; вул.Корольова: 91–123; вул.Коцюбинського, вул.Матросова Олександра: 139, 141, 143, 145, 147, 149, 151, 153, 157, 159, 161–265; вул.Мелісова, вул.Піщана, вул.Соколецька: 119, 121, 123, 125, 127–254; вул.Солов’їна: 131–131Б, 133, 135, 137–137А, 139–289; вул.Тичини, пров.Абрикосовий, пров.Березовий, пров.Бурштиновий, пров.Гречаного, пров.Грушевий, пров.Дачний, пров.Молодіжний, пров.Пестеля, пров.Радісний, пров.Толбухіна, пров.Тополиний, пров.Туполєва: 9, 13–40; пров.Усенка, пров.Фруктовий, пров.Чайковського, пров.Яблунев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Олександра, 205, м.Вознесенськ, Миколаївська обл., 5650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Олександра, 20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арвінкова: 62, 64–68А, 70, 72, 74, 78–137; вул.Берегового, вул.Вавілова: 16–16А, 18, 20–22, 24, 26, 28–62; вул.Дружби, вул.Кольчака, вул.Лісна, вул.Нова, вул.Петра Дяченка, вул.Ткачука: 47, 49, 51, 53, 55, 57, 59, 61, 63–84; вул.Черняховського, вул.228-ї стрілецької дивізії, пров.Котика Валі, пров.Михайлівський, пров.Павлова, пров.Пирогова, пров.Українськ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8-ї стрілецької дивізії, 26, м.Вознесенськ, Миколаївська обл., 5650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8-ї стрілецької дивізії, 26,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12А–12В, 16, 18, 20, 22, 36, 39–39А, 41–41А, 43–55, 61–67; пров.Авіацій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Карпенка, 18, м.Миколаїв, Миколаївська обл., 5403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Карпенка, 18, м.Миколаїв, Миколаївська обл., 54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24, 28, 30, 32, 38, 40, 42, 77; вул.Леваневців</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Карпенка, 40А, м.Миколаїв, Миколаївська обл., 5403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Карпенка, 40А, м.Миколаїв, Миколаївська обл., 54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26, 75; вул.Морехідна: 2–2/2; пров.Транспортн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ехідна, 2, м.Миколаїв, Миколаївська обл., 5401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ехідна, 2, м.Миколаїв, Миколаївська обл., 54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Палагнюка, вул.Декабристів: 27, 29, 31, 33, 35, 37, 39; вул.Дунаєва: 1–33, 35–35/2, 37; вул.Защука: 1–24, 26–26В, 28–30, 32; вул.Погранична: 4, 4А, 6, 8, 8/1, 8/2, 8/3, 10, 12, 14, 16, 18; вул.Пушкінська: 38, 40, 42, 43, 45, 46, 47, 47А, 47/3, 47/9, 48, 49, 50, 51, 51А, 52, 53, 53/1, 54, 55, 55Б, 55/1, 55/3, 56, 57, 57А, 58, 59, 60, 61, 63, 65, 67, 69, 71; вул.Сінна: 1–34/1, 36, 38, 40–42; вул.Фалєєвська: 40, 40А, 42, 44, 44/1, 44/2, 46, 48, 59, 61, 63, 65, 67, 69, 71, 71/2, 73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71, м.Миколаїв, Миколаївська обл., 5402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71, м.Миколаїв, Миколаївська обл., 54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ородична: 4–22, 24–24А, 26, 28; вул.Громадянська: 42, 42Б, 44, 44А, 46, 48А, 50, 52, 52А, 54, 56, 58, 58Б, 59, 60, 61, 61А, 62, 63, 64, 65, 66, 67, 68, 69, 70, 71, 72, 73, 74, 75, 77, 79, 79А, 81, 83, 83/1, 85, 87, 89, 91, 93, 95, 97, 99, 101, 101А, 101Б, 103, 103А, 103/1, 103/2, 103/3, 103/4, 103/5, 105, 107, 109, 111, 113, 115; вул.Дмитрієва: 43–43/3, 45, 47–54А; вул.Кузнецька: 44, 44А, 45, 45А, 45/1, 47, 49, 49/2, 49/3, 49/5, 51Б/1, 53, 55, 57, 57/1, 59, 61; вул.Мала Морська: 54, 55, 56, 56А, 56Б, 57, 58, 58Б, 59, 60, 61, 62, 62А, 63, 64, 64А, 66, 68, 70, 72, 74, 76, 76/1, 80, 84, 86, 88, 88/1, 90, 92, 92А, 94, 96, 98, 100, 100/4, 102, 102/1, 104, 106; вул.Погранична: 31, 31/4, 33, 35, 37, 37А, 37Б; вул.Радісна: 25–27; пров.1 Ковальський: 2–2/1, 4, 6, 8–8А, 10–10А; пров.2 Ковальський: 1, 3, 5, 7, 9–9/1, 11, 13;</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а Морська, 78, м.Миколаїв, Миколаївська обл., 5400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а Морська, 78, м.Миколаїв, Миколаївська обл., 54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50, 52, 54, 56, 56А, 58, 58А, 58Б, 64, 64А, 64Б, 64В, 66, 68А, 70, 72, 72/1, 74, 74А, 76, 78, 80, 82, 84, 84А, 86, 88, 90, 90А, 90Б, 92, 92/1Б, 94, 96; вул.Погранична: 47, 47А, 49, 51, 53, 55, 57; вул.Садова: 31А, 31/2, 33, 35, 37, 39, 39/2, 41, 43, 45, 45А, 46 к.1, 46 к.2, 46 к.3, 46 к.4, 46 к.5, 46 к.6, 47, 47А, 48, 50, 52, 54, 56, 58, 58А, 60, 62, 64, 66, 66/2, 66/3, 68, 70, 72, 74, 78, 78/1; вул.1 Слобідська: 51, 53, 55, 57, 57/7, 59, 61, 63, 64, 64А, 66, 67, 68, 69, 69/6, 70, 71, 72, 72А, 72/2, 72/4, 73, 74, 75, 76, 77, 77А, 77/1, 77/2, 78, 78Б, 79, 79/1, 80, 81, 82, 83, 84, 84/1, 85, 85А, 86, 87, 87А, 88, 89, 90, 90/1, 92, 93, 94, 95, 96, 98, 100, 102, 104; пров.1 Ковальський: 1, 3, 5, 7–7/1, 9, 11–26; пров.2 Ковальський: 2–2/3, 4–4А, 6, 8, 10, 12, 14А–22;</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1/2, м.Миколаїв, Миколаївська обл., 5405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1/2,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огранична: 90, 92, 96, 106, 108, 110, 112, 114, 116, 118, 120, 120/1, 122, 124, 126, 128, 128А, 128Б, 130, 132, 132/1, 134, 136, 138, 142, 144, 146, 150, 150 к.1, 150 к.2, 150 к.3, 150 к.4, 150 к.5, 150 к.6, 150 к.7, 150 к.8, 150 к.9, 150 к.10, 152, 156, 156/1, 158, 160, 162, 164, 166; вул.Садова: 26, 28, 34, 36, 42А; вул.Чкалова: 79, 81, 83, 83А, 85, 89, 91, 91А, 97, 97/1, 97/2, 99, 99А, 101, 101А, 103, 107, 109, 113, 113А, 115, 117, 119, 121, 123, 125, 127, 127А, 127Б, 127/1, 129, 131, 133, 135, 137, 139, 141, 141А, 143, 143/3; вул.1 Слобідська: 31, 33, 35, 35А, 35Б, 39, 40, 41, 43, 44, 46, 48, 48А, 50, 52, 54, 54Б, 54/1, 54/2, 56, 58, 60; вул.2 Слобідська: 49, 49А, 49/1, 51, 53, 53/1, 53/2, 55, 55А, 57, 57А, 59, 59А, 61, 61А, 62, 62А, 62В, 62/1, 63, 64, 64А, 65, 65А, 65Б, 65/1, 66, 66А, 68, 70, 70Б, 72, 74, 76, 78, 80, 80А, 82, 82Б, 84; вул.3 Слобідська: 69, 69А, 71, 71А, 72, 73, 74, 74А, 75, 76, 76А, 76/1, 77, 78, 78А, 79, 80, 80А, 81, 82, 83, 84, 84А, 85, 86, 87, 88, 88/1, 89, 89А, 90, 91, 92, 93, 94, 95, 96, 97, 98, 99, 99А, 100, 102, 104; вул.4 Слобідська: 67, 69, 71, 73, 73А, 73Б, 75, 77, 77/1, 79, 81, 81/1, 81/2, 81/3, 83, 85, 87, 89, 91, 93, 95, 97, 99, 99А, 101, 103, 105;</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42, м.Миколаїв, Миколаївська обл., 5405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42,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98, 98А, 98/1, 98/2, 100, 100/1, 102, 102/2, 102/3, 104, 106, 108, 110, 112, 114, 114/1, 114/2, 116, 118, 120, 120/1, 122, 124, 126, 128, 129, 130, 130 к.2, 130 к.13, 130/3, 130/8, 130/9, 130/10, 130/13, 130/15, 131, 131А, 131В, 132, 133, 134, 134А, 135, 135А, 136, 138, 139, 140, 141, 142, 143, 144, 145, 146, 147, 148, 148/1, 148/2, 149, 150, 151, 152, 152А, 152А/1, 152Б, 152Б/2, 152В, 152Г, 153, 155А, 155/1, 159, 161, 163, 163А, 167, 169, 171, 173, 173А, 175, 175А, 177, 179, 181, 183, 185, 187, 189, 191, 193, 195, 197; вул.2 Слобідська: 71, 73, 73/3, 75, 86, 87, 87/2, 88, 89, 89/1, 90, 91, 92, 92/1, 92/2, 92/3, 93, 94, 95, 96, 96/1, 97, 97Б, 98, 98/1, 98/2, 99, 100, 100/1, 101, 102, 103, 103А, 103Б, 104, 104/1, 106, 106А, 108, 110, 112, 114, 116, 118, 120, 122, 124, 126, 126А, 128, 128/1, 132, 136; вул.3 Слобідська: 101, 101/1, 103, 105, 107 к.1, 107 к.2, 107 к.3, 107 к.4, 107 к.5, 107А, 109, 109А, 110, 111, 112, 113, 113/1, 114, 115, 116, 117, 118, 119, 120, 120А, 121, 121А, 122, 123, 124, 125, 125А, 126, 127, 128, 129, 130, 131, 133, 133/1, 135, 139, 140А, 141, 142, 143, 144, 145, 146, 147, 147А, 148, 149, 150, 151, 152, 153, 154, 155, 156, 157, 158, 159, 160, 161, 162, 163, 163А, 163/2, 163/3, 163/4, 164, 165, 165/2, 165/3, 165/6, 165/7, 166, 167, 167/1, 169, 170, 170/1, 171, 171/1, 172, 173, 174, 176, 178, 180, 182, 184, 186, 186А, 188, 190, 192, 194, 194/1, 196; вул.4 Слобідська: 105А, 105Б, 107, 109, 109/2, 111, 113, 113А, 115, 117, 117А, 119, 121, 123, 125, 127, 129, 129А, 131, 133, 135, 137, 139, 141, 141/1, 143, 145, 145А, 147, 149, 151, 153, 155, 157, 159, 161, 163, 163А, 165, 165/1, 165/2, 167, 169, 171, 173, 173А, 175, 176, 176/2, 177, 178, 180, 182, 184, 186, 188, 188А, 190, 190/1, 190/2, 192, 194, 196, 198, 200, 202А, 204, 204А, 218, 220; вул.6 Слобідська: 81Л;</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Інгу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ршала Василевського: 30, 40, 44А, 46, 46А, 46Б, 49, 53, 53/1, 55, 55А, 57, 59, 59А; вул.Погранична: 234, 236; вул.Севастопольська: 159, 159/2, 161, 163, 165, 165А, 167, 169, 169А, 169А/1, 171, 173, 173А, 173/3, 175, 179, 179А, 181, 183, 185, 187, 189, 191, 197, 197А, 199, 199А, 199В, 201, 203, 205, 205А, 205/1, 207, 209, 234, 234/1, 236, 238, 240, 244, 246А, 246А/1, 246Б, 248; вул.Чкалова: 189, 189А, 191, 193, 195, 196, 196/3, 198, 198/2, 198/3, 199, 200, 200/1, 200/3, 201/1, 202, 203, 204А, 204/2, 205, 206, 206А, 207, 208, 208А, 209, 209/1, 209/2, 212, 212А, 212Б, 212/1, 213, 213А, 214, 214Г, 215, 215А, 215Б, 215В, 215Г, 216, 218, 220, 222, 224, 226, 228, 228/1, 228/3, 230, 232, 234, 236, 238; вул.10 Слобідська: 11, 13, 15, 17, 19, 21, 22, 23, 24, 25, 25А, 26, 27, 27А, 28, 29, 29Б, 29/1, 30, 30А, 30В, 31, 31А, 31Б, 32, 34, 36, 36/1, 38; пров.Глух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Василевського, 42В, м.Миколаїв, Миколаївська обл., 5400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Василевського, 42В,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атолія Олійника: 1, 3–3А, 5, 24/1–24/4; вул.Залізнична: 26–66/1; вул.Передова: 52–52Д, 54, 56–56/3, 58–58/2, 60–60/1, 67, 69, 71, 73, 75, 77, 79, 81–105А; вул.Театральна: 2–25;</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Свиридова: 7–7/1; вул.Скульптора Ізмалкова: 2–6А, 8–68; вул.1 Поздовжня, вул.10 Лінія: 2, 4, 6, 8, 10, 12–12А, 14–14/1, 16, 18–18/2, 20, 22, 24, 26, 28, 30, 32, 34, 36–73, 75–75А, 77, 79, 81, 83, 85–85А, 87–87А, 89, 91–91/2, 93, 95, 97, 99–99/1, 101, 103–103А; вул.11 Лінія: 1–60, 62, 64, 66, 68, 70–70А, 72, 74, 76, 78, 80; вул.12 Лінія: 1–75; вул.2 Поздовжня, вул.3 Поздовжня: 1–20, 22–28; вул.4 Поздовжня: 30, 32/34, 36–69, 71, 73–83; вул.6 Поздовжня: 42–87; вул.8 Лінія: 1–50, 52, 54, 56, 58, 60, 62, 64–64/1; вул.9 Лінія: 33, 35–35/37, 37, 39–96/2, 98, 100–100А, 102; пров.Космонавтів, пров.1 Бульварний, пров.10 Лінії, пров.2 Бульварний, пров.7 Лінії, Херсонське шосе: 52, 54, 56, 58–58А, 60, 62–62/1, 64, 66, 68–68/1, 70, 72–72А, 74, 76–76/78, 80, 82, 84–84/1, 86–86/1, 88, 90;</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 Поздовжня, 58, м.Миколаїв, Миколаївська обл., 5402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 Поздовжня, 58, м.Миколаїв, Миколаївська обл., 54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6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еродромна, вул.Буревісників, вул.Дмитра Яворницького, вул.Соколина, пров.Буревісників, пров.Сонячний, просп.Миру: 68, 70А–70В; Дільниця жив.захисту</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заводська, 7, м.Миколаїв, Миколаївська обл., 5402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заводська, 7, м.Миколаїв, Миколаївська обл., 54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ечишникова: 5, 7, 9–9/1, 11, 13–40, 42–42А, 44, 46, 48–48/1, 50, 52; вул.Каразіна: 28–28А, 30, 32–32/1, 34, 36, 38, 40, 42–42А, 44, 46, 48, 50, 52, 54, 56–68; вул.Конопатна: 28, 30–30А, 32, 34–34/2, 36, 38–105; вул.Котельна: 1–1А, 3, 5–5/1, 7–7/1, 9, 11, 13, 15–15/1, 17, 19, 21, 23, 25–25/2, 27, 29–29А, 31–31А, 33–33А, 35, 37, 39, 41, 43; вул.Купорна: 28, 30, 32–65, 67, 69–69/71, 71, 73, 75, 77, 79; вул.Столярна: 2, 6, 8–8А, 10–10А, 12, 14, 16–38, 39, 41–41А, 43, 45, 47, 49, 51–51Б; вул.Теслярська: 1–36, 38, 40; вул.3 Воєнна: 2–2Б, 4–4/1, 6, 8, 10, 12, 14, 16–16А, 18–18А, 20, 22–22/2, 24–24/2, 26–26/1, 28–28А, 30–30А, 32–32/1, 34–44; вул.5 Воєнна: 11, 13, 15, 17, 19, 21–84; вул.6 Воєнна: 11, 13, 15, 17, 19, 21–56, 58, 60–60/2, 62–62Д, 64–64А, 66, 68, 70; Аляуд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чишникова, 54, м.Миколаїв, Миколаївська обл., 5400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чишникова, 54,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резневого повстання, вул.Гречишникова: 41–41А, 43, 45, 47, 49, 51, 53–68А; вул.Каразіна: 1–1А, 3–3/1, 5–5А, 7, 9, 11, 13, 15, 17–17/1, 19, 21–21А, 23–23/1, 25–25А, 27, 29, 31, 33, 35, 37, 39, 41, 43–43А, 45, 47, 49, 51, 53, 55; вул.Маршала Василевського: 1, 2, 3, 5, 6, 6Б, 7, 8, 8А, 9, 9А, 10, 11, 11А, 12, 12/1, 13, 14, 14А, 15, 15/1, 15/2, 16, 16/1, 17, 17А, 18, 18А, 19, 20, 21, 21А, 21/1, 22, 22А, 23, 24, 24/1, 25, 25Б, 25/27, 26, 27, 28, 28А, 29, 29/1, 31, 33, 35, 37, 37/1, 39, 41; вул.Маршала Малиновського: 61, 63–70; вул.Степова, вул.10 Слобідська: 1, 1А, 1Б, 1/1, 3, 3/1, 5; вул.2 Воєнна: 16–16А, 18, 20–43; вул.3 Воєнна: 27–27/2, 29, 31–31А, 33, 46–60; вул.6 Воєнна: 57–57/2, 59, 61, 63, 65, 67–67/1, 69, 71–96; вул.7 Слобідська: 1, 2, 2/2, 2/3, 3, 3А, 3/2, 4, 4А, 4/1А, 4/1Б, 5, 5А, 5/1, 5/2, 5/3, 6, 6А, 7, 8, 9, 9А, 9Б, 9Д, 10, 10 к.4, 11, 11А, 11/1, 12, 12А, 12/1, 13, 14, 14А, 15, 16, 17, 17/1, 18, 19, 20, 21, 22, 23, 24, 25, 26, 28, 28А, 30; вул.8 Слобідська: 1, 1А, 1Б, 2, 3, 4, 5, 6, 6А, 6/1, 7, 8, 8А, 9, 9/1, 10, 10А, 10/1, 11, 12, 13, 13/1, 14, 15, 16, 17, 17/1, 18, 19, 20, 21, 22, 22/2, 23, 23/1, 24, 25, 25/1, 26, 26А, 27, 27А, 28, 29, 30, 31, 32, 33, 34, 35, 36, 37, 37/1, 38, 39, 39/1, 40, 41, 42, 43, 44, 45, 46, 46/1, 47, 47/1, 47/2, 48, 48А, 49, 49/1, 50, 50А, 51, 51/3А; пров.7 Воєнний, просп.Центральний: 226, 226/1, 228, 230, 232, 234, 236, 238, 238/1, 240, 244, 246, 248, 250, 250-252, 252, 254, 256, 258, 258/1, 260, 264, 268, 270, 270-272, 272, 274, 276, 278, 280, 282, 284, 286, 286/2; Паромний спуск</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 Воєнна, 22, м.Миколаїв, Миколаївська обл., 5400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 Воєнна, 22,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9 серпня 2018 року № 118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96"/>
        <w:gridCol w:w="28"/>
        <w:gridCol w:w="28"/>
        <w:gridCol w:w="3291"/>
        <w:gridCol w:w="3742"/>
        <w:gridCol w:w="1202"/>
        <w:gridCol w:w="346"/>
      </w:tblGrid>
      <w:tr>
        <w:trPr>
          <w:trHeight w:val="23" w:hRule="atLeast"/>
          <w:cantSplit w:val="true"/>
        </w:trPr>
        <w:tc>
          <w:tcPr>
            <w:tcW w:w="15706" w:type="dxa"/>
            <w:gridSpan w:val="10"/>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Білгород-Дністров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івка</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1, с.Долинівка, Білгород-Дністровський р-н, Одеська обл., 6776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1, с.Долинівка, Білгород-Дністровський р-н, Одеська обл., 677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га, с.Нове, с.Садове</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310, с.Молога, Білгород-Дністровський р-н, Одеська обл., 6775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шинівська, 310, с.Молога, Білгород-Дністровський р-н, Одеська обл., 67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гани</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бська, 20Б, с.Салгани, Білгород-Дністровський р-н, Одеська обл., 6772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бська, 20Б, с.Салгани, Білгород-Дністровський р-н, Одеська обл., 677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бо – вул.Бессарабська, вул.Водопідйомна, вул.Вокзальна, вул.Кооперативна, вул.Лиманська, вул.Островського, вул.Петровська, вул.Покровська, вул.Поштова, вул.Пушкіна, вул.Сонячна, вул.Степова, вул.Суворова, вул.Троїцька, вул.Центральна: 1–16А, 18–18А, 20–20А, 22, 24, 26, 28, 30–32, 34, 38, 40–40Б, 42, 44, 46; вул.Швейцарська, вул.5 Військове містечко, пров.Бессарабський, пров.Новий, пров.Новосільський, пров.Островського, пров.Піщаний, пров.Поштовий, пров.Садовий, пров.Санаторний, пров.Старосільський, пров.Троїцький</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Шабо, Білгород-Дністровський р-н, Одеська обл., 6777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5, с.Шабо, Білгород-Дністровський р-н, Одеська обл., 677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бо – вул.Виноградна, вул.Горького, вул.Дністровська, вул.імені Сауляка, вул.імені Чечулова, вул.Космонавтів, вул.Миколаївська, вул.Молодіжна, вул.Паркова, вул.Першотравнева, вул.Садова: 1–79, 81, 83; вул.Центральна: 17, 19, 21, 23, 25, 27, 29, 33, 35–37, 39–39А, 41, 43, 45, 47–80А, 82–82А, 84–84А, 86–86А, 88, 90, 92, 94, 96–118; вул.Шабська, вул.Шанцера, вул.Шевченко, вул.Яблунева, пров.Базарний, пров.Вигонний, пров.Лиманський, пров.Миколаївський, пров.Першотравневий, пров.Рибний, пров.Сонячний, пров.Шосейний, ОСТ «Колос»</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А, с.Шабо, Білгород-Дністровський р-н, Одеська обл., 6777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А, с.Шабо, Білгород-Дністровський р-н, Одеська обл., 677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Гвоздіка» лінія 2, вул.СТ "Гвоздіка" лінія 3, вул.СТ "Гідробудівельник", вул. 3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1 лінія, вул.СТ "Грона", 7 лінія, вул.СТ "Грона", 9 лінія, вул.СТ "Енергетик" 3 лінія, вул.СТ "Керамік" 1 лінія, вул.СТ «Керамік» 2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Теніста, вул.Терешкової,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Абрикосова, вул.Біляївська, вул.Виноградна, вул.Вишнева, вул.Восточна, вул.Гагаріна, вул.Гоголя: 1–34; вул.Дністровська, вул.Зелена, вул.Івана Ротти: 1–84, 86, 88, 90, 92, 94, 96–96А, 98, 100, 102, 104, 106, 108, 110; вул.Карла Маркса, вул.Молодіжна, вул.Набережна, вул.Нова, вул.Пешехонових, вул.Побєди: 1–48; вул.Пушкіна, вул.Сатова, вул.Тарасенко, вул.Указного, вул.Чехова: 1–84; вул.Чкалова: 32–129; вул.Шевченко, вул.Шкільна, вул.Южна, пров.Сафонцева Б.С., пров.Тихий</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ла Маркса, 8, с.Троїцьке, Біляївський р-н, Одеська обл., 676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ла Маркса, 8, с.Троїцьке, Біляївський р-н, Одеська обл., 676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е – вул.Бессарабська, вул.Дружби: 1–84, 86–88; вул.Івана Баліки: 1–44А, 46, 48, 50, 52, 54; вул.Ізмаїльська: 1–55, 57, 59, 61, 63, 65, 67, 69, 71, 73, 75, 77, 79, 81, 83, 85; вул.Лиманська, вул.Мира, вул.Північна, вул.Садова, вул.Шевченка, пров.Південний 1, с.Новоозерне</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9А, с.Озерне, Ізмаїльський р-н, Одеська обл., 686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9А, с.Озерне, Ізмаїльський р-н, Одеська обл., 686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олградська: 1–35, 37, 39, 41, 47–49; вул.Гагаріна: 39, 41–41А, 53, 66–76-78, 78, 81, 84, 86, 92; вул.Дунайська: 42, 44, 46, 50, 52, 54, 56–58, 60–62, 64, 66–83, 85, 89, 91, 93, 95, 99–101, 103, 105, 107, 109, 111, 113, 115, 117, 121; вул.Кіченка: 1–27, 29–29-31, 31–31А, 33, 35, 37, 39–43; вул.Козацька: 71А, 75, 77, 79, 83, 85, 88–104, 106, 108–110, 112, 114, 116, 118, 120, 122, 124–126, 128, 130, 132, 134–136, 138, 140–140А; вул.Кутузова: 1–6, 9–15, 17–21А, 23; вул.Миру: 58, 74–93, 95, 97, 99, 103, 107, 109, 111, 113–115, 119–121; вул.Першотравнева: 71, 73, 75, 79–87, 89, 94–96, 98, 100, 102, 104, 106, 110, 112, 114, 116, 118, 120, 122, 124–124А, 128; вул.П.Комуни: 1–22, 24; вул.Покровська: 1–25, 27, 31, 81; вул.Суворова: 47, 49, 51, 53, 55, 59, 88, 90–92, 94, 96, 98, 100, 102, 104, 106–106-108, 108, 110–112А, 114–115, 120, 122, 124; вул.Толстого, вул.Торгова: 1–29, 31, 33, 37, 41, 43, 47, 49, 51, 53А; вул.Черновицька: 1–33, 35; вул.Щаслива: 1–47, 49–51, 53, 55; вул.Щербахі, вул.28 Червня: 1–47, 51; вул.8 Березня: 41, 43–84, 86, 88; пров.Рибальський, пров.Соловйова</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6,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6,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елінського: 1–35, 37, 43, 45, 47, 49–59, 63–81; вул.Болградська: 36, 38, 40, 44, 50–80, 82–89, 91–93, 95, 97, 99, 103; вул.Гагаріна: 77, 79, 83, 85, 87–91, 93–137, 140, 142, 144, 148, 150, 152, 154; вул.Дунайська: 84, 88, 90, 92, 94, 96–98, 102, 104, 106, 108, 110, 112, 114, 116–116А, 118–120, 122–149, 153, 155, 157, 159, 161–163, 165, 167, 171, 175, 177, 179–181, 183; вул.Ізмаїльська: 1–9, 11, 13, 15, 17–19, 21; вул.Козацька: 105–105Б, 107–107А, 111, 113, 115, 117, 119, 121, 123, 127, 129, 131, 133, 137, 139, 141–158, 160–162, 166–186; вул.Миру: 94, 96, 98, 100–100-102, 104–106, 108, 110, 112, 116–118, 122–157, 161–163, 165, 167–169, 171, 173, 175, 177–179, 181, 183; вул.Першотравнева: 93, 97, 99, 101, 103, 105, 107–109, 111, 113, 115, 117, 119, 121, 123, 125–127, 129–158, 160, 162, 164, 168–170, 172–180, 182–184, 188, 190, 192, 196, 198, 200; вул.П.Комуни: 23, 25–77, 81, 83, 85, 87; вул.Пушкіна: 30–69, 71, 73, 76–77; вул.Соловйова: 1А–29, 31, 33, 37–43, 49–55; вул.Суворова: 63, 65, 67, 69, 71, 73, 75, 77, 79, 81, 83, 85–87, 89, 93, 95, 97, 99, 101, 103, 105, 107–107А, 109, 113, 117–119, 128, 130–130А, 132, 134–136, 138А, 142, 144, 146, 150, 152, 154–156, 158, 160, 162, 164, 166, 168, 170–172, 174, 176, 178, 180, 186; вул.Черновицька: 34, 37–91, 95, 97–99; вул.Щаслива: 48, 52, 54, 56–105; вул.28 Червня: 48–50, 52–102, 104, 110, 112; вул.8 Березня: 85, 87, 89–143;</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3,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3,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олградська: 81, 90, 94, 96, 98, 100–102, 104–145; вул.Гагаріна: 139, 141, 143, 145–147, 149, 151, 153, 155–186, 188, 190, 192, 196–198, 202, 204, 206, 208; вул.Горького, вул.Дунайська: 150–152, 154, 156, 158, 160, 164, 166, 168–170, 172–174, 176, 178–178Б, 182, 191–227; вул.Іванова, вул.Козацька: 159, 163, 190–212; вул.Миру: 158–160, 164, 166, 170, 172, 174, 176, 180, 182, 186–221; вул.Першотравнева: 159, 161, 163, 165–167, 171, 181–181А, 185–187, 189, 191, 193–195, 197, 199, 201–244; вул.П.Комуни: 80, 82, 84, 86, 88–99; вул.Пушкіна: 70, 72, 74, 80–111; вул.Суворова: 121, 123, 125А–127, 129, 131, 133, 137, 139–141, 143, 145, 147, 151, 153, 157, 159, 161, 194, 196–228; вул.Т.Шевченка, вул.Черновицька: 92, 96, 100–145; вул.Чкалова: 1–35, 37, 39, 41, 43, 45; вул.Щаслива: 107–127; вул.28 Червня: 103, 105–109, 111, 113–144;</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лінського, 21,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лінського, 21,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Любашів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гіївка, с.Іванівка(Любашівська селищна громада), с.Нововоздвиженка, с.Олександрівка</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 с.Олександрівка, Любашівський р-н, Одеська обл., 665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 с.Олександрівка, Любашівський р-н, Одеська обл., 66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15, вул.Масив-30, вул.Массив-9, вул.с/к ’Золота Нива’, вул.Трамвайна, с.Лиманк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арії 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их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Друг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Дружний» Маршала Жукова, просп.ж/м "Чорноморка" Свободи</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60–60А, 62, 64, 66, 68, 70, 72, 74–74А, 76, 78–78А, 82, 84, 86, 90, 92, 94, 100, 102А, 104, 106, 108, 110, 112, 114; вул.Вокзальна: 2, 4–4А, 8–10А, 12–14; вул.Госпітальна: 1–16, 18, 20–22; вул.Дунайська: 1–16, 18–20, 22–24, 26, 28, 30, 32, 34, 36, 38, 42; вул.Залізнична: 1–5; вул.Кагульська: 1–17; вул.Мірошниченко: 87, 91, 93, 95–108; вул.Соборна: 38–38А, 47–67, 69, 71; вул.Ціоміка Фоми: 1–13, 17; вул.25 Чапаєвської дивізії: 1, 3, 11, 13, 15, 16А–19, 21, 23, 25; вул.28 Червня: 42–42А, 44, 46–93, 95–97;</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6,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99А, 101, 103, 105, 107, 109, 111, 113, 115–130, 135; вул.Дунайська: 17, 44, 46, 48, 50, 54, 56, 58; вул.Ізмаїльська, вул.Мічурина: 20–58; вул.Молдавська: 20, 22; вул.Мустафи, вул.Пролетарська: 19, 25; вул.Садова: 50Д, 52, 54, 60, 62, 64–66, 68, 74, 95–131; вул.Соборна: 68, 73, 75, 77, 79; вул.Спортивна: 14, 16, 18–57; вул.Тиха: 88, 90, 92, 94, 96–98, 100–102, 108, 110, 112–112А, 114, 116, 118, 129, 133, 135, 137, 139, 141, 143, 145, 147, 151–153, 155–175А; вул.25 Чапаєвської дивізії: 2, 6–10, 12, 14, 16, 20, 22–22А, 24, 28–30, 32, 34, 36, 38, 40, 42–44, 46, 48–50, 52, 54–56, 58, 60, 62; вул.28 Червня: 94, 101, 105, 107, 109, 113, 115, 117;</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Акацієа, вул.Анадольська, вул.Болградська: 4–43, 45; вул.Буджакська, вул.Весела: 14, 16, 18–18А, 20–22, 24, 26, 28–28А, 30, 32; вул.Гаріна-Михайлівського, вул.Дейча Олександра, вул.Доватура, вул.Інтернаціональна, вул.Коцюбинського, вул.Мала, вул.Мускатна, вул.Проїздна: 2, 6, 8, 10–98; вул.Святомиколаївська, вул.Селянська, вул.Стадіонна, вул.Татарбунарського повстання, вул.Тімірязева, вул.Українська: 5, 7; вул.8 Березня, пров.Анадольський, пров.Болградський, пров.Вільний, пров.Інтернаціональний, пров.Комарова, пров.Малий, пров.Молодіжний, пров.Проїздний, пров.Селянський, пров.Український, пров.Щербакова</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дольська, 25,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дольська, 25,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ахтіївка – вул.Молодіжна: 76А–137; вул.Незалежності: 179–240; вул.Соборна: 186–308; вул.Сонячна: 180, 182–182А, 184, 186, 188–190, 192–341;</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241Б, с.Плахтіївка, Саратський р-н, Одеська обл., 682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241Б, с.Плахтіївка, Саратський р-н, Одеська обл., 682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0"/>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1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Ширяївський виправний центр (№111)"</w:t>
            </w:r>
          </w:p>
        </w:tc>
        <w:tc>
          <w:tcPr>
            <w:tcW w:w="748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7, с.Армашівка, Ширяївський р-н, Одеська обл., 668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агаріна, вул.Космонавтів, вул.Маяковського: 61; вул.Молодіжна, вул.Приморська: 1, 3, 5–5 к.А, 7, 9–9 к.А, 11, 13–13 к.А, 15–15 к.Б, 17–17 к.А, 19 к.А, 21–21 к.А, 23, 25, 27, 29–29 к.А, 31–31 к.А, 33–33 к.А, 35, 39, 41–41 к.А, 43, 47, 49, 51, 53, 55, 57, 59, 61, 63–65, 67, 71, 81; пров.Молодіжний, пров.Приморський</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14, корп.1,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14, корп.1,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елінського, вул.Київська, вул.Кочубинського, вул.Одеська, вул.Приморська: 2–2 к.В, 4, 6–6 к.Б, 8, 10–10 к.А, 12, 14–14 к.А, 16, 18 к.А, 20, 22, 24, 26, 28, 30, 32, 34, 36–38, 40, 42, 44–46, 48, 50, 52, 54, 56, 58, 60, 62, 66–66 к.А, 68–70, 72–74; вул.Татарбунарського повстання, вул.Театральна, пров.Одеський</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14, корп.2,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14, корп.2,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1–22; вул.Адмірала Холостякова: 1–17; вул.Білгород-Дністровська: 2А–20, 22, 24; вул.Гаврила Музиченка: 1–14; вул.Героїв Сталінграда: 1–19А, 24–24А; вул.Захаріаді Олександра: 1–93А, 95, 97–99, 101–101А; вул.Капітана Семенюка: 1–18; вул.Кишинівська: 2–24, 28; вул.Комерційна: 1–13, 16, 18–20Б; вул.Кутузова: 1Г–118; вул.Нахімова: 1–23, 25, 29–31; вул.Папаніна: 2–19, 21; вул.Пароходна: 1–67, 73, 75, 77, 79–79Б, 81, 83, 85, 91–91Б, 93–93А, 95–97, 99, 103, 105, 107; вул.Портова, вул.Свято-Нікольська: 1–96, 98–100, 102, 104, 110; вул.Тучкова: 1–103, 105, 107, 111А–115, 117; вул.Хотинська: 5–26; вул.Чкалова: 1–24; вул.Шкільна: 65–107; пров.Савицького, просп.Суворова: 1–12;</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4,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4,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25–62; вул.Бендерська: 32–32/1, 34–77, 79, 81, 83, 85, 87, 91, 93; вул.Болградська: 67, 69–108, 110, 112, 114, 116; вул.Грецька: 31, 33–84, 86, 88–90, 92; вул.Дмитрівська: 56–90, 92–96; вул.Кафедральна: 32–32-34, 34–69, 71А, 73, 77, 79, 81–85, 87, 89, 91; вул.Комерційна: 15, 17, 21А–68; вул.Папаніна: 20, 23–53; вул.Покровська: 44–99, 101; вул.Пушкіна: 43–90А, 92; вул.Савицького: 24–76, 80, 84–90; вул.Садова, вул.Соборна: 33–76, 78, 80; вул.Татарбунарська: 41, 43–86, 88; вул.Телеграфна: 55–80-82, 84, 88, 92–92-94, 94; вул.Тульчианівська: 48–93, 95, 99, 101, 103, 105–107, 109–109А; вул.Чкалова: 26–66, 70; вул.Юліуса Фучика: 45–90, 94, 100, 102; просп.Суворова: 18–22, 30;</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ндерська: 78, 80, 82, 84–84А, 86, 88–90, 92, 94–139; вул.Бесарабська: 67–91; вул.Болградська: 109–109А, 111, 113, 115, 117–151; вул.Винниченка Володимира: 52,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 68, 70, 72–72Б, 74–74В, 76, 78А, 80, 82А, 88–88А, 90, 92; вул.Новокілійська: 82, 84, 86–86А, 88, 90–113; вул.Павлова, вул.Першотравнева: 2–112, 114, 116, 118, 122–128; вул.Покровська: 100, 102–149; вул.Пушкіна: 91, 93–148 к.1; вул.Семінарська: 112, 114, 117; вул.Сергія Бурлаченка: 83–83В, 85, 87, 89, 91–91А, 96–114; вул.Соборна: 77, 79, 81–116; вул.Східна: 1–8, 10, 12; вул.Тимирязєва: 49, 51–51А, 53, 55А, 57, 59–74; вул.Тиха: 1, 3–5, 7, 9, 11, 25,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3,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Весела, вул.Гастелло: 18–55; вул.Дунайська: 161, 163; вул.Заводська, вул.Зої Космодем’янської, вул.Кольцова: 38–46; вул.Маршала Тимошенка: 2–36; вул.Матросова, вул.Миру, вул.Молодіжна, вул.Некрасова: 3А, 7–47А, 53А–53Б, 55–57, 59, 61, 63–63А, 65, 67, 69–69А, 71–71А, 73, 75–75А, 77, 79, 81, 83–85, 89А, 91, 93–141А; вул.Паскаля, вул.Першотравнева: 113, 115, 117–117Б, 119–121А, 134–158; вул.Пирогова, вул.Саф’янська, вул.Східна: 9, 11, 13–24; вул.Шишкіна, вул.Юліуса Фучика: 167, 169–171, 173, 175, 177, 179, 181, 185, 187–220; пров.Некрасова, пров.Паскаля, пров.Першотравневий, пров.1-й Чехова: 16–16А, 18, 20; пров.1-й Юліуса Фучика, проїзд Некрасова</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3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3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єлінського, вул.Володимира Сергієнка, вул.Ігора Трипольського, вул.Короленка: 47, 49, 54–66В; вул.Мельнікова, вул.Новопаркова, вул.Олега Кошового, вул.Паркова: 12–77; вул.Північна, вул.Сафронова, вул.Северина Наливайка, вул.Сергія Лагно, вул.Сергія Олексієнка, вул.Чакіра Петра, вул.Чехова: 1–2Б, 5–11, 15, 17, 19–19А, 21, 23, 25, 27А, 31А–31-33, 35–35А, 37, 39–39-41, 41; вул.Юрія Губіна, вул.Якова Батюка, пров.Бєлінського, пров.Короленка, пров.Мельнікова, пров.Якова Батюка, пров.1-й Бєлінського, пров.1-й Короленка, пров.1-й Якова Батюка, пров.2-й Бєлінського, пров.2-й Короленка, пров.2-й Якова Батюка, пров.3-й Бєлінського, пров.4-й Бєлінського, просп.Суворова: 100, 102, 104, 106, 108, 110–110В, 112, 114, 116, 118-120, 120–120А, 122, 124, 126, 128, 130–132А, 134–136, 138–140, 183, 185–187, 189, 193–195, 197–197А, 199, 201–372А;</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огдана Хмельницького: 1–30, 32–32А; вул.Бородіна: 1–37; вул.Герцена: 1–11; вул.Головатого отамана, вул.Івана Франка: 19; вул.Кармелюка, вул.Короленка: 2–17, 19–19А; вул.Коцюбинського: 1, 3–5, 7, 9, 11, 13, 15, 17, 19, 25, 27, 29, 31, 33–35, 37, 39, 47, 49, 51, 53, 55, 57, 59–61, 65, 67, 69, 71, 73–73Б, 75А–75В; вул.Краснодонська: 2, 4, 6, 8, 10, 16, 18А, 20, 22, 24, 26, 30–30А, 32, 34, 36, 38–38А, 42–42А, 44, 46, 48, 50, 52, 54, 56, 58–58А, 60–60А; вул.Крилова: 3–55, 57, 59; вул.Леонтовича, вул.Маяковського: 17, 19, 21–39, 41, 43; вул.Мудрого Ярослава: 1–38; вул.Нестерова, вул.Олександра Невського, вул.Пржевальського, вул.Рєпіна: 14–14А, 16, 26–28, 30, 32–32А, 34, 40, 71–89-91; вул.Степана Разіна: 3–20; вул.Стуса Василя, вул.Чайковського: 1–8А; вул.Шевченка: 10–32, 36–36А, 40–40А, 44, 46–46А, 48, 52–52Б, 54; пров.Стуса Василя, пров.Шевченка, пров.1-й Стуса Василя, пров.1-й Шевченка, пров.2-й Шевченка</w:t>
            </w:r>
          </w:p>
        </w:tc>
        <w:tc>
          <w:tcPr>
            <w:tcW w:w="374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4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4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606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19–131; вул.Білгород-Дністровська: 149–149А, 151–157, 159–180, 182–222А; вул.Вишнева: 1–45, 47, 49, 51, 53; вул.Герцена: 14–32; вул.Горького: 2–27А, 29–29/1; вул.Грушевського Михайла: 2–2Б, 4/1, 14–43; вул.Кишинівська: 103, 107, 109, 114–168Б, 170–172А, 174, 176; вул.Коцюбинського: 2, 6, 8, 10, 12, 14, 16, 18, 20–24, 26, 28, 30–30 к.1, 32; вул.Макарова: 1–10Б;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1, 83–85, 87, 91–91А, 93, 95, 97, 99, 101, 103, 105, 107, 109, 111, 113, 115–115А, 117, 119, 121, 123, 125, 127А, 129, 133–133А, 137, 141А–141-141А;</w:t>
            </w:r>
          </w:p>
        </w:tc>
        <w:tc>
          <w:tcPr>
            <w:tcW w:w="33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81,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8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2</w:t>
            </w:r>
          </w:p>
        </w:tc>
        <w:tc>
          <w:tcPr>
            <w:tcW w:w="60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66–68, 107–115; вул.Бесарабська: 7, 9, 11; вул.Білгород-Дністровська: 109–109А, 111, 113, 115, 117, 119, 121, 123, 127–129, 131–133А, 135А, 137, 139, 141, 148, 150, 158; вул.Гаврила Музиченка: 80–80А, 82–82Б, 103–107; вул.Кишинівська: 93А–93Б, 95–102, 104–106, 108, 110; вул.Кулікова: 29–29/2, 31–119А; вул.Мічуріна: 1–18, 20, 22, 24; вул.Новокілійська: 1–11; вул.Сікорського Ігоря: 42, 44А–44Б, 46, 48, 50–95; вул.Старокілійська: 1–19; вул.Хотинська: 88–90, 145–151; вул.Чернишевського: 3–19, 21–23, 25; пров.Сікорського Ігоря, пров.1-й Сікорського Ігоря, пров.2-й Сікорського Ігоря, просп.Миру: 26–26Б, 28–28Б, 30, 32, 36–52А; просп.Суворова: 67, 75–79;</w:t>
            </w:r>
          </w:p>
        </w:tc>
        <w:tc>
          <w:tcPr>
            <w:tcW w:w="3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75,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7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60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4, 46, 53–64, 69–101; вул.Бесарабська: 1–6, 8, 10–10А; вул.Білгород-Дністровська: 55, 59–61, 63, 65–108, 110, 112, 114, 116, 118, 120, 122, 124–126, 130, 134–135, 136, 138, 140, 142–144; вул.Болградська: 3, 5–5А, 7, 9, 11, 13–17Б, 19, 21–25, 27, 29, 31–31/63, 33, 35–35А, 37–37А, 39–43, 45–66, 68–68А; вул.Верхньоторгова: 1–43; вул.Гаврила Музиченка: 52, 54, 58, 60–79, 81, 83–99; вул.Героїв Сталінграда: 58–73; вул.Гоголя: 2–40; вул.Кишинівська: 58–93, 93Д–94; вул.Кулікова: 1–28, 30; вул.Осипенка: 1-3–66; вул.Пушкіна: 1–35; вул.Семінарська: 1–22, 26, 28–30; вул.Сергія Бурлаченка: 1–9; вул.Сікорського Ігоря: 1–41, 43–43А, 45, 47, 49; вул.Толбухіна: 1–15; вул.Тульчианівська: 1–47; вул.Хотинська: 66–70, 72–74, 78–87, 91–143; вул.Чернишевського: 20; просп.Суворова: 43, 45, 47–53, 57–59А, 61;</w:t>
            </w:r>
          </w:p>
        </w:tc>
        <w:tc>
          <w:tcPr>
            <w:tcW w:w="3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tcMar>
          </w:tcPr>
          <w:p>
            <w:pPr>
              <w:pStyle w:val="Normal"/>
              <w:keepLines/>
              <w:widowControl/>
              <w:jc w:val="center"/>
              <w:rPr>
                <w:color w:val="000000"/>
                <w:sz w:val="28"/>
              </w:rPr>
            </w:pPr>
            <w:r>
              <w:rPr>
                <w:color w:val="000000"/>
                <w:sz w:val="28"/>
              </w:rPr>
              <w:t>м.Подільськ</w:t>
            </w:r>
          </w:p>
        </w:tc>
      </w:tr>
      <w:tr>
        <w:trPr>
          <w:cantSplit w:val="true"/>
        </w:trPr>
        <w:tc>
          <w:tcPr>
            <w:tcW w:w="15706" w:type="dxa"/>
            <w:gridSpan w:val="10"/>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vAlign w:val="center"/>
          </w:tcPr>
          <w:p>
            <w:pPr>
              <w:pStyle w:val="Normal"/>
              <w:keepLines/>
              <w:widowControl/>
              <w:ind w:left="566" w:hanging="0"/>
              <w:rPr/>
            </w:pPr>
            <w:r>
              <w:rPr>
                <w:color w:val="000000"/>
                <w:sz w:val="28"/>
              </w:rPr>
              <w:t>змінити межі виборчої дільниці № 51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0</w:t>
            </w:r>
          </w:p>
        </w:tc>
        <w:tc>
          <w:tcPr>
            <w:tcW w:w="6117"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д. Нахімова, вул.Армійська: 38–40, 42–76, 78–98, 100–124, 628; вул.Б. Хмельницького, вул.Березова, вул.Гвардійська, вул.Гетьманська: 51, 53–53А, 57, 62–130; вул.Дністрянська, вул.Затишна: 78–78А, 80–127; вул.І. Франка, вул.Кишинівська, вул.Кобилецького, вул.Л. Українки, вул.М. Октябрьської, вул.Михайлівська: 18, 20, 22–24, 26–28, 32–155; вул.Молодіжна, вул.Москалюка, вул.Новаторів, вул.Осипенка, вул.Садова: 51, 53, 55, 59–96; вул.Симонова, вул.Східнослов’янська, вул.Успенська: 50, 52, 54, 56, 58, 62–62А, 64, 66–189; вул.Чорновола, вул.Чубинського, пров.Армійський, пров.Безіменний, пров.Гетьманський, пров.Молодіжний, пров.Північний, пров.Слобідський, пров.Тилігульський</w:t>
            </w:r>
          </w:p>
        </w:tc>
        <w:tc>
          <w:tcPr>
            <w:tcW w:w="32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63,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63,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Білозірна: 3, 5–7, 9, 11, 13, 15/1, 19–21/1, 23, 25; вул.Зоряна, вул.Кооперативна, вул.Космонавтів, вул.Котляревського, вул.Мічуріна: 2–33, 35, 37, 39, 41, 43, 45, 47/2; вул.Молодіжна, вул.Набережна: 39–41, 43, 45/1–151; вул.Приглєбова, вул.Принасипна, вул.Садова: 1–42, 48, 50, 52; вул.Тімірязєва, вул.Українська, вул.Феодосія Рогового, вул.Центральна: 2–8, 10, 12–14, 18, 20, 26–28, 32–34, 40/1–40/1Б, 42, 48, 50А, 52, 54, 56–152, 155–157, 161, 167, 171, 177–179, 193/26, 197–199, 207, 213–215, 219–221/16; вул.Юності, пров.Дружній, пров.Котляревського, пров.Молодіжний, пров.Набережний, пров.Принасипний, пров.Тімірязєва, пров.Український, пров.Юності, тупик Елеваторний, тупик Набережний, тупик Принасипний, Залізнична будка 251 км, Залізнична будка 252 км, с.Черевані</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2, м.Глобине, Глобинський р-н, Полтавська обл., 390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2,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З. Космодем’янської, вул.Зарічна, вул.Затишна, вул.І. Франка, вул.Короленка, вул.Кутузова, вул.Л. Чайкіної, вул.Миру: 31, 33–74; вул.Мічуріна, вул.Незалежності: 14–24; вул.Некрасова, вул.Павлова, вул.Українська, вул.Чехова, пров.Грабовського, пров.Кошового, пров.Мирний, пров.Сільськогосподарський, пров.Сувор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портивний, 2Г,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портивний, 2Г,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теринарна: 3, 5–5Б, 7А, 11, 13/1, 15/2, 17, 19/2–21, 23; вул.Дніпровська: 10–12, 14–16, 18А–18Б, 20–20Б; вул.Дружби, вул.Касьяна: 1/13–47А, 49, 51/14; вул.Михайлівська: 2/7, 6, 8–10, 12, 16/44, 18, 20, 22, 24, 26/59; вул.Мільйонна, вул.Небесної Сотні: 7–7/31, 9, 11, 13, 18–36А, 40, 42/2, 44–44/1, 46, 48, 50; вул.Олеся Гончара: 25–27/35, 35; вул.Покровська: 27–47; вул.Полтавська: 3–5, 7, 9, 11, 13, 15, 19, 21, 25–27/1, 29, 31; вул.Пушкіна: 2/19, 4, 6, 9/27–37, 39, 43/7, 45, 47, 51/27, 53, 55–57А, 59; вул.Раїси Кириченко: 2/10–56А, 58, 60, 62–62А, 64, 66, 68/29; вул.Шевченка: 6–47/2, 49, 51–51А, 53/39; вул.Юр’ївська: 1–10, 12–14, 16, 18, 20, 24А–24/52, 26, 28, 30, 34–36; вул.1 Травня: 2/6–25; пров.Ветеринарний, пров.Вишневий: 3–37; пров.Володимира Кашина, пров.Кленовий, пров.Кооперативний, пров.Проїжджий, пров.Спортивний, пров.Юр’їв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и – вул.В.Чорновола, вул.Деївська, вул.Дніпровська, вул.Зелена, вул.Нагорна, вул.Нерудна, вул.Перекопська, вул.Підгірна, вул.Степова, вул.Тупикова, вул.Франка, вул.Центральна: 1–68, 70, 72/2, 74, 78, 80, 84, 86, 88–94, 96–96А, 98, 100, 102, 104; вул.Щастя, пров.Дачний, пров.Дніпровський, пров.Красний, пров.Перекопський, пров.Франка, пров.Шкільний, пров.Щастя, проїзд Центральний, тупик Деївський, тупик Нерудний, тупик Перекопський, тупик Підгірний, тупик 2-й Перекоп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Садки, Кременчуцький р-н, Полтавська обл., 3962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Садки, Кременчуцький р-н, Полтавська обл., 39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сулля – вул.Корніяченка, вул.Лісна, вул.Наливайка, вул.Тарасенка, с.Солониця</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енка, 3, с.Солониця, Лубенський р-н, Полтавська обл., 3757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енка, 3, с.Солониця, Лубенський р-н, Полтавська обл., 375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ршнівка, с.Назар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7, с.Шершнівка, Лубенський р-н, Полтавська обл., 3757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7, с.Шершнівка, Лубенський р-н, Полтавська обл., 375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с.Кревелівка, с.Тотчине, с.Шинківщин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 с.Березівка, Лубенський р-н, Полтавська обл., 3756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 с.Березівка, Лубенський р-н, Полтавська обл., 375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іван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7/1А, с.Паніванівка, Семенівський р-н, Полтавська обл., 3827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7/1А, с.Паніванівка, Семенівський р-н, Полтавська обл., 382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Калкаї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2А, с.Старий Калкаїв, Семенівський р-н, Полтавська обл., 3824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2А, с.Старий Калкаїв, Семенівський р-н, Полтавська обл., 382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2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 с.Кукоб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щенкова, 15А, с.Гаївка, Семенівський р-н, Полтавська обл., 38208</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щенкова, 15А, с.Гаївка, Семенівський р-н, Полтавська обл., 38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3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кумівка, с.Тройняк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В, с.Бакумівка, Семенівський р-н, Полтавська обл., 3820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В, с.Бакумівка, Семенівський р-н, Полтавська обл., 3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Липняг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ова, 2, с.Малі Липняги, Семенівський р-н, Полтавська обл., 38228</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ова, 2, с.Малі Липняги, Семенівський р-н, Полтавська обл., 382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бин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А, с.Бурбине, Семенівський р-н, Полтавська обл., 3820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А, с.Бурбине, Семенівський р-н, Полтавська обл., 3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блі, с.Слюз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Шестопал, 29, с.Греблі, Семенівський р-н, Полтавська обл., 3821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тів Шестопал, 29, с.Греблі, Семенівський р-н, Полтавська обл., 38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асимівка, с.Шепел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улівська, 18, с.Герасимівка, Семенівський р-н, Полтавська обл., 38209</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улівська, 18, с.Герасимівка, Семенівський р-н, Полтавська обл., 382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5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Г, с.Малинівка, Семенівський р-н, Полтавська обл., 3824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Г, с.Малинівка, Семенівський р-н, Полтавська обл., 382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еменівка – вул.Атамановського, вул.Вокзальна, вул.Гагаріна, вул.Добівська, вул.Затишна, вул.Зелена, вул.Каденюка, вул.Комарова, вул.Космонавтів, вул.Матросова, вул.Набережна, вул.Незалежності: 5–29; вул.Ніколаєва, вул.Поповича, вул.Титова, вул.Транспортна, вул.Уточкіна, вул.Франка, вул.Хорольська, вул.Ціолковського, пров.Вокзальний, пров.Криворудний, пров.Польовий, пров.Радгоспний, пров.Транспортний, с.Тарас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аєва, 2, смт Семенівка, Семенівський р-н, Полтавська обл., 38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аєва, 2, смт Семенівка, Семенівський р-н, Полтавська обл., 3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енерала Жадова, вул.Перемоги: 1–7, 18–18 к.30, 20; вул.Першотравнева: 1, 1Б, 1В, 2, 3, 4, 4Б, 5, 6, 6А, 7, 8, 8А, 9, 10, 11, 12, 12Б, 13, 14, 15, 15/1, 16; пров.Пошт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2/2, 4–4/2, 6, 8, 10, 12–16, 18–20; вул.Генерала Ірінєєва: 1/68, 3, 5, 7, 9–27/21; вул.Горького: 23, 29, 33, 40/39, 41; вул.Дмитра Демидюка, вул.Іллі Ткаченка: 2, 4, 6, 8, 10–10А, 12, 14, 16–16А, 18, 20, 22, 24, 26, 28–28/1, 30, 32, 34, 36, 38, 40, 44, 46/90, 48, 50, 52/8, 54/2–54/21, 56/24–73; вул.Махоркова, вул.Небесної Сотні: 51, 53, 55, 57, 58/1, 59, 60, 61, 62, 63, 64, 64/2, 65, 66, 67, 68, 69, 70, 71/2, 72/32, 73/1, 75, 75/2, 76, 77, 79, 81/30; вул.Садова, вул.Сумська: 5, 11/87–38/25, 41–45, 47, 49–57, 59, 61; вул.Шевченка: 68/1, 70/10, 72/13, 74, 74А, 76, 76А, 78/12, 80, 82, 84, 86, 87/11, 88, 89, 90, 91/10, 92/57, 93/3, 94, 95, 95/2, 96, 97, 98/16, 99, 100, 100/15, 101/44, 102, 104, 106/50, 108/51, 110, 112, 114/14, 116/7, 118, 118А, 120, 122, 124, 126, 128, 130, 132, 134, 136, 138, 140, 142, 144, 146, 148; вул.1905 року: 7, 11, 13, 15, 17, 19, 21, 23, 25, 27, 29, 31, 33–37, 39; вул.8-го Березня: 50/106–70; пров.Герцена, пров.Марини Раскової: 7/116, 9, 11, 13–26/44; пров.Прорізний: 15/100–37; пров.Сумський, пров.Щемілов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905 року, 21, м.Кременчук, Полтавська обл., 3960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905 року, 21,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2, 4, 4А, 6А, 6/72, 8/79, 10/35, 12/42, 14, 16, 18/2, 20/1, 22, 22/2, 24/1, 26, 30, 32, 34, 36/24; вул.Залізнична: 3, 5, 7, 9, 11, 13, 15, 17, 19, 21, 23, 25, 27, 29, 31, 33, 35, 37, 39, 41, 43, 45, 47, 49, 51; вул.Заміська, вул.Кагамлицька: 1/18–10/15; вул.Леонова: 72/6, 74, 76, 78, 79/8, 80, 80А, 81, 82, 83, 84, 85, 86, 87, 88, 89, 90, 91, 95, 97, 99, 101, 103, 105, 105Б, 108, 109, 110, 111, 112, 113/23, 114, 115, 116, 117, 119, 121, 122, 123, 124, 124/2, 125, 127, 128, 129, 130, 131, 132, 133, 134, 135, 136, 137, 138, 139, 140, 141, 143, 145, 146, 147, 148, 149, 150, 151, 155, 157, 159, 161, 163, 165, 167, 169, 171/2, 173, 177/1; вул.Новокагамлицька, вул.Продольна, вул.Сєрова, вул.Чкалова: 24, 24/36, 26, 28, 28/2, 28/20, 30, 32, 34, 36, 38/2, 40/1, 42, 44, 46, 46А, 52, 52 літера Б, 56/1, 58, 60, 62А, 64/2, 66/1, 68, 70, 72, 76, 78, 78/2, 80, 82, 84, 86, 87/2, 88, 89, 90, 91, 92, 93, 94, 95, 96, 97, 98, 99, 99/1, 99/2, 101, 102, 103, 104, 106, 108, 109, 110, 111, 111А, 112, 113, 114, 116, 117, 118, 119, 119/1, 119/2, 120, 121, 122, 123, 123А, 124, 125/1, 126, 127А, 127/2, 129, 130, 131, 132/6, 133, 134, 135, 135 літ.А,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Герасимовича: 23/2, 25–25А, 27/23, 29/16, 31, 33, 35, 37/1–86, 87А–88А, 90–90А, 92, 94, 96–96Б; вул.Гайдамацька: 18, 20, 22–22Б, 24, 26, 28–30А, 32, 34–34А, 36–36А, 38, 40, 42, 44, 46–46Б, 48–48А, 50–50Б, 52, 54, 56, 58, 60, 62, 64, 66, 68, 70, 72; вул.Дніпровська, вул.Івана Приходька: 106/9, 108, 110, 112, 114–114Б, 116, 118–118Б, 120, 122, 124/2, 126/1, 128–128Б; вул.Кавалерійська: 8, 10, 12–14А, 16, 18–49; вул.Космонавтів: 47/2, 49, 51/1, 55, 57/13, 59/16, 61–86; вул.Михайлівська: 4/31, 6–6/34, 8/33, 16/42–18; вул.Олександріївська: 11, 13, 15, 17–37/2, 39–39/1; вул.Пилипа Орлика, вул.Ростовська: 1–1А, 3, 5–5А, 7, 9, 34–44; вул.Самойловська, вул.Сергія Єфремова, вул.Трьох Космонавтів: 40/2–42/1, 44, 46, 48, 50–50Б, 52–52/77, 54, 56, 58, 60, 62, 64, 66, 68, 77А–91; вул.Чорноморська: 39, 41, 43, 45, 47/1А–66; вул.Чумацький шлях: 29–75; пров.Гайдамацький, пров.Дніпровський: 13–18; пров.Кленовий, пров.Максима Рильського, пров.Михайлівський, пров.Олега Ольжича, пров.Пилипа Орлика, пров.Промисловий, пров.Спаський, пров.Транспортний, пров.Чигиринський, пров.Шкільний, тупик Максима Рильського, тупик Пилипа Орлика, тупик 1-й Гайдамацький, тупик 2-й Гайдамац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атутіна: 19, 21–23, 30/32–32/1; вул.Коцюбинського: 10–12, 14А–22, 24, 28Б–28В; вул.Некрасова: 1–12А; вул.Симона Петлюри: 26–43А; вул.Шевченка: 77, 78А, 79, 81, 83, 85, 87, 89, 89А, 91, 91/35, 93, 95, 95А, 96, 97, 99, 100А, 101, 101А, 101Б, 102, 102/33, 103, 103А, 103Б, 105, 105Б, 106, 107, 108, 109, 109 к.Б-1, 110, 111, 111А, 112, 112А, 113 к.5, 114, 114 к.А-1, 114 к.Б-1, 116, 116А, 116Б, 116В, 116Д, 118; пров.Братів Шеметів: 19–2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атутіна: 36–42А; вул.Коцюбинського: 9А, 13; вул.Мироненка: 2/38–29В; вул.Олеся Гончара: 19, 21, 25–30, 32, 34–36, 38, 40–40/3, 42, 44–46, 48, 50, 52–54, 56–58, 60, 62–62А, 64; вул.Симона Петлюри: 44–58; пров.Абрикосовий, пров.Вугловий, пров.Запасний, пров.Сікор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25, м.Полтава, Полтавська обл., 36038</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25, м.Полтава, Полтавська обл., 36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огуна, вул.Гайдаренка, вул.Горького, вул.Далека, вул.Запорізька, вул.Івана Сірка, вул.Квітки Цісик, вул.Костя Гордієнка, вул.Лазурна, вул.Менделєєва, вул.Новозапорізька, вул.Олега Кошового, вул.Олеся Гончара: 31, 33–33Б, 37/2, 39, 41, 47/12, 49, 51, 55, 59, 61–61/2, 63, 65–102; вул.Половки: 16, 18–71, 73–79/30; вул.Сурікова, вул.Тімірязєва: 12, 14, 17–72; вул.Фруктова, вул.Челюскіна, вул.Юрівська, вул.Яблунева, вул.Ягідна, пров.Василя Симоненка, пров.Воронянський, пров.Гайдаренка, пров.Герман-Шахли, пров.Крутий, пров.Підйомний, пров.Поштовий, пров.Розсошинський, пров.Степовий, пров.Тімірязєва, пров.Український, пров.Урожайний, пров.Фруктовий, пров.Яблуневий, пров.Ягід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56, м.Полтава, Полтавська обл., 36038</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56, м.Полтава, Полтавська обл., 36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Нестерова: 6, 18–18 к.1; вул.Гожулівська: 18, 20–20А, 24; вул.Кучеренка: 3, 9–9 к.4, 11, 15–49; вул.Милорадович Єлизавети, пров.Пробивний, пров.Рудин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черенка, 1/16, м.Полтава, Полтавська обл., 3600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черенка, 1/16, м.Полтава, Полтавська обл., 36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віаційна, вул.Великорогізнянська, вул.Героїв Крут, вул.Гулака-Артемовського, вул.Лугова: 2, 2А, 4, 6, 8, 10, 18, 20, 22, 24, 28; вул.Михайла Драгоманова, вул.Новопроектована, вул.Павла Тичини, вул.Півненка, вул.Підмонастирська: 1, 1А, 1В, 2, 2А, 3, 4, 4А, 5, 6, 7, 7А, 8, 9, 10, 10А, 11, 11А, 12, 12А, 13, 14, 15, 16, 18, 20, 22, 24, 26, 28, 30, 32А, 34, 36, 38, 38А, 40, 40А, 42, 44, 46, 48, 48А, 50, 52, 54; вул.Рогізнянська, вул.Франка, пров.Авіаційний, пров.Високий, пров.Грабовського: 4, 6, 8, 10, 12, 14, 16, 18, 20; пров.Гулака-Артемовського, пров.Колекторний, пров.Куликова, пров.Микитський, пров.Московський, пров.Прирічний, пров.Рогізнянський, пров.Хрестовоздвижен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монастирська, 41, м.Полтава, Полтавська обл., 3602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монастирська, 41, м.Полтава, Полтавська обл., 36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3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Моквин</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31, с.Новий Моквин, Березнівський р-н, Рівненська обл., 34635</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31, с.Новий Моквин, Березнівський р-н, Рівненська обл., 34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9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чі – вул.Гранична, вул.Комсомольська, вул.Лесі Українки, вул.Лісова: 1–9; вул.Молодіжна, вул.Першотравнева, вул.Робітнича, пров.Залізнич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2, с.Іванчі, Володимирецький р-н, Рівненська обл., 34375</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2, с.Іванчі, Володимирецький р-н, Рівненська обл., 343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5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Гоголя, вул.Івана Гончара, вул.Коцюбинського, вул.Миколи Максися, вул.Міцкевича, вул.Нечуя-Левицького, вул.Олега Ольжича, вул.Павла Чубинського, вул.Південна, вул.Садова, вул.Старомильська, вул.Толстого, вул.Церковна, пров.Івана Гончара, пров.Олега Ольжича, пров.Старомильський, пров.Церков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Гончара, 1, м.Здолбунів, Здолбунівський р-н, Рівненська обл., 35704</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Гончара, 1, м.Здолбунів, Здолбунівський р-н, Рівненська обл., 357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5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Криниця – вул.Біла, вул.Веселкова, вул.Вишнева, вул.Гагаріна, вул.Гарна, вул.Гарна 1, вул.Грушевського, вул.Дачна, вул.Джерельна, вул.Долинова, вул.Затишна, вул.Івана Франка, вул.Квітнева, вул.Княгині Ольги, вул.Князя Романа, вул.Коцюбинського, вул.Лесі Українки, вул.Лісова, вул.Молодіжна, вул.Незалежності, вул.Перемоги, вул.Першотравнева, вул.Підлісна, вул.Польова, вул.Приміська, вул.Приходька, вул.Радгоспна, вул.Рівненська, вул.Садова, вул.Світанкова, вул.Січових Стрільців, вул.Сонячна, вул.Тиха, вул.Травнева, вул.Уласа Самчука, вул.Чорновола, вул.Шевченка, вул.Яблунева, вул.Ярослава Мудрого, вул.24 Серпня, Садовий масив Київський, Садовий масив Криниченька, Садовий масив Криниченька 2</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госпна, 45, с.Біла Криниця, Рівненський р-н, Рівненська обл., 35342</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госпна, 45, с.Біла Криниця, Рівненський р-н, Рівненська обл., 353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рог</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рог – вул.Академічна, вул.Андрія Римші, вул.Богдана Хмельницького, вул.Братів Волинських, вул.Володимира Короленка, вул.Героїв Майдану, вул.Григорія Квітки-Основ’яненка, вул.Древлянська, вул.Замкова, вул.Князів Острозьких, вул.Лаврентія Тустановського, вул.Лесі Українки, вул.Максима Кривоноса, вул.Огородова, вул.Петра Чайковського, вул.Просвіти, вул.Ринок, вул.Самуеля Едельса, вул.Східна: 24–30, 32, 35/1–109; вул.Таращанська, вул.Фридерика Шопена, вул.Шкільна, пров.Горіховий, пров.Древлянський, пров.Лесі Українки, пров.Максима Залізняка, пров.Садовий, просп.Незалежності: 1–22А, 49–49В;</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Декабристів, 6, м.Острог, Рівненська обл., 358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Декабристів, 6, м.Острог, Рівненська обл., 35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ідінська: 35А, 37–39Б, 41–42, 44–50; вул.Курчатова: 56–62Л;</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інська, 46, м.Рівне, Рівненська обл., 3301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інська, 46, м.Рівне, Рівненська обл., 33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6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ревлянська, вул.Князя Володимира: 2–4, 6–8, 10–10Б/2, 22, 24–24А, 26–26А/1, 28–35; вул.Пластова: 22, 24, 26–32, 34;</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астова, 31, м.Рівне, Рівненська обл., 3302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астова, 31,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ру, 3, с.Попівка, Великописарівський р-н, Сумська обл., 4282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ру, 3, с.Попівка, Великописарівський р-н, Сумська обл., 428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пілля – вул.Берегова, вул.Вигінська, вул.Волкова, вул.Лугова, вул.Маслозаводська, вул.Миропільська: 1–33, 35, 37, 39, 41, 43, 45–47, 49, 51, 53; вул.Михайличенка, вул.Озерна, вул.Павлова: 1–49; вул.Покровська, вул.Псільська, вул.Річна, вул.Слави, вул.Старосілля, вул.Студенська, вул.Сумська, вул.Харківська, вул.Центральна: 2–41, 43–49, 51, 55, 59; вул.Чкалова, вул.Шевченка: 8–66, 74–76, 84, 86, 90, 92, 102; вул.Шкільна, вул.2-а Польова, вул.8 Березня, пл.Миру, пров.Вигінський, пров.Вихідний, пров.Дальній, пров.Луговий, пров.Молодіжний, пров.Піщаний, пров.Покровський, пров.Псільський, пров.Річний, пров.Сільський, пров.Сумський, пров.Шкільний, пров.8 Березня</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38, с.Миропілля, Краснопільський р-н, Сумська обл., 4241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38, с.Миропілля, Краснопільський р-н, Сумська обл., 424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тове, с.Терехов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70, с.Добротове, Кролевецький р-н, Сумська обл., 4134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70, с.Добротове, Кролевецький р-н, Сумська обл., 413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90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ичі</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Цимбала, 11, с.Дубовичі, Кролевецький р-н, Сумська обл., 413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а Цимбала, 8, с.Дубовичі, Кролевецький р-н, Сумська обл., 41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2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олевец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57,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хт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емин – вул.Київська, вул.Московська, вул.Садова: 7–34, 36, 38, 40–40Б; вул.Сука, вул.Центральна: 21, 23–91; вул.Шаренка: 2–6, 10–14, 24, 26–28А; пров.Димитрова, пров.Зелений, пров.Ковпака, пров.Корольова, пров.Садовий, пров.Скіфський, пров.Сумський, пров.Тургенєва, пров.Яблуневий, пров.8 Березня</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 с.Куземин, Охтирський р-н, Сумська обл., 4275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 с.Куземин, Охтирський р-н, Сумська обл., 427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мля – вул.Благовіщенська, вул.Ватутіна, вул.Вишнева, вул.Воздвиженська, вул.Гагаріна, вул.Колгоспна площа, вул.Кузнецова, вул.Лозова, вул.Покровська, вул.Робітнича, вул.Слобідська: 21, 25–66; вул.Спортивна, вул.Швецова, вул.Шевченка, пров.Ватутіна, пров.Гоголя, пров.Комарова, пров.Кузнецова, пров.Ломоносова, пров.Покровський, пров.Слобідський, пров.Стаханова, пров.Суворова, пров.Троїцький, пров.Чкалова, пров.Шевченка, с.Мозкове, с.Шевченків Га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2, с.Боромля, Тростянецький р-н, Сумська обл., 426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вецова, 95А, с.Боромля, Тростянецький р-н, Сумська обл., 42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чне, с-ще Лісне, с.Машков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А, с.Криничне, Тростянецький р-н, Сумська обл., 4264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А, с.Криничне, Тростянецький р-н, Сумська обл., 42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ост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ишки – вул.Бойка, вул.Зелена, вул.ім.Ковтуна, вул.Калинова: 1–49, 51, 53, 55; вул.Мічуріна, вул.Нова, вул.Українська, вул.1 Травня, вул.45 років Перемоги, пров.Бойка, пров.Гагаріна, пров.Зелений, пров.Калиновий, пров.Північний, пров.Польовий, пров.Тополянський, пров.1 Травня, пров.45 років Перемог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1А, с.Клишки, Шосткинський р-н, Сумська обл., 4114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1А, с.Клишки, Шосткинський р-н, Сумська обл., 411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Вознесенська: 19, 23, 25А–27, 29, 31, 33, 35, 37, 39, 43, 45–46Б, 48, 50, 52, 54–82; вул.Інститутська: 20–40А, 42, 44, 46, 52, 54; вул.Каплунова, вул.Партизан Глухівщини, вул.Пушкіна: 8, 10, 12, 14–57А, 59, 61, 63; вул.Ціолковського: 2; вул.Шевченка: 10А, 12; пров.Ветеринарний, пров.Олексіївський, пров.Толстого, пров.Шевченка: 8–59;</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єво-Московська, 24, м.Глухів, Сумська обл., 414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єво-Московська, 24,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Благодатна, вул.Євгена Онацького, вул.Залізнична, вул.Озерна, вул.Пилипа Орлика, вул.Пушкіна: 1–7, 9, 11, 13; вул.Садова, вул.Терещенків: 36, 38, 40, 44–48, 50–52, 54, 58, 60, 62–121; вул.Трьохсвятська, вул.Шевченка: 1, 5–9, 11, 14–118; пров.Ентузіастів, пров.Євгена Онацького, пров.Залізничний, пров.Трьохсвятський, пров.Шевченка: 1–7;</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щенків, 36, м.Глухів, Сумська обл., 414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щенків, 36,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Карпова, вул.Кобижча: 2–65; вул.Лермонтова, вул.Лесі Українки, вул.Ляшка, вул.Перекоп, вул.Першогвардійська: 6–16; вул.Першотравнева, вул.Петропавлівська, вул.Пилипінська: 3–33, 35; вул.Покрівська, вул.Січова, вул.Труфанка, вул.Шевська, вул.Ярослава Мудрого, пл.Соборна, пров.Глушків, пров.Калініченків, пров.Капранів, пров.Клисів, пров.Миколаївський, тупик Олешнянський, тупик Орлі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32, м.Лебедин, Сумська обл., 42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32,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Боднівка, вул.Будильська, вул.Героїв Чорнобиля, вул.Дачна, вул.Калинова, вул.Красовського, вул.Кутузова, вул.Липнева, вул.Маяковського, вул.Миколаївська, вул.Селищанська, вул.Франка, вул.Чайковського, вул.Шевченківська, пров.Василя Симоненка, пров.Демидів, пров.Кравченка, пров.Нафтовиків, пров.Парфилова, пров.Погонців, пров.Фабричний, тупик Мордовці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ильська, 8, м.Лебедин, Сумська обл., 42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ильська, 8,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Гоголя, вул.Добролюбова, вул.Івана Багряного, вул.Квітнева, вул.Куликівська, вул.Курганська, вул.Партизанська, вул.Першогвардійська: 23–154; вул.Підлісна, вул.Садова, вул.Спартака, вул.Труда, вул.Тургенєва, вул.Чехова, пров.Декабристів, пров.Зільберника, пров.Робітнич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гвардійська, 35, м.Лебедин, Сумська обл., 42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гвардійська, 35,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Артема Голуба, вул.Берегова, вул.Воїнів Інтернаціоналістів, вул.Горького, вул.Грабовського, вул.Довгалівка, вул.Зарічна, вул.Засумська, вул.Комунальна, вул.Макаренка, вул.Маршала Харченка, вул.Мічуріна, вул.Олександра Чапаєва, вул.Освіти, вул.Пушкіна, вул.Рєпіна, вул.Рибалка, вул.Тетяни Комісарової, пров.Козацький, пров.Котляревського, тупик Ворожків, тупик Горошків, тупик Соняч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Чапаєва, 1, м.Лебедин, Сумська обл., 42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Чапаєва, 1,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Богуна, вул.Дрьоміна, вул.Кошового Олега, вул.Матросова, вул.Морози, вул.Путьова, вул.Спортивна, вул.Центральна ферма, пров.Верстатників, пров.Квартальний, пров.Підварок, с.Олексенков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76, м.Лебедин, Сумська обл., 42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76,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Володимира Трофименка, вул.Григорія Сковороди, вул.Кобижча: 66–348; вул.Ковпака, вул.Кочержівка, вул.Крилова, вул.Новопанасівська, вул.Рахманінова, вул.Русіянова: 57, 61, 63, 65–129; вул.Фурдилівська, вул.Чернишевського, вул.8 Березня, пров.Березневий, пров.Бровків, пров.Гарбарів, пров.Лісний, пров.Павлова, тупик Бєляєва, тупик Карабані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ижча, 139, м.Лебедин, Сумська обл., 42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ижча, 139,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Гастелло: 1–46; вул.Гмирі, вул.Городня, вул.Гудимівська, вул.Залізнична, вул.Зої Космодем’янської, вул.Камая, вул.Новопостроєна, вул.Озерна, вул.Петра Калнишевського, вул.Пилипінська: 34, 36–127; вул.Привокзальна, вул.Прорізна, вул.Пугачова, вул.Степна, вул.Суворова, вул.Ціолковського, вул.Чернецька, вул.Ярмарочна, пров.Білозерцева, пров.Лебединський, пров.Тракторний, пров.Хімікі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 м.Лебедин, Сумська обл., 42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2,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58 к.1–160/7;</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160, м.Суми, Сумська обл., 400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160,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орького: 2–2/1, 6–10 к.А, 14, 16, 18, 20, 28 к.1–38 к.А, 40, 48, 50–52; вул.Новомістенська: 30–30 к.1, 33–37; пров.лікаря Зіновія Красовиц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містенська, 30, м.Суми, Сумська обл., 4000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містенська, 30, м.Суми, Сумська обл., 4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ілопільська, вул.Достоєвського, вул.Єсеніна, вул.Івана Виговського, вул.Колесниківська, вул.Леоніда Бикова: 3, 7–27; вул.Лермонтова: 3–17; вул.Металургів: 32, 42–101/1; вул.Салтикова-Щедріна, вул.Степаненківська, вул.Холодногірська: 122–134/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талургів, 71, м.Суми, Сумська обл., 4000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талургів, 71, м.Суми, Сумська обл., 4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нила Галицького: 27, 34–49; вул.Засумська: 34 к.1–67; вул.Іллінська: 26, 30–30 к.3, 32 к.1, 34–34 к.1, 38, 40, 42–44 к.1; вул.Люблінська: 1–10 к.А; вул.Робітнича: 1–30 к.3, 32–32 к.2, 34–34 к.1, 36–36 к.Б, 38, 40–40 к.1, 42, 51–54, 70–74; вул.Садова: 1–29; вул.Тургенєва: 1–24 к.А, 26–26 к.А; вул.Ярослава Мудрого: 2–4, 6–14/1, 16 к.Б–2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1, м.Суми, Сумська обл., 40009</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31,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нила Галицького: 50–57; вул.Іллінська: 12 к.2–25/1, 27–29, 31, 33, 35–37, 39, 41, 46–52, 54–55 к.3; вул.Садова: 32–33, 47, 53;</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13, м.Суми, Сумська обл., 40009</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13,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атуринська, вул.Березова, вул.Бузкова, вул.Веретенівська, вул.Виноградна, вул.Ганнівська, вул.Горобинова, вул.Залізнична будка 49км 8-ої дистанції колії, вул.Інститутська, вул.Іподромна, вул.Каштанова, вул.Квіткова, вул.Кожедуба, вул.Компресорна, вул.Крайня, вул.Малинова, вул.Миколи Василенка, вул.Михайлівська, вул.Наукова, вул.Нова, вул.Осіння, вул.Покришкіна, вул.Поліська, вул.Сонячна, вул.територія сільськогосподарського технікуму, пров.Абрикосовий, пров.Барвінковий, пров.Березовий, пров.Весінній, пров.Виноградний, пров.Горобиновий, пров.Іподромний, пров.Кленовий, пров.Липовий, пров.Осінній, пров.Піщаний, пров.Спортивний, пров.2-й Весінній, пров.2-й Осінній, проїзд Новий, проїзд Спортив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іщаний, 26, м.Суми, Сумська обл., 4003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іщаний, 26, м.Суми, Сумська обл., 4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53"/>
        <w:gridCol w:w="3399"/>
        <w:gridCol w:w="33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5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анк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я Бережанська, 24, с.Бережанка, Борщівський р-н, Тернопільська обл., 4872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я Бережанська, 24, с.Бережанка, Борщівський р-н, Тернопільська обл., 48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7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штинк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Гуштинка, Борщівський р-н, Тернопільська обл., 4872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Гуштинка, Борщівський р-н, Тернопільська обл., 48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87</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 с.Трійця</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Іванків, Борщівський р-н, Тернопільська обл., 48723</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 с.Іванків, Борщівський р-н, Тернопільська обл., 487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11</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щатинці</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 с.Пищатинці, Борщівський р-н, Тернопільська обл., 48768</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 с.Пищатинці, Борщівський р-н, Тернопільська обл., 487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15</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кала-Подільська – вул.Бережанська, вул.Богуна, вул.Грушевського: 1–64, 68, 70, 72, 74, 76, 78, 80, 82, 84, 86, 90, 94–96, 98, 100–108; вул.Івана Франка, вул.Кам’янець-Подільська, вул.Кобилянської, вул.Котляревського, вул.Коцюбинського, вул.Крушельницької, вул.Левицького, вул.Лепкого, вул.Миру, вул.Міцкевича, вул.Паркова, вул.Подільська, вул.Полуботка, вул.Поповича, вул.Січових Стрільців, вул.Центральна, вул.Шевченка, вул.Юрдига, вул.24 серпня, вул.9 Травня</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3, смт Скала-Подільська, Борщівський р-н, Тернопільська обл., 4872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33, смт Скала-Подільська, Борщівський р-н, Тернопільська обл., 48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1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кала-Подільська – вул.Брюзгіна, вул.Грушевського: 67, 69, 71, 73, 75, 77, 79, 81, 83, 85, 87–89, 91–93, 97, 99; вул.Залізнична, вул.Залізнодорожна, вул.Купчинського, вул.Л.Українки, вул.Медов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91, смт Скала-Подільська, Борщівський р-н, Тернопільська обл., 4872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91, смт Скала-Подільська, Борщівський р-н, Тернопільська обл., 48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20</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гарівка, с.Крутилів</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танівська, 27, с.Калагарівка, Гусятинський р-н, Тернопільська обл., 48233</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танівська, 27, с.Калагарівка, Гусятинський р-н, Тернопільська обл., 48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5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клівк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8А, с.Теклівка, Гусятинський р-н, Тернопільська обл., 4827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8А, с.Теклівка, Гусятинський р-н, Тернопільська обл., 482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61</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стків – вул.Галана, вул.Грушевського, вул.Дмитра Макогона, вул.Івана Пулюя, вул.Івасюка, вул.Незалежності: 2–12, 14, 16, 18–46, 89, 188; вул.Польова, вул.Січинського, вул.Січових Стрільців, вул.Чайковського</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сюка, 19, м.Хоростків, Гусятинський р-н, Тернопільська обл., 4824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сюка, 19, м.Хоростків, Гусятинський р-н, Тернопільська обл., 482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63</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стків – вул.Б. Лепкого, вул.Гагаріна, вул.Голосна, вул.І.Франка, вул.Кармелюка, вул.Кн. Володимира, вул.Коновальця, вул.Коцюбинського, вул.Кошового, вул.Л. Українки, вул.Лисенка, вул.Мазепи, вул.Малишка, вул.Мирна, вул.М.Палія, вул.Незалежності: 13, 15, 17, 56–76; вул.Низова, вул.Руська, вул.Сагайдачного, вул.Шептицького, вул.Шкільна, вул.Ювілейна, вул.17 вересня</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7, м.Хоростків, Гусятинський р-н, Тернопільська обл., 48240</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7, м.Хоростків, Гусятинський р-н, Тернопільська обл., 482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гає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02</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а</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 с.Новосілка, Підгаєцький р-н, Тернопільська обл., 48012</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 с.Новосілка, Підгаєцький р-н, Тернопільська обл., 48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4</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Грабівка, вул.Космонавтів, вул.Ляшуки, вул.Моргви, вул.Переліски, пров.Космонавтів, пров.Моргви І, пров.Моргви ІІ</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яшуки, 56, м.Кременець, Тернопільська обл., 47003</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яшуки, 56,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Вериківського, вул.Гладка, вул.Глибока, вул.Глибокі Туники, вул.Глінки, вул.Горького, вул.Зелена, вул.Княжина, вул.Корнії: 56, 60, 62, 64, 66, 68, 70, 72–72А, 74, 78, 80, 82, 84–227; вул.Корольова, вул.Коцюбинського, вул.Липова, вул.Повздовжня, вул.Пушкіна, вул.Сільська, вул.Спокійна, вул.Спортова, вул.Старі Вали, вул.Ст.Детюка, вул.Тиха, вул.Толстого, вул.Туницька, вул.Уласа Самчука, вул.Ясна, пров.Пушкіна, пров.Ремісничий, пров.Ст.Детюка, пров.Туницький</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м.Кременець, Тернопільська обл., 47003</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0</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 Лепкого: 10–16; вул.Генерала М. Тарнавського: 10, 12–14, 19, 22, 24–38;</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Лепкого, 12, м.Тернопіль, Тернопільська обл., 46024</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Лепкого, 12, м.Тернопіль, Тернопільська обл., 46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64</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Київська: 1–3, 5–5Б, 7Д, 9, 11–11Б, 21–25;</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А, м.Тернопіль, Тернопільська обл., 46016</w:t>
            </w:r>
          </w:p>
        </w:tc>
        <w:tc>
          <w:tcPr>
            <w:tcW w:w="33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А, м.Тернопіль, Тернопільська обл., 46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81"/>
        <w:gridCol w:w="308"/>
        <w:gridCol w:w="3027"/>
        <w:gridCol w:w="3335"/>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Спортивний, в’їзд Шевченка, вул.Алієва: 103, 105, 138–142/16; вул.Берегова, вул.Жовтнева: 30–34, 36, 38–46, 48, 50, 52–56, 58, 60, 82, 92; вул.Набережна: 1–39, 41, 43, 45; вул.Нижньо-Садова, вул.Соборна: 103, 105–145; вул.Спортивна: 7–17; вул.Шевченка, вул.Юннатівська, вул.1-го Травня: 13, 16–22, 25; пл.ім.В.Й.Казмірука: 1–3, 9–21; пров.Верхній, пров.Воїнів-інтернаціоналістів, пров.Герцена, пров.Дачний, пров.Жовтневий: 2, 4, 8, 10–61; пров.Нижньо-Садовий: 1/17, 3–12; пров.Південний, пров.Серпуховський: 2/17–3, 5–28; пров.Спортивний, пров.Шевченка: 1–16, 18, 20, 22, 24;</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Ростовцева, 14,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Ростовцева, 14,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ул.Алієва: 132; вул.Соборна: 89–102, 104; пл.ім.В.Й.Казмірука: 4; пл.Ростовцева, пров.Серпуховський: 4;</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5,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ул.Соборна: 65–65Д, 67–69, 71–74, 76, 78, 80–88; вул.Спортивна: 4; вул.Центральна: 21; вул.1-го Травня: 7; пров.Нижньо-Садовий: 2; пров.1-го Травня</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1-го Травня, 12,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1-го Травня, 12,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Алієва, вул.Алієва: 31/5–102, 104, 106–110; вул.Жовтнева: 1–5, 7, 9, 19–21/1; вул.Муканова: 1–27, 30, 32, 34, 36; вул.Соборна: 37, 39–41, 43, 47, 49, 51, 53, 55–63, 66, 70, 75, 77, 79; вул.Центральна: 2А–20, 22–34; вул.1-го Травня: 1–6, 14–14/2; пров.Алієва, пров.Веселий, пров.Міський, пров.Муканов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1-го Травня, 12,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1-го Травня, 12,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Банківський, вул.Жовтнева: 6, 8, 11–16, 22–28, 35, 37/1, 47, 49, 51, 57, 59, 61–79, 83–91, 93–111/18; вул.Котляревського, вул.Муканова: 29, 31, 33, 35, 37–128; вул.Набережна: 40, 42, 44, 46–67; вул.Підгірна, вул.Радіщева, вул.Садки, вул.1-го Травня: 23; вул.8-го Березня, пров.Жовтневий: 1, 3, 5–7, 9; пров.Ковальський, пров.Мисливський, пров.Набережний, пров.Підрічний, пров.Шевченка: 17, 19, 21, 23/1, 25–52;</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5,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Заводський, в’їзд Поетичний, вул.Алієва: 2–30; вул.Армійська, вул.Богдана Хмельницького, вул.Декабристів, вул.Заводська, вул.Зої Космодем’янської, вул.Леоніда Лимаря, вул.Лермонтова, вул.Оборонна: 5, 9/69, 11–11/55, 13–13А, 15; вул.Поетична, вул.Слобожанська, вул.Соборна: 2–6, 10, 12, 14–16, 18, 20–20А, 24–25, 27–29, 31–36, 38, 42, 44–46, 48, 50, 52, 54; вул.Удальцова, вул.Українська: 1, 3, 5, 7, 9–11, 13, 15, 17–69/5; вул.Чайковського, пров.Абрикосовий, пров.Гоголя, пров.Лермонтова, пров.Народний, пров.Слобожанський, пров.Український, тупик Заводськ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5,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Миру, в’їзд Привокзальний, вул.Арсенальна, вул.Вишнева, вул.Вторчорметова, вул.Геологічна, вул.Гоголя, вул.Миру, вул.Петра Азаренка, вул.Покровська: 2–4; вул.Соборна: 1, 7–9, 11, 13, 17, 19, 21–23, 26, 30; вул.Тимірязєва, вул.Чкалова, вул.40 років Перемоги, пров.Вишневий, пров.Залізничний, пров.Полковий, пров.Привокзальний, тупик Привокзальний, військова частина А-1352</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ологічна, 9, м.Балаклія, Балаклійський р-н, Харківська обл., 6420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ологічна, 9, м.Балаклія, Балаклійський р-н, Харківська обл., 6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Грушевського, в’їзд Пушкіна, в’їзд Рєпіна, в’їзд Цегельний, вул.Аверіна, вул.Весняна, вул.Грушевського, вул.Гуртових, вул.Кооперативна, вул.Некрасова, вул.Нова, вул.Новоселівка, вул.Оборонна: 1–4, 6–8, 10, 12, 14, 16–86; вул.Олександра Матросова, вул.Рєпіна, вул.Українська: 2, 4, 6, 8, 12, 14–14А, 16, 71/58–85; вул.Цегельна, вул.172 Стрілецької Дивізії, пров.Весняний, пров.Грушевського, пров.Дарвіна, пров.Некрасова, пров.Новоселівський, пров.Цегельний, тупик Цегельн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5,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Дніпровський, вул.Володимирська, вул.Льва Толстого, вул.Підлужна, вул.Покровська: 5–126; вул.Пушкіна, вул.Родинна, вул.Стадіонна, вул.Ціолковського, вул.35 Гвардійської Дивізії, пров.Дніпровський, пров.Луговий, пров.Льва Толстого, пров.Мостовий, пров.Підлужний, пров.Плеханова, пров.Покровський, пров.Пушкін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5,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ул.Академіка Губкіна, вул.Буровиків, вул.Гагаріна, вул.Газовиків, вул.Запорізька, вул.Івана Франка, вул.Костянтина Калініна, вул.Липова, вул.Медова, вул.Нафтовиків, вул.Оксани Петрусенко, вул.Полтавська, вул.Савинське шосе, вул.Тараса Бульби, вул.Харківська, вул.Якова Чернігівця, пров.Гагаріна, пров.Запорізький, пров.Коцюбинського, пров.Харківський, пров.Якова Чернігівця</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4, м.Балаклія, Балаклійський р-н, Харківська обл., 6420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4, м.Балаклія, Балаклійський р-н, Харківська обл., 64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ул.Заміська, вул.Ново-Заміськ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іська, 7, м.Балаклія, Балаклійський р-н, Харківська обл., 6420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іська, 7, м.Балаклія, Балаклійський р-н, Харківська обл., 64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ул.Вербна, вул.Веселкова: 1/20–8; вул.Гастелло, вул.Залиманська, вул.Затишна, вул.Короленка, вул.Крейдяна, вул.Крилова, вул.Лізи Чайкіної, вул.Московська, вул.Олега Кошового, вул.Перемоги: 1–135, 137, 139, 141, 145, 147, 149, 151, 153, 155, 157, 159, 161, 163, 165, 167/8, 169–173, 175, 177, 179; вул.Польова, вул.Пугачова, вул.Річкова, вул.Слобідська, вул.Чернишевського, вул.Шкільна, вул.Юрія Смирнова: 1–62, 64, 66, 68–68А, 70, 72, 74, 76; пров.Залиманський, пров.Затишний, пров.Крейдяний, пров.Олега Кошового, пров.Пугачова, пров.Річковий, пров.Східний, тупик Крилов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0, м.Балаклія, Балаклійський р-н, Харківська обл., 6420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0, м.Балаклія, Балаклійський р-н, Харківська обл., 6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Київський, вул.Будівельна, вул.Веселкова: 9–60; вул.Дмитра Павлова, вул.Дружби, вул.Квітнева, вул.Київська, вул.Лагерська, вул.Лісова, вул.Мічуріна, вул.Молодіжна, вул.Перемоги: 136, 138, 140, 142–144, 146, 148, 150, 152, 154, 156, 158, 160, 162, 164, 166, 168, 174, 176, 178, 180–323; вул.Полярна, вул.Ранкова, вул.Сергія Тюленіна, вул.Уляни Громової, вул.Цементників, вул.Цемзаводське шосе, вул.Юрія Смирнова: 63, 65, 67, 69–69А, 71, 73, 75–75А, 77–177; пров.Будівельний, пров.Веселковий, пров.Гвардійський, пров.Лагерський, пров.Полярний, пров.Юрія Смирнов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11/35, м.Балаклія, Балаклійський р-н, Харківська обл., 6420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11/35, м.Балаклія, Балаклійський р-н, Харківська обл., 6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ул.Балтійська, вул.Борова, вул.Данилевського, вул.Задінецька, вул.Зелена, вул.Ново-Задонецька, вул.Партизанська, вул.Північна, вул.Піщана, вул.Шахтарська, пров.Піщаний, пров.Шосейний, с.Крейдянк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5, м.Балаклія, Балаклійський р-н, Харківська обл., 64207</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ндріївка – в’їзд Залізничний, в’їзд Патріотичний, в’їзд Підвокзальний, в’їзд Сергія Коробки, вул.Балаклійська: 186–382; вул.Б.Хмельницького, вул.Володимирська, вул.Гагаріна, вул.Заводська, вул.Залізнична, вул.Затишна, вул.Івана Франка, вул.Лісна, вул.Матросова, вул.Маяковського, вул.Паркова, вул.Патріотична, вул.Підвокзальна, вул.Підлісна, вул.Поетична, вул.Потьомкіна, вул.Світла, вул.Сергія Коробки, вул.Толбухіна, вул.Шевченка, вул.Шкільна, пл.Підвокзальна, пров.Балаклійський, пров.Володимирський, пров.Залізничний, пров.Патріотичний, пров.Підлісний, пров.Поетичний, пров.Потьомкіна, пров.Шевченк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т Андріївка, Балаклійський р-н, Харківська обл., 6422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т Андріївка, Балаклійський р-н, Харківська обл., 64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инці – в’їзд Народний, вул.Гагаріна, вул.Гоголя, вул.Затишна, вул.Комунальна, вул.Кооперативна, вул.Мічуріна, вул.Молодіжна, вул.Народна, вул.Першотравнева, вул.Північна, вул.Підгорна, вул.Чайковського, вул.Шевченка, вул.Шкільна, пров.Першотравневий, пров.Шевченка, тупик Шевченк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мт Савинці, Балаклійський р-н, Харківська обл., 6427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мт Савинці, Балаклійський р-н, Харківська обл., 642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ець – вул.Весняна: 42, 44, 61–69; вул.Вишнева, вул.Газовиків, вул.Кулікова, вул.Набережна, вул.Стадіонна: 9–9А; вул.Центральна: 27, 29, 31–31А, 33–33А, 35–35Б, 44–66; вул.Шевченко</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мт Донець, Балаклійський р-н, Харківська обл., 6425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мт Донець, Балаклійський р-н, Харківська обл., 64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ець – в’їзд Шкільний, вул.Бурильників, вул.Весняна: 1–41, 43, 45–59; вул.В.Лук’янова, вул.Затишна, вул.Кольцова, вул.Лікарняна, вул.Лісова, вул.Миру, вул.Михайлівська, вул.Південна, вул.Спортивна: 1–8, 10, 12, 14, 16–28; вул.Стадіонна: 1–3Б; вул.Степова, вул.Центральна: 2–11, 12–14, 16, 18, 20–22, 24, 26, 28, 30–30Б, 32, 34–34Б; вул.7-го Вересня, вул.7-го Вересня/Спортивна, пров.Лісний, пров.Південн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Донець, Балаклійський р-н, Харківська обл., 6425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Донець, Балаклійський р-н, Харківська обл., 64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лобожанське, с.Новомиколаївк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 с-ще Слобожанське, Балаклійський р-н, Харківська обл., 642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 с-ще Слобожанське, Балаклійський р-н, Харківська обл., 642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3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рючки, с-ще Новоселівка, с-ще Нурове</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ще Крючки, Балаклійський р-н, Харківська обл., 6423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ще Крючки, Балаклійський р-н, Харківська обл., 64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вірське</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3, с.Явірське, Балаклійський р-н, Харківська обл., 64223</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3, с.Явірське, Балаклійський р-н, Харківська обл., 642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кровське – вул.б/н, гуртожиток</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кола, с-ще Покровське, Балаклійський р-н, Харківська обл., 64266</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кола, с-ще Покровське, Балаклійський р-н, Харківська обл., 642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5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Гусарівка, с.Байрак, с.Щурівк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Нова Гусарівка, Балаклійський р-н, Харківська обл., 64264</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Нова Гусарівка, Балаклійський р-н, Харківська обл., 642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5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й Яр, с.Таранушине, с.Степок, с.Калинівк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9А, с.Калинівка, Балаклійський р-н, Харківська обл., 6422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9А, с.Калинівка, Балаклійський р-н, Харківська обл., 642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 63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Балаклійської районної ради "Балаклійська центральна клінічна районна лікарня"</w:t>
            </w:r>
          </w:p>
        </w:tc>
        <w:tc>
          <w:tcPr>
            <w:tcW w:w="667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5, м.Балаклія, Балаклійський р-н, Харківська обл., 6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 63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окровська виправна колонія (№ 17) - спеціалізована туберкульозна лікарня</w:t>
            </w:r>
          </w:p>
        </w:tc>
        <w:tc>
          <w:tcPr>
            <w:tcW w:w="667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кровське, Балаклійський р-н, Харківська обл., 642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81</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ця, с.Ізбицьке</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артака, 441, с.Стариця, Вовчанський р-н, Харківська обл., 6253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артака, 441, с.Стариця, Вовчанський р-н, Харківська обл., 625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Садовий, вул.Садова: 10Б–10Г, 10Є–10Ж, 56Б–133; вул.Садова/Молодіжна, вул.Садова/пров.Корсіковський, вул.Садова/пров.Сковороди, вул.Сумський шлях: 188–224/4; вул.Сумський шлях/пров.Жуковського, вул.Сумський шлях/пров.Партизанів, вул.Толбухіна, пров.Виноградовий, пров.Дергачівський, пров.Єрмішина, пров.Жуковського, пров.Квітучий, пров.Квітучий/пров.Сковороди, пров.Партизанів, пров.Сковороди, пров.Сковороди/вул.Сумський шлях, пров.Трудов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8,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8,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Незалежності, в’їзд Незалежності/вул.Незалежності, в’їзд Східний, в’їзд Транспортний, вул.Борейська, вул.Борейська/пров.Елітний, вул.Гагаріна, вул.Зарічна, вул.Лісна, вул.Незалежності, вул.Незалежності/пров.Ударний, вул.Незалежності/Транспортний, вул.Підгоспна, вул.Транспортна, вул.Транспортна/Транспортний, вул.Трояндова, вул.Трояндова/Хлібороба, вул.Ушакова, вул.Хлібороба, пров.Весняний, пров.Елітний, пров.Енергетиків, пров.Лінійний, пров.Незалежності, пров.Південний, пров.Східний, пров.Тітова, пров.Транспортний, пров.Ударний, пров.Ушакова, пров.Хлібороба, підгосп ’Дергачі’, садівниче товариство «Медик», с.Білаші</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Казакевича/пров.Сергіївський, вул.Ланова, вул.Ланова/Подольський, вул.Ланова/пров.Лановий, вул.Мала Гончарівка, вул.Мала Гончарівка/вул.Дмитрівська, вул.Мала Гончарівка/пров.Яровий, вул.Миронівська, вул.М.М. Андрійка/пров.1 Травня, вул.Парківська: 27, 29, 31, 33–76; вул.Парківська/вул.Дмитрівська, вул.Парківська/пров.Весняний, вул.Польова, вул.Проїжджа, вул.Саківська, вул.Саківська/вул.Семена Ковалевського, вул.Семена Ковалевського, вул.Семена Ковалевського/пров.Слобідський, вул.Семена Ковалевського/Царська, вул.Слобідська: 72, 74, 76, 78, 80, 84, 86–185; вул.Слобідська/вул.Мала Гончарівка, вул.Слобідська/Дмитрівська,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Видна, вул.Гончаренка: 3–41, 43, 45; вул.Гончаренка/пров.Горянський, вул.Лугова, вул.Миру, вул.Нові Будинки, вул.Новоселівка, вул.Павлівська, вул.Павлівська/пров.Вербний, вул.Павлівська/пров.Павлівський, вул.Садова, вул.Садова/в’їзд Зелений, вул.Садова/пров.Набережний, вул.Садова/Садова, вул.Світанкова, вул.Світанкова/Новоселівка, вул.Спартака, вул.Центральна: 53, 55–57, 59А, 65–176; вул.Центральна/пров.Куликівський, вул.Центральна/пров.Спартака, пров.Вербний, пров.Веселий, пров.Гончаренка, пров.Горянський, пров.Карпівський, пров.Ковалівський, пров.Куликівський, пров.Куликівський/в’їзд Веселий, пров.Луговий, пров.Миру, пров.Набережний, пров.Некрасова, пров.Новоселівський, пров.Павлівський, пров.Перемоги, пров.Південний, пров.Річний, пров.Сніжний, пров.Спартака, пров.Центральн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8,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8,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0</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Залізничний, в’їзд Калиновий, в’їзд Кутузова, в’їзд 1 Травня, вул.Вишнева, вул.Залізнична, вул.Комарова, вул.Лермонтова, вул.Лєбєдєва, вул.Народна, вул.Садова, вул.Свободи, вул.Соломатіна, вул.Сонячна, вул.Театральна, вул.Толстого, вул.Тургенєва, вул.1 Травня, вул.1 Травня/Народна, вул.1 Травня/Театральна, пров.Ватутіна, пров.Залізничний, пров.Сонячний, пров.Степовий, пров.Театральний, пров.Тюленіна, пров.Тюленіна/вул.Тургенєва, пров.Чкалова, масив Театральн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сив Театральний, Будинок культури, смт Козача Лопань, Дергачівський р-н, Харківська обл., 6231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сив Театральний, Будинок культури, смт Козача Лопань, Дергачівський р-н, Харківська обл., 62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нева, вул.Клочківська, вул.Колесова, вул.Курортна, вул.Курортна/пров.Курортний, вул.Левченка, вул.Левченка/вул.Весняна, вул.Левченка/вул.Миру, вул.Лісна, вул.Лісна/вул.Науков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Слобожанська, вул.Степова, вул.Східна, вул.Українська, вул.Урожайна, вул.Центральна, вул.Центральна/вул.Залізнична, вул.Центральна/1 Травня, вул.Ювілейна: 1, 4–25; вул.1 Травня, вул.8 Березня, пров.Будівельний/Малоданилівський шлях, пров.Ветеринарний, пров.Гагаріна, пров.Гагаріна/вул.Східна, пров.Козацький, пров.Курортний, пров.Лісний, пров.Лісний/Курортна, пров.Лозівський, пров.Новий, пров.Північний, пров.Піщаний, пров.Привокзальний, пров.Соснов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Богдана Ступки, в’їзд Дружби, в’їзд Зелений, в’їзд Миру, в’їзд Мостовий, в’їзд Шкільний, вул.Армійська, вул.Армійська/пров.Мистецький, вул.Армійська/пров.Прохожий, вул.Богдана Ступки, вул.Городня, вул.Дружби, вул.Зелена, вул.Київська, вул.Лугова, вул.Малоданилівський шлях: 81, 83, 85–153; вул.Масельського, вул.Межева, вул.Мостова, вул.Окружна, вул.Окружна/вул.Райський Куточок, вул.Олімпійська, вул.Партизанська, вул.Партизанська/Лінійний, вул.Партизанська/пров.Мистецький, вул.Партизанська/пров.Прохожий, вул.Південна, вул.Підгородня, вул.Піщана, вул.Польова, вул.Польова/Водобудний, вул.Райський куточок, вул.Річна, вул.Садова, вул.Сіренєва, вул.Флоринка, вул.Харківського метрополітену, вул.Чкалова, пров.Армійський, пров.Богдана Ступки, пров.Будівельний, пров.Водобудний, пров.Водобудний/пров.Харківський, пров.Вчительський, пров.Кооперативний, пров.Лінійний, пров.Миру, пров.Мистецький, пров.Мистецький/в’їзд Шкільний, пров.Набережний, пров.Південний, пров.Підгородній, пров.Проїжджий, пров.Прохожий, пров.Світлофорний, пров.Східний, пров.Харківський, пров.Шкільний, Дергачівське лісництво, кордон №7, садове товариство "Водолій", с.Чайківка</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Колодія, в’їзд Мічуріна, в’їзд Осипенка, в’їзд Сєрова, в’їзд Сєрова/Мічуріна, в’їзд Франка, в’їзд Шевченка, вул.Березовий Гай, вул.Волоська, вул.Волоська/Мечнікова, вул.Вчительська/Франка, вул.Гоголя, вул.Гоголя/вул.Зелена, вул.Гоголя/Пушкіна, вул.Зелена, вул.Зелена/вул.Садова, вул.Козацька, вул.Козацька/Зелена, вул.Колодія, вул.Мечнікова, вул.Мечнікова/Козацька, вул.Миру, вул.Мічуріна, вул.Мічуріна/Соснова, вул.Мічуріна/Сумський шлях, вул.Новоселівка, вул.Осипенка, вул.Островського, вул.Островського/Мічуріна, вул.Пакала, вул.Пакала/Чкалова, вул.Пушкіна, вул.Пушкіна/вул.Волоська, вул.Пушкіна/Гоголя, вул.Пушкіна/Мєчнікова, вул.Садова, вул.Садова/Садовий, вул.Сєрова, вул.Соснова, вул.Соснова/Островського, вул.Соснова/Сумський шлях, вул.Степова, вул.Сумський шлях: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Сумський шлях/вул.Мечнікова, вул.Сумський шлях/Колодія, вул.Сумський шлях/8 Березня, вул.Учительська, вул.Франка, вул.Франка\пров.Франка, вул.Чкалова, вул.Шевченка, вул.Шевченка/Сумський шлях, вул.Шевченка/Франка, вул.Ювілейна, вул.1 Травня, вул.8 Березня, вул.8 Березня/вул.Пакала, вул.8 Березня/пров.Музичний, пров.Волоський, пров.Зелений, пров.Карпінського, пров.Колодія, пров.Мечнікова, пров.Музичний, пров.Музичний/вул.Новоселівка, пров.Музичний/вул.Чкалова, пров.Музичний/пров.8 Березня, пров.Новоселівський, пров.Островського, пров.Пушкіна, пров.Садовий, пров.Стадіонний, пров.Франка, пров.Франка/в’їзд Франка, пров.Франка/вул.Учительська, пров.Харківський, пров.Шевченка, пров.Шевченка/в’їзд Шевченка, пров.Шевченка/вул.Шевченка, пров.8 Березня</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9</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ул.Б.Хмельницького, вул.Волошкова, вул.Енергетиків, вул.Енергетична: 1–5; вул.Незалежності: 1, 4–5; вул.Солов’їна, вул.Спортивна, вул.Сумський шлях: 54; вул.Цвіточна, просп.Героїв Чорнобильців</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чна, 4,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чн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2</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Бузковий, в’їзд Маліновського, в’їзд Польовий, вул.Бузкова, вул.Бузкова/Шкільна, вул.Гаврилівська, вул.Гаврилівська/Річна, вул.Гагаріна, вул.Залізнична, вул.Колгоспна, вул.Комарова, вул.Комарова/Озерна, вул.Комарова/пров.Бузковий, вул.Комарова/пров.Озерний, вул.Конєва, вул.Конєва/Муховатська, вул.Кузьмічова, вул.Лесі Українки, вул.Макєєва, вул.Маліновського, вул.Маліновського/в’їзд Маліновського, вул.Муховатська, вул.Нагорна, вул.Нагорна/Конєва, вул.Озерна, вул.Озерна/Річна, вул.Пархоменко, вул.Польова, вул.Річна, вул.Річна/пров.Гаврилівський, вул.Соснова, вул.Сумський шлях: 225–225А, 227, 229, 233–235, 239–348; вул.Сумський шлях/вул.Кузьмічова, вул.Сумський шлях/Конєва: 328/1; вул.Сумський шлях/Пархоменко, вул.Сумський шлях/Соснова, вул.Шкільна, вул.Шкільна/Комарова, вул.40 років Перемоги, пров.Бузковий, пров.Гаврилівський, пров.Гагаріна, пров.Колгоспний, пров.Кузьмічова, пров.Лесі Українки, пров.Маліновського, пров.Маліновського/вул.Маліновського, пров.Озерний, пров.Польовий, пров.Річний, пров.Шкільн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5</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вул.Академіка Хижняка, вул.Блакитна, вул.Дергачівська, вул.Енергетиків, вул.Затишна, вул.Каспіровича, вул.Кооперативна, вул.Космічна, вул.Кришталева, вул.Культури, вул.Мирна, вул.Мічуріна, вул.Нагірна, вул.Наукова, вул.Підгірна, вул.Польова, вул.Поштова, вул.Річна, вул.Садова, вул.Слобожанська, вул.Спеціалістів, вул.Спортивна, вул.Степова, вул.Шевченко, пров.Блакитний, пров.Енергетиків, пров.Річн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бульв.Спортивний, вул.Верховинна, вул.Горького, вул.Григорія Сковороди, вул.Грушевського, вул.Гусаківська, вул.Елітна, вул.Зелена, вул.Зелена/Верховинна, вул.Зоряна, вул.Козака Климовського, вул.Козацька/пров.Козацький, вул.Колективістів, вул.Лісна, вул.Лозівська, вул.Лозовеньківська, вул.Масельського, вул.Межова, вул.Миру, вул.Місячна нижня, вул.Надберегова, вул.Незалежна Україна, вул.Нова, вул.Новоселівка, вул.Озерна, вул.Перемоги, вул.Перспективна, вул.Петра Дорошенко, вул.Подільска, вул.Престижна, вул.Променева, вул.Пушкіна, вул.Сагайдачного, вул.Санаторна, вул.Світла, вул.Соборна Україна, вул.Солов’їна, вул.Сонячна, вул.Суворова, вул.Флоринка, вул.Харківська, вул.Хрещатик, вул.Черкаської Слави, вул.Щаслива, вул.1 Травня, пров.Зоряний, Білгородське шосе</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4</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Вільний, в’їзд Дальній, в’їзд Зелений, в’їзд Каховський, в’їзд Лесі Українки, в’їзд Сосновий, вул.Белінського, вул.Ветеринарна, вул.Герцена, вул.Горького: 59–189; вул.Дальня, вул.Дарвіна, вул.Дружби, вул.Зелена, вул.Каховська, вул.Лесі Українки: 38А–42, 44, 46–46А, 48–48А, 50–229; вул.Мереф’янська, вул.Оболонська, вул.Полунична, вул.Севастопольська, вул.Таранівська: 23–28А; вул.Транспортна, вул.Хмельницького Богдана, вул.Шкільна, пл.Зелена, пров.Біберштейна, пров.Ветеринарний, пров.Дальній, пров.Дружби, пров.Зелений, пров.Лесі Українки: 4, 6, 8–8Б, 10–10А; пров.Лікнепівський, пров.Мереф’янський, пров.Оболонський, пров.Сосновий, пров.Ягідн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68, м.Мерефа, Харківський р-н, Харківська обл., 6247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68,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6</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Березовий, в’їзд Заводський, в’їзд Леонівський, в’їзд 2-й Леонівський, вул.Березова, вул.Весела, вул.Заводська, вул.Леонівська: 34, 36, 38, 44–44/2, 48, 50–50А, 52, 54/2–213; вул.Меліоративна, вул.Овчаренка Дмитра: 35–47/16; вул.Переволошанська, вул.Переяславська, вул.Привокзальна, вул.Слов’янська, вул.Слюсаренка генерала, вул.Театральна, вул.5 Вересня: 90, 93, 97, 99–99А, 101, 103, 105, 107, 111–111А, 113, 115–117, 119, 121, 123, 125–127, 129; пров.Артемівський, пров.Березовий, пров.Веселий, пров.Дніпровський: 32, 34, 36, 38, 40, 42, 44–48; пров.Заводський, пров.Леонівський, пров.Меліоративний, пров.Переволошанський, пров.Переїздний, пров.Привокзальний, пров.Склодувів, пров.Слов’янський, тупик Артемівський, тупик Весел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 Вересня, 89, м.Мерефа, Харківський р-н, Харківська обл., 6247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 Вересня, 89,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8</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Борткевича Сергія, в’їзд Кошового Олега, в’їзд Соборний, в’їзд 1-й Західний, вул.Артемівська, вул.Бджілостанція, вул.Будянська, вул.Васильківського Сергія, вул.Західна, вул.Зеленогайська: 2–2/25, 4, 6, 8, 10–10Б, 12, 16, 18, 20, 22, 24–24/25; вул.Конституції: 64, 66, 68, 70, 72, 74, 76, 80, 82, 84, 86, 88, 90, 92, 94–94А, 96, 98–100, 102, 104, 106, 108, 110, 112–114, 116, 118–120, 122, 124, 126, 128–130, 132, 134–136, 138–138А, 140–144, 146, 148, 150, 154, 156, 158, 243–293; вул.Кошового Олега, вул.Лісна, вул.Люботинська, вул.Мирна, вул.Нова, вул.Осіння, вул.Південна, вул.Північна, вул.Погребняка Якима: 2–32/19; вул.Полянського, вул.Сірка Івана, вул.Соборна: 2–2А, 4, 8, 10, 12, 14, 16, 18, 20, 24/2, 26–108, 112–122А; вул.Станційна, вул.Сухоярська, вул.Ціолковського: 1–26, 28, 30–30А, 32, 34, 36, 38/26; пл.Шевченка, пров.Борткевича Сергія, пров.Мирний, пров.Північний, пров.Соборний: 1Б–2, 6, 8–10, 12–14; пров.Станційний, пров.Сухоярський, пров.Червоний</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ебняка Якима, 2, м.Мерефа, Харківський р-н, Харківська обл., 62472</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ебняка Якима, 2,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3</w:t>
            </w:r>
          </w:p>
        </w:tc>
        <w:tc>
          <w:tcPr>
            <w:tcW w:w="64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злюдівка – в’їзд Зміївський, в’їзд Незалежності, в’їзд Овочевий, в’їзд 1-го Травня, вул.Вишнева, вул.Дружби, вул.Зміївська: 1–70; вул.Івана Підкопая, вул.Лиманська, вул.Лісова, вул.Молодіжна, вул.Нагірна: 1–3, 5–7, 9, 11; вул.Незалежності, вул.Полунична: 1А–33, 46–46А, 48, 52, 54; вул.Пушкінська, вул.Романа Левицького: 1–73; вул.Садова, вул.Степна, вул.Харківська, вул.Чайковського: 48–249; вул.Шевченка, вул.1-го Травня, пров.Боровий, пров.Молодіжний, пров.Незалежності, пров.Новоселівський, пров.Овочевий, пров.Овочевий-6, пров.Садовий, пров.Чайковського, пров.1-го Травня</w:t>
            </w:r>
          </w:p>
        </w:tc>
        <w:tc>
          <w:tcPr>
            <w:tcW w:w="333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міївська, 48, смт Безлюдівка, Харківський р-н, Харківська обл., 62489</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міївська, 48, смт Безлюдівка, Харківський р-н, Харківська обл., 624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7</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Пирогова, вул.Ак.Павлова, вул.Бібліотечна: 3, 67–67/27, 69–69А, 73, 75, 80/31–82, 84–102/24; вул.Б.Хмельницького, вул.Гоголя, вул.Горького, вул.Київська, вул.Кобзаря, вул.Коцюбинського, вул.Лисенко, вул.Л.Українки, вул.Мечнікова, вул.Мічуріна, вул.Паркова: 46, 48, 50–83/28; вул.Пирогова, вул.Пушкіна, вул.Райдужна: 25–65; вул.Репіна, вул.Саксаганського, вул.Санаторна: 37–70; вул.Свято-Іллінська: 73–97А; вул.Сковороди, вул.Спортивна: 27, 29–31, 33, 35–61; вул.Тімірязєва, вул.Франко, вул.Хоткевича, вул.Чехова, пров.Бульварний, пров.Л. Українки, пров.Науковий, пров.Ромашковий, просп.Науковий</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43, смт Високий, Харківський р-н, Харківська обл., 62459</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43,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8</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Маяковського, в’їзд Слюсарний, в’їзд Спортивний, в’їзд Суворова, вул.Благодатна, вул.Бузкова, вул.Велозаводська, вул.Вербна, вул.Дачна, вул.Джерельна: 42, 44, 55–79/1; вул.Дружби: 62, 64, 66–80/11; вул.Жасмінова, вул.Житня, вул.Залісна, вул.Затишна, вул.Каштанова, вул.Квітуча, вул.Лазурна, вул.Лермонтова, вул.Мальовнича: 1/51–12; вул.Маяковського, вул.Миру: 75–136; вул.Молодіжна, вул.Новоселищна, вул.Плеханова, вул.Поповича, вул.Приозерна, вул.Проліскова, вул.Суворова, вул.Транспортна: 4, 6, 8, 10, 12, 14–16, 18, 20, 22, 24, 53–77; вул.Успішна, вул.Фіалкова, вул.Чернишевського, вул.Широка, вул.Яблунева, вул.Ясна, пл.Шкільна, пров.Гоголя, пров.Козацький, пров.Маяковського, пров.Слюсарний</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4</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ул.Березівська, вул.Гагаріна: 2–8, 12, 14, 16, 18, 20–22, 24–24/89, 26–26/82, 28, 30, 32, 36/77, 38–38/82, 40–40А, 42–44, 46, 48, 50–50/78, 52, 54, 56–56/82, 60, 62–62А, 64–66; вул.Громадянська: 1/59–52, 54, 56–58, 60–100; вул.Єдності, вул.Заводська, вул.Зелена, вул.Калинова, вул.Купов’янової, вул.Ломоносова, вул.Перемоги, вул.Польова, вул.Свободи, вул.Соборна: 4–47, 53–57А; вул.Українська: 1–24, 25/60–46/56; вул.Харківська, вул.Центральна: 3–5, 9, 11–13, 15, 21, 23, 25–27, 29–29А, 31, 35, 41, 43, 45, 47, 49, 51, 53–55, 57–57/81, 61, 63, 65–65А, 69–71, 75; вул.Чернишевського: 1–85, 89, 93, 95, 97, 99, 101, 103, 105, 109–111, 113–115, 117–125; вул.Широка</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8</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ляри, с.Мовчани</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 с.Котляри, Харківський р-н, Харківська обл., 6249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 с.Котляри, Харківський р-н, Харківська обл., 62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3</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ономічна, вул.Будівельників, вул.Виноградна, вул.Вчительська, вул.Громадянська, вул.Зелена, вул.Зоотехнічна, вул.Інженерна, вул.Київська, вул.Кооперативна, вул.Лесі Українки, вул.Лугова, вул.Механізаторська, вул.Нагорна, вул.Незалежності, вул.Підйомна, вул.Польова, вул.Православна, вул.Прип’ятська, вул.Присадибна, вул.Родникова, вул.Сковороди, вул.Соборна: 1–33, 35, 37, 39, 41, 43, 45, 47, 49, 51, 53–57, 59, 61, 63, 65, 67, 69–69А, 71, 73, 75–75А, 77–81А; вул.Сонячна, вул.Соснова, вул.Софіївська, вул.Спортивна, вул.Степова, вул.Теплична, вул.Урожайна, вул.Фермерська, вул.Центральна, вул.Яблунева, вул.Якубівська, вул.1-го Травня, вул.23 Серпня, вул.26 Квітня, вул.50 років Перемоги, пров.Зелений, пров.Соборний, пров.Центральний, пров.1-го Травня, с.Михайлівка, с.Олександрівка(Циркунівська сільська громада), с.Черняки</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6А, с.Циркуни, Харківський р-н, Харківська обл., 624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6А,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8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4</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їзд Новий, вул.Аграрна, вул.Вавілова, вул.Весняна, вул.Вишнева, вул.Волошкова, вул.В’ялівська, вул.Гагаріна, вул.Гоголя, вул.Миру, вул.Молодіжна, вул.Нова, вул.Промениста, вул.Просьолочна, вул.Райдужна, вул.Слобідська, вул.Соборна: 34, 36, 38, 40, 42, 44, 46, 48, 50, 52, 58, 60, 62, 64, 66–66А, 68, 70–70А, 72–72А, 74–74А, 76, 82–177; вул.Східна, вул.Українська, вул.Шевченка, вул.Шкільна, пров.Гагаріна, пров.Гоголя, пров.Слобідський, пров.Шевченка</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2, с.Циркуни, Харківський р-н, Харківська обл., 6244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2,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8</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асилівський, в’їзд Громадянський, в’їзд Залізничний, в’їзд Івана Франка, в’їзд К. Шульженко, в’їзд Козацький, в’їзд Кооперативний, в’їзд Озерний, в’їзд Пісочинський, в’їзд Сонячний, в’їзд Травневий, в’їзд Чайковського, в’їзд Челюскіна, в’їзд Шевченко, вул.Б.Хмельницького, вул.Валківська, вул.Василівська, вул.Київська, вул.Козацька, вул.Кооперативна, вул.Олімпійська, вул.Пісочинська, вул.Поштова, вул.Рижовська: 2–11/1, 13, 15, 17; вул.Робоча, вул.Слобідська: 71, 73–109; вул.Слов’янська, вул.Сонячна, вул.Транспортна: 1/158, 9, 13, 21, 27/1, 29–29/2, 31–35, 37–43, 45, 53, 55, 57–59, 61, 63/2, 65, 152; вул.Шевченка, вул.1-го Травня, пров.Квітневий, пров.Привокзальний, пров.Слов’янський, пров.Сонячний, пров.Травневий, пров.Чайковського</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5, смт Пісочин, Харківський р-н, Харківська обл., 62416</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5,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3</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отилівка – в’їзд Поштовий: 8; вул.Агрономічна, вул.Амосова, вул.Кооперативна, вул.Лагерна, вул.Лесі Українки, вул.Маяковського, вул.Незалежності: 29, 31, 33, 37; вул.Покровська, вул.Поштова: 8, 10; вул.Пушкінська, вул.Садівниче товариство "Жовтневий", вул.Садове Товариство ’Акація’, вул.Тімірязєва: 1–3, 22, 24, 26, 28/6; пров.Амосова, пров.Лісний, пров.Маяковського, пров.Радгоспний, Садівниче товариство "Капелька", садове товариство «Електропівденмонтажник»</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5</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гань – в’їзд Польовий, в’їзд Світлий, вул.Б. Хмельницького, вул.Весела, вул.Вишнева, вул.Військове містечко, вул.Гагаріна, вул.Дослідна, вул.Дружби, вул.Зарічна, вул.Зернова, вул.Козацька, вул.Космічна, вул.Коцюбинського, вул.Культури: 65–160; вул.Мічуріна, вул.Наукова, вул.Польова, вул.Селянська, вул.Східна, вул.Харківська, вул.Чугуївська, вул.Шевченко, вул.1-го Травня, пров.Веселий, пров.Вишневий, пров.Дружби, пров.Зарічний, пров.Каштановий, пров.Козацький, пров.Коцюбинського, пров.Культури, пров.Малиновий, пров.Мічуріна, пров.Польовий, пров.Роганський, пров.Селянський: 1; пров.Східний</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66, смт Рогань, Харківський р-н, Харківська обл., 62481</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66, смт Рогань, Харківський р-н, Харківська обл., 624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1</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Донський, в’їзд Курортний, в’їзд Лиманський, в’їзд Приладобудівників, в’їзд Робочий, в’їзд Слов’янський, в’їзд Тимірязєва, в’їзд 8 Березня, вул.Волонтерська, вул.Кам’янська, вул.Курортна, вул.Малиновського, вул.Приладобудівників, вул.П’ятницького, вул.Робоча, вул.Сєрова, вул.Слов’янська, вул.Спортивна, вул.Танкодромна, вул.Тимірязєва, вул.8 Березня, пров.Волонтерський, пров.Донський, пров.Кам’янський, пров.Курський, пров.Полковника Денисенка, пров.Приладобудівників, пров.Слов’янський, пров.Спортивний, пров.Терновий, пров.Тимірязєва, пров.Трьохгірний, просп.Незалежності: 59, 61, 67–87;</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57,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57,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6</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асилькова, вул.Гайдамацька: 2–16, 21, 25, 27, 29, 31, 35; вул.Єретика, вул.Залізнична, вул.Зої Космодем’янської: 1–40; вул.Івана Герасимова: 4–16; вул.Калинова, вул.Котляревського, вул.Краснодонців: 1А–2, 4, 6, 8, 10–46; вул.Матросова: 1–40; вул.Миру: 44, 50, 52, 54, 56, 58, 60, 62, 64, 66, 68, 70–72, 74–193; вул.Михайла Шапошникова, вул.Московська: 1–38, 40, 42, 44, 46, 48, 52, 56, 58, 60, 62, 64, 66, 68, 70, 72, 74–94; вул.Олександра Бричука: 1–47, 50; вул.Пугачова: 62, 64, 66, 68, 70, 72, 74–85; вул.Пушкіна: 1–59, 61, 63, 65, 67, 71, 73, 75; вул.Солов’їна: 3–32; вул.Софіївська, вул.Танкістів: 1–28, 33; вул.Трудова, вул.Червона: 29, 31, 33, 35, 37–42; вул.Чехова: 1–7, 9, 11, 13, 15, 17–17А, 19, 21, 23, 25, 27, 29, 31, 33, 35, 37–37А, 39, 41, 43, 45, 47, 49, 51, 53, 55, 57, 59–82; вул.Чкалова, вул.Шмідта: 2, 4, 6, 8, 10, 14, 18, 20, 22, 24, 26, 32, 34, 36, 38–38А, 40, 44–48А; пров.Чкалова, пров.Шмідта</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Бричука, 43А, м.Лозова, Харківська обл., 6460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Бричука, 43А,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63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9</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вилівська, вул.Гастелло, вул.Гвардійська: 4–6, 8, 10, 12, 14–16, 18, 20, 22, 24, 26, 28, 30, 32, 34, 36–44; вул.Заводська, вул.Лермонтова, вул.Миру: 1–43/1, 47–49, 51, 53, 55, 57, 59, 61, 63, 65, 67, 69, 73; вул.Нікітіна, вул.Пугачова: 1–61, 63, 65, 67, 69, 71, 73; вул.Разіна, вул.Робоча, вул.Червона: 1–28, 30, 32, 34, 36; вул.Чехова: 8, 10, 12, 14, 16, 18, 20, 22, 24, 26, 28, 30, 32, 34, 36, 38, 40, 42, 44, 46, 48, 50, 52, 54, 56, 58; вул.Шмідта: 1, 3, 5, 7, 9, 11–13, 15–17, 19, 21, 23, 25, 27–31, 33, 35, 37, 39, 41; вул.38 Гвардійської дивізії, пров.Заводський, пров.Лермонтова, пров.Нікітіна, пров.Робочий, пров.Червоний, пров.Чехова</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8 Гвардійської дивізії, 1, м.Лозова, Харківська обл., 6460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8 Гвардійської дивізії, 1,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6</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Горішного: 1/217, 140–142, в/ч А-0501, в/ч А-1993, в/м №1; в/м №2, с.Клугино-Башкирівка</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шного, 121А, м.Чугуїв, Харківська обл., 6350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шного, 121А, м.Чугуїв, Харківська обл., 63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7</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Горішного: 121–138;</w:t>
            </w:r>
          </w:p>
        </w:tc>
        <w:tc>
          <w:tcPr>
            <w:tcW w:w="30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шного, 121А, м.Чугуїв, Харківська обл., 63505</w:t>
            </w:r>
          </w:p>
        </w:tc>
        <w:tc>
          <w:tcPr>
            <w:tcW w:w="33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шного, 121А, м.Чугуїв, Харківська обл., 63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Бериславська, вул.Бикова Леоніда, вул.Володимирська: 11–73; вул.Гетьманська, вул.Заводська: 69–97; вул.Затишна, вул.Котляревського, вул.Лугова, вул.Молодіжна, вул.Незалежності, вул.Некрасова, вул.Перекопська, вул.Польова, вул.Різдвяна: 16, 20, 22, 28–30А, 32, 36; вул.Солов’їна, вул.Таврійська, вул.Українська, вул.Херсонська: 136–138, 140, 142, 144, 146, 150, 152, 154, 156, 158, 160–169, 170–286; вул.Центральна: 374, 376, 378, 382, 388, 394, 396, 398, 400, 402–404, 406–408, 412–551; вул.Чкалова, вул.Шевченко: 125–129, 131, 133–133А, 137–199; вул.Ярослава Мудрого: 1–42, 50, 54–86; вул.1Травня: 337, 343–479; пров.Восход, пров.Запорізький, пров.Каховський, пров.Мирний, пров.Мисливський, пров.Новий, пров.Першотравневий, пров.Покровський, пров.Рибацький, пров.Слов’янський, пров.Сонячний: 3–26;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Введенська: 79, 81, 85, 91–95, 99–136; вул.Вишнева, вул.Володимирська: 1–10; вул.Гагаріна, вул.Гордієнка Кості: 2, 6, 8, 10, 12, 14, 16, 18–24, 26, 28, 30, 32, 34–66; вул.Заводська: 4–64; вул.М.Горького, вул.Овражна, вул.Павловського, вул.Різдвяна: 2–15А, 17–19, 21, 23–27, 31, 33–35, 40–63; вул.Степова, вул.Херсонська: 86, 94, 96, 98, 100, 102–104, 106, 108–110А, 112–135, 139, 141, 143, 145, 147, 151, 153, 155, 157, 159, 169А; вул.Центральна: 330, 332–334, 336, 338–340, 344, 350–352А, 354, 356–373, 375, 377, 381, 383–387, 391–393, 395, 397, 399, 401, 405, 409–411; вул.Шевченко: 79, 81–83А, 85, 87, 89–124, 130, 132, 134–136; вул.Ярослава Мудрого: 43–45, 51–53; вул.1Травня: 287–289, 291–293, 295, 297–335, 338; пров.Бульварний, пров.Овражний, пров.Садовий, пров.Сонячний: 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веденська, 73, м.Берислав, Бериславський р-н, Херсонська обл., 74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веденська, 73, м.Берислав, Бериславський р-н, Херсонська обл., 74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Введенська: 44, 48, 50, 52–56, 60–78, 80, 82, 88–90, 96–98А; вул.Гордієнка Кості: 3–5, 7, 9–9А, 11, 13–13А, 15, 17, 25, 27, 29, 31, 33; вул.Грушевського, вул.Дружби, вул.Захисників Вітчизни, вул.Кобзаря, вул.Садова: 11, 13–15, 17, 19, 23, 25, 27–40; вул.Славна, вул.Успенська: 2–6, 10–12А, 14, 16, 18–18А, 20, 24, 26, 32; вул.Херсонська: 42–42А, 44–48А, 50, 52А, 54, 56, 58–85, 87–93, 95–95А, 97, 99, 101, 105, 107, 111; вул.Центральна: 250, 252, 254–256А, 258–260, 264, 266, 272–274А, 276–284, 286, 288–327, 331, 335, 337, 341–343, 345–349, 353, 355; вул.Шевченко: 37, 39, 41–78, 80, 84, 86, 88; вул.1Травня: 227–286, 290, 294, 296; пров.Сх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266, м.Берислав, Бериславський р-н, Херсонська обл., 74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266, м.Берислав, Бериславський р-н, Херсонська обл., 74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Горіккера Михайла, вул.Григорія Сковороди, вул.Кизи-Кермен, вул.Київська, вул.Комарова: 6–25, 84–100; вул.Кримська, вул.Матросова, вул.Олеся Гончара, вул.Островського, вул.Пархоменко: 30–88; вул.Робоча: 6, 21–31; вул.Севастопольська: 12–14, 16, 18, 20–30; вул.Січових стрільців, вул.Скіфська: 84–109; вул.Смеричинського, вул.Франко, вул.Центральна: 109–201А, 203, 207–209; вул.Чумацька, вул.Шалімова, вул.Шкільна, вул.1Травня: 105–113, 117–119, 121, 123–184, 186, 188–192; вул.4-й гвардійської мехбригади, пров.Будівельний: 23–39; пров.Горний, пров.Зелений, пров.Лікарняний, пров.Таврій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173, м.Берислав, Бериславський р-н, Херсонська обл., 74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173, м.Берислав, Бериславський р-н, Херсонська обл., 74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ронц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воронцовка – вул.Бережного, вул.Весняна, вул.Воронцова, вул.Гагаріна, вул.Зарічна, вул.Калинова, вул.Карнаушенка, вул.Козацька, вул.Котляревського, вул.Лесі Українки, вул.Молодіжна, вул.Невського, вул.Прикордонна, вул.Приморська, вул.Пушкіна, вул.Січова, вул.Спеціалістів, вул.Стаханова, вул.Степова: 1/1–6, 8, 10, 12, 14, 16, 18, 20, 22; вул.Суворова, вул.Терешкової, вул.Тіниста, вул.Ушакова, вул.Чкалова, вул.Чумацька, вул.Шевченка, вул.Щаслива, пров.Аптечний, пров.Вишневий, пров.Кооперативний, пров.Північний, пров.Торг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6, смт Нововоронцовка, Нововоронцовський р-н, Херсонська обл., 74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6, смт Нововоронцовка, Нововоронцовський р-н, Херсонська обл., 74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3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воронцовка – вул.Абрикосова, вул.Бериславська, вул.Будівельників, вул.Весела, вул.Виноградна, вул.Вільна, вул.Голубина, вул.Горіхова, вул.Горького, вул.Дудченка, вул.Єсеніна, вул.Зелена, вул.Кутузова, вул.Лебедина, вул.Ломоносова, вул.Миру, вул.Незалежної України, вул.Орленка, вул.Орлина, вул.Остапа Вишні, вул.Покровська: 1–5, 7–18; вул.Промислова, вул.Робітнича, вул.Садова, вул.Соколина, вул.Солов’їна, вул.Степова: 7, 9, 11, 13, 15, 17, 19, 21, 23–98; вул.Титова, вул.Українська, вул.Херсонська, вул.1 Травня, вул.40 років Перемоги, вул.8 Березня, пров.Андрія Лепехи, пров.Олеся Гончара, пров.Сонячний, пров.Таврійський, просп.Надії</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иславська, 25, смт Нововоронцовка, Нововоронцовський р-н, Херсонська обл., 74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иславська, 25, смт Нововоронцовка, Нововоронцовський р-н, Херсонська обл., 74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3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воронцовка – вул.Б.Хмельницького, вул.Героїв України, вул.Дніпровська, вул.Енергетиків, вул.Затишна, вул.Катерини Чернишенко, вул.Каховська, вул.Квіткова, вул.Мазурівська, вул.Мічуріна, вул.Нахімова, вул.Плавнева, вул.Покровська: 6; вул.Уренгойська, пров.Цегельний,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Чернишенко, 36, смт Нововоронцовка, Нововоронцовський р-н, Херсонська обл., 74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 Чернишенко, 36, смт Нововоронцовка, Нововоронцовський р-н, Херсонська обл., 74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 с.Май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ова, 98, с.Петропавлівка, Нововоронцовський р-н, Херсонська обл., 742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ова, 98, с.Петропавлівка, Нововоронцовський р-н, Херсонська обл., 742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Червоне, Нововоронцовський р-н, Херсонська обл., 742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Червоне, Нововоронцовський р-н, Херсонська обл., 742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яї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 с.Біляївка, Нововоронцовський р-н, Херсонська обл., 742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 с.Біляївка, Нововоронцовський р-н, Херсонська обл., 742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дчани – вул.Бойківська, вул.Б.Хмельницького, вул.Гагаріна, вул.Губайдуліна, вул.Дніпрова, вул.Дружби, вул.Івана Франка, вул.Ісаченка, вул.Калинова, вул.Медова, вул.Миру, вул.Мічуріна, вул.Молодіжна, вул.Набережна, вул.Перемоги, вул.Пушкіна, вул.Свободи, вул.Шкіль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 с.Дудчани, Нововоронцовський р-н, Херсонська обл., 742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 с.Дудчани, Нововоронцовський р-н, Херсонська обл., 742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дчани – вул.Бериславська, вул.Гоголя, вул.Горького, вул.козака Дудки, вул.Крутенька, вул.Лісна, вул.Приморська, вул.Таврійська, вул.Шевченка, вул.Шульги, пров.Криничний, пров.Чаб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1, с.Дудчани, Нововоронцовський р-н, Херсонська обл., 742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1, с.Дудчани, Нововоронцовський р-н, Херсонська обл., 742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94, с.Гаврилівка, Нововоронцовський р-н, Херсонська обл., 74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94, с.Гаврилівка, Нововоронцовський р-н, Херсонська обл., 742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75, с.Новоолександрівка, Нововоронцовський р-н, Херсонська обл., 742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75, с.Новоолександрівка, Нововоронцовський р-н, Херсонська обл., 742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окорівка – вул.Вишнева, вул.Волченка, вул.Дніпровська, вул.Забалка, вул.Миру, вул.Мічуріна, вул.Молодіжна, вул.Нагорного, вул.Нова, вул.Садова, вул.Свободи, вул.Сонячна, вул.Українська, вул.Шевченка,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2, с.Осокорівка, Нововоронцовський р-н, Херсонська обл., 742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2, с.Осокорівка, Нововоронцовський р-н, Херсонська обл., 74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окорівка – вул.Вербна, вул.Вершинна, вул.Кар’єрна, вул.Набережна, вул.Приклуб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клубна, 36, с.Осокорівка, Нововоронцовський р-н, Херсонська обл., 742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клубна, 36, с.Осокорівка, Нововоронцовський р-н, Херсонська обл., 74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2–36; вул.Декабристів: 97–200; вул.Дніпровська: 44, 46, 48–50, 54–56, 58–60, 64, 68–109; вул.Михайла Грушевського: 1А–40, 42; вул.Нижня: 103–105, 107, 109, 111, 117, 119, 121, 123, 125–127А, 129, 131, 133, 135, 137, 139–324; вул.Одеська, вул.Озерна, вул.Пироцького, вул.Тимчика, вул.Шевченка: 92, 94, 98, 104–240; вул.Шкільна: 40–72; пров.Бузковий, пров.Калиновий, пров.Квітковий, пров.Київський, пров.Колгоспний, пров.Лебединий, пров.Малий, пров.Мирний, пров.Московський, пров.Озерний, пров.Олега Ольжича, пров.Частника, пров.Шевченка, пров.Шукшина, пров.Яг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Андрія Коваленка, вул.Віталія Бєлікова: 89–119Б, 121; вул.Гагаріна: 69, 71, 73, 75–77, 79–83, 85, 88, 102, 104, 106, 108, 110, 112; вул.Генерала Токарева, вул.Джарилгацька: 107–111, 113, 115, 117, 119, 121–123, 127, 129, 131–131А, 133, 135, 142, 144, 146, 148–158, 162–164, 166, 168; вул.Затишна: 92–92А, 98, 102–104, 106, 113, 115, 117–119, 123, 127, 129, 131–131А, 139, 143, 145; вул.Мангубінська: 2–12А, 14–18, 20, 22, 24, 34, 40–42, 44–48, 50–52, 54А, 56–60, 62, 66, 68, 70, 72, 74, 76–78, 80, 82, 84, 86, 90–90А, 92, 94, 96, 98, 100, 102, 104, 106–108, 110, 112, 114, 118, 120, 122–178; вул.Маріїнська: 84, 86–105, 107, 109, 111–113А; вул.Миру, вул.Михайла Грушевського, вул.Незалежності: 84, 86, 88, 90, 92, 94, 123, 127, 129, 131, 133, 135, 137, 139, 141; вул.Пасічника: 7–9, 11, 13, 15, 108–130; вул.Петра Сагайдачного, вул.Північна, вул.Поповича: 50, 52, 54, 56, 58, 64–66, 81, 83, 87, 89, 91, 95, 97, 99; вул.Портова: 1, 3, 5, 7, 9, 11–11А, 13, 15, 17, 19, 21, 23, 25, 27, 29, 31, 33, 35, 39, 41, 43, 45, 47, 49–51, 53, 55, 59, 61, 63, 65, 67, 69, 71–73, 75, 77, 79, 81, 83, 87, 89, 91, 95–95А, 97, 99, 101, 103, 105, 107–107А, 109, 111, 113, 115, 117, 119, 121, 123, 125–127, 129, 133, 135, 137–137А, 141, 143, 145, 147–149, 151, 153, 155, 157–157Б, 159–163, 165; вул.Святоюріївська: 146–167; вул.Софіївська: 138–142, 144, 150, 152, 154–158, 173–175, 177, 179, 181, 187–189, 191, 193–195; вул.Степова, вул.Шевченка: 1–22, 24–154А; вул.Шостаковича, пров.Гетьманський, пров.Молодіжний, пров.30 років Перемог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ївська, 6,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ївська, 6, м.Скадовськ, Скадовський р-н, Херсонська обл., 75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італія Бєлікова: 51–88; вул.Гагаріна: 45–49, 53–53А, 55, 57, 61–66, 70, 72, 74, 78, 84, 86; вул.Джарилгацька: 63, 65–67, 69, 71, 75, 77, 79, 81, 83–85, 87, 89, 91–91А, 98–106, 112, 114, 116, 118, 120, 124–126, 128, 130, 132, 134, 136; вул.Затишна: 53–89, 93–97, 99–101, 105, 107, 109; вул.Курортна: 2А, 4, 6, 8–8А, 10–10А, 12, 14, 16, 18, 20–22, 26–26А, 28–28А, 32, 40–40А, 42, 44, 46, 48, 50, 52, 54, 56, 58, 60, 62, 64, 66, 68, 70, 72, 74, 76, 78, 80, 82, 84, 86–86А, 88, 90, 92, 94, 96, 100, 102, 104, 106, 108, 110, 112, 114, 116–116А, 118, 120, 122, 124, 126, 128, 130, 132, 134, 136–138, 140, 142, 144, 146, 148; вул.Мангубінська: 13, 19, 21, 23, 25–31, 37, 43, 49, 53, 55, 61, 63–65А, 67, 69, 71А, 73, 75, 79, 81, 83, 85, 87, 91–91А, 93, 95, 97, 99, 101, 103, 105, 109–109А, 111, 113, 115–117, 119, 121; вул.Маріїнська: 52, 54, 56–83, 85; вул.Незалежності: 64, 66, 68, 70, 72, 95, 97, 99, 101, 103, 105, 107, 109, 111; вул.Олександрівська, вул.Пасічника: 78–98; вул.Поповича: 34, 36, 38–38А, 40, 42–42Б, 44, 67–71, 73–73А, 75, 77–79; вул.Святоюріївська: 101, 103–143; вул.Сергіївська, вул.Софіївська: 100–100Б, 102, 104, 106, 108, 112, 114–116, 118, 120, 128–137, 143, 145–149, 151, 153, 159–163, 165–1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нська, 66,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нська, 66, м.Скадовськ, Скадовський р-н, Херсонська обл., 757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брикосова, вул.Василя Хоменка, вул.Гетьмана Сагайдачного: 36, 38–40, 42–177; вул.Гоголя, вул.Гоголя-Пушкіна, вул.Зелена, вул.Золіна: 9–11Г, 13–15Г, 17–17В, 21, 23–23А, 25, 27, 33, 56, 58, 60, 62, 64–66, 68, 70, 72, 74, 76, 78, 80, 82, 84, 86, 88, 90, 92, 94, 96, 98, 100, 102, 104, 106, 110, 112, 114, 116, 118, 120, 122, 124, 126, 128, 132, 134, 136–140, 142, 144, 146–146А, 148, 150–150А, 152–152А, 156; вул.Каштанова, вул.Лугова, вул.Мелітопольська: 53, 55, 57–61, 63, 67, 69–73, 75, 77, 79, 81, 89, 91, 93, 95, 97, 99, 101, 103, 105, 107–109, 111, 113, 115, 119–121, 123–132, 134, 136–138, 140–142, 144–146, 148–150, 152–158, 160–160А, 162, 174, 176, 180, 182; вул.Михайла Жука: 19, 25, 27, 29, 31, 33, 35–47, 49–89А; вул.Осипенко: 34, 36–169; вул.Перекопська, вул.Прикордонна, вул.Соборності: 73–89; вул.Степова, вул.Таврійська, вул.Трудова, вул.Чкалова: 2–35, 37, 39; пров.Абрикосовий, пров.Гоголя, пров.Зелений 1, пров.Зелений 2, пров.Луговий 1, пров.Луговий 2, пров.Перекопський 1, пров.Перекопський 2, пров.Перекопський 3, пров.Степовий 1, пров.Степовий 2, пров.Таврійський 1, пров.Таврійський 2, пров.Таврійський 3, пров.Таврійський 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ітопольська, 87,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елика Куликовська: 85, 93–101, 107, 119–131, 133–158; вул.Купецька, вул.Маяковського, вул.Набережна: 7–23; вул.Олеся Гончара, вул.Пушкіна: 110, 116, 122, 124, 126, 130; вул.Соборності: 3–70; вул.Чумацька, вул.Ярмарк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Куликовська, 136,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Куликовська, 136,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Солов’яненка: 2–30, 32, 34–34А, 36, 38–40; вул.Бериславська, вул.Б.Ружинського, вул.Є.Патона: 10–127; вул.Івана Сірка, вул.І.Франка, вул.Ливарна, вул.Набережна: 35–41; вул.Олешківська, вул.О.Ліфінцева, вул.Осетрова: 1–40, 42, 44, 46, 48–48А, 50, 52; вул.Осипових, вул.Пушкіна: 113, 117–121, 123, 125, 129, 131, 133–220А; вул.Тургенева, вул.Щемилівська, пров.Ливарний, пров.Олешківський, пров.Селянський, пров.Щемилі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іфінцева, 1,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іфінцева, 1,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Солов’яненка: 31–31А, 33, 35, 37, 41–76; вул.Золіна: 125, 127, 129–131, 133–133/2, 135, 141, 143, 145, 147, 149, 151, 153–155, 157, 159, 161, 163, 165, 167, 169, 171, 173–175, 177, 179, 181, 183, 185, 187, 191, 193, 195, 197, 199, 201, 203, 205, 207, 209, 211, 213, 215, 217, 219, 221, 223, 225, 227, 229, 244–370; вул.Л.Українки, вул.Матросова, вул.Мелітопольська: 195–374; вул.Миколи Куліша, вул.Осетрова: 41, 43, 45, 47, 49, 51, 53–90; вул.Першотравнева: 1–25; вул.Спендіарова: 30–108; вул.Фоміна, вул.Я.Мудрого: 31–33, 35, 37, 39, 41, 43–154; вул.417 Стрілкової дивізії: 26, 28, 30, 32, 34–36, 38, 40, 42–62А, 64–88; вул.8 Березня, пров.Золіна, пров.Новий, пров.Південний, пров.Садовий, пров.Свобо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116А,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удрого, 116А,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Квіткова, вул.Лісова, вул.Освіти: 7–9; вул.Першотравнева: 27–29, 31–126; вул.Сонячна, вул.Соснова, вул.Тіниста, просп.Будівельників: 1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4,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4,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 38–40, 42, 46–50, 52, 54, 56–56/102, 58, 60, 62, 64, 68, 70, 72, 74, 76, 78–80/2; вул.Запорожчука Т.: 1–9; вул.Качельна, вул.Колодязна: 5, 7–11, 13, 15, 19–19А, 21, 23, 25, 27, 29, 31, 33, 35–37, 39–39/17, 45, 47, 49, 51, 53, 55, 57–59, 61–65, 69, 71, 75, 81–85, 89–89/17, 91А–91Б; вул.Комарова: 67–95, 97, 99–99/20, 101, 103, 105, 109, 111, 113–115, 117, 119, 121, 123, 125, 127, 129, 131–133А, 135–149; вул.Котляревського: 1, 3, 5, 7–9, 15–19, 21, 25–27, 29; вул.Купецька: 65, 67/60, 69, 71, 75, 77, 79, 81–84, 86, 88, 90–90Б, 96, 98–100, 102, 104–104А, 106–106Б, 108, 110; вул.Ломоносова: 63, 65, 67–84Б; вул.Мостова: 2–61; вул.Нижня: 77, 79, 79А, 79Б, 81А, 81Б, 83, 87, 89, 91, 91А/7,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8, 119, 120, 120Б, 121, 121А, 122, 124, 125, 126, 127, 128А, 129, 131, 133, 137, 139, 141, 143, 143А, 145, 147, 149, 151, 155, 157, 159, 161, 163, 165, 165А; вул.Пушкінська: 60, 62, 64, 66–100А; вул.Садова: 68–96;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Іллюші Кулика: 12А, 12/95, 31 к.4, 31 к.7; вул.Кримська: 30; вул.Молодіжна: 1А, 30А, 30/56, 31, 32, 32/1, 32/2, 34, 34/1, 34/2, 35, 35/42, 36, 38, 39, 40, 41, 42, 43, 44, 45, 46/1, 46/2, 47, 47А, 47Б/101А, 48, 48/1, 50, 54, 54А, 56, 56/2, 56/3, 58, 58/51; вул.Степана Разіна: 33, 35, 37, 39, 41, 43–47/4, 51–51/2, 81–95; вул.Тираспольська: 32–60Б; вул.Українська: 37, 37А, 39, 41, 43, 43А, 45, 45А, 47, 47А, 49, 51, 53, 55, 55/1, 57, 59, 61, 61А, 63; вул.Шевченка: 1; пров.Козацький: 27; пров.Котельний, просп.Ушакова: 56–68, 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Херсон, Херсонська обл., 730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Херсон, Херсонська обл., 73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мирьова: 20, 20А, 20Б; вул.Залізнична: 4–15; вул.Іллюші Кулика: 21, 21А; вул.Молодогвардійська, вул.Потьомкінська: 97, 99–101, 103, 115–151; вул.Привокзальна: 4, 10–12; пров.І.І.Макуліна, пров.Козацький: 3–7А, 9, 11–21А; пров.Комбайновий: 16А; пров.Черкаський, шосе Миколаївське: 8, 10, 12, 14, 26А, 26Б, 28, 30, 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79А, м.Херсон, Херсонська обл., 7302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79А, м.Херсон, Херсонська обл., 730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ольцова: 43, 47–47А, 51; вул.Некрасова: 75, 99, 101, 103, 105, 107, 111, 113, 115, 117, 119–121, 123, 125, 129, 131, 133, 135, 137, 139, 141–141А, 143, 145–149/6, 171, 215; вул.Нестерова: 2Б–12А; вул.Ціолковського: 3–5А, 7А; вул.1 Польова: 74/1–79, 80–131А; вул.2 Польова: 81–132; вул.3 Польова: 81–132; вул.4 Польова: 25, 27, 29, 31–31А, 33–33А, 35, 37, 39, 41, 43, 45–45А, 47, 51–53, 55, 57–102; вул.5 Польова: 24–83; вул.6 Польова: 26–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52, м.Херсон, Херсонська обл., 730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52, м.Херсон, Херсонська обл., 73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59–124А, 126–126А; вул.Бойка: 57–121/12; вул.Вишнева: 48–48А, 50, 57/33, 59–133; вул.Генерала Алмазова: 33 к.2, 35 к.1–35 к.2; вул.Дровникова: 59–124, 126; вул.Жуковського: 9–14/104, 16–41/54, 73/48; вул.Королюка: 58/39–134/55; вул.Кости Хетагурова: 27, 29–33/58, 35–37, 41, 47–51, 53; вул.Литвинова: 57/43–127/30; вул.Некрасова: 84, 86, 88–88А, 90, 92, 94, 96, 98, 100/16, 102/7, 104, 106–106А, 108–110, 112, 114, 116, 118, 122, 124–124А, 126–126/8, 130/7, 132, 134–134А, 136, 138, 140–140А, 142, 144, 152–152/8; вул.Нестерова: 16–18/123, 22–24/131, 28, 34–40; вул.Ціолковського: 9–11/75, 13/82–44, 46, 4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19, м.Херсон, Херсонська обл., 73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19, м.Херсон, Херсонська обл., 7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Запорізька, вул.Короленка, вул.Лесі Українки, вул.Лисенка: 1/5; вул.Озерна, вул.Починка, вул.Сонячна, вул.Уральських танкістів: 2–2Б, 7–10, 14, 16–18, 20, 22–38;</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чинка, 2, м.Волочиськ, Волочиський р-н, Хмельницька обл., 312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чинка, 2,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Лисенка: 1–1А, 7–28; вул.Музейна: 5–7, 9–11, 13–13А, 17–17А, 18Б–20А, 24, 28, 32–40А; вул.Незалежності: 17–17/1, 19–19/1, 21, 23, 25, 48, 50–52, 54–80; вул.Пушкіна: 1–7, 9; вул.Смотриц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трицького, 4, м.Волочиськ, Волочиський р-н, Хмельницька обл., 312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трицького, 4,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ець-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1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отрич</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Смотрич, Кам’янець-Подільський р-н, Хмельницька обл., 3230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Смотрич, Кам’янець-Подільський р-н, Хмельницька обл., 323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Гоголя, вул.Десятинна, вул.ім.Н.Говорун, вул.Київська: 1–21, 24–26, 28, 30–30 к.А, 32, 34, 36, 37 к.А–59; вул.Князя Романа, вул.Космонавтів, вул.Купріна, вул.Л.Українки: 31, 33, 35, 37, 41–41 к.Б, 43–43 к.А, 45, 47, 49, 51–53, 55, 59, 61, 63, 65–69, 71–73, 75–77, 79, 81–83, 85, 89, 111 к.А–143, 156, 158, 164, 174, 176–178, 182–184, 188, 190, 194, 196, 200; вул.Некрасова, вул.Низька, вул.Паркова, вул.П.Маркіша, вул.Поліська, вул.Старченка, вул.Степана Бандери: 1–25; вул.Толбухіна, вул.Тухачевського, вул.Чорновола, вул.Шевченка, вул.Юзьк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ав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7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к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хасика, 9А, с.Кутки, Славутський р-н, Хмельницька обл., 3004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хасика, 9А, с.Кутки, Славутський р-н, Хмельницька обл., 30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еліканова: 1–16, 18, 20, 22; вул.Віктора Приходька, вул.Збарського, вул.Зіньковецький тупик, вул.Пушкінська: 1–20/1, 22, 24–24В, 26–26А, 28–28А; вул.Пушкінський узвіз, вул.Суворова: 1–38, 40–42; вул.Тімірязєва: 84–84А, 86, 90, 92–92А, 94, 96, 98, 102, 104–104/1; вул.Шмідта, пров.Київ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Андрея Шептицького, вул.Біланівська набережна, вул.Івана Сірка, вул.Патріарха Мстислава, вул.Північна: 1–56, 59, 61, 63, 65, 67, 69, 71, 73, 75, 77, 79–79А; вул.Тімірязєва: 1–83, 85, 87–88; пров.Біланівський, пров.Віталія Васільцова, пров.Каньйонний, пров.Козачий, пров.Північний: 2, 4–8, 10–14, 16, 18, 20–20А, 22, 24, 28–30, 32–79; пров.Сергія Бондарчу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огуна, вул.Героїв Крут, вул.Голосківське шосе, вул.Короленка: 1, 3, 5, 7, 10, 12; вул.Нігинське шосе: 2–13, 17, 19, 21, 23, 25, 27–27А, 29, 31; вул.Руслана Коношенка, вул.Хмельницька, пров.Заводський, пров.Урожайний, пров.Хмельниц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гинське шосе, 2,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гинське шосе,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Північна: 58, 60, 62–62А, 64, 66; вул.Тімірязєва: 89–89Г, 91, 106, 108, 110А, 112–112А, 114–114/1; вул.Укмергеська, вул.Шевченка: 12–12Б;</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114А,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114А,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ероїв Небесної Сотні: 7, 9; вул.Лесі Українки: 1–14/1, 17; вул.Огієнка: 6–6Б, 8; вул.Північна: 74, 76, 78, 80–90А/1; вул.Тімірязєва: 101, 103, 105, 107, 118, 120–126; пров.Затиш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идрівецький узвіз, вул.Видрівка, вул.Жванецьке шосе, вул.Заболотного, вул.Злагоди, вул.Кіргізова, вул.Некрасова, вул.Об’їзна, вул.Оринінське шосе, вул.Папаніна, вул.Свідницького, пров.Амбулаторний, пров.Базарний, пров.Довжоцький, пров.Євгена Маланюка, пров.Жванецький, пров.Заболотного, пров.Замковий, пров.Зелений, пров.Кам’янецький, пров.Некрасова, пров.Новий, пров.Об’їзний, пров.Оринінський, пров.Попова, пров.Свідницького, пров.Спортивний, пров.Тополь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27Б,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27Б,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єгоулєва, вул.В’ячеслава Чорновола, вул.Героїв Крут, вул.Героїв Небесної Сотні: 94–126; вул.Залізнична: 1–31, 33–43, 47; вул.Зелена, вул.Івана Мазепи, вул.Миколи Амосова, вул.Олександра Тимошишина, вул.Паркова, вул.Першотравнева: 1–42; вул.Петра Дорошенка: 1–54, 66, 84; вул.Степана Бандери: 1–22, 24, 28, 30–32, 34, 36, 38, 40, 42, 44, 46–48, 50, 52, 54–54А, 56; вул.Ярослава Кревогубця, вул.1-а Привокзальна: 2 к.А–23; пров.Парковий, пров.Першотравневий, СТ«Корчагінець»вул.Козятинська, СТ«Меблевик»вул.5-та Сад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96,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96,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орбатюка: 53–106; вул.Лермонтова: 3–37; вул.Миколи Дзявульського: 54–109; вул.Ревазо Циклаурі, вул.Толстого, пров.Островського, пров.Ревазо Циклаурі, просп.Миру: 14, 16–16 к.А, 20 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батюка, 61,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батюка, 61,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алерія Числюка, вул.Володимира Шевчука, вул.Економічна, вул.Заводська, вул.Карпенка-Карого, вул.Крилова, вул.Пліщинська: 1 к.2–87; вул.П’яскорського, вул.Річна, пров.Заводський, пров.Карпенка-Карого, пров.Низовий, пров.Річний, шосе Пліщинське, шосе Старокостянтинівське: 8–12, 14, 16, 20, 22–24 к.А, 26–30 к.А, 33–33 к.Г, 35, 37, 39–41, 43–10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тарокостянтинівське, 31, м.Шепетівка, Хмельницька обл., 3040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тарокостянтинівське, 31, м.Шепетівка, Хмельницька обл., 304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а – вул.Вільшанська, вул.Гагаріна, вул.Горького, вул.Жовтнева: 1–17; вул.Загреблянська, вул.Зарічна, вул.Захарова, вул.Зоряна, вул.Калабердіна, вул.Квітнева, вул.Короленка, вул.Лесі Українки, вул.Максима Кривоноса, вул.Молодіжна, вул.Набережна, вул.Нижня Набережна, вул.Партизанська, вул.Паустовського, вул.Першотравнева, вул.Свободи, вул.Шевченка: 61, 63, 67Б, 69, 75–75А, 79, 85, 87, 89, 91, 93, 95, 97, 101, 105, 202–256; пров.Загреблянський, пров.Захарова, пров.Короленка, пров.Першотравне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96, смт Вільшана, Городищенський р-н, Черкаська обл., 1952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96, смт Вільшана, Городищенський р-н, Черкаська обл., 19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івок – вул.Вишнева, вул.Лісова, вул.Миру: 1–98, 103, 107, 109, 113; вул.Озерна, вул.Привітна, вул.Соборна: 1–29; вул.Франка, вул.Центральна: 22–67; вул.Шкільна: 4–34, 38, 42, 44; вул.Ярова, пров.Гоголя, пров.Тих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В’язівок, Городищенський р-н, Черкаська обл., 195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В’язівок, Городищенський р-н, Черкаська обл., 19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іїв – вул.Б.Хмельницького, вул.Вишнева, вул.Гагаріна, вул.Данила Кушніра: 1–90; вул.Миру, вул.Молодіжна, вул.Низька, вул.Ожина, вул.Садова, вул.Толстого, вул.Хутір Руденкове, вул.Шевченка, пров.Високий, пров.Толстого, пров.Шевченка, пров.Шкі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Кушніра, 82, с.Мліїв, Городищенський р-н, Черкаська обл., 1951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Кушніра, 82, с.Мліїв, Городищенський р-н, Черкаська обл., 19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іїв – вул.Буркута, вул.Високе Загребелля, вул.Галина, вул.Гараня, вул.Данила Кушніра: 93–243А; вул.Низьке Загребелля, вул.Сосновка, вул.Спеціалістів, вул.Хутір Скіття, вул.Чехова, пров.Високе Загребелля, пров.Піща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аня, 12, с.Мліїв, Городищенський р-н, Черкаська обл., 1951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аня, 12, с.Мліїв, Городищенський р-н, Черкаська обл., 19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Василя Стуса: 27, 46–52; вул.Дениса Давидова: 52, 54, 56–64, 66, 68–70, 72; вул.Кримського: 48, 50, 52–52А, 54, 56–56Д, 58, 60, 62–62А, 64, 66, 68–101; вул.Софії Терещенко: 15–15А, 17–17А, 32–42; вул.Шмідта: 37–66; пров.Івана Бардика, просп.Шевченка: 97, 99, 101–103, 105, 107, 109, 111–113, 121, 12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21А, м.Звенигородка, Звенигородський р-н, Черкаська обл., 202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21А, м.Звенигородка, Звенигородський р-н, Черкаська обл., 20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овець – вул.А.Малишка, вул.В.Чорновола, вул.Дружби, вул.Катеринопільська, вул.Колгоспна, вул.Кооперативна, вул.Меліоративна, вул.М.Залізняка, вул.Мічуріна, вул.Незалежності, вул.Піщана, вул.Попівська, вул.Садова, вул.х. Кравченкове, вул.Чапаєва, вул.Шевченка, вул.Щорса, пров.Биковського, пров.Гагаріна, пров.Кооперативний, пров.Лермонтова, пров.Миру, пров.О.Довженка, пров.Шкі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А, с.Вільховець, Звенигородський р-н, Черкаська обл., 202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А, с.Вільховець, Звенигородський р-н, Черкаська обл., 202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Благовісна, вул.Визвольна, вул.Гетьманська, вул.Залізняка, вул.Карбишева, вул.Козацька, вул.Маяковського, вул.Мічуріна: 45А; вул.П.Чубинського, вул.Січова, вул.Сотницька, вул.Ярослава Мудрого: 79, 85–85А, 101, 109–112; пров.Мартанський, пров.Маяковського, пров.Сотниц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28,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28,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мі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3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нськ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8, с.Ленське, Смілянський р-н, Черкаська обл., 2073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8, с.Ленське, Смілянський р-н, Черкаська обл., 207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шлик – вул.Богдана Хмельницького, вул.Воїнів-миротворців, вул.Володимира Винниченка, вул.Гоголя, вул.Дерев’янка, вул.Заводська, вул.Зарічна, вул.Івана Франка, вул.Краснова, вул.Молодіжна, вул.Набережна, вул.Небесної Сотні, вул.Нечуя-Левицького, вул.Пушкіна, вул.Соборна, вул.Степова, вул.Тодося Осьмачки, вул.Трудова, вул.Філатова, вул.Холодноярська, вул.Шевченка, пров.Шевченка, с-ще Степок</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4, с.Ташлик, Смілянський р-н, Черкаська обл., 2075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4, с.Ташлик, Смілянський р-н, Черкаська обл., 20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Базарна, вул.Ватутіна: 1–33, 35, 37–37Б; вул.Гагаріна: 10–10А, 12, 18, 20, 22–24, 26–28, 30, 32–34, 36, 40, 42, 44, 77–123; вул.Комунальна, вул.Менделєєва, вул.Рєпіна, вул.Свободи: 1–81, 83, 85, 87, 91–91А, 93, 95; вул.Суворова, вул.Чорновола: 1–54, 56, 58, 60, 62, 64, 66, 68, 70, 72, 74, 76; вул.Шевченка: 1А–38Б, 40, 42, 44, 46, 48, 50, 52, 54, 56, 58, 60, 62; пров.Річковий, пров.Свободи, пров.Сувор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йданецька, 1, м.Тальне, Тальнівський р-н, Черкаська обл., 20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йданецька, 1, м.Тальне, Тальнівський р-н, Черкаська обл., 2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Богдана Хмельницького, вул.Василя Симоненка, вул.Глінки, вул.Залізнична, вул.Івана Гонти, вул.Івана Франка, вул.Кар’єрна, вул.Лисенка, вул.Миру, вул.Олега Кошового, вул.Олександра Довженка, вул.Саксаганського, вул.Свободи: 82, 84, 86, 88–90, 92, 94, 96–213; вул.Трипільська, вул.Чайковського, вул.Чумацька, вул.8-го Березня, пров.Молодіжний, пров.Робітничий, пров.Чайк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Робітничий, 1, м.Тальне, Тальнівський р-н, Черкаська обл., 20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Робітничий, 1, м.Тальне, Тальнівський р-н, Черкаська обл., 2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Берегова, вул.Богдана Хмельницького, вул.Віктора Єременка, вул.Горіхова, вул.Гусарова, вул.Івана Богуна, вул.Івана Франка, вул.Ірдинська, вул.Л.Українки, вул.Менделєєва, вул.Мічуріна, вул.Мошляка: 1–26, 30; вул.Незалежності: 132, 134, 136, 138, 142, 144, 146–146А, 150, 154–156, 158, 160, 178, 180, 182, 184–184А, 186, 188, 190–241, 249, 251, 259, 261, 263, 265, 267, 269, 271, 277, 279–279А, 281, 283, 287, 289–325, 329; вул.Нова, вул.Олексія Стрижаченка, вул.Свободи, вул.Суворова, вул.Ткаченка, вул.Тясминське лісництво, вул.Черняховського, вул.Чмиренка: 1–94; пров.Богдана Хмельницького, пров.Віктора Єременка, пров.Героїв Майдану, пров.Івана Франка, пров.Л.Українки, пров.Менделєєва, пров.Мічуріна, пров.Рильського, пров.Свободи, пров.Ткаченка, пров.Чех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Благовісна, вул.Весняна, вул.Грушевського, вул.Дружби, вул.Квіткова, вул.Корольова, вул.Кулакова, вул.Левадна, вул.Лісна, вул.Лісний Кордон, вул.Мічуріна, вул.Молодіжна, вул.Незалежна, вул.О.Кошового, вул.Піщана, вул.Польова, вул.Садова, вул.Соснова, вул.Хоменка, вул.Чайковського, вул.Шкільна, пров.Кулакова, пров.Молодіжний, пров.Хоменка, пров.Чайковського, пров.Шкільний, урочище Лісо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Енергетиків: 170–186, 227–239;</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Броніслава Козловського, вул.Енергетична, вул.Євгенія Войцехівського, вул.Івана Богуна, вул.Івана Франка, вул.Ломоносова, вул.Матросова, вул.Менделєєва, вул.Мечникова, вул.Некрасова, вул.Олекси Бакуменка, вул.Пермська, вул.Різдвяна, вул.Світанкова, вул.Северина Наливайка, вул.Смирнова, вул.Чехова, пров.Євгенія Войцехівського, пров.Клавдії Шульженко, пров.Некрасова, пров.Чех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8, м.Сміла, Черкаська обл., 207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8, м.Сміла, Черкаська обл., 207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39, 241, 241/1, 243, 245; вул.Верхня Горова: 21, 21/1, 24, 25, 25/4, 30, 32, 34, 35, 36, 37, 38, 39, 41, 43, 45, 47, 49, 51, 52, 53, 54, 68; вул.Гагаріна: 29, 29/2, 29/3, 29/4; вул.Капітана Подолянчука: 11; вул.Митницька: 2, 10; вул.Небесної Сотні: 2–10/1, 31–35; вул.Сержанта Жужоми: 3–3/1; вул.Смілянська: 1, 15; вул.Хрещатик: 208, 214, 255, 263; пров.Грузевича, узвіз Удод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ещатик, 218, м.Черкаси, Черкаська обл., 180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рещатик, 218, м.Черкаси, Черкаська обл., 1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 283/1, 283/2, 285, 289, 295, 299, 301; вул.Богдана Хмельницького: 6–16; вул.Верхня Горова: 70, 72, 75, 84, 86, 87, 88, 89, 89/1, 90, 91, 92, 93, 94, 95, 96, 97, 99, 99/2, 101, 101/1, 101/2, 103, 104, 105, 106, 107, 107/1, 109, 110, 111, 112, 113, 115, 116, 116/1, 117, 118, 120, 121, 123, 125, 127, 129, 131, 133, 134, 139, 141, 141/1, 141/2, 142, 143, 143/1, 144, 146, 148, 152, 154, 156, 158, 160, 162, 166, 166/1, 168, 170, 170/1, 172, 172/1, 174, 176, 178, 186, 190, 192, 194; вул.Гагаріна: 45; вул.Гуржіївська: 1, 2, 3, 4, 5, 6, 7, 8, 9, 9/1, 11, 12, 13, 14, 16, 18, 20, 20А, 22; вул.Митницька: 1, 3–7; вул.Пастерівська: 1, 2, 4; вул.Припортова: 50–78; пров.Горовий, узвіз Пастерівський, узвіз Стрілец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ілянська, 21, м.Черкаси, Черкаська обл., 1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11, 311А, 313, 317, 352; вул.Благовісна: 387, 389, 391, 393, 395, 397, 401, 401/1, 403, 405, 409; вул.Волкова: 4, 6–10; вул.В’ячеслава Чорновола: 2, 4, 6, 6/2, 8, 8/1, 21, 22, 24, 26, 28, 30, 34, 36, 38, 40, 42, 44, 46, 47, 49; вул.Гоголя: 408, 409, 410, 410/1, 410/2, 410/3, 412, 414, 416, 418, 419, 420, 422, 422/1, 423, 424, 424/1, 425; вул.Кривалівська: 3/2, 13, 15, 17, 19, 37, 47, 51, 53, 55, 57, 59, 61; вул.Нижня Горова: 2–4; пров.Матросова: 2–18; пров.Хижняківський: 1–1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алівська, 16, м.Черкаси, Черкаська обл., 180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алівська, 16, м.Черкаси, Черкаська обл., 18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43, 245/1, 247, 285; вул.Нечуя-Левицького: 18–51; вул.Полтавська, вул.Попівка, вул.Різдвяна: 254–305; вул.Сурікова: 32; вул.Титова, вул.Чиковані: 27, 29, 31, 33, 34, 35, 36, 37, 38, 39, 40, 41, 42, 43, 44, 45, 46, 47, 48, 49, 50, 51, 52, 54, 56; вул.1-а Приміська, вул.2-а Приміська, пров.Богуна, пров.Енергетичний, пров.Заводський, пров.Івана Гука, пров.Макарова, пров.Пирогова, пров.Промисловий, пров.Транспортний, пров.Хімічний, просп.Хіміків: 58, 60, 61, 61/1; Садівниче товариство «Авангард», Садове товариство «Залізобетон», Садове товариство «Перемог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243/1,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243/1,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Надпільна: 530, 681, 683, 685, 687, 689, 691, 691/2; вул.Пацаєва: 15, 17–19, 21, 23, 25, 27–31, 33–53/13; вул.Чигиринська: 40–56; пров.Вергунівський, пров.Змагайлівський, пров.Пацаєва, пров.Цегельний, проїзд Станційний, Садівниче товариство «Механізатор»</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бутівська, 206, м.Черкаси, Черкаська обл., 180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бутівська, 206,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97, 399, 399/1, 403; вул.Кобзарська: 26, 30–32, 42; вул.Сергія Амброса: 70–72, 82–82/2, 84–86; вул.Чехова: 27–39, 53/2, 55; пров.Некрас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50; вул.Благовісна: 352, 354, 358, 360, 362, 364, 366, 368, 370, 376, 378, 380, 382, 388, 400, 400/1, 400/2, 404, 406, 408, 410, 412, 414, 418, 422, 422/1, 424, 424/2, 426, 428, 428/1, 430, 432, 434, 519, 521, 523, 523/2, 525, 527, 529, 529/1, 529/3, 531, 531/2, 533, 533/2, 535, 537, 537/2, 539, 541, 543, 543/1, 545; вул.Гоголя: 532/73, 538, 542, 545, 546, 547, 548, 549, 550, 551, 552; вул.Кобзарська: 58, 66–72, 80–92; вул.Надпільна: 483, 491, 491/1, 493, 495, 497, 499, 501, 501/2, 503, 505, 507, 509, 511, 513, 517, 519, 521, 523, 525, 527, 529, 531, 533, 539, 541, 543, 545, 547, 549, 551, 561, 565, 567, 567/2, 569, 571, 573, 573/1, 573/2, 575, 577, 581, 583, 587; вул.Різдвяна: 85–89, 91; вул.Чехова: 42–46, 54, 56–81, 83–103; вул.Юрія Іллєнка: 65–69, 71, 73, 100–116; пров.Зої Космодем’янської: 21–40, 42–42/1, 44;</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460,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тьмана Сагайдачного: 90, 90/1, 100, 102, 104, 106, 108, 112, 116, 116/1, 126, 134, 148, 148/1, 148/2, 148/4, 148/5, 148/6, 150, 150/4, 150/5, 152, 152/1, 152/2, 152/3, 152/4, 154, 154/1, 154/2, 154/3, 154/4, 154/5, 154/6, 154/7, 154/8, 154/9, 154/10, 154/11, 154/13, 156/1, 156/2, 156/3, 156/4, 156/5, 156/6, 156/7, 166, 168, 170, 172, 174, 205, 237, 241, 243, 245, 247, 249, 255, 257, 269; вул.Зінченка, вул.Пацаєва: 22, 24, 26–26А, 32; вул.Рома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146,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45, 47, 47/1, 47/2, 51, 53, 53/1, 55, 55/2, 57, 57/1, 58, 58/2, 59, 60, 61, 62, 63, 64, 65, 66, 67, 67/1, 67/2, 68, 68/2, 69, 69/1, 69/2, 70, 71, 71А, 71/1, 72, 73, 74, 74/2, 75, 76, 77, 78, 79, 81; вул.Бидгощська: 46, 48, 50, 52, 52А, 54, 56, 58, 58А, 60, 62, 62/1, 62/2, 64, 64/1, 64/2, 66, 66/1, 68, 70, 70/1, 72/1, 72/2, 74, 76, 78, 80; вул.В’ячеслава Чорновола: 117, 119, 121, 123, 123/1, 125, 127, 131, 133, 135, 137, 139, 139/1, 141, 143, 145, 147, 149, 151, 151/2, 153, 155, 159, 161, 163, 165, 165/1, 167, 169, 171, 173, 175, 177, 179, 179/1, 181, 183, 183/2, 185, 187, 189, 191, 193, 195, 197, 199, 201, 203, 205, 205/1, 207/1, 207/2, 209, 211, 213, 215, 217, 217/1, 219, 221/1, 223, 225, 225/1, 225/2, 227, 229, 229/1, 231/1, 231/3, 233, 277, 277/1; вул.Гвардійська, вул.Гетьмана Сагайдачного: 74, 80, 84/2, 84/4; вул.Короленка, вул.Молоткова: 77, 79; вул.Різдвяна: 156, 158–234; вул.Чайковського: 71, 73, 77, 83, 85, 85/1, 89; пров.Авіаційний, пров.Гвардійський, пров.Жуковського, пров.Короткий, пров.Парковий: 1–32/1; пров.Партизанський, пров.Перемоги, пров.Південний, пров.Пугачова, пров.Свободи, пров.Степовий, пров.Чалова, пров.Черка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5,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5,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35, 237, 241, 241/1; вул.Нечуя-Левицького: 1–14/1; вул.Різдвяна: 238; вул.Старшого лейтенанта Битюцького, вул.Старшого лейтенанта Маци, вул.Чайковського: 54, 58, 58/1, 60, 62, 62А, 64, 65, 66, 68, 70, 72, 82/19, 148, 223; вул.Юрія Тарасенка, пров.Нахімова, пров.Східний, Садівниче товариство «Машинобудівник-82», Садове товариство «Хімік», Товариство садоводів «Енергетик»</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71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711028 [Лікувальний заклад] вул.Чехова, 101, м.Черкаси, Черкаська обл., 18030</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101, м.Черкаси, Черкаська обл., 18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ігуча, вул.Братів Савченків: 2, 4; вул.Генерала Коротєєва, вул.Генерала Рибалка, вул.Глібова, вул.Горіхова, вул.Зарічна, вул.Затишна, вул.Землевпорядна, вул.Зоряна, вул.Ігоря Бойка, вул.Калинова, вул.Канівська, вул.Карбишева: 6–6А, 8, 20; вул.Мальовнича, вул.Набережна: 1–48/1; вул.Поліська, вул.Свидівоцька, вул.Сержанта Волкова: 1–11, 13, 15, 17, 23–23А, 25–27, 31, 33, 35, 37, 39, 41, 43, 45, 47, 49, 51–51/1, 53–53/1, 55, 57, 59, 63–63/2, 65, 67–67/1, 69, 71, 73, 75–75А; вул.Сонячна, вул.Ярмаркова, вул.2-го Українського фронту: 1–45, 47, 49, 51, 53, 55, 57, 59, 61, 63, 65, 67–67/1, 69, 71, 73–73/1, 75, 77, 79, 81, 83, 89, 91, 93, 95–95/1, 97, 99; пров.Івана Піддубного, пров.Спортивний, пров.Тих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 2, 4, 4А, 6, 7, 8, 8/1, 9, 10, 12, 14, 16, 18, 22, 24, 24А, 26, 28, 28/1, 30, 32, 32/2, 34, 34А, 36, 36А, 36/1, 38, 38/1, 40, 40-40/1, 42, 42/1, 44; вул.Андрія Терещенка: 1–3, 5, 7, 9, 11; вул.Героїв Чорнобиля: 2–2/1, 4, 6, 8/1–10, 12, 14–16, 18, 20–22, 24, 26, 28, 30, 32, 34, 38, 40, 42, 44–46/2, 48, 50, 52, 54, 56; вул.Гоголя: 1, 2, 3, 4, 5, 6, 7, 8, 9, 10, 11, 12, 13, 14, 15, 17, 19, 19А, 21, 23, 25, 25/2, 27, 29, 31, 33, 33/1, 35, 37, 39, 41; вул.Дахнівська: 38–50/4, 62; вул.Кавказька: 1–14, 16, 18–20; вул.Курортна, вул.Максима Кривоноса: 2–2А, 4; вул.Можайського: 1–49, 51, 53, 55, 57, 59/17; вул.Пальохи, пров.Ломоносова: 1–43; пров.Медичний, пров.Ольги Павловської, пров.Судноремонт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хнівська, 32, м.Черкаси, Черкаська обл., 1800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хнівська, 32, м.Черкаси, Черкаська обл., 18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 3, 5, 6, 7, 8, 9, 9/1, 9/2, 10, 10/1, 11, 11/1, 12, 13, 14, 16, 17; вул.Василини: 1–51/2; вул.Героїв Чорнобиля: 58, 60, 62, 64, 66, 68, 70–70/1, 72, 74, 76, 78, 80, 82, 86, 90–90/1, 92, 94–96, 98, 102, 104, 106, 108, 110, 112, 114–116, 118, 120–120/2, 122–122/1; вул.Гоголя: 18, 18А, 20, 22, 24, 26, 28, 30, 30/1, 32, 34, 36, 38; вул.Добровольчих батальйонів: 1–40, 42, 44, 46, 48, 50, 52–52/1, 54, 56–56/1, 58, 60, 62; вул.Івана Гонти: 7–7/1, 11, 17, 19, 21–21/2, 23, 25, 27, 29, 31, 33, 37, 39, 41, 43, 45, 47, 51, 53, 55, 57–57/1, 59–61/2, 65, 67; вул.Кібенка, вул.Лісова, вул.Лісова просіка, вул.Можайського: 50–50/5Б, 52, 54, 56–56/3, 58, 62–113; вул.Надпільна: 1, 2, 3, 4, 5, 6, 7, 8, 9, 10, 11, 12, 13, 14, 15А, 16, 17, 18, 19, 20, 20/2, 21, 22, 23, 24, 25, 26, 27, 28, 29, 30, 31, 32, 33, 34, 35, 36, 37, 38, 39, 39/1, 40, 40/1, 41, 42, 43, 44, 45, 46, 46А, 47, 48, 49, 50, 50/1, 51, 52, 57, 58, 60, 61, 62, 63, 64, 65, 66, 67, 68, 70, 72, 74, 76; вул.Правика, вул.Раїси Кириченко: 1–20, 23, 25; пров.Андрія Химка: 1–21; пров.Братів Яхненків, пров.Можайського, пров.Окружний, пров.Олега Кошов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вольчих батальйонів, 13,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вольчих батальйонів, 13,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72, 174, 176, 178, 180; вул.Самійла Кішки: 197, 199, 203, 205–205/1, 207; вул.Ярослава Чалого: 61/1, 63, 82–106; вул.14-го Грудня: 83–97; пров.Декабристів: 56–81; пров.Крайній: 55–70; просп.Хіміків: 52, 54, 56;</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68,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68,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Джаліля, вул.Максима Залізняка: 129, 131, 133, 137, 139, 141, 141А, 143, 145, 149, 151, 152, 153, 153/2, 155, 156, 157, 158, 159, 160, 161, 162, 163, 164, 165, 166, 168, 170, 172, 172/1, 172/2, 174, 176, 178, 180, 182, 184; вул.Самійла Кішки: 224–256; вул.Ярослава Чалого: 1–60, 62, 64–78; вул.14-го Грудня: 3–81; пров.Богомольця, пров.Грибоєдова, пров.Декабристів: 1–54; пров.Заводський: 85, 87, 89–93; пров.Комунальний, пров.Крайній: 2–54; пров.Кропивницького, пров.Наталії Ужвій, пров.Праці: 70–80; пров.Софії Ковалевської, пров.Уманський, пров.Філатова, пров.Харківський, пров.8-го Березня, просп.Хіміків: 16, 18, 20, 22, 24, 26, 28, 30, 30/4, 32, 34, 38, 40, 42, 44;</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Хіміків, 36, м.Черкаси, Черкаська обл., 1801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Хіміків, 36, м.Черкаси, Черкаська обл., 1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Прикордонника Лазаренка: 30, 34–36; вул.Сумгаїтська: 59–6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італія Вергая: 4–10; вул.Генерала Путейка, вул.Григорія Сковороди, вул.Прикордонника Лазаренка: 32; вул.Сумгаїтська: 37, 39–5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алія Вергая, 14,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Майдану: 1; вул.Прикордонника Лазаренка: 22–26; вул.Сумгаїтська: 14, 18, 2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гаїтська, 22, м.Черкаси, Черкаська обл., 180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гаїтська, 22, м.Черкаси, Черкаська обл., 18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Прикордонника Лазаренка: 4–4/1; вул.Руставі: 9–11; вул.Тараскова: 5, 7;</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кордонника Лазаренка, 6,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кордонника Лазаренка, 6,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Майдану: 2; вул.Прикордонника Лазаренка: 8–12; вул.Тараскова: 11, 1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кордонника Лазаренка, 6,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кордонника Лазаренка, 6,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1, 11/1, 13, 13/1, 15, 17, 17А, 17/1, 19, 21, 23, 25, 27, 29, 31, 33, 35, 37, 39, 41, 43, 45, 46, 47, 48, 49, 49/2, 50, 50/1, 51, 51/1, 52, 52/1, 53, 54, 55, 55А, 56, 57, 58, 59, 60, 61, 62, 63, 64, 65, 66, 67, 68, 69, 70, 70/2, 72, 74, 75, 76, 77, 77А, 77/1, 78, 80, 88, 90, 92, 96, 98, 100, 102, 104, 106, 108, 110, 116, 116/1, 118, 120, 122, 122/1, 126, 132; вул.Андрія Терещенка: 4, 6, 8, 10, 12–49; вул.Героїв Чорнобиля: 29–29/1, 31, 33, 35–37, 39, 41, 43–43/1, 47, 49, 51, 53, 55, 57, 59, 61, 63, 65; вул.Гоголя: 43, 45, 47, 49, 51, 53, 53А, 55, 57, 59, 65, 67, 69, 71, 73, 73/2, 75, 75/2, 77, 79, 81, 87, 89, 91, 93, 93/1, 95, 97, 99, 103, 105, 111, 111/1, 113, 113/2, 115, 117, 119, 119/1, 125, 127, 129; вул.Івана Франка: 66–68; вул.Казбетська: 1–31; вул.Крилова: 42–50, 52–75; вул.Університетська: 26–36, 38–42; вул.Хрещатик: 2, 4, 6, 8, 10, 12, 12/2, 14, 14/1, 16, 18, 20, 22, 24, 26, 28, 30, 30/1, 32, 34, 36, 38, 38А, 40, 42, 46, 48, 48/1, 50, 52, 58, 60, 62, 64; пров.Ломоносова: 46–12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8, 20, 22, 22/1, 23, 24, 25, 26, 27, 28, 29, 30, 31, 32, 33, 34, 34/1, 35, 36, 37, 38, 39, 39/1, 40, 41, 41/1, 42, 43, 44, 45, 46, 47, 48, 49, 50, 51, 52, 53, 54, 55, 56, 57, 59, 59/3, 61, 63, 65, 67, 69, 69/2, 71, 72, 73, 73А, 74, 74А, 75, 76, 77, 78, 79, 80, 81, 83, 84, 85, 86, 88, 89, 90, 91, 92, 93, 94, 95, 96, 97, 97А, 98, 99, 101, 102, 103, 104, 105, 106, 107; вул.Героїв Чорнобиля: 67, 69, 71–71А, 73–73/2, 75, 77, 79–79А, 81, 85, 87–89, 91, 93–93/1; вул.Гоголя: 40, 42, 44, 46, 48, 50, 52, 58, 60, 62, 64, 64/1, 66, 68, 68/1, 70, 72, 74, 76, 78, 80, 82, 84, 86, 88, 90, 92, 94, 96, 98, 98/1, 100, 102, 104, 106, 108, 110, 112, 112/2, 114, 116, 118, 120, 122, 124, 126, 128, 128А, 130, 132, 132А, 132/2; вул.Івана Франка: 70, 72–78/1, 80, 82–82А, 86, 88–88/2, 90, 92–92А, 96–96/2, 98, 100, 102, 104–104/1; вул.Казбетська: 32–64/89, 66, 68; вул.Косинська корчма, вул.Крилова: 78–101, 103; вул.Надпільна: 71, 73, 75, 77, 79, 81, 83, 85, 87, 87/2, 89, 91, 93, 95, 97, 99, 101, 103, 105, 105/2, 107, 109, 109/1, 115, 117, 119, 121, 123, 125, 127, 129, 131, 133, 135, 137, 139, 143, 145, 147, 147А, 149, 151, 153, 155, 161, 163, 165, 165/1, 167, 169, 171, 175, 175/1, 177, 177/1, 179, 181, 183, 185, 187, 189, 191, 193, 195, 197, 199, 201, 203, 205, 205А, 205/1, 207, 209, 211, 213; вул.Університетська: 37/1, 43–68/1; пров.Крилова, пров.Курортний, пров.Лермонт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62А,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48, 150, 150/1, 150/2, 156, 162, 168, 172, 172/2, 174; вул.Благовісна: 110, 110/1, 111, 112, 113, 114, 115, 116, 117, 118, 119, 120, 121, 122, 123, 124, 125, 125/1, 126, 126/2, 127, 128, 129, 131, 132, 133, 135, 141, 141/2, 143, 145, 147, 149, 151, 151А, 153, 153/1, 155, 157, 159; вул.Гоголя: 136, 137, 138, 138/2, 140, 140/1, 142, 142/1, 144, 146, 148, 150, 152, 154, 156, 157, 158, 158/1, 160, 162, 164, 166, 168, 170, 172, 174, 176, 178, 180, 182, 184, 185, 186, 186/1, 188; вул.Добровольчих батальйонів: 135, 137, 139–139/2, 141, 143, 145, 147, 149–149/1, 153, 155, 157, 159, 163, 165–165А, 167–167/2, 169, 171, 173, 175, 185; вул.Івана Франка: 63, 71–71/1, 79, 81–81А, 83–85/1, 87–87/1, 89, 91, 93–95, 97–97/2, 99, 101, 103, 105–107, 109, 111, 113, 115, 117, 119, 121; вул.Михайла Грушевського: 100–170; вул.Надпільна: 170, 172, 174, 176, 178, 180, 180/1, 182, 184, 186, 188, 190, 192, 194, 196, 204, 217, 219, 221, 223, 223/3, 225, 227, 229, 231, 233, 235, 237; вул.Пушкіна: 59–59/1, 61–63/5, 65, 67, 69, 81–171, 173, 175–175/2, 177, 179–179/2, 181, 183, 185, 187, 189–201; пров.Павлова, пров.Пушкіна, пров.Тобілевич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23,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59, 184, 192, 192А, 196, 200; вул.Благовісна: 167, 169, 171, 175, 177, 177/1, 179, 181, 183, 185, 187; вул.Гоголя: 187, 189, 189/1, 190, 191, 192, 194, 195, 196, 198, 199, 200, 202, 204, 206, 207, 209, 211, 217; вул.Кавказька: 230, 232, 234–274; вул.Михайла Грушевського: 1, 3–3/1, 5, 7, 9, 11, 13, 15, 19–19/2, 21, 23–23А, 25, 27, 29, 31–31А, 33, 35, 37, 39, 43, 45, 47/2, 51–51/1, 55, 57–59/1, 61–61/1, 65, 67; вул.Святотроїцька: 2, 4, 6, 8, 10–18, 38, 40–40/1, 42, 44, 50–52, 64–66, 74, 94–98; вул.Хрещатик: 156, 158, 160, 162, 181, 183, 185, 185/1, 187, 187/1, 187/2, 187/3, 189, 189/1, 189/2, 189/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8, м.Черкаси, Черкаська обл., 18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8, м.Черкаси, Черкаська обл., 1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71, 177, 185, 208, 218, 220, 222, 224; вул.Байди Вишневецького: 24, 32–58; вул.Благовісна: 189, 193, 201, 201/1, 219, 219/1, 221, 223; вул.Гоголя: 220, 221, 222, 225, 234, 237, 239, 239А, 239/2, 240, 241, 253; вул.Лазарева, вул.Остафія Дашковича: 30–34, 48–50; вул.Святотроїцька: 21–23, 39, 41–41/1, 43, 45–45А, 53; вул.Хрещатик: 180, 186, 186/1, 186/2, 186/3, 188, 19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йди Вишневецького, 58, м.Черкаси, Черкаська обл., 18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йди Вишневецького, 58, м.Черкаси, Черкаська обл., 1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95, 195/1, 197, 242, 244, 244/1; вул.Благовісна: 172, 174, 225, 227, 237; вул.Гоголя: 246, 246/2, 250, 254, 258, 261/1, 261/2, 269, 271, 273, 273/1, 273/3, 275; вул.Надпільна: 224/1, 285; вул.Остафія Дашковича: 41, 62; вул.Симоненка, вул.Смілянська: 2, 2/1, 36, 38, 40, 42, 48, 50, 52, 54, 56, 58, 60, 62, 64, 66, 72, 76; вул.Хрещатик: 20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170, м.Черкаси, Черкаська обл., 18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170, м.Черкаси, Черкаська обл., 1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2, 4, 6, 8, 10; вул.Атамановського, вул.Бородіна, вул.Глинки, вул.Гризодубової, вул.Кооперативна: 2, 4, 6–16; вул.Максима Залізняка: 31, 33, 35, 36, 37, 38, 39, 40, 41, 41/1, 42, 43, 44, 45, 46, 47/1, 48, 48/2, 49, 50, 51, 52, 53, 54, 55, 56, 57, 58, 60, 62, 63, 64, 65, 65/2, 66, 67, 68, 70, 72, 74, 76, 78, 80, 82, 84, 86, 88, 90, 92, 92А, 94, 96, 96/1, 96/3, 98, 98/1, 100, 102, 104, 104А, 106, 108, 110, 112, 114, 114А, 116, 118, 120, 122, 124, 126, 126/1, 126/2; вул.Олександра Маламужа: 1–14, 16–18, 20–22, 24–26, 28–38; вул.Пастерівська: 108, 112, 114, 116, 118, 120, 122, 124, 126, 128, 130, 132, 134, 136, 140, 223, 225, 227, 229, 231, 233, 235, 237, 239, 241, 243, 245, 247, 249, 251, 251/1, 253, 255, 257, 259, 261; вул.Рєпіна, вул.Старшини Бойка: 2, 4, 6, 8, 10, 12–12А, 14, 16–16/1, 18, 20, 22, 24, 26, 28, 30–30/1, 32; вул.Стасова, вул.Чайковського: 1, 3, 5, 7, 7А, 7/1, 9, 11, 13, 15, 17, 19, 21, 23, 25, 25А, 27, 29, 31, 33, 39, 41, 43; пров.Гризодубової, пров.Громова: 1–36, 38–38/2, 40, 42; пров.Залізничний, пров.Осипенка, пров.Панфіловців, пров.Раскової, пров.Рєп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апітана Пилипенка: 1; вул.Максима Залізняка: 29/1 к.1, 29/1 к.2, 29/2, 29/3, 29/4, 29/5; вул.Олександра Маламужа: 15–15/1, 19;</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івська, 102,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івська, 102,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апітана Пилипенка: 8–12; вул.Олександра Маламужа: 23, 27; вул.Пастерівська: 102, 106;</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1,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1,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2, 4, 5, 6, 7, 8, 8/1, 8/2, 10, 12, 14, 14/2, 16, 18, 20, 22, 24, 26, 28, 30, 32, 34; вул.В’ячеслава Чорновола: 84, 86, 88, 90, 92, 94, 94А, 96, 98, 98А, 100, 102, 104, 106, 108, 110, 112; вул.Гетьмана Сагайдачного: 14, 16, 18, 20, 22, 24, 26, 28, 30, 32/1, 34, 34А, 36, 36А, 38, 40, 42, 44, 46, 48, 50, 52, 54, 56, 60, 60/1, 62, 64, 66, 68, 70, 70/1, 72; вул.Гуржіївська: 121, 125, 133, 135, 137, 139, 141, 144, 146, 148, 148/1; вул.Кривалівська: 107, 109, 109/1, 111, 111/1, 113, 115, 117, 119, 121, 123, 124, 125, 127, 129, 130, 131, 132, 136, 138, 140, 142; вул.Молоткова: 1, 3, 4, 5, 6, 7, 8, 9, 11, 12, 12А, 13, 15, 17, 19, 21, 23, 25, 27, 29, 31, 33, 35, 37, 39, 41, 43, 45, 47, 49, 49/1, 51, 53, 55, 57, 59, 61, 63, 65, 67, 69, 71; вул.Пастерівська: 163, 165, 167, 169, 171, 175, 179, 181, 183, 185, 187, 193, 195, 197, 199, 201, 201/1, 203, 205, 207, 209; вул.Самійла Кішки: 152, 154, 156, 158–160, 162, 164, 166, 168, 170–170/2, 172; пров.Айвазовського, пров.Балакірева, пров.Зелений, пров.Кармелюка, пров.Коцюбинського: 3, 5, 7, 9, 11–11/2, 13–13/1, 15/1, 17–17/1, 19, 21–21/2, 23, 27; пров.Молоткова, пров.Нестерова, пров.Садовий: 27, 30, 34, 35, 37, 38, 39, 40, 42, 44, 44/1, 45, 46, 47; пров.Степана Раз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дгощська, 3,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натолія Лупиноса: 3, 5, 7, 9, 11, 11А, 12, 13, 14, 15, 16, 17, 18, 19, 20, 21, 22, 23, 25, 25А, 27, 29, 29А, 31; вул.В’ячеслава Галви: 1–32; вул.В’ячеслава Чорновола: 138, 140, 144, 146, 148, 150, 150/3, 152, 154; вул.Пастерівська: 211, 213, 215, 217, 219, 221; вул.Самійла Кішки: 173–182, 184, 186, 188, 190, 192–196, 198, 200, 204, 206, 208; вул.Старшини Бойка: 1, 3–3А, 5–5А, 7, 9, 11, 13–13/1, 15, 17–17/1, 19, 21, 23–23/2, 25, 27, 29, 31; вул.Чайковського: 45, 49, 51, 53, 55, 57, 59, 59/1, 61, 63; вул.Яцика, пров.Андрія Яковліва: 2, 4, 6, 8, 10–10А, 12, 14–14/1, 16, 18–18А, 20; пров.Весняний, пров.Коцюбинського: 4, 6, 8–8А, 10, 12, 14, 16, 18, 20, 22, 24–26, 28–32; пров.Михайла Сироти, пров.Першотравневий, пров.Піщаний, пров.Чайк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ійла Кішки, 187,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мійла Кішки, 187,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9 серпня 2018 року № 118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63"/>
        <w:gridCol w:w="426"/>
        <w:gridCol w:w="2823"/>
        <w:gridCol w:w="3539"/>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3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68</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ибока – вул.Бобруйська, вул.Борців за волю України, вул.Будівельників, вул.Вашківська, вул.Вижницька, вул.Виноградівська, вул.В.Чорновола, вул.Гомельська, вул.Житомирська, вул.Заболотна, вул.І.Франка, вул.Конотопська, вул.Лісна, вул.Лужанська: 1–1Б, 3–6; вул.Л.Українки, вул.Мінська, вул.Немирівська, вул.Новицького, вул.Новоселицька, вул.Обертинська, вул.Петра Сагайдачного, вул.Прип’ятська, вул.Путилівська, вул.Січових Стрільців, вул.Снятинська, вул.Стрійська, вул.Т.Шевченка: 2–4, 6–19; вул.Хотинська, вул.Чортківська, вул.Юлдашева, вул.14 гвардійської дивізії, пров.Глибоцький, пров.Житомирський, пров.Лісний, пров.Немирівський, пров.Петра Сагайдачного, пров.Путилівський, пров.Стрійський</w:t>
            </w:r>
          </w:p>
        </w:tc>
        <w:tc>
          <w:tcPr>
            <w:tcW w:w="2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ців за волю України, 3, смт Глибока, Глибоцький р-н, Чернівецька обл., 60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ців за волю України, 3, смт Глибока, Глибоцький р-н, Чернівецька обл., 6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3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08</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гор – вул.Базарна, вул.Богатирська, вул.Буковинська, вул.Б.Хмельницького, вул.Винниченка, вул.Вишнева, вул.Жукова, вул.Зелена, вул.Зоряна, вул.І.Мазепи, вул.Київська, вул.Локаторна, вул.Л.Українки, вул.М.Грушевського, вул.Миру, вул.М.Черемшини, вул.Незалежності, вул.О.Гончара, вул.Олімпійська, вул.Польова, вул.Приміська, вул.Сагайдачного, вул.Садова, вул.Сонячна, вул.Спортивна, вул.Українська, вул.1-а Приміська, вул.2-а Приміська, вул.3-я Приміська, вул.4-а Приміська, вул.5-а Приміська, вул.6-а Приміська, вул.7-а Приміська, пров.Буковинський, пров.Київський, пров.Л.Українки, пров.Незалежності, пров.Новий, пров.Сагайдачного, пров.Садовий, пров.Сонячний, пров.Сьомий Олімпійський, пров.1-й Олімпійський, пров.2-й Олімпійський, пров.3-й Олімпійський, пров.4-й Олімпійський, пров.5-й Олімпійський, пров.6-й Олімпійський</w:t>
            </w:r>
          </w:p>
        </w:tc>
        <w:tc>
          <w:tcPr>
            <w:tcW w:w="2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3, с.Чагор, Глибоцький р-н, Чернівецька обл., 604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73, с.Чагор, Глибоцький р-н, Чернівецька обл., 604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ельмене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3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52</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льменці – вул.Буковинська, вул.Вінницька, вул.Володимирська, вул.Галкіна, вул.Головачука, вул.Гончара, вул.Грушевського, вул.Жовтнева, вул.Заставська, вул.І.Богуна, вул.Івасюка, вул.Карпатська, вул.Кобилянської, вул.Ліпковської, вул.Миколайчука, вул.Миру, вул.Молодіжна, вул.Південна, вул.Раренка, вул.Сагайдачного, вул.Садгірська, вул.Садова, вул.С.Нікули, вул.Чернівецька, вул.Чорновола, вул.Шевченка, вул.50-річчя Перемоги, пл.Колгоспна, пров.Березневий, пров.Буковинський, пров.Володимирський, пров.Чернівецький, пров.Чорновола, пров.1 Гончара, пров.1 Сагайдачного, пров.1 Садовий, пров.2 Гончара, пров.2 Сагайдачного, пров.2 Садовий</w:t>
            </w:r>
          </w:p>
        </w:tc>
        <w:tc>
          <w:tcPr>
            <w:tcW w:w="2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ачука, 13, корп.А, смт Кельменці, Кельменецький р-н, Чернівецька обл., 60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ачука, 13, корп.А, смт Кельменці, Кельменецький р-н, Чернівецька обл., 60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8</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анна, вул.Бессарабська, вул.Бондаренка, вул.Гейне, вул.Глібова, вул.Дружби, вул.Залізнична, вул.Зелена, вул.І. Франка, вул.Коберідзе, вул.Комарова, вул.Макаренка, вул.Миколи Мозгового, вул.Молодіжна, вул.Новоселицька, вул.Окружна, вул.Пирогова, вул.Привокзальна, вул.Ринкова, вул.Різдвяна, вул.Складська, вул.Х. Олентиря, вул.Хотинська, вул.Центральна: 1–32Б, 36, 40, 42, 44, 46–54, 56, 58–58А, 60, 62; пров.Базарний, пров.Бессарабський, пров.Гейне, пров.Глібова, пров.Карамзіна, пров.Комарова, пров.Пирогова, пров.Складський, пров.Хотинський, пров.Шкільний</w:t>
            </w:r>
          </w:p>
        </w:tc>
        <w:tc>
          <w:tcPr>
            <w:tcW w:w="2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42, м.Новоселиця, Новоселицький р-н, Чернівецька обл., 603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4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атутіна, вул.Верховинська, вул.Вишнева, вул.В.Котика, вул.Вчительська, вул.Гайдара, вул.Головна: 1, 3–3Б, 5, 7, 9, 13, 15, 17, 19, 21, 23–25, 27–27А, 29, 31, 33–35, 37, 39, 41–43, 45–51, 53, 67–69, 73, 75, 77, 79, 81–83, 89А, 91; вул.Грушевського, вул.Дібровинська, вул.Дружби народів, вул.Зелена, вул.З.Космодем’янської, вул.Кутузова, вул.Лермонтова, вул.Магазійська, вул.Млинська, вул.Моріса Тореза, вул.О.Степанової, вул.Пархоменка, вул.Полянська, вул.Присяжнюка, вул.С.Ковалевської, вул.Струмінського, вул.Хотинського повстання, вул.Чебана, вул.Чулея, вул.Ю.Федьковича, вул.Яловеги, вул.28 Червня, пров.Грушевського 1-й, пров.Грушевського 2-й, пров.Дружби народів, пров.Зелений, пров.Кутузова, пров.О.Степанової, пров.Хотинського повстання, пров.Ю.Федьковича</w:t>
            </w:r>
          </w:p>
        </w:tc>
        <w:tc>
          <w:tcPr>
            <w:tcW w:w="2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3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9</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 Хмельницького, вул.Буковинська: 1, 3, 5, 7–7А, 9–11, 13, 15, 17, 19, 21, 23–23А, 25–82; вул.Гагаріна, вул.Головна: 2, 6–8, 10, 12–12А, 14–16, 20, 22–22А, 26, 28–30, 32, 34, 36–36А, 38–42, 44–48, 50–51, 53–58, 60–62, 66, 74, 77, 84–98, 100–101, 103–103А; вул.К. Галкіна, вул.Клубна, вул.Кутузова, вул.Л. Українки, вул.Лісова: 1, 3, 7, 9, 11, 15, 19–21, 25, 29–31, 33, 35–39, 41, 43, 45, 47; вул.Матросова: 4А, 8, 10, 12А–12Б, 14, 20, 22, 24, 26–108А; вул.Маяковського: 3–4, 6, 8, 12; вул.Миру, вул.Молодіжна: 6, 8–8Б, 14, 16–65А; вул.О. Кобилянської: 7–7А, 9, 32–52; вул.Першотравнева: 1, 3–5; вул.Польова, вул.Сагайдачного, вул.Садова, вул.Суворова, вул.У. Кармелюка: 2–4, 6–6А; вул.Хотинського Повстання: 25, 32–34А, 36–69А; вул.Чкалова: 1, 3, 5, 7, 9, 13, 19А–21А; вул.Шевченка, вул.Ю. Федьковича</w:t>
            </w:r>
          </w:p>
        </w:tc>
        <w:tc>
          <w:tcPr>
            <w:tcW w:w="2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3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8</w:t>
            </w:r>
          </w:p>
        </w:tc>
        <w:tc>
          <w:tcPr>
            <w:tcW w:w="63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гаріна Юрія: 2, 4, 6, 8, 10, 12, 14, 14А, 16, 18, 20, 22, 24, 26, 28, 30, 32, 34, 36, 38Д, 40, 42, 46, 48, 50, 52, 54, 54Б, 56, 58, 62, 64, 66; вул.Глухівська, вул.Донбасівська, вул.Керченська, вул.Коростишівська, вул.Куп’янська, вул.Львівська, вул.Моцарта Вольфганга Амадея, вул.Прутська, вул.Римського-Корсакова Миколи, вул.Сагайдачного Петра гетьмана: 1–7; вул.Севастопольська, вул.Синагоги, пров.Прутський</w:t>
            </w:r>
          </w:p>
        </w:tc>
        <w:tc>
          <w:tcPr>
            <w:tcW w:w="32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етівська, 5, м.Чернівці, Чернівецька обл., 580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етівська, 5, м.Чернівці, Чернівецька обл., 58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 730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21</w:t>
            </w:r>
          </w:p>
        </w:tc>
        <w:tc>
          <w:tcPr>
            <w:tcW w:w="63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ільнюська, вул.Воробкевича Сидора: 1–1А, 3А–11А; вул.Героїв Майдану: 230А; вул.Комарова Володимира: 9А/А–9А/Б, 11А–11Б, 13;</w:t>
            </w:r>
          </w:p>
        </w:tc>
        <w:tc>
          <w:tcPr>
            <w:tcW w:w="324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Володимира, 9А/А, м.Чернівці, Чернівецька обл., 580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Володимира, 9А/А, м.Чернівці, Чернівецька обл., 5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color w:val="000000"/>
        </w:rPr>
        <w:t> </w:t>
      </w:r>
      <w:r>
        <w:rPr>
          <w:color w:val="000000"/>
          <w:lang w:val="uk-UA"/>
        </w:rPr>
        <w:tab/>
        <w:tab/>
      </w:r>
    </w:p>
    <w:p>
      <w:pPr>
        <w:pStyle w:val="Normal"/>
        <w:widowControl/>
        <w:ind w:left="2268" w:hanging="0"/>
        <w:rPr/>
      </w:pPr>
      <w:r>
        <w:rPr>
          <w:b/>
          <w:i/>
          <w:color w:val="000000"/>
          <w:sz w:val="28"/>
          <w:lang w:val="uk-UA"/>
        </w:rPr>
        <w:t xml:space="preserve">            </w:t>
      </w:r>
      <w:r>
        <w:rPr>
          <w:b/>
          <w:i/>
          <w:color w:val="000000"/>
          <w:sz w:val="28"/>
        </w:rPr>
        <w:t>Секретар</w:t>
      </w:r>
    </w:p>
    <w:p>
      <w:pPr>
        <w:pStyle w:val="Normal"/>
        <w:widowControl/>
        <w:tabs>
          <w:tab w:val="clear" w:pos="1134"/>
          <w:tab w:val="left" w:pos="6322" w:leader="none"/>
        </w:tabs>
        <w:ind w:left="40" w:hanging="0"/>
        <w:rPr/>
      </w:pPr>
      <w:r>
        <w:rPr>
          <w:b/>
          <w:i/>
          <w:color w:val="000000"/>
          <w:sz w:val="28"/>
          <w:lang w:val="uk-UA"/>
        </w:rPr>
        <w:t xml:space="preserve">                     </w:t>
      </w:r>
      <w:r>
        <w:rPr>
          <w:b/>
          <w:i/>
          <w:color w:val="000000"/>
          <w:sz w:val="28"/>
        </w:rPr>
        <w:t>Центральної виборчої комісії</w:t>
      </w:r>
      <w:r>
        <w:rPr/>
        <w:tab/>
      </w:r>
      <w:r>
        <w:rPr>
          <w:lang w:val="uk-UA"/>
        </w:rPr>
        <w:tab/>
        <w:tab/>
        <w:tab/>
        <w:tab/>
        <w:tab/>
        <w:tab/>
        <w:tab/>
      </w:r>
      <w:r>
        <w:rPr>
          <w:b/>
          <w:i/>
          <w:color w:val="000000"/>
          <w:sz w:val="28"/>
        </w:rPr>
        <w:t>Т. ЛУКАШ</w:t>
      </w:r>
      <w:r>
        <w:br w:type="page"/>
      </w:r>
    </w:p>
    <w:p>
      <w:pPr>
        <w:pStyle w:val="Normal"/>
        <w:widowControl/>
        <w:tabs>
          <w:tab w:val="clear" w:pos="1134"/>
          <w:tab w:val="left" w:pos="6322" w:leader="none"/>
        </w:tabs>
        <w:ind w:left="40" w:hanging="0"/>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їзд Котляревського, вул.Авіаторів, вул.В.Забіли, вул.Виноградна, вул.Гагаріна, вул.Ганни Барвінок, вул.Гастелло, вул.Гоголя, вул.Г.Яременка, вул.Декабристів, вул.Достоєвського, вул.Кожедуба, вул.Котляревського, вул.К.Розумовського, вул.Л.Ревуцького, вул.Маяковського, вул.М.Драгоманова, вул.Мирна, вул.М.Костомарова, вул.М.Кропивницького, вул.М.Пирогова, вул.Незалежності, вул.Некрасова, вул.О.Теліги, вул.П.Куліша, вул.П.Прокоповича, вул.Привокзальна, вул.Сонячна, вул.Шолохова, пров.Гагаріна, пров.Достоєвського, пров.Котляревського, пров.К.Розумовського, пров.М.Пирогова, пров.Незалежності, пров.О.Теліги, пров.Привокзальний, пров.1 Котляревського, пров.1 Некрасова, пров.1 О.Теліги, пров.2 Достоєвського, пров.2 Котляревського, пров.2 Некрасова, пров.2 О.Теліги, пров.3 Некрасов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отопська, 62,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отопська, 62,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Вербова, вул.Гайдамацька, вул.Гайдара, вул.Гомельська, вул.Деснянська, вул.Довженка, вул.Західна, вул.Зелена, вул.Історична, вул.Київська, вул.Корольова, вул.Макаренка, вул.Н.Сагайдак, вул.Олени Пчілки, вул.Пилипа Орлика, вул.Пісочна, вул.Поштова, вул.Святославівська, вул.Сотницька, вул.Чехова, пров.Гайдамацький, пров.Довженка, пров.Історичний, пров.Київський, пров.Пилипа Орлика, пров.Поштовий, пров.Святославівський, пров.1 Гомельський, пров.1 Деснянський, пров.1 Чехова, пров.2 Гомельський, пров.2 Деснянський, пров.3 Деснян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тницька, 21,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тницька, 21,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ахмацьких дивізій, вул.Богодарівка, вул.Богунівська, вул.В.Стуса, вул.Грузька, вул.Г.Сковороди, вул.Єсеніна, вул.Конотопська: 134–162; вул.Північна, вул.Польова, вул.Сергія Кошмала, пров.Єсеніна, пров.1 Бахмацьких дивізій, пров.1 Богунівський, пров.2 Богунів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івська, 1,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івська, 1,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Академіка Амосова, вул.Батюка, вул.Весняна, вул.Героїв Крут, вул.Г.Жованик, вул.Заводська, вул.Затишна, вул.І.Піддубного, вул.Конотопська: 1–130; вул.Коцюбинського, вул.Л.Толстого, вул.О.Матросова, вул.Партизанська, вул.Садова, вул.Чернігівська, пров.Героїв Крут, пров.Г.Жованик, пров.О.Матросова, пров.Садовий, пров.Чернігів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9,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59,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атуринська, вул.Білоножка, вул.Бузкова, вул.В.Бережного, вул.В.Ніколаєнка, вул.Волинська, вул.Героїв Чорнобиля, вул.Кирпоноса, вул.О.Вишні, вул.Першотравнева, вул.Подільська, вул.Поліська, вул.Рокитки, вул.Слобідська, вул.Сухобокова, вул.Тургенєва, пров.Батуринський, пров.В.Бережного, пров.1 Поліський, пров.2 Поліський, пров.3 Поліський, пров.4 Поліський, пров.5 Поліський, пров.6 Поліський, пров.7 Поліський, пров.8 Полі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96,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96,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огомольця, вул.Василя Прохорського, вул.Вишнева, вул.Генерала Горішного, вул.Горіхова, вул.Залізнична, вул.Зоряна, вул.І.Сікорського, вул.І.Черняхівського, вул.Лермонтова, вул.Лісова, вул.Лозова, вул.М.Заньковецької, вул.Пушкіна, вул.Слов’янська, вул.Спасівська, вул.Тиницька: 1, 2–88; вул.Шкільна, вул.Ю.Бутусова, пров.Богомольця, пров.Залізничний, пров.Зоряний, пров.Лермонтова, пров.Пушкін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3,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В.Винниченка, вул.В.Москальця, вул.І.Франка, вул.Козацька, вул.Комунальна, вул.Лесі Українки, вул.Мєчнікова, вул.Островського, вул.Панаса Мирного, вул.Перемоги, вул.Південна, вул.Спортивна, вул.Тесленка, вул.Яворова, пров.Перемоги, пров.Тесленка, пров.1 Мєчнікова, пров.1 Південний, пров.2 Мєчнікова, пров.2 Перемоги, пров.2 Півден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а, 48,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денна, 48,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Хмельницького, вул.Визволителів, вул.Гайки, вул.Глінки, вул.Грушевського, вул.Даньківський шлях, вул.Дачна, вул.Кутузова, вул.Ломоносова, вул.Мічуріна, вул.Прикордонна, вул.Промислова, вул.Робітнича, вул.Суворова, вул.Сухомлинського, вул.Тарновських, вул.Терещенківська, вул.8-го Березня, вул.9-го Вересня, пров.Б.Хмельницького, пров.Мічуріна, пров.Прикордонний, пров.Робітничий-Залізничний, пров.1 Ломоносова, пров.1 Робітничий, пров.1 8-го Березня, пров.2 Ломоносова, пров.2 Робітничий, пров.2 8-го Березня, пров.2 9-го Вересня, пров.3 9-го Вересня, пров.9-го Вересня</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1,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1,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турин – вул.Заводська, вул.ім. В.Ющенка: 1–33, 35, 37, 39, 41, 43; вул.Кадуна, вул.Корнієнка, вул.Л.Українки, вул.Молодіжна, вул.Набережна, вул.О.П.Згурського, вул.Партизанська, вул.Пушкіна, вул.Садова, вул.Соколова, вул.Шевченка, вул.Шкляра, вул.70 Дивізії, пров.Заводський, пров.Шевченка, пров.Шкляра, пров.1 ім. В.Ющенка, пров.1 Корнієнка, пров.1 Набережний, пров.1 Партизанський, пров.1 70 Дивізії, пров.2 ім. В.Ющенка, пров.2 Корнієнка, пров.2 Набережний, пров.2 Партизанський, пров.2 70 Дивізії, пров.3 Набереж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4, м.Батурин, Бахмацький р-н, Чернігівська обл., 1651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4, м.Батурин, Бахмацький р-н, Чернігівська обл., 16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митрівка – вул.Вокзальна, вул.Гагаріна, вул.генерала Жованика, вул.генерала Савченка, вул.Залізнична, вул.Лесі Українки, вул.Лісова, вул.Незалежності, вул.Олександра Пащенка, вул.Першотравнева, вул.Південна, вул.Піщана, вул.Садова, вул.Суворова, вул.Чапаєва, вул.Шевченка, вул.Шкільна, вул.Яцен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6, смт Дмитрівка, Бахмацький р-н, Чернігівська обл., 1657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6, смт Дмитрівка, Бахмацький р-н, Чернігівська обл., 165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митрівка – вул.Гоголя, вул.Дружби, вул.Зелена, вул.Лермонтова, вул.Ломоносова, вул.Миру, вул.Нова, вул.Перемоги, вул.Польова, вул.Поштова, вул.Пушкіна, вул.Робітнича, вул.Романкова, вул.Франка, вул.Шури Селіванової, вул.Яблунева, пров.Ломоносова, пров.Перемоги, пров.1 Яблуневий, пров.2 Яблунев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мт Дмитрівка, Бахмацький р-н, Чернігівська обл., 1657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1, смт Дмитрівка, Бахмацький р-н, Чернігівська обл., 165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хмач – вул.Бережного, вул.Б.Хмельницького, вул.Довженка, вул.Зоряна, вул.Козацька, вул.Коцюбинського, вул.Лесі Українки, вул.Федора Жили, вул.Франка, вул.Шевченка, вул.Шкільна, вул.8 Березня, пров.Довженка, пров.Козацький, пров.1 Коцюбинського, пров.1 Лесі Українки, пров.1 Шевченка, пров.1 Шкільний, пров.2 Коцюбинського, пров.2 Лесі Українки, пров.2 Шевченка, пров.2 Шкі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6Б, с.Бахмач, Бахмацький р-н, Чернігівська обл., 16506</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6Б, с.Бахмач, Бахмацький р-н, Чернігівська обл., 16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3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інь – вул.Весняна, вул.Городок, вул.Дружби, вул.Жилівка, вул.Загребельна, вул.Затишна, вул.І.Франка, вул.Кобища, вул.Коцюбинського, вул.Лугова, вул.Міщенка: 1–19; вул.Пісочна, вул.Польова, вул.Прикордонна, вул.Робітнича, вул.Садова, вул.Соборності, вул.Сумська, вул.Центральна: 2, 4, 6, 8, 10, 12–14, 16, 18, 20, 22, 24–28, 30–32, 34–42, 48, 50–50А, 52А, 54–54А, 56–58, 60, 62, 64, 66; вул.Шкільна, вул.8-го Березня, пров.Садовий, пров.Центра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12, с.Курінь, Бахмацький р-н, Чернігівська обл., 1654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12, с.Курінь, Бахмацький р-н, Чернігівська обл., 16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3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інь – вул.Бірюзова, вул.Богунська, вул.Б.Хмельницького, вул.В.Кеслера, вул.Гриненки, вул.Дачна, вул.Кар’єр, вул.Лесі Українки, вул.Лісова, вул.Міщенка: 22–59; вул.Південна, вул.Фермська, вул.Яблунева, пров.Б.Хмельницького, пров.В.Кеслера, пров.Гриненки, пров.Південно-Східний, с.Шумейків</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Кеслера, 8, с.Курінь, Бахмацький р-н, Чернігівська обл., 1654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Кеслера, 8, с.Курінь, Бахмацький р-н, Чернігівська обл., 16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7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ьківка, с.Коношівка, с.Хомівці</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Рудьківка, Бобровицький р-н, Чернігівська обл., 1742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Рудьківка, Бобровицький р-н, Чернігівська обл., 17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4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снівці – вул.Заводська, вул.Зарічна, вул.Лісна, вул.Миру, вул.Ремезівська, вул.Центральна, вул.1 Травня</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мезівська, 12, с.Часнівці, Козелецький р-н, Чернігівська обл., 1700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мезівська, 12, с.Часнівці, Козелецький р-н, Чернігівська обл., 17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4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0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льчин</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0, с.Гальчин, Козелецький р-н, Чернігівська обл., 1703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0, с.Гальчин, Козелецький р-н, Чернігівська обл., 17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0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сна – вул.Довженка: 30, 32, 36, 38, 40–40А, 42–42А, 44–44А, 46–46А, 48–50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сна – в/ч А1414, в/ч А3435, в/ч А3838, в/ч пп В1286</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сна – в/ч А1048: в/ч; в/ч А1317</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4, смт Десна, Козелецький р-н, Чернігівська обл., 1702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4, смт Десна, Козелецький р-н, Чернігівська обл., 17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сна – вул.Довженка: 1–29, 31, 33–35, 37, 39, 41, 43, 45, 47; вул.Франка: 2–24; вул.Ювілейна: 2–4; в/ч А0665, в/ч А1048: 1; в/ч А1613, в/ч А1622, в/ч А4302, в/ч 33 полігон</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ер – вул.А.О.Грановського: 2–23, 25–25А; вул.Ватутіна, вул.В.Г.Штепи, вул.Весняна, вул.Воробйова, вул.Деснянська, вул.Дніпровської флотилії, вул.Зайцева: 3–54, 58, 60, 62, 64, 66, 68–68А, 70, 72, 74, 76, 78, 80, 82, 84, 86, 88, 90, 92, 94, 96; вул.Затишна, вул.Збанацького, вул.Колесника, вул.К.Тарашкевича, вул.Набережна, вул.Незалежності: 1–26, 28, 30; вул.Нова, вул.Революції: 1–30, 32, 34, 36, 38, 40, 42, 44, 46; вул.Рибальська, вул.Соборна, вул.Шевченка: 1–44, 46, 48, 50, 52, 54, 56; вул.1 Травня: 4–30;</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О.Грановського, 3, м.Остер, Козелецький р-н, Чернігівська обл., 1704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О.Грановського, 3, м.Остер, Козелецький р-н, Чернігівська обл., 1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ер – вул.А.Г.Розанова, вул.Беца, вул.Білоножко, вул.Б.Хмельницького: 1–50, 52–57; вул.Винокурова, вул.Вишнева, вул.Вознесенська, вул.Гагаріна: 1–55, 57А, 59, 61–61А, 63–63А, 65А, 67, 69; вул.Генерала Солонини, вул.Гетьмана Остряниці, вул.Гнідаша, вул.Зарічна, вул.І.Валюшкевича, вул.Квітнева, вул.Л.Українки, вул.Мічуріна, вул.Мономаха, вул.Незалежності: 27, 29, 34–140; вул.Озерна, вул.Олега Васюка, вул.Революції: 31, 33, 35–35А, 37, 39, 41, 43, 45, 47–82; вул.Рибалко, вул.Черняховського, вул.Шевченка: 45–45А, 47, 49, 51, 53, 55, 57–96; вул.Ю.Циби, вул.1 Травня: 31–53; вул.30-років Перемоги, вул.8 Березня: 1–10, 12, 14, 16, 18, 20, 22, 24, 26, 28, 30; пров.Мономаха, пров.Успен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5, м.Остер, Козелецький р-н, Чернігівська обл., 1704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5, м.Остер, Козелецький р-н, Чернігівська обл., 1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ечанинів</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Музики, 53, с.Любечанинів, Козелецький р-н, Чернігівська обл., 17046</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Музики, 53, с.Любечанинів, Козелецький р-н, Чернігівська обл., 17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Поліська, вул.Франка, вул.Чехова, вул.Шевченка: 33, 35, 37, 39, 41–55А, 57, 59–69/2; пров.Бульварний: 4, 6, 8, 10; пров.Фран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4, м.Корюківка, Корюківський р-н, Чернігівська обл., 153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4, м.Корюківка, Корюківський р-н, Чернігівська обл., 15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Воїнів Інтернаціоналістів, вул.Вокзальна: 1–9; вул.Зарічна, вул.Каштанова, вул.Космодем’янської З., вул.Молодіжна, вул.Новоселівка, вул.Патріотів, вул.Передзаводська, вул.Прорізна, вул.Сонячна, вул.Шевченка: 72, 74–104, 106, 108, 110, 112, 114, ЦРЛ 101; вул.Шкільна, вул.8 Березня, пров.Зарічний, пров.Шкі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8, м.Корюківка, Корюківський р-н, Чернігівська обл., 153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8, м.Корюківка, Корюківський р-н, Чернігівська обл., 15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Братчикова, вул.Вознесенська, вул.Журби Василя, вул.Земська, вул.Корнієвського, вул.Костюк Г., вул.Лесі Українки, вул.Перемоги: 1А–20; вул.Першотравнева, вул.Польова, вул.Ринкова, вул.Сагайдачного гетьмана, вул.Сіверська, вул.Соборна: 1–145, 147, 149–149Б, 151–151А, 153, 155, 157, 159, 161, 163, 165, 167, 169, 171, 173, 175, 177, 179, 181, 183–183А, 185, 187, 189; вул.Ткаченко В., вул.Українська, вул.Хмельницького Б., вул.Чернігівська: 1–10; вул.Чкалова, вул.Шевченка: 105, 107, 109, 111, 113, 115–280; пров.Корнієвського, пров.Костюк Г., пров.Сіверський, пров.1 Лесі Українки, пров.2 Лесі Українки, пров.3 Лесі Українки</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6А, м.Корюківка, Корюківський р-н, Чернігівська обл., 153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6А, м.Корюківка, Корюківський р-н, Чернігівська обл., 15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сівка – вул.Автоколонна, вул.Гребінки, вул.Дружби, вул.Заводська, вул.Залізнична, вул.Зелена, вул.Кармелюка, вул.Київська, вул.Кікоша, вул.Коцюбинського, вул.Крилова, вул.Л. Українки, вул.Лізи Матійко, вул.Малоносівська, вул.Матросова, вул.Михайла Заболотного, вул.Молодої Гвардії, вул.Панфілова, вул.Південна, вул.Привітна, вул.Проїжджа, вул.Рєпіна, вул.Розумовського, вул.Світанкова, вул.Ставицька, вул.Стадіонна, вул.Степанівська, вул.Українська, вул.Ціолковського, вул.Цукрозаводська, вул.Чайковського, вул.Чернігівська, пров.Весняний, пров.Зелений, пров.Коцюбинського, пров.Л. Українки, пров.Молодої Гвардії, пров.Прорізний, пров.Світанковий, пров.1 Зелений, пров.2 Зелений, проїзд Космічний, 746 км, 757 км</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тна, 1А, м.Носівка, Носівський р-н, Чернігівська обл., 1710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тна, 1А, м.Носівка, Носівський р-н, Чернігівська обл., 17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сівка – вул.Вербова, вул.Володимирська: 92, 94, 96, 98, 100, 102–175; вул.Гречанівська, вул.І. Франка, вул.Козацька, вул.Козаченка, вул.Котляревського, вул.Кочерги, вул.Л. Толстого, вул.Лівобережна, вул.Ломоносова, вул.М. Заньковецької: 26, 28, 30, 32, 34, 36, 38–39, 53–71; вул.Мічуріна: 103, 105–147; вул.Мринський шлях: 86, 88, 90, 92, 94, 96–182; вул.Озерна, вул.Полівка, вул.Пугачова, вул.Пушкіна, вул.Разіна, вул.Спаська, вул.Татарівська, вул.Флотська, вул.Чкалова, вул.Шаули, вул.Юності: 19, 21, 23, 25, 30–32; пров.Вербовий, пров.Козацький, пров.Л. Толстого, пров.Мічуріна, пров.Мринський шлях, пров.Полівка, пров.Спаський, пров.Шаули, пров.4 Володимирський, с.Дебреве, с.Лісові Хутори</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41, м.Носівка, Носівський р-н, Чернігівська обл., 1710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41, м.Носівка, Носівський р-н, Чернігівська обл., 17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с.Вербове, с.Кленове, с.Степов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5, с.Степове, Носівський р-н, Чернігівська обл., 17159</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5, с.Степове, Носівський р-н, Чернігівська обл., 171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7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ів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3, с.Яблунівка, Носівський р-н, Чернігівська обл., 17139</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3, с.Яблунівка, Носівський р-н, Чернігівська обл., 171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а Зір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тна, 18А, с.Ясна Зірка, Носівський р-н, Чернігівська обл., 1713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тна, 18А, с.Ясна Зірка, Носівський р-н, Чернігівська обл., 171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7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ькова Дівиця – вул.Вербова, вул.Ілляша, вул.Незалежності: 116, 118, 120–742КМ; вул.Шевченка: 74, 76, 78, 80, 82, 84–740КМ; вул.50 років Перемоги, с.Коробчине, с.Сулак</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71, с.Сулак, Носівський р-н, Чернігівська обл., 17133</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71, с.Сулак, Носівський р-н, Чернігівська обл., 171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2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нчарівське – вул.Танкістів: 1–8, 10, 84–88, військова частина А1815, військова частина А3321;</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істів, 12, смт Гончарівське, Чернігівський р-н, Чернігівська обл., 1555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істів, 12, смт Гончарівське, Чернігівський р-н, Чернігівська обл., 155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2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нчарівське – вул.Танкістів: 9А, 48–68, 90–92, ’Десн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істів, 12, смт Гончарівське, Чернігівський р-н, Чернігівська обл., 15558</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істів, 12, смт Гончарівське, Чернігівський р-н, Чернігівська обл., 155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4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5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Білоус, с.Кошів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иридовського, 54, с.Новий Білоус, Чернігівський р-н, Чернігівська обл., 1550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7, с.Новий Білоус, Чернігівський р-н, Чернігівська обл., 15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74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89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а обласна психоневрологічна лікарня, комплекс 2"</w:t>
            </w:r>
          </w:p>
        </w:tc>
        <w:tc>
          <w:tcPr>
            <w:tcW w:w="68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3, м.Чернігів, Чернігівська обл., 14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Опанасівський, в’їзд Тупий, в’їзд 1 Миколаївський, в’їзд 2 Миколаївський, вул.Ветеранська: 3–5, 7–7 к.1, 9, 11, 15, 21, 23, 25, 27, 29, 35, 37–37 к.Б, 41, 43, 45, 47, 49, 51; вул.Земська: 2–2 к.А, 8 к.2, 10–14 к.1, 16–20, 22, 24, 28–28 к.2, 30, 32–36 к.А, 38, 40; вул.Івана Скоропадського: 70–102; вул.Іванівська: 1–52, 54, 56; вул.Київська: 144, 150, 152–152/1 к.1Б, 154, 156 к.1–156 к.4, 251–251В, 253, 259–259/1, 261–261 к.2, 263, 267, 269, 271–271 к.А; вул.Костянтинівська: 49, 51, 53, 55–65, 71, 73–75, 77, 79–79 к.А, 81, 83, 85; вул.Миколаївська: 70–112; вул.Незалежності: 68–70В; пров.2 Іванів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9 серпня 2018 року № 11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69"/>
        <w:gridCol w:w="3441"/>
        <w:gridCol w:w="34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та, вул.Каховська, вул.Комбінатна, вул.Маланюка Євгена, вул.Митрополита Андрея Шептицького: 7, 57–76; вул.Прибережна, вул.Прибережна Садова, вул.Призалізнична Садова, вул.Силікатна, вул.Цегельна, вул.1 Садова, вул.10 Садова, вул.12 Садова, вул.16 Садова, вул.17 Садова, вул.18 Садова, вул.2 Садова, вул.202 Садова, вул.205 Садова, вул.24 Садова, вул.28 Садова, вул.29 Садова, вул.3 Лінія, вул.3 Садова, вул.31 Садова, вул.32 Садова, вул.33 Садова, вул.34 Садова, вул.35 Садова, вул.4 Канальна, вул.4 Садова, вул.5 Садова, вул.6 Канальна, вул.6 Садова, вул.7 Садова, вул.8 Садова, пров.Слобідський, пров.1 Садовий, пров.3 Садовий, пров.4 Садовий, Броварський проспект: 9В; ст.Київ Дніпровський 21 км</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8</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ільсько-Слобідська: 1А, 6, 6Б–6В; вул.Митрополита Андрея Шептицького: 1А–1В, 3–3Г; вул.Панельн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Андрея Шептицького, 5А, м.Київ, 0200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Андрея Шептицького, 5А, м.Київ, 0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8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ільсько-Слобідська: 2Б–4Д, 6А, 6/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Андрея Шептицького, 5А, м.Київ, 0200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Андрея Шептицького, 5А, м.Київ, 0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2</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лнишевського Петра: 7; вул.Кондратюка Юрія: 7; просп.Маршала Рокосовського: 8, 10–10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нишевського Петра, 3А, м.Київ, 0420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нишевського Петра, 3А,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3</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85, 85 к.3, 85Б, 85В, 85Г, 150, 150 к.1, 150 к.3, 150 к.4, 150 к.6/1, 150 к.7, 150 к.8, 150 к.9, 150 к.31, 150 к.48, 150А, 150Б, 150В, 150Г, 152; вул.Вишгородська 150, вул.Кондратюка Юрія: 3–4, 4Г–5; просп.Маршала Рокосовського: 7;</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дратюка Юрія, 6, м.Київ, 0420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дратюка Юрія, 6,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Оппокова, вул.Вишнева, вул.Джерельна, вул.Дніпроводська, вул.Друга, вул.Калиновий Ріг, вул.Лінія 12, вул.Лінія 13, вул.Луківська, вул.Перша, вул.Поперечна 2, вул.Продольна 1, вул.П’ята, вул.Редьчинська, вул.Центральна, вул.10 Садова, вул.10-та Лінія, вул.13 Садова, вул.3 Лінія, вул.6 Лінія, вул.8 Лінія, вул.8-Го Березня, пров.Джерельний, пров.Луківський,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вольчих батальйонів, вул.Козятинська, вул.Лаврська: 26–32; вул.Лейпцизька: 12–16; вул.Московська: 41/8, 45/1–45/1 (ВЧ ВІТІ НТУУ «КПІ»); вул.Набережно-Печерська дорога, вул.Радіальна, вул.Старонаводницька: 9, 17/2–47; пров.Йова Борецького, пров.Козятинський, пров.Михайла Реута, пров.Новонаводницьк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йпцизька, 11А, м.Київ, 0101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йпцизька, 11А, м.Київ, 01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Кальвільна, вул.Кукурудзяна, вул.Маршала Гречка: 10, 12–18Б; вул.Порічкова, вул.Стеценка: 20, 24, 26, 28, 28 к.65, 30, лінія 11 к.18А, 30, лінія 3 к.37, 30, лінія 2 к.68, 30, лінія 9 к.72, 32, 34, 36, 38, 40, 4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70</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Василя Порика: 17, 17Б; просп.Правди: 80Б–80-82, 88А–88Б;</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авди, 88Б, м.Київ, 04208</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авди, 88Б, м.Київ, 04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7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Василя Порика: 9В, 11А–11Б, 12–14, 15–15А, 17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авди, 84, м.Київ, 04208</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равди, 84, м.Київ, 04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Юри Гната: 8, 10–10А, 12–14А, 16–18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и Гната, 14Б, м.Київ, 03148</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и Гната, 14Б, м.Київ, 031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14; вул.Чаадаєва Петра, вул.Якуба Коласа: 1А–1В, 3/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еринська, 20, м.Київ, 03148</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еринська, 20, м.Київ, 031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80–81, 85, 87, 97–99/13; вул.Герасименка Костянтина, вул.Жовтнева, вул.Котельникова Михайла: 80–111/2; вул.Чалого Михайла, вул.Шепетівська, шосе Брест-Литовське, Київське лісництво, 1 квартал, Київське лісництво, 105 квартал, Київське лісництво, 111 квартал, Київське лісництво, 112 квартал, Київське лісництво, 19 квартал, Київське лісництво, 87 квартал, Київське лісництво, 88 квартал, Святошинське лісництво, 127 квартал, Святошинське лісництво, 131 квартал, Святошинське лісництво, 19 квартал, Святошинське лісництво, 60 квартал, Святошинське лісництво, 9 квартал</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47/8, м.Київ, 03179</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47/8, м.Київ, 0317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6</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городська, вул.Бударіна: 1–9; вул.Зв’язківців, вул.Любимівська, вул.Музичанська, вул.Оборони Києва, вул.Пашківська, вул.Ситняківська, вул.Чайківська, вул.15 км Житомирського шосе, просп.Перемоги: 150, 153Н; просп.Перемоги,14 км, просп.Перемоги,17 км, шосе Брест-Литовське 17 км</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аріна, 3, м.Київ, 03179</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аріна, 3, м.Київ, 0317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10, 12, 14А–14/11, 16–16Б, 20/2А, 24; вул.Залізняка Максима, вул.Краснова Миколи: 32/10–64А; пров.Бородянськ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арьова, 2, м.Київ, 0311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арьова, 2, м.Київ, 03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5, вул.Садова 16, вул.Садова 17, вул.Садова 18, вул.Садова 19, вул.Садова 2, вул.Садова 20, вул.Садова 21, вул.Садова 23, вул.Садова 24, вул.Садова 3, вул.Садова 31, вул.Садова 37, вул.Садова 4, вул.Садова 41, вул.Садова 5, вул.Садова 6, вул.Синьоозерна, вул.Стеценка: 37, 49, 75А, 75В;</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ковецька, 6, м.Київ, 04128</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ковецька, 6, м.Київ, 04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0</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5/19–7/18, 11, 13, 15, 17–19, 21/16–23/7, 25–51; вул.Депутатська: 18/7–24, 26А, 28–32; вул.Краснова Миколи: 18/14, 22–28; вул.Серпова, вул.Сільська, вул.Яснополянськ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пова, 20/6, м.Київ, 0311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пова, 20/6, м.Київ, 03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0</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а Брожка: 74, 76, 80, 82, 84, 88, 90, 92, 94, 94А, 96, 98, 98А, 104/1, 106, 108, 110/47, 114; вул.Дежнєва, вул.Куп’янська, вул.Лисичанська, вул.Медвинська, вул.Монтажників, вул.Травнева, пров.Дежнєва, пров.Лисичанський, пров.Травнев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нтажників, 97, м.Київ, 03069</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нтажників, 97, м.Київ, 03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а Брожка: 120, 122, 124, 126, 128, 130, 136, 138; вул.Добросусідська, вул.Заповітна, вул.Згурівська, вул.Каменярів, вул.Колоскова, вул.Кринична, вул.Кругла, вул.Крутогірна, вул.Луганська, вул.Мостова, вул.Охтирська, вул.Похила, вул.Пржевальського, вул.Рибна, вул.Сигнальна, вул.Словечанська, вул.Сумська, вул.Федьковича, вул.Червона, вул.Яблунева, вул.Ясна, пров.Добросусідський, пров.Заповітний, пров.Каменярів, пров.Мостовий, пров.Рибний, пров.Федьковича, пров.Червоний, пров.Яблуневий, пров.Ясний, просп.Лобановського Валерія: 73, 75, 77, 79, 81, 83, 84, 85, 87, 88, 90, 91, 93, 95, 96, 97, 98, 99, 100, 102, 11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енярів, 32, м.Київ, 03138</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енярів, 32, м.Київ, 031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6</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Барки, вул.Златопільська: 3–4К; вул.Озерна (Солом’янка), вул.Олексіївська: 3–3А, 5; вул.Пироговського Олександра: 16–16А; вул.Преображенська: 16, 20/6, 22/9;</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25, м.Київ, 0311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25, м.Київ, 03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шкова, вул.Вчительська, вул.Героїв війни, вул.Журавлина, вул.Калинова (Жуляни), вул.Колоса Сергія, вул.Лугова, вул.Малинова, вул.Мічуріна, вул.Молодіжна, вул.Московська: 1, 1А, 2А, 4, 5, 6, 7, 8, 9, 10, 11, 12, 12А, 13, 14, 15, 16А, 17, 17А, 19, 20, 20А, 21, 22, 24А, 25, 25А, 26, 26А(28А), 27, 27А, 28, 28А, 28Б, 29, 29А, 30, 30А, 30Б, 31, 31А, 32, 32А, 33, 35, 35А, 37, 38, 40, 42, 44, 44А, 44/1, 46; вул.М’ятна, вул.Набережна, вул.Новомічурінська, вул.Планетарна (Жуляни), вул.Помаранчева, вул.Потоцького Павла, вул.Практична, вул.Смерекова, вул.Совська, вул.Стадіонна(Жуляни), вул.Шкільна (Жуляни), вул.Юнацька (Жуляни), пров.Московськ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тутіна, вул.Вишнева (Жуляни), вул.Гоголя, вул.Грушева, вул.Добробутна, вул.Київська, вул.Кооперативна, вул.Котляревського, вул.Лупиноса Анатолія, вул.Маркса Карла, вул.Медична, вул.Межова (Жуляни), вул.Нова, вул.Отця Анатолія Жураковського, вул.Повітрофлотська, вул.Робітнича, вул.Садова, вул.Шевченка, вул.Яблунева (Жуляни), вул.Янтарна, пров.Радянський, пров.Садовий, пров.Шевченк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ипківського Василя Митрополита: 16А–16Г; вул.Патріарха Мстислава Скрипника: 1–11; вул.Стадіонна: 6, 6(А-1236), 14–16/6; пров.Хомова Ярослав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латонівський, 3, м.Київ, 03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97А к.1, 97А к.2, 99, 117, 129/131, 133, 139/141, 143, 143Б, 145; вул.Дашавська: 5–20, 24–37; вул.Залізнична, вул.Нижньоключова, вул.Польова: 19/8–47; пров.Індустріальн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15, м.Київ, 03056</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щагівська, 115, м.Київ, 03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2</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еченізька: 6–16, 34; вул.Стара Поляна, вул.Татарська: 18Б, 36/5–38; вул.Шмідта Отто: 2А–22; пров.Татарськ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атарський, 1, м.Київ, 04107</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атарський, 1, м.Київ, 04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руська: 17–17А, 36–40; вул.Дегтярівська: 19(А0105)–19(А3855); вул.Деревлянська: 8–12/42, 17А; вул.Зоологічна: 4А(А1937);</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8</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руська: 13, 15А; вул.Дегтярівська: 9, 11–11(А0202), 15–15Б, 26–26Б; вул.Митрофана Довнар-Запольського: 4А–8А, 1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фана Довнар-Запольського, 16, м.Київ, 0405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фана Довнар-Запольського, 16, м.Київ, 0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ельникова: 24(Народна армія)–36/1, 81Б–89; вул.Овруцька: 3–5; вул.Платона Майбороди</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Ромоданова, 10, м.Київ, 04107</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Ромоданова, 10, м.Київ, 04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8</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Ромоданова, вул.Багговутівська: 1А–4, 9; вул.Герцена: 7–35А; вул.Макарівськ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Ромоданова, 10, м.Київ, 04107</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Ромоданова, 10, м.Київ, 04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type w:val="nextPage"/>
      <w:pgSz w:orient="landscape" w:w="16838" w:h="11906"/>
      <w:pgMar w:left="567" w:right="567" w:gutter="0" w:header="0" w:top="62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18:00Z</dcterms:created>
  <dc:creator/>
  <dc:description/>
  <cp:keywords/>
  <dc:language>en-US</dc:language>
  <cp:lastModifiedBy>Samoilova</cp:lastModifiedBy>
  <cp:lastPrinted>2018-08-09T15:16:00Z</cp:lastPrinted>
  <dcterms:modified xsi:type="dcterms:W3CDTF">2018-08-15T13:19:00Z</dcterms:modified>
  <cp:revision>7</cp:revision>
  <dc:subject/>
  <dc:title/>
</cp:coreProperties>
</file>