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ж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5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ківка – вул.Берегового, вул.Бичковського, вул.Благовіщенська: 11–104; вул.Бузкова, вул.Гагаріна, вул.Грушевського, вул.Дажицького: 2–10, 12, 14, 16; вул.Дерибасівська, вул.Жовтого, вул.Комарова, вул.Кошового, вул.Лєрмонтова, вул.Миру, вул.М’ястківська, вул.Островського, вул.Поповича, вул.Садова, вул.Солов’їна, вул.Терешкової, вул.Трублаїні, вул.Тургенєва, вул.Чкалова, вул.Шумилівська: 86, 88–90, 96–108, 117–153; вул.Яворівська, пров.Жовтого, пров.Лєрмонтова, пров.Островського, пров.Яворівський, пров.1-й Благовіщенський, пров.1-й Грушевського, пров.1-й Трублаїні, пров.1-й Чкалова, пров.2-й Благовіщенський, пров.2-й Грушевського, пров.2-й Трублаїні, пров.2-й Чкалова, пров.3-й Благовіщенський, пров.3-й Трублаїні, пров.4-й Благовіщенський, пров.5-й Благовіщен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лаговіщенська, 62, с.Городківка, Крижопільський р-н, Вінницька обл., 246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лаговіщенська, 62, с.Городківка, Крижопільський р-н, Вінницька обл., 246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9</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5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ківка – вул.Б.Хмельницького, вул.Вишнева, вул.Волошкова, вул.Грушева, вул.Дружби, вул.Кармелюка, вул.Квітнева, вул.Лесі Українки, вул.Незалежної України, вул.Озерна, вул.Першотравнева, вул.Подільська, вул.Яблунева, вул.1-го Груд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сі Українки, 9, с.Городківка, Крижопільський р-н, Вінницька обл., 246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сі Українки, 9, с.Городківка, Крижопільський р-н, Вінницька обл., 246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1</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5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жугастра – вул.Гагаріна, вул.Лесі Українки: 96–132; вул.Шевченка: 86А–206; с-ще Суха Доли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сі Українки, 115А, с.Джугастра, Крижопільський р-н, Вінницька обл., 246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сі Українки, 115А, с.Джугастра, Крижопільський р-н, Вінницька обл., 246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5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жугастра – вул.Лесі Українки: 4–84; вул.Чехова, вул.Шевченка: 11–80; вул.Шкіль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28А, с.Джугастра, Крижопільський р-н, Вінницька обл., 246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28А, с.Джугастра, Крижопільський р-н, Вінницька обл., 246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5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олівка – вул.Вишнева, вул.Дубини, вул.Заболотного, вул.Калабаліних, вул.Лісовий кордон, вул.Макаренка, вул.Подільська, вул.Радгоспна, вул.Садова, вул.Собор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2, с.Соколівка, Крижопільський р-н, Вінницька обл., 246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2, с.Соколівка, Крижопільський р-н, Вінницька обл., 246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2</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5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івка – вул.Затишна, вул.Лісова, вул.Молодіжна, вул.Незалежності України, вул.Перемоги, вул.Соборна, вул.Сонячна, вул.Центральна: 1–130, 134, 136, 138, 140, 142, 144, 146, 148, 150, 152, 154, 156, 158, 162, 164–166, 170, 172, 174–186; вул.Шевченка: 1–122; пров.Соборний, пров.Центральний, пров.Шевченка, Лісовий кордон</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91В, с.Тернівка, Крижопільський р-н, Вінницька обл., 246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91В, с.Тернівка, Крижопільський р-н, Вінницька обл., 246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1</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5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івка – вул.Бичковського, вул.Заболотного, вул.І.Франка, вул.Кринична, вул.Л.Українки, вул.Центральна: 131, 135, 137, 139, 141, 143, 145, 147, 149, 151, 153, 155, 157, 159–161А, 163, 167–169, 171, 173–173А, 188–240; вул.Шевченка: 125–136; вул.8-го Березня, пров.Бичков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вана Кожедуба, 1, смт Крижопіль, Крижопільський р-н, Вінницька обл., 246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вана Кожедуба, 1, смт Крижопіль, Крижопільський р-н, Вінницька обл., 24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3</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0"/>
              </w:rPr>
            </w:pPr>
            <w:r>
              <w:rPr>
                <w:color w:val="000000"/>
                <w:sz w:val="20"/>
              </w:rPr>
            </w:r>
          </w:p>
          <w:p>
            <w:pPr>
              <w:pStyle w:val="Normal"/>
              <w:keepLines/>
              <w:widowControl/>
              <w:ind w:left="566" w:hanging="0"/>
              <w:rPr/>
            </w:pPr>
            <w:r>
              <w:rPr>
                <w:color w:val="000000"/>
                <w:sz w:val="28"/>
              </w:rPr>
              <w:t>змінити межі виборчої дільниці № 0505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Крижопіль – вул.Анатолія Бортняка, вул.Андрія Долейка: 1, 8; вул.Андрія М’ястківського, вул.Б.Хмельницького, вул.Володимира Свідзінського, вул.В’ячеслава Чорновола, вул.Гаврилюка, вул.Гагаріна, вул.Героїв Крут, вул.Героїв України: 34, 36А, 56, 58–66; вул.Гетьмана Мазепи, вул.Гоголя, вул.Грушевського, вул.Довженка, вул.Дорошенка, вул.Євтихія Непийводи, вул.Залізної дивізії, вул.І.Богуна, вул.Івана Кожедуба, вул.Крижопільська, вул.Кульбачної, вул.Л.Толстого, вул.О.Вишні, вул.Павлова, вул.Південна, вул.П.Мирного, вул.Поштова, вул.Садова, вул.Симиренків, вул.Сідора Беларського: 1–18; вул.Сміщука, вул.Сонячна, вул.Сотника Кантемира, вул.Степана Руданського, вул.Тургенєва, вул.Фалаштинських, вул.Чабанюка: 10, 12, 14–28; вул.Юрія Тютюнника, вул.8-го Березня, пров.Б.Хмельницького, пров.Євтихія Непийводи, пров.Південний, пров.Поштовий, пров.Сонячний, пров.Степана Руданського, пров.Фалаштинських, пров.1-й В’ячеслава Чорновола, пров.1-й Гаврилюка, пров.2-й В’ячеслава Чорновола, пров.2-й Гаврилюка, пров.3-й В’ячеслава Чорновол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1, смт Крижопіль, Крижопільський р-н, Вінницька обл., 246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1, смт Крижопіль, Крижопільський р-н, Вінницька обл., 24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0</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05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5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Крижопільський виправний центр (№113)”</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лаговіщенська, 106, с.Городківка, Крижопільський р-н, Вінницька обл., 246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9</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16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Б. Хмельницького: 1–18, 20, 22, 24, 28, 30, 32–34; вул.Валдаєвська: 1–18А, 20; вул.Васьковського: 24, 31–69; вул.Грибальова, вул.Матросова: 73, 75, 77, 79–119; вул.Пролетарська: 24, 26, 28, 30–61, 65, 67–69; вул.Сагайдачного, вул.Сербіна, вул.Сокілецька, вул.Чкалова, вул.9 Січня: 42–44, 46, 50, 54, 56–93; пров.Береговий, пров.Валдаєвський, пров.Вишневий, пров.Клубний, пров.Сокілецький, пров.9 Січ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ьковського, 8, м.Козятин, Вінницька обл., 22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ьковського, 8, м.Козятин, Вінницька обл., 22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8</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pPr>
            <w:r>
              <w:rPr>
                <w:color w:val="000000"/>
              </w:rPr>
              <w:b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2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айці – вул.Бутирська, вул.Виговського, вул.Вишнівецька, вул.Габріели Запольської, вул.Гоголя, вул.Довженка, вул.Дубнівська, вул.Дулібська, вул.К. Острозького, вул.К. Свидригайла, вул.Клечальна, вул.Котляревського, вул.Литовська, вул.Лобачевського, вул.Михайлівський Узвіз, вул.Незалежності, вул.Об’їзна, вул.Олеся Гончара, вул.Пилипа Орлика, вул.Підгаєцька, вул.Підгірна, вул.Прилуцька, вул.Прорізна, вул.Руданського, вул.Савицького, вул.Східно-Межова, вул.Тиха, вул.Хрещата, вул.Чубинського, вул.Шкільна, вул.Ювілейна, вул.Ярова, пров.Глібова, пров.Гоголя, пров.Дубнівський, пров.Прилуцький, пров.Ювілей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28, с.Підгайці, Луцький р-н, Волинська обл., 4560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28, с.Підгайці, Луцький р-н, Волинська обл., 45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лодимир-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7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димир-Волинський – вул.Ак.Корольова, вул.А.Лотоцького, вул.Волинська, вул.Галицька, вул.Г.Косинки, вул.Дверницького, вул.І.Мазепи, вул.Липинського, вул.Н.Ужвій: 56–70; вул.О.Басараб, вул.Олекси Новаківського, вул.Родини Тобілевичів, вул.Січових Стрільців, вул.Смотрицького, вул.Сушкевича, вул.Туполєва, вул.Устилузька: 99, 101–169; вул.Федорівська, вул.Чубинського, вул.Я.Мудрого</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ічових Стрільців, 3, м.Володимир-Волинський, Волинська обл., 447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ічових Стрільців, 3, м.Володимир-Волинський, Волинська обл., 44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7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димир-Волинський – вул.Г.Жежко, вул.Івана Пархоменка, вул.Карпенка Карого, вул.Княгині Ольги, вул.Ковельська: 138/2–146, 154, 172/1–182, 186, 188, 209–249; вул.Комарова, вул.Короленка, вул.К.Савури, вул.Лисенка, вул.Л.Мартовича, вул.Менделєєва, вул.М.Рильського, вул.Н.Хасевича, вул.Попова, вул.П.Орлика, вул.Руданського, вул.С.Крушельницької, вул.Стефаника, вул.Чернишевського</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нягині Ольги, 5, м.Володимир-Волинський, Волинська обл., 447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нягині Ольги, 5, м.Володимир-Волинський, Волинська обл., 44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93"/>
        <w:gridCol w:w="3479"/>
        <w:gridCol w:w="347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Васильківка – вул.Больнична, вул.Бондаренка, вул.Восточна, вул.Геся: 40, 46, 48–103А; вул.Дружби, вул.Залізна, вул.Зелена, вул.Л. Українки: 1–55, 61, 63, 65–77; вул.Миру, вул.Михайлівська: 49, 51–78; вул.Мічуріна: 1–66, 68, 70, 72, 74, 80, 82, 84–88, 90, 94, 96; вул.Молодіжна, вул.Незалежності: 1–21; вул.Осіння, вул.Польова: 40–80; вул.Привокзальна: 55, 57, 63–120; вул.Різдвяна: 1–27, 29, 31–33, 35–35А, 39, 41, 43, 45, 47; вул.Святовознесенська: 1–89; вул.Соборна: 1–140, 144, 146, 148А; вул.Спортивна: 32–54; вул.Цвіточна, вул.Чкалова, пров.Вишневий, пров.Мирний, пров.Польовий, пров.Сонячний</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25, смт Васильківка, Васильківський р-н, Дніпропетровська обл., 5260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25,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Дніпро – вул.Арсенальна, вул.Бережна: 48, 50–50А, 52, 54–54А, 56–56А, 58, 60–60А, 62, 64, 66–68А, 70, 72, 74–74А, 76, 78–78Б, 80–80А, 82, 84–145, 149, 151, </w:t>
            </w:r>
            <w:r>
              <w:rPr>
                <w:color w:val="000000"/>
                <w:lang w:val="uk-UA"/>
              </w:rPr>
              <w:br/>
            </w:r>
            <w:r>
              <w:rPr>
                <w:color w:val="000000"/>
              </w:rPr>
              <w:t xml:space="preserve">153–153А, 155–155А, 157–157А, 159, 161–161В, </w:t>
            </w:r>
            <w:r>
              <w:rPr>
                <w:color w:val="000000"/>
                <w:lang w:val="uk-UA"/>
              </w:rPr>
              <w:br/>
            </w:r>
            <w:r>
              <w:rPr>
                <w:color w:val="000000"/>
              </w:rPr>
              <w:t xml:space="preserve">165–165Б, 167, 169–169А, 171А, 173–174, 175, 177А, 179, 181, </w:t>
            </w:r>
            <w:r>
              <w:rPr>
                <w:color w:val="000000"/>
                <w:lang w:val="uk-UA"/>
              </w:rPr>
              <w:br/>
            </w:r>
            <w:r>
              <w:rPr>
                <w:color w:val="000000"/>
              </w:rPr>
              <w:t xml:space="preserve">183–183А, 185–199; вул.Дмитренка, вул.Загірська: 1–35, </w:t>
            </w:r>
            <w:r>
              <w:rPr>
                <w:color w:val="000000"/>
                <w:lang w:val="uk-UA"/>
              </w:rPr>
              <w:br/>
            </w:r>
            <w:r>
              <w:rPr>
                <w:color w:val="000000"/>
              </w:rPr>
              <w:t xml:space="preserve">37–37А, 39–39А; вул.Крайова, вул.Лужникова, вул.Моторна: 59–61, 63–63А, 65–67, 69–69А, 71–71А, 73–73А, 75, 79, 81–83, 85, 87, 89, 91, 93, 95–95А, 97, 101, 103–103А, 105, 107, 113–128, 131–186, 188, 192–192А, 194–194А, 196–196А, 198–198А, 202–202А, 204–204А, 206, 208, 210, 212, 214–214А, 216, 218, 220, 222, </w:t>
            </w:r>
            <w:r>
              <w:rPr>
                <w:color w:val="000000"/>
                <w:lang w:val="uk-UA"/>
              </w:rPr>
              <w:br/>
            </w:r>
            <w:r>
              <w:rPr>
                <w:color w:val="000000"/>
              </w:rPr>
              <w:t xml:space="preserve">224–224А, 226, 228, 230–234А, 236–238; вул.Новоозерна, вул.Обласна: 10–10Г, 12, 14, 16, 18, 20, 22, 24–24А, 26–28Б, 30, 32, 34–101; вул.Попудренка: </w:t>
            </w:r>
            <w:r>
              <w:rPr>
                <w:color w:val="000000"/>
                <w:lang w:val="uk-UA"/>
              </w:rPr>
              <w:br/>
            </w:r>
            <w:r>
              <w:rPr>
                <w:color w:val="000000"/>
              </w:rPr>
              <w:t>82–114, 116–140, 146–158; вул.Сільська, пров.Арсенальний, пров.Дмитренка, пров.Загірський</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дова, 800А, м.Дніпро, Дніпропетровська обл., 49082</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дова, 800А, м.Дніпро, Дніпропетровська обл., 49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кадеміка Образцова: 1/1, 1/2, 1-3, 1/3, 3А, 4А, 5/7, 9/11, 13/15, 17/19, 21/23, 27, 27А, 28, 29, 30, 31, 32, 33, 34, 36, 36А, 37, 38, 39, 40, 41, 42, 43, 44, 45; вул.Калинова: 82, 82А, 82Б, 84, 86, 88, 88А, 90; вул.Кримська, вул.Софії Ковалевської: 67;</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фії Ковалевської, 86А, м.Дніпро, Дніпропетровська обл., 49087</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фії Ковалевської, 86А, м.Дніпро, Дніпропетровська обл., 490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8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анцетті, вул.Коротка, вул.Кропоткіна, вул.Степана Разіна: 2, 3, 4, 5Н, 6, 7, 8, 9, 10, 12, 13, 13А, 14, 15, 16, 17, 18, 20, 21, 22, 23/25, 27, 28, 28А, 30, 31, 32, 33, 34, 34/36, 35, 37, 38, 40, 41, 42, 44, 45, 46, 47, 48, 50, 50А, 51, 52, 53, 55, 57, 58, 61, 63, 63Б, 75, 77, 79, 81; вул.Столєтова, пров.Московський, пров.Новомосковський, просп.Слобожанський: 8/1, 8/2, 8/3, 8/4, 10/3, 14Б, 16, 18, 26;</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ердянська, 5, м.Дніпро, Дніпропетровська обл., 49081</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ердянська, 5, м.Дніпро, Дніпропетровська обл., 490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rPr>
            </w:pPr>
            <w:r>
              <w:rPr>
                <w:color w:val="000000"/>
                <w:sz w:val="28"/>
              </w:rPr>
            </w:r>
          </w:p>
          <w:p>
            <w:pPr>
              <w:pStyle w:val="Normal"/>
              <w:keepLines/>
              <w:widowControl/>
              <w:jc w:val="center"/>
              <w:rPr>
                <w:color w:val="000000"/>
                <w:sz w:val="28"/>
              </w:rPr>
            </w:pPr>
            <w:r>
              <w:rPr>
                <w:color w:val="000000"/>
                <w:sz w:val="28"/>
              </w:rPr>
            </w:r>
          </w:p>
          <w:p>
            <w:pPr>
              <w:pStyle w:val="Normal"/>
              <w:keepLines/>
              <w:widowControl/>
              <w:jc w:val="center"/>
              <w:rPr>
                <w:color w:val="000000"/>
                <w:sz w:val="28"/>
              </w:rPr>
            </w:pPr>
            <w:r>
              <w:rPr>
                <w:color w:val="000000"/>
                <w:sz w:val="28"/>
              </w:rPr>
              <w:t>м.Дніпро, Новокод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0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зовська, вул.Аральська, вул.Грозненська, вул.Кавказька, вул.Карпатська, вул.Київська: 4, 6, 8, 10, 12, 14, 16, 18, 20, 22, 24, 26, 28, 30, 32, 34–34А, 36–36А, 38–38А, 40, 42; вул.Металургійна, вул.Мужності, вул.Олександра Красносельського, вул.Старокоротка, вул.Ташкентська, вул.Тираспільська, вул.Уляни Громової, вул.Чеботарьова, вул.Якова Острянина: 1–2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лександра Красносельського, 30А, м.Дніпро, Дніпропетровська обл., 49035</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лександра Красносельського, 30А, м.Дніпро, Дніпропетровська обл., 49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9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Набережна Перемоги: 42(гурт 4 ДДАУ)–42С, 44(гурт 6 ДДАУ), 44/1(гурт 3 ДДАУ)–44/4(гурт 2 ДДАУ), 50; узвіз Балашовський: 27–36; узвіз Благодатний, узвіз Мандриківський, узвіз Севастопольський, узвіз Селянський: 16–22;</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абережна Перемоги, 42(гурт 4 ДДАУ), м.Дніпро, Дніпропетровська обл., 49094</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абережна Перемоги, 42(гурт 4 ДДАУ), м.Дніпро, Дніпропетровська обл., 4909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0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бульв.Батальйону Дніпро: 3–3А, 7–40; вул.Володимира Антоновича: 16, 18, 20А, 22, 24, 26, 30А, 30/32, 34, 35, 36Б, 36Д, 36Л, 37, 38, 39, 41, 43, 45, 47, 49, 49А; вул.Кавалерійська: 2, 4, 6, 8, 12, 12А; вул.Шмідта: 19, 21, 23, 25, 25А, 31, 33, 35, 35А, 35Б, 37, 39; просп.Олександра Поля: 6–8А, 10/12; просп.Пушкіна: 25/27, 29/31, 31Б, 33, 35, 37, 39, 41, 41А, 43, 47, 51, 53, 57;</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бульв.Батальйону Дніпро, 1, м.Дніпро, Дніпропетровська обл., 49006</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бульв.Батальйону Дніпро, 1,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Чече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4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кадеміка Янгеля: 1–5; вул.Новокримська: 4А; вул.Титова: 17, 17А, 21, 23, 27, 3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Академіка Янгеля, 2, м.Дніпро, Дніпропетровська обл., 49089</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Академіка Янгеля, 2, м.Дніпро, Дніпропетровська обл., 49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21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ніпропетровська клінічна лікарня на залізничному транспорті філії "Центр охорони здоров’я" ПАТ "Укрзалізниця"</w:t>
            </w:r>
          </w:p>
        </w:tc>
        <w:tc>
          <w:tcPr>
            <w:tcW w:w="695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митра Кедріна, 55, м.Дніпро, Дніпропетровська обл., 4904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міська клінічна лікарня №21 ім. професора Є.Г. Попкової" Дніпропетровської обласної ради"</w:t>
            </w:r>
          </w:p>
        </w:tc>
        <w:tc>
          <w:tcPr>
            <w:tcW w:w="695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анатна, 17,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7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Українська психіатрична лікарня з суворим наглядом МОЗ України"</w:t>
            </w:r>
          </w:p>
        </w:tc>
        <w:tc>
          <w:tcPr>
            <w:tcW w:w="695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адії Алексєєнко, 84, м.Дніпро, Дніпропетровська обл., 49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color w:val="000000"/>
                <w:sz w:val="28"/>
              </w:rPr>
            </w:pPr>
            <w:r>
              <w:rPr>
                <w:color w:val="000000"/>
                <w:sz w:val="28"/>
              </w:rPr>
            </w:r>
          </w:p>
          <w:p>
            <w:pPr>
              <w:pStyle w:val="Normal"/>
              <w:keepLines/>
              <w:widowControl/>
              <w:ind w:left="566" w:hanging="0"/>
              <w:rPr/>
            </w:pPr>
            <w:r>
              <w:rPr>
                <w:color w:val="000000"/>
                <w:sz w:val="28"/>
              </w:rPr>
              <w:t>змінити межі виборчої дільниці № 12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Кам’янське – вул.Алчевського: 1А–19Б, 21А; вул.Бузкова, вул.Валентина Серова: 19А; вул.Виборзька, вул.Ізмаїльська, вул.Котельникова, вул.Криворізька: 75, 77, 79; вул.Кримська, вул.Куляб’єва, вул.Курінна, вул.Металургів, вул.Молдавська: 15, 17–17А, 19–31; вул.Морська, вул.Новоселів, вул.Одеська, вул.Ольги Кобилянської, вул.Орловська: 10А, 13, 15, 17, 19, 20А, 21, 22, 23, 23/1, 24, 25А, 26, 27, 28, 29, 30, 31, 32, 33, 35, 35А, 36, 37, 38, 39, 40, 41, 42, 43, 44, 45, 46, 46А, 47, 48, 50, 52, 54, 56, 58, 60, 62, 64, 66, 66А, 66/1, 68; вул.Полтавська, вул.Приморська: 1–76; вул.Путіва, вул.Романківська: 20, 20А, 20Б, 20В, 22, 23А, 24, 24В, 26, 26А, 26Б, 26В, 28, 28Б, 28/2, 30, 32А, 34, 36, 36А, 38, 38А, 40, 40А, 44, 45А, 48, 48В, 62, 62А, 66, 68, 70, 74, 74А, 76, 80, 80/2; вул.Сімферопольська, вул.Сонячна, вул.Таманська: </w:t>
            </w:r>
            <w:r>
              <w:rPr>
                <w:color w:val="000000"/>
                <w:lang w:val="uk-UA"/>
              </w:rPr>
              <w:br/>
            </w:r>
            <w:r>
              <w:rPr>
                <w:color w:val="000000"/>
              </w:rPr>
              <w:t xml:space="preserve">1–52/15; вул.Федора Сокуренка: 1–83; вул.Чорновицька, вул.Чорноморська, вул.Яблунева: 1–54, 56; пров.Одеський, пров.Саксаганський, пров.Чкалова, пров.1-й Котельникова, пров.1-й Курінний, </w:t>
            </w:r>
            <w:r>
              <w:rPr>
                <w:color w:val="000000"/>
                <w:lang w:val="uk-UA"/>
              </w:rPr>
              <w:br/>
            </w:r>
            <w:r>
              <w:rPr>
                <w:color w:val="000000"/>
              </w:rPr>
              <w:t xml:space="preserve">пров.1-й Романківський, пров.2-й Котельникова, </w:t>
            </w:r>
            <w:r>
              <w:rPr>
                <w:color w:val="000000"/>
                <w:lang w:val="uk-UA"/>
              </w:rPr>
              <w:br/>
            </w:r>
            <w:r>
              <w:rPr>
                <w:color w:val="000000"/>
              </w:rPr>
              <w:t xml:space="preserve">пров.2-й Романківський, пров.3-й Котельникова, </w:t>
            </w:r>
            <w:r>
              <w:rPr>
                <w:color w:val="000000"/>
                <w:lang w:val="uk-UA"/>
              </w:rPr>
              <w:br/>
            </w:r>
            <w:r>
              <w:rPr>
                <w:color w:val="000000"/>
              </w:rPr>
              <w:t>пров.4-й Котельникова, проїзд Сімферопольський</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риворізька, 41, м.Кам’янське, Дніпропетровська обл., 51914</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риворізька, 41, м.Кам’янське, Дніпропетровська обл., 519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Півден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4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мт Карнаухівка – вул.Барикадна, вул.Варваринська, вул.Горького, вул.Залізнична, вул.Кам’янська, вул.Квітів, вул.Леваневського, вул.Лермонтова, вул.Липова, вул.Межова, вул.Миру, вул.Молодіжна, вул.Нагірна, вул.Некрасова, вул.Нова, вул.Плавнева, вул.Польова, вул.Пушкіна: 45, 47, 49, 51, 55–55А, </w:t>
            </w:r>
            <w:r>
              <w:rPr>
                <w:color w:val="000000"/>
                <w:lang w:val="uk-UA"/>
              </w:rPr>
              <w:br/>
            </w:r>
            <w:r>
              <w:rPr>
                <w:color w:val="000000"/>
              </w:rPr>
              <w:t xml:space="preserve">64–109; вул.Садова, вул.Семена Карнауха: 45, 47–49, 51, 53–65, 67–124; вул.Толстого, вул.Трояндова, вул.Центральна, вул.Ціолковського, вул.Чумацька, вул.Шкільна, вул.8 Березня, пров.Кам’янський, пров.Лермонтова, пров.Миру, пров.Пушкіна, пров.Толстого, пров.Чумацький, пров.Шкільний, пров.1-й Садовий, пров.2-й Кам’янський, </w:t>
            </w:r>
            <w:r>
              <w:rPr>
                <w:color w:val="000000"/>
                <w:lang w:val="uk-UA"/>
              </w:rPr>
              <w:br/>
            </w:r>
            <w:r>
              <w:rPr>
                <w:color w:val="000000"/>
              </w:rPr>
              <w:t>пров.2-й Садовий, пров.3-й Садовий, Платформа 165 км</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а, 30В, смт Карнаухівка, м.Кам’янське, Дніпропетровська обл., 51991</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а, 30В, смт Карнаухівка, м.Кам’янське, Дніпропетровська обл., 519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Маріуполь, Кальмі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лтайська, вул.Зеленогірська, вул.Мисливська: 4–7, 15.–17., 121–184/52; вул.Мурманська, вул.Новосибірська, пров.Алтайський, пров.Зеленогірський, пров.Мисливський: 95–253; пров.Новосибірський, проїзд Алтайський, проїзд Новосибірський, тупик Алтайський, тупик Мислив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вська, 91, м.Маріуполь, Донецька обл., 8751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вська, 91, м.Маріуполь, Донецька обл., 875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Кронштадтська: 1, 2–3В, 5, 7–7А, 13, 15–19; просп.Нахімова: 106, 106А, 108, 1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нштадтська, 11, м.Маріуполь, Донецька обл., 8753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нштадтська, 11, м.Маріуполь, Донецька обл., 875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аріуполь – вул.Благовісна: 1–21; вул.Вакуленчука, вул.Велика морська, вул.Дачна, вул.Керченська, вул.Кранова, вул.Міжнародна: 3–51А, 53–53А; вул.Повстання: 1–26, 28–28А; вул.Реміснича, вул.Станюковича, вул.Червоні Гірки, вул.Ширшова, пров.Крановий, пров.Підйомний, просп.Луніна</w:t>
            </w:r>
            <w:r>
              <w:rPr>
                <w:color w:val="000000"/>
                <w:lang w:val="uk-UA"/>
              </w:rPr>
              <w:t>:</w:t>
            </w:r>
            <w:r>
              <w:rPr>
                <w:color w:val="000000"/>
              </w:rPr>
              <w:t xml:space="preserve"> </w:t>
            </w:r>
            <w:r>
              <w:rPr>
                <w:color w:val="000000"/>
                <w:lang w:val="uk-UA"/>
              </w:rPr>
              <w:br/>
            </w:r>
            <w:r>
              <w:rPr>
                <w:color w:val="000000"/>
              </w:rPr>
              <w:t>95–179А; тупик Дачний, тупик Кран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уніна, 99, м.Маріуполь, Донецька обл., 875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уніна, 99, м.Маріуполь, Донецька обл., 875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Маріуполь – вул.А.Куїнджі: 130, 134; вул.Готфейська: 4–4А, 6, 8, 10, 12, 14, 16–16А, 18–27; вул.Грецька: 74, 76, 78, 80, 82, 84–104Б, 106, 108, 110, 112, 114, 116–118, 120/18, 124, 126, 128, 130–138; вул.Євпаторійська: 3–28, 30–30А; вул.Карасівська: 20, 23–34; вул.Кафайська: 3–34; вул.Шевченка: 20/138, </w:t>
            </w:r>
            <w:r>
              <w:rPr>
                <w:color w:val="000000"/>
                <w:lang w:val="uk-UA"/>
              </w:rPr>
              <w:br/>
            </w:r>
            <w:r>
              <w:rPr>
                <w:color w:val="000000"/>
              </w:rPr>
              <w:t>22–26, 28, 30, 34, 36, 38; просп.Металургів: 109, 111, 117, 119, 121, 1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уїнджі, 95, м.Маріуполь, Донецька обл., 8754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уїнджі, 95, м.Маріуполь, Донецька обл., 875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Зелінського: 96, 98, 98А, 100, 102; вул.Купріна: 7–17, 25–27; просп.Миру: 17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інського, 108А, м.Маріуполь, Донецька обл., 8753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інського, 108А, м.Маріуполь, Донецька обл., 875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Маріуполь – вул.І.Франка: 65, 67, 69–69/6, 71, 92–96; вул.Карасівська: 116–122А; вул.Кафайська: 81–106; вул.Кленова, вул.Мар’їнська: 107–216, 218, 220; вул.Променева: 1–35, 37А, 39–39А, 45, 47–47А, </w:t>
            </w:r>
            <w:r>
              <w:rPr>
                <w:color w:val="000000"/>
                <w:lang w:val="uk-UA"/>
              </w:rPr>
              <w:br/>
            </w:r>
            <w:r>
              <w:rPr>
                <w:color w:val="000000"/>
              </w:rPr>
              <w:t>49–49А, 51; вул.Софії Ковалевської: 81–88А; вул.Цегляна: 3–19, 21, 25–25А, 27–27А, 29, 33–33А, 37, 39; вул.Цегляний кар’єр, вул.Шевченка: 120–134А, 136–138, 140–183, 185, 187, 189, 191, 193, 195, 197, 199–201, 203, 205, 207, 209–209А, 211, 213, 215–215А, 217, 219, 221, 223, 225–233; пров.Вузловий, пров.Кленовий, пров.Променевий, пров.Цегляний, пров.Шевче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9, м.Маріуполь, Донецька обл., 8750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9, м.Маріуполь, Донецька обл., 875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д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0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мт Гришківці – вул.Ватутіна, вул.Весняна, вул.Гагаріна, вул.Горького, вул.Житомирська: 1/2–87, 89, 93, 95, 97, 99, 101, 103; вул.Каштанова, вул.Квітнева, вул.Корольова, вул.Крилова, вул.Лугова, вул.Макаренка, вул.Миру: 3–39, 41, 43, 45, 47, 49; вул.Найдіна, вул.Осипенка, вул.Піщана, вул.Приозерна, вул.Сєрова, вул.Соборна, вул.Спартаківська, вул.Старий шлях, вул.Травнева, вул.Українська, вул.Червоний промінь, вул.Шевченка: 3–13; вул.Яблунева, вул.9-го Січня, пров.Ватутіна, пров.Весняний, пров.Горького, пров.Житомирський, пров.Каштановий, пров.Корольова, пров.Луговий, пров.Макаренка, пров.Миру, пров.Соборний, пров.Старий шлях, пров.Червоний промінь, пров.2 Каштановий, </w:t>
            </w:r>
            <w:r>
              <w:rPr>
                <w:color w:val="000000"/>
                <w:lang w:val="uk-UA"/>
              </w:rPr>
              <w:br/>
            </w:r>
            <w:r>
              <w:rPr>
                <w:color w:val="000000"/>
              </w:rPr>
              <w:t xml:space="preserve">пров.2 Старий шлях, пров.2 Червоний промінь, пров.3 Каштановий, пров.4 Каштановий, </w:t>
            </w:r>
            <w:r>
              <w:rPr>
                <w:color w:val="000000"/>
                <w:lang w:val="uk-UA"/>
              </w:rPr>
              <w:br/>
            </w:r>
            <w:r>
              <w:rPr>
                <w:color w:val="000000"/>
              </w:rPr>
              <w:t>пров.5 Каштанов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ервоний промінь, 3, смт Гришківці, Бердичівський р-н, Житомирська обл., 13337</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ервоний промінь, 3, смт Гришківці, Бердичівський р-н, Житомирська обл., 133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80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4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раглів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ру, 22, с.Скраглівка, Бердичівський р-н, Житомирська обл., 1334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ру, 22Г, с.Скраглівка, Бердичівський р-н, Житомирська обл., 13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5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кишів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тадіонна, 11А, с.Кикишівка, Бердичівський р-н, Житомирська обл., 13376</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тадіонна, 11А, с.Кикишівка, Бердичівський р-н, Житомирська обл., 133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801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5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ажин</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вірська, 1, с.Хажин, Бердичівський р-н, Житомирська обл., 1337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вірська, 42, с.Хажин, Бердичівський р-н, Житомирська обл., 133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80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5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вайків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сівка, 1А, с.Швайківка, Бердичівський р-н, Житомирська обл., 1333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Вища Загребля, 1А, с.Швайківка, </w:t>
            </w:r>
            <w:r>
              <w:rPr>
                <w:color w:val="000000"/>
                <w:lang w:val="uk-UA"/>
              </w:rPr>
              <w:br/>
            </w:r>
            <w:r>
              <w:rPr>
                <w:color w:val="000000"/>
              </w:rPr>
              <w:t>Бердичівський р-н, Житомирська обл., 133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rHeight w:val="223" w:hRule="atLeast"/>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род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6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0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зар, с.Великі Міньки, с.Колосівка, с.Рудня-Базарсь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98, с.Базар, Народицький р-н, Житомирська обл., 1145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98, с.Базар, Народицький р-н, Житомирська обл., 114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вськ – вул.Богдана Хмельницького: 37–74; вул.Вербова, вул.Весняна, вул.Гагаріна, вул.Горького, вул.Житня, вул.Зоряна, вул.Інтернаціональна: 39–55; вул.Кишинська, вул.Ковпака, вул.Корольова, вул.Космонавтів, вул.Матросова, вул.Миру, вул.Молодіжна, вул.Незалежності, вул.Нова, вул.Олевська, вул.Павленка, вул.Покальчука, вул.Польова, вул.Садова, вул.Свято-Миколаївська: 93–188; вул.Сонячна, вул.Соснівська, вул.Співдружності, вул.Степова, вул.Стуса, вул.Східна, вул.Ціолковського, вул.Шкільна, вул.40-років Перемоги, пров.Богдана Хмельницького, пров.Горького, пров.Житній, пров.Зимовий, пров.ІІ-й Гетьманський, пров.І-й Шкільний, пров.Ковпака, пров.Незалежності, пров.Павленка, пров.Покальчука, пров.Садовий, пров.Східний, пров.Шкільн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 м.Олевськ, Олевський р-н, Житомирська обл., 1100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 м.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Коростень – вул.Грушевського: 36, 38–38А, 40, 42–44, 46, 48–52, 54, 56, 58; вул.К.Лібкнехта: 2, </w:t>
            </w:r>
            <w:r>
              <w:rPr>
                <w:color w:val="000000"/>
                <w:lang w:val="uk-UA"/>
              </w:rPr>
              <w:br/>
            </w:r>
            <w:r>
              <w:rPr>
                <w:color w:val="000000"/>
              </w:rPr>
              <w:t>4–4А, 6, 8–10, 12, 14, 18–18Б; вул.П.Комуни, вул.Сакко і Ванцетті: 10, 12–12Б, 14, 18; вул.Шолом-Алейхема: 10–10А, 14, 16–56, 60, 64; пров.Музейний, пров.1 К.Маркс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олом-Алейхема, 36, м.Коростень, Житомирська обл., 1150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олом-Алейхема, 36,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3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мт Ясіня – вул.Визволення: 2–54, 61–63, 65, 67, 69, 71–73, </w:t>
            </w:r>
            <w:r>
              <w:rPr>
                <w:color w:val="000000"/>
                <w:lang w:val="uk-UA"/>
              </w:rPr>
              <w:br/>
            </w:r>
            <w:r>
              <w:rPr>
                <w:color w:val="000000"/>
              </w:rPr>
              <w:t>77–81, 83–85, 89–99, 103–122; вул.Воловець: 568–614, 633, 635–637, 648–648Б, 663, 664–665, 669, 671, 673А–674, 675А–676, 678, 680–680Б, 683–687, 689, 691–695, 699–702, 705–706, 707А, 711, 744–767, 789–790, 817, 828–832; вул.В.Чорновола, вул.Гаврилець, вул.Годор, вул.Гуцульська, вул.Заводська, вул.Криворівня, вул.Лисенка, вул.Миру: 101–153; вул.Набережна, вул.Перемоги, вул.Фабрична: 1–33; вул.Шевчен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5, смт Ясіня, Рахівський р-н, Закарпатська обл., 9063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5, смт Ясіня, Рахівський р-н, Закарпатська обл., 90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ж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9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най – вул.Волошина, вул.Довженка, вул.Дулова, вул.Житна, вул.Жовтнева, вул.Залізнична, вул.Зелена, вул.Ізумрудна, вул.І.Франка, вул.Козацька, вул.Коротка, вул.Можайського, вул.П.Мирного, вул.Польова, вул.Проектна, вул.Свободи, вул.Слов’янська, вул.Сонячна, вул.Станційна, вул.Тиха, вул.Тичини, вул.Тупікова, вул.Туряниці, вул.Ужанська, вул.Ужгородська, вул.Українська, вул.Цвітна, вул.Шевченка, вул.Широка, вул.Ясна, вул.8-го Березня, пл.Енді Воргола, пл.Народна, пров.Лапонога, пров.Парковий, пров.Першотравнев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Борканюка, 12, с.Минай, </w:t>
            </w:r>
            <w:r>
              <w:rPr>
                <w:color w:val="000000"/>
                <w:lang w:val="uk-UA"/>
              </w:rPr>
              <w:br/>
            </w:r>
            <w:r>
              <w:rPr>
                <w:color w:val="000000"/>
              </w:rPr>
              <w:t>Ужгородський р-н, Закарпатська обл., 8942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Борканюка, 12, с.Минай, </w:t>
            </w:r>
            <w:r>
              <w:rPr>
                <w:color w:val="000000"/>
                <w:lang w:val="uk-UA"/>
              </w:rPr>
              <w:br/>
            </w:r>
            <w:r>
              <w:rPr>
                <w:color w:val="000000"/>
              </w:rPr>
              <w:t>Ужгородський р-н, Закарпатська обл., 894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80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ом – вул.Воларська, вул.Лугова, вул.Озерна, вул.Руня, вул.Центральна: 84–165; вул.Церковна, вул.Щаслив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уня, 65, с.Залом, Хустський р-н, Закарпатська обл., 9041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уня, 65, с.Залом, Хустський р-н, Закарпатська обл., 904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Ужгород – вул.Волинська, вул.Гвардійська: 3–24А; вул.Дмитра Георгієва, вул.Загорська: 2, 4, 6, 10, 12, 14, 18, </w:t>
            </w:r>
            <w:r>
              <w:rPr>
                <w:color w:val="000000"/>
                <w:lang w:val="uk-UA"/>
              </w:rPr>
              <w:br/>
            </w:r>
            <w:r>
              <w:rPr>
                <w:color w:val="000000"/>
              </w:rPr>
              <w:t xml:space="preserve">20–22, 26–26А, 28–28А, 32, 34, 36, 38, 40, 42, 44, 46, 48, 50, </w:t>
            </w:r>
            <w:r>
              <w:rPr>
                <w:color w:val="000000"/>
                <w:lang w:val="uk-UA"/>
              </w:rPr>
              <w:br/>
            </w:r>
            <w:r>
              <w:rPr>
                <w:color w:val="000000"/>
              </w:rPr>
              <w:t xml:space="preserve">52–58, 60, 62, 64, 67, 69–69А, 71–71А, 73–75А, 77, 79, 81, </w:t>
            </w:r>
            <w:r>
              <w:rPr>
                <w:color w:val="000000"/>
                <w:lang w:val="uk-UA"/>
              </w:rPr>
              <w:br/>
            </w:r>
            <w:r>
              <w:rPr>
                <w:color w:val="000000"/>
              </w:rPr>
              <w:t>83–83А, 85–87, 89, 91, 93, 95, 97, 99, 101, 103, 105, 107, 109, 111, 113, 117, 119; вул.Ковельська, вул.Лікарняна, вул.Михайла Кречка, вул.Михайла Салтикова-Щедріна: 1–35; вул.Поліни Осипенко, вул.Ризька, вул.Тернопільська, вул.Тютюнова, вул.Чернівець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горська, 28, м.Ужгород, Закарпатська обл., 8801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горська, 28,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sz w:val="12"/>
        </w:rPr>
      </w:pPr>
      <w:r>
        <w:br w:type="page"/>
      </w:r>
      <w:r>
        <w:rPr>
          <w:sz w:val="1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567"/>
        <w:gridCol w:w="3292"/>
        <w:gridCol w:w="329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3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твіївка – вул.Діагональна, вул.Дніпровська, вул.Донецька, вул.Запорізька, вул.Машинобудівників, вул.Молодіжна, вул.Роз’їзд 11 км, вул.Садова, вул.Свободи, вул.Українська: 1–140, 150, 158; вул.Центральна: 159, 161, 163, 165, 167–169, 171, 173, 175, 179, 181, 183, 185, 187, 189–189А, 191, 193, 195, 197, 199–201, 205–209, 211, 213, 215, 217, 219, 221–456; ст Кристал</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408Д1, с.Матвіївка, Вільнянський р-н, Запорізька обл., 70035</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408Д1, с.Матвіївка, Вільнянський р-н, Запорізька обл., 70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1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Малокатеринівка – вул.Зарічна, вул.Зоряна, вул.Каховська: 1–8, 10, 14, 16, 22–24, 26; вул.Миру: 1–22А, 26; вул.Прибережна, вул.Пушкіна, вул.Пушкіна/Миру, вул.Центральна, пров.Водопійний, пров.Калиновий, пров.Косий, пров.Криничний, пров.Ломаний, пров.Рибацький, пров.Урожайний, пров.Широкий</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Клубна, 1, смт Малокатеринівка, Запорізький р-н, </w:t>
            </w:r>
            <w:r>
              <w:rPr>
                <w:color w:val="000000"/>
                <w:lang w:val="uk-UA"/>
              </w:rPr>
              <w:br/>
            </w:r>
            <w:r>
              <w:rPr>
                <w:color w:val="000000"/>
              </w:rPr>
              <w:t>Запорізька обл., 70454</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Клубна, 1, смт Малокатеринівка, Запорізький р-н, </w:t>
            </w:r>
            <w:r>
              <w:rPr>
                <w:color w:val="000000"/>
                <w:lang w:val="uk-UA"/>
              </w:rPr>
              <w:br/>
            </w:r>
            <w:r>
              <w:rPr>
                <w:color w:val="000000"/>
              </w:rPr>
              <w:t>Запорізька обл., 704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sz w:val="10"/>
        </w:rPr>
      </w:pPr>
      <w:r>
        <w:rPr>
          <w:color w:val="000000"/>
          <w:sz w:val="1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2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ець</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45, с.Кривець, Богородчанський р-н, Івано-Франківська обл., 77733</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45, с.Кривець, Богородчанський р-н, Івано-Франківська обл., 777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лу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7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Калуш – вул.Біласа і Данилишина: 10, 12, 14; вул.Кірова, вул.Олени Пчілки, вул.Павлика, вул.Тіниста, просп.Лесі Українки: 6–8, 12–12А, 14, </w:t>
            </w:r>
            <w:r>
              <w:rPr>
                <w:color w:val="000000"/>
                <w:lang w:val="uk-UA"/>
              </w:rPr>
              <w:br/>
            </w:r>
            <w:r>
              <w:rPr>
                <w:color w:val="000000"/>
              </w:rPr>
              <w:t>27–44, 90–102;</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іласа і Данилишина, 15, м.Калуш, Івано-Франківська обл., 77304</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іласа і Данилишина, 15, м.Калуш, Івано-Франківська обл., 77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е – вул.Берегова, вул.Будівельників, вул.Дніпрова, вул.Заводська, вул.Загатка: 1–64; вул.Заповідна, вул.Комінтерна, вул.Лісова, вул.Миру, вул.Молодіжна, вул.Партизанська, вул.Перемоги, вул.Польова, вул.Сріблянська, вул.Східна, вул.Шевченка, пров.Заводський, пров.Молодіжний, пров.Польовий, пров.Прорізний, пров.Садовий, пров.Сріблянський, пров.Шкіль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моги, 1А, с.Старе, Бориспільський р-н, Київська обл., 08362</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моги, 1А, с.Старе, Бориспільський р-н, Київська обл., 083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2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е – вул.Гагаріна, вул.Герасименка, вул.Загатка: 65; вул.Левадна, вул.Садова, пров.Шевченк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дова, 7, с.Старе, Бориспільський р-н, Київська обл., 08362</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дова, 7, с.Старе, Бориспільський р-н, Київська обл., 083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9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нилівка – вул.Благовіщенська, вул.Данила Галицького, вул.Дубова, вул.Зелена, вул.Зелений Бір, вул.Київська, вул.Козловського, вул.Лесі Українки, вул.Молодіжна, вул.Набережна, вул.Незалежності, вул.Нова, вул.Озерна, вул.Освіти, вул.Перемоги, вул.Травнева, вул.Українська, вул.Центральна, вул.Шевченка, вул.Шляхова, вул.Я.Мудрого, пров.Вишневий, пров.Кожухівський, пров.Новий, Військова частина: А 2682;</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ляхова, 88, с.Данилівка, Васильківський р-н, Київська обл., 08618</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ляхова, 88, с.Данилівка, Васильківський р-н, Київська обл., 086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0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Калинівка – вул.Б.Хмельницького, вул.Вишнева, вул.Залізнична, вул.Зарічна, вул.Зоряна, вул.Калинівська, вул.Кільцева, вул.Лугова, вул.Макаренка, вул.Набережна, вул.О.Романенка, вул.Пушкіна, вул.Садова: 1–28; вул.Степова, вул.Українська, вул.Франка, вул.Центральна: 1–57, 66–68; вул.Чкалова, вул.Шевченка, вул.Шкільна, пров.Володимирський, пров.Залізничний, пров.Калинівський, пров.Луговий, пров.Садовий, пров.Травневий, пров.Шкіль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а, 24, смт Калинівка, Васильківський р-н, Київська обл., 08623</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а, 24, смт Калинівка, Васильківський р-н, Київська обл., 086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2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есецьке – вул.Вишнева, вул.Володимирська, вул.Зарічна, вул.Зелена, вул.Комарова, вул.Лісна: 2, 8, 22–34А, 36, 38, 42–42А, 44–46А, 48–50, 52, 58–58А, 60, 62, 68–72, 74, 78, 82–84, 88; вул.Павлова, вул.Перемоги, вул.Покровська, вул.Польова: 25; вул.Пушкіна, вул.Соборна: 27–29, 31–31А, 33, 35, 37–39, 41, 43–45, 53–118; вул.Соснова: 1–12, 22, 24–26, 28; вул.Центральна: 71, 73–81, 83–85, 89, 91, 93–152, 154, 158–162, 164, 166, 168, 170, 174–178; вул.Шолохова, пров.Павлова, пров.Пушкіна, пров.Собор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57, с.Плесецьке, Васильківський р-н, Київська обл., 08622</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57, с.Плесецьке, Васильківський р-н, Київська обл., 086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7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5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Академіка Михайлевського, вул.Альпійська, вул.Ангельська, вул.Боярська, вул.Бурштинова, вул.Володимирська: 1–18, 19/1–20, 22–22А, 24, 26, 28, 29/2–30, 73, 75–355; вул.Грушева, вул.Єдина, вул.Затишна, вул.Зелена, вул.Зої Космодем’янської, вул.Зоряна, вул.Ковгарівська, вул.Красногірська, вул.Кутова, вул.Лисенка, вул.Меліоративна, вул.Молодецька, вул.Молодіжна, вул.Набережна, вул.Новоселиця, вул.Паркова, вул.Пирогова, вул.Покровська, вул.Полунична, вул.Поштова, вул.Райдужна, вул.Садова, вул.Спаська, вул.Травнева, вул.Фізкультурна, вул.Чехова, вул.Шкільна, вул.Ярова, вул.30 років Перемоги, пров.Малий, пров.Набереж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лодимирська, 97, с.Білогородка, Києво-Святошинський р-н, Київська обл., 0814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лодимирська, 97,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41, 43, 45, 47, 49, 51–51 к.5, 57/3, 63, 144–148; вул.Лінія 10, вул.Лінія 12, вул.Лінія 13, вул.Лінія 15, вул.Лінія 16, вул.Лінія 17, вул.Лінія 18, вул.Лінія 19, вул.Лінія 3, вул.Лінія 4, вул.Лінія 7, вул.Лінія 8</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олодіжна, 76, м.Боярка, Києво-Святошинський р-н, Київська обл., 0815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олодіжна, 76,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Андріївська, вул.Археологічна, вул.Балукова: 10–96; вул.Боярська, вул.Б.Хмельницького, вул.Вереснева, вул.Виноградна, вул.Вишнева, вул.Вітряна, вул.Володимирська, вул.Гагаріна, вул.Гайова, вул.Грушева, вул.Жовтнева, вул.Захисна, вул.Зелена, вул.Зоряна, вул.Каштанова, вул.Квіткова, вул.Кільцева, вул.Котляревського, вул.Лісна, вул.Лугова, вул.Львівська, вул.Механізаторів, вул.Молодіжна, вул.Нова, вул.Новосільська, вул.Павла Чубинського, вул.Паркова, вул.Парникова, вул.Першотравнева, вул.Поповича, вул.Поштова, вул.Райдужна, вул.Садова, вул.Сахравська, вул.Ситниченка, вул.Сонячна, вул.Соснова, вул.Софіївська, вул.Тарасівська, вул.Тургенєва, вул.Ужгородська, вул.Червоноармійська, вул.Чумацька, вул.Шевченка, вул.Шкільна, вул.Яблунева, вул.Ярова, пров.Західний, пров.Лісний, пров.Новий, пров.Південний, пров.Ситниченка, пров.Шкіль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ічуріна, 10А, с.Крюківщина, Києво-Святошинський р-н, Київська обл., 08136</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ічуріна, 10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бульв.Дружби, вул.Весняна, вул.Вінницька, вул.Вінниченка, вул.Дачна, вул.Дніпропетровська, вул.Донецька, вул.Житомирська, вул.Запорізька, вул.Зелений Гай, вул.Квітнева, вул.Кіровоградська, вул.Княгині Ольги, вул.Князя Володимира, вул.Кучанська, вул.Луганська, вул.Малинська, вул.Мальовнича, вул.Миколаївська, вул.Молодіжна, вул.Незалежності, вул.Одеська, вул.Паркова, вул.Перемоги, вул.Південна, вул.Полтавська, вул.Прорізна, вул.Рівненська, вул.Садова, вул.Святошинська, вул.Солом’янська, вул.Софіївська, вул.Сумська, вул.Травнева, вул.Трояндова, вул.Фізкультурна, вул.Харківська, вул.Херсонська, вул.Черкаська, вул.Чернігівська, вул.Яблунева, вул.Ярослава Мудрого, пров.Софіївський, пров.Фізкультур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рослава Мудрого, 1А, с.Петропавлівська Борщагівка, Києво-Святошинський р-н, Київська обл., 0813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рослава Мудрого, 1А,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будинок операторів, вул.Весняна, вул.Григорія Сковороди, вул.Залізнична, вул.Київська, вул.Козацька, вул.Леоніда Медоєва, вул.Механізаторів, вул.Набережна, вул.Надії, вул.Нова, вул.Пушкіна, вул.Свято-Успенська, вул.Сіверська, вул.Хутірська, вул.Шевченка: 1–100; вул.Щаслива, вул.Юріївська, пров.Гоголя, пров.Жовтневий, пров.Лесі Українки, пров.Михайла Жизневського</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6, с.Тарасівка, Києво-Святошинський р-н, Київська обл., 08161</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6,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4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Леваневського: 50/5–52/4, 56А, 58, 62, 64, 66–68, 70, 74;</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ваневського, 52/4, м.Біла Церква, Київська обл., 09108</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ваневського, 52/4, м.Біла Церква, Київська обл., 09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агаріна: 1, 3, 5, 7–7А, 9–9А, 11, 15, 17, 21–21/2, 23, 25, 27, 29, 31, 33, 35, 37–64; вул.Г.Кочура, вул.Громадянська, вул.Гуцала, вул.Достоєвського, вул.Єрощенка, вул.Єсеніна, вул.Личака: 1–25, 27, 29, 31, 33, 35, 37–37А; вул.Озерна, вул.Петрусенко, вул.Троїцька: 2, 4, 6, 8, 10–10А, 12–12А, 14, 16–18, 20–22, 24А, 26, 28, 30, 32, 34, 42–44; пров.Озер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гаріна, 9, м.Ірпінь, Київська обл., 082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гаріна, 9,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учанська, вул.Висоцького, вул.Вишнева, вул.Ворзельська, вул.Горіхова, вул.Донецька, вул.Енергетиків, вул.Житомирська, вул.Зарічна, вул.Зелена, вул.Кошового, вул.Макаренка, вул.Миколи Носова, вул.Незалежності, вул.Ново-Ірпінська, вул.Поповича, вул.Рубежівська, вул.Свободи, вул.Сонячна, вул.Стоянська, вул.Федора Кричевського, вул.Франка, вул.Чайковського, вул.Ягідна, вул.Якова Калацюка, пров.Бучанський, пров.Ворзельський, пров.Франк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повича, 1, м.Ірпінь, Київська обл., 08205</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повича, 1, м.Ірпінь, Київська обл., 08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8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Долинська – вул.В’ячеслава Чорновола: 2–4, 6, 10А, 12, 14, 16, 18, 22, 24, 26, 28–32, 36, 38, 40, 42, 44, 46, 48, 52, 56, 58, 60, 62, 66, 68, 72, 74, 76–114; вул.Героїв Крут: 217, 219–221, </w:t>
            </w:r>
            <w:r>
              <w:rPr>
                <w:color w:val="000000"/>
                <w:lang w:val="uk-UA"/>
              </w:rPr>
              <w:br/>
            </w:r>
            <w:r>
              <w:rPr>
                <w:color w:val="000000"/>
              </w:rPr>
              <w:t xml:space="preserve">223–350; вул.Гетьмана Івана Мазепи, вул.Івана Богуна: 1–2, </w:t>
            </w:r>
            <w:r>
              <w:rPr>
                <w:color w:val="000000"/>
                <w:lang w:val="uk-UA"/>
              </w:rPr>
              <w:br/>
            </w:r>
            <w:r>
              <w:rPr>
                <w:color w:val="000000"/>
              </w:rPr>
              <w:t xml:space="preserve">3–4, 5–6, 7, 9, 11–12, 15–16, 17–18, 19, 23–24, 25–30, 31–32, </w:t>
            </w:r>
            <w:r>
              <w:rPr>
                <w:color w:val="000000"/>
                <w:lang w:val="uk-UA"/>
              </w:rPr>
              <w:br/>
            </w:r>
            <w:r>
              <w:rPr>
                <w:color w:val="000000"/>
              </w:rPr>
              <w:t xml:space="preserve">33–34, 35–36, 37–38, 39–40, 41–42, 43–44, 45–48, 49–50, 51, 52, 53–54, 56; вул.Корольова, вул.Макаренка: 181, 183, 185, </w:t>
            </w:r>
            <w:r>
              <w:rPr>
                <w:color w:val="000000"/>
                <w:lang w:val="uk-UA"/>
              </w:rPr>
              <w:br/>
            </w:r>
            <w:r>
              <w:rPr>
                <w:color w:val="000000"/>
              </w:rPr>
              <w:t xml:space="preserve">187–298А; вул.Мирна: 67–69А, 71, 73, 75, 77, 79, 83–160; вул.Мічуріна: 219–343; вул.Ольги Долинської, вул.Садова, вул.Чумацький Шлях: 35, 168–260; вул.Широка, вул.Яра Славутича: 49, 51, 53, 55, 57, 59, 61, 63, 65, 67, 69, 71–164; пров.Південий, пров.Транспортний: 2–6, 24–28; </w:t>
            </w:r>
            <w:r>
              <w:rPr>
                <w:color w:val="000000"/>
                <w:lang w:val="uk-UA"/>
              </w:rPr>
              <w:br/>
            </w:r>
            <w:r>
              <w:rPr>
                <w:color w:val="000000"/>
              </w:rPr>
              <w:t>Жд будка 164 км</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умацький Шлях, 35, м.Долинська, Долинський р-н, Кіровоградська обл., 285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Чумацький Шлях, 35, м.Долинська, </w:t>
            </w:r>
            <w:r>
              <w:rPr>
                <w:color w:val="000000"/>
                <w:lang w:val="uk-UA"/>
              </w:rPr>
              <w:br/>
            </w:r>
            <w:r>
              <w:rPr>
                <w:color w:val="000000"/>
              </w:rPr>
              <w:t>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Олександрія – вул.Героїв Сталінграда: 27–44; </w:t>
            </w:r>
            <w:r>
              <w:rPr>
                <w:color w:val="000000"/>
                <w:lang w:val="uk-UA"/>
              </w:rPr>
              <w:br/>
            </w:r>
            <w:r>
              <w:rPr>
                <w:color w:val="000000"/>
              </w:rPr>
              <w:t>вул.ЖД казарма 351 км, вул.Садова: 39, 41, 43, 62–84; просп.Соборний: 101, 10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оїв Сталінграда, 25, м.Олександрія, Кіровоградська обл., 28009</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оїв Сталінграда, 25, м.Олександрія, Кіровоградська обл., 28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8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оска, с.Туч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існа, 1, с.Тучне, Перемишлянський р-н, Львівська обл., 8125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існа, 1, с.Тучне, Перемишлянський р-н, Львівська обл., 812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а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46131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р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4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ліби – вул.Грабовецька, вул.Грушевського, вул.Зелена, вул.Ів.Франка, вул.Каспра, вул.Мазепи, вул.Петрушевича, вул.Польова, вул.Річна, вул.Січових Стрільців, вул.Шанковських, вул.Шашкевича, вул.Шевченка: 89, 91, 93, 95, 97, 99, 101, 103, 105, 107, 109, 111, 113, 115, 117, 119–121, 129, 131, 135, 137–137А, 139, 141, 145, 147–155, 157, 159, 161, 163, 165, 167–416; вул.Шкільна, вул.Ярослава Мудр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27, с.Дуліби, Стрийський р-н, Львівська обл., 8243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27, с.Дуліби, Стрийський р-н, Львівська обл., 824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чми А., вул.Зелена: 102, 102А, 104, 104А; вул.Кримська, вул.Липова Алея: 5В, 13, 15; вул.Тарнавського М., ген.: 114, 116, 118, 118А, 1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римська, 30, м.Львів, Львівська обл., 790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римська, 30, м.Львів, Львівська обл., 790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Залізни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Львів – вул.Голубовича С.: 6–28; вул.Городоцька: 50, 52, 54, 56, 58, 60, 62, 68, 70, 72, 74, 76, 78, 80; вул.Кооперативна, вул.Марка Вовчка: 4–18, 20, 22, </w:t>
            </w:r>
            <w:r>
              <w:rPr>
                <w:color w:val="000000"/>
                <w:lang w:val="uk-UA"/>
              </w:rPr>
              <w:br/>
            </w:r>
            <w:r>
              <w:rPr>
                <w:color w:val="000000"/>
              </w:rPr>
              <w:t>24–24А, 26, 28, 30, 32, 34, 36, 38, 40; вул.Морозенка Н., вул.Одеська, вул.Ярослава Мудрого: 1, 3, 5, 5А, 7, 7А, 9, 9А, 11, 11А, 15; пл.Князя Святосла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тепанівни О., 13, м.Львів, Львівська обл., 7901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тепанівни О., 13, м.Львів, Львівська обл., 790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овського І.: 85–89; вул.Кульпарківська: 170, 172, 174, 176, 178, 180, 190, 200, 202, 204, 206, 206А, 208, 210, 212, 212А, 214, 216, 218, 218А, 218Б, 220, 222, 226Б, 226В, 226Г, 230А, 230А/1, 230А/2, 230А/3, 230А/4, 230А/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ульчицької О., 18, м.Львів, Львівська обл., 7905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ульчицької О., 18, м.Львів, Львівська обл., 790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Рудне – вул.Бічна Лісна, вул.Бічна Садова, вул.Вишенського, вул.Вишнева, вул.Галицька, вул.Героїв Крут, вул.Грушевського М.: 94–102А; вул.Джерельна, вул.Дитяча, вул.Драгоманова М., вул.Залізнична, вул.Квіткова, вул.Космонавтів, вул.Лепкого Б., вул.Лисенка М., вул.Лісна: 35–53А; вул.Миру, вул.Мудрого Я., вул.Новоселів, вул.Орлика П., вул.Папи Римського Івана Павла ІІ, вул.Петлюри С., вул.Піскова, вул.Піскова Бічна, вул.Польова, вул.Садова, вул.Шевченка Т.: 69, 71, 73–73А, 77, 79, 81, 83–85В, 87, 89, 91, 93–1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рушевського М., 73, смт Рудне, м.Львів, Львівська обл., 7949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рушевського М., 73, смт Рудне, м.Львів, Львівська обл., 7949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онецька, вул.Караїмська, вул.Огіркова, вул.Остряниці Я., вул.Підзамче, вул.Скидана К., вул.Стрімка, вул.Хмельницького Б.: 56, 58, 60, 62, 64, 66, 72, 74, 83, 85, 87, 95, 97, 105, 105А, 109А, 113; вул.Шкіль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кидана К., 18, м.Львів, Львівська обл., 7901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кидана К., 18,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бинського В., вул.Вилітна, вул.Волинська, вул.Діаманда Г., вул.Дублянська, вул.Зустрічна, вул.Нафтова, вул.Погідна, вул.Промислова, вул.Равська, вул.Сміла, вул.Хмельницького Б.: 82, 88, 94, 96, 100, 115, 117, 119, 123, 125, 127, 129, 133, 135, 137, 139, 143, 145, 147, 149, 151, 153, 155А, 159, 161, 163, 165, 167, 173, 175, 177, 179, 187, 187А, 187Б, 189, 191, 195, 199, 201, 203, 203А, 205, 213А, 215, 219А, 221, 223, 22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кидана К., 18, м.Львів, Львівська обл., 7901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кидана К., 18,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ковинська, вул.Варшавська: 122, 124, 136, 143А–193; вул.Возняка М., акад., вул.Жнивна, вул.Коверка А., вул.Липи Ю.: 45; вул.На Нивах, вул.Орна, вул.Під Голоском: 1–13; вул.Теслярська, просп.Чорновола В.: 95, 99, 101, 10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аршавська, 126, м.Львів, Львівська обл., 790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аршавська, 126, м.Львів, Львівська обл., 790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Липи Ю.: 10–43; вул.Щеп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аршавська, 126, м.Львів, Львівська обл., 790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аршавська, 126, м.Львів, Львівська обл., 790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олина» обслуговуючий кооператив садівничого товариства, вул.Під Голоском: 15–25; вул.«Приозерне» садівничий кооператив власникі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ід Голоском, 20, м.Львів, Львівська обл., 790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ід Голоском, 20, м.Львів, Львівська обл., 790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иколайчука І.: 20–40; вул.«Мічурінець-природоперетворювач» садівничо-городній кооператив, вул.Очеретяна, вул.Розточчя: 168; вул.Щурата В.: 9, 11, 13, 1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колайчука І., 18, м.Львів, Львівська обл., 7905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колайчука І., 18, м.Львів, Львівська обл., 79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зарна, вул.Ветеранів, вул.Водна, вул.Джерельна: 19, 21, 23, 25, 27, 29, 31, 33, 35, 37, 39, 41, 42, 43, 44, 47, 49, 51, 55, 57, 63, 65А, 73А, 73Б, 75, 77, 79, 81, 83, 85, 87, 89; вул.Крехівсь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етеранів, 11, м.Львів, Львівська обл., 790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етеранів, 11, м.Львів, Львівська обл., 790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уні Д., вул.Золота: 25; вул.Пстрака Я., вул.Скляна, вул.Турянського О., вул.Шевченка Т.: 4, 8, 12, 14, 16, 18, 20, 22, 24, 26, 30, 32, 34, 36, 46, 48, 50, 52, 52А, 54, 56, 56А, 58, 60 к.1, 60 к.2, 62, 64, 66, 66 к.1, 68, 70, 70А, 70Б, 72, 72Б, 74, 78, 80, 80А, 82, 88, 92; вул.Яцкова М.</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Т., 34, м.Львів, Львівська обл., 7901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Т., 34, м.Львів, Львівська обл., 790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4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лмазова О., ген., вул.Бажана М., вул.Бічна Прилбицька, вул.Брюховицька: 20–20А, 22–22А, 24, 26, 28, 30, 32, 34–38, 40–42, 44, 46–262А; вул.Вересая О., вул.Дорогичинська, вул.Дубовицька, вул.Коріятовича Ф., вул.Лукасевича І., вул.Любачівська, вул.Микитки О., ген., вул.Павлокомська, вул.Пикулицька, вул.Прилбицька, вул.Ряснянська: 1–38, 40, 42, 44, 46–68А; вул.Смолича Ю., вул.Трясила Т., вул.Хасевича Н., вул.Чесанівська, вул.Яновського Ю., вул.Ярославсь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рюховицька, 99, м.Львів, Львівська обл., 7906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рюховицька, 99, м.Львів, Львівська обл., 7906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462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Брюховичі – вул.Балабанівка, вул.Бічна Бурденка, вул.Бічна Вербова, вул.Бічна Дитяча, вул.Бічна Курортна, вул.Бічна Львівська, вул.Бічна Отця Іздрика, вул.Бічна Паркова, вул.Бічна Пляжна, вул.Букова, вул.Бурденка, вул.Вербова, вул.Висока, вул.Відпочинкова, вул.Гайова, вул.Грабова, вул.Дитяча, вул.Журавлина, вул.За Мостом, вул.Івана Труша, вул.Коротка, вул.Крукова Гора, вул.Крута, вул.Курортна, вул.Лікарська, вул.Львівська, вул.Музейна, вул.Над Ставом, вул.Нова, вул.Отця Іздрика, вул.Паркова, вул.Під Гаєм, вул.Під Горою, вул.Під Осовою, вул.Піщана, вул.Пляжна, вул.Потічок, вул.Середня, вул.Січових Стрільців, вул.Скочня, вул.Солов’їна, вул.Спортова, вул.Широка, вул.Ясене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ухомлинського, 16, смт Брюховичі, м.Львів, Львівська обл., 7949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ухомлинського, 16, смт Брюховичі, м.Львів, Львівська обл., 7949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Брюховичі – вул.Бічна Коновальця, вул.Бічна Озерна, вул.Бічна Фруктова, вул.Бічна Ясна, вул.Весняна, вул.Вишнева, вул.Вільхова, вул.Горіхова, вул.Грушева, вул.Жасмінова, вул.Запашна, вул.Калинова, вул.Кленова, вул.Коновальця, вул.Макаренка, вул.Малинова, вул.Насипна, вул.Незалежності України, вул.Озерна, вул.Осикова, вул.Очеретяна, вул.Побутова, вул.Польова, вул.Садова, вул.Світла, вул.Сливова, вул.Смолиста, вул.Сонячна, вул.Соснова, вул.Соснова Поляна, вул.Степана Бандери, вул.Стикова, вул.Сухомлинського, вул.Тіниста, вул.Фруктова, вул.Хвойна, вул.Церковна, вул.Яблунева, вул.Яс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ухомлинського, 16, смт Брюховичі, м.Львів, Львівська обл., 7949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ухомлинського, 16, смт Брюховичі, м.Львів, Львівська обл., 7949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Лазурна: 5 к.17; вул.Озерна: 25–29, 33–47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зерна, 21, м.Миколаїв, Миколаївська обл., 5405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зерна, 21, м.Миколаїв, Миколаївська обл., 5405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5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одопровідна: 19–50; вул.Георгія Гонгадзе: 5–26/4; вул.Морехідна: 11–28; вул.Шосейна: 67, 69–69А, 71–73; вул.Январьова, вул.4 Поперечна: 17–21; вул.6 Поперечна: 1–26, 28–28/1, 30; вул.7 Поперечна, вул.8 Березня: 69–7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оргія Гонгадзе, 9, м.Миколаїв, Миколаївська обл., 540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оргія Гонгадзе, 9, м.Миколаїв, Миколаївська обл., 540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алини Петрової: 2, 4, 6А–17; вул.Нікольська: 2, 4, 4А, 4Б; вул.Олега Григор’єва, вул.8 Березня: 1–9/2, 13–13А, 15–21, 23, 25, 27–27/1, 29–29/1, 31–31Б, 33/1, 3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паський спуск, 13, м.Миколаїв, Миколаївська обл., 540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паський спуск, 13, м.Миколаїв, Миколаївська обл., 540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екабристів: 40; вул.Дунаєва: 39, 45; вул.Защука: 25, 27, 31, 33–40А; вул.Корабелів: 1–12; вул.Лягіна: 30, 32, 34, 35, 36, 37, 37/1, 37/2, 38, 38А, 41; вул.Московська: 73, 75, 77, 79, 81, 83, 85; вул.Погранична: 22, 28, 30, 32, 32/3, 34, 36, 38, 38А, 38/2, 40, 42, 44; вул.Сінна: 35, 37, 39, 44–5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ягіна, 28, м.Миколаїв, Миколаївська обл., 5401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ягіна, 28, м.Миколаїв, Миколаївська обл., 540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аля: 1–10/8, 12, 14, 16, 18–18/1, 20; вул.Дунаєва: 34А–34В, 36, 38, 40–44, 46–69; вул.Мала Морська: 41, 43, 45, 45/7, 47, 49; вул.Московська: 54, 54А, 56, 58, 59, 60, 60/1, 60/2, 61, 63, 63/2, 64, 64/9, 65, 67, 67/2, 69, 69А, 71, 71А, 71/2; вул.Погранична: 46, 46/1, 48, 50, 50/1, 52, 54, 56, 58, 60, 62, 64, 66, 66А; вул.Сінна: 54–86; вул.Соборна: 40, 40А; вул.Чкалова: 33, 35, 35А, 37, 39, 39/7, 41, 43, 43А, 43А/1, 43/20, 43/21, 45, 45Б, 45/1, 4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л.Суднобудівників, 3, м.Миколаїв, Миколаївська обл., 5401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л.Суднобудівників, 3, м.Миколаїв, Миколаївська обл., 540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узнецька: 98, 98А, 98/1, 98/2, 100, 100/1, 102, 102/2, 102/3, 104, 106, 108, 110, 112, 114, 114/1, 114/2, 116, 118, 120, 120/1, 122, 124, 126, 128, 129, 130, 130 к.2, 130 к.13, 130/8, 130/9, 130/10, 130/13, 130/15, 131, 131А, 131В, 132, 133, 134, 134А, 135, 135А, 136, 138, 139, 140, 141, 142, 143, 144, 145, 146, 147, 148, 148/2, 149, 150, 151, 152, 152А, 152А/1, 152Б, 152Б/2, 152В, 152Г, 153, 155А, 155/1, 159, 161, 163, 163А, 167, 169, 171, 173, 173А, 175, 175А, 177, 179, 181, 183, 185, 187, 189, 191, 193, 195, 197; вул.2 Слобідська: 71, 73, 73/3, 75, 86, 87, 87/2, 88, 89, 89/1, 90, 91, 92, 92/1, 92/2, 92/3, 93, 94, 95, 96, 96/1, 97, 97Б, 98, 98/1, 98/2, 99, 100, 100/1, 101, 102, 103, 103А, 103Б, 104, 104/1, 106, 106А, 108, 110, 112, 114, 116, 118, 120, 122, 124, 126, 126А, 128, 128/1, 132, 136; вул.3 Слобідська: 101, 101/1, 103, 105, 107 к.1, 107 к.2, 107 к.3, 107 к.4, 107 к.5, 107А, 109, 109А, 110, 111, 112, 113, 113/1, 114, 115, 116, 117, 118, 119, 120, 120А, 121, 121А, 122, 123, 124, 125, 125А, 126, 127, 128, 129, 130, 131, 133, 133/1, 135, 139, 140А, 141, 142, 143, 144, 145, 146, 147, 147А, 148, 149, 150, 151, 152, 153, 154, 155, 156, 157, 158, 159, 160, 161, 162, 163, 163А, 163/2, 163/3, 163/4, 164, 165, 165/2, 165/3, 165/6, 165/7, 166, 167, 167/1, 169, 170, 170/1, 171, 171/1, 172, 173, 174, 176, 178, 180, 182, 184, 186, 186А, 188, 190, 192, 194, 194/1, 196; вул.4 Слобідська: 105А, 105Б, 107, 109, 109/2, 111, 113, 113А, 115, 117, 117А, 119, 121, 123, 125, 127, 129, 129А, 131, 133, 135, 137, 139, 141, 141/1, 143, 145, 145А, 147, 149, 151, 153, 155, 157, 159, 161, 163, 163А, 165, 165/1, 165/2, 167, 169, 171, 173, 173А, 175, 176, 176/2, 177, 178, 180, 182, 184, 186, 188, 188А, 190, 190/1, 190/2, 192, 194, 196, 198, 200, 202А, 204, 204А, 218, 220; вул.6 Слобідська: 81Л;</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1 Слобідська, 74, м.Миколаїв, Миколаївська обл., 5405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1 Слобідська, 74, м.Миколаїв, Миколаївська обл., 5405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611"/>
        <w:gridCol w:w="3770"/>
        <w:gridCol w:w="37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ань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0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Ананьїв – вул.Весняна, вул.Героїв України: 35, 37, 39–41А, 45, 47–49, 51–80; вул.Дворянська: </w:t>
            </w:r>
            <w:r>
              <w:rPr>
                <w:color w:val="000000"/>
                <w:lang w:val="uk-UA"/>
              </w:rPr>
              <w:br/>
            </w:r>
            <w:r>
              <w:rPr>
                <w:color w:val="000000"/>
              </w:rPr>
              <w:t xml:space="preserve">23–25, 27, 29, 31–33А, 35, 37–37Б, 39, 41–41А, 43, 45, 47, 49–51, 53, 55, 57–120; вул.Затишна, вул.Лукашевича, вул.Молодіжна, вул.Незалежності: 42–137; вул.Пирогова: 1–2, </w:t>
            </w:r>
            <w:r>
              <w:rPr>
                <w:color w:val="000000"/>
                <w:lang w:val="uk-UA"/>
              </w:rPr>
              <w:br/>
            </w:r>
            <w:r>
              <w:rPr>
                <w:color w:val="000000"/>
              </w:rPr>
              <w:t>4–4А, 6, 8, 10, 12, 14–14А, 16, 18; вул.Пролетарська: 1–38, 40–40А, 42, 44, 46, 48, 50; вул.Пушкіна: 1–53, 55, 57, 59, 61–63А, 65; вул.Ткаченко Валерія, вул.Чкалова, пров.Будівельний, пров.Кутузова, пров.Сонячний, пров.Франка Іван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а, 36, м.Ананьїв, Ананьївський р-н, Одеська обл., 6640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а, 36, м.Ананьїв, Ананьївський р-н, Одеська обл., 66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аньїв – вул.Абрикосова, вул.Безімянна, вул.Будівельна, вул.Веселкова, вул.Виноградна, вул.Вишнева, вул.Водна, вул.Заовражна, вул.Западна, вул.Зарічна, вул.Колхозна, вул.Крилова, вул.Л.Українки, вул.Маяковського, вул.Мельнична, вул.Мирна, вул.Набережна, вул.Невського, вул.Ніщинського, вул.Пастера, вул.Пірогова, вул.Поліщука, вул.Річкова, вул.Садова, вул.Селянська, вул.Спортивна, вул.Степова, вул.Тичини, вул.Фонтанна, вул.Франка, вул.Центральна, пров.Безводний, пров.Кузнечний, пров.Мельнічний, пров.Фонтан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ишнева, 2, с.Ананьїв, Ананьївський р-н, Одеська обл., 66422</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ишнева, 2, с.Ананьїв, Ананьївський р-н, Одеська обл., 664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аньїв – вул.Б.Хмельницького, вул.Весняна, вул.Зелена, вул.Медова, вул.Молодіжна, вул.Соборна, вул.Сонячна, вул.Степна, вул.Тилігульська, вул.Шевченка: 121–278; вул.Шкільн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211, с.Ананьїв, Ананьївський р-н, Одеська обл., 66423</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211, с.Ананьїв, Ананьївський р-н, Одеська обл., 66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3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Балк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20А, с.Велика Балка, Біляївський р-н, Одеська обл., 67662</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20А, с.Велика Балка, Біляївський р-н, Одеська обл., 676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Зелена, вул.Комарова, вул.Корольова, вул.Космонавтів, вул.Набережна: 1, 3–3В, 5–5В, 7–7Г, 9–9Л, 11, 13–13А, 15, 17–17А, 19–19Д, 21–21Б, 23–23К, 25–25Р, 27–27В, 29–29З, 31, 33, 35А, 37, 39, 41–41А, 43, 45, 47, 49, 51, 53, 55, 57;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7 лінія, вул.СК «Нептун», 8 лінія, вул.СК «Нептун», 9 лінія, вул.СТ «Гвоздіка» лінія 2, вул.СТ "Гвоздіка" лінія 3, вул.СТ "Гідробудівельник", вул. 3 лінія, вул.СТ "Гідробудівельник", вул. 6 лінія, вул.СТ «Гідробудівельник», вул. 7 лінія, вул.СТ "Гідробудівельник", 1 лінія, вул.СТ "Глорія", вул.6 лінія, вул.СТ "Глорія" лінія 4, вул.СТ "Глорія", 2 лінія, вул.СТ "Глорія" 5 лінія, вул.СТ «Глорія», 7 лінія, вул.СТ "Грона", 7 лінія, вул.СТ "Грона", 9 лінія, вул.СТ "Енергетик" 3 лінія, вул.СТ "Керамік" 1 лінія, вул.СТ «Керамік» 2 лінія, вул.СТ "Ліра", 2 лінія, вул.СТ «Медик», </w:t>
            </w:r>
            <w:r>
              <w:rPr>
                <w:color w:val="000000"/>
                <w:lang w:val="uk-UA"/>
              </w:rPr>
              <w:br/>
            </w:r>
            <w:r>
              <w:rPr>
                <w:color w:val="000000"/>
              </w:rPr>
              <w:t xml:space="preserve">вул.1 Лінія, вул.СТ "Медик", вул.2 Лінія, </w:t>
            </w:r>
            <w:r>
              <w:rPr>
                <w:color w:val="000000"/>
                <w:lang w:val="uk-UA"/>
              </w:rPr>
              <w:br/>
            </w:r>
            <w:r>
              <w:rPr>
                <w:color w:val="000000"/>
              </w:rPr>
              <w:t xml:space="preserve">вул.СТ «Отрада», вул. 2 лінія, вул.СТ «Отрада», вул. 3 лінія, вул.СТ «Отрада», вул. 4 лінія, </w:t>
            </w:r>
            <w:r>
              <w:rPr>
                <w:color w:val="000000"/>
                <w:lang w:val="uk-UA"/>
              </w:rPr>
              <w:br/>
            </w:r>
            <w:r>
              <w:rPr>
                <w:color w:val="000000"/>
              </w:rPr>
              <w:t xml:space="preserve">вул.СТ "Отрада" лінія 5, вул.СТ "Салют" 1 лінія, вул.СТ «Салют» 2 лінія, вул.Теніста, вул.Терешкової, вул.Хаджибейська, вул.ЧСК "Хаджибей-1", 1 лінія, вул.ЧСК "Хаджибей-1", </w:t>
            </w:r>
            <w:r>
              <w:rPr>
                <w:color w:val="000000"/>
                <w:lang w:val="uk-UA"/>
              </w:rPr>
              <w:br/>
            </w:r>
            <w:r>
              <w:rPr>
                <w:color w:val="000000"/>
              </w:rPr>
              <w:t xml:space="preserve">2 лінія, пров.Гагаріна, пров.ДСТ "Вітамін" </w:t>
            </w:r>
            <w:r>
              <w:rPr>
                <w:color w:val="000000"/>
                <w:lang w:val="uk-UA"/>
              </w:rPr>
              <w:br/>
            </w:r>
            <w:r>
              <w:rPr>
                <w:color w:val="000000"/>
              </w:rPr>
              <w:t>10 провулок, пров.ДСТ "Вітамін" 15 провулок, пров.ДСТ «Вітамін» 17 провулок, пров.ДСТ "Вітамін", 7 провулок, пров.Комарова,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елена, 5А, с.Нерубайське, Біляївський р-н, Одеська обл., 67661</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Дружби, вул.Коцюбинського, вул.Лиманська, вул.Мечнікова, вул.Набережна: 2, 4, 6–6Г, 8, 10, 12, 14А–14В, 16–16А, 18, 20–20А, 22–22Б, 24, 26–26В, 28–28А, 30, 32, 34, 36–36А, 38, 40, 42, 44, 46, 48, 50, 52, 54, 56, 58–130; вул.Одеська, вул.Павлова, вул.Парашутна, вул.Прикордонна, вул.Приморська, вул.Радісна, вул.Фестивальна, вул.Ювілейна, пл.Партизан, пров.Дружби, пров.Кам’янистий, пров.Хуторський, узвіз Ватутін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л.Партизан, 2, с.Нерубайське, Біляївський р-н, Одеська обл., 67661</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л.Партизан, 2,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6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А.Мікояна, вул.Д.Вариги, вул.Ентузіастів, вул.Європейська, вул.Зоряна, вул.Канатна, вул.М.Бадаєва, вул.Миру, вул.Молодіжна, вул.Педагогічна, вул.Пейзажна, вул.Романтиків, вул.Садова, вул.Теплична, вул.Урожайна, вул.Хуторська, вул.Шахтарська, вул.Янтарна, пров.Ентузіастів, пров.Сміливий, пров.Футболіста, військова частина А 4314, військова частина А2800 ’Н’, військова частина А3358-VI</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дагогічна, 21, с.Нерубайське, Біляївський р-н, Одеська обл., 67661</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дагогічна, 21,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6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Армійська, вул.Весела, вул.Виноградна, вул.Вишнева, вул.Вознесенська, вул.Економічна, вул.Залізняка, вул.Запоріжська, вул.Каштанова, вул.Київська, вул.Ломоносова, вул.Л.Українки, вул.Львівська, вул.Незалежності, вул.Окружна, вул.Пастера, вул.Перемоги, вул.Пірогова, вул.Покровська, вул.Польова, вул.Преображенська, вул.Приозерна, вул.Сонячна, вул.Степова, вул.Суворова, вул.Тиха, вул.Харківська, вул.Центральна, пров.Аркадіївський, пров.Пастера, пров.Перемоги, пров.Покровський, пров.Степовий, пров.Шевченко</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1, с.Нерубайське, Біляївський р-н, Одеська обл., 67661</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1,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Ізмаї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9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не – вул.Виноградна, вул.Гагаріна, вул.Городня, вул.Дружби: 85, 89–196; вул.Івана Баліки: 45, 47–47А, 49, 51, 53, 55–198; вул.Ізмаїльська: 56, 58, 60, 62–62А, 64, 66, 68, 70, 72, 74, 76, 78, 80, 82, 84, 86–169; вул.Мала, вул.Молодіжна, вул.Південна, вул.Центральна, вул.1 Травня, вул.8 Березня, пров.Південний 2</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1 Травня, 29А, с.Озерне, Ізмаїльський р-н, Одеська обл., 6866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1 Травня, 29А, с.Озерне, Ізмаїльський р-н, Одеська обл., 686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Красносілка – вул.Нова, вул.Польова, ОС «Степове», вул. Двадцять третя, ОС «Степове», вул. Двадцять четверта, ОС "Степове", вул.Двадцята, ОС «Степове», вул.Двадцять Дев’ята, ОС «Степове», вул.МТС, ОС "Степове", вул.Перша, ОС «Степове», вул.Сорок Друга, ОС «Степове», вул.Третя, ОС «Степове», вул.Тридцять сьома, ОС «Степове», вул.Центральна, ОС «Степове», вул.Четверта, </w:t>
            </w:r>
            <w:r>
              <w:rPr>
                <w:color w:val="000000"/>
                <w:lang w:val="uk-UA"/>
              </w:rPr>
              <w:br/>
            </w:r>
            <w:r>
              <w:rPr>
                <w:color w:val="000000"/>
              </w:rPr>
              <w:t>СТ «Світанок», вул.Виноградна, СТ «Світанок», вул.Західна, СТ «Світанок», вул.Радісна, ст.Куліндорово, вул.Вокзальна, ст.Куліндорово, вул.Залізничн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абережна, 87А, с.Красносілка, Лиманський р-н, Одеська обл., 6756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абережна, 87А, с.Красносілка, Лиман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Фонтанка – вул.Ватутіна, вул.Весела, вул.Врожайна, вул.Дачна, вул.Заставська, вул.Кап.Марінеско, вул.Лесі Українки, вул.Маяковського, вул.Миколаївська, вул.Миру, вул.Молодіжна, вул.О.Кошевого, вул.Полтавська, вул.Преображенська, вул.Прикордонна, вул.Пушкіна, вул.С.Демянчука, вул.Семенова: </w:t>
            </w:r>
            <w:r>
              <w:rPr>
                <w:color w:val="000000"/>
                <w:lang w:val="uk-UA"/>
              </w:rPr>
              <w:br/>
            </w:r>
            <w:r>
              <w:rPr>
                <w:color w:val="000000"/>
              </w:rPr>
              <w:t xml:space="preserve">35–53А; вул.Серпнева, вул.Соборна, вул.Сонячна, вул.Степна: 55–83; вул.Теніста, вул.Терешкової, вул.Центральна: 1–3 к.3; вул.Чорноморська, вул.Шевченко, вул.30 років Перемоги, </w:t>
            </w:r>
            <w:r>
              <w:rPr>
                <w:color w:val="000000"/>
                <w:lang w:val="uk-UA"/>
              </w:rPr>
              <w:br/>
            </w:r>
            <w:r>
              <w:rPr>
                <w:color w:val="000000"/>
              </w:rPr>
              <w:t>вул.8 Березня, пров.Маяковського, пров.Пушкіна, СТ «Заря», вул.Лиманна 5</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46, с.Фонтанка, Лиманський р-н, Одеська обл., 67571</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46, с.Фонтанка, Лиманський р-н, Одеська обл., 675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мт Чорноморське – вул.Гвардійська: 38–39, 41, 44, 46–47; вул.Курортна, вул.Уютна, в/ч А0292, в/ч А0528, в/ч А0546, в/ч А0666, в/ч А0668, </w:t>
            </w:r>
            <w:r>
              <w:rPr>
                <w:color w:val="000000"/>
                <w:lang w:val="uk-UA"/>
              </w:rPr>
              <w:br/>
            </w:r>
            <w:r>
              <w:rPr>
                <w:color w:val="000000"/>
              </w:rPr>
              <w:t xml:space="preserve">в/ч А0672, в/ч А0677, в/ч А0679, в/ч А0683, </w:t>
            </w:r>
            <w:r>
              <w:rPr>
                <w:color w:val="000000"/>
                <w:lang w:val="uk-UA"/>
              </w:rPr>
              <w:br/>
            </w:r>
            <w:r>
              <w:rPr>
                <w:color w:val="000000"/>
              </w:rPr>
              <w:t xml:space="preserve">в/ч А1465, в/ч А1934, в/ч А1938, в/ч А2558, </w:t>
            </w:r>
            <w:r>
              <w:rPr>
                <w:color w:val="000000"/>
                <w:lang w:val="uk-UA"/>
              </w:rPr>
              <w:br/>
            </w:r>
            <w:r>
              <w:rPr>
                <w:color w:val="000000"/>
              </w:rPr>
              <w:t>в/ч А2852, в/ч А3425, в/ч А3880, в/ч 63139,</w:t>
            </w:r>
            <w:r>
              <w:rPr>
                <w:color w:val="000000"/>
                <w:lang w:val="uk-UA"/>
              </w:rPr>
              <w:br/>
            </w:r>
            <w:r>
              <w:rPr>
                <w:color w:val="000000"/>
              </w:rPr>
              <w:t>в/ч 63556</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Гвардійська, 39А, </w:t>
            </w:r>
            <w:r>
              <w:rPr>
                <w:color w:val="000000"/>
                <w:lang w:val="uk-UA"/>
              </w:rPr>
              <w:br/>
            </w:r>
            <w:r>
              <w:rPr>
                <w:color w:val="000000"/>
              </w:rPr>
              <w:t>смт Чорноморське, Лиманський р-н, Одеська обл., 6757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вардійська, 39А, смт Чорноморське, Лиманський р-н, Одеська обл., 675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3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рочне</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дова, 12, с.Оброчне, Подільський р-н, Одеська обл., 66302</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дова, 12, с.Оброчне, Подільський р-н, Одеська обл., 66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3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лавк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Хуторна, 1, с.Поплавка, Подільський р-н, Одеська обл., 66302</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Хуторна, 1, с.Поплавка, Подільський р-н, Одеська обл., 66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е Бурилове</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ільськогосподарська, 14, с.Велике Бурилове, Подільський р-н, Одеська обл., 6633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ільськогосподарська, 14, с.Велике Бурилове, Подільський р-н, Одеська обл., 663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Ізмаїл – вул.Богдана Хмельницького: 1–30, </w:t>
            </w:r>
            <w:r>
              <w:rPr>
                <w:color w:val="000000"/>
                <w:lang w:val="uk-UA"/>
              </w:rPr>
              <w:br/>
            </w:r>
            <w:r>
              <w:rPr>
                <w:color w:val="000000"/>
              </w:rPr>
              <w:t xml:space="preserve">32–32А; вул.Бородіна: 1–37; вул.Герцена: 1–11; вул.Головатого отамана, вул.Івана Франка: 19; вул.Кармелюка, вул.Короленка: 2–17, 19–19А; вул.Коцюбинського: 1, 3–5, 7, 9, 11, 13, 15, 17, 19, 25, 27, 29, 31, 33–35, 37, 39, 47, 49, 51, 53, 55, 57, 59–61, 65, 67, 69, 71, 73–73Б, 75А–75В; вул.Краснодонська: 2, 4, 6, 8, 10, 16, 18А, 20, 22, 24, 26, 30–30А, 32, 34, 36, 38–38А, 42–42А, 44, 46, 48, 50, 52, 54, 56, 58–58А, 60–60А; вул.Крилова: </w:t>
            </w:r>
            <w:r>
              <w:rPr>
                <w:color w:val="000000"/>
                <w:lang w:val="uk-UA"/>
              </w:rPr>
              <w:br/>
            </w:r>
            <w:r>
              <w:rPr>
                <w:color w:val="000000"/>
              </w:rPr>
              <w:t xml:space="preserve">3–55, 57, 59; вул.Леонтовича, вул.Маяковського: 17, 19, 21–39, 41, 43; вул.Мудрого Ярослава: 1–38; вул.Нестерова, вул.Олександра Невського, вул.Пржевальського, вул.Рєпіна: 14–14А, 16, </w:t>
            </w:r>
            <w:r>
              <w:rPr>
                <w:color w:val="000000"/>
                <w:lang w:val="uk-UA"/>
              </w:rPr>
              <w:br/>
            </w:r>
            <w:r>
              <w:rPr>
                <w:color w:val="000000"/>
              </w:rPr>
              <w:t xml:space="preserve">26–28, 30, 32–32А, 34, 40, 71–89; вул.Степана Разіна: 3–20; вул.Стуса Василя, вул.Чайковського: 1–8А; вул.Шевченка: 10–32, 36–36А, 40–40А, 44, 46–46А, 48, 52–52Б, 54; пров.Стуса Василя, пров.Шевченка, пров.1-й Стуса Василя, </w:t>
            </w:r>
            <w:r>
              <w:rPr>
                <w:color w:val="000000"/>
                <w:lang w:val="uk-UA"/>
              </w:rPr>
              <w:br/>
            </w:r>
            <w:r>
              <w:rPr>
                <w:color w:val="000000"/>
              </w:rPr>
              <w:t>пров.1-й Шевченка, пров.2-й Шевченк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єпіна, 14А, м.Ізмаїл, Одеська обл., 6860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єпіна, 14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Ізмаїл – вул.Адмірала Холостякова: 119–131; вул.Білгород-Дністровська: 149–149А, 151–157, 159–180, 182–222; вул.Вишнева: 1–45, 47, 49, 51, 53; вул.Герцена: 14–32; вул.Горького: 2–27А, </w:t>
            </w:r>
            <w:r>
              <w:rPr>
                <w:color w:val="000000"/>
                <w:lang w:val="uk-UA"/>
              </w:rPr>
              <w:br/>
            </w:r>
            <w:r>
              <w:rPr>
                <w:color w:val="000000"/>
              </w:rPr>
              <w:t xml:space="preserve">29–29/1; вул.Грушевського Михайла: 2–2Б, 4/1, 14–43; вул.Кишинівська: 103, 107, 109, 114–168Б, 170–172А, 174, 176; вул.Коцюбинського: 2, 6, 8, 10, 12, 14, 16, 18, 20–24, 26, 28, 30–30 к.1, 32; вул.Макарова: 1–10А; вул.Платова: 1–27, 29, 31, 33, 35, 37, 39, 41, 43, 45, 47; вул.Шевченка: 8; вул.Яковлєва Григорія, пров.Вайсальського, пров.Герцена, пров.Каланчацький, пров.Пароплавний, просп.Миру: 27–27А, 29, 31, 33–35; просп.Суворова: 81, 83–85, 87, 91–91А, 93, 95, 97, 99, 101, 103, 105, 107, 109, 111, 113, </w:t>
            </w:r>
            <w:r>
              <w:rPr>
                <w:color w:val="000000"/>
                <w:lang w:val="uk-UA"/>
              </w:rPr>
              <w:br/>
            </w:r>
            <w:r>
              <w:rPr>
                <w:color w:val="000000"/>
              </w:rPr>
              <w:t>115–115А, 117, 119, 121, 123, 125, 129, 133–133А, 137, 141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Суворова, 81, м.Ізмаїл, Одеська обл., 6860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Суворова, 8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Ізмаїл – вул.Адмірала Холостякова: 38–44, 46, 53–64, 69–101; вул.Бесарабська: 1–6, 8, 10–10А; вул.Білгород-Дністровська: 55, 59–61, 63, 65–108, 110, 112, 114, 116, 118, 120, 122, 124–126, 130, 134–135, 136, 138, 140, 142–144; вул.Болградська: 3, 5–5А, 7, 9, 11, 13–17Б, 19, 21–25, 27, 29, 31–31/63, 33, 35–35А, 37–37А, 39–43, 45–66, 68; вул.Верхньоторгова: 1–43; вул.Гаврила Музиченка: 52, 54, 58, 60–79, 81, 83–99; вул.Героїв Сталінграда: 58–73; вул.Гоголя: 2–40; вул.Кишинівська: 58–93, 93Д–94; вул.Кулікова: </w:t>
            </w:r>
            <w:r>
              <w:rPr>
                <w:color w:val="000000"/>
                <w:lang w:val="uk-UA"/>
              </w:rPr>
              <w:br/>
            </w:r>
            <w:r>
              <w:rPr>
                <w:color w:val="000000"/>
              </w:rPr>
              <w:t xml:space="preserve">1–28, 30; вул.Осипенка: 1-3–66; вул.Пушкіна: 1–35; вул.Семінарська: 1–22, 26, 28–30; вул.Сергія Бурлаченка: 1–9; вул.Сікорського Ігоря: 1–41, </w:t>
            </w:r>
            <w:r>
              <w:rPr>
                <w:color w:val="000000"/>
                <w:lang w:val="uk-UA"/>
              </w:rPr>
              <w:br/>
            </w:r>
            <w:r>
              <w:rPr>
                <w:color w:val="000000"/>
              </w:rPr>
              <w:t>43–43А, 45–47, 49; вул.Толбухіна: 1–15; вул.Тульчианівська: 1–47; вул.Хотинська: 66–70, 72–74, 78–87, 91–143; вул.Чернишевського: 20; просп.Суворова: 43, 45, 47–53, 57–59А, 61;</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Суворова, 53, м.Ізмаїл, Одеська обл., 6860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Суворова, 5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5114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5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Телеграфна: 19–19А; просп.Суворова: 29;</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ендерська, 28, м.Ізмаїл, Одеська обл., 6860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ендерська, 28,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ном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Чорноморськ – вул.Парусна: 11–13/1, 15–20;</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русна, 12А, м.Чорноморськ, Одеська обл., 68004</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русна, 12А,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Вишнева, вул.Ізмаїльська, вул.Олександрійська: 11, 13, 16, 18А; вул.Південна, вул.Промислова, вул.8 Березня</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лександрійська, 16, м.Чорноморськ, Одеська обл., 68004</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лександрійська, 16,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Віталія Шума: 2А–9; вул.Парусна: 3, 3Б, 5, 7; вул.1 Травня: 19–42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русна, 15Б, м.Чорноморськ, Одеська обл., 68004</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русна, 15Б,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д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Дзержинського, вул.Кіндратенка: 1–24А, 26, 28, 30, 32, 34, 36, 38; вул.Комарова, вул.Комсомольська, вул.Крупської, вул.Мирного Панаса, пров.Дзержинського, пров.Кіндратенка, пров.Короленка, пров.Лохвицький, пров.Луначарського, тупик Гоголя, тупик Лохвиц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індратенка, 25, м.Гадяч, Полтавська обл., 37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індратенка, 25, м.Гадяч, Полтавська обл., 37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мт Білики – вул.Базарна, вул.Виноградна, вул.Гопка, вул.Зоряна, вул.Історична, вул.Кобеляцька: 1–3, 5–7, 9, 11–11А, 15, 17, 19, 21, 23, 25, 27, 29, 31, 33, 35, 37, 39, 41, 43, 45, 47, 49, 53Г; вул.Марченка, вул.Надворсклянська: 53, 55, 57, 59–61, 63, 65, 69, 72–90, 94, 96, 98, 100, 104, 106–108, 112, 116, 122, 124, 126, 128–130, 134, 140, 142; вул.Перемоги, вул.Підгірна: 2, 4–6, 14, 16–18, 20, 22, </w:t>
            </w:r>
            <w:r>
              <w:rPr>
                <w:color w:val="000000"/>
                <w:lang w:val="uk-UA"/>
              </w:rPr>
              <w:br/>
            </w:r>
            <w:r>
              <w:rPr>
                <w:color w:val="000000"/>
              </w:rPr>
              <w:t xml:space="preserve">24–24А, 26, 28, 30, 32–34, 36–38, 42, 46, 48, 50; вул.Пристанційна: 3, 5Б–7Б, 9, 11–13, 15В, 17, 19, 21, </w:t>
            </w:r>
            <w:r>
              <w:rPr>
                <w:color w:val="000000"/>
                <w:lang w:val="uk-UA"/>
              </w:rPr>
              <w:br/>
            </w:r>
            <w:r>
              <w:rPr>
                <w:color w:val="000000"/>
              </w:rPr>
              <w:t>23–23А, 25А, 27–47; вул.Репіна, вул.Робітнича, вул.Шевченка, вул.Яблунева, пл.Історична, пров.Базарний, пров.Виноградний, пров.Виробничий, пров.Гопка, пров.Марченка, пров.Пристанцій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арченка, 4Б, смт Білики, Кобеляцький р-н, Полтавська обл., 392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арченка, 4Б, смт Білики, Кобеляцький р-н, Полтавська обл., 392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Білики – вул.Баричева, вул.Будівельна, вул.Заводська, вул.Кобеляцька: 4, 8, 10, 12–14А, 16, 18, 20, 22, 24А, 26, 28, 30, 32, 34, 36, 38, 40, 42, 44, 46, 48, 50, 52, 56, 58–60; вул.Костенка, вул.Котляревського, вул.Лесі Українки, вул.Миру, вул.Молодіжна, вул.Паркова, вул.Петренка, вул.Пристанційна: 1–2Г, 4–5, 8, 10, 14, 16, 18, 20, 22, 24, 26; вул.Садова, вул.Сонячна, вул.Степова, вул.1 Травня, пров.Молодіж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удівельна, 2А, смт Білики, Кобеляцький р-н, Полтавська обл., 392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удівельна, 2А, смт Білики, Кобеляцький р-н, Полтавська обл., 392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тенки – вул.Головка, вул.Залізнична, вул.Короленка, вул.Молодіжна, вул.Набережна: 20–69; вул.полковника Андрейка, вул.Полтавська: 59–207; вул.Сонячна, вул.Степова, с.Чума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лтавська, 111А, с.Бутенки, Кобеляцький р-н, Полтавська обл., 392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лтавська, 111А, с.Бутенки, Кобеляцький р-н, Полтавська обл., 392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тенки – вул.Братів Хряпів, вул.Вишнева, вул.Гоголя, вул.Грушевського, вул.Дніпропетровська, вул.Дорожна, вул.Дружби, вул.Затишна, вул.Зоріна, вул.Котляревського, вул.Лугова, вул.Набережна: 2–19; вул.О.Невського, вул.Островського, вул.Полтавська: 1–58; вул.Польова, вул.Решетилівська, вул.Садова, вул.Шевченка, вул.Шкільна, вул.Яблунева, вул.1 Травня, пров.Береговий, пров.Вишневий, пров.Заводський, пров.Зелений, пров.Сонячний, пров.Яблуневий, с.Славн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лтавська, 55, с.Бутенки, Кобеляцький р-н, Полтавська обл., 392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лтавська, 55, с.Бутенки, Кобеляцький р-н, Полтавська обл., 392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3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инівка, с.Ліс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гія, 2, с.Сухинівка, Кобеляцький р-н, Полтавська обл., 392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гія, 2, с.Сухинівка, Кобеляцький р-н, Полтавська обл., 392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шет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7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шетилівка – вул.Весела, вул.Гарячківська, вул.Київська, вул.Кооперативна, вул.Коцюбинського, вул.Лугова, вул.Матросова, вул.Мистецька, вул.Озерянська, вул.Піщана, вул.Покровська: 2/1–20; вул.Ремесляна, вул.Старокиївська, вул.Франка, вул.1 Травня, вул.8 Березня, пров.Гарячківський, пров.Кооперативний, пров.Котляревського, пров.Старокиї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кровська, 9, м.Решетилівка, Решетилівський р-н, Полтавська обл., 38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кровська, 9, м.Решетилівка, Решетилівський р-н, Полтавська обл., 38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7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Решетилівка – вул.Веклича, вул.Горького: 28–81; вул.Грушевського: 3–59; вул.Килимова, вул.Надії Бабенко, вул.Парижської Комуни, вул.Пивовара, вул.Покровська: 21–52; вул.Шевченка: 8–65; вул.Шкільна, пров.Грушевського, пров.Заводський, пров.Козацький, пров.Мічуріна, пров.Садк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кровська, 37, м.Решетилівка, Решетилівський р-н, Полтавська обл., 38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кровська, 37, м.Решетилівка, Решетилівський р-н, Полтавська обл., 38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7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шетилівка – вул.Берегова, вул.Ватутіна, вул.Вишнева, вул.Горького: 82–127; вул.Козацька: 41–84; вул.Кошового, вул.Лермонтова, вул.Миру, вул.Огія, вул.Олійника, вул.Покровська: 54–81; вул.Сагайдачного, вул.Сковороди, вул.Убийвовк Лялі, вул.Червонопартизанська, вул.Шевченка: 66/19–229; пров.Ватутіна, пров.Вишневий, пров.Кошового, пров.Пустовар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кровська, 61, м.Решетилівка, Решетилівський р-н, Полтавська обл., 38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кровська, 61, м.Решетилівка, Решетилівський р-н, Полтавська обл., 38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7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шетилівка – вул.Волошкова, вул.Горького: 1–26; вул.Грушевського: 63/50–121; вул.Джерельна, вул.Калинова, вул.Козацька: 3–40; вул.Олександри Загрудної, вул.Павлова Академіка, вул.Підгірна, вул.Садкова, вул.Українська, вул.Щаслива, пров.Горького, пров.Джерельний, пров.Калиновий, пров.Кобзарний, пров.Підгірний, пров.Украї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Щаслива, 9, м.Решетилівка, Решетилівський р-н, Полтавська обл., 38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Щаслива, 9, м.Решетилівка, Решетилівський р-н, Полтавська обл., 38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7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шетилівка – вул.Базарна, вул.Гагаріна, вул.Гоголя, вул.Ентузіастів, вул.Полтавська, вул.Пушкіна, вул.Соборна, вул.Трояндова, вул.Челюскіна, вул.Чкалова, пров.Базарний, пров.Барвистий, пров.Гоголя, пров.Полтавський, пров.Соборний, пров.Челюскіна, пров.Чкалова, с.Прокоп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лтавська, 85, м.Решетилівка, Решетилівський р-н, Полтавська обл., 38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лтавська, 85, м.Решетилівка, Решетилівський р-н, Полтавська обл., 38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7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шетилівка – вул.Будівельна, вул.Великотирнівська, вул.Вереміївська, вул.Курченко Н., вул.Лесі Українки, вул.Молодіжна, вул.Новосанжарська, вул.Новоселівська, вул.Польова, вул.Сонячна, вул.Степова, вул.40-річчя Перемоги, с.Ганжі, с.Сен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овосанжарська, 10, м.Решетилівка, Решетилівський р-н, Полтавська обл., 38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овосанжарська, 10, м.Решетилівка, Решетилівський р-н, Полтавська обл., 38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р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Болотна, вул.Гагаріна, вул.Єрківська, вул.Загородня, вул.Іоанна Богослова, вул.Красносільська, вул.Ламана, вул.Личанська, вул.Лісова, вул.Миру, вул.Світла, вул.Фестивальна, вул.Шкільна, вул.Якова Остряниці, пров.Болотний, пров.Веселий, пров.Галушкинський, пров.Григорія Лісницького, пров.Загородній, пров.Королівщина, пров.Красносільський, пров.Ламаний, пров.Личанський, пров.Лісний, пров.Матвія Глад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ичанська, 60/23, м.Миргород, Полтавська обл., 37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ичанська, 60/23, м.Миргород, Полтавська обл., 37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Абрикосова, вул.Байрацька, вул.Боровиковського, вул.Братів Козленків, вул.Виноградна, вул.Грушева, вул.Дачна, вул.Європейська, вул.Заливна, вул.Зарічна, вул.Кленова, вул.Лугова, вул.Михайла Грушевського, вул.Михайла Микиші, вул.Новопрорізна, вул.Полтавська, вул.Прирічна, вул.Пушкіна, вул.Рибальська, вул.Ткацька, вул.Хуторянська, пров.Володимира Боровиковського, пров.Мокрий, пров.Сухий, пров.Ткацький, пров.1-й Єрківський, пров.2-й Єрківський, пров.3-й Єркі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оровиковського, 66/1, м.Миргород, Полтавська обл., 37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оровиковського, 66/1, м.Миргород, Полтавська обл., 37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Багачанська: 3–5, 7, 9, 13, 15, 17, 19–19А, 21, 23, 25, 27, 29–31, 37/2, 39–45, 47, 49, 51, 106–106А; вул.Депутатська, вул.Івана Гурина, вул.Костянтина Марусиченка, вул.Петрівська, вул.Промислова, вул.Робітнича, вул.Хорольська, пров.Багачанський, пров.Микиші, пров.Петрівський, пров.Робітничий, Військова части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агачанська, 51, м.Миргород, Полтавська обл., 37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агачанська, 51, м.Миргород, Полтавська обл., 37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ячеслава Чорновола: 10–23; вул.Героїв-чорнобильців: 18, 20, 22, 24, 26, 28–30; вул.Дмитра Коряка: 17, 19, 19А, 21, 23, 27, 29, 31; вул.Європейська: 18–18А, 20–24/42; вул.Пушкіна: 47, 49, 51, 51А, 55, 57, 57А, 59, 59А, 59Б, 65, 65А, 65Б, 67, 67А, 69, 73, 75, 77, 77А, 77Б, 79, 81, 81А, 83Б; вул.Раїси Кириченко: 5–20А, 22–24А, 26, 30, 32, 34, 38, 40, 42–44, 46, 48, 50; вул.Сінна: 9, 11, 15, 17, 19, 23, 23А, 25, 27, 29, 29А, 31, 50/22; вул.Шевченка: 43, 47, 47А, 48, 49, 49А, 49/2, 51, 53, 55, 57, 57А, 59, 63, 66, 66А, 66Б, 68, 70, 72, 74, 78; пров.Туп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а, 83А, м.Полтава, Полтавська обл., 36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а, 83А, м.Полтава, Полтавська обл., 36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В. Боровиковського: 2/2, 4–12; вул.Колективна, вул.Станіславського: 4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бульв.Щепотьєва, 16, м.Полтава, Полтавська обл., 360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бульв.Щепотьєва, 16, м.Полтава, Полтавська обл., 360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2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Млинів – вул.Василя Симоненка, вул.Волинська, вул.В.Стуса, вул.Гагаріна: 2–6; вул.Дорошенка, вул.Княгині Ольги, вул.Коцюбинського, вул.Михайлівська, вул.Об’їздна, вул.Поліщука: 1–6, 8, 10; вул.Польова, вул.Пушкіна: 17–17А, 19, 21–21А; вул.Рівненська, вул.Романа Шухевича, вул.Сагайдачного, вул.Слобідська, вул.Тиха, пров.Романа Галас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івненська, 13, смт Млинів, Млинівський р-н, Рівненська обл., 351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івненська, 13, смт Млинів, Млинівський р-н, Рівненська обл., 3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5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а Криниця – вул.Біла, вул.Веселкова, вул.Вишнева, вул.Гагаріна, вул.Гарна, вул.Гарна 1, вул.Грушевського, вул.Дачна, вул.Джерельна, вул.Долинова, вул.Затишна, вул.Івана Франка, вул.Квітнева, вул.Княгині Ольги, вул.Князя Романа, вул.Коцюбинського, вул.Лесі Українки, вул.Лісова, вул.Молодіжна, вул.Незалежності, вул.Перемоги, вул.Першотравнева, вул.Підлісна, вул.Польова, вул.Приміська, вул.Приходька, вул.Радгоспна, вул.Рівненська, вул.Садова, вул.Світанкова, вул.Сонячна, вул.Тиха, вул.Травнева, вул.Уласа Самчука, вул.Чорновола, вул.Шевченка, вул.Яблунева, вул.Ярослава Мудрого, вул.24 Серпня, Садовий масив Київський, Садовий масив Криниченька, Садовий масив Криниченька 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адгоспна, 45, с.Біла Криниця, Рівненський р-н, Рівненська обл., 3534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адгоспна, 45, с.Біла Криниця, Рівненський р-н, Рівненська обл., 353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5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а Криниця – вул.Північна, вул.Серпнева, с.Антопіль</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иївська, 58, с.Антопіль, Рівненський р-н, Рівненська обл., 3537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иївська, 58, с.Антопіль, Рівненський р-н, Рівненська обл., 353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убн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6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Дубно – вул.Академіка Сахарова, вул.Броварна, вул.Василя Жуковського, вул.В’ячеслава Липинського, вул.Гарбарська, вул.Дмитра Менделеєва, вул.Євгена Гребінки, вул.Івана Богуна, вул.Іллі Рєпіна, вул.Козацька, вул.Костянтина Ціолковського, вул.Леся Курбаса, вул.Марка Вовчка, вул.Меліоративна, вул.Михайла Вербицького, вул.Олени Теліги, вул.Садова, вул.Сергія Корольова, вул.Юрія Федьковича, вул.Янки Купали, пров.Академіка Сахарова, пров.Василя Жуковського, пров.Вільяма Шекспіра, пров.Волинський, пров.Дмитра Менделеєва, пров.Івана Богуна, пров.Кирила Стеценка, пров.Максима Березовського, пров.Меліоративний, пров.Миколи Вороного, пров.Михайла Вербицького, пров.Садовий, пров.Юрія Федьковича, </w:t>
            </w:r>
            <w:r>
              <w:rPr>
                <w:color w:val="000000"/>
                <w:lang w:val="uk-UA"/>
              </w:rPr>
              <w:br/>
            </w:r>
            <w:r>
              <w:rPr>
                <w:color w:val="000000"/>
              </w:rPr>
              <w:t>пров.Яна Гус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дова, 51А, м.Дубно, Рівненська обл., 3560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дова, 51А, м.Дубно, Рівненська обл., 35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560878, у зв’язку з чим позицію щодо цієї виборчої дільниці виключити;</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93"/>
        <w:gridCol w:w="3479"/>
        <w:gridCol w:w="347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6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1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 – вул.Войти, вул.Зелена, вул.Набережна, вул.Паркова, вул.Підгірна, вул.Польова, вул.Приозерна, вул.Робоча, вул.Селекційна, вул.Терасна, вул.Трудова, вул.Шкільна, вул.Яблунев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ркова, 1, с.Сад, Сумський р-н, Сумська обл., 42343</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ркова, 1, с.Сад, Сумський р-н, Сумська обл., 42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1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 – вул.Абрикосова, вул.Аграрна, вул.Березова, вул.Будівельна, вул.Виноградна, вул.Вишнева, вул.Ворошина, вул.Гайова, вул.Грушева, вул.Єгорова, вул.Заозерна, вул.Калинова, вул.Квітнева, вул.Київська, вул.Лобанова, вул.Малинова, вул.Миру, вул.Молодіжна, вул.Наукова, вул.Окружна, вул.Патріотична, вул.Рябінова, вул.Садова, вул.Сливова, вул.Спортивна, вул.Університетська, пров.Лобанова, пров.Тупиковий</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3, с.Сад, Сумський р-н, Сумська обл., 42343</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3, с.Сад, Сумський р-н, Сумська обл., 42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нотоп</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5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Гастелло, вул.Горького, вул.Деповська: 1–85, 87–95; вул.Залізнична, вул.Крилова, вул.Перемоги, вул.Пирогова, вул.Пряма, вул.Тургенєва, вул.Шолохова, вул.Щаслива, пров.1 Гастелло, пров.1 Залізничної, пров.1 Перемоги, пров.1 Пирогова, пров.1 Прямої, пров.1 Тургенєва, пров.1 Щасливої, пров.2 Залізничної, пров.2 Перемоги, пров.2 Пирогова, пров.2 Тургенєва, пров.2 Щасливої, пров.3 Залізничної, пров.3 Пирогова, пров.3 Щасливої, пров.4 Пирогов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вободи, 57, корп.ГУРТ., м.Конотоп, Сумська обл., 4160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вободи, 57, корп.ГУРТ.,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6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Рябошапка, пров.3 Рябошапк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ябошапка, 25Б, м.Конотоп, Сумська обл., 41600</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ябошапка, 25Б,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Андрея Шептицького, вул.Берестова, вул.Білопільський шлях, вул.Дарвіна: 1–16; вул.Кленова, вул.Лепехівська, вул.Нахімова: 1–10, 12, 14, 16–18; вул.Нижньолепехівська, вул.Новолепехівська, пров.Запрудний, пров.Калиновий, пров.Квітковий, пров.Ромашковий, пров.Тихий, пров.Фіалковий, пров.2-й Кленовий, проїзд Дарвіна</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ілопільський шлях, 9, м.Суми, Сумська обл., 40009</w:t>
            </w:r>
          </w:p>
        </w:tc>
        <w:tc>
          <w:tcPr>
            <w:tcW w:w="34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ілопільський шлях, 9, м.Суми, Сумська обл., 40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47"/>
        <w:gridCol w:w="3152"/>
        <w:gridCol w:w="31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ж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14</w:t>
            </w:r>
          </w:p>
        </w:tc>
        <w:tc>
          <w:tcPr>
            <w:tcW w:w="6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жиків</w:t>
            </w:r>
          </w:p>
        </w:tc>
        <w:tc>
          <w:tcPr>
            <w:tcW w:w="31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43, с.Божиків, Бережанський р-н, Тернопільська обл., 47535</w:t>
            </w:r>
          </w:p>
        </w:tc>
        <w:tc>
          <w:tcPr>
            <w:tcW w:w="31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43, с.Божиків, Бережанський р-н, Тернопільська обл., 475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16</w:t>
            </w:r>
          </w:p>
        </w:tc>
        <w:tc>
          <w:tcPr>
            <w:tcW w:w="6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віткове</w:t>
            </w:r>
          </w:p>
        </w:tc>
        <w:tc>
          <w:tcPr>
            <w:tcW w:w="31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орішня, 77, с.Квіткове, Бережанський р-н, Тернопільська обл., 47535</w:t>
            </w:r>
          </w:p>
        </w:tc>
        <w:tc>
          <w:tcPr>
            <w:tcW w:w="31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орішня, 77, с.Квіткове, Бережанський р-н, Тернопільська обл., 475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42</w:t>
            </w:r>
          </w:p>
        </w:tc>
        <w:tc>
          <w:tcPr>
            <w:tcW w:w="6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вірці, с.Стриганці</w:t>
            </w:r>
          </w:p>
        </w:tc>
        <w:tc>
          <w:tcPr>
            <w:tcW w:w="31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елена, 10, с.Стриганці, Бережанський р-н, Тернопільська обл., 47547</w:t>
            </w:r>
          </w:p>
        </w:tc>
        <w:tc>
          <w:tcPr>
            <w:tcW w:w="31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елена, 10, с.Стриганці, Бережанський р-н, Тернопільська обл., 4754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45</w:t>
            </w:r>
          </w:p>
        </w:tc>
        <w:tc>
          <w:tcPr>
            <w:tcW w:w="6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иця</w:t>
            </w:r>
          </w:p>
        </w:tc>
        <w:tc>
          <w:tcPr>
            <w:tcW w:w="31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Шевченка, 46, с.Волиця, </w:t>
            </w:r>
            <w:r>
              <w:rPr>
                <w:color w:val="000000"/>
                <w:lang w:val="uk-UA"/>
              </w:rPr>
              <w:br/>
            </w:r>
            <w:r>
              <w:rPr>
                <w:color w:val="000000"/>
              </w:rPr>
              <w:t>Бережанський р-н, Тернопільська обл., 47541</w:t>
            </w:r>
          </w:p>
        </w:tc>
        <w:tc>
          <w:tcPr>
            <w:tcW w:w="31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Шевченка, 46, с.Волиця, </w:t>
            </w:r>
            <w:r>
              <w:rPr>
                <w:color w:val="000000"/>
                <w:lang w:val="uk-UA"/>
              </w:rPr>
              <w:br/>
            </w:r>
            <w:r>
              <w:rPr>
                <w:color w:val="000000"/>
              </w:rPr>
              <w:t>Бережанський р-н, Тернопільська обл., 47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48</w:t>
            </w:r>
          </w:p>
        </w:tc>
        <w:tc>
          <w:tcPr>
            <w:tcW w:w="6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в’ятин, с.Діброва</w:t>
            </w:r>
          </w:p>
        </w:tc>
        <w:tc>
          <w:tcPr>
            <w:tcW w:w="31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76, с.Слов’ятин, Бережанський р-н, Тернопільська обл., 47536</w:t>
            </w:r>
          </w:p>
        </w:tc>
        <w:tc>
          <w:tcPr>
            <w:tcW w:w="31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76, с.Слов’ятин, Бережанський р-н, Тернопільська обл., 475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50</w:t>
            </w:r>
          </w:p>
        </w:tc>
        <w:tc>
          <w:tcPr>
            <w:tcW w:w="6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рмань</w:t>
            </w:r>
          </w:p>
        </w:tc>
        <w:tc>
          <w:tcPr>
            <w:tcW w:w="31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нячна, 3, с.Урмань, Бережанський р-н, Тернопільська обл., 47510</w:t>
            </w:r>
          </w:p>
        </w:tc>
        <w:tc>
          <w:tcPr>
            <w:tcW w:w="31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нячна, 3, с.Урмань, Бережанський р-н, Тернопільська обл., 475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д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18</w:t>
            </w:r>
          </w:p>
        </w:tc>
        <w:tc>
          <w:tcPr>
            <w:tcW w:w="6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біївка</w:t>
            </w:r>
          </w:p>
        </w:tc>
        <w:tc>
          <w:tcPr>
            <w:tcW w:w="31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еликий Вигін, 19, с.Воробіївка, Підволочиський р-н, Тернопільська обл., 47824</w:t>
            </w:r>
          </w:p>
        </w:tc>
        <w:tc>
          <w:tcPr>
            <w:tcW w:w="31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еликий Вигін, 19, с.Воробіївка, Підволочиський р-н, Тернопільська обл., 478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23</w:t>
            </w:r>
          </w:p>
        </w:tc>
        <w:tc>
          <w:tcPr>
            <w:tcW w:w="6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нилиці</w:t>
            </w:r>
          </w:p>
        </w:tc>
        <w:tc>
          <w:tcPr>
            <w:tcW w:w="31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йова, 33, с.Гнилиці, Підволочиський р-н, Тернопільська обл., 47820</w:t>
            </w:r>
          </w:p>
        </w:tc>
        <w:tc>
          <w:tcPr>
            <w:tcW w:w="31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йова, 33, с.Гнилиці, Підволочиський р-н, Тернопільська обл., 478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76</w:t>
            </w:r>
          </w:p>
        </w:tc>
        <w:tc>
          <w:tcPr>
            <w:tcW w:w="6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ки</w:t>
            </w:r>
          </w:p>
        </w:tc>
        <w:tc>
          <w:tcPr>
            <w:tcW w:w="31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Г.Шевченка, 47, с.Токи,</w:t>
            </w:r>
            <w:r>
              <w:rPr>
                <w:color w:val="000000"/>
                <w:lang w:val="uk-UA"/>
              </w:rPr>
              <w:br/>
            </w:r>
            <w:r>
              <w:rPr>
                <w:color w:val="000000"/>
              </w:rPr>
              <w:t>Підволочиський р-н, Тернопільська обл., 47823</w:t>
            </w:r>
          </w:p>
        </w:tc>
        <w:tc>
          <w:tcPr>
            <w:tcW w:w="31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Т.Г.Шевченка, 47, с.Токи, </w:t>
            </w:r>
            <w:r>
              <w:rPr>
                <w:color w:val="000000"/>
                <w:lang w:val="uk-UA"/>
              </w:rPr>
              <w:br/>
            </w:r>
            <w:r>
              <w:rPr>
                <w:color w:val="000000"/>
              </w:rPr>
              <w:t>Підволочиський р-н, Тернопільська обл., 478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89</w:t>
            </w:r>
          </w:p>
        </w:tc>
        <w:tc>
          <w:tcPr>
            <w:tcW w:w="6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умськ – вул.Будівельників, вул.Волинська: 39, 41, 43, 44А–138А; вул.Добровінського, вул.Енергетична, вул.Заводська, вул.І.Франка, вул.князя Острозького, вул.Котляревського, вул.Лесі Українки, вул.Миру, вул.Народицька, вул.Озерна, вул.Промислова, вул.Садова, вул.Сонячна, вул.Українська: 50, 52–183; вул.У.Самчука, пл.Ринкова, пров.Волинський 1, пров.Волинський 2, пров.Добровінського, пров.Лесі Українки, пров.Миру I, пров.Миру IV, пров.Миру V, пров.Миру VI, пров.Миру VII, пров.Миру ІІ, пров.Миру ІІІ, пров.Озерний, пров.Ринковий №3</w:t>
            </w:r>
          </w:p>
        </w:tc>
        <w:tc>
          <w:tcPr>
            <w:tcW w:w="31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Українська, 61, м.Шумськ, Шумський р-н, Тернопільська обл., 47101</w:t>
            </w:r>
          </w:p>
        </w:tc>
        <w:tc>
          <w:tcPr>
            <w:tcW w:w="31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Українська, 61, м.Шумськ, Шумський р-н, Тернопільська обл., 47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6"/>
                <w:lang w:val="uk-UA"/>
              </w:rPr>
            </w:pPr>
            <w:r>
              <w:rPr>
                <w:color w:val="000000"/>
                <w:sz w:val="26"/>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Бережа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10</w:t>
            </w:r>
          </w:p>
        </w:tc>
        <w:tc>
          <w:tcPr>
            <w:tcW w:w="6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Будівельників, вул.Глиниська, вул.Злуки, вул.Калинова, вул.Малишка, вул.Мічуріна, вул.Мічуріна-бічна, вул.Монастирок, вул.Рогатинська: 107–172 к.А; вул.Шепети</w:t>
            </w:r>
          </w:p>
        </w:tc>
        <w:tc>
          <w:tcPr>
            <w:tcW w:w="31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пети, 2, м.Бережани, Тернопільська обл., 47501</w:t>
            </w:r>
          </w:p>
        </w:tc>
        <w:tc>
          <w:tcPr>
            <w:tcW w:w="31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пети, 2,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т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13</w:t>
            </w:r>
          </w:p>
        </w:tc>
        <w:tc>
          <w:tcPr>
            <w:tcW w:w="6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Богдана-Ігоря Антонича, вул.Братів Лепких, вул.Бучацька, вул.Бучацька бічна, вул.Василя Стуса, вул.Гірська, вул.Заводська, вул.Золотарка, вул.Івана Богуна, вул.Івана Огієнка, вул.Князя Володимира Великого: 1–1Г, 7, 9–13, 15, 17, 19, 21, 23, 25–52; вул.Максима Кривоноса, вул.Максима Рильського, вул.Маркіяна Шашкевича, вул.Об’їзна, вул.Олега Ольжича, вул.Олександра Удовиченка, вул.Олекси Довбуша, вул.Павла Тичини, вул.Петра Чайковського, вул.Петра Чубинського, вул.Петра Шеремети, вул.Романа Купчинського, вул.Романа Шухевича, вул.Степана Мельничука, вул.Степана Чарнецького, вул.Ягільницька, вул.16 липня</w:t>
            </w:r>
          </w:p>
        </w:tc>
        <w:tc>
          <w:tcPr>
            <w:tcW w:w="31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водська, 2, м.Чортків, Тернопільська обл., 48505</w:t>
            </w:r>
          </w:p>
        </w:tc>
        <w:tc>
          <w:tcPr>
            <w:tcW w:w="31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водська, 2, м.Чортків, Тернопільська обл., 485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с.Варварівка(Варварівська с/р), с.Хрипун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Клубний, 155А, с.Варварівка, Вовчанський р-н, Харківська обл., 625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Клубний, 155А, с.Варварівка, Вовчанський р-н, Харківська обл., 625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2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рилівка, с.Москалівка, с.Погоріл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Центральна, 23, с.Кирилівка, </w:t>
            </w:r>
            <w:r>
              <w:rPr>
                <w:color w:val="000000"/>
                <w:lang w:val="uk-UA"/>
              </w:rPr>
              <w:br/>
            </w:r>
            <w:r>
              <w:rPr>
                <w:color w:val="000000"/>
              </w:rPr>
              <w:t>Вовчанський р-н, Харківська обл., 6257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Центральна, 2, с.Кирилівка, </w:t>
            </w:r>
            <w:r>
              <w:rPr>
                <w:color w:val="000000"/>
                <w:lang w:val="uk-UA"/>
              </w:rPr>
              <w:br/>
            </w:r>
            <w:r>
              <w:rPr>
                <w:color w:val="000000"/>
              </w:rPr>
              <w:t>Вовчанський р-н, Харківська обл., 6257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6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иролюбівка, с.Мирне, с.Степове, с.Федорівка(Миролюбівська с/р)</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Шкільна, 1А, </w:t>
            </w:r>
            <w:r>
              <w:rPr>
                <w:color w:val="000000"/>
                <w:lang w:val="uk-UA"/>
              </w:rPr>
              <w:br/>
            </w:r>
            <w:r>
              <w:rPr>
                <w:color w:val="000000"/>
              </w:rPr>
              <w:t xml:space="preserve">с-ще Миролюбівка, </w:t>
            </w:r>
            <w:r>
              <w:rPr>
                <w:color w:val="000000"/>
                <w:lang w:val="uk-UA"/>
              </w:rPr>
              <w:br/>
            </w:r>
            <w:r>
              <w:rPr>
                <w:color w:val="000000"/>
              </w:rPr>
              <w:t>Лозівський р-н, Харківська обл., 6464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Шкільна, 1А, </w:t>
            </w:r>
            <w:r>
              <w:rPr>
                <w:color w:val="000000"/>
                <w:lang w:val="uk-UA"/>
              </w:rPr>
              <w:br/>
            </w:r>
            <w:r>
              <w:rPr>
                <w:color w:val="000000"/>
              </w:rPr>
              <w:t xml:space="preserve">с-ще Миролюбівка, </w:t>
            </w:r>
            <w:r>
              <w:rPr>
                <w:color w:val="000000"/>
                <w:lang w:val="uk-UA"/>
              </w:rPr>
              <w:br/>
            </w:r>
            <w:r>
              <w:rPr>
                <w:color w:val="000000"/>
              </w:rPr>
              <w:t>Лозівський р-н, Харківська обл., 6464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7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Некрасова, в’їзд Островерхівський, в’їзд Павлова, в’їзд 1-й Горького, в’їзд 1-й Козацький, в’їзд 1-й Мічуріна, в’їзд 1-й Шевченка, в’їзд 2-й Горького, в’їзд 2-й Козацький, в’їзд 2-й Мічуріна, в’їзд 2-й Шевченка, в’їзд 3-й Козацький, в’їзд 3-й Мічуріна, в’їзд 3-й Шевченка, вул.Будівельників, вул.Весняна, вул.Вишнева, вул.Горького: 3–58; вул.Кобзаря: 47, 49–49А, 51, 53, 55–66; вул.Козацька, вул.Куліша, вул.Лесі Українки: 2А–37, 43, 45–45А, 47–47А, 49; вул.Манойла Миколи, вул.Мічуріна, вул.Молодіжна, вул.Некрасова, вул.Нетеченська: 4–18/12; вул.Новоселів, вул.Островерхівська, вул.Різдв’яна, вул.Романенка, вул.Солдатенка, вул.Сонячна, вул.Східна, вул.Таранівська: 1–22; вул.Тополина, вул.Шевченка, вул.Щаслива: 1–32А, 34; пров.Базарний, пров.Горького, пров.Калашниківський, пров.Козацький, пров.Котляревського, пров.Лесі Українки: 1–3Г, 5, 7–7Б, 9, 11–28; пров.Манойла Миколи, пров.Мічуріна, пров.Некрасова, пров.Таранівський, пров.Торяника, пров.Шевч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вченка, 25, м.Мерефа, Харківський р-н, Харківська обл., 6247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вченка, 25, м.Мерефа, Харківський р-н, Харківська обл., 6247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7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Мерефа – в’їзд Гоголя, в’їзд Кобзаря, в’їзд Коцюбинського, в’їзд Культури, в’їзд Лікарський, в’їзд Нетеченський, в’їзд 1-й Леонівський, вул.Гоголя, вул.Джерельна, вул.Дніпровська: 150Б, 152, 154, 156, 158, 160–162, 164, 168, 170–249; вул.Кобзаря: 1–46, 48, 50, </w:t>
            </w:r>
            <w:r>
              <w:rPr>
                <w:color w:val="000000"/>
                <w:lang w:val="uk-UA"/>
              </w:rPr>
              <w:br/>
            </w:r>
            <w:r>
              <w:rPr>
                <w:color w:val="000000"/>
              </w:rPr>
              <w:t>52–52А, 54; вул.Комаровська, вул.Коцюбинського, вул.Культури, вул.Леонівська: 1–33, 35, 37, 39–43, 45–47, 49, 51, 53; вул.Маяковського, вул.Набережна, вул.Нетеченська: 21–42/26; вул.Перемоги, вул.Савченка, вул.Терентьєва генерала, вул.Чумацька: 1/243, 3, 7, 9, 11–33; вул.5 Вересня: 1–61, 63, 65, 67, 69–71, 73, 75, 77–77А, 79, 81, 83, 85; пл.Сковороди, пров.Гоголя, пров.Коцюбинського, пров.Лікарський: 1–3, 5–7, 9, 11, 13, 15, 17, 19, 23, 25, 27, 29, 31, 33; пров.Перемоги, пров.Поштовий, пров.Чумацький, проїзд Коцюбин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ніпровська, 217, м.Мерефа, Харківський р-н, Харківська обл., 6247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ніпровська, 217, м.Мерефа, Харківський р-н, Харківська обл., 6247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7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Лозівський: 2, 4–4/1, 6, 8, 10; в’їзд Озерянський, в’їзд Утківський, в’їзд 1 Травня, в’їзд 8 Березня, вул.Ахтирська, вул.Дачна: 2–4; вул.Дніпровська: 252–254, 258, 262, 266, 268, 270–270А, 272–274, 276–276А, 278–280, 282, 286, 288, 290, 292–292А, 294–298А; вул.Залізнична, вул.Квітуча: 1–33; вул.Кільцева, вул.Конституції: 1–35, 37, 39–39/2, 41, 43, 45, 47, 51/2, 53, 55, 57, 59, 61, 63, 65, 67, 69, 71, 73, 75, 77–79, 81, 83, 85, 87, 89, 91, 93, 95, 97, 101, 103, 105, 107, 109, 111, 115, 117; вул.Курортна, вул.Озерянська, вул.Патріотична, вул.Підлісна, вул.Піщана, вул.Полтавська, вул.Сумська, вул.1 Травня, вул.8 Березня, пров.Банний, пров.Залізничний, пров.Зміївський, пров.Конституції, пров.Озерянський, пров.Патріотичний, пров.Полтавський, пров.Утківський, пров.Херсонський, пров.1 Травня, пров.8 Березня, тупик Замереф’ян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ніпровська, 233, м.Мерефа, Харківський р-н, Харківська обл., 6247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ніпровська, 233, м.Мерефа, Харківський р-н, Харківська обл., 6247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7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Мерефа – в’їзд Дніпровський, в’їзд Новопроїжджий, в’їзд Свяченівський, в’їзд Тімірязєва, в’їзд Шейки Павла, в’їзд 1-й Київський, в’їзд 1-й Овчаренка Дмитра, в’їзд 1-й Чкалова, в’їзд 2-й Київський, в’їзд 2-й Овчаренка Дмитра, в’їзд 2-й Чкалова, вул.Дніпровська: 48–149, 151, 153, </w:t>
            </w:r>
            <w:r>
              <w:rPr>
                <w:color w:val="000000"/>
                <w:lang w:val="uk-UA"/>
              </w:rPr>
              <w:br/>
            </w:r>
            <w:r>
              <w:rPr>
                <w:color w:val="000000"/>
              </w:rPr>
              <w:t>155–155А, 157, 159, 163, 165–167, 169; вул.Жуковського, вул.Зоріна, вул.Київська, вул.Новопроїжджа, вул.Овчаренка Дмитра: 2–31; вул.Свяченівська, вул.Чернишевського, вул.Чкалова, вул.Шейки Павла, вул.Яковлівська, вул.5 Вересня: 62, 64, 66, 68–68А, 72, 74, 76, 78, 80, 82, 84–84А, 86–88, 92–92А, 94–96, 98, 100, 102, 104, 106, 108–110А, 112, 114, 118, 120, 122–122А, 124, 128, 130–173; пров.Дніпровський: 2–31, 33, 35, 37, 39, 41, 43, 86; пров.Лікарський: 4, 8, 10, 12, 14, 16, 18, 20–22, 24, 26, 28, 30–30/1, 32; пров.Новопроїжджий, пров.Овчаренка Дмитра, пров.Яковлівський, тупик Лікарський, тупик Пошт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5 Вересня, 87, м.Мерефа, Харківський р-н, Харківська обл., 6247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5 Вересня, 87, м.Мерефа, Харківський р-н, Харківська обл., 6247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7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Московський, в’їзд Санаторний, в’їзд Спортивний, в’їзд Уральський, в’їзд Холодногірський, вул.Баварська, вул.Ватутіна, вул.Вишетравської, вул.Героїв Чорнобиля, вул.Квітуча: 34–58; вул.Конституції: 36–36А, 38, 40, 42–42А, 44, 46–46А, 48–50, 52, 54, 56, 58, 60–60В, 62, 121, 123, 125, 127, 131, 133, 137, 139, 145–145Б, 147, 149, 151–153/1, 155, 157, 159–239; вул.Кримська, вул.Мала, вул.Московська, вул.Одеська, вул.Польова, вул.Пушкіна, вул.Садова, вул.Санаторна, вул.Свободи, вул.Слобожанська, вул.Спортивна, вул.Степова, вул.Тургенєва, вул.Уральська, вул.Франка Івана, вул.Холодногірська, пров.Ватутіна, пров.Кримський, пров.Спортивний, пров.Холодногірський, тупик Підгір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римська, 69, м.Мерефа, Харківський р-н, Харківська обл., 6247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римська, 69, м.Мерефа, Харківський р-н, Харківська обл., 6247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7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елекцій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нституцька, 3, с-ще Селекційне, Харківський р-н, Харківська обл., 6247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нституцька, 3, с-ще Селекційне, Харківський р-н, Харківська обл., 6247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7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Безлюдівка – в’їзд Стадіонний, вул.Нова, вул.Перемоги: 1–116, 118, 120–124, 126–128, 130–132, 138, 140–142, 148, 160–160А, 162, 164; вул.Стадіонна, вул.Юності, пл.Стадіонна, пров.Зміївський, пров.Новий, пров.Стадіон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моги, 144А, смт Безлюдівка, Харківський р-н, Харківська обл., 6248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моги, 144А, смт Безлюдівка, Харківський р-н, Харківська обл., 6248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307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Безлюдівка – в’їзд Огородній, в’їзд Полуничний, в’їзд Романа Левицького, вул.Бережна, вул.Березова, вул.Журавлина, вул.Зелена, вул.Нагірна: 4, 8, 10, 12–58; вул.Огородня, вул.Озерна, вул.Перемоги: 117, 119–119А, 125, 129, 137, 139, 143–147, 149–159, 161, 163, 165–312; вул.Полунична: 35–43, 47, 49–51, 53, 55–187; вул.Романа Левицького: 75–214; вул.Удянська Набережна, пров.Ветеринарний, пров.Журавлиний, пров.Заливний, пров.Залізничний, пров.Зелений, пров.Зеленогайський, пров.Криволужський, пров.Лиманський, пров.Луговий, пров.Огородній, пров.Полуничний, пров.Селянський, пров.Сосновий, пров.Торф’яний, пров.Удянський, пров.Шкі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моги, 177, смт Безлюдівка, Харківський р-н, Харківська обл., 6248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моги, 177, смт Безлюдівка, Харківський р-н, Харківська обл., 6248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Васищеве – в’їзд Заливний, в’їзд Північний, в’їзд Річний, в’їзд Червоний, в’їзд 8-го Березня, вул.Вишнева, вул.Заливна, вул.Калинова, вул.Кудрява: 56–82; вул.Лугова, вул.Нижня, вул.Орєшкова: 1–81; вул.Південна, вул.Північна, вул.Польова, вул.Промислова, вул.Просьолочна: 4–16; вул.Річна, вул.Студена, вул.Хутір Сачуки, вул.Шевченка: 2–21Г; вул.8-го Березня, пров.Бугровий, пров.Вишневий, пров.Заливний, пров.Луговий, пров.Нижній, пров.Південний, пров.Північний, пров.Студений, пров.Харківський, пров.8-го Березня, садове товариство «Суниця», с-ще Подольох</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рєшкова, 35, смт Васищеве, Харківський р-н, Харківська обл., 6249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рєшкова, 35, смт Васищеве, Харківський р-н, Харківська обл., 624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Високий – в’їзд Кооперативний, в’їзд Луговий, в’їзд Новий, в’їзд Харківський, в’їзд 1-й Некрасова, вул.Височанський шлях: 33/59–66; вул.Відпочинку, вул.Гагаріна, вул.Громадянська, вул.Двухгірна, вул.Дружня, вул.Кооперативна: 47, 49, 51, 55/2, 57–80; вул.Крайня, вул.Лугова, вул.Миколаєва, вул.Некрасова, вул.Нова, вул.Ощепкова: 4, 6–50В; вул.Паркова: 3–44, 47/44, 49А; вул.Перемоги, вул.Підлісна: 26, 28, 30, 32, 36, 38–51; вул.Продольна, вул.Пшенички, вул.Ржавецька, вул.Санаторна: 1–36/64; вул.Світла, вул.Спортивна: 2–26, 28, 32, 34; вул.Тиха, вул.Тітова, вул.Харківська, вул.Ш.Руставелі, пров.Гагаріна, пров.Громадянський, пров.Некрасова, пров.Низовий, пров.Новий, пров.Перемоги, пров.Пшенички, пров.Ржавецький, пров.Світлий, пров.Сімферопольський, пров.Тихий, пров.Тітова, пров.Харківський, пров.Ш.Руставелі</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оперативна, 62, смт Високий, Харківський р-н, Харківська обл., 624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оперативна, 62, смт Високий, Харківський р-н, Харківська обл., 624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Високий – в’їзд Маяковського, в’їзд Слюсарний, в’їзд Спортивний, в’їзд Суворова, вул.Благодатна, вул.Бузкова, вул.Велозаводська, вул.Вербна, вул.Джерельна: 42, 44, 55–79/1; вул.Дружби: 62, 64, 66–80/11; вул.Жасмінова, вул.Житня, вул.Залісна, вул.Затишна, вул.Каштанова, вул.Квітуча, вул.Лазурна, вул.Лермонтова, вул.Мальовнича: 1/51–12; вул.Маяковського, вул.Миру: 75–136; вул.Молодіжна, вул.Новоселищна, вул.Плеханова, вул.Поповича, вул.Приозерна, вул.Проліскова, вул.Суворова, вул.Транспортна: 4, 6, 8, 10, 12, 14–16, 18, 20, 22, 24, 53–77; вул.Успішна, вул.Фіалкова, вул.Чернишевського, вул.Широка, вул.Яблунева, вул.Ясна, пл.Шкільна, пров.Гоголя, пров.Козацький, пров.Маяковського, пров.Слюсар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45, смт Високий, Харківський р-н, Харківська обл., 6245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45, смт Високий, Харківський р-н, Харківська обл., 624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Високий – вул.Вокзальна, вул.Вчительська, вул.Джерельна: 1–41, 43, 45–49; вул.Дружби: 2А–61/2, 63, 65; вул.Мальовнича: 16–38; вул.Миру: 1/29–74; вул.Профспілкова, вул.Транспортна: 1–3Д, 4А–5Б, 7, 9, 11, 13, 17, 19, 21/1, 23, 25–49; вул.Трудова, пл.Театральна, пл.Юності, пров.Шевченка, с-ще Нова Берез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45, смт Високий, Харківський р-н, Харківська обл., 6245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45, смт Високий, Харківський р-н, Харківська обл., 624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8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Коротич – вул.Агрономічна, вул.Весняна, вул.Зелена, вул.Зернова, вул.Київська, вул.Свободи, вул.Синьогірська, вул.Сучасна, вул.Широка, вул.Ярова, с-ще Новий Коротич</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аукова, б/н, с-ще Новий Коротич, Харківський р-н, Харківська обл., 6245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аукова, б/н, с-ще Новий Коротич, Харківський р-н, Харківська обл., 6245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вденне – в’їзд Громадянський, в’їзд Ширшова, вул.Архітектора Бекетова: 4В–35/100; вул.Б. Тасуя: 1–52; вул.Гагаріна: 68–68/70, 70, 72, 74, 76, 78, 86, 88, 90, 94, 96, 98, 100/35, 102/36, 104, 106, 112–114, 116, 118, 120–122/4, 126, 128–148; вул.Громадянська: 53/2, 55, 59; вул.Г.Сковороди, вул.Желябова: 1–5; вул.Кнорозова: 1/89–36, 38, 40, 42, 44–44А, 46; вул.Комунальна, вул.Ломана, вул.Озерна, вул.Паркова: 1–44, 52, 54, 56, 58, 60, 62, 64; вул.Плеханова: 2–14, 16, 18, 20, 22А, 24, 26, 28; вул.Слобідська, вул.Соборна: 48–52, 58–126; вул.Українська: 24/57, 47/58–88; вул.Федорова, вул.Центральна: 8, 10, 14, 16–20А, 22–22А, 24, 28, 30, 34А, 36–40, 42, 44, 46, 48, 50, 52, 56А, 58А–60, 62, 64, 68; вул.Ширшова, вул.Ясна, пров.Озерний, проїзд Собор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 Тасуя, 54, м.Південне, Харківський р-н, Харківська обл., 6246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 Тасуя, 54, м.Південне, Харківський р-н, Харківська обл., 6246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вденне – в’їзд Дружби, вул.Архітектора Бекетова: 37–78; вул.Б. Тасуя: 58–127; вул.Б. Хмельницького, вул.Будянська, вул.Весняна, вул.Визволення, вул.Гагаріна: 11, 13, 15–15А, 17, 19–19А, 23–23А, 25, 27, 29, 31, 33–35, 37, 39, 41–41/1, 45, 47, 49–49А, 51, 53, 55–55А, 57/81, 61, 63–63А, 67–67/68, 69, 71, 73, 75, 77, 79–85, 87, 89, 91–93, 95, 97, 99/15, 101/32, 103, 105, 109/6–111, 115, 117, 119, 125, 127; вул.Гоголя, вул.Горького, вул.Дружби, вул.Желябова: 8–49/84; вул.Історична, вул.Кнорозова: 37, 39А, 41–41В, 43, 45, 51–86; вул.Маяковського, вул.Осипенко, вул.Паркова: 51–51А, 53/1–53/5, 55А, 57, 59, 61, 63, 65–104Б; вул.Плеханова: 15, 17, 19, 21, 23, 25, 27, 29–76; вул.Попова, вул.Пушкіна, вул.Центральна: 72–74, 76А–110; вул.Чернишевського: 88, 90–92, 94, 96–96А, 98, 100, 102, 104, 106–108, 112, 116, 128–137, 143, 145; вул.Чкалова, вул.Шевченко, вул.1-го Травня, пров.Будянський, пров.Гоголя, пров.Дружб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 Тасуя, 56, м.Південне, Харківський р-н, Харківська обл., 6246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 Тасуя, 56, м.Південне, Харківський р-н, Харківська обл., 6246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3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ці – в’їзд Молодіжний, вул.Березова, вул.Будівельників, вул.Газовик, вул.Дачна, вул.Зарічна, вул.Кооперативна, вул.Липецька, вул.Майора Рудика, вул.Малопрохожанська, вул.Миколаївська, вул.Покровська, вул.Пушкінська: 121–176; вул.Садова, вул.Степна, вул.Урожайна, вул.Щепкінська, вул.8 Березня, пров.Аптекарський, пров.Банківський, пров.Березівський, пров.Борисівський, пров.Ветеринарний, пров.Глиняний, пров.Горянський, пров.Заіковський, пров.Кузнечний, пров.Лікарняний, пров.Лісний, пров.Малопрохожанський, пров.Мельничний, пров.Новогорянський, пров.Поштовий, пров.Рибний, пров.Річний, пров.Садовий, пров.Семиградський, пров.Слобідський, пров.Станичний, пров.Тарасівський, пров.Харківський, пров.Холодногорський, пров.Шевченківський, пров.Шкі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кровська, 2, с.Липці, Харківський р-н, Харківська обл., 624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кровська, 2, с.Липці, Харківський р-н, Харківська обл., 624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ці – вул.Веселівська, вул.Вишнева, вул.В’ятська, вул.Заводська, вул.ім.В.С.Бакуменка, вул.Кльованівська, вул.Конторська, вул.Курортна, вул.Миру, вул.Набережна, вул.Нововеселівська, вул.Першотравнева, вул.Піщана, вул.Польова, вул.Пушкінська: 1–107; вул.Селянки України, вул.Соснова, вул.Стадіонна, вул.Тихомирова, вул.Українська, пров.Греківський, пров.Дорожний, пров.Зелений, пров.Іскринський, пров.Левадний, пров.Озерний, пров.П’ятидвірний, пров.Селянський, пров.Сергіївський, пров.Фабрич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ська, 98, с.Липці, Харківський р-н, Харківська обл., 624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ська, 98, с.Липці, Харківський р-н, Харківська обл., 624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8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і Тишки, с.Петрівка, с.Українськ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ипецька, 100А, с.Руські Тишки, Харківський р-н, Харківська обл., 6244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ипецька, 100А, с.Руські Тишки, Харківський р-н, Харківська обл., 624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ул.Агрономічна, вул.Будівельників, вул.Виноградна, вул.Вчительська, вул.Громадянська, вул.Зелена, вул.Зоотехнічна, вул.Інженерна, вул.Київська, вул.Кооперативна, вул.Лесі Українки, вул.Лугова, вул.Нагорна, вул.Незалежності, вул.Підйомна, вул.Польова, вул.Православна, вул.Прип’ятська, вул.Присадибна, вул.Родникова, вул.Сковороди, вул.Соборна: 1–33, 35, 37, 39, 41, 43, 45, 47, 49, 51, 53–57, 59, 61, 63, 65, 67, 69–69А, 71, 73, 75–75А, 77–81А; вул.Сонячна, вул.Соснова, вул.Софіївська, вул.Спортивна, вул.Степова, вул.Теплична, вул.Урожайна, вул.Фермерська, вул.Центральна, вул.Яблунева, вул.Якубівська, вул.1-го Травня, вул.23 Серпня, вул.26 Квітня, вул.50 років Перемоги, пров.Зелений, пров.Соборний, пров.Центральний, пров.1-го Травня, с.Михайлівка, с.Олександрівка(Циркунівська сільська громада), с.Черняк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26А, с.Циркуни, Харківський р-н, Харківська обл., 6244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26А, с.Циркуни, Харківський р-н, Харківська обл., 624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ул.Аграрна, вул.Вавілова, вул.Весняна, вул.Вишнева, вул.Волошкова, вул.В’ялівська, вул.Гагаріна, вул.Гоголя, вул.Миру, вул.Молодіжна, вул.Нова, вул.Промениста, вул.Просьолочна, вул.Райдужна, вул.Слобідська, вул.Соборна: 34, 36, 38, 40, 42, 44, 46, 48, 50, 52, 58, 60, 62, 64, 66–66А, 68, 70–70А, 72–72А, 74–74А, 76, 82–177, ГУРТОЖИТОК; вул.Східна, вул.Шевченка, вул.Шкільна, пров.Гагаріна, пров.Гоголя, пров.Слобідський, пров.Шевч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32, с.Циркуни, Харківський р-н, Харківська обл., 6244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32, с.Циркуни, Харківський р-н, Харківська обл., 624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8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жавець</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лізнична, 9А, с.Ржавець, Харківський р-н, Харківська обл., 6245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лізнична, 9А, с.Ржавець, Харківський р-н, Харківська обл., 624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Пісочин – в’їзд Василівський, в’їзд Громадянський, в’їзд Залізничний, в’їзд Івана Франка, в’їзд К. Шульженко, в’їзд Козацький, в’їзд Кооперативний, в’їзд Озерний, в’їзд Пісочинський, в’їзд Сонячний, в’їзд Травневий, в’їзд Чайковського, в’їзд Челюскіна, в’їзд Шевченко, вул.Б.Хмельницького, вул.Василівська, вул.Київська, вул.Козацька, вул.Кооперативна, вул.Олімпійська, вул.Пісочинська, вул.Поштова, вул.Рижовська: 2–11/1, 13, 15, 17; вул.Робоча, вул.Слобідська: 71, 73–109; вул.Слов’янська, вул.Сонячна, вул.Транспортна: 1/158, 9, 13, 21, 27/1, 29–29/2, 31–35, 37–43, 45, 53, 55, 57–59, 61, 63/2, 65, 152; вул.Шевченка, вул.1-го Травня, пров.Квітневий, пров.Привокзальний, пров.Слов’янський, пров.Сонячний, пров.Травневий, пров.Чайков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1-го Травня, 5, смт Пісочин, </w:t>
            </w:r>
            <w:r>
              <w:rPr>
                <w:color w:val="000000"/>
                <w:lang w:val="uk-UA"/>
              </w:rPr>
              <w:br/>
            </w:r>
            <w:r>
              <w:rPr>
                <w:color w:val="000000"/>
              </w:rPr>
              <w:t>Харківський р-н, Харківська обл., 6241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1-го Травня, 5, смт Пісочин, </w:t>
            </w:r>
            <w:r>
              <w:rPr>
                <w:color w:val="000000"/>
                <w:lang w:val="uk-UA"/>
              </w:rPr>
              <w:br/>
            </w:r>
            <w:r>
              <w:rPr>
                <w:color w:val="000000"/>
              </w:rPr>
              <w:t>Харківський р-н, Харківська обл., 624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Пісочин – в’їзд Вишневий, в’їзд Грибоєдова, в’їзд Лермонтова, в’їзд Нагорний, в’їзд Рощинський, в’їзд Садовий, в’їзд Самойлова, в’їзд Транспортний, вул.Будівельників: 9–15; вул.Височанська, вул.Інженерна, вул.Квіткова, вул.Курганна, вул.Курортна, вул.Лікарняна, вул.Лугова, вул.Миру, вул.Нагірна, вул.Новоолешківська, вул.Озерна, вул.Пирогова, вул.Просвіти, вул.Рощинська, вул.Садова, вул.Садове товариство «Санро», вул.Санаторна, вул.Світла, вул.Транспортна: 2–8Б, 10–12, 16–18, 22–26, 28, 30, 36, 44/5, 46–50, 54, 56; вул.Щаслива, вул.Южанська, вул.Ясна, пров.Вільний, пров.Вузький, пров.Нагірний, пров.Пирогова, пров.Рощинський, пров.Санаторний, тупик Нагірний, с.Олешк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Санаторна, 46/2, смт Пісочин, </w:t>
            </w:r>
            <w:r>
              <w:rPr>
                <w:color w:val="000000"/>
                <w:lang w:val="uk-UA"/>
              </w:rPr>
              <w:br/>
            </w:r>
            <w:r>
              <w:rPr>
                <w:color w:val="000000"/>
              </w:rPr>
              <w:t>Харківський р-н, Харківська обл., 6241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Санаторна, 46/2, смт Пісочин, </w:t>
            </w:r>
            <w:r>
              <w:rPr>
                <w:color w:val="000000"/>
                <w:lang w:val="uk-UA"/>
              </w:rPr>
              <w:br/>
            </w:r>
            <w:r>
              <w:rPr>
                <w:color w:val="000000"/>
              </w:rPr>
              <w:t>Харківський р-н, Харківська обл., 624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Пісочин – в’їзд Клубний, в’їзд Мирний, в’їзд Партизанський, в’їзд Північний, в’їзд Польовий, в’їзд Слобідський, в’їзд Чехова, вул.Автомобільна, вул.Берегова, вул.Клубна, вул.Комарова, вул.Ломоносова, вул.Партизанська, вул.Полтавське шосе: 1–161/2, 167, 169, 173, 175–175А, 177, 179, 181, 183–185, 187–189, 191–195, 197, 199, 201, 203, 205, 207, 209, 211, 213/1–221; вул.Польова, вул.Рижовська: 12, 14, 16, 18–57А, 59, 61, 63, 65, 67; вул.Слобідська: 1/20–70, 72; вул.Тімірязєва, вул.Тополина, вул.Транспортна: 71, 73–73А, 85, 91, 93, 95, 97, 99, 101, 103, 107, 109, 111–115, 117, 125–125/17, 127, 129, 133, 143, 145, 147, 149–151; вул.Чехова, вул.Шкільна, пров.Аграрний, пров.Партизанський, пров.Польовий, пров.Чехова, пров.Шевченка, пров.Шкільний, тупик Шевченк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лубна, 5, смт Пісочин, Харківський р-н, Харківська обл., 6241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лубна, 5, смт Пісочин, Харківський р-н, Харківська обл., 624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Пісочин – в’їзд Березівський, в’їзд Горького, в’їзд З. Космодем’янської, в’їзд Зоряний, в’їзд Калиновий, в’їзд Кленовий, в’їзд Кропивницького, в’їзд Культури, в’їзд Леваневського, в’їзд Лісовий, в’їзд Матросова, в’їзд Парковий, в’їзд Південний, в’їзд Рєпіна, в’їзд Спортивний, в’їзд Толстого, в’їзд 23 Серпня, вул.Гагаріна, вул.Донська, вул.Кленова, вул.Культури, вул.Лісова, вул.Надії: 1–4, 5–14А, 17–40; вул.Некрасова, вул.Новопроектна, вул.Паркова, вул.Покровська, вул.Рижовський парк, вул.Спортивна, вул.Суворова, вул.Толстого, вул.Транспортна: 60, 62, 64, 66–70, 72, 74–84, 88–90, 92, 94, 96, 98, 100, 102, 104–106, 108–108А, 110–110Б, 116А, 120–124, 126, 128, 130–132, 134–140, 144, 146–146/2, 148, 154–168, 198; вул.23 Серпня, пров.Горького, пров.Донський, пров.Кропивницького, пров.Культури, пров.Лісовий, пров.Надії, пров.Покровський, пров.Спортивний, пров.Толстого, пров.Транспорт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Некрасова, 11, смт Пісочин, </w:t>
            </w:r>
            <w:r>
              <w:rPr>
                <w:color w:val="000000"/>
                <w:lang w:val="uk-UA"/>
              </w:rPr>
              <w:br/>
            </w:r>
            <w:r>
              <w:rPr>
                <w:color w:val="000000"/>
              </w:rPr>
              <w:t>Харківський р-н, Харківська обл., 6241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Некрасова, 11, смт Пісочин, </w:t>
            </w:r>
            <w:r>
              <w:rPr>
                <w:color w:val="000000"/>
                <w:lang w:val="uk-UA"/>
              </w:rPr>
              <w:br/>
            </w:r>
            <w:r>
              <w:rPr>
                <w:color w:val="000000"/>
              </w:rPr>
              <w:t>Харківський р-н, Харківська обл., 624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8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Пісочин – вул.Л. Українки, с-ще Рай-Олен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Рай-Оленівська, 1, </w:t>
            </w:r>
            <w:r>
              <w:rPr>
                <w:color w:val="000000"/>
                <w:lang w:val="uk-UA"/>
              </w:rPr>
              <w:br/>
            </w:r>
            <w:r>
              <w:rPr>
                <w:color w:val="000000"/>
              </w:rPr>
              <w:t>с-ще Рай-Оленівка, Харківський р-н, Харківська обл., 6241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Рай-Оленівська, 1, </w:t>
            </w:r>
            <w:r>
              <w:rPr>
                <w:color w:val="000000"/>
                <w:lang w:val="uk-UA"/>
              </w:rPr>
              <w:br/>
            </w:r>
            <w:r>
              <w:rPr>
                <w:color w:val="000000"/>
              </w:rPr>
              <w:t>с-ще Рай-Оленівка, Харківський р-н, Харківська обл., 624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8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Пісочин – в’їзд Набережний: 10–11; вул.Квартальна: 3; вул.Кушнарьова: 1, 2–3; вул.Технологіч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Технологічна, 4А, смт Пісочин, </w:t>
            </w:r>
            <w:r>
              <w:rPr>
                <w:color w:val="000000"/>
                <w:lang w:val="uk-UA"/>
              </w:rPr>
              <w:br/>
            </w:r>
            <w:r>
              <w:rPr>
                <w:color w:val="000000"/>
              </w:rPr>
              <w:t>Харківський р-н, Харківська обл., 624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Технологічна, 4А, смт Пісочин, </w:t>
            </w:r>
            <w:r>
              <w:rPr>
                <w:color w:val="000000"/>
                <w:lang w:val="uk-UA"/>
              </w:rPr>
              <w:br/>
            </w:r>
            <w:r>
              <w:rPr>
                <w:color w:val="000000"/>
              </w:rPr>
              <w:t>Харківський р-н, Харківська обл., 624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8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Пісочин – в’їзд Набережний: 1, 13; вул.Квартальна: 4, 5/3; вул.Набережна, пров.Квартальний: 2/12–6/13, 1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Соснова, 1Б, смт Пісочин, </w:t>
            </w:r>
            <w:r>
              <w:rPr>
                <w:color w:val="000000"/>
                <w:lang w:val="uk-UA"/>
              </w:rPr>
              <w:br/>
            </w:r>
            <w:r>
              <w:rPr>
                <w:color w:val="000000"/>
              </w:rPr>
              <w:t>Харківський р-н, Харківська обл., 624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Соснова, 1Б, смт Пісочин, </w:t>
            </w:r>
            <w:r>
              <w:rPr>
                <w:color w:val="000000"/>
                <w:lang w:val="uk-UA"/>
              </w:rPr>
              <w:br/>
            </w:r>
            <w:r>
              <w:rPr>
                <w:color w:val="000000"/>
              </w:rPr>
              <w:t>Харківський р-н, Харківська обл., 624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Пісочин – в’їзд Набережний: 4; вул.Дагаєва, вул.Квартальна: 5/9–8/8, 16; вул.Кушнарьова: 1А, 5–5А; пров.Квартальний: 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Квартальна, 5/9, смт Пісочин, </w:t>
            </w:r>
            <w:r>
              <w:rPr>
                <w:color w:val="000000"/>
                <w:lang w:val="uk-UA"/>
              </w:rPr>
              <w:br/>
            </w:r>
            <w:r>
              <w:rPr>
                <w:color w:val="000000"/>
              </w:rPr>
              <w:t>Харківський р-н, Харківська обл., 624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Квартальна, 5/9, смт Пісочин, </w:t>
            </w:r>
            <w:r>
              <w:rPr>
                <w:color w:val="000000"/>
                <w:lang w:val="uk-UA"/>
              </w:rPr>
              <w:br/>
            </w:r>
            <w:r>
              <w:rPr>
                <w:color w:val="000000"/>
              </w:rPr>
              <w:t>Харківський р-н, Харківська обл., 624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Пісочин – вул.Квартальна: 4А, 9–14, 18; пров.Комар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пров.Шевченка, 23, смт Пісочин, </w:t>
            </w:r>
            <w:r>
              <w:rPr>
                <w:color w:val="000000"/>
                <w:lang w:val="uk-UA"/>
              </w:rPr>
              <w:br/>
            </w:r>
            <w:r>
              <w:rPr>
                <w:color w:val="000000"/>
              </w:rPr>
              <w:t>Харківський р-н, Харківська обл., 624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пров.Шевченка, 23, смт Пісочин, </w:t>
            </w:r>
            <w:r>
              <w:rPr>
                <w:color w:val="000000"/>
                <w:lang w:val="uk-UA"/>
              </w:rPr>
              <w:br/>
            </w:r>
            <w:r>
              <w:rPr>
                <w:color w:val="000000"/>
              </w:rPr>
              <w:t>Харківський р-н, Харківська обл., 624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Покотилівка – в’їзд Залізничний, в’їзд Лесі Українки, в’їзд Маяковського, в’їзд Незалежності, в’їзд Патона, в’їзд Поштовий: 4; в’їзд Привокзальний, в’їзд Східний, в’їзд Тімірязєва, в’їзд Український, в’їзд Шкільний, в’їзд 1-го Травня, вул.Андріївська, вул.Б.Хмельницького, вул.Грушевського: 32, 36/1, 38–44, 46–48А, 50, 52, 54, 56, 60, 62–188; вул.Дачна: 35, 37–81; вул.Залізнична, вул.Київська, вул.Коцюбинського: 3–24; вул.Культури: 33, 35, 39–184; вул.Незалежності: 32, 34–36, 42–155; вул.Поштова: 3–7, 9/2, 11–29; вул.Тімірязєва: 7–9А, 11–11/4, 13, 15, 17–21, 23, 25, 27, 29–92/8; вул.Червона: 51/10, 57, 64/12–106/19; вул.1-го Травня, пров.Залізничний, пров.Київський, пров.Лесі Українки, пров.Незалежності, пров.Патона, пров.Україн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оперативна, 20, смт Покотилівка, Харківський р-н, Харківська обл., 6245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Кооперативна, 20, смт Покотилівка, Харківський р-н, </w:t>
            </w:r>
            <w:r>
              <w:rPr>
                <w:color w:val="000000"/>
                <w:lang w:val="uk-UA"/>
              </w:rPr>
              <w:br/>
            </w:r>
            <w:r>
              <w:rPr>
                <w:color w:val="000000"/>
              </w:rPr>
              <w:t>Харківська обл., 6245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Покотилівка – в’їзд Поштовий: 8; вул.Агрономічна, вул.Амосова, вул.Кооперативна, вул.Лагерна, вул.Лесі Українки, вул.Маяковського, вул.Незалежності: 29, 31, 33, 37; вул.Покровська, вул.Поштова: 8, 10; вул.Пушкінська, вул.Садівниче товариство "Жовтневий", вул.Садове Товариство ’Акація’, вул.Тімірязєва: 1–3, 22, 24, 26, 28/6; пров.Амосова, пров.Лісний, пров.Маяковського, пров.Радгоспний, Садівниче товариство "Капель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оперативна, 20, смт Покотилівка, Харківський р-н, Харківська обл., 6245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Кооперативна, 20, смт Покотилівка, Харківський р-н, </w:t>
            </w:r>
            <w:r>
              <w:rPr>
                <w:color w:val="000000"/>
                <w:lang w:val="uk-UA"/>
              </w:rPr>
              <w:br/>
            </w:r>
            <w:r>
              <w:rPr>
                <w:color w:val="000000"/>
              </w:rPr>
              <w:t>Харківська обл., 6245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Рогань – в’їзд Басейний, в’їзд Горького, в’їзд Кузьміна, вул.Басейна, вул.Горького, вул.Довжанська, вул.Ентузіастів, вул.Жасмінова, вул.Затишна, вул.Зоряна, вул.Кантемирівська, вул.Квіткова, вул.Кузьміна, вул.Культури: 1–55/1; вул.Лесі Українки, вул.Метростроєвська, вул.Молодіжна, вул.Паркова, вул.Південна, вул.Подольська, вул.Садова, вул.Сковороди, вул.Слобожанська, вул.Соборна, вул.Тіниста, вул.Чехова, вул.Чкалова, вул.Яружна, пров.Басейний, пров.Горького, пров.Заярський, пров.Межевий, пров.Підгірний, пров.Подольський, пров.Садовий, пров.Селянський: 3; пров.Сонячний, пров.Яружний, пров.1-го Трав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Культури, 60, смт Рогань, </w:t>
            </w:r>
            <w:r>
              <w:rPr>
                <w:color w:val="000000"/>
                <w:lang w:val="uk-UA"/>
              </w:rPr>
              <w:br/>
            </w:r>
            <w:r>
              <w:rPr>
                <w:color w:val="000000"/>
              </w:rPr>
              <w:t>Харківський р-н, Харківська обл., 6248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Культури, 60, смт Рогань, </w:t>
            </w:r>
            <w:r>
              <w:rPr>
                <w:color w:val="000000"/>
                <w:lang w:val="uk-UA"/>
              </w:rPr>
              <w:br/>
            </w:r>
            <w:r>
              <w:rPr>
                <w:color w:val="000000"/>
              </w:rPr>
              <w:t>Харківський р-н, Харківська обл., 6248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8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окучаєвське – вул.учбове містечко ХНАУ: 8–99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учбове містечко ХНАУ, 7, с-ще Докучаєвське, Харківський р-н, Харківська обл., 6248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учбове містечко ХНАУ, 7, с-ще Докучаєвське, Харківський р-н, </w:t>
            </w:r>
            <w:r>
              <w:rPr>
                <w:color w:val="000000"/>
                <w:lang w:val="uk-UA"/>
              </w:rPr>
              <w:br/>
            </w:r>
            <w:r>
              <w:rPr>
                <w:color w:val="000000"/>
              </w:rPr>
              <w:t>Харківська обл., 6248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8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окучаєвське – вул.Південна, вул.Роганка, вул.Університетська, вул.учбове містечко ХНАУ: Гурт.1, Гурт.2, Гурт.3, Гурт.4, Гурт.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учбове містечко ХНАУ, 1, корп.1, с-ще Докучаєвське, Харківський р-н, Харківська обл., 6248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учбове містечко ХНАУ, 1, корп.1, с-ще Докучаєвське, Харківський р-н, </w:t>
            </w:r>
            <w:r>
              <w:rPr>
                <w:color w:val="000000"/>
                <w:lang w:val="uk-UA"/>
              </w:rPr>
              <w:br/>
            </w:r>
            <w:r>
              <w:rPr>
                <w:color w:val="000000"/>
              </w:rPr>
              <w:t>Харківська обл., 6248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Хорошеве – в’їзд Весняний, в’їзд Дружби, в’їзд Залізничний, в’їзд Миру, в’їзд Щасливий, вул.Весняна, вул.Дачна, вул.Джерельна, вул.Дружби, вул.Залізнична, вул.Кар’єрна, вул.Колективна, вул.Матросова, вул.Миру, вул.Молодіжна, вул.Озерна, вул.Перемоги, вул.Польова, вул.Світла, вул.Соснова, вул.Станційна, вул.Східна, вул.Фрунзе Тимура, вул.Шевченко, вул.Шкільна, вул.Щаслива, вул.1 Травня, пл.Дружби, пров.Весняний, пров.Дружби, пров.Дружний, пров.Залізничний, пров.Колективний, пров.Лісний, пров.Миру, пров.Огородній, пров.Польовий, пров.Сосновий, пров.Станційний, пров.Фрунзе Тимура, пров.Шевченко, пров.Шкільний, пров.1 Травня, тупик Весняний, тупик Станційний, Садівниче товариство «Верстатобудівник», Садівниче товариство «Гудок», Садівниче товариство «Кубань», Садівниче товариство "Чисті пруд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ру, 33, смт Хорошеве, Харківський р-н, Харківська обл., 6246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Миру, 33, смт Хорошеве, Харківський р-н, </w:t>
            </w:r>
            <w:r>
              <w:rPr>
                <w:color w:val="000000"/>
                <w:lang w:val="uk-UA"/>
              </w:rPr>
              <w:br/>
            </w:r>
            <w:r>
              <w:rPr>
                <w:color w:val="000000"/>
              </w:rPr>
              <w:t>Харківська обл., 624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8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7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Хорошеве – в’їзд Вишневий, в’їзд Горького, в’їзд Зоряний, в’їзд Культури, в’їзд Монастирський, в’їзд Новий, в’їзд Сонячний, в’їзд 8-го Березня, вул.Вишнева, вул.Горького, вул.Зелена, вул.Зернова, вул.Зоряна, вул.Культури, вул.Монастирська, вул.Нагорна, вул.Нова, вул.Сонячна, вул.Сторожівська, вул.Яструбівська, вул.8-го Березня, пров.Вишневий, пров.Горького, пров.Зоряний, пров.Культури, пров.Луговий, пров.Монастирський, пров.Новий, пров.Сонячний, Садівниче товариство «Ювілей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ультури, 35/1, смт Хорошеве, Харківський р-н, Харківська обл., 6246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Культури, 35/1, смт Хорошеве, Харківський р-н, </w:t>
            </w:r>
            <w:r>
              <w:rPr>
                <w:color w:val="000000"/>
                <w:lang w:val="uk-UA"/>
              </w:rPr>
              <w:br/>
            </w:r>
            <w:r>
              <w:rPr>
                <w:color w:val="000000"/>
              </w:rPr>
              <w:t>Харківська обл., 624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8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я Роганка, с.Сорок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йтенанта Кузнєцова, 3, с.Сороківка, Харківський р-н, Харківська обл., 6243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лейтенанта Кузнєцова, 3, с.Сороківка, Харківський р-н, </w:t>
            </w:r>
            <w:r>
              <w:rPr>
                <w:color w:val="000000"/>
                <w:lang w:val="uk-UA"/>
              </w:rPr>
              <w:br/>
            </w:r>
            <w:r>
              <w:rPr>
                <w:color w:val="000000"/>
              </w:rPr>
              <w:t>Харківська обл., 624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9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ьозорянськ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льова, 1Б, с.Верхньозорянське, Шевченківський р-н, Харківська обл., 636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льова, 1Б, с.Верхньозорянське, Шевченківський р-н, Харківська обл., 636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9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ська Балаклі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убліченко, 15, с.Волоська Балаклія, Шевченківський р-н, Харківська обл., 636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убліченко, 15, с.Волоська Балаклія, Шевченківський р-н, Харківська обл., 636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Вербовий, в’їзд Волоха, в’їзд Генерала Недбайла, в’їзд Декабристів, в’їзд Дорошенка, в’їзд Ковпака, в’їзд Олександра Островського, в’їзд Радіо, в’їзд Стадіонний, в’їзд Чуйкова, вул.Виноградна, вул.Вознесенська, вул.Волоха, вул.Генерала Недбайла: 1А–133, 136, 138–140, 144, 146–148, 150; вул.Горького, вул.Декабристів, вул.Дорошенка, вул.Європейська: 46–64, 66–66А, 68, 70, 76–76А, 78–78Д, 80–80Г, 82, 86, 88, 90; вул.Зелений Гай, вул.Лінійна, вул.Локомотивна, вул.Нахімова: 1, 3, 5, 7, 9, 11, 13, 15, 17, 19, 21, 23, 25, 29, 31, 33–33А, 35, 37, 39, 41–41А, 43–43А; вул.Олександра Островського: 2, 4–4А, 6–8А, 12, 14, 16, 18, 20–20А, 22, 24, 26А–28, 30–32, 34, 38, 40, 42, 46, 48, 50, 52–54, 56–56А, 58, 60, 62, 64, 66–66А, 68, 70–70А, 72–125; вул.Патона, вул.Радгосп Ізюмський, вул.Радіо, вул.Республіканська: 47, 49, 51, 53, 55, 57–57А, 61–63; вул.Світла, вул.Стадіонна, вул.Тепловозна: 13–24; вул.Толбухіна, пл.Революції: 2–2Б, 4–4Б, 6–8, 12–13Б, 14–111; пров.Виноградний, пров.Воронезький, пров.Генерала Недбайла: 13, 15А, 17, 19, 21, 23–36, 38–54; пров.Кутузова, пров.Нахімова, пров.Олександра Островського, пров.Стадіонний, пров.Толбухіна, проїзд Генерала Недбайла, проїзд Стадіон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нерала Недбайла, 134, м.Ізюм, Харківська обл., 64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нерала Недбайла, 134, м.Ізюм, Харківська обл., 64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Слави 2, вул.Гвардії-генерала Гавенка Л.А.: 2, 4, 6, 8, 10–10А, 12–12А, 14, 16, 18, 20, 22, 24А, 26/45, 28, 30, 32, 34–34А, 36, 38/2; вул.Живописна, вул.Квіткова, вул.Курортна, вул.Пшенична, вул.Тарасівська: 2–29, 33/15, 35–41, 43–67; вул.Франка, вул.Шевченка: 1, 3, 5, 7–7Б, 9, 11, 13, 15, 17, 19, 21, 23–23А, 25, 27, 29–29А, 31, 33, 35, 37, 39, 41, 43, 45, 47, 49, 51, 53, 55, 57, 59, 61, 63, 65, 67, 69, 71, 73, 75, 77, 79, 81, 83, 85, 87, 89, 91, 93, 96–182; пров.Академіка Амосова, пров.Квітковий, пров.Мереф’янський: 4, 6, 8, 10, 12–22/31; пров.Оранжерейний, пров.Пшеничний, пров.Тарас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30, м.Люботин, Харківська обл., 624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30, м.Люботин, Харківська обл., 624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врійськ – вул.Гайдара: 5–5В, 7, 11, 13, 15, 42–100А; вул.Гастело: 38–96; вул.Грушевського: 22, 24–77; вул.Дорошенко, вул.Козацька: 37, 39, 41–106; вул.Котляревського: 41–104; вул.Коцюбинського: 30–82; вул.Лесі Українки: 40–103; вул.Лисенко: 41–100; вул.Магістральна: 12–282; вул.Мирного Панаса: 33–89; вул.Молодіжна: 2, 4, 6, 8, 10, 12, 14, 18, 28, 30, 32; вул.Нечуя Левицького: 21, 25, 27–27А, 29–86; вул.Партизанська, вул.Прибрежна, вул.Сагайдачного: 43–61; вул.Чкалова: 30, 32–34, 36–36А, 38, 40–101; вул.Ярослава Мудрого: 41–100; пров.Комуналь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залежності, 11, м.Таврійськ, м.Нова Каховка, Херсонська обл., 7498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залежності, 11, м.Таврійськ, м.Нова Каховка, Херсонська обл., 749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рмол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огір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дільська, 37, с.Косогірка, Ярмолинецький р-н, Хмельницька обл., 321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дільська, 37, с.Косогірка, Ярмолинецький р-н, Хмельницька обл., 3215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Ярмолинці – вул.Ватутіна, вул.Володимирська, вул.Героїв Небесної Сотні, вул.Грушевського, вул.Джерельна, вул.Івана Франка, вул.Кармелюка, вул.Козацька, вул.Ломоносова, вул.Марії Базарової, вул.Мічуріна: 11–77; вул.Можайського, вул.Нова, вул.Павла Загребельного, вул.Панфілова, вул.Перемоги, вул.Петропавловська, вул.Подільська, вул.Польова, вул.Раєвського, вул.Рози Люксембург, вул.Садова, вул.Січових Стрільців, вул.Спортивна, вул.Сухомлинського, вул.Шкільна, вул.27-го Березня, вул.8-Березня, пров.Мирний, пров.Мічуріна, пров.Можайського, пров.Павла Загребельного, пров.Панфілова, пров.Подільський, пров.Січових Стрільц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тропавловська, 24, смт Ярмолинці, Ярмолинецький р-н, Хмельницька обл., 32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тропавловська, 24, смт Ярмолинці, Ярмолинецький р-н, Хмельницька обл., 32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Ярмолинці – вул.Гагаріна, вул.Залізнична, вул.Нова 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 смт Ярмолинці, Ярмолинецький р-н, Хмельницька обл., 32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 смт Ярмолинці, Ярмолинецький р-н, Хмельницька обл., 32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узкова, вул.Варшавська, вул.Вінницька: 56–105; вул.Вінницьке шосе: 2–105; вул.Гонти: 47–100; вул.Гончарова, вул.Кошарського: 16, 18–18/2, 20–20/2, 22–22/1, 24–24/1, 26–26/1, 28, 30–30/1, 32, 34, 36, 38, 40, 42, 44, 46, 50, 52–52А, 54, 56–56/1А, 62, 64; вул.Лезнівська, вул.Мельникова, вул.Молдавська, вул.Московська: 2, 4–36; вул.Набережна: 7–52; вул.Пасічна, вул.Профспілкова: 41, 43, 45, 47, 49, 51, 53–53/1, 55, 57, 59–59/2, 61, 63, 65, 67–71, 73, 75, 77, 79, 81–81/1, 83–83/1, 85, 87/1, 89, 93, 95–158; вул.Стельмаха: 48–107; вул.Філатова, вул.Чернишевського: 1–3, 5–7, 9, 11–94; вул.Шостаковича, пров.Глухий, пров.Гончарова, пров.Кошарського, пров.Мельникова, пров.Молдавський, пров.Шостаковича: 22–26; пров.1-й Набережний, пров.2-й Набережний, пров.3-й Набережний, проїзд Болгарський, проїзд Взуттєвиків, проїзд 1-й Абрикосовий, проїзд 1-й Балканський, проїзд 1-й Березовий, проїзд 1-й Болгарський, проїзд 1-й Варшавський, проїзд 1-й Віденський, проїзд 1-й Івана Підкови, проїзд 1-й Каштановий, проїзд 1-й Кришталевий, проїзд 1-й Купайла, проїзд 1-й Лісова поляна, проїзд 1-й Нектарний, проїзд 1-й Рівний, проїзд 1-й Світлий, проїзд 1-й Софіївський, проїзд 1-й Терновий, проїзд 1-й Фруктовий, проїзд 1-й Хвилястий, проїзд 1-й Хліборобів, проїзд 1-Пасічний, проїзд 10-й Івана Підкови, проїзд 10-й Софіївський, проїзд 11-й Івана Підкови, проїзд 11-й Софіївський, проїзд 12-й Івана Підкови, проїзд 12-й Софіївський, проїзд 13-й Івана Підкови, проїзд 2-й Абрикосовий, проїзд 2-й Балканський, проїзд 2-й Березовий, проїзд 2-й Болгарський, проїзд 2-й Варшавський, проїзд 2-й Віденський, проїзд 2-й Івана Підкови, проїзд 2-й Каштановий, проїзд 2-й Кришталевий, проїзд 2-й Купайла, проїзд 2-й Лісова поляна, проїзд 2-й Нектарний, проїзд 2-й Пасічний, проїзд 2-й Рівний, проїзд 2-й Світлий, проїзд 2-й Софіївський, проїзд 2-й Терновий, проїзд 2-й Фруктовий, проїзд 2-й Хвилястий, проїзд 2-й Хліборобів, проїзд 3-й Абрикосовий, проїзд 3-й Балканський, проїзд 3-й Болгарський, проїзд 3-й Варшавський, проїзд 3-й Віденський, проїзд 3-й Івана Підкови, проїзд 3-й Каштановий, проїзд 3-й Кришталевий, проїзд 3-й Купайла, проїзд 3-й Нектарний, проїзд 3-й Пасічний, проїзд 3-й Рівний, проїзд 3-й Світлий, проїзд 3-й Софіївський, проїзд 3-й Терновий, проїзд 3-й Фруктовий, проїзд 3-й Хвилястий, проїзд 3-й Хліборобів, проїзд 4-й Балканський, проїзд 4-й Болгарський, проїзд 4-й Варшавський, проїзд 4-й Івана Підкови, проїзд 4-й Кришталевий, проїзд 4-й Купайла, проїзд 4-й Пасічний, проїзд 4-й Рівний, проїзд 4-й Світлий, проїзд 4-й Софіївський, проїзд 4-й Терновий, проїзд 4-й Фруктовий, проїзд 4-й Хвилястий, проїзд 5-й Балканський, проїзд 5-й Болгарський, проїзд 5-й Варшавський, проїзд 5-й Івана Підкови, проїзд 5-й Купайла, проїзд 5-й Пасічний, проїзд 5-й Рівний, проїзд 5-й Світлий, проїзд 5-й Софіївський, проїзд 5-й Терновий, проїзд 5-й Фруктовий, проїзд 5-й Хвилястий, проїзд 6-й Балканський, проїзд 6-й Варшавський, проїзд 6-й Івана Підкови, проїзд 6-й Купайла, проїзд 6-й Рівний, проїзд 6-й Світлий, проїзд 6-й Софіївський, проїзд 6-й Терновий, проїзд 6-й Хвилястий, проїзд 7-й Балканський, проїзд 7-й Варшавський, проїзд 7-й Івана Підкови, проїзд 7-й Купайла, проїзд 7-й Рівний, проїзд 7-й Світлий, проїзд 7-й Софіївський, проїзд 7-й Хвилястий, проїзд 8-й Варшавський, проїзд 8-й Івана Підкови, проїзд 8-й Рівний, проїзд 8-й Світлий, проїзд 8-й Софіївський, проїзд 8-й Хвилястий, проїзд 9-й Івана Підкови, проїзд 9-й Рівний, проїзд 9-й Софіївський, проїзд 9-й Хвиляст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фспілкова, 39, м.Хмельницький, Хмельницька обл., 290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фспілкова, 39, м.Хмельницький, Хмельницька обл., 290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8, 10, 12, 14–14/1, 16, 91, 93, 97, 105–105/1, 107–107/2; вул.Вокзальна: 39–39/1, 41–41/1, 43, 45, 47, 49, 51–138; вул.Декабристів: 1–1А, 3, 5–5/1, 7–9/2, 11, 13, 15, 17, 19–19/1, 21, 23, 25, 27, 29–40; вул.Костя Степанкова, вул.Леха Качинського: 1–47, 49, 51–51/1, 53, 55, 57, 59, 63–63/1, 125–127/1; вул.Саварчука, вул.Транспортна: 3–15/1, 19–19/2, 21–29, 31–31/1, 33–33/1, 35–35/1, 37/1, 39, 41–70; вул.Ярослава Стецька, пров.Транспортний, пров.Шкільний, проїзд Вишневий, проїзд Геологів, проїзд 1-й Галицький, проїзд 1-й Трояндовий, проїзд 2-й Галицький, проїзд 2-й Трояндовий, проїзд 3-й Галицький, проїзд 3-й Трояндовий, проїзд 4-й Галицький, проїзд 4-й Трояндовий, проїзд 5-й Галицький, проїзд 5-й Трояндовий, проїзд 6-й Галицький, проїзд 6-й Трояндовий, проїзд 7-й Галицький, проїзд 7-й Трояндовий, проїзд 8-й Галицький, проїзд 8-й Троянд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8, м.Хмельницький, Хмельницька обл., 290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8, м.Хмельницький, Хмельницька обл., 290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Хмельницький – вул.Андріївська, вул.Василя Тютюнника, вул.Дмитра Багалія, вул.Житня, вул.Заярна, вул.Збарського, вул.Зеньковського, вул.Карбишева, вул.Корольова, вул.Ланок, вул.Миколи Магери, вул.Наливайка, вул.Платона Майбороди, вул.П’ятисотенниць, вул.Раєвського, вул.Сосюри, вул.Старосадова, вул.Струмкова, вул.Чеботарьова, вул.Шумівецька, вул.Щерби, вул.Яблунева, пров.Визволення, пров.Житній, пров.Збарського, пров.Зеньковського, пров.Корольова, пров.П’ятисотенниць, проїзд Житній, проїзд Зеньковського, проїзд Щерби, проїзд 1-й Андріївський, проїзд 1-й Вишневий сад, проїзд 1-й Гостинний, проїзд </w:t>
            </w:r>
            <w:r>
              <w:rPr>
                <w:color w:val="000000"/>
                <w:lang w:val="uk-UA"/>
              </w:rPr>
              <w:br/>
            </w:r>
            <w:r>
              <w:rPr>
                <w:color w:val="000000"/>
              </w:rPr>
              <w:t>1-й Заміський, проїзд 1-й Заярний, проїзд 1-й Зірковий, проїзд 1-й Іскристий, проїзд 1-й Книжковецький, проїзд 1-й Колосковий, проїзд 1-й Легендарний, проїзд 1-й Медичний, проїзд 1-й Полуничний, проїзд 1-й Раківський, проїзд 1-й Ромашковий, проїзд 1-й Червона рута, проїзд 1-й Шляхетний, проїзд 1-й Шовковичний, проїзд 1-й Шумівецький, проїзд 10-й Андріївський, проїзд 10-й Заярний, проїзд 10-й Полуничний, проїзд 11-й Андріївський, проїзд 11-й Заярний, проїзд 11-й Полуничний, проїзд 12-й Андріївський, проїзд 12-й Полуничний, проїзд 13-й Андріївський, проїзд 13-й Полуничний, проїзд 2-й Андріївський, проїзд 2-й Вишневий сад, проїзд 2-й Гостинний, проїзд 2-й Заміський, проїзд 2-й Заярний, проїзд 2-й Зірковий, проїзд 2-й Іскристий, проїзд 2-й Книжковецький, проїзд 2-й Колосковий, проїзд 2-й Легендарний, проїзд 2-й Медичний, проїзд 2-й Полуничний, проїзд 2-й Раківський, проїзд 2-й Ромашковий, проїзд 2-й Червона рута, проїзд 2-й Шляхетний, проїзд 2-й Шовковичний, проїзд 2-й Шумівецький, проїзд 3-й Андріївський, проїзд 3-й Вишневий сад, проїзд 3-й Гостинний, проїзд 3-й Заміський, проїзд 3-й Заярний, проїзд 3-й Зірковий, проїзд 3-й Іскристий, проїзд 3-й Книжковецький, проїзд 3-й Колосковий, проїзд 3-й Легендарний, проїзд 3-й Медичний, проїзд 3-й Полуничний, проїзд 3-й Раківський, проїзд 3-й Ромашковий, проїзд 3-й Червона рута, проїзд 3-й Шляхетний, проїзд 3-й Шовковичний, проїзд 3-й Шумівецький, проїзд 4-й Андріївський, проїзд 4-й Вишневий сад, проїзд 4-й Гостинний, проїзд 4-й Заміський, проїзд 4-й Заярний, проїзд 4-й Зірковий, проїзд 4-й Іскристий, проїзд 4-й Книжковецький, проїзд 4-й Колосковий, проїзд 4-й Легендарний, проїзд 4-й Медичний, проїзд 4-й Полуничний, проїзд 4-й Ромашковий, проїзд 4-й Червона рута, проїзд 4-й Шляхетний, проїзд 4-й Шовковичний, проїзд 4-й Шумівецький, проїзд 5-й Андріївський, проїзд 5-й Вишневий сад, проїзд 5-й Гостинний, проїзд 5-й Заміський, проїзд 5-й Заярний, проїзд 5-й Зірковий, проїзд 5-й Іскристий, проїзд 5-й Книжковецький, проїзд 5-й Колосковий, проїзд 5-й Легендарний, проїзд 5-й Медичний, проїзд 5-й Полуничний, проїзд 5-й Червона рута, проїзд 5-й Шляхетний, проїзд 5-й Шовковичний, проїзд 5-й Шумівецький, проїзд 6-й Андріївський, проїзд 6-й Вишневий сад, проїзд 6-й Гостинний, проїзд 6-й Заміський, проїзд 6-й Заярний, проїзд 6-й Зірковий, проїзд 6-й Книжковецький, проїзд 6-й Легендарний, проїзд 6-й Медичний, проїзд 6-й Полуничний, проїзд 6-й Червона рута, проїзд 6-й Шляхетний, проїзд 6-й Шумівецький, проїзд 7-й Андріївський, проїзд 7-й Вишневий сад, проїзд 7-й Гостинний, проїзд 7-й Заміський, проїзд 7-й Заярний, проїзд 7-й Зірковий, проїзд 7-й Книжковецький, проїзд 7-й Медичний, проїзд 7-й Полуничний, проїзд 7-й Червона рута, проїзд 7-й Шляхетний, проїзд 8-й Андріївський, проїзд 8-й Вишневий сад, проїзд 8-й Заміський, проїзд 8-й Заярний, проїзд 8-й Медичний, проїзд 8-й Полуничний, проїзд 8-й Червона рута, проїзд 8-й Шляхетний, проїзд 9-й Андріївський, проїзд 9-й Вишневий сад, проїзд 9-й Заярний, проїзд 9-й Медичний, проїзд 9-й Полуничний, проїзд 9-й Червона рут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6, м.Хмельницький, Хмельницька обл., 29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6, м.Хмельницький, Хмельницька обл., 29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sz w:val="4"/>
        </w:rPr>
      </w:pPr>
      <w:r>
        <w:br w:type="page"/>
      </w:r>
      <w:r>
        <w:rPr>
          <w:sz w:val="4"/>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274"/>
        <w:gridCol w:w="1615"/>
        <w:gridCol w:w="3131"/>
        <w:gridCol w:w="3131"/>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ан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01</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ганча – вул.Березина, вул.Гагаріна, вул.Загребляної, вул.Клименка, вул.Комишинська, вул.Лука, вул.Паркова, вул.Перегонівська, вул.Центральна: 101–172; вул.Шевчен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108, с.Таганча, Канівський р-н, Черкаська обл., 1905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108, с.Таганча, Канівський р-н, Черкаська обл., 19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02</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ганча – вул.Левада, вул.Молодіжна, вул.Петренка, вул.Центральна: 3–100; вул.Шпака, с.Поташня – вул.Левад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46, с.Таганча, Канівський р-н, Черкаська обл., 1905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46, с.Таганча, Канівський р-н, Черкаська обл., 19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Ватутіне</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1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73</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тутіне – вул.Аварійна, вул.Багачівська, вул.Басейна, вул.Берегова, вул.Мічуріна, вул.Розрізна, вул.Спаська, вул.Чкалова, пров.Басейний, пров.Річков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ривошеї, 113, м.Ватутіне, Черкаська обл., 2025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Кривошеї, 113, м.Ватутіне, </w:t>
            </w:r>
            <w:r>
              <w:rPr>
                <w:color w:val="000000"/>
                <w:lang w:val="uk-UA"/>
              </w:rPr>
              <w:br/>
            </w:r>
            <w:r>
              <w:rPr>
                <w:color w:val="000000"/>
              </w:rPr>
              <w:t>Черкаська обл., 202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иб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6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Глибока – вул.Буковинська, вул.Б.Хмельницького, вул.Вінницька, вул.Володимира Івасюка, вул.Героїв Небесної Сотні: 1–102; вул.Данила Галицького, вул.Д.Щербаня, вул.Запорізька, вул.Канюка, вул.Київська, вул.Миру, вул.Михайла Грушевського, вул.Молдавська, вул.Одеська, вул.Полтавська, вул.Симона Петлюри, вул.Соборності України, вул.Сокирянська, вул.Сонячна, вул.Степова, вул.Стуса, вул.Ткачука, вул.Українська, вул.Цвинтарна, вул.Яремчука, пров.Соборності України, пров.Сонячний, пров.Степовий, пров.Український, пров.Централь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оїв Небесної Сотні, 71, смт Глибока, Глибоцький р-н, Чернівецька обл., 604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оїв Небесної Сотні, 71, смт Глибока, Глибоцький р-н, Чернівецька обл., 6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7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ка – вул.Ю.Федьковича, с.Груш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тефан чел Маре, 56, с.Грушівка, Глибоцький р-н, Чернівецька обл., 6041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тефан чел Маре, 56, с.Грушівка, Глибоцький р-н, Чернівецька обл., 604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730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7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 – вул.Буковинська, вул.Б.Хмельницького, вул.Винниченка, вул.В.Стуса, вул.Гакмана, вул.Головна: 1–151; вул.Гуцульська, вул.Д.Галицького, вул.Кам’янська, вул.Ланова, вул.Л.Кобилиці, вул.М.Грушевського, вул.Молодіжна, вул.Набережна, вул.Перелісна, вул.Синюка, вул.Сіретська, вул.Т.Шевченка, вул.Щербаня, вул.Ю.Тимошенко, вул.Ю.Федькович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нюка, 3, с.Кам’янка, Глибоцький р-н, Чернівецька обл., 6042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нюка, 3, с.Кам’янка, Глибоцький р-н, Чернівецька обл., 604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8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я – вул.Буковинська, вул.Б.Хмельницького, вул.Весняна, вул.Головна: 1, 3, 5–5А, 7–11, 13, 15, 19А, 21–21Д, 23–23А, 29–29Д, 31, 35, 37, 41–41А, 43–43Д, 47, 51, 55–57Б, 59, 61, 63, 65, 69–69А, 77–79, 85, 194; вул.І.Франка, вул.Квіткова, вул.Київська, вул.Корольова, вул.Медична, вул.Молодіжна, вул.Набережна, вул.Перемоги, вул.Першотравнева, вул.Польова, вул.Сонячна, вул.С.Флореску, вул.Українська, вул.28-го Червня, пров.Квітковий, пров.Молодіжний, пров.Церковний, пров.Ю.Гагарі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29Г, с.Молодія, Глибоцький р-н, Чернівецька обл., 6041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29Г, с.Молодія, Глибоцький р-н, Чернівецька обл., 60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0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Чагор – вул.Базарна, вул.Богатирська, вул.Буковинська, вул.Б.Хмельницького, вул.Винниченка, вул.Вишнева, вул.Жукова, вул.Зелена, вул.Зоряна, вул.І.Мазепи, вул.Київська, вул.Локаторна, вул.Л.Українки, вул.Миру, вул.М.Черемшини, вул.Незалежності, вул.О.Гончара, вул.Олімпійська, вул.Польова, вул.Приміська, вул.Сагайдачного, вул.Садова, вул.Сонячна, вул.Спортивна, вул.Українська, вул.1-а Приміська, </w:t>
            </w:r>
            <w:r>
              <w:rPr>
                <w:color w:val="000000"/>
                <w:lang w:val="uk-UA"/>
              </w:rPr>
              <w:br/>
            </w:r>
            <w:r>
              <w:rPr>
                <w:color w:val="000000"/>
              </w:rPr>
              <w:t>вул.2-а Приміська, вул.3-я Приміська, вул.4-а Приміська, вул.5-а Приміська, вул.6-а Приміська, вул.7-а Приміська, пров.Буковинський, пров.Київський, пров.Л.Українки, пров.Незалежності, пров.Новий, пров.Сагайдачного, пров.Садовий, пров.Сонячний, пров.Сьомий Олімпійський, пров.1-й Олімпійський, пров.2-й Олімпійський, пров.3-й Олімпійський, пров.4-й Олімпійський, пров.5-й Олімпійський, пров.6-й Олімпій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73, с.Чагор, Глибоцький р-н, Чернівецька обл., 6041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73, с.Чагор, Глибоцький р-н, Чернівецька обл., 604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0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гор – вул.В.Івасюка, вул.Горького, вул.Добросусідська, вул.Дружби народів, вул.І.Миколайчука, вул.Інтернаціональна, вул.І.Франка, вул.Л.Кобилиці, вул.М.Емінеску, вул.Міжнародна, вул.М.Коцюбинського, вул.Молодіжна, вул.Нікітіна, вул.Н.Яремчука, вул.О.Кобилянської, вул.Перемоги, вул.Шевченка, вул.Штефана Великого, вул.Ю.Федьковича, пров.Інтернаціональний, пров.І.Франка, пров.Л.Кобилиці, пров.Нікітіна, пров.О.Кобилянської, пров.Штефана Великого, пров.Ю.Федькович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0, с.Чагор, Глибоцький р-н, Чернівецька обл., 6041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0, с.Чагор, Глибоцький р-н, Чернівецька обл., 604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ир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1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шківці – вул.Буковинська, вул.Б.Хмельницького, вул.Гагаріна, вул.Грушевського: 4, 31–33, 37–37 к.А, 39–39 к.А, 41–43, 44 к.А–47, 49–51 к.А, 55–55 к.А, 57, 61, 63, 65, 67, 69–69 к.А, 73; вул.Депутатська: 3–18; вул.І.Богуна, вул.І.Гонти, вул.Кармелюка: 7; вул.Київська, вул.Кишинівська, вул.Лєрмонтова, вул.Мічуріна, вул.Н.Яремчука, вул.О.Кобилянської: 1–48; вул.Пушкіна, вул.Рильського, вул.Садова, вул.Чернівецька, вул.Шевченка: 38, 42, 44, 46, 50 к.А–52, 55 к.А–71; вул.Я.Мудрого, пров.І.Мазепи, пров.Казиміра, пров.Корнійчука: 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рушевського, 25, с.Вашківці, Сокирянський р-н, Чернівецька обл., 6022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Грушевського, 25, с.Вашківці, </w:t>
            </w:r>
            <w:r>
              <w:rPr>
                <w:color w:val="000000"/>
                <w:lang w:val="uk-UA"/>
              </w:rPr>
              <w:br/>
            </w:r>
            <w:r>
              <w:rPr>
                <w:color w:val="000000"/>
              </w:rPr>
              <w:t>Сокирянський р-н, Чернівецька обл., 60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1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шківці – вул.В.Івасюка, вул.Горького, вул.Грушевського: 1–3, 5 к.А–28, 34, 38–38 к.Б, 40, 44, 48, 54, 56, 58–60, 62, 64, 66, 68, 72, 74–84; вул.Депутатська: 2; вул.Довбуша, вул.І.Франка, вул.Кармелюка: 1–6, 8–34; вул.Комарова, вул.Коцюбинського, вул.Лісова, вул.Л.Кобилиці, вул.Л.Українки, вул.Надрічна, вул.О.Кобилянської: 49–96; вул.Рибальська, вул.Сагайдачного, вул.Сковороди, вул.Суворова, вул.Толстого, вул.Федьковича, вул.Шевченка: 2 к.А–37, 39, 43, 45, 47–49, 53–55; вул.9 Травня, пров.Волгоградський, пров.Київський, пров.Корнійчука: 1, 3–19; пров.Московський, пров.Першотравневий, пров.Сковород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рушевського, 27, с.Вашківці, Сокирянський р-н, Чернівецька обл., 6022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Грушевського, 27, с.Вашківці, </w:t>
            </w:r>
            <w:r>
              <w:rPr>
                <w:color w:val="000000"/>
                <w:lang w:val="uk-UA"/>
              </w:rPr>
              <w:br/>
            </w:r>
            <w:r>
              <w:rPr>
                <w:color w:val="000000"/>
              </w:rPr>
              <w:t>Сокирянський р-н, Чернівецька обл., 60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8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пис, с.Кусії</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сі Українки, 2, с.Перепис, Городнянський р-н, Чернігівська обл., 1511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сі Українки, 2, с.Перепис, Городнянський р-н, Чернігівська обл., 15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740185,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і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74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50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іжинська центральна районна лікарня</w:t>
            </w:r>
          </w:p>
        </w:tc>
        <w:tc>
          <w:tcPr>
            <w:tcW w:w="63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Академіка Амосова, 1,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с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5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сівка – вул.Б. Хмельницького, вул.Василя Симоненка, вул.Відродження, вул.Вокзальна: 102, 104, 106, 108–338; вул.Голубенька, вул.Грушевського, вул.Залізняка, вул.Квітнева, вул.Комарова, вул.Короленка, вул.Корольова, вул.Миру, вул.Молодіжна, вул.Новоселів, вул.Олбинського, вул.Пилипа Орлика, вул.Покровська, вул.Привокзальна, вул.Робоча, вул.Ройченка, вул.Сагайдачного, вул.Садова, вул.Самокиши, вул.Тракторна, вул.Черняхівського, вул.Яблунева, пров.Короленка, пров.Олбинського</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 Хмельницького, 29, м.Носівка, Носівський р-н, Чернігівська обл., 171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 Хмельницького, 29, м.Носівка, Носівський р-н, Чернігівська обл., 17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Сос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2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Сосниця – вул.Весела, вул.Весняна, вул.Вишнева, вул.Воскресенська, вул.Довженка: 3–35; вул.Зарічна, вул.Зелена, вул.Івана Богуна, вул.Корнєва: 16–112; вул.Лісова, вул.Новоселівська, вул.Освіти, вул.Польова, вул.Промислова, вул.Соснова, вул.Тиха, вул.Чернігівська, вул.8 Березня, пров.Зелений, пров.Новоселівський, пров.Освіти, пров.Руслана Амірова, пров.1-й провулок Вишневий, пров.2-й провулок Корнєв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сі Українки, 34, смт Сосниця, Сосницький р-н, Чернігівська обл., 161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сі Українки, 34, смт Сосниця, Сосницький</w:t>
            </w:r>
            <w:r>
              <w:rPr>
                <w:color w:val="000000"/>
                <w:lang w:val="uk-UA"/>
              </w:rPr>
              <w:t> </w:t>
            </w:r>
            <w:r>
              <w:rPr>
                <w:color w:val="000000"/>
              </w:rPr>
              <w:t>р-н, Чернігівська обл., 16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Ні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3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Абрикосова, вул.Герої Крут, вул.Декабристів, вул.Красносільського, вул.Кунашівська: 45, 47, 51–180; вул.Малишка, вул.Мигалівська, вул.Молодіжна, вул.О. Вишні, вул.Однорядна, вул.Пашківська, вул.Переяслівська, вул.Рилєєва, вул.Рівності, вул.Сергія Рябухи, вул.Соколова, вул.Старокунашівська, вул.Франка: 90–288; пров.Лисивців, пров.Травневий, пров.Червневий, Колгосп Подвойського</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галівська, 15, м.Ніжин, Чернігівська обл., 166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Мигалівська, 15, м.Ніжин, </w:t>
            </w:r>
            <w:r>
              <w:rPr>
                <w:color w:val="000000"/>
                <w:lang w:val="uk-UA"/>
              </w:rPr>
              <w:br/>
            </w:r>
            <w:r>
              <w:rPr>
                <w:color w:val="000000"/>
              </w:rPr>
              <w:t>Чернігівська обл., 16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7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Польовий, вул.Аерофлотська, вул.Богдана Хмельницького: 2–4, 6, 8, 10; вул.Герцена, вул.Дачна, вул.Єгорівська, вул.Київська: 278, 282–302, 304, 306–312 к.А, 314, 320 к.А, 322, 324–326, 330, 332, 334, 336–338, 340, 342, 344, 346, 348 к.А–348 к.Б, 350, 352–352 к.А, 354, 413–519; вул.Костянтинівська: 245–283; вул.Коцюбинського: 19, 24–62; вул.Миколи Костомарова, вул.Олександра Івахненка, вул.Перемоги: 87, 89, 93, 95, 97–97А, 101–105 к.А, 107, 111, 113, 115, 117; вул.Підлісна, вул.Плискунівська, вул.Поліни Осипенко: 1–7, 9, 11, 13, 15, 17–21; вул.Польова: 1–34; вул.Раскової: 1–21; вул.Руська, вул.Соборна: 160, 164, 168, 170–214 к.А; вул.Шевченка: 183, 186–225А; пров.Городній, пров.Миколи Костомарова, пров.Олександра Івахненка, пров.Польовий, пров.Руський, пров.Трудовий, пров.1 Шевченк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иївська, 473, м.Прилуки, Чернігівська обл., 175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Київська, 473, м.Прилуки, </w:t>
            </w:r>
            <w:r>
              <w:rPr>
                <w:color w:val="000000"/>
                <w:lang w:val="uk-UA"/>
              </w:rPr>
              <w:br/>
            </w:r>
            <w:r>
              <w:rPr>
                <w:color w:val="000000"/>
              </w:rPr>
              <w:t>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 березня 2018 року № 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димира Сальського: 43, 47; вул.Стеценка: 2; вул.Тираспольська: 8, 10, 39А, 40, 40А, 40Б, 40В, 40Г, 40Д, 40Е, 40Ж, 40З, 42А, 43, 43А, 43Б, 43Г, 43/1, 43/7, 43/8, 43/9, 46Б, 46В, 61, 66, 68, 68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распольська, 49, м.Київ, 0413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распольська, 49, м.Київ, 04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вітлицького: 35–37; просп.Василя Порика: 14А; просп.Правди: 68, 68Б–70, 70Б; просп.Свободи: 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цького, 31/7, м.Київ, 041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цького, 31/7, м.Київ, 041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борзька: 3; вул.Металістів: 5, 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щагівська, 126, м.Київ, 0305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щагівська, 126, м.Київ, 030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щагівська: 144; вул.Виборзька: 1; вул.Янгеля Академіка: 18/1, 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щагівська, 124, м.Київ, 0305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щагівська, 124, м.Київ, 030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щагівська: 174/32; вул.Виборзька: 40/16, 44–49А; вул.Гетьмана Вадима: 22–30Б; вул.Деснянська, пров.Металістів</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борзька, 57, м.Київ, 0306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борзька, 57, м.Київ, 03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енка Миколи: 1–2А; вул.Козелецька, вул.Машинобудівна: 41; пров.Чугуївський, просп.Перемоги: 55/2(А0139), 55/2(А-013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3, м.Київ, 0306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3, м.Київ, 03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headerReference w:type="default" r:id="rId2"/>
      <w:footerReference w:type="default" r:id="rId3"/>
      <w:type w:val="nextPage"/>
      <w:pgSz w:orient="landscape" w:w="16838" w:h="11906"/>
      <w:pgMar w:left="567" w:right="567" w:gutter="0" w:header="709" w:top="765" w:footer="284"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3:16:00Z</dcterms:created>
  <dc:creator/>
  <dc:description/>
  <cp:keywords/>
  <dc:language>en-US</dc:language>
  <cp:lastModifiedBy/>
  <dcterms:modified xsi:type="dcterms:W3CDTF">2018-04-12T13:16:00Z</dcterms:modified>
  <cp:revision>1</cp:revision>
  <dc:subject/>
  <dc:title/>
</cp:coreProperties>
</file>