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8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о-Франківська обласна виборча комісія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Юрчишин Віталій Дмитрович, 197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тецюк Іван Володимирович, 198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рабовецький Олег Богданович, 198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гафонова Неллі Павлівна, 1946 року народження – від місцевої організації Партії Пенсіонер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хіпенко Людмила Василівна, 198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ськанюк Марія Василівна, 198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овольська Олена Вікторі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ич Зоряна Василі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боровська Марта Орестівна, 1981 року народження – від місцевої організації Українсько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ик Віталій Євгенович, 199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ів Роман Ярославович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жара Павло Миколайович, 1965 року народження – від місцевої організації Політичної партії "Молодь до ВЛАД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ів Ярослав Миколайович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цола Михайло Михайлович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абінога Ірина Льві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рко Тарас Юрійович, 1986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міль Володимир Дмитрович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ирко Святослав Богданович, 1986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8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городчанська районн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ікора Марія Василівна, 1954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Іванишин Ганна Василівна, 195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Новицька Лілія Василівна, 197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їв Михайло Васильович, 1946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ишин Руслан Іванович, 1975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ішний Ігор Іларіонович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ук Василь Михайлович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ів Наталія Василівна, 1964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цела Катерина Федорі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ишин Надія Степані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унько Наталія Ярославівна, 198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жко Корнелій Теодорович, 1954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спопа Любомира Євгенівна, 196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’янів Наталія Ігорівна, 199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ко Галина Миколаївна, 1958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9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овинська районн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таманюк Любов Дмитрівна, 195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крібляк Василина Іванівна, 196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улюк Людмила Михайлівна, 1977 року народження – від місцевої організації політичної партії Народний Рух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чук Євдокія Юріївна, 194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черяк Світлана Олексії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жук Ганна Дмитр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ечуняк Іванна Володимирівна, 199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найлюк Василь Семенович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скуріна Марія Петрівна, 1948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цик Василь Володимирович, 1978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кинюк Петро Васильович, 198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чак Світлана Федорівна, 1973 року народження – від місцевої організації Політичної партії "Вол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9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ицька районн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янюк Оксана Миколаївна, 196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арик Роман Володимирович, 198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уздальцева Ірина Богданівна, 198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аль Наталія Михайлівна, 1958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тра Катерина Володимирівна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біш Оксана Миколаївна, 198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ркач Ольга Богданівна, 198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ьковська Лілія Михайлівна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сишин Роман Григорович, 198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очко Степан Степанович, 1942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льчук Світлана Петр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зарків Василь Васильович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ітринська Юлія Михайлівна, 199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олевська Людмила Володимирі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ин Леся Степанівна, 195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ієнко Леонід Миколайович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йко Ольга Богданівна, 1984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9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енківська районн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райчук Юрій Іванович, 196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ражук Назарій Дмитрович, 199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інтоняк Людмила Михайлівна, 196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ьберт Ольга Станіславі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сауленко Михайло Миколайович, 1940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чук Юлія Юріївна, 198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лотенюк Мар’яна Михайлівна, 198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оденко Ігор Якович, 1956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нницька Наталія Миколаївна, 197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йпук Лідія Іванівна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ірка Галина Антон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юк Марія Степанівна, 194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няйлюк Петро Іванович, 198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оз Іван Федорович, 195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дчук Оксана Роман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юк Марія Борисівна, 195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юк Володимир Юрійович, 1986 року народження – від місцевої організації Політичної партії "Вол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9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инська районн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оїв Галина Василівна, 1958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удинкевич Микола Миколайович, 198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Халупняк Іван Павлович, 1971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ущак Василь Степанович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ка Тетяна Василівна, 197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индин Людмила Олександрівна, 1957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ів Степан Іванович, 199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нкович Микола Миколайович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таш Світлана Степанівна, 197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евич Руслана Васил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чаренко Єлизавета Петрівна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каляк Ніна Іванівна, 198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интицький Іван Казимирович, 1955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іпкевич Людмила Василі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ентяк Віра Васил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ин Віктор Богданович, 198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юп’як Зеновій Васильович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ж Галина Петрівна, 1991 року народження – від місцевої організації Політичної партії "Вол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9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луська районн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озвора Галина Григорівна, 1957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ломієць Лілія Зіновіївна, 199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изень Тетяна Василівна, 197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гун Руслана Василівна, 1972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бець Ольга Василівна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ськів Наталія Олексіївна, 1979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иляк Сергій Васильович, 1984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ик Наталія Василівна, 198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вич Галина Миколаї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инич Світлана Василівна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пак Василь Миколайович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тяк Ольга Василівна, 1975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9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омийська районн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Явдошняк Іван Васильович, 197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Атаманюк Ольга Іванівна, 195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воздянчук Оксана Петрівна, 1990 року народження – від місцевої організації політичної партії Народний Рух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ачковський Василь Максимович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рцаб’юк Василь Миколайович, 197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ь Дарія Онуфрії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итка Іван Іванович, 1965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янюк Марія Михайлівна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енчук Андрій Володимирович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лезінчук Оксана Дмитр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янський Василь Степанович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ук Любов Василівна, 1975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9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сівська районн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удз Михайло Юрійович, 196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лібчук Іван Васильович, 1981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озак Світлана Миколаївна, 196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юк Василь Лук’янович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вич Василь Йосипович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трич Олександра Юрії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ьчук Любов Михайл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одова Любов Михайлі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бин Наталія Петрівна, 195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дащук Марія Михайлівна, 196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юк Петро Антонович, 194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к Василь Миколайович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менюк Віта Іванівна, 1975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ук Михайло Михайлович, 1970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тиляк Сніжана Володимирівна, 1989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чук Галина Іванівна, 199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йнюк Надія Миколаївна, 198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емин Сніжана Ярофтеївна, 1974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9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вірнянська районн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есюк Ярослав Юрійович, 195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оліней Дарія Василівна, 195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Федорчук Андрій Михайлович, 198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ій Іванна Іванівна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ило Андрій Володимирович, 199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ма Людмила Володимирі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нтоняк Віта Вікторівна, 199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нда Марія Василівна, 1969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ембак Михайло Васильович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енчук Валентина Михайлівна, 195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сліцина Надія Михайлівна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нощок Сергій Леонідович, 1983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юк Микола Дмитрович, 194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ич Руслана Гаврилівна, 197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юк Ігор Дмитрович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оляник Олександр Анатолійович, 196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ник Оксана Михайлівна, 195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ик Наталія Андріївна, 1991 року народження – від місцевої організації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9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гатинська районн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лійник Галина Дмитрівна, 198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есюк Лілія Мар’янівна, 196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рицко Оксана Дмитрівна, 197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бяна Ольга Дмитрі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ешко Галина Як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нтер Іван Андрійович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ь Світлана Василівна, 198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ець Богдана Васил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йка Галина Іванівна, 196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ць Наталія Анатоліївна, 1978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країнець Ольга Григор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ин Василь Іванович, 1950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рептик Олег Михайлович, 196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манська Леся Романівна, 197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інталь Олександра Михайлівна, 1976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9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жнятівська районн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икун Володимир Васильович, 1974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юдкевич Степанія Степанівна, 195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ирів Галина Михайлівна, 1950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ецька Олександра Антонівна, 195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данов Микола Іванович, 1949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т Світлана Михайлівна, 1971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іватий Юрій Борисович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удзило Михайло Матвійович, 1959 року народження – від місцевої організації Українсько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юс Галина Василі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евич-Ковальчук Ілона Ростиславі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ко Оксана Зенонівна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ійлів Василь Михайлович, 1947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кович Світлана Петрівна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нюк Василь Дмитрович, 1963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губ Ігор Миколайович, 196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енко Ярослав Іванович, 1954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реїшин Василь Богданович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імій Михайло Васильович, 1955 року народження – 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0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ятинська районн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етрук Наталія Василівна, 1978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Якимець Ігор Степанович, 1967 року народження – від місцевої організації Політичної партії "Громадянська позиці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агіль Наталія Мечиславівна, 197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чук Наталія Іванівна, 198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ник Галина Ярем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атюк Іван Васильович, 197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ар Ганна Дмитрівна, 195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юк Михайло Михайлович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итчук Олександра Іванівна, 196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бут Євгеній Васильович, 196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ж Ярослава Василівна, 1955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заренко Володимир Михайлович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наровська Олександра Григор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скевич Ярослав Мар’янович, 195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а Олександра Льві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юк Микола Іванович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іко Марія Василі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ець Тетяна Анатоліївна, 1966 року народження – від місцевої організації ПОЛІТИЧНОЇ ПАРТІЇ "ГРОМАДСЬКИЙ РУХ "НАРОДНИЙ КОНТРОЛ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0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сменицька районн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едорук Роман Миколайович, 198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авчук Оксана Ярославівна, 197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іт Оксана Ігорівна, 198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цкало Ганна Михайлівна, 1959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щук Марія Василівна, 1949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одов’юк Любов Володимирівна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бова Іванна Михайлівна, 1941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а Роман Миколайович, 199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урак Олег Степанович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юк Світлана Іванівна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ябига Степан Іванович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хняк Тетяна Мирославівна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тирук Дмитро Іванович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инник Людмила Богданівна, 198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льмах Наталія Михайлівна, 198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румида Олена Вікторівна, 198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уляк Ярослав Тарасович, 1985 року народження – 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0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лумацька районн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Ціник Галина Дем’янівна, 196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Юрів Галина Богданівна, 196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Заволічна Оксана Романівна, 1966 року народження – від місцевої організації Політичної партії "Вол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ірак Емілія Володимирі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атюк Наталія Євстахіївна, 1956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нича Наталія Миколаївна, 197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ховська Наталія Дмитрівна, 198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ховський Володимир Ярославович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андовська Світлана Петрівна, 199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ак Ярослав Михайлович, 1958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сновська Ганна Василівна, 199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фанків Оксана Дмитрівна, 196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лима Наталя Ярославівна, 1974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нчак Зоряна Зіновіївна, 198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чук Богдан Іванович, 194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холіз Тетяна Іван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плінська Тетяна Миколаївна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ів Галина Степанівна, 1975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0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лехівська міськ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ричорт Лідія Юліанівна, 196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ут Олександра Ігорівна, 198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елех Мирослава Дмитрівна, 196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атирьов Олександр Сергійович, 193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ило Володимир Миколайович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єва Тетяна Георгіївна, 1966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ів Мирослава Володимирі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так Андрій Михайлович, 1971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пцова Любов Іванівна, 1949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ахоняк Надія Петр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лех Орест Володимирович, 1956 року народження – від місцевої організації Українсько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ндзак Наталія Іванівна, 1967 року народження – від місцевої організації Політичної партії "ГРОМАДА І ЗАКОН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ика Наталія Зенонівна, 1984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ліпович Дзюня Іванівна, 1950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рищин Олексій Андрійович, 199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мега Руслана Богданівна, 199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емко Дарія Тимофіївна, 1955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0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рштинська міськ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ерот Любомира Петрівна, 196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рофименко Наталія Сергіївна, 1972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идай Світлана Олександрівна, 198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ньковська Надія Євгенівна, 196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лик Оксана Богданівна, 1963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юк Ганна Петрі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хан Галина Мечиславі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курудз Олена Станіславівна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ів Наталія Володимирівна, 199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ів Лариса Володимирівна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мка Зоряна Юрії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ірнова Оксана Ігорі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удчик Оксана Степанівна, 196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чин Володимир Іванович, 1957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0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о-Франківська міськ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етрик Олександра Олексіївна, 196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ричун Василь Федорович, 194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Хромей Богдан Васильович, 1959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ук Євгеній Олександрович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щак Любов Ярославівна, 1959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вояк Марія Андріївна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аганчук Оксана Іванівна, 1958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ниш Віталій Васильович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Руслана Олександрівна, 1971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ар Ніна Василівна, 194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ик Роман Михайлович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мчак Назарій Богданович, 199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онюк Сергій Богданович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яніна Світлана Олександрівна, 197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чук Галина Ярославівна, 1963 року народження – від місцевої організації Українсько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едюк Ольга Михайлівна, 199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рожук Юлія Василівна, 1991 року народження – від місцевої організації Політичної партії "Європейська партія Украї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кайло Василь Михайлович, 1971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0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луська міськ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чмар Василь Ярославович, 1952 року народження – від місцевої організації Української партії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основа Леся Василівна, 197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уш Надія Богданівна, 197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иняйлюк Ольга Миколаї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дій Світлана Мироні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нишин Ольга Олександрі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огомирецький Олег Петрович, 1961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ндюх Наталія Іванівна, 1975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хар Тетяна Володимирівна, 196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ндик Володимир Євгенійович, 196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дрик Петро Степанович, 1958 року народження – від місцевої організації Українсько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мак Оксана Богдан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ів Ольга Йосип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ків Наталія Петрі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етанський Володимир Ігорович, 197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ольська Богдана Романівна, 1989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ків Олег Васильович, 196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чишин Тамара Орестівна, 1975 року народження – 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0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омийська міськ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оманиця Володимир Васильович, 198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архоменко Лілія Федорівна, 197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урманська Любов Миколаївна, 1955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нюк Алла Іванівна, 198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зюк Володимир Володимирович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рламова Ірина Володимирівна, 1966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вкунець Микола Михайлович, 196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ів Віталій Володимирович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ькович Марія Михайл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нів Оксана Іванівна, 196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ута Олександра Іванівна, 1961 року народження – від місцевої організації Політичної партії "Європейська партія Украї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цаба Ігор Васильович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Наталія Богданівна, 1954 року народження – від місцевої організації Українсько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няйлюк Андрій Романович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юк Володимир Анатолійович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знік Дана Андріївна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ижековська Ганна Федорі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ак Леся Миколаївна, 1984 року народження – від місцевої організації політичної партії Народний Рух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0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ремченська міська виборча комісія</w:t>
              <w:br/>
              <w:t>Івано-Франк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пін Юрій Ярославович, 196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Яремчук Ірина Несторівна, 1963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Жигалюк Галина Романівна, 1980 року народження – від місцевої організації Політичної партії "Вол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оницька Юлія Богданівна, 198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рхаловський Володимир Станіславович, 1956 року народження – від місцевої організації Українсько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она Михайло Васильович, 195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инчук Тетяна Василі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ів Роман Михайлович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ук Василь Ількович, 1973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трук Надія Дмитрівна, 199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’юк Микола Миколайович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енко Людмила Іванівна, 197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єшин Стефанія Іванівна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штрига Богдан Романович, 199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ремета Євгенія Володимирівна, 198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им’як Михайло Ярославович, 1990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29:00Z</dcterms:created>
  <dc:creator/>
  <dc:description/>
  <cp:keywords/>
  <dc:language>en-US</dc:language>
  <cp:lastModifiedBy>Kornijchuk</cp:lastModifiedBy>
  <cp:lastPrinted>2015-09-06T20:41:00Z</cp:lastPrinted>
  <dcterms:modified xsi:type="dcterms:W3CDTF">2015-09-17T09:32:00Z</dcterms:modified>
  <cp:revision>10</cp:revision>
  <dc:subject/>
  <dc:title/>
</cp:coreProperties>
</file>