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lang w:val="uk-UA"/>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 – вул.Бони Сфорци: 1–39, 41–49, 51; вул.Буняковського, вул.В.Стуса, вул.Йолтуховського, вул.Леоніда Шаповалова, вул.Монастирська, вул.Плотинна, вул.Святого Миколая, вул.Соборна, пл.Майдан Святого Миколая, пл.Пам’яті, пров.Горького</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го Миколая, 4, м.Бар, Барський р-н, Вінницька обл., 230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го Миколая, 4, м.Бар, Барський р-н, Вінницька обл., 2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8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жулинка – вул.Абрикосова, вул.Відродження, вул.Гагаріна, вул.Грушевського, вул.Дружби, вул.Залізнична, вул.Калинова, вул.Квітнева, вул.Козацька, вул.Котляревського, вул.Кутузова, вул.Миру, вул.Набережна, вул.Незалежності, вул.Некрасова, вул.Папаніна, вул.Покровська: 1–30, 32, 34, 36; вул.Поліщука, вул.Пушкіна, вул.Разіна, вул.Садова, вул.Слов’янська, вул.Сонячна, вул.Спортивна, вул.Тургенєва, вул.Центральна: 42–163; вул.Шевченка, вул.Шеремети, пров.Амбарний, пров.Річний, пров.Сквозний, пров.Шкільний, пров.8 Березн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0, с.Джулинка, Бершадський р-н, Вінницька обл., 2445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0, с.Джулинка, Бершадський р-н, Вінницька обл., 24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lang w:val="uk-UA"/>
              </w:rPr>
            </w:pPr>
            <w:r>
              <w:rPr>
                <w:color w:val="000000"/>
                <w:sz w:val="28"/>
              </w:rPr>
              <w:t>Жмеринський район</w:t>
            </w:r>
            <w:r>
              <w:rPr>
                <w:color w:val="000000"/>
                <w:sz w:val="28"/>
                <w:lang w:val="uk-UA"/>
              </w:rPr>
              <w:t xml:space="preserve"> </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6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аїлів – вул.Б.Хмельницького, вул.Івана Богуна, вул.Кар’єрна, вул.Козацька, вул.Космонавтів, вул.Коцюбинського, вул.Кутузова, вул.Нахімова, вул.Паркова, вул.Суворова, вул.Чайковського, вул.Шкільна, пров.II Чайковського, пров.III Чайковського, пров.І Парковий, пров.ІІ Парковий, пров.ІІІ Парковий, пров.Кар’єрний, пров.Космонавтів, пров.Парковий, пров.Чайковського, тупик Верхній, тупик Івана Богуна, тупик Ульянова, тупик Шкільний, блок-пост 1111 км, парк Чайковського, територія радгоспу</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18, смт Браїлів, Жмеринський р-н, Вінницька обл., 231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18, смт Браїлів, Жмеринський р-н, Вінницька обл., 23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6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аїлів – вул.Гагаріна, вул.Гранітна, вул.Затишна, вул.І.Франка, вул.Кільцева, вул.Лермонтова, вул.Маяковського, вул.М.Вовчок, вул.Миру, вул.Монастирська, вул.Ніколаєва, вул.Нова, вул.Партизанська, вул.Першотравнева, вул.Північна, вул.Поповича, вул.Поштова, вул.Пушкіна, вул.Рівська, вул.Садова, вул.Симоненка, вул.Стуса, вул.Толстого, вул.Центральна: 1–135; вул.Шевченка: 1–55; вул.8-Березня, пров.Гранітний, пров.І Гранітний, пров.ІІ Гранітний, пров.Кільцевий, пров.Л.Толстого, тупик I Центральний, тупик Лермонтова, тупик Партизанський, тупик Північний, тупик Толстого, тупик Юності, с-ще Володимир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 смт Браїлів, Жмеринський р-н, Вінницька обл., 231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uk-UA"/>
              </w:rPr>
            </w:pPr>
            <w:r>
              <w:rPr>
                <w:color w:val="000000"/>
              </w:rPr>
              <w:t>вул.Гагаріна, 4, смт Браїлів, Жмеринський р-н, Вінницька обл., 23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6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аїлів – вул.Будівельна, вул.Грушевського, вул.Заводська, вул.Залізнична, вул.Л.Українки, вул.Молодіжна, вул.Набережна, вул.Островського, вул.Пирогова, вул.Польова, вул.Робітнича, вул.Сковороди, вул.Цегельна, вул.Центральна: 136–342; вул.Шевченка: 56–178; пров.Заводський, пров.Шевченка, тупик II Центральний, тупик III Центральний, тупик Заводський, тупик Залізничний, тупик І Грушевського, тупик Молодіжний, тупик Робітничий, тупик Цегельний, територія цукрозаводу, с.Сьомаки – вул.Покровська: 1–15; вул.Юності</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1, смт Браїлів, Жмеринський р-н, Вінницька обл., 231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1, смт Браїлів, Жмеринський р-н, Вінницька обл., 23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6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ьомаки – вул.Вишнева, вул.Грушевського, вул.Забаштанського, вул.Квітнева, вул.Коцюбинського, вул.Л.Українки, вул.Набережна, вул.Партизанська, вул.Покровська: 16–175; вул.Польова, вул.Сонячна, вул.Чайковського, вул.Шевченка, вул.Шкільна, пров.Західний, пров.Сонячний, тупик Покровський, тупик Сонячний, тупик Шкіль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10, с.Сьомаки, Жмеринський р-н, Вінницька обл., 2313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10, с.Сьомаки, Жмеринський р-н, Вінницька обл., 23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6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тин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Яжука, 8, с.Мартинівка, Жмеринський р-н, Вінницька обл., 2313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Яжука, 8, с.Мартинівка, Жмеринський р-н, Вінницька обл., 23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7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ов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5, с.Дубова, Жмеринський р-н, Вінницька обл., 231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5, с.Дубова, Жмеринський р-н, Вінницька обл., 23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7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уківці, с.Петр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7, с.Жуківці, Жмеринський р-н, Вінницька обл., 2314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7, с.Жуківці, Жмеринський р-н, Вінницька обл., 231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7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ошен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8, с.Ярошенка, Жмеринський р-н, Вінницька обл., 2314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8, с.Ярошенка, Жмеринський р-н, Вінницька обл., 231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7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 с.Олексіївка, Жмеринський р-н, Вінницька обл., 2316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6, с.Олексіївка, Жмеринський р-н, Вінницька обл., 231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8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Коростівці</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36, с.Малі Коростівці, Жмеринський р-н, Вінницька обл., 2315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36, с.Малі Коростівці, Жмеринський р-н, Вінницька обл., 23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9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огір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Лисогірка, Жмеринський р-н, Вінницька обл., 231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Лисогірка, Жмеринський р-н, Вінницька обл., 23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50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9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да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 с.Людавка, Жмеринський р-н, Вінницька обл., 2313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Людавка, Жмеринський р-н, Вінницька обл., 23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9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сківці, с.Демків</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Носківці, Жмеринський р-н, Вінницька обл., 2315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Носківці, Жмеринський р-н, Вінницька обл., 23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50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0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чапинці, с.Слобод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Почапинці, Жмеринський р-н, Вінницька обл., 231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Почапинці, Жмеринський р-н, Вінницька обл., 23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0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78, с.Рів, Жмеринський р-н, Вінницька обл., 2313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78, с.Рів, Жмеринський р-н, Вінницька обл., 231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0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веринівка, с-ще Матейков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1, с.Северинівка, Жмеринський р-н, Вінницька обл., 2312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1, с.Северинівка, Жмеринський р-н, Вінницька обл., 23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030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бинівці</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 с.Сербинівці, Жмеринський р-н, Вінницька обл., 2312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 с.Сербинівці, Жмеринський р-н, Вінницька обл., 23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1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дульці, с-ще Мельник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 с.Стодульці, Жмеринський р-н, Вінницька обл., 231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 с.Стодульці, Жмеринський р-н, Вінницька обл., 23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1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ьк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 Будьки, Жмеринський р-н, Вінницька обл., 2316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 с.Будьки, Жмеринський р-н, Вінницька обл., 23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1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лелинці, с.Варжин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 с.Телелинці, Жмеринський р-н, Вінницька обл., 2315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Телелинці, Жмеринський р-н, Вінницька обл., 231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1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ода-Чернятинсь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абоськіна, 24А, с.Слобода-Чернятинська, Жмеринський р-н, Вінницька обл., 2312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боськіна, 24А, с.Слобода-Чернятинська, Жмеринський р-н, Вінницька обл., 23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3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пілл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А, с.Білопілля, Козятинський р-н, Вінницька обл., 2212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А, с.Білопілля, Козятинський р-н, Вінницька обл., 22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4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лищ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А, с.Селище, Козятинський р-н, Вінницька обл., 2212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А, с.Селище, Козятинський р-н, Вінницька обл., 22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4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9, с.Велике, Козятинський р-н, Вінницька обл., 221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9, с.Велике, Козятинський р-н, Вінницька обл., 221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4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ухівці – вул.Бузкова, вул.Василя Стуса, вул.Верхня Садова, вул.Вишнева: 33, 35–36; вул.Героїв Майдану, вул.Гречна, вул.Зарічна, вул.Кар’єрна: 41; вул.Нижня Садова, вул.Подільська, вул.Прибережна, вул.Робітнича, вул.Шкільна, пров.Автобусний, пров.Робітничий, пров.Чапаєв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мт Глухівці, Козятинський р-н, Вінницька обл., 221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мт Глухівці, Козятинський р-н, Вінницька обл., 22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4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ухівці – вул.Вишнева: 32, 34, 39–39А; вул.Джерельна, вул.ім.К.Г.Богачука, вул.Кар’єрна: 40, 42–49; вул.Лісова, вул.Лугова, вул.Механізаторів, вул.Мічуріна, вул.Молодіжна, вул.Нагірна, вул.Привокзальна, вул.Шевченка, вул.Шляхов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мт Глухівці, Козятинський р-н, Вінницька обл., 221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мт Глухівці, Козятинський р-н, Вінницька обл., 22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6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яхов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1А, с.Пляхова, Козятинський р-н, Вінницька обл., 2213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1А, с.Пляхова, Козятинський р-н, Вінницька обл., 22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7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всяники, с.Мухуват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5, с.Вівсяники, Козятинський р-н, Вінницька обл., 2216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5, с.Вівсяники, Козятинський р-н, Вінницька обл., 22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8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диш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 с.Кордишівка, Козятинський р-н, Вінницька обл., 2214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 с.Кордишівка, Козятинський р-н, Вінницька обл., 221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4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9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1Б, с.Миколаївка, Козятинський р-н, Вінницька обл., 2216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1Б, с.Миколаївка, Козятинський р-н, Вінницька обл., 22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0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стрин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3, с.Сестринівка, Козятинський р-н, Вінницька обл., 2214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3, с.Сестринівка, Козятинський р-н, Вінницька обл., 2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0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тус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36, с.Титусівка, Козятинський р-н, Вінницька обл., 2214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36, с.Титусівка, Козятинський р-н, Вінницька обл., 221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5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повець – вул.Б. Хмельницького, вул.Бажана, вул.В. Вруцького, вул.В. Симоненка, вул.Вінницька, вул.Дорошенка, вул.Зелена, вул.Івана Богуна, вул.Івана Франка, вул.Копитка, вул.Космонавтів, вул.Л. Муравської, вул.Лебедина, вул.Мічуріна, вул.О. Грабчака, вул.Пирогова, вул.Польова, вул.Приступова, вул.Родинна, вул.Сагайдачного, вул.Садова, вул.Соборності: 1–50, 52, 54, 56, 58, 60, 62, 64, 66; вул.Стельмаха, вул.Степова, вул.Чехова, вул.Яблунева, вул.Ярова, вул.1 Травня, пров.Б. Хмельницького, пров.Зелений, пров.Київський, пров.Мічуріна, пров.Пирогова, пров.Соборності, пров.Чехова, пров.Яровий, тупик Пирогова, тупик Чехов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 м.Липовець, Липовецький р-н, Вінницька обл., 22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 м.Липовець, Липовецький р-н, Вінницька обл., 2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6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пад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Нападівка, Липовецький р-н, Вінницька обл., 2254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Нападівка, Липовецький р-н, Вінницька обл., 22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6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кентії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0, с.Вікентіївка, Липовецький р-н, Вінницька обл., 225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0, с.Вікентіївка, Липовецький р-н, Вінницька обл., 2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7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авн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 с.Славна, Липовецький р-н, Вінницька обл., 2254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 с.Славна, Липовецький р-н, Вінницька обл., 22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7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6, с.Ганнівка, Липовецький р-н, Вінницька обл., 2254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6, с.Ганнівка, Липовецький р-н, Вінницька обл., 22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057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янів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0, с.Улянівка, Липовецький р-н, Вінницька обл., 2254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0, с.Улянівка, Липовецький р-н, Вінницька обл., 22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8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бів – вул.Б. Хмельницького, вул.Вишнева, вул.Зарічна, вул.Княгині Ольги: 3–23; вул.Корольова, вул.Коцюбинського, вул.Лисенка, вул.Маяковського: 1–83 к.А; вул.Миру: 50, 52, 54, 56, 66, 70, 72, 74, 82, 105, 111, 113, 117–131, 135, 137–137 к.А, 139; вул.Молодіжна, вул.Наливайка, вул.Незалежності, вул.Примирення, вул.Черняховського, вул.Шкільна, пров.Зарічної, пров.Маяковського, пров.Примирення, пров.Черняховського, пров.1 Коцюбинського, пров.1 Маяковського, пров.1 Незалежності, пров.2 Коцюбинського, пров.2 Маяковського, пров.2 Незалежності</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2, смт Турбів, Липовецький р-н, Вінницька обл., 225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2, смт Турбів, Липовецький р-н, Вінницька обл., 22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8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бів – вул.Ватутіна, вул.Відродження, вул.Водоп’янова, вул.Волкова, вул.Гагаріна, вул.Галицьких Стрільців, вул.Дачна, вул.Деснянка, вул.Докучаєва, вул.Івана Богуна, вул.Івана Франка, вул.Княгині Ольги: 24–61; вул.Леонтовича, вул.Лесі Українки, вул.Люсі Яворської, вул.М. Кривоноса, вул.Миру: 88–94, 110 к.А, 112, 114, 132, 136, 138, 140–169; вул.Мічуріна, вул.Польова, вул.Соборна, вул.Ярослава Мудрого, пров.1 Деснянки, пров.2 Деснянк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0, смт Турбів, Липовецький р-н, Вінницька обл., 225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0, смт Турбів, Липовецький р-н, Вінницька обл., 22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8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бів – вул.Затишна, вул.Кар’єрна, вул.Миру: 1–47, 51, 53, 55, 57–65, 67–69, 71, 73, 75–81, 83–87, 97–99 к.А; вул.Паркова, вул.Садова, вул.Червона Гірка, пров.1 Парковий, пров.1 Червоної Гірки, пров.2 Парковий, пров.2 Червоної Гірки, пров.3 Парков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смт Турбів, Липовецький р-н, Вінницька обл., 225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смт Турбів, Липовецький р-н, Вінницька обл., 22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3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нівань – вул.Веселкова, вул.Витавська, вул.Гагаріна, вул.Гоголя, вул.Грушевського, вул.Гулевич, вул.Довженка, вул.Загребельного, вул.Івана Богуна, вул.Клубна, вул.Лермонтова, вул.Лугова, вул.Маліновського, вул.Молодіжна, вул.Ніщинського, вул.Перемоги: 1–177; вул.Пирогова, вул.Побузька: 1–22, 24–24А, 26, 28–28А, 30–30А, 32, 34–34А, 36–36А, 38–38А, 42–42А, 48, 50, 77–123; вул.Польова, вул.Рильського, вул.Садова, вул.Учительська, пров.Гагаріна, пров.Гоголя, пров.Зв’язківців, пров.Маліновського, пров.Перемоги, пров.Побузьк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тавська, 7, м.Гнівань, Тиврівський р-н, Вінницька обл., 233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тавська, 7, м.Гнівань, Тиврівський р-н, Вінницька обл., 23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5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шівці</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 с.Гришівці, Тиврівський р-н, Вінницька обл., 2332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 с.Гришівці, Тиврівський р-н, Вінницька обл., 233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7</w:t>
            </w:r>
          </w:p>
        </w:tc>
        <w:tc>
          <w:tcPr>
            <w:tcW w:w="346" w:type="dxa"/>
            <w:tcBorders/>
            <w:vAlign w:val="bottom"/>
          </w:tcPr>
          <w:p>
            <w:pPr>
              <w:pStyle w:val="Normal"/>
              <w:widowControl/>
              <w:jc w:val="center"/>
              <w:rPr>
                <w:color w:val="000000"/>
              </w:rPr>
            </w:pPr>
            <w:r>
              <w:rPr>
                <w:color w:val="000000"/>
              </w:rPr>
              <w:t>";</w:t>
            </w:r>
          </w:p>
        </w:tc>
      </w:tr>
    </w:tbl>
    <w:p>
      <w:pPr>
        <w:pStyle w:val="Normal"/>
        <w:rPr/>
      </w:pPr>
      <w:r>
        <w:rPr/>
      </w:r>
      <w:r>
        <w:br w:type="page"/>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color w:val="000000"/>
                <w:sz w:val="28"/>
              </w:rPr>
            </w:pPr>
            <w:r>
              <w:rPr>
                <w:color w:val="000000"/>
                <w:sz w:val="28"/>
              </w:rPr>
              <w:t>Шаргоро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3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8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піжан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148, с.Сапіжанка, Шаргородський р-н, Вінницька обл., 23556</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148, с.Сапіжанка, Шаргородський р-н, Вінницька обл., 2355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72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051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огдана Ступки: 17–19, 21; вул.Вячеслава Чорновола: 9, 11–13, 17–29 к.3; вул.Громова: 1–13, 15; вул.Жуковського: 1–8, 10, 12, 14; вул.Рєпіна, пров.Жуковського, пров.2-й Громов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трілецька, 12, м.Вінниця, 21009</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трілецька, 12, м.Вінниця, 21009</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20</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051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5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Некрасова: 42, 44; вул.Олександра Довженка: 31–31Б, 35; вул.Острозького: 23–31 к.ГУРТ; вул.Танкістів, вул.Тімірязєва: 25–27, 29–44; просп.Коцюбинського: 19, 23–23Б, 25, 27–36, 38, 44, 48;</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строзького, 31, м.Вінниця, 2100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строзького, 32, м.Вінниця, 210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0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0514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Олега Антонова: 13В к.2–13В к.3, 19А, 21, 23–23А, 25–25А, 27, 29; вул.Чехова: 8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ксима Шимка, 3, м.Вінниця, 21034</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ксима Шимка, 3, м.Вінниця, 2103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5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051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Олега Антонова: 8–10А, 12–12А, 16–18А, 20, 22; вул.Чехова: 14 к.ГУРТ–17;</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Чехова, 11, м.Вінниця, 21034</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Чехова, 11, м.Вінниця, 2103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2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051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грономічна, вул.Валерія Лобановського, вул.Вінницька, вул.Гранітна, вул.Єдності, вул.Івана Багряного, вул.Івана Щирського, вул.Івана-Павла ІІ, вул.масив Фермерський, вул.Миколи Куліша, вул.Москаленка, вул.Приміська, вул.Самійла Самуся, вул.Слов’янська, пров.Москаленка</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атутіна, 42, м.Вінниця, 21011</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атутіна, 42, м.Вінниця, 2101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26</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051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Ілика, вул.В.Киянка, вул.Димчука, вул.Добрих сусідів, вул.Квітуча, вул.Левадна, вул.Маяковського: 186–186В, 188, 190–190А, 192, 194, 196–196А, 198–198А, 200–200А, 202–206А, 208–208А, 210–210А, 212, 214, 216, 218, 220–220Н, 222, 224–287; вул.М.Рильського, вул.Павла Скоропадського, вул.Ушакова: 73–77А; вул.Ю.Смирнова: 71, 73, 75, 79–79А, 81, 83, 85, 87, 89, 91–91А, 128–158; пров.Сонячний, пров.Сусідський, тупик Маяковського, тупик 1-й Левадний, тупик 2-й Левадний, узвіз Нов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агірна, 13А, м.Вінниця, 21019</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агірна, 13А, м.Вінниця, 21019</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95</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051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втомобільна, вул.Аграрна, вул.Будівельна, вул.Будівельників, вул.Глінки: 35, 37, 39, 45, 55, 61–122; вул.Городищенська, вул.Грушева, вул.Д.Нечая: 2; вул.Затишна, вул.Івасюка, вул.Йоахима Волошиновського, вул.Кар’єрна, вул.Квітки Цісик, вул.Коперника, вул.Міцкевича, вул.Молодіжна, вул.Нахімова: 65, 67–88; вул.Отамана Сітка, вул.Південна, вул.Соломії Крушельницької, вул.Тиха, вул.Цегельна, вул.Юхима Сіцінського, вул.Якова Шепеля, вул.Ярмоли Мелешка, пров.Грушевий, пров.Добрий, пров.Кар’єрний, пров.Молодіжний, пров.М.Рильського, пров.Павла Скоропадського, тупик Аграрний, тупик Грушевий, тупик Тихий, тупик 1-й Аграрний, тупик 1-й Нахімова, тупик 2-й Аграрний, тупик 2-й Нахімова, тупик 3-й Аграрний, тупик 4-й Аграрний</w:t>
            </w:r>
          </w:p>
        </w:tc>
        <w:tc>
          <w:tcPr>
            <w:tcW w:w="36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араса Сича, 38, м.Вінниця, 21019</w:t>
            </w:r>
          </w:p>
        </w:tc>
        <w:tc>
          <w:tcPr>
            <w:tcW w:w="361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араса Сича, 38, м.Вінниця, 21019</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92</w:t>
            </w:r>
          </w:p>
        </w:tc>
        <w:tc>
          <w:tcPr>
            <w:tcW w:w="346"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36"/>
        <w:gridCol w:w="3457"/>
        <w:gridCol w:w="3458"/>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6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хів – вул.Б.Климчука, вул.Волі, вул.В.Фещака, вул.Героїв УПА, вул.Дружби, вул.Євгена Коновальця, вул.Княгині Ольги, вул.Котляревського, вул.Коцюбинського, вул.Луцька, вул.Львівська, вул.М.Рощини, вул.Наливайка, вул.Паркова, вул.Романа Шухевича, вул.Садова, вул.С.Кривенького, вул.Суворова, вул.Сущева, вул.Я.Мудрого, пров.Героїв УП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0, м.Горохів, Горохівський р-н, Волинська обл., 457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0, м.Горохів, Горохівський р-н, Волинська обл., 4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0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71</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хів – вул.Б.Хмельницького, вул.Вишнева, вул.Возз’єднання, вул.Набережна, вул.Незалежності, вул.Озерна, вул.Полянка, вул.Сокальська, вул.Сонячна, вул.Столярчука, вул.Шевчен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 м.Горохів, Горохівський р-н, Волинська обл., 457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 м.Горохів, Горохівський р-н, Волинська обл., 4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0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7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хів – вул.Гетьманська, вул.Грушевського, вул.Енергетична, вул.Л.Українки, вул.О.Кобилянської, вул.Підліски, вул.Польова, вул.Річна, вул.Сергія Феоктистова, вул.Симоненка, вул.Транспортна, вул.750-річчя Горохова, пров.Польов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А, м.Горохів, Горохівський р-н, Волинська обл., 457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А, м.Горохів, Горохівський р-н, Волинська обл., 4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56</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ичі – вул.Валова: 1–54, 56, 60, 62, 64, 66; вул.Відродження, вул.Гагаріна, вул.Грушевського: 1–17; вул.Заводська: 5–9, 11, 13, 15–17А; вул.Залізнична, вул.Зелена, вул.Луцька, вул.Львівська, вул.Механізаторів, вул.Незалежності: 1–15; вул.8 березня: 3–47; пров.Новий, пров.Схід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рушевського, 6, смт Іваничі, Іваничівський р-н, Волинська обл., 453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6, смт Іваничі, Іваничівський р-н, Волинська обл., 45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1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6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ашковичі</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Жашковичі, Іваничівський р-н, Волинська обл., 4533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Жашковичі, Іваничівський р-н, Волинська обл., 45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1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74</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товеж</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Якобчука, 11, с.Литовеж, Іваничівський р-н, Волинська обл., 4532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Якобчука, 11, с.Литовеж, Іваничівський р-н, Волинська обл., 45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70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7017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ляти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4, с.Милятин, Іваничівський р-н, Волинська обл., 4534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 с.Милятин, Іваничівський р-н, Волинська обл., 453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701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80</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шів</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1А, с.Мишів, Іваничівський р-н, Волинська обл., 4532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Мишів, Іваничівський р-н, Волинська обл., 453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1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86</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озовичі, с.Волиця-Морозовицька, с.Русовичі</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Морозовичі, Іваничівський р-н, Волинська обл., 4531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Морозовичі, Іваничівський р-н, Волинська обл., 45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1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96</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овичі</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Радовичі, Іваничівський р-н, Волинська обл., 4533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Радовичі, Іваничівський р-н, Волинська обл., 45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2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ятичі, с.Косм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6, с.Будятичі, Іваничівський р-н, Волинська обл., 4531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6, с.Будятичі, Іваничівський р-н, Волинська обл., 45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Богдана Хмельницького, вул.Василя Кмецинського, вул.Василя Стуса, вул.Ватутіна: 10, 12, 14, 16, 18, 20, 22, 24–24А, 26, 28, 30, 32, 34, 36, 38, 40, 42–141; вул.Воля, вул.Гайова, вул.Грушевського, вул.Дружня, вул.Злагоди, вул.Комарова, вул.Мала, вул.Окружна, вул.Поричанська, вул.Суворова, вул.Чкалова, вул.Ярослава Мудрого, пров.Ватутіна, пров.Воля, пров.Злагоди, пров.князів Сангушків, пров.Комарова, пров.Окружний, пров.Олега Кошового, пров.Ярослава Мудр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4,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Бабича, вул.Вишнева, вул.Журавлина, вул.Застав’я, вул.Зелена, вул.Івана Мазепи, вул.Миколи Островського, вул.Неродів, вул.Польова, вул.Світанкова, вул.Січових Стрільців, вул.Спортивна, вул.Фестивальна, вул.Шабліовського: 1–98, 100, 102, 104, 106, 110, 114, 116, 118, 122, 124, 126, 128, 130, 132, 134, 136, 138, 140, 142, 144, 146, 148, 150; вул.Шевченка, вул.Яровиця, вул.40-річчя Перемоги, пров.Бориса Гожого, пров.Івана Мазепи, пров.Літописний, пров.Неродів, пров.Польовий, пров.Спортивний, пров.Фестивальний, пров.Шевченка, пров.40-річчя Перемог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8, м.Камінь-Каширський, Камінь-Каширський р-н, Волинська обл., 445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8,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9</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Аеродромна, вул.Бондаренка, вул.Бориса Гожого, вул.Вузька, вул.Вячеслава Чорновола, вул.Гагаріна, вул.Героїв-Чорнобиля, вул.Глущика, вул.Івана Франка, вул.Йова Кондзелевича, вул.Коніщука: 24–69; вул.Луначарського, вул.Магістральна, вул.Максима Рильського, вул.Меліораторів, вул.Набережна: 2, 4, 6, 8, 10, 12, 14, 16, 18, 20, 22, 24, 26, 28, 30, 32, 34, 36, 38, 40; вул.Олімпійська, вул.Осівецька, вул.Романа Шухевича, вул.Степана Бандери, вул.Тиха, вул.Хотешівська, вул.Шкільна, пров.Бондаренка, пров.Волинський, пров.Гагаріна, пров.Магістральний, пров.Меліораторів, пров.Осівецький, пров.Промисловий, пров.Тихий, с.Олексії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 м.Камінь-Каширський, Камінь-Каширський р-н, Волинська обл., 445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10</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Вокзальна, вул.Домініканська, вул.Залізнична, вул.Князів Острозьких, вул.Ковельська: 119, 172, 182–188; вул.Льва Толстого, вул.Погранична, вул.Рясна, вул.Три Дуби, пров.Князів Острозьких, пров.Ковельський, с.Підцир’я</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чука, 7, с.Підцир’я, Камінь-Каширський р-н, Волинська обл., 4450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чука, 7, с.Підцир’я, Камінь-Каширський р-н, Волинська обл., 44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5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ів Ліс – вул.Вербична, вул.Ветеранів: 1–69, 71–75, 77, 79, 81–83, 85; вул.Воля, вул.Гайова, вул.Горбаха, вул.Довга-Нива, вул.Зарічна, вул.Затишна, вул.Зелена, вул.Кринична, вул.Лесі Українки, вул.Лісна, вул.Миру, вул.Мохова, вул.Набережна, вул.Озерська, вул.Польова, вул.Федори Денисюк, вул.8 Березня, пров.Зарічний, пров.Миру</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109, с.Раків Ліс, Камінь-Каширський р-н, Волинська обл., 4452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109, с.Раків Ліс, Камінь-Каширський р-н, Волинська обл., 44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1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2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Болотна, вул.Ватутіна: 1–9, 11, 13, 15, 17, 19, 21, 23, 25, 27–27А, 29, 31, 33, 35, 37, 39, 41; вул.Данила Галицького, вул.Євгена Карановича, вул.Європейська, вул.Затишна, вул.Миру, вул.Нова Воля, вул.Острівна, вул.Перше Травня, вул.Поліська, вул.Прилісна, вул.Пушкіна, вул.Степана Мельника, вул.Східна, вул.Торгова, вул.Фермська, вул.Цирська, вул.Шабліовського: 99, 101, 103, 105, 107–109, 111–113, 115, 117, 119–121, 123, 125, 127, 129, 131, 133, 135, 137, 139, 141, 143, 145, 147, 149, 151; пров.Авторемонтний, пров.Європейська, пров.Затишний, пров.Магдебурзький, пров.Миру, пров.Нова Воля, пров.Перше Травня, пров.Поліський, пров.Пушкіна, пров.Фермський, пров.Шабліовського, пров.Ювілей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 м.Камінь-Каширський, Камінь-Каширський р-н, Волинська обл., 445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я, 4, м.Камінь-Каширський, Камінь-Каширський р-н, Волинська обл., 4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29</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ів Ліс – вул.Вереснева, вул.Ветеранів: 70 к.А–70Д, 76, 78, 80–80А, 84, 86–127; вул.Відродження, вул.Гагаріна, вул.Груднева, вул.Грушеського, вул.Залісся, вул.Зимник, вул.Леоніда Каденюка, вул.Молодіжна, вул.Незалежності, вул.Нова, вул.Паркова, вул.Перемоги, вул.Першотравнева, вул.Солов’їна, вул.Східна, вул.Тиха, вул.Шевченка, вул.Шкільна, пров.Гагаріна, пров.Залісся, пров.Квітневий, пров.Молодіжний, пров.Тих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Раків Ліс, Камінь-Каширський р-н, Волинська обл., 4452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Раків Ліс, Камінь-Каширський р-н, Волинська обл., 44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верц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66</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верці – вул.Відродження, вул.Жовтнева, вул.Київська: 1–65А; вул.Киричука, вул.Ковальова, вул.Ковельська, вул.Маяковського, вул.Міцкевича, вул.Незалежності, вул.Паркова: 1–33; вул.Садова, вул.Сінкевича, пров.Квітковий, пров.Міцкевича, пров.1 Київський, пров.2 Київськ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43, м.Ківерці, Ківерцівський р-н, Волинська обл., 452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43, м.Ківерці, Ківерцівський р-н, Волинська обл., 4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6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верці – вул.Ак.Кравчука, вул.Дружби, вул.Жукова, вул.Заводська, вул.Індустріальна, вул.Молодіжна, вул.Наливайка, вул.Озерна, вул.Промислова, вул.Чкалова: 89–89В; вул.Шевченка, пров.Індустріальний, пров.Кравчука, пров.Т.Г.Шевчен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9, м.Ківерці, Ківерцівський р-н, Волинська обл., 452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9, м.Ківерці, Ківерцівський р-н, Волинська обл., 4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69</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верці – вул.Б.Хмельницького, вул.Вишневецького, вул.Гагаріна, вул.І.Франка, вул.Кармелюка, вул.Київська: 66–101; вул.Комунальна, вул.Лермонтова, вул.Літописна, вул.Л.Толстого, вул.Л.Українки, вул.Матросова, вул.Рожищанська, вул.Січових Стрільців, вул.Холмська, вул.Чкалова: 1–54; вул.8-Березня, пров.Гагаріна, пров.Л.Толстого, пров.Холмськ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8, м.Ківерці, Ківерцівський р-н, Волинська обл., 452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8, м.Ківерці, Ківерцівський р-н, Волинська обл., 4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702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70</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верці – вул.Базарна, вул.Ватутіна, вул.В.Інтернаціоналістів, вул.Володимирська, вул.Воровського, вул.Гаврилюка, вул.героїв Крут, вул.Гоголя, вул.Горького, вул.Грушевського, вул.Європейська, вул.Залізнична, вул.Зелена, вул.Козацька, вул.Костюшка, вул.Лисенка, вул.Луцька, вул.Л.Чайкіної, вул.Медведєва, вул.Мічуріна, вул.Соборності: 1–34; вул.Тиверців, вул.Шопена: 15, 17–40; пров.Захисників України, пров.Козацький, пров.Костюшка, пров.Л.Чайкіної, пров.Механічний, пров.Тих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верців, 6, м.Ківерці, Ківерцівський р-н, Волинська обл., 452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верців, 6, м.Ківерці, Ківерцівський р-н, Волинська обл., 4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702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70271</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верці – вул.Квартальна, вул.Кузнєцова, вул.Львівська, вул.Некрасова, вул.Пушкіна, вул.Суворова, вул.Філатова, вул.Чернишевського, вул.Шкільна: 2–26; пров.Базарний, пров.Маркіяна Бурака, пров.Привокзаль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м.Ківерці, Ківерцівський р-н, Волинська обл., 452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м.Ківерці, Ківерцівський р-н, Волинська обл., 4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702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7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верці – вул.Богуна, вул.Будівельників, вул.Васильєва, вул.Вишнева, вул.В.Стуса, вул.Габрієлі Запольської, вул.Глінки, вул.Д.Галицького, вул.Достоєвського, вул.Залізниця, вул.Захисників України, вул.Кобилянської, вул.Корольова, вул.Котляревського, вул.Куліша, вул.Лугова, вул.Мазепи, вул.О.Кошового, вул.Прилісна, вул.Прокопюка, вул.Пруднівська, вул.Сагайдачного, вул.Смолярня, вул.Соборності: 36–58; вул.Чайковського, вул.Чубинського, вул.Ч.Хреста, вул.Шевельова, вул.Шкільна: 28–34; вул.Шопена: 1–14, 16; вул.Яворницького, вул.45 років Перемоги, пров.Соборності</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49, м.Ківерці, Ківерцівський р-н, Волинська обл., 452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борності, 49, м.Ківерці, Ківерцівський р-н, Волинська обл., 4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7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умань – вул.Вербова, вул.Вишнева, вул.Волошкова, вул.Гайова, вул.Героїв Крут, вул.Горького, вул.Затишна, вул.Лісна, вул.Нагоринська, вул.Покровська, вул.Путилівська, вул.Шевченка: 1–52А, 58–78; пров.Петро-Павлівський, пров.Шевчен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К, смт Цумань, Ківерцівський р-н, Волинська обл., 4523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К, смт Цумань, Ківерцівський р-н, Волинська обл., 45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7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умань – вул.Бузкова, вул.Відродження, вул.В.Стуса, вул.Грушевського, вул.Дашкевича, вул.Д.Галицького, вул.Електрична, вул.Зоряна, вул.І.Мазепи, вул.Княгині Ольги, вул.Корольова, вул.Мальовнича, вул.Молодіжна, вул.Народних депутатів, вул.Отинська, вул.Сагайдачного, вул.Соснова, вул.Хліборобська, вул.Хмельницького, вул.Шкільна, пров.Хмельницьк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4, смт Цумань, Ківерцівський р-н, Волинська обл., 4523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4, смт Цумань, Ківерцівський р-н, Волинська обл., 45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ом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9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мль – вул.Антона Степанченко, вул.Ботанічна, вул.Букатевичів, вул.Вербна, вул.Ветеранів, вул.Вишнівська, вул.Військова, вул.Вокзальна, вул.Володимирська, вул.В’ячеслава Липинського, вул.Гетьмана Дорошенка, вул.Європейська, вул.Завальська, вул.Загородня, вул.Залізнична, вул.Зелена, вул.Івана Котляревського, вул.І.Огієнка, вул.Каштанова, вул.Княжна, вул.Комарова, вул.Масляна, вул.Машівська, вул.Молодіжна, вул.Наталки Хасевич, вул.Новоселів, вул.Олександра Сацюка, вул.Олени Пчілки, вул.Піщана, вул.Поліська, вул.Приміська, вул.Природна, вул.Промислова, вул.Сагайдачного, вул.Січових Стрільців, вул.Тиха, вул.Уласа Самчука, вул.Холмська, пров.Вишнівський, пров.Володимирський, пров.В’ячеслава Липинського, пров.Завальський, пров.Загородній, пров.Залізничний, пров.Княжний, пров.Комарова, пров.Машівський, пров.Промисловий, пров.Уласа Самчу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52, м.Любомль, Любомльський р-н, Волинська обл., 443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52, м.Любомль, Любомльський р-н, Волинська обл., 4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Ратне – вул.Василя Корнелюка, вул.Волі, вул.Гранична, вул.Заболоттівська, вул.Замкова, вул.Зарічна, вул.Зелена, вул.І.Франка, вул.Ковельська, вул.Лесі Українки, вул.М.Грушевського, вул.Молодіжна, вул.Паркова, вул.Партизанська, вул.Привітна, вул.Шкільна, вул.1 Травня, пров.Зарічний № 1, пров.Зарічний № 3, пров.Лесі Українки, пров.Шкіль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мт Ратне, Ратнівський р-н, Волинська обл., 441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мт Ратне, Ратнівський р-н, Волинська обл., 44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8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жище – вул.Б.Хмельницького, вул.Виговського, вул.Гагаріна, вул.Гранична, вул.Дмитрівська, вул.Заньковецької, вул.Затишна, вул.Калнишевського, вул.Кармелюка, вул.Квітнева, вул.Курбаса, вул.Марії Бойко, вул.Міцкевича, вул.Польова, вул.Привокзальна, вул.Світанкова, вул.Селянська, вул.Тичини, вул.Толстого, вул.Трудова, вул.Шведа, вул.1Травня, вул.24 Серпня, пров.Трудової</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5, м.Рожище, Рожищенський р-н, Волинська обл., 451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5, м.Рожище, Рожищенський р-н, Волинська обл., 45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8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01</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пачівка, с.Олександрівка, с.Підліск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Рожищенська,</w:t>
            </w:r>
            <w:r>
              <w:rPr>
                <w:color w:val="000000"/>
                <w:lang w:val="uk-UA"/>
              </w:rPr>
              <w:t xml:space="preserve"> </w:t>
            </w:r>
            <w:r>
              <w:rPr>
                <w:color w:val="000000"/>
              </w:rPr>
              <w:t>3, с.Копачівка, Рожищенський р-н, Волинська обл., 4515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Рожищенська,</w:t>
            </w:r>
            <w:r>
              <w:rPr>
                <w:color w:val="000000"/>
                <w:lang w:val="uk-UA"/>
              </w:rPr>
              <w:t xml:space="preserve"> </w:t>
            </w:r>
            <w:r>
              <w:rPr>
                <w:color w:val="000000"/>
              </w:rPr>
              <w:t>3, с.Копачівка, Рожищенський р-н, Волинська обл., 45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4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ацьк – вул.Будівельників, вул.Б.Хмельницького, вул.Вереснева, вул.Вишнева: 1–39Б; вул.Коротка, вул.Молодіжна, вул.Незалежності: 1–136; вул.Нова, вул.Олександра Довженка, вул.Перемоги, вул.Приозерна, вул.Природна, вул.Промислова, вул.Шевченка, вул.Шковороди: 2–16, 22–31, 36; вул.Ярини Смоляр, вул.1 Травня: 3–55В, 56; вул.8 Березня: 1–38, 40–40А, 42, 44; пров.Б.Хмельницького, пров.Перемоги, пров.Січових Стрільців, пров.Шевченка, пров.Ярини Смоляр, пров.50 років Перемог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овороди, 26, смт Шацьк, Шацький р-н, Волинська обл., 44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овороди, 26, смт Шацьк, Шацький р-н, Волинська обл., 4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90</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Коцюбинського, вул.Кубанська, вул.Лісова, вул.Луцька, вул.Незалежності: 13–36, 38, 40, 42, 44–46, 48, 50, 52, 54, 56, 58; вул.Некрасова, вул.Паркова, вул.Тімірязє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7А,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7А,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9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Валентина Данилюка, вул.Гоголя, вул.Котляревського, вул.Л.Толстого, вул.М.Грушевського: 1–12, 14; вул.Михайла Гаврилка, вул.Міцкевича: 1–51А; вул.Незалежності: 109, 115–117, 119–121, 140–178; вул.Фабрична, пров.Шевчен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10,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цкевича, 10,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академіка М.Кравчука, вул.Ашхабадська, вул.Б.Лепкого, вул.Брестська: 1–65, 67, 69–69А, 71, 73, 75, 79, 81, 83–85; вул.Брюлова, вул.Вавілова, вул.Вишневецького, вул.Гайдамацька, вул.Генерала Грекова, вул.Івана Губи, вул.Івана Федорова, вул.І.Підкови, вул.Київська, вул.Коперніка, вул.Молодіжна, вул.Наталії Ужвій, вул.О.Кобилянської, вул.Окружна, вул.Олексія Шума, вул.Партизанська, вул.Патріарха Мстислава, вул.Саксаганського, вул.С.Крушельницької, вул.Старицьких, вул.Шукшина, пров.академіка М.Кравчука, пров.Патріарха Мстислав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стська, 23,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стська, 23,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710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Володимира Кияна, вул.селище Льонзаводу, пров.Володимира Кияна, пров.Другий Володимира Кияна, пров.Міяковськ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08, с.Вербка, Ковельський р-н, Волинська обл. 4503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08, с.Вербка, Ковельський р-н, Волинська обл. 45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4</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Анатолія Грищенка, вул.Анатолія Грищенка12, вул.Березовського, вул.Брестська: 88–92, 96, 98, 100, 102–106, 108–108А, 109А–400; вул.Брестська 454км, вул.Гвардійська, вул.Гулака-Артемовського, вул.Дунаєвського, вул.Ломоносова, вул.М.Драй-Хмари, вул.Перемоги, пров.Драй-Хмар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стська, 198,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стська, 198,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5</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Айвазовського, вул.А.Шептицького, вул.В.Сухомлинського, вул.Генерала Миколи Шаповала, вул.Героїв Крут, вул.Достоєвського, вул.І.Багряного, вул.І.Франка, вул.М.Вороного, вул.М.Залізняка, вул.Мирна, вул.Олега Матіжева, вул.П.Грабовського, вул.П.Могили, вул.С.Тимошенка, вул.Сурікова, вул.Фестивальна, вул.Шишкіна, вул.Я.Мудрого, пров.Достоєвського, пров.Фестивальний</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ухомлинського, 2,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ухомлинського, 2,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7</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атуринська, вул.В.Симоненка: 68, 70, 88, 90, 101Б–127; вул.В.Стуса, вул.Генерала Т.Чупринки, вул.Генерала Юрія Тютюнника, вул.Григорія Сковороди, вул.Дачна, вул.Д.Братковського, вул.Є.Коновальця, вул.І.Гонти, вул.Князя К.Острозького, вул.Козацька, вул.Короленка, вул.Костомарова, вул.Менделєєва, вул.М.Заньковецької, вул.Миколи Теодоровича, вул.Назарія Яремчука, вул.Олени Теліги, вул.Олеся Гончара, вул.О.Тихого, вул.Поліська, вул.Полтавська, вул.Р.Братуня, вул.С.Петлюри, вул.С.Русової, вул.Х.Алчевської, вул.Чигиринська, пров.В.Симоненка, пров.Другий Симоненка, пров.Є.Коновальця, пров.О.Тих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имоненка, 76, м.Ковель, Волинська обл., 450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Симоненка, 76,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0</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бульв.Дружби Народів: 8–8А, 10, 12; вул.Гнідавська: 20–20А, 24–28, 30–55, 59, 61; вул.Грабовського: 3–6, 7Б–8; вул.Гречана, вул.Даньшина: 1А, 3–7А, 9, 11, 25–84А; вул.Марка Вовчка: 17, 21, 23, 25, 27, 29, 31, 33–33Б, 35–72; вул.Нагірна, вул.Південна, вул.Потебні: 58, 60–60А, 66–102; вул.Черняховського, пров.Гнідавський, пров.Шота Руставелі</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овського, 8, м.Луцьк, 4301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Черняховського, 8, м.Луцьк, 4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Абрикосова: 118–122, 124–279, 281; вул.Бабича: 94, 96–96А, 98, 100, 102–189; вул.Геся: 1–30, 43, 47; вул.Історична, вул.Михайлівська: 1–48, 50; вул.Набережна, вул.Партизанська: 116–220; вул.Першотравнева: 116, 118, 120, 122, 124–126, 128, 130, 132, 134, 136, 150–237, 239, 243, 247–249, 251, 253, 259, 261, 263, 265, 267–269, 271, 273, 277, 279, 283–283А, 287–291; вул.Польова: 1В–34; вул.Привокзальна: 1–52, 56, 58; вул.Спортивна: 2–31; пров.Парковий, пров.Партизанський, пров.Першотравневий, пров.Тупік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97, смт Васильківка, Васильківський р-н, Дніпропетровська обл., 526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97,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0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ідгородне – вул.Геологів, вул.Дачна, вул.Довженка, вул.Залізнична, вул.Кобзарська, вул.Липова, вул.Новомосковська, вул.Ювілейна, СТ "Дари природ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сейна, 90, м.Підгородне, Дніпровський р-н, Дніпропетровська обл., 520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сейна, 90, м.Підгородне, Дніпровський р-н, Дніпропетровська обл., 5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ілякова, вул.Братів Волошиних, вул.Братів Сугаків, вул.Будівельників, вул.Джерельна, вул.Дніпрова, вул.Долинська, вул.Дружби, вул.Зоряна, вул.Індустріальна, вул.Космонавтів, вул.Набережна, вул.Національна, вул.Незалежності, вул.Некрасова, вул.Придніпровська, вул.Сагайдачного, вул.Садова, вул.Соборна, вул.Солідарності: 1–75, 79, 85–85А, 87, 89–93, 97, 99, 101–103, 105, 109, 111, 113–117, 119, 125, 127, 129–131, 133, 137, 141, 145, 147–149, 151, 153, 155, 157–159, 161, 163; вул.Темпівська, вул.Тернова: 1–13, 15, 17, 23, 25–25А, 29А, 31, 33–37А, 39, 43, 45, 49, 51–59, 63–78; вул.Українська, вул.Харківська: 1–85, 87, 89; вул.Чарівна: 1–80В, 82–84, 86; вул.Широка, пров.Лісний, пров.Мирний, пров.Набережний, пров.Садовий, пров.Терновий, Садівниче товариство "Геотехнік", СТ "Будівельник", СТ "Темп"</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ідарності, 49, смт Обухівка, Дніпровський р-н, Дніпропетровська обл., 5203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ідарності, 49, смт Обухівка, Дніп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Абрикосова, вул.Авіаційна, вул.Апельсинова, вул.Березова, вул.Бульварна, вул.Виноградна, вул.Вишнева, вул.Вишнева Долина, вул.Гранатова, вул.Грушова, вул.Ентузіастів, вул.Єкатеринославська, вул.Зарічна, вул.Звьоздна, вул.Зелена, вул.Канальна, вул.Київська, вул.Лазурна, вул.Лимонна, вул.Липова, вул.Лісна, вул.Літня, вул.Майська, вул.Межова, вул.Мелітопольська, вул.Нова, вул.Паркова: 5, 7; вул.Полтавська, вул.Радісна, вул.Райдужна, вул.Севастопольська, вул.Сирєнєва, вул.Соборна, вул.Соснова, вул.Феодосійська, вул.Харківська, вул.Шахтинська, вул.Шосейна, вул.Ювілейна, вул.50 років Перемоги, вул.8 Марта: 2–16, 18, 20–24; пров.Канальний, пров.Кленовий, пров.Новий, пров.Рубіновий, СТ "Авіатор", СТ "Восход", СТ "Ландиш", вул.Виноградна, СТ "Ландиш", вул.Мандаринова, СТ "Ландиш", вул.Янтарна, СТ "Меліоратор-2", СТ "Поліграфіст", СТ "Ранет", СТ "Рассвет-2", СТ "Рубін"</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плична, 23, смт Слобожанське, Дніп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лобожанське – вул.Весіння, вул.Зоряна, вул.Калинова, вул.Комарова, вул.Космічна, вул.Лесі Українки, вул.Магістральна, вул.Мира, вул.Мічуріна, вул.Молодіжна, вул.Слов’янська, вул.Сонячна, вул.Українська, вул.Центральна, вул.Шевченко, вул.Шкільна, пров.Робочий, станція Береза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41, смт Слобожанське, Дніпровський р-н, Дніпропетровська обл., 5200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41, смт Слобожанське, Дніп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имівка – вул.Державіна, вул.Зоряна, вул.Іванова, вул.Калинівка, вул.Красна, вул.Лісна, вул.Миру, вул.Молодіжна, вул.Передова, вул.Пушкіна, вул.Робоча, вул.Садова, вул.Сонячна, вул.Східна, вул.Тиха, вул.Цвіточна, вул.Шевченка, вул.Ялинкова, пров.Північ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адова, 2, с.Любимівка, Дніпровський р-н, Дніпропетровська обл., 5204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 с.Любимівка, Дніпровський р-н, Дніпропетровська обл., 52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бимівка – вул.Богданова, вул.Центральна, СТ "Лісний", с.Перше Травня, с.Придніпрян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Любимівка, Дніпровський р-н, Дніпропетровська обл., 5204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Любимівка, Дніпровський р-н, Дніпропетровська обл., 52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 – вул.Вавілова, вул.Генерала Сучкова, вул.Дніпровська, вул.Доновського, вул.Переможців, вул.Південна, вул.Садова, вул.Студентська, вул.Тополина, вул.Хмельницького Б., вул.Шевченка, вул.Янтарна, СТ "Жемчужи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Олександрівка, Дніпровський р-н, Дніпропетровська обл., 5204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Олександрівка, Дніпровський р-н, Дніпропетровська обл., 52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иколаївка – вул.Абрикосова, вул.Виноградна, вул.Генерала Пушкіна, вул.Зелена, вул.Криворізька: 1, 3, 5, 6, 8, 9–10, 11, 14, 15, 16–149; вул.Лугова, вул.Молодіжна, вул.Пашена Балка, вул.Педагогічна, вул.Переможна, вул.П’ятихатки, вул.Садова: 1, 2, 3–6, 13, 15, 16–17, 20–76; вул.Центральна: 1, 2–3, 4, 5, 6–7, 9, 10, 11, 12, 13, 14, 15, 16, 17, 18, 19–20, 21–22, 23–25, 26, 27, 28, 29, 30, 31, 32, 33, 34, 37–41, 44, 45, 46, 47–48, 49, 50–51, 53, 55, 56, 59–62, 64, 66, 68, 69, 70–71, 72–73, 75, 76, 78–80, 81, 82, 83, 84, 85–86, 87–88, 89, 91, 95–96, 97, 99, 100, 103, 108–109, 110–111, 112, 113–116, 118, 120, 121–122, 123, 129, 131–134, 135–136, 137–139, 140, 141–142, 143–145, 146–150, 150А, 152, 155, 156А–158, 159, 161, 162–166, 167–168, 169, 170, 171, 172–173, 175–176, 178, 179–181, 183, 185, 186, 188, 190, 191, 196, 197, 202, 204, 206, 208; пров.Переможний, пров.Річковий 1, пров.Річковий 2, пров.Тихий, пров.Черемушки, с-ще Сур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ушкіна, 1, с.Миколаївка, Дніпровський р-н, Дніпропетровська обл., 5206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ушкіна, 1, с.Миколаївка, Дніпровський р-н, Дніпропетровська обл., 52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Василівська, вул.Дружби, вул.ім.Юліана Гунька, вул.Київська, вул.Криворізька: 2, 4, 6, 7–8, 9, 11, 13–14, 15, 16; вул.Львівська, вул.Нагірна, вул.Першотравнева, вул.Підгірна, вул.Портова, вул.Садова: 1, 3, 7–11, 13, 15, 17; вул.Степова, вул.Тиха, вул.Центральна: 1, 3, 4, 5, 7–8, 9, 11, 11А, 12, 13, 14, 15, 16, 17, 18, 20–21, 22, 25, 26–26А, 27, 28, 30, 30А, 31, 32, 33, 36, 41–43, 44, 45–46, 47, 48–49, 50, 51–53, 54–55, 56, 57–59, 62–63, 64–66, 67, 68–68А, 69, 71, 73, 75, 76–78, 80, 81, 82, 83, 85, 86, 88, 89–90, 93–95, 96–97, 98, 99, 102, 103–105, 110, 111, 112, 117, 118, 120, 122, 123–129, 130, 134–135, 136, 139, 140, 142–143, 145–146, 150, 150А–151, 152–154, 156, 159, 160, 162, 166, 168, 169, 170, 171, 173–174, 176–178, 179, 181–182, 183–185, 186, 187, 188А, 190, 192–195, 197, 198–201, 203, 204–206, 206А, 209–326; вул.Шкільна, вул.Янтарна, пров.Дачний, пров.Річний, пров.Соняч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Миколаївка, Дніпровський р-н, Дніпропетровська обл., 52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8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бухівка – вул.Байдукова, вул.Берегова, вул.Братів Цапко, вул.Бузкова, вул.Виноградна, вул.Висока, вул.Запорізька, вул.Калинова, вул.Каштанова, вул.Козацька, вул.Лісна, вул.Набережна площа, вул.Обухівська, вул.Осіння, вул.Перемоги, вул.Пушкінський спуск, вул.Світла, вул.Солона, вул.Сонячна, вул.Соснова, вул.Степова, вул.Тернова: 14, 16–16Е, 18–22, 24, 26–28, 30, 32, 38, 40–42, 44, 46–48, 50, 62А, 79–175; вул.Харківська: 86, 88, 90–255; вул.Чарівна: 81, 85, 87–180; вул.Чкалова, вул.Шевченківська, вул.Щаслива, пров.Кривий, пров.Мужності, пров.Новий, пров.Польовий, пров.Солов’їний, пров.Щасливий, СТ "Ізумруд"</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мт Обухівка, Дніпровський р-н, Дніпропетровська обл., 5203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мт Обухівка, Дніп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н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8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инички – вул.Абрикосова, вул.Героїв Чорнобиля, вул.І.Богатиря, вул.Й.Журавля, вул.Калинова, вул.Лугова, вул.Медична, вул.Мирна, вул.Молодіжна, вул.Нова, вул.Польова, вул.Садова, вул.Українська, вул.Шевченка, вул.Шкільна, пров.Нижній, пров.Новий, пров.Спортивний, пров.Шевченка, с.Суворовське, с.Чернеч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Чорнобиля, 33, смт Кринички, Криничанський р-н, Дніпропетровська обл., 52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Чорнобиля, 33, смт Кринички, Криничанський р-н, Дніпропетровська обл., 5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7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ксаган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овйова, 12, с.Саксагань, П’ятихатський р-н, Дніпропетровська обл., 5217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овйова, 12, с.Саксагань, П’ятихатський р-н, Дніпропетровська обл., 521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7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мак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Чумаки, П’ятихатський р-н, Дніпропетровська обл., 5217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Чумаки, П’ятихатський р-н, Дніпропетровська обл., 521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Юр’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6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уватівка, с.Долина, с.Нижнян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А, с.Вербуватівка, Юр’ївський р-н, Дніпропетровська обл., 494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А, с.Вербуватівка, Юр’ївський р-н, Дніпропетровська обл., 49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7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Межиріцьке, с.Новогригорівка, с.Україн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 с.Новогригорівка, Юр’ївський р-н, Дніпропетровська обл., 494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 с.Новогригорівка, Юр’ївський р-н, Дніпропетровська обл., 49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7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емчужне, с.Варламівка, с.Василівка, с.Затишне, с.Катеринівка, с.Кіндрат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Жемчужне, Юр’ївський р-н, Дніпропетровська обл., 494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Жемчужне, Юр’ївський р-н, Дніпропетровська обл., 49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7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іванівське, с.Новотимофіївське, с.П’ятихатк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Новоіванівське, Юр’ївський р-н, Дніпропетровська обл., 494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Новоіванівське, Юр’ївський р-н, Дніпропетровська обл., 49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7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 с.Новочорноглазівське, с.Пшеничне, с.Сокільське, с.Улянівка, с.Федорів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2, с.Новочорноглазівське, Юр’ївський р-н, Дніпропетровська обл., 494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2, с.Новочорноглазівське, Юр’ївський р-н, Дніпропетровська обл., 49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7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еображенка, с.Білозерське, с.Голубівське, с.Новомосковське, с.Первомай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2, с.Преображенка, Юр’ївський р-н, Дніпропетровська обл., 494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2, с.Преображенка, Юр’ївський р-н, Дніпропетровська обл., 49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7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явщи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4, с.Чернявщина, Юр’ївський р-н, Дніпропетровська обл., 494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4, с.Чернявщина, Юр’ївський р-н, Дніпропетровська обл., 49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7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и, с.Чорноглазівка, с.Яблу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6, с.Чорноглазівка, Юр’ївський р-н, Дніпропетровська обл., 494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6, с.Чорноглазівка, Юр’ївський р-н, Дніпропетровська обл., 49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7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ндрівка, с.Новошандр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3, с.Шандрівка, Юр’ївський р-н, Дніпропетровська обл., 494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3, с.Шандрівка, Юр’ївський р-н, Дніпропетровська обл., 49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7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плинка, с.Новострої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4, с.Чаплинка, Юр’ївський р-н, Дніпропетровська обл., 494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4, с.Чаплинка, Юр’ївський р-н, Дніпропетровська обл., 49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6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7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 с.Оленівка, с.Сергії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4, с.Олександрівка, Юр’ївський р-н, Дніпропетровська обл., 494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4, с.Олександрівка, Юр’ївський р-н, Дніпропетровська обл., 49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8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дяне, с.Дубове, с.Зарічне, с.Орлів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Водяне, Юр’ївський р-н, Дніпропетровська обл., 494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Водяне, Юр’ївський р-н, Дніпропетровська обл., 49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ащенка Григорія, вул.Воїнів-афганців, вул.Володимира Бахирєва, вул.Гарагулі, вул.Добролюбова: 50–50А, 52–52/1, 54, 56, 58, 62–116; вул.Коломенська, вул.Кронштадтська, вул.Мартинова Миколи, вул.Микитина, вул.Павлоградська, вул.Петра Брачка, вул.Польова, вул.Путилівська, вул.Смоленська, вул.Успенського: 1–52А; вул.Учительська: 2, 4, 6, 8, 10, 12, 14, 16–18, 20, 22–26, 28–44; вул.Хилинського, вул.Хохлова Костянтина, вул.Чортомлицька, вул.Щуренка Романа, пров.Горобиновий, пров.Калиновий, пров.Кленовий, пров.Тополи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любова, 47А, м.Нікополь, Дніпропетровська обл., 5322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любова, 47А, м.Нікополь, Дніпропетровська обл., 53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зовська: 26–26А; вул.Вернадського, вул.Гоголя: 1–18; вул.Добролюбова: 1–20, 24–24/2, 26, 30, 32, 34, 36, 38, 40, 42, 44, 48; вул.Княгині Ольги, вул.Кольцова: 1–17; вул.Красуцького: 1–27, 29, 31, 33, 35, 37, 39, 41, 43, 45, 47, 49; вул.Лапинська: 379–379А, 381, 451, 488–510; вул.Ломоносова: 1–12А, 14, 16, 18, 20, 22, 24; вул.Матюка, вул.Мостова, вул.Нікітіна, вул.Пирогова: 1, 3, 5, 7, 9; вул.Прибережна, вул.Промислова, вул.Псковська, вул.Різдвяна: 2; вул.Слави, вул.Сулицька: 1–26, 27А–28; вул.Херсонська: 505–537; вул.9 Січня: 1–16; пров.Упор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любова, 47, м.Нікополь, Дніпропетровська обл., 5322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любова, 47, м.Нікополь, Дніпропетровська обл., 53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акинська, вул.Декабристів, вул.Криворізька, вул.Лапинська: 333–333Б, 335А, 337, 339, 341, 343–343Б, 345–345Д, 347–347А, 349–349Д, 351–351В, 353–353А, 355, 357, 428–450А, 452–486; вул.Скіфська, вул.Слов’янська: 220–220А, 222, 224–224В, 228, 230, 232, 234А–234Б, 244–244А, 246, 248, 250–315; вул.Троїцького повстання: 229–282; вул.Херсонська: 278А, 298–298/2, 300А–300В, 302–302А, 304, 306–306Д, 308А, 318, 320–320Б, 324, 326, 328, 330, 332, 334–336, 338–340А, 342, 348–348А, 350, 352–352А, 356–356А, 358, 360–360А, 362–362Б, 431–501; вул.9 Січня: 17–97А; пров.Бахчисарайський, просп.Трубників: 99–11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Гетьмана Сагайдачного: 229–229А, 231, 233, 235, 237–237А, 239, 241–241/2, 243, 245, 247–247А, 249, 251–251А, 253–253А, 255, 257, 259, 263–310А; вул.Згоди, вул.Іртишська: 114, 116–135; вул.Корбута, вул.Лапинська: 233, 235, 237, 239, 241, 243, 249, 251, 253, 255, 257–263, 265А–265Б, 267–267А, 269, 271, 273, 275–275А, 277, 279, 281–281А, 283, 285–285А, 287–287Б, 289–289А, 291–291Б, 293–293Г, 295–295А, 297, 299–299А, 301–301А, 303–303А, 305, 307–307А, 309, 311, 313–313А, 315, 317, 319, 321, 323, 325, 327–332, 334, 336, 338, 340, 342, 344, 346, 348, 350, 352, 354, 356, 358–362, 364–364А, 366–366А, 368–370, 372, 374, 376, 378, 380, 382–426; вул.Пестеля, вул.Рилєєва, вул.Слов’янська: 164–164А, 166, 168, 170–219Б, 221–221Б, 223–223А, 225–227, 229А, 231, 233, 235–243, 245, 247, 249; вул.Троїцького повстання: 168, 170, 172, 174, 176, 178, 180, 182, 184, 186, 188, 190–228Є; вул.Трубченка: 47–49, 51; вул.Херсонська: 284, 286–286Б, 288, 290–290А, 292–292А, 294–294А, 296, 322, 337, 341, 343–347, 349, 351, 353, 357–357А, 359, 361–361В, 363–429А; вул.Хліборобів, пров.Апрельський, пров.Буксирний, пров.Донський, пров.Знам’янський, пров.Іжевський, пров.Морський, пров.Рибальський, пров.Шкільний, просп.Трубників: 87–8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арнаульська: 1, 3, 5, 7, 9–11, 13, 20, 23, 25; вул.Гагаріна: 82, 84, 86, 88, 90, 92, 94, 96, 98, 100–100Б, 102, 104, 108, 110, 112–114А, 116, 118–177; вул.Геннадія Жиздика, вул.Гетьмана Сагайдачного: 193–193Б, 195А, 197–197А, 201, 203–203А, 205–207А, 209, 211, 213, 215, 217, 219, 221, 225–228, 230, 232, 234, 236, 238, 240, 242А, 244, 246–246А, 248–248А, 250, 252–252А, 254, 256, 258, 260–262; вул.Глинки, вул.Гончара: 2–17; вул.Івана Мазепи: 32–36; вул.Іртишська: 86–113, 115; вул.Лисенка, вул.Малиновського: 6, 8, 10, 12, 14, 16–16А, 18–18А, 20, 22, 24, 26, 28, 30, 32–39, 41, 43, 45, 47, 49; вул.Михайла Грушевського: 122, 124, 126, 128, 130, 132, 134А, 136–136А, 138, 140, 142, 144, 146, 150, 152–152А, 154–223; вул.Надьожкіна: 3–20; вул.Плавнева: 1–21А, 23, 25–25Б, 27, 29, 31; вул.Слов’янська: 134, 136–138А, 140, 142–163, 165, 167, 169–169А; вул.Соборна, вул.Троїцького повстання: 134, 136, 138, 140, 142, 144, 146, 148, 150, 152, 154, 156–167Б, 169, 171, 173, 175, 177, 179, 181, 183–183Б, 185, 187–187А, 189; вул.Трубченка: 10, 12–42, 44–46, 50; вул.Херсонська: 208–208А, 210, 212, 214, 216, 218–218В, 220, 222–222А, 224, 228, 230, 232, 234–236, 238–238Б, 240, 242, 244, 246–246А, 248–248Б, 250, 252, 254–254А, 256–256А, 258, 260, 262, 264, 266–268А, 270–270А, 272–272А, 274, 276, 278, 280, 282, 295, 297, 299, 301, 303, 305, 307, 309–317А, 319, 321, 323А, 325, 327, 329, 331, 333–333А; вул.Чернишевського: 1–24, 26, 28; вул.Шмідта, пров.Базарний, просп.Трубників: 71–7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61, м.Нікополь, Дніпропетровська обл., 532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61, м.Нікополь, Дніпропетровська обл., 53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ілоруська: 37, 39, 41, 43, 45, 47, 49, 51, 58–78; вул.Героїв Чорнобиля: 81, 83, 85, 87, 89, 91, 93, 95–97, 99, 146–160; вул.Гетьмана Виговського, вул.Гетьмана Сагайдачного: 135, 137, 139, 141, 143–143А, 145–147, 149, 151–151А, 153, 155, 157–192, 194, 196, 198–200, 202, 204, 208, 210, 212, 214–214А, 216, 218, 220, 222–224; вул.Іртишська: 54, 56–85; вул.І.Франка, вул.Київська, вул.Кобзарів, вул.Лапинська: 161, 163, 165, 167, 169, 171, 173, 175, 177, 179–179/2, 183А, 187–187А, 189, 191, 193, 195, 197–197/2, 199, 201, 203, 205, 207–207А, 209–209Б, 211, 213–213А, 215–217А, 219–219А, 221–232, 234, 236, 238, 240–240А, 242, 244–248, 250, 252–252/1, 254, 256, 264, 266, 268, 270, 272, 274, 276, 278, 280, 282, 284–284/1, 286, 288, 290–290/2, 292, 294, 296, 298, 300, 302, 304–304А, 306, 308, 310, 312, 314, 316, 318, 320, 322, 324–324А, 326; вул.Малиновського: 40, 42–42/1, 44, 46, 48, 51–76; вул.Нова Абрикосова, вул.Одеська: 39А, 41–102; вул.Плавнева: 22, 24, 26, 28, 30, 32–89; вул.Приморська: 14–14А, 16, 18, 20, 22–65; вул.Серпанкова, вул.Січова, вул.Слов’янська: 84–84А, 86, 88, 90, 92–133, 135, 139, 141–141Б; вул.Троїцького повстання: 84–84А, 86, 88, 90, 94, 96, 98, 100–133, 135–135А, 137, 139, 141–141А, 143, 145, 147, 149, 151, 153, 155; вул.Херсонська: 229–229А, 231, 233, 237, 239, 241, 243, 245, 247, 249, 251, 253, 255, 257, 259, 261, 263, 265, 269, 271, 273–273А, 275, 277, 279, 281, 283, 285, 287, 289, 291, 293; вул.Чернишевського: 25, 27–27А, 29–41; вул.Чехова: 41, 43, 45–65; пров.Амурський, пров.Кримський, пров.Кручений, пров.Мельничний, пров.Сінний, пров.Ударний, пров.Український, пров.Хасані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пинська, 254, м.Нікополь, Дніпропетровська обл., 532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пинська, 254, м.Нікополь, Дніпропетровська обл., 5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ілоруська: 1–36А, 38, 40, 42–42/1, 44, 46, 48, 50–50Б, 52–56; вул.Воздвиженська, вул.Гетьмана Сагайдачного: 71–73, 75, 79, 81, 83–83А, 85, 87–89А, 91, 93, 95, 97, 99–134А, 136–136А, 138, 140–140А, 142, 144, 148, 150, 152–152А, 154, 156; вул.Іртишська: 10–53, 55; вул.Кам’янська, вул.Каштанова: 62, 64, 66–91; вул.Козака Гонти, вул.Лапинська: 103, 105, 107–107А, 111, 113, 115, 117, 119–121, 123, 127, 129–131, 133, 135, 137–139, 141, 143, 145А–160, 162, 164, 166, 168, 170, 172, 174, 176, 178, 180–182, 184–186, 188, 190, 192, 194, 196, 198, 200, 202, 204–204А, 206–206А, 208, 210–210А, 212, 214–214А, 218, 220; вул.Одеська: 7–37А, 40–40А; вул.Паромна, вул.Портова, вул.Приморська: 1–12А, 15–15А, 17, 19, 21–21А; вул.Слов’янська: 32–32Б, 34, 36, 38, 40–83, 85, 87, 89, 91; вул.Станіславського: 29, 41–43, 45, 46А–60; вул.Троїцького повстання: 29–29Б, 31, 33, 35–83, 85, 87, 89, 91–93, 95, 97, 99; вул.Херсонська: 163, 167, 171, 173, 175, 177–177Б, 179, 181–181А, 183, 185, 187, 191А, 193, 195, 197, 199, 201–201А, 203–203А, 205, 207, 209, 211, 213, 215, 217, 219, 221, 223–223/1, 225–227; вул.Чехова: 1–40, 42–42А, 44; вул.Щаслива, пров.Вільний, пров.Волзький, пров.Вузький, пров.Кузнечний, пров.Ленський, пров.Очаківський, пров.Толстого, пров.Трубний, пров.Яблуне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ка Гонти, 4, м.Нікополь, Дніпропетровська обл., 532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ка Гонти, 4, м.Нікополь, Дніпропетровська обл., 5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аха, вул.Героїв Чорнобиля: 7, 15–15А, 17–17А; вул.Губкіна, вул.Дружби: 9–11, 13, 15, 17, 19, 21, 23, 27, 31, 33, 35–75; вул.Електрометалургів: 62, 64, 66, 68–68А, 70–70А, 74, 76, 78, 80–80А, 82, 84, 86, 88, 90, 92, 100–108, 110–116, 118, 120, 122, 124, 126, 128, 130, 132–132А, 134, 136–136А, 138, 140, 142, 144–148, 150–152, 154–214; вул.Княжа: 39, 41; вул.Комарова, вул.Крилова, вул.Некрасова: 45; вул.Пугачова, вул.Радищева, вул.Тургенєва, пров.Залізничий, пров.Семафор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Чорнобиля, 68, м.Нікополь, Дніпропетровська обл., 532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Чорнобиля, 68, м.Нікополь, Дніпропетровська обл., 532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6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лтайська, вул.Богунська, вул.Горіхівська, вул.Електрофікаторів, вул.Затишна, вул.Княжа: 48–78, 87, 89–91; вул.Полігонна, вул.Ризька, пров.Тяг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гулівська, 63, м.Нікополь, Дніпропетровська обл., 532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Жигулівська, 63, м.Нікополь, Дніпропетровська обл., 53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орзенка, вул.Борзенка2, вул.Васнецова, вул.Жигулівська, вул.Завокзальна, вул.Ізюмська, вул.Княжа: 1–38, 40, 42–46А; вул.Робкооповська, вул.Славгородська, вул.Сонячна, вул.Фермерська, вул.Ціолковського, вул.Чкалова, вул.Шишкіна, пров.Деповський, пров.Малий, пров.Резервний, пров.Юріївський: 35–39/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авокзальна, 2А, м.Нікополь, Дніпропетровська обл., 532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кзальна, 2А, м.Нікополь, Дніпропетровська обл., 53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6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атутіна: 2–2Б, 4–4В, 6–45; вул.Казанцева, вул.Кранобудівна, вул.Некрасова: 13, 15–15А, 17, 19, 21–28, 30, 32, 34, 36–38, 40–44, 46–51Б; вул.Піддубного: 47–57, 59, 61–72; вул.Ушинського: 2–2А, 4, 6, 8, 12, 14, 16, 18, 20; вул.Черняховського: 48–78; вул.Шевченка: 150, 184, 186, 188, 192, 194, 196, 198; пров.Липовий, пров.Робоч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3А, м.Нікополь, Дніпропетровська обл., 5320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43А, м.Нікополь, Дніпропетровська обл., 532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7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атутіна: 1, 3, 5–5А; вул.Миру, вул.Мічуріна, вул.Некрасова: 1–12, 14, 16, 18, 20, 29, 31–31Б, 33–33Г, 35, 39; вул.Патріотів України: 142А–144Б, 151А–151Б, 153А, 155, 157, 159–161А, 163–163Б; вул.Піддубного: 2–22, 58–58/3, 60–60А; вул.Черняховського: 1–47; пров.Красний, пров.Ранк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3, м.Нікополь, Дніпропетровська обл., 5320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13, м.Нікополь, Дніпропетровська обл., 532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ородинська: 1, 3, 5–5А, 7; вул.Волошкова: 26–48; вул.Козацька: 48, 50, 52, 54–54Б, 56–56Б, 58; вул.Л.Українки: 10, 12, 14–14А, 16А, 20–28, 29, 31, 33, 35, 37, 39, 41, 43, 45–45Д; вул.Маяковського: 72, 74, 76, 78, 80–95; вул.Новикова-Прибоя: 36–36А, 38–54; вул.Першотравнева: 2, 4, 6, 8–8А, 10–12, 14, 16, 18–28, 30–81/1; вул.Серафимовича: 22, 24–41; вул.Староливарна, вул.Ст.Разіна: 61–65, 67; вул.Фестивальна: 2–2/2, 4–31А; вул.Хлястикова: 67, 72–8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Ємця, 51, м.Нікополь, Дніпропетровська обл., 5320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Ємця, 51, м.Нікополь, Дніпропетровська обл., 532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агратіона, вул.Барвиста, вул.Вільних матросів, вул.Володимира Ємця, вул.Гомельська: 1–8А, 11–12; вул.Довгалівська: 21, 25–115А, 119, 121, 123–123А, 125, 127, 129, 131, 133, 135–135/2, 137, 139, 141, 143, 145, 147, 149, 151, 153, 155, 157, 159, 161–161А, 163, 165–165А, 167, 169, 171–173/1, 175, 177, 179, 181, 183–183А, 185–185А, 187, 189, 191, 193; вул.Козацька: 1–47, 49, 51, 53, 55, 57, 59–69; вул.Костромська, вул.Кутузова, вул.Леваневського, вул.Л.Українки: 1–9, 11, 13, 15, 17–19А; вул.Л.Чайкіної, вул.Миргородська, вул.Нова, вул.Патріотів України: 99; вул.Переможців, вул.Підгорна: 1–12А; вул.Пінська: 1–25, 27, 29; вул.Пушкіна, вул.С.Перовської, вул.Ст.Разіна: 1–60А, 66, 68–92; вул.Таганрозька, вул.Хлястикова: 1–66, 68; вул.Цегельна, пров.Круглий, пров.Медицинський, пров.Фронт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Довгалівська, 74, м.Нікополь, Дніпропетровська обл., 532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лівська, 74,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йвазовського, вул.Базавлуцька, вул.Байкальська, вул.Вітебська, вул.Волошкова: 2–24; вул.Гомельська: 9, 14–66; вул.Довгалівська: 116–118, 120, 122, 124, 126, 128, 130, 132, 134, 136, 138, 140, 142, 144, 146–146А, 148, 150, 152, 154, 156, 158, 160, 162, 164, 166–166Ж, 168, 170, 174, 176, 178, 180, 182, 199, 201, 203–205, 207, 209, 211, 213, 215, 217, 219, 221, 223–223А, 227, 229, 231, 235, 237–239, 241, 243–261/2, 263–295; вул.Єрмака, вул.Ковельська: 1–30, 34, 36, 40; вул.Курська: 1–57, 60, 62–64А; вул.Максима Залізняка, вул.Маяковського: 1–71, 73, 75, 77, 79; вул.Межова: 1–53, 55; вул.Мирна, вул.Михайла Коцюбинського, вул.Новикова-Прибоя: 1–35, 37; вул.Орловська: 10–32; вул.Перемоги: 2–17Б, 19–19В, 21А; вул.Підгорна: 14–39, 42–48А; вул.Пінська: 26–26А, 28–28А, 31–69; вул.Полоцька: 1–27А, 36–36Б, 38, 40; вул.Свято-Андріївська: 1–53; вул.Серафимовича: 1–21, 23; вул.Тіниста: 1–53; вул.Фестивальна: 1–1/1, 3; вул.8 Березня: 1–71, 73–73/2, 75, 77–77/1, 79, 81, 83, 85, 87–8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лівська, 279, м.Нікополь, Дніпропетровська обл., 532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лівська, 279,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Княжа: 95–1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а, 96, м.Нікополь, Дніпропетровська обл., 532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а, 96, м.Нікополь, Дніпропетровська обл., 53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та адресу приміщення дільничної виборчої комісії виборчої дільниці № 12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Електрометалургів: 244А; вул.Княжа: 80–85/2, 8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а, 82, м.Нікополь, Дніпропетровська обл., 532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жа, 82, м.Нікополь, Дніпропетровська обл., 53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Гоголя, вул.Гостинна: 14, 16, 18, 20–20А, 22–77, 79, 81, 85; вул.Дружби: 1, 3, 5, 7, 9А, 11, 13, 15, 17, 19–73, 75, 77; вул.Зелена, вул.Івана Сірка: 13, 17–19, 23–25, 27, 29–31, 33, 35, 39, 41, 43, 45, 49–51, 53, 55, 57, 59, 61, 63, 65, 67–67Б, 69–71, 73, 75, 77, 79, 81, 83, 85, 87, 89, 91, 93, 95, 97, 101, 103, 105; вул.Івана Трушева, вул.Козацька: 3–45А; вул.Корольова, вул.Курганна: 2А, 8, 10, 12, 14, 18, 20–31; вул.Лісова: 3–15, 25, 33; вул.Локомотивна: 1–83, 85; вул.Ломана, вул.Мальовнича: 21–71, 74, 76, 78–80, 82, 84; вул.Медова: 3–23, 25; вул.Одеська, вул.Північна, вул.Поворотна: 16, 26; вул.Проліскова: 8–41А; вул.Пушкіна, вул.Різдвяна: 7–13, 19; вул.Середня, вул.Тиха: 11, 13–74, 76, 82, 84, 86; вул.Тітова: 2–14, 18, 20, 22–22А, 24, 30А–32, 36–44, 58–58А; вул.Тупа, пров.Дачний, пров.Дружби, пров.Калантаєвський, пров.Ломаний, пров.Транспорт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27, м.Синельникове, Дніпропетровська обл., 52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27, м.Синельникове, Дніпропетровська обл., 5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4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режна: 146–148, 150, 152, 154, 156, 158–158А, 160–160А, 164, 166, 168–168А, 170, 172, 174А, 176, 178–178А, 180–180А, 182, 184–184В, 200–373; вул.Березанівська, вул.Епіка, вул.Загірська: 36–36А, 38, 40–63А; вул.Кінноспортивна, вул.Моторна: 187, 189–191А, 193–193А, 195, 197, 201, 203–203А, 205, 207, 209–209А, 211, 213, 215, 217, 219, 221, 223–223А, 225, 227, 229–229А, 235, 240–296А; вул.Мохова: 90–92, 96–96А, 98, 100, 102–102А, 104–104А, 106–106А, 108–246; вул.Новоставкова, вул.Передова: 673–677, 683–685, 687–689, 691, 693, 695, 698–699В, 701, 703, 705, 707, 709, 711–713А, 715, 717, 719, 721, 723, 725, 727, 729, 731, 733, 735–735А, 737–737А, 745, 747–749, 751, 753–755, 757, 759, 761, 763–763А, 765, 767, 769–771, 773, 779–781, 783, 785–785А, 787, 789, 791, 793, 795, 797, 799–820; вул.Робкорівська: 26–26А, 28, 30, 32–194; вул.Шпакова, пров.Моховий, пров.Новоставковий, шосе Полтавсь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800А, м.Дніпро, 4908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800А, м.Дніпро, 49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Дубовика, вул.Житомирська: 1–262А; вул.Іжевська: 1–163; вул.Кемеровська, вул.Охтирська, вул.Рилєєва: 76А, 78, 80, 81, 82, 83, 84, 85, 88, 90, 91, 92, 93, 94, 95, 96, 97, 97А, 98, 99, 100, 102, 103, 104, 105, 106, 107, 108, 109, 109А, 110, 111, 112, 113, 114, 115, 116А, 118, 119, 120, 121, 122, 123, 124, 125, 126, 127, 127/129, 128, 129, 130, 131, 132, 133, 134, 136, 137, 138, 139, 140, 141, 142, 143, 144, 145, 146, 147, 148, 149, 150, 152, 153, 154, 155, 156, 157, 158, 159, 160, 161, 163, 164, 165, 166, 168, 169, 171, 173, 174, 175, 177, 178, 179, 181, 182, 183, 184, 185, 186, 187, 188, 188А, 189, 190, 191, 192, 193, 194, 195, 196, 197, 198, 199, 200, 201, 202, 203, 204, 205, 206, 206А, 207, 208, 209, 210, 211, 211А, 212, 212А, 213, 214, 214А, 215, 216, 217, 218, 219, 220, 221, 222, 223, 224, 225, 226, 227, 229, 231, 233, 235, 237, 239, 241, 245, 245А, 247, 249, 251; вул.Чернігівська: 134–429; вул.Шовковична, вул.230-ї стрілецької дивізії, пров.Визволення, пров.Донецький, пров.Житомирський, пров.Сміливий, пров.Чернігі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заводська, 377, м.Дніпро, 4907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заводська, 377, м.Дніпро, 490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7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Костонаєва, вул.Котляревського: 4, 11–63; вул.Побежимова, вул.Празької весни: 1–25, 29; вул.Саперна: 96–138; вул.Сарматська, пров.Озерний, просп.Слобожанський: 1, 7, 11, 13, 15, 15А, 17, 17А к.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ська, 211, м.Дніпро, 4908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ська, 211, м.Дніпро, 49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9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 – вул.Калинова: 29/31, 32, 33, 33/35, 34, 35, 36, 38, 40, 42, 44, 44/46, 45, 46, 47, 48, 49, 50, 51, 53, 56, 58, 60, 60/62, 61, 6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41, м.Дніпро, 4902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41, м.Дніпро, 49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адеміка Образцова: 46, 47, 48, 49, 50, 51, 52, 53, 54, 55, 56, 56А, 58, 59, 60, 61, 62, 63/65, 64, 66, 67, 68, 69, 70, 71, 72, 73, 74, 75, 76, 77, 78, 79, 80, 81, 82, 83, 84, 85, 87, 88, 89, 90, 91, 92, 93, 94, 95, 96, 97, 98, 99, 100, 101, 101А, 102, 103, 104, 105, 106, 107, 108, 109, 110, 111, 112, 113, 114, 115, 116, 116А, 116Б, 117, 118, 119, 120, 121, 122, 123, 124, 125, 126, 127, 128, 129, 130, 131, 132, 133, 134, 135, 136, 137, 138, 139, 140, 140А, 142, 143, 144, 145, 146, 147, 149, 150, 151, 152, 153, 153А, 154, 155, 156, 157, 158, 159, 160, 161, 162, 163, 164, 166, 168, 170, 172, 174; вул.Амурська: 35–84, 86; вул.Араратська: 4, 8, 10, 12, 13, 13А, 14, 15, 16, 17, 18, 19, 20, 22, 23, 24, 25, 26, 27, 27А, 28, 29, 30, 32, 33, 34, 35, 36, 37, 38, 39, 40, 40А, 41, 42, 43, 44, 45, 46, 47, 48, 49, 50, 51, 52, 53, 54, 55, 56, 57, 58, 59, 60, 61, 62, 63, 64, 65, 66, 67, 68, 69, 69А, 70, 71, 72, 73, 74, 75, 76, 77, 78, 79, 80, 81, 82, 83, 84, 85, 86, 87, 88, 89, 90, 91, 92, 93, 94, 95, 96, 97, 97А, 98, 99, 100, 101, 102, 103, 104, 105, 106, 107, 108, 109, 110, 111, 112, 113, 113А, 114, 114А, 115, 116, 117, 118, 119, 120, 121, 122, 123, 124, 124А, 125, 126, 127, 128, 129, 130, 131, 132, 133, 134, 135, 136, 137, 138, 139, 140, 141, 142, 143, 144, 145, 146, 147, 148, 150, 151, 152, 153, 154, 155, 156, 157, 158, 159, 160, 161, 162, 163, 164, 165, 166, 167, 168, 169, 170, 171, 172, 174, 176, 178, 180; вул.Байкальська: 64/66–76; вул.Василя Макуха: 8, 10, 11, 12, 13, 14, 15, 16, 17, 17А, 18, 19, 20, 20Б, 21, 22, 22А, 23, 24, 25, 26, 27, 28, 28А, 29, 30, 31, 32, 33, 34, 34А, 35, 36, 37, 38, 39, 40, 41, 42, 42А, 43, 44, 45, 46, 47, 47А, 48, 49, 50, 51, 52, 53, 54, 55, 56А, 57, 58, 59, 59А, 60, 61, 62, 64, 65, 66, 67, 68, 69, 70, 73, 74, 75, 76, 77, 78, 79, 80, 81, 82, 83, 84, 85, 86, 88, 89, 90, 90А, 91, 92, 93, 94, 95, 96, 97, 98, 99, 99А, 100, 101, 102, 103, 104, 105, 106, 107, 108, 109, 109А, 110, 111, 112, 113, 114, 115, 116, 117, 118, 119, 120, 121, 122, 123, 124, 125, 126, 127, 128, 129, 130, 131, 132, 133, 134, 135, 136, 138, 139, 140, 141, 142, 143, 144, 145, 146, 147, 148, 149, 151, 153, 155, 157; вул.Воронезька: 55–64; вул.Ізмаїла Срезневського, вул.Кривоноса, вул.Софії Ковалевської: 60, 62, 64, 66, 68, 70; вул.Травнева: 74–10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67, м.Дніпро, 4908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67, м.Дніпро, 490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7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огуна, вул.Василя Капніста, вул.Вишивана, вул.Гастелло, вул.Геологічна, вул.Гурзуфська, вул.Дальньоуральська, вул.Зелена балка, вул.Івана Гонти, вул.Кам’яногірська, вул.Курильська, вул.Майстрів, вул.Мукачівська: 121, 123, 125–125А, 127, 129–129Б, 131, 135–135А, 137, 141–141Б, 143–143Б, 145, 147–147Б, 149, 151, 153, 155–210; вул.Невельського, вул.Підгірна, вул.Попова, вул.Преси, вул.Проїжджа, вул.Простора, вул.Професійна, вул.Республіканська, вул.Сахалінська, вул.Хорольська, вул.Шушинська, пров.Берегині, пров.Дальньоуральський, пров.Майстрів, пров.Оберігу, пров.Преси, пров.Просторий, пров.Різдвяний, пров.Усть-Ілімський, пров.Хорольський, узвіз Крут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їжджа, 2Б, м.Дніпро, 4908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роїжджа, 2Б, м.Дніпро, 490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7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lang w:val="uk-UA"/>
              </w:rPr>
            </w:pPr>
            <w:r>
              <w:rPr>
                <w:color w:val="000000"/>
              </w:rPr>
              <w:t>м.Дніпро – вул.Абая, вул.Базарна, вул.Василя Стуса, вул.Дружби, вул.Задніпровська, вул.Заслонова, вул.Зоряна, вул.Івана Вишенського, вул.Кедрова, вул.Костромська, вул.Металоконструкцій, вул.Мукачівська: 1–120, 122, 124, 126, 128, 130, 132–134, 136, 138–140, 142, 144, 146, 148, 150, 152, 154; вул.Олени Теліги, вул.Очаківська, вул.Поліська, вул.Приморська, вул.Прияружна: 1, 6, 8, 11–63; вул.Слави, вул.Товариська, вул.Фермерська, пров.Абая, пров.Білоруський, пров.Варязький, пров.Прияружний, пров.Слави, пров.Товариський</w:t>
            </w:r>
          </w:p>
          <w:p>
            <w:pPr>
              <w:pStyle w:val="Normal"/>
              <w:widowControl/>
              <w:ind w:left="154" w:right="154" w:hanging="0"/>
              <w:rPr>
                <w:color w:val="000000"/>
                <w:lang w:val="uk-UA"/>
              </w:rPr>
            </w:pPr>
            <w:r>
              <w:rPr>
                <w:color w:val="000000"/>
                <w:lang w:val="uk-UA"/>
              </w:rPr>
            </w:r>
          </w:p>
          <w:p>
            <w:pPr>
              <w:pStyle w:val="Normal"/>
              <w:widowControl/>
              <w:ind w:left="154" w:right="154" w:hanging="0"/>
              <w:rPr>
                <w:color w:val="000000"/>
                <w:lang w:val="uk-UA"/>
              </w:rPr>
            </w:pPr>
            <w:r>
              <w:rPr>
                <w:color w:val="000000"/>
                <w:lang w:val="uk-UA"/>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Діївська, 463, м.Дніпро, 490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Діївська, 463, м.Дніпро, 4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бхазька: 9, 9А, 10А, 12, 14, 15, 16, 18, 20, 22; вул.Батарейна, вул.Болгарська: 1А–10, 12, 14–20; вул.Генерала Пушкіна: 1, 2, 2А, 2Б, 2В, 2Д, 2Е, 2К, 3, 4, 4А, 5, 6, 7, 8, 10, 11, 12, 14, 15, 16, 17, 18, 19, 20, 21, 22, 25, 29, 29А, 31, 33, 35, 37, 39, 41, 43, 45; вул.Динамо: 1–32, 35, 37; вул.Казакова: 1, 3, 5, 13, 15, 17, 19, 21, 23, 25, 27, 31, 33, 35, 35А, 37, 39, 41, 43, 45, 47, 49, 51, 53, 55, 57, 61, 63, 67, 69, 71, 73, 75; вул.Катерини Мессарош: 1–34, 36, 38–38А, 40; вул.Миколаївська, вул.Одоєвського, вул.Рибінська: 1–14А, 17, 19, 21–23А, 27, 31–33, 37, 41, 43, 46–47, 49, 51/53, 55, 57, 61, 63–63А, 65, 71, 73, 75; вул.Толстого, вул.Ярославська: 1–34; пров.Абхазький, пров.Одоєвського, пров.Рибінський, просп.Гагаріна: 74, 74А, 76, 78, 80, 82, 84, 84А, 86, 88; тупик Казакова, тупик Одоєвського 1-й, тупик Одоєвського 2-й, тупик Одоєвського 3-й, тупик Рибінський 1-й, тупик Рибінський 2-й, тупик Толстого</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оєвського, 16, м.Дніпро, 490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оєвського, 16, м.Дніпро,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Дніпробудівська: 3А, 7–7А, 9, 11, 13–13А к.3; вул.Енергетиків: 2–14; вул.Кармелюка, вул.Квітів: 8, 12–12А к.2, 14; вул.Освітня: 3–16, 18–20, 24–26; вул.Семашка, вул.Стасова: 23Б; пров.Кармелю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будівська, 2, м.Кам’янське, Дніпропетровська обл., 519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будівська, 2, м.Кам’янське, Дніпропетровська обл., 519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Півден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4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рнаухівка – вул.Барикадна, вул.Варваринська, вул.Горького, вул.Залізнична, вул.Кам’янська, вул.Квітів, вул.Леваневського, вул.Лермонтова, вул.Липова, вул.Межова, вул.Миру, вул.Молодіжна, вул.Нагірна, вул.Некрасова, вул.Нова, вул.Плавнева, вул.Польова, вул.Пушкіна: 45, 47, 49, 51, 55–55А, 64–109; вул.Садова, вул.Семена Карнауха: 45, 47–49, 51, 53–65, 67–124; вул.Толстого, вул.Трояндова, вул.Центральня, вул.Ціолковського, вул.Чумацька, вул.Шкільна, вул.8 Березня, пров.Кам’янський, пров.Лермонтова, пров.Миру, пров.Пушкіна, пров.Толстого, пров.Чумацький, пров.Шкільний, пров.1-й Садовий, пров.2-й Садовий, пров.3-й Садовий, Платформа 165 км</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0В, смт Карнаухівка, м.Кам’янське, Дніпропетровська обл., 5199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0В, смт Карнаухівка, м.Кам’янське, Дніпропетровська обл., 519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Західна, вул.Колеусівська, вул.Копрова, вул.Нагірна, вул.Приміська: 49, 51–92; вул.Прорізна, вул.Пряма, вул.Широка: 46Б, 114, 128Г, 128Е, 131Б, 138, 140А, 142А, 144А, 144Б, 144В, 144З, 146, 146Б, 148; пров.Довгий, пров.Копровий, пров.Маговий, пров.Розкішний, пров.Снітьковський, пров.Сухий, пров.1-й Колеусівський, пров.2-й Колеусівський, пров.3-й Колеусівський, пров.4-й Колеусівський, пров.5-й Колеусівський, пров.6-й Колеусівсь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еусівська, 7, м.Кам’янське, Дніпропетровська обл., 519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еусівська, 7, м.Кам’янське, Дніпропетровська обл., 519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6</w:t>
            </w:r>
          </w:p>
        </w:tc>
        <w:tc>
          <w:tcPr>
            <w:tcW w:w="345" w:type="dxa"/>
            <w:tcBorders/>
            <w:vAlign w:val="bottom"/>
          </w:tcPr>
          <w:p>
            <w:pPr>
              <w:pStyle w:val="Normal"/>
              <w:widowControl/>
              <w:jc w:val="center"/>
              <w:rPr>
                <w:color w:val="000000"/>
              </w:rPr>
            </w:pPr>
            <w:r>
              <w:rPr>
                <w:color w:val="000000"/>
              </w:rPr>
              <w:t>";</w:t>
            </w:r>
          </w:p>
        </w:tc>
      </w:tr>
    </w:tbl>
    <w:p>
      <w:pPr>
        <w:pStyle w:val="Normal"/>
        <w:rPr/>
      </w:pPr>
      <w:r>
        <w:rPr/>
      </w:r>
      <w:r>
        <w:br w:type="page"/>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1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аленка: 4, 7, 11; вул.Городищенська: 119–200; вул.Медова: 50, 52, 54, 56, 58, 60, 62, 64, 66, 68–134; вул.Ярослава Мудрого: 60, 60А, 62, 64, 68, 70, 72, 72А; просп.Гагаріна: 37, 39, 43, 45, 47, 49, 51, 53, 55, 59;</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аленка, 2, м.Кривий Ріг, Дніпропетровська обл., 50086</w:t>
            </w:r>
          </w:p>
        </w:tc>
        <w:tc>
          <w:tcPr>
            <w:tcW w:w="357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аленка, 2, м.Кривий Ріг, Дніпропетровська обл., 5008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pPr>
            <w:r>
              <w:rPr>
                <w:color w:val="000000"/>
              </w:rPr>
              <w:t>1997</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Хромове – вул.Булавіна, вул.Віл’ямса, вул.Докучаєва, вул.Донецька, вул.Є.Мартинова, вул.Київська, вул.Лугова, вул.Л.Українки, вул.Молодіжна, вул.Нова, вул.Підгорна, вул.Румянцева, вул.Сосюри, вул.Сумська, вул.Толбухіна, вул.Трудова, вул.Чайковського, пров.Докучаєва, пров.Ліс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ямса, 1А, с-ще Хромове, Бахмутський р-н, Донецька обл., 8459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ямса, 1А, с-ще Хромове, Бахмутський р-н, Донецька обл., 845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0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Хромове – вул.Весела, вул.Мічуріна, вул.Недогибченко, вул.Радужна, вул.Сільська, вул.Трудові резерви, вул.Центральна, с.Берх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ще Хромове, Бахмутський р-н, Донецька обл., 8459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ще Хромове, Бахмутський р-н, Донецька обл., 845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ледар – вул.Злагоди, вул.Карпинського: 1–5; вул.Конституції, вул.Кринична, вул.Ликова, вул.Льва Толстого, вул.Майстрова, вул.Маяковського, вул.Набережна, вул.Островського, вул.Паркова: 1, 2–23; вул.Привокзальна, вул.Світла, вул.Свободи, вул.Соледарська: 11–51, 53, 55–57, 59, 61, 63, 67, 69, 73, 77; вул.Сонячна, вул.Тіниста, вул.Цілинників, вул.Червоногвардійська, вул.Чернишевського, вул.Юрія Гагаріна, вул.8-го Березня, пров.Соледарський, пров.Тінистий, пров.Червонофлотський, пров.8-го Березня, окр.буд. Дома Мтс</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едарська, 14, м.Соледар, Бахмутський р-н, Донецька обл., 8454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ледарська, 14, м.Соледар, Бахмутський р-н, Донецька обл., 845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Виноградна, вул.Відродження, вул.Гвардійська, вул.Джерельна, вул.Дмитра Скрипниченка: 25–118; вул.Донецька, вул.Загородня, вул.Зелена, вул.Квіткова, вул.Ковпака, вул.Комунальна, вул.Космонавтів, вул.Кривоноса, вул.Лісна, вул.Маріупольська, вул.Недогибченко: 24–148; вул.Осипенко, вул.Північна, вул.Покровська, вул.Райдужна, вул.Рокоссовського, вул.Свободи, вул.Сєрова, вул.Толбухіна, вул.Тургенєва, вул.Фільтрувальна, вул.Харківська, вул.Чайковського, вул.Черняхівського, вул.Чкалова, вул.Щастя, вул.Ювілейна, пров.Гоголя, пров.Індустріальний, пров.Красносільський, пров.Ломоносова, пров.Мічуріна, пров.Тімірязєва, пров.Тургенєва, пров.Харк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Скрипниченка, 49, м.Часів Яр, Бахмутський р-н, Донецька обл., 8455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Скрипниченка, 49, м.Часів Яр, Бахмутський р-н, Донецька обл., 845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6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асів Яр – вул.Борисоглібська: 2, 12; вул.Вишнева, вул.Горбатова, вул.Зої Космодем’янської, вул.Образцова, вул.О.Кошового: 1–3, 6, 9–17, 25, 40–58; ПС Кринички, ПС Середні Ступ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ї Космодем’янської, 3, м.Часів Яр, Бахмутський р-н, Донецька обл., 8455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ї Космодем’янської, 3, м.Часів Яр, Бахмутський р-н, Донецька обл., 845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7</w:t>
            </w:r>
          </w:p>
        </w:tc>
        <w:tc>
          <w:tcPr>
            <w:tcW w:w="345" w:type="dxa"/>
            <w:tcBorders/>
            <w:vAlign w:val="bottom"/>
          </w:tcPr>
          <w:p>
            <w:pPr>
              <w:pStyle w:val="Normal"/>
              <w:widowControl/>
              <w:jc w:val="center"/>
              <w:rPr>
                <w:color w:val="000000"/>
              </w:rPr>
            </w:pPr>
            <w:r>
              <w:rPr>
                <w:color w:val="000000"/>
              </w:rPr>
              <w:t>";</w:t>
            </w:r>
          </w:p>
        </w:tc>
      </w:tr>
    </w:tbl>
    <w:p>
      <w:pPr>
        <w:pStyle w:val="Normal"/>
        <w:rPr/>
      </w:pPr>
      <w:r>
        <w:rPr/>
      </w:r>
      <w:r>
        <w:br w:type="page"/>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01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нське – вул.Бойка, вул.Заводська: 22, 24, 26, 28–41; вул.Менделєєва, вул.Набережна, вул.Першотравнева: 6, 9–13, 15–19; вул.Спортивна, вул.Степна, вул.Українська, вул.8 Березня</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портивна, 8А, смт Донське, Волноваський р-н, Донецька обл., 85772</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портивна, 8А, смт Донське, Волноваський р-н, Донецька обл., 8577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2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01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нське – вул.Гагаріна, вул.Геологічна, вул.Заводська: 1–21, 23, 25, 27; вул.Кошового, вул.Металургів, вул.Молодіжна, вул.Першотравнева: 1А–5, 7А, 14А; вул.Південна, вул.Садова, вул.Світанкова, вул.Східна, вул.Торгова, вул.Франка, вул.Цирконівська, вул.Шевченка, вул.40 років Перемоги, пров.Донський,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шового, 5, смт Донське, Волноваський р-н, Донецька обл., 85772</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шового, 5, смт Донське, Волноваський р-н, Донецька обл., 8577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0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ар’ї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0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вул.Белінського, вул.Гоголя, вул.Григорія Сковороди, вул.Железнодоріжна, вул.Жуковського, вул.Калинова, вул.Козацька, вул.Коротка, вул.Металургійна, вул.Польова, вул.Станційна, вул.Східна, вул.Фермерська, вул.Шахтарська, вул.8 Марта, пров.Благодатний, пров.Весняний, пров.Роївський, просп.Запорізький: 19–21, 23, 25, 29, 31, 35, 39, 65–73, 77, 81–236;</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Запорізький, 23А, м.Курахове, Мар’їнський р-н, Донецька обл., 85612</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Запорізький, 23А, м.Курахове, Мар’їнський р-н, Донецька обл., 8561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pPr>
            <w:r>
              <w:rPr>
                <w:color w:val="000000"/>
              </w:rPr>
              <w:t>90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08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мурська, вул.Бурденка: 1–10; вул.Г. Прощаєва, вул.Гаврилівська: 22, 24, 26, 28, 30, 32, 34, 51–89; вул.Енгельса Ф.: 46, 48, 50, 52, 54; вул.Житомирська, вул.Київська: 26, 28, 30, 32, 34, 36–36А, 38, 40, 42–44, 46, 50А, 52–54, 56, 58–60, 62, 64; вул.Короленка, вул.Косарева: 31–33, 35, 37, 39, 41, 45, 48–66; вул.Крилова, вул.Кримська: 1–10, 14; вул.Маркса К.: 40, 51–55; вул.Молокова, вул.Новокирпична, вул.Плеханова, вул.Разіна: 1–19А; вул.Соборна: 33–44; вул.Солідарності: 1–19, 21, 23, 25; вул.Сонячна, вул.Станіславського, вул.Сурікова: 1–8, 10; вул.Ушакова, вул.Цвіточна, вул.Чехова, вул.Шахтарська</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25, м.Дружківка, Донецька обл., 84205</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25, м.Дружківка, Донецька обл., 84205</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2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08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віаційна: 1–16А, 18, 20, 22, 24, 26, 32; вул.Гаврилівська: 2–21, 23, 25, 27, 29, 31–31А, 33, 35–49; вул.Енгельса Ф.: 47, 49, 51, 53, 55, 57, 59, 61, 63, 65–67, 69; вул.Індустріальна, вул.Київська: 1–25, 27, 29; вул.Косарева: 1–3, 9–30, 34, 36, 38, 40, 42–44, 46; вул.Кошового О.: 2, 4, 6, 8, 10, 12, 14, 16, 18, 20, 22–24; вул.Маркса К.: 11–38, 49; вул.Машинобудівників: 34–52; вул.Покровська: 8–41, 45, 47, 49, 51, 53; вул.Севастопольська, вул.Чернігівська: 1–26, 29, 31, 33, 35, 37, 39, 41, 43А, 45, 47, 49; вул.Чкалова: 2–34, 36; вул.Я. Мудрого: 1–28, 30–34;</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сарева, 7, м.Дружківка, Донецька обл., 84205</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сарева, 7, м.Дружківка, Донецька обл., 84205</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3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08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Благовіщенська, вул.Героїв Малоземельців, вул.Горбатова, вул.Грибоєдова, вул.Демченка М., вул.Затишна, вул.Калинова, вул.Карбишева, вул.Костянтинівська, вул.Кошелева, вул.Криворізька, вул.Лисневського, вул.Львівська, вул.Мальцева, вул.Мелітопольська, вул.Механізаторів, вул.Миргородська, вул.Новосільська, вул.Обручева, вул.Привітна, вул.Річна, вул.Тульська, вул.Туполева академіка, вул.Юбілейна</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уполева академіка, 4, м.Дружківка, Донецька обл., 84204</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уполева академіка, 4, м.Дружківка, Донецька обл., 84204</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1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Бєлоруська, вул.Бориславська, вул.Бульварна: 28–101; вул.Вінницька: 1, 3, 5, 7, 9, 11–13, 15–17, 19, 21, 23, 25, 27–29, 31, 33, 35–47, 49, 51, 53, 55, 57, 59, 61, 63, 65, 67, 69, 71, 73, 75, 77, 79, 81, 83–115; вул.Героїв праці: 53, 57, 59–76, 78; вул.Дрогобичська, вул.Ізмаїльська, вул.Керамічна: 37, 39–101; вул.Ковельська, вул.Кримська: 27–78; вул.Львівська, вул.Мелітопольська, вул.Миргородська: 27, 29, 31, 33, 35, 37, 39, 41, 43, 45, 47, 49, 51, 53, 55, 57, 59–96; вул.Мірошниченко: 56, 58, 60–126; вул.Нікопольська, вул.Осипенко: 19, 21–102; вул.Полтавська, вул.Пригородна: 26–91; вул.Прилуцька, вул.Ростовська: 47, 49, 51, 53, 55–114; вул.Станіславського, вул.Сумська, вул.Тернопільська, вул.Харківська: 32, 34, 36, 38, 40, 42, 44, 46, 48, 50, 52, 54, 56–115; вул.Херсонська: 45, 47, 50–70, 74, 76; вул.Цинкова: 2, 4–4А, 6–6Б, 49–89; вул.Чернігівська, просп.Ломоносова: 1–92, 94–98, 100, 102, 104, 106, 108, 110, 112, 114, 116, 118;</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інницька, 44, м.Костянтинівка, Донецька обл., 85107</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інницька, 44, м.Костянтинівка, Донецька обл., 85107</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30</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rPr>
          <w:lang w:val="en-US"/>
        </w:rPr>
      </w:pPr>
      <w:r>
        <w:rPr>
          <w:lang w:val="en-US"/>
        </w:rPr>
      </w:r>
      <w:r>
        <w:br w:type="page"/>
      </w:r>
    </w:p>
    <w:p>
      <w:pPr>
        <w:pStyle w:val="Normal"/>
        <w:rPr>
          <w:lang w:val="en-US"/>
        </w:rPr>
      </w:pPr>
      <w:r>
        <w:rPr>
          <w:lang w:val="en-US"/>
        </w:rPr>
      </w:r>
    </w:p>
    <w:tbl>
      <w:tblPr>
        <w:tblW w:w="15706" w:type="dxa"/>
        <w:jc w:val="left"/>
        <w:tblInd w:w="0" w:type="dxa"/>
        <w:tblLayout w:type="fixed"/>
        <w:tblCellMar>
          <w:top w:w="142"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Лима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11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Головна, вул.Енергетиків, вул.Заводська, вул.Зої Космодем’янської, вул.Київська, вул.Курортна: 37–37А, 39–94; вул.Оборони: 1А, 2А, 3А–5А, 6А, 7–7А, 8–8А, 9А, 122, 124, 126, 128–128А, 130, 132–132А, 134, 136, 138, 140, 142, 144–144А, 146, 148–227; вул.Покровська: 1–78, 80, 82, 84, 86, 88; вул.Полтавська, вул.Садова, вул.Театральна, вул.Чкалова, пров.Курортний, пров.Полтавський, Садове товариство Васильок, Садове товариство "Зелений сад", Садове товариство Ромашка</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еатральна, 5, м.Лиман, Донецька обл., 84402</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еатральна, 5, м.Лиман, Донецька обл., 8440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0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11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Героїв Пілотів, вул.Володимира Чернявського, вул.Героїв Пілотів: 4–44; вул.Глинки, вул.Гранична: 2–35, 36–42; вул.Грибоєдова: 2, 4, 6, 8–8А, 10, 14–22; вул.Карбишева, вул.Коккінакі, вул.Командирська: 34, 36, 38, 40, 42, 44, 46–76; вул.Кубанська, вул.Ломоносова, вул.Машчорметівська: 1–24, 28; вул.Медична: 1, 3, 7, 9–9А, 11–11А, 13, 15, 17, 19, 21, 23–39; вул.Мічуріна: 3, 5, 7, 9, 13, 15, 17, 19–21, 23, 25, 27, 29–31; вул.Надії, вул.Райдужна: 35, 39, 41, 43, 45, 47, 49, 51, 53, 55–55А, 57, 59, 61, 63, 65, 67, 69, 71, 73, 75–77, 79, 81, 87, 89, 91, 93, 95, 97–97А, 99, 101, 103, 105, 107–107А, 109, 111, 115–115А, 119, 121; вул.Солідарна: 38, 42, 48–50, 52, 54, 56–56А, 58, 60, 62, 64–64А, 66, 68–70, 72, 74, 78, 80, 82, 86, 88, 90, 92, 94–103, 105, 107, 109, 111, 113–115, 117, 119, 121, 123, 125, 127, 129–129А, 131, 133, 135; вул.Шкільна, пров.Батайський, пров.Граничний, пров.Карбишева, пров.Коккінакі, пров.Медичний, пров.Мистецтва: 2–12; пров.Надії, пров.Солідарний: 3А, 28, 30, 32, 35–51; пров.Челюскінців: 6, 8, 10, 12, 14, 18–20, 22–22А, 24, 26, 28, 30, 32А–34, 36;</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ободи, 28,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ободи, 28,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5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11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лов’янськ – в’їзд Гудованцева, в’їзд Солідарний, в’їзд Челюскінців, вул.Варшавська, вул.Грибоєдова: 1, 3, 5, 7, 9, 11; вул.Гудованцева, вул.Командирська: 3–33, 35, 37–37А, 39, 41, 43–43А, 45; вул.Кримська: 2–53, 57, 59, 61, 63; вул.Райдужна: 7, 9, 11, 13, 15, 17, 19, 21, 23, 29, 31, 33; вул.Свободи: 28, 32, 34, 38, 40, 70–84, 92–108; вул.Солідарна: 1–37, 41, 43–47, 51, 53, 55, 57, 59, 61, 63, 65, 67, 71, 73, 75–77, 79, 81, 83–85/1, 87, 89, 91, 93; вул.Суворова, вул.Торецько-Набережна: 1–10; вул.Чайковського, вул.Челюскінців, пров.Варшавський, пров.Глинки, пров.Матросова, пров.Муравйова, пров.Свободи, пров.Солідарний: 1–3, 4–27, 29, 31, 33; пров.Суворова, пров.Челюскінців: 3–5, 7, 9, 11, 13, 15, 21, 23, 25, 27, 29, 31, 35, 37–39;</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ободи, 28,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ободи, 28,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2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1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Банківська: 54–71; вул.Гоголя, вул.Корольова, вул.Поштова: 49–53, 55, 62–71; вул.Тараса Шевченка: 10, 12, 16, 18, 24, 26–32, 34, 36; вул.Університетська: 12, 28–36, 38, 42; пров.Андріївський, пров.Макаренка</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ніверситетська, 12,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ніверситетська, 12, м.Слов’янськ, Донецька обл., 8412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2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12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Сосновий бір, вул.Героїв Труда, вул.Герцена, вул.Золочевського, вул.Костюріна, вул.Коха, вул.Лизенко, вул.Матвєєва, вул.Некрасова, вул.Приозерна, вул.Приозерна 80, вул.Пушкінська, вул.Рапно-Набережна, вул.Рахманівська, вул.Сергіївська, вул.Степова м-н Славкурорт, пров.Матвєєва, пров.Озерний, пров.Приозерний, пров.Рапний, пров.Рапно-Набережний, пров.Сергіївський, пров.Степана Васильченка</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ська, 1, м.Слов'янськ, Донецька обл., 84110</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ська, 1, м.Слов'янськ, Донецька обл., 8411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80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12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Доватора, в’їзд Криничний, вул.Ангарська, вул.Весняна, вул.Гресівська, вул.Доватора, вул.Карпатська, вул.Кринична, вул.Лисичанська, вул.Миронівська, вул.Нарвська, вул.Орденоносців, вул.Парникова, вул.Пирогова, вул.Попова, вул.Ростовська, вул.Степова м-н Семенівка, вул.Таганрозька, вул.Талаліхіна, вул.Турецька, вул.Черкаська, вул.Шахтарська, пров.Доватора, пров.Карпатський, пров.Криничний, пров.Лисичанський, пров.Миронівський, пров.Орденоносців, пров.Пирогова, пров.Попова, пров.Турецький, пров.Шахтарський</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исичанська, 121, м.Слов'янськ, Донецька обл., 84115</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pPr>
            <w:r>
              <w:rPr>
                <w:color w:val="000000"/>
              </w:rPr>
              <w:t>вул.Лисичанська, 121, м.Слов'янськ, Донецька обл., 84115</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1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pPr>
            <w:r>
              <w:rPr>
                <w:color w:val="000000"/>
                <w:sz w:val="28"/>
              </w:rPr>
              <w:t>змінити адресу закладу чи установи виборчої дільниці № 141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2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Міська лікарня №1", терапевтичне відділення №2</w:t>
            </w:r>
          </w:p>
        </w:tc>
        <w:tc>
          <w:tcPr>
            <w:tcW w:w="6842" w:type="dxa"/>
            <w:gridSpan w:val="2"/>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едична, 2, м.Слов’янськ, Донецька обл., 8410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3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Торецьк</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ind w:left="566" w:hanging="0"/>
              <w:rPr/>
            </w:pPr>
            <w:r>
              <w:rPr>
                <w:color w:val="000000"/>
                <w:sz w:val="28"/>
              </w:rPr>
              <w:t>змінити назву закладу чи установи виборчої дільниці № 1407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07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Торецька виправна колонія (№2)"</w:t>
            </w:r>
          </w:p>
        </w:tc>
        <w:tc>
          <w:tcPr>
            <w:tcW w:w="6842" w:type="dxa"/>
            <w:gridSpan w:val="2"/>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Херсонська, 32,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01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ріуполь, Кальміу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2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Високовольтна, вул.Динамівська, вул.Красна, вул.Модельна, вул.Токарна, вул.Ударна, вул.Чернишевського, пров.Красний, проїзд Центральний (СТ Спутник)</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ічових стрільців, 31А, м.Маріуполь, Донецька обл., 87552</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ічових стрільців, 31А, м.Маріуполь, Донецька обл., 8755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61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23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рикадна, вул.Гвардійська, вул.Донська: 1–28, 30, 32–32/70; вул.Зої Космодем’янської: 47–106, 108, 110–110Г; вул.Кулібіна, вул.Кутузова, вул.Макаренка, вул.Менделєєва: 46–48/2; вул.Нікуліна: 1–22, 24, 26, 30–31; вул.Павлова, вул.Пашковського: 40, 42, 44–46, 48–52, 54–56, 61, 63, 65; вул.Салтикова-Щедріна: 1, 3, 5, 7, 9, 11, 13, 15, 17, 19, 21–23, 25, 27/100; вул.Сєдова: 2–35, 37, 39, 41, 43, 45, 47–47/41, 49, 51, 53, 55, 57–61; вул.Українського козацтва: 55–90, 92, 94, 96, 98, 100, 102/104, 104, 106, 108, 110, 112, 114–114А, 116, 118; вул.Чкалова: 1А–17; пров.Каховського, пров.Павлова, пров.Трудовий</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шковського, 62А, м.Маріуполь, Донецька обл., 87545</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шковського, 62А, м.Маріуполь, Донецька обл., 87545</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9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23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естужева, вул.Лютнева: 3–7, 9, 11, 13–15, 17, 19, 21, 23, 25, 27–29, 31, 33, 35, 37, 39–49, 51/25; вул.Олімпійська: 55, 57, 59, 82/1, 84, 86, 88, 90, 92, 94, 96, 98, 100, 102, 104, 106, 108, 110, 112–112/2, 114, 116, 118, 120–120/1, 122, 124, 126, 128, 130, 132, 134, 136, 138, 140, 142, 144, 146–146/45, 148/94, 150, 152, 154; вул.130 Таганрозької дивізії: 17/2, 19/53; пров.Бестужева, пров.Дружби, пров.Лютневий, проїзд Бестужева, проїзд Ризький</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лімпійська, 67, м.Маріуполь, Донецька обл., 87550</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лімпійська, 67, м.Маріуполь, Донецька обл., 8755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5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24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хчиванджи: 4, 6, 10 (приватний), 12 (приватний), 20 (приватний), 26, 32, 40, 52, 54, 60, 62, 74; вул.Громової: 1, 1А, 2, 3, 3А, 4, 5, 5А, 6, 6А, 6А/29, 7, 7А, 8, 8А, 9, 9А, 10, 10А, 11, 11А, 12, 12А, 13, 13А, 14, 14А, 15, 15А, 16, 16А, 17, 18, 18Б, 18А/34, 19, 20, 20А, 21, 22, 22А, 23, 24, 24А, 25, 26, 26А, 27, 28, 28А, 29, 30, 30А, 31, 32, 32А, 33, 34, 34А/12, 34А/12В, 36, 38, 38/34; вул.Єсеніна, вул.Зелінського: 1/5, 3 (приватний), 5 (приватний), 7 (приватний), 8, 9/2, 11/1, 13, 15, 17/15, 19/24, 21, 27, 29, 31, 33, 35/19, 41А, 43, 45, 47, 49, 51/56, 53; вул.Лавицького: 1–2/35А, 3 (приватний)–3А, 4А–4/29А, 6А–7/2, 8А–8Б/30А, 9 (приватний)–9/1, 10А (приватний)–10/29А, 12А–13А, 14 (приватний), 16 (приватний), 19 (приватний), 20 (приватний), 22 (приватний), 24 (приватний)–96; вул.Ростовська, вул.Січнева, вул.Талалихіна: 1, 3, 4, 5, 6, 7, 8, 9, 10, 11, 12, 13, 14, 15, 16, 17, 18, 19, 20, 21, 22, 23, 24, 25, 26, 27, 28, 29, 30, 31, 32, 33, 34, 36, 36/8; вул.Ткаченка-Петренка, пров.Білосарайський, пров.Вахтангова, пров.Дослідний, пров.Єйський, пров.Зелінського: 1, 1Б, 1В, 2, 3, 4, 5, 6, 7, 8, 9, 10, 11, 12, 13, 14, 16, 25, 27; пров.Кінцевий, пров.Коперника, пров.Січневий, пров.Ткаченка-Петренка, пров.Шестакова, проїзд Білосарайський, проїзд Зелінського, проїзд Коперника</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елінського, 37/39, м.Маріуполь, Донецька обл., 87534</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елінського, 37/39, м.Маріуполь, Донецька обл., 87534</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4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24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онецька, вул.Друга Слободка, вул.Лінника, вул.Перша Слободка: 109–211; пров.Герцена, пров.Друга Слободка, пров.Курортний, пров.Парковий, пров.Південний, пров.Пляжний, пров.Поворотний: 3, 5, 7, 9, 10, 11, 12, 15, 18, 19, 20, 22, 23, 25; пров.Прямий, пров.Слобідський, пров.Танковий: 2, 2А, 4, 6, 8, 8А, 10, 10А, 12, 12А, 14, 16, 16/3, 28, 28А, 30, 30А, 32, 33А, 34, 34А; пров.Чехова, проїзд Дачний, просп.Металургів: 4, 4В, 4/1, 6, 8, 10, 12, 16, 18, 20, 22, 24, 28; спуск Міський</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рша Слободка, 102, м.Маріуполь, Донецька обл., 87501</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рша Слободка, 102, м.Маріуполь, Донецька обл., 87501</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0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42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рхітектора Нільсена: 32; вул.ім.О.В.Савчука: 38, 42–44; вул.Казанцева: 17А, 19А; вул.Миколаївська: 76–76А, 80, 82; вул.Соборна, просп.Металургів: 43, 45/9, 47/2, 56, 58, 60, 60А, 62/90; просп.Миру: 67/30–71/41, 75Б–81;</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Миру, 79, м.Маріуполь, Донецька обл., 87500</w:t>
            </w:r>
          </w:p>
        </w:tc>
        <w:tc>
          <w:tcPr>
            <w:tcW w:w="342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Миру, 79, м.Маріуполь, Донецька обл., 875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82</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дру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ндрушівка – вул.Академіка Павлова, вул.Володимирська, вул.Горького, вул.Джури (Північна), вул.Енергетична, вул.Європейська, вул.Житомирська: 50–61; вул.Квітнева: 34–57; вул.Клубна, вул.Котляревського, вул.Людмили Волошки, вул.Мечнікова, вул.Миру, вул.Незалежна, вул.Сонячна, пров.Горького, пров.Квітневий, пров.Котляревського, пров.Сонячний, пров.Шевч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 м.Андрушівка, Андрушівський р-н, Житомирська обл., 134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 м.Андрушівка, Андрушівський р-н, Житомирська обл., 13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ерхня, вул.Весел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ська, вул.Соснова, вул.Труда, вул.Фруктова, вул.Шевченка, пров.Житомирський, пров.І Лісовий, пров.Лісовий, пров.Миру, пров.Молодіжний, пров.Скіфський, пров.Сосновий, пров.Троковицький, пров.Фабричний, пров.Швейний, пров.Шкільний, пров.Яроцького, пров.7 Максютова, проїзд Луцький, Соколовський масив ’Сонячне’, СТ "Акація", СТ "Гранат", СТ "Граніт", СТ "Енергія", СТ "Зірка", СТ "ім.Мічуріна", СТ "Лаванда", СТ "Металіст", СТ "Політехнік", СТ "Співробітник", СТ "Старт", СТ "Троянда", СТ "Урожайний", СТ "Чайка",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й провулок Миру, 3 провулок Шевченка, 3-й провулок Миру, 5 провулок Житомир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гуйвинське – вул.Миру: 6–6А, 8–9А, 11–13А; вул.Моторна, вул.Обліпихова (СТ "Дачне"), вул.Приозерна, вул.Садова (СТ "Дачне"), вул.Тіниста (СТ "Дачне"), вул.Центральна (СТ "Дачне"), СТ "Дачне", СТ "Заводськ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 смт Новогуйвинське, Житомирський р-н, Житомирська обл., 12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4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ня-Городищ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аса Самчука, 19, с.Рудня-Городище, Житомирський р-н, Житомирська обл., 1246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аса Самчука, 19, с.Рудня-Городище, Житомирський р-н, Житомирська обл., 124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4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дольне, с.Сосн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8А, с.Соснівка, Житомирський р-н, Житомирська обл., 1246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8А, с.Соснівка, Житомирський р-н, Житомирська обл., 124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4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4А, с.Гай, Житомирський р-н, Житомирська обл., 1246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4А, с.Гай, Житомирський р-н, Житомирська обл., 124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1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вруч – вул.Авіаторів, вул.Білоруська, вул.Б.Хмельницького: 59, 61, 63, 65, 67, 69–69А, 71, 73, 75, 79, 81, 83–85, 87, 89–152; вул.Волонтерська, вул.Героїв АТО, вул.Героїв Майдану: 13, 15, 19–20А, 22, 24, 26, 28, 30, 32, 34, 36, 38, 40, 43, 45, 47, 49, 51, 53, 55, 64; вул.Добахової, вул.Древлянська, вул.Залізнична, вул.Локомотивна, вул.Малолєтнєва, вул.Миколи Амосова, вул.Молодогвардійська, вул.Народицька, вул.Новоселів, вул.Олександра Закусила, вул.Олексія Дуба, вул.Підрудянська, вул.Покальчука, вул.Польова, вул.Прорізна, вул.Редчиця, вул.Сергія Пешка, вул.Східна, пров.Вокзальний, пров.Польо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92, м.Овруч, Овруцький р-н, Житомирська обл., 11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92, м.Овруч, Овруцький р-н, Житомирська обл., 11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3</w:t>
            </w:r>
          </w:p>
        </w:tc>
        <w:tc>
          <w:tcPr>
            <w:tcW w:w="346" w:type="dxa"/>
            <w:tcBorders/>
            <w:vAlign w:val="bottom"/>
          </w:tcPr>
          <w:p>
            <w:pPr>
              <w:pStyle w:val="Normal"/>
              <w:widowControl/>
              <w:jc w:val="center"/>
              <w:rPr>
                <w:color w:val="000000"/>
              </w:rPr>
            </w:pPr>
            <w:r>
              <w:rPr>
                <w:color w:val="000000"/>
              </w:rPr>
              <w:t>";</w:t>
            </w:r>
          </w:p>
        </w:tc>
      </w:tr>
    </w:tbl>
    <w:p>
      <w:pPr>
        <w:pStyle w:val="Normal"/>
        <w:rPr/>
      </w:pPr>
      <w:r>
        <w:rPr/>
      </w:r>
      <w:r>
        <w:br w:type="page"/>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8"/>
        <w:gridCol w:w="5275"/>
        <w:gridCol w:w="796"/>
        <w:gridCol w:w="3540"/>
        <w:gridCol w:w="3540"/>
        <w:gridCol w:w="1202"/>
        <w:gridCol w:w="346"/>
      </w:tblGrid>
      <w:tr>
        <w:trPr>
          <w:cantSplit w:val="true"/>
        </w:trPr>
        <w:tc>
          <w:tcPr>
            <w:tcW w:w="15706" w:type="dxa"/>
            <w:gridSpan w:val="8"/>
            <w:tcBorders/>
          </w:tcPr>
          <w:p>
            <w:pPr>
              <w:pStyle w:val="Normal"/>
              <w:keepLines/>
              <w:widowControl/>
              <w:jc w:val="center"/>
              <w:rPr>
                <w:color w:val="000000"/>
                <w:sz w:val="28"/>
              </w:rPr>
            </w:pPr>
            <w:r>
              <w:rPr>
                <w:color w:val="000000"/>
                <w:sz w:val="28"/>
              </w:rPr>
              <w:t>Олевський район</w:t>
            </w:r>
          </w:p>
        </w:tc>
      </w:tr>
      <w:tr>
        <w:trPr>
          <w:cantSplit w:val="true"/>
        </w:trPr>
        <w:tc>
          <w:tcPr>
            <w:tcW w:w="15706" w:type="dxa"/>
            <w:gridSpan w:val="8"/>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863</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вськ – вул.Богдана Хмельницького: 37–74; вул.Вербова, вул.Весняна, вул.Гагаріна, вул.Горького, вул.Житня, вул.Зоряна, вул.Інтернаціональна: 39–55; вул.Кишинська, вул.Ковпака, вул.Корольова, вул.Космонавтів, вул.Матросова, вул.Миру, вул.Молодіжна, вул.Незалежності, вул.Нова, вул.Олевська, вул.Павленка, вул.Покальчука, вул.Польова, вул.Садова, вул.Свято-Миколаївська: 93–188; вул.Сонячна, вул.Соснівська, вул.Співдружності, вул.Степова, вул.Стуса, вул.Східна, вул.Ціолковського, вул.Шкільна, вул.40-років Перемоги, пров.Богдана Хмельницького, пров.Горького, пров.Зимовий, пров.ІІ-й Гетьманський, пров.Ковпака, пров.Незалежності, пров.Павленка, пров.Покальчука, пров.Садовий, пров.Східний, пров.Шкільний</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кільна, 1,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92</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Pr>
          <w:p>
            <w:pPr>
              <w:pStyle w:val="Normal"/>
              <w:keepLines/>
              <w:widowControl/>
              <w:jc w:val="center"/>
              <w:rPr>
                <w:color w:val="000000"/>
                <w:sz w:val="28"/>
              </w:rPr>
            </w:pPr>
            <w:r>
              <w:rPr>
                <w:color w:val="000000"/>
                <w:sz w:val="28"/>
              </w:rPr>
              <w:t>Радомишльський район</w:t>
            </w:r>
          </w:p>
        </w:tc>
      </w:tr>
      <w:tr>
        <w:trPr>
          <w:cantSplit w:val="true"/>
        </w:trPr>
        <w:tc>
          <w:tcPr>
            <w:tcW w:w="15706" w:type="dxa"/>
            <w:gridSpan w:val="8"/>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3</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Довженка, вул.Карбишева, вул.Карпенка: 9, 11, 13, 15–56; вул.Кевлицька, вул.Київська, вул.Коцюбинського, вул.Мічуріна, вул.Отамана Орлика, вул.Сергія Хаустовича, вул.Філіповича, пров.Бочварів, пров.Братів Незабитовських, пров.Кузьми Скрябіна, пров.Лісний, в/ч А3258</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6, м.Радомишль, Радомишльський р-н, Житомирська обл., 12201</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6,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74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0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4</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Володимирська, вул.Заводська, вул.Карпенка: 1–8, 10, 12, 14; вул.Лугова, вул.Перебійна, вул.Руднянська, вул.Самоплавського, вул.Толстого, вул.Чехова, вул.Шкідченка, пров.Мотрушенка, пров.Перебійний, пров.Першотравневий, пров.Плацинського Павла, пров.Руднєва, пров.Тетерівський, пров.Чехова</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рпенка, 5, м.Радомишль, Радомишльський р-н, Житомирська обл., 12201</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рпенка, 5,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078</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5</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Антоновича, вул.Горького: 1–45А, 47/22, 49, 51; вул.Купальна, вул.Лутовецька: 1А–74, 76, 78; вул.Покровська, вул.Русанівська: 1–75А, 77, 79; вул.Сингаївського, вул.Троїцька, вул.Чорнобильська, вул.9-го Січня, пров.Базарний, пров.Лутовецький, пров.Медовий, пров.Русанівський, пров.Шкільний</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Соборний майдан, 6, м.Радомишль, Радомишльський р-н, Житомирська обл., 12201</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Соборний майдан, 6,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26</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09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19</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Березюка Михайла, вул.В.Гусовського, вул.Гайдамацька, вул.Героїв АТО, вул.Героїв Майдану, вул.Герцена, вул.Дружби, вул.Космонавтів, вул.Маяковського, вул.Миколи Мацапури, вул.Микська, вул.Науменка, вул.Никодимівська, вул.Панфілова, вул.Похилевича, вул.Промислова, вул.П.Сагайдачного, вул.Садова, вул.С.Палія, вул.Феодосіївська, вул.Цегельна, вул.Чайковського, пров.Промисловий, пров.Яблуневий</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ла Житомирська, 119, м.Радомишль, Радомишльський р-н, Житомирська обл., 12201</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ала Житомирська, 119,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4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0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20</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Адміністративна, вул.Бистріївська, вул.Блакитна, вул.Богдана Хмельницького, вул.Бурби, вул.Василя Томашевського, вул.Велика Житомирська: 133, 135, 137–137А, 139, 141, 143, 145, 147, 149–149А, 151, 153–248; вул.Волошкова, вул.Гагаріна, вул.Гоголя, вул.Грушева, вул.Квітнева, вул.Лесі Українки, вул.Лісова, вул.Мала Житомирська: 121–163; вул.Матросова, вул.Миколи Назарчука, вул.Некрасова, вул.Папірянська, вул.Плетенецька: 6, 8, 10, 12, 14–14Б, 16–16А, 18, 20–20А, 22, 24–63; вул.Пушкінська, вул.Рокосовського, вул.Тімірязєва, вул.Ціолковського, вул.Шептицьких, вул.Яблунева, пров.Єлизавети Матвієнко, пров.Ломоносова, пров.Миколи Сичевського, пров.Польовий, пров.Поперечний, пров.Центральний</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ська, 12, м.Радомишль, Радомишльський р-н, Житомирська обл., 12201</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ська, 12,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7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21</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омишль – вул.Василя Скуратівського, вул.Микгород, вул.Набережна, вул.Огієнка, вул.Плетенецька: 1–5, 7–7А, 9–9А, 11–11А, 13, 15А–15В, 17, 19, 21, 23; вул.Тетерівська, вул.Туркенича, пров.Огієнка</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кгород, 12, м.Радомишль, Радомишльський р-н, Житомирська обл., 12201</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кгород, 12, м.Радомишль, Радомишльський р-н, Житомирська обл., 122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45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Pr>
          <w:p>
            <w:pPr>
              <w:pStyle w:val="Normal"/>
              <w:keepLines/>
              <w:widowControl/>
              <w:jc w:val="center"/>
              <w:rPr>
                <w:color w:val="000000"/>
                <w:sz w:val="28"/>
              </w:rPr>
            </w:pPr>
            <w:r>
              <w:rPr>
                <w:color w:val="000000"/>
                <w:sz w:val="28"/>
              </w:rPr>
              <w:t>Хорошівський район</w:t>
            </w:r>
          </w:p>
        </w:tc>
      </w:tr>
      <w:tr>
        <w:trPr>
          <w:cantSplit w:val="true"/>
        </w:trPr>
        <w:tc>
          <w:tcPr>
            <w:tcW w:w="15706" w:type="dxa"/>
            <w:gridSpan w:val="8"/>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0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2</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ршанськ – вул.Гулія: 15–27; вул.Корольова: 1–3Б, 20–24; вул.Шевченка: 1А–1Б, 28, 30;</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20, смт Іршанськ, Хорошівський р-н, Житомирська обл., 12110</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20, смт Іршанськ, Хорошівський р-н, Житомирська обл., 1211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5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01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93</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Борова – вул.Богдана Хмельницького, вул.Бузкова, вул.Ватутіна, вул.Весняна, вул.Вишнева, вул.Гагаріна, вул.Гайдамацька, вул.Героїв України, вул.Жовтнева, вул.Залізнична, вул.Калинова, вул.Козацька, вул.Корольова, вул.Лесі Українки, вул.Лісна, вул.Макаренка, вул.Матросова, вул.Миру, вул.Мічуріна, вул.Молодіжна, вул.Набережна, вул.Невського, вул.Незалежності, вул.Нова, вул.Освіти, вул.Південна, вул.Поліська, вул.Польова, вул.Привокзальна: 1–68; вул.Пушкіна: 1–78; вул.Саратовська, вул.Сонячна: 2–34; вул.Хлібна, вул.Чкалова, вул.Ювілейна, вул.Ярославського, вул.1 Травня, пров.I Пушкіна, пров.II Пушкіна, пров.Жовтневий, пров.Кутузова, пров.Набережний, пров.Рєпіна, пров.Садовий, пров.Східний, пров.Хлібний</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езалежності, 11, смт Нова Борова, Хорошівський р-н, Житомирська обл., 12114</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езалежності, 11, смт Нова Борова, Хорошівський р-н, Житомирська обл., 1211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22</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8"/>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2</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азарна, вул.Ж.Кудакова, вул.Жмаченко: 1–33, 35–38; вул.Кирила і Мефодія, вул.К.Лібкнехта: 3–3/37, 5/42, 7, 11, 13–13А, 17–17А, 19–164; вул.Ковельська, вул.Лозова, вул.Н.Курченко, вул.Сакко і Ванцетті: 22, 24, 26–26А, 28–28А, 30, 32–126; пров.Базарний, пров.Лозовий, пров.1 Воровського, пров.2 Воровського, пров.2 К.Лібкнехта</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товського, 24, м.Коростень, Житомирська обл., 11508</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товського, 24,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4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1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8</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лаговіщення, вул.Б.Хмельницького: 6, 8, 13–83А; вул.Свердлова, пров.Б.Хмельницького, пров.1 Свердлова</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Люксембург, 12, м.Коростень, Житомирська обл., 11507</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Люксембург, 12, м.Коростень, Житомирська обл., 11507</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07</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1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2</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єляєва, вул.Боженка, вул.Будьонного, вул.Волкова, вул.Гагаріна, вул.Добровольського, вул.Жовтнева: 80, 82, 84–86, 90, 92–94, 96–96А, 97А–100А, 102, 104–104А, 108–110А, 112–112А, 114, 116, 118, 120–122, 124–126, 128/2, 130, 132, 134, 136, 138, 140, 142, 148–192; вул.Мануїльського, вул.Набережна, вул.Н.Сосніної, вул.Островського, вул.Пархоменка, вул.Пацаєва, вул.Тельмана, вул.Толстого, пров.Мануїльського, пров.1 Будьонного, пров.1 Набережний, пров.1 Толстого, пров.2 Будьонного, пров.2 Толстого, пров.3 Толстого, пров.4 Толстого</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стровського, 2, м.Коростень, Житомирська обл., 1150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8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Pr>
          <w:p>
            <w:pPr>
              <w:pStyle w:val="Normal"/>
              <w:keepLines/>
              <w:widowControl/>
              <w:jc w:val="center"/>
              <w:rPr>
                <w:color w:val="000000"/>
                <w:sz w:val="28"/>
              </w:rPr>
            </w:pPr>
            <w:r>
              <w:rPr>
                <w:color w:val="000000"/>
                <w:sz w:val="28"/>
              </w:rPr>
              <w:t>м.Малин</w:t>
            </w:r>
          </w:p>
        </w:tc>
      </w:tr>
      <w:tr>
        <w:trPr>
          <w:cantSplit w:val="true"/>
        </w:trPr>
        <w:tc>
          <w:tcPr>
            <w:tcW w:w="15706" w:type="dxa"/>
            <w:gridSpan w:val="8"/>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1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03</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лин – вул.Артема, вул.Базарна, вул.Гайдара, вул.Жуковського, вул.Заводська: 3–39, 41А, 45–47; вул.Комарова, вул.Крилова, вул.Огієнка: 1–56А; вул.Осипенка, вул.Покровська, вул.Православна, вул.Привокзальна, вул.Терешкової, вул.Тухачевського, вул.Філатова, вул.Франка, вул.Ярова, пров.Артема, пров.Заводський, пров.Покровський, пров.Привокзальний, пров.Філатова, пров.Франка, пров.1 Базарний, пров.1 Гайдара, пров.1 Комарова, пров.1 Осипенка, пров.1 Тухачевського, пров.2 Базарний, пров.2 Гайдара, пров.2 Комарова, пров.2 Осипенка, пров.2 Тухачевського</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в.Покровський, 4, м.Малин, Житомирська обл., 11603</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в.Покровський, 4, м.Малин, Житомирська обл., 1160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19</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8"/>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13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5</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Заозерна, вул.Леваневського: 24/2; вул.Маршала Рибалка, вул.Приозерна, вул.Співдружності, вул.Толубка: 8–16; вул.Ужачинська, пров.Маршала Рибалка</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півдружності, 3,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півдружності, 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6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1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1</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брової, вул.Генерала Шухевича, вул.Героїв Майдану: 37–99, 101–101А, 103–105, 107, 109, 111, 113–115; вул.Гетьмана Мазепи, вул.Глінки, вул.Князів Острозьких, вул.Коцюбинського, вул.Лесі Українки: 49–71; вул.Набережна, вул.Панфілова, вул.Толбухіна, вул.Черняхівського, вул.Юрія Клена, пров.Авіаторів, пров.Глінки, пров.Калініна, пров.Князів Острозьких, пров.Лідівський, пров.Набережний, пров.Річний, пров.Світлий, пров.2-й Князів Острозьких</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нязів Острозьких, 58,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нязів Острозьких, 58,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8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8"/>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7</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2–4, 6–6А, 8–8Б; вул.Героїв Пожежних: 32/38, 36, 38, 40–46, 48, 50, 52, 54/17, 56/18–89/65; вул.Денишівська: 6–18; вул.Західна: 47, 49–49А, 51–51В, 53, 56–66/24, 68–70/17, 72/16, 74, 76, 78/81; вул.Кармелюка: 53–55, 57–59, 61–61Б, 63/88, 67, 69, 71, 73, 75–79, 81/78, 82Б, 83/65–85А, 87–89, 93–95/5; вул.Олени Теліги: 3–26/97; вул.Радивілівська: 39/26, 41, 43, 45–81/51; вул.Родини Гамченків: 46/52, 48, 50–50А, 52–52/46, 54–54А, 56/9, 58/8, 60–67/10, 69/9–83/91; вул.Святого Йоана Павла II: 2А–4, 6–7А, 9–16/67, 18–20, 22, 24–24А, 26, 28, 30/70, 36–69; вул.Симона Петлюри: 3–15; вул.Скульптора Олішкевича: 6–6А, 8, 10–10А, 12–12А, 14, 16, 18/2, 20, 22, 24–24А/48, 26/39, 28, 30, 32–32А, 34, 36; вул.Троянівська: 17/2, 19–21, 23, 25–39; набережна Мальованська: 2–22; набережна Право річки Кам’янки, пров.Барашівський: 9–15, 47; пров.Весняний, пров.Джерельний, пров.Евеліни Ганської, пров.Корецький, пров.Мальованський, пров.Остапа Вишні, пров.Острозький, пров.Рівненський, пров.Садибний, пров.Семена Палія, пров.Семенівський, пров.Троянівський, пров.Уласа Самчука, пров.1-й Вишневий, пров.1-й Кармелюка: 32, 36–45; пров.2-й Вишневий, пров.3-й Вишневий, пров.3-й Західний, пров.4-й Вишневий, пров.5-й Вишневий, пров.6-й Вишневий, узвіз Стрімкий</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роянівська, 26, м.Житомир, 10006</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роянівська, 26, м.Житомир, 1000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11</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1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9</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1, 5, 7, 9–98; вул.Березівська: 7–21, 23; вул.Героїв Пожежних: 127–129/1; вул.Дібровна: 1/95–27; вул.Кармелюка: 1–43, 45, 47–47А; вул.Каховська: 1–10А, 12/132, 14/107, 16, 18, 20, 22, 24–24А, 26/116; вул.Радивілівська: 82, 84, 86, 88/35, 90/28, 92/2, 96, 98, 100, 102/49, 104–104А, 106–148; вул.Святого Йоана Павла II: 1/15; вул.Соснова: 1–16/1, 18, 20–22А, 24–24А, 26–26Б, 28; вул.Троянівська: 24; пров.Барашівський: 17А–19; пров.Давидівський, пров.Живичний, пров.Кам’яний Узвіз, пров.Мальовничий, пров.Миколи Чечеля, пров.Павла Кольченка, пров.Покровський, пров.Сосновий, пров.Федора Терещенка, пров.Христофора Барановського, пров.Ясеневий, пров.1-й Барашівський, пров.1-й Березівський: 2/20, 4, 6, 8, 10/21, 12/18; пров.1-й Кармелюка: 1–31А, 33–35Б; пров.1-й Сосновий, пров.2-й Барашівський, пров.2-й Сосновий, пров.3-й Березівський, пров.3-й Дачний, пров.3-й Сосновий, пров.5-й Березівський: 1/6–19; пров.7-й Березівський, проїзд Августа Ільїнського, проїзд Жоржиновий</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ятого Йоана Павла II, 3, м.Житомир, 10006</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ятого Йоана Павла II, 3, м.Житомир, 1000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07</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tcMar>
            <w:vAlign w:val="center"/>
          </w:tcPr>
          <w:p>
            <w:pPr>
              <w:pStyle w:val="Normal"/>
              <w:keepLines/>
              <w:widowControl/>
              <w:snapToGrid w:val="false"/>
              <w:ind w:left="566" w:hanging="0"/>
              <w:rPr>
                <w:color w:val="000000"/>
                <w:sz w:val="4"/>
              </w:rPr>
            </w:pPr>
            <w:r>
              <w:rPr>
                <w:color w:val="000000"/>
                <w:sz w:val="4"/>
              </w:rPr>
            </w:r>
          </w:p>
          <w:p>
            <w:pPr>
              <w:pStyle w:val="Normal"/>
              <w:keepLines/>
              <w:widowControl/>
              <w:ind w:left="566" w:hanging="0"/>
              <w:rPr/>
            </w:pPr>
            <w:r>
              <w:rPr>
                <w:color w:val="000000"/>
                <w:sz w:val="28"/>
              </w:rPr>
              <w:t>змінити межі виборчої дільниці № 181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4</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Базару: 3А–24, 26–28, 30, 32–34, 36А, 38, 40/2–44, 46/2, 48/1, 50–84Б; вул.Гетьмана Самойловича: 2–6, 10; вул.Євгена Коновальця: 2–33/1, 35/2, 37, 39, 41, 43; вул.Лісна: 6/31, 13–57; вул.Соснова: 49, 51, 53, 55–126; пров.Зелений Бір, пров.Культурний, пров.Прикордонний, пров.Рівний, пров.1-й Лісний, пров.2-й Лісний, пров.3-й Лісний, пров.4-й Лісний, пров.5-й Лісний, проїзд Піщаний, просп.Миру: 22 к.ЖВІ, 55–55В;</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Миру, 59, м.Житомир, 10004</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Миру, 59, м.Житомир, 1000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6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1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1387</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ільський Шлях: 185, 187, 189, 191/1, 193/2, 195/1, 198–308; вул.В’ячеслава Липинського, вул.Кам’янська, вул.Клима Поліщука, вул.Лейтенанта Огурцова, вул.Миру, вул.Набережна, вул.Радіщева, вул.Стадіонна, вул.Тополина, вул.Фізкультурна, пров.Володимира Менчиця, пров.Сергія Остапенка, пров.Стадіонний, пров.Швейний, пров.1-й Миру, пров.1-й Радіщева, пров.3-й Миру, пров.4-й Соколовський, пров.5-й Максютова, пров.5-й Соколовський, пров.6-й Соколовський, пров.7-й Соколовський, проїзд Грибний</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ільський Шлях, 203, м.Житомир, 10028</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ільський Шлях, 203, м.Житомир, 1002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97</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8"/>
            <w:tcBorders/>
            <w:tcMar>
              <w:top w:w="284" w:type="dxa"/>
            </w:tcMar>
            <w:vAlign w:val="center"/>
          </w:tcPr>
          <w:p>
            <w:pPr>
              <w:pStyle w:val="Normal"/>
              <w:keepLines/>
              <w:widowControl/>
              <w:ind w:left="566" w:hanging="0"/>
              <w:rPr/>
            </w:pPr>
            <w:r>
              <w:rPr>
                <w:color w:val="000000"/>
                <w:sz w:val="28"/>
              </w:rPr>
              <w:t>змінити межі виборчої дільниці № 181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98</w:t>
            </w:r>
          </w:p>
        </w:tc>
        <w:tc>
          <w:tcPr>
            <w:tcW w:w="607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Євгена Рихліка, вул.Народицька: 15–17, 33–37; вул.Отаманів Соколовських, вул.Покровська: 84, 86–86А, 88, 90, 95, 97/2; пров.Священика Жилюка, проїзд Бруховського, просп.Незалежності: 29А, 31, 37, 39, 45, 47/2;</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окровська, 98В, м.Житомир, 10031</w:t>
            </w:r>
          </w:p>
        </w:tc>
        <w:tc>
          <w:tcPr>
            <w:tcW w:w="354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окровська, 98В, м.Житомир, 1003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31</w:t>
            </w:r>
          </w:p>
        </w:tc>
        <w:tc>
          <w:tcPr>
            <w:tcW w:w="346" w:type="dxa"/>
            <w:tcBorders/>
            <w:tcMar>
              <w:top w:w="284" w:type="dxa"/>
            </w:tcMar>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ногра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1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тис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8, с.Затисівка, Виноградівський р-н, Закарпатська обл., 9036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 8, с.Затисівка, Виноградівський р-н, Закарпатська обл., 903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а Церква – вул.Борканюка, вул.Воз’єднання, вул.В.Олександрі, вул.Гагаріна, вул.Груішор, вул.Дружба, вул.Емінеску, вул.Жовтнева, вул.Івана Франка, вул.Інтернаціональна, вул.Крянге, вул.Лесі Українки, вул.Марамуреська, вул.Миру, вул.Молодіжна, вул.Монастирська, вул.Перемоги, вул.Підгірна, вул.Пінтя, вул.Прикордонна, вул.Пушкіна, вул.Романілор, вул.Сігетська, вул.Тиса, вул.Финтинеле, вул.Шевченка, вул.Штефан Чел Мар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муреська, 102, с.Біла Церква, Рахівський р-н, Закарпатська обл., 906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муреська, 102, с.Біла Церква, Рахівський р-н, Закарпатська обл., 906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0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нє Водяне – вул.Богдана Хмельницького, вул.Гоголя, вул.Гожельського, вул.Горького, вул.Дечебал, вул.Емінеску, вул.Кантемір, вул.Крянге, вул.Магура, вул.Пушкіна, вул.Садов’яну, вул.Траян, вул.Шевченка, вул.Штефан Чел Мар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канюка, 2, с.Середнє Водяне, Рахівський р-н, Закарпатська обл., 906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орканюка, 2, с.Середнє Водяне, Рахівський р-н, Закарпатська обл., 90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0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нє Водяне – вул.Вікторія, вул.Гагаріна, вул.Грушевського, вул.Івана Франка, вул.Миру, вул.Міхай Вітязу, вул.Молодіжна, вул.Набережна, вул.Нова, вул.Олімпійська, вул.Сперанца, вул.Чуга, вул.18-Жовт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ія, 2, с.Середнє Водяне, Рахівський р-н, Закарпатська обл., 906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ія, 2, с.Середнє Водяне, Рахівський р-н, Закарпатська обл., 90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0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ий Бичків – вул.Архітектурна, вул.Богдана Хмельницького, вул.Василя Кузьмика, вул.Верховинська, вул.Гірська, вул.Гоголя, вул.Гуцульська, вул.Довженка, вул.Івана Франка, вул.Карпатських Січовиків, вул.Київська, вул.Кодриш, вул.Лапшин, вул.Лесі Українки, вул.Миру, вул.Незалежності, вул.Новоселицька, вул.Нямешаска, вул.Ольги Кобилянської, вул.Покровська, вул.Польова, вул.Потушняка, вул.Прикордонна, вул.Робітнича, вул.Сагайдачного, вул.Селянська, вул.Українсь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атських Січовиків, 42, смт Великий Бичків, Рахівський р-н, Закарпатська обл., 9061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атських Січовиків, 42, смт Великий Бичків, Рахівський р-н, Закарпатська обл., 906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4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ча – вул.Августина Волошина, вул.Борканюка, вул.Дружби, вул.Кошового, вул.Лесі Українки, вул.Набережна, вул.Нова, вул.Нямеська, вул.Пушкіна, вул.Учительська, вул.Центральна, вул.Шевченка, с.Крайнє, с.Оса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9, с.Липча, Хустський р-н, Закарпатська обл., 9041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9, с.Липча, Хустський р-н, Закарпатська обл., 90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8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ом – вул.б/н: 370–66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505А, с.Залом, Хустстький р-н, Закарпатська обл., 904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505А, с.Залом, Хустський р-н, Закарпатська обл., 90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брикосова, вул.Гвардійська: 25–160; вул.Горіхова, вул.Грушова, вул.Дармштадська, вул.Довбуша, вул.Єньковська, вул.Журавлина, вул.Загорська: 66, 68, 70, 72, 76, 78, 80, 82–82А, 84, 88, 90, 92, 94, 96, 98, 100, 102, 104, 106, 108, 110, 112, 114–116, 118, 120–290; вул.Кленова, вул.Малинова, вул.Мартона, вул.Нікітіна, вул.Озерна, вул.Остапа Вишні, вул.Рилєєва, вул.Сливова, вул.С.Фодора, вул.Філатова, вул.Черешнева, вул.Чехова, вул.Щедріна: 36–139; вул.Яблунева, вул.Ярослава Мудрого, набережна Парк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880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4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Легоцького: 66–76; вул.Міцкевича: 7–14; вул.Тлехаса: 16–77, 79–79/56, 88, 93–9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лехаса, 89, м.Ужгород, 8801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лехаса, 89, м.Ужгород, 8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611"/>
        <w:gridCol w:w="3770"/>
        <w:gridCol w:w="37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8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ілозерка – вул.Гірська, вул.Дружби, вул.Запорізька, вул.Козацька, вул.Кокка, вул.Піщана, вул.Степова, вул.Суворова: 2–100; вул.Тих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24, с.Велика Білозерка, Великобілозерський р-н, Запорізька обл., 714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ова, 24, с.Велика Білозерка, Великобілозерський р-н, Запорізька обл., 7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8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ілозерка – вул.Воїнів-Інтернаціоналістів, вул.Зелена, вул.Миру, вул.Набережна, вул.Центральна: 1–193, 195, 201, 203–205, 209; вул.Чарівна, вул.Чонгарська: 1–55, 59, 61, 63, 65, 67, 69, 75–77, 81, 85, 87, 89; вул.Шевченка, вул.Шкільна, вул.8 Березн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Велика Білозерка, Великобілозерський р-н, Запорізька обл., 714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Велика Білозерка, Великобілозерський р-н, Запорізька обл., 7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83</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ілозерка – вул.Берегова, вул.Мічуріна, вул.Південна, вул.Студентська, вул.Травнева, вул.Яблунев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блунева, 15, с.Велика Білозерка, Великобілозерський р-н, Запорізька обл., 7140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блунева, 15, с.Велика Білозерка, Великобілозерський р-н, Запорізька обл., 7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8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ілозерка – вул.Армійська, вул.Бригадна, вул.Верхня, вул.Вишнева, вул.Гагаріна, вул.Гвардійська, вул.Дніпровська: 27–207; вул.Московська, вул.Пархоменка: 117–228; вул.Перемоги: 73, 75, 77, 83–85, 152–190; вул.Покровська, вул.Польова, вул.Полярна, вул.Промислова, вул.Річна, вул.Студентська, вул.Челябінська, вул.Червонофлотська, вул.Чкалова, вул.Юності</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12, с.Велика Білозерка, Великобілозерський р-н, Запорізька обл., 7140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12, с.Велика Білозерка, Великобілозерський р-н, Запорізька обл., 71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8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ілозерка – вул.Виноградна, вул.Дніпровська: 2–25; вул.Колгоспна, вул.Мостова, вул.Орденоносна, вул.Пархоменка: 1–116; вул.Перемоги: 1–72, 74, 76, 78–82, 86–150; вул.П’ятихатки, вул.Садова, вул.Сонячн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хоменка, 65, с.Велика Білозерка, Великобілозерський р-н, Запорізька обл., 7140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хоменка, 65, с.Велика Білозерка, Великобілозерський р-н, Запорізька обл., 714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8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ілозерка – вул.Гоголя, вул.Лугова, вул.Молодіжна, вул.Суворова: 104–228; вул.Таврійська, вул.Трудов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врійська, 9, с.Велика Білозерка, Великобілозерський р-н, Запорізька обл., 7140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врійська, 9, с.Велика Білозерка, Великобілозерський р-н, Запорізька обл., 71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1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окатеринівка – вул.Зарічна, вул.Зоряна, вул.Каховська: 1–8, 10, 14, 16, 22–24, 26; вул.Миру: 1–22А, 26; вул.Прибережна, вул.Пушкіна, вул.Центральна, пров.Водопійний, пров.Калиновий, пров.Косий, пров.Криничний, пров.Ломаний, пров.Рибацький, пров.Урожайний, пров.Широ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 смт Малокатеринівка, Запорізький р-н, Запорізька обл., 7045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 смт Малокатеринівка, Запорізький р-н, Запорізька обл., 70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ськ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3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Дніпровська – вул.Каховська: 12–92, 94, 96, 100–102; вул.Набережна: 3–65, 67, 69, 71, 73, 75, 77; вул.Першотравнева, вул.Скіфська, вул.Щаслива: 2–94; пров.Виноградний, пров.Запорізький, пров.Толстого: 1–22; пров.Червоний, пров.Шульгіна, просп.9 Травня: 1–13, 1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81, м.Кам’янка-Дніпровська, Кам’янсько-Дніпровський р-н, Запорізька обл., 7130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81, м.Кам’янка-Дніпровська, Кам’янсько-Дніпровський р-н, Запорізька обл., 71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 – вул.Абрикосова, вул.Автомобільна, вул.Бузкова, вул.Зелена, вул.Зелена друга, вул.Квіткова, вул.Кільцева, вул.Ливарна, вул.Лісова друга, вул.Мира: 5–10, 15–23; вул.Образцова, вул.Олега Олексенка, вул.Паркова: 1–11; вул.Південна, вул.Північна, вул.Садова друга, вул.Соснова, вул.Тіниста друга, вул.Трудова, вул.Фруктова, вул.Центральна, вул.Центральна друга, вул.Шкільна: 3–19; вул.23 Жовтня імені, ОК "Станкостроітель" вулиця Дружб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3, смт Мирне, Мелітопольський р-н, Запорізька обл., 7235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3, смт Мирне, Мелітопольський р-н, Запорізька обл., 72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en-US"/>
              </w:rPr>
            </w:pPr>
            <w:r>
              <w:rPr>
                <w:color w:val="000000"/>
                <w:sz w:val="28"/>
                <w:lang w:val="en-US"/>
              </w:rPr>
            </w:r>
          </w:p>
          <w:p>
            <w:pPr>
              <w:pStyle w:val="Normal"/>
              <w:keepLines/>
              <w:widowControl/>
              <w:jc w:val="center"/>
              <w:rPr>
                <w:color w:val="000000"/>
                <w:sz w:val="28"/>
              </w:rPr>
            </w:pPr>
            <w:r>
              <w:rPr>
                <w:color w:val="000000"/>
                <w:sz w:val="28"/>
              </w:rPr>
              <w:t>Орі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0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еображенка – вул.Вишнева, вул.Гагаріна: 5–9, 11, 13, 15, 17, 19, 21, 23, 25, 27, 34–348; вул.Героїв Небесної Сотні, вул.Городня, вул.Жуковського, вул.Колгоспна, вул.Комарова, вул.Макаренко, вул.Незалежності України, вул.Підгірна, вул.Піщана, вул.Польова, вул.Преображенська, вул.Садова, вул.Степова, вул.Труда, вул.Філатова, вул.Чехова, вул.Ювілейна, пров.Гагаріна, пров.Жуковського, пров.Зелений, пров.Короленко, пров.Піщаний, пров.Польовий, пров.Сергія Бублика, пров.Труда, пров.Чехова, пров.Ювілейний, с.Червона Криниц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1, с.Преображенка, Оріхівський р-н, Запорізька обл., 7054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1, с.Преображенка, Оріхівський р-н, Запорізька обл., 705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ким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1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ирилівка – вул.Волкова.А., вул.Заповідна, вул.Затишна, вул.Зелена, вул.Квіткова, вул.Коса Пересип, вул.Кравченко.О., вул.Курортна, вул.Лазурна, вул.Миру, вул.Нова, вул.Носкова, вул.Південна, вул.Приморський бульвар, вул.Промоїна, вул.Рибацька, вул.Санаторна, вул.Соборна, вул.Сонячна, вул.Степова, вул.Тітова, вул.Федотова Коса, вул.Фольварочного, вул.Центральна, вул.Чарівна, вул.Чуйко.О., вул.Шевченка, вул.200 річчя Кирилівки, просп.Азовський: 1, 4, 5–5А, 6, 7, 8, 9–10, 11, 12, 13, 14, 16, 20, 22, 28, 3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А, смт Кирилівка, Якимівський р-н, Запорізька обл., 7256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А, смт Кирилівка, Якимівський р-н, Запорізька обл., 725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19</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хрімівка – вул.Степова: 107, 109, 111, 115, 119, 121, 123, 125, 127–129, 131, 133, 137, 139, 141–271; вул.Центральна: 106, 108, 110, 112, 116, 118, 120А, 122, 124–124А, 126, 128–273; вул.Шкільна: 116, 118, 120, 124, 126–128, 130, 132, 134, 136, 138, 140, 142–24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Радянська, 108 с.Охрімівка Якимівський р-н Запорізька обл., 7256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08 с.Охрімівка Якимівський р-н Запорізька обл., 725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4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йвазовського, вул.Байди, вул.Бакинська, вул.Березова, вул.Великолузька, вул.Верещагіна: 3, 5–9, 11, 13, 15, 17, 19, 21–25; вул.Вінницька, вул.Вознесенська, вул.Вроцлавська: 1А–95; вул.Дорошенка, вул.Достоєвського, вул.І.Богуна: 2–61, 67, 69, 71, 73, 75, 77, 79, 81, 83, 85, 87, 89, 93, 95–95А, 97, 99, 101, 103, 105, 107, 111, 113, 115; вул.Квіткова, вул.Кленова, вул.Лісова, вул.Луганська, вул.Мазепи, вул.Межова, вул.Ногайська, вул.Олега Сухарєва: 1–158; вул.Орлика, вул.Паркова, вул.Південна, вул.П’ятигорська, вул.Ростовська, вул.Сагайдачного, вул.Садова, вул.Сірка, вул.Соснова, вул.Сумська, вул.Таврійська, вул.Фестивальна: 2Б–28/58, 30–32, 34, 36, 38, 40Б–42А; вул.130 стрілкової дивізії, пров.Західний, пров.Зелений, пров.Космічний, пров.Кубанський, пров.Мирний, пров.Харківський, проїзд Бакинський, проїзд Вроцлавський, проїзд Межовий, проїзд Овочевий, проїзд Парашутний, проїзд Південний, проїзд Покровський, проїзд Ромашковий, проїзд Спортивний, проїзд Фруктовий, проїзд Ягідний, шосе Мелітопольське: 87А, 89–89Д;</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Мелітопольське, 110/27А, м.Бердянськ, Запорізька обл., 7110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Мелітопольське, 110/27А, м.Бердянськ, Запорізька обл., 7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1</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брикосова, вул.Баха: 1, 15/92, 19, 21, 23, 25, 27–29, 31–33; вул.Бородіна: 1–8, 10–60; вул.Вишнева, вул.Гоголівська, вул.Жуковського: 70/35, 72, 74, 76–76А, 78–78А, 80–80А, 82, 84, 86, 88, 90–139; вул.Зоряна, вул.Лермонтова: 67, 69, 71, 73, 75, 77, 79, 81, 83, 85, 87, 89–144; вул.Молодіжна, вул.Піщана, вул.Руднєвої: 19, 21–23, 25, 27, 33, 35, 37, 39, 41–43, 45, 47–132, 346; вул.Сонячна, вул.Чехова: 63, 67, 69, 71, 73, 75, 77, 79, 81, 83–108/24; пров.Курський, проїзд Веселий, проїзд Виноградний, проїзд Вишневий, проїзд Зоряний, проїзд Калиновий, проїзд Квітневий, проїзд Лиманний, проїзд Миколаївський, проїзд Райдужний, проїзд Яблуневий, тупик Іжевський, тупик Руднєвої, тупик Стадіон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5, м.Бердянськ, Запорізька обл., 7111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5, м.Бердянськ, Запорізька обл., 71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ерегова, вул.Білоруська, вул.Бородіна: 9–9А, 84; вул.Виноградна, вул.Ганни Добросердової, вул.Добролюбова, вул.Запорозьких козаків: 2–2А, 6–12, 14, 16, 18, 20, 22, 24, 26–28, 30–30А, 32–34А, 36, 38, 40, 42, 44, 46, 48, 50–52, 54, 56–56А, 58; вул.Комишева, вул.Костичева, вул.Курортна: 1–88; вул.Лієпайська: 75А, 81, 83, 85, 87, 91–93, 95; вул.Лугова, вул.Мічуріна: 87, 89, 95, 158–228/51; вул.Могилевська, вул.Набережна: 9, 11–11А, 13А, 15А; вул.Новоросійська: 78, 80, 82, 84, 86, 88, 90–94, 96, 98–100, 102, 104, 106–108, 153–155; вул.Радищева, вул.Слобідська, вул.Слов’янська, вул.Толстого: 1–56, 58, 62/224; вул.Тополева, вул.Чернишевського, вул.Чубаря: 1–54, 56, 58, 60, 62–62/228; пров.Панфілівців</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озьких козаків, 9/97, м.Бердянськ, Запорізька обл., 7110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орозьких козаків, 9/97, м.Бердянськ, Запорізька обл., 71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бульв.Тіністий, вул.Ватутіна, вул.Запорозьких козаків: 5А, 13, 15, 17–17А, 19–19А, 21, 23, 25–25/14, 29, 31, 35, 37, 39, 41–41А, 43, 45, 47, 49, 53, 55, 57, 59–170; вул.Котляревського, вул.Курортна: 90–174; вул.Макарова: 3А–3Ж; вул.Мічуріна: 99/62, 101–103, 109, 113/53, 115/64, 117А; вул.Набережна: 2–4, 10, 12, 14, 18–137; вул.Перлинна, вул.Толстого: 57, 59–61, 63–161А; вул.Чубаря: 55, 57, 59, 61, 63–204/2; пров.Гастелло, пров.Матросова, пров.Морський, пров.Рибацький, пров.Шкіль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баря, 104, м.Бердянськ, Запорізька обл., 7110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баря, 104, м.Бердянськ, Запорізька обл., 71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к Азовський: 2; вул.Бердянська, вул.Ботанічна, вул.Брестська, вул.Висоцького, вул.Володимира Висоцького, вул.Горіхова, вул.Григоренка, вул.Декабристів: 103/3–209; вул.Затишна, вул.Зелена, вул.Інтернаціоналістів, вул.Каштанова, вул.Козацька, вул.Конкіна, вул.Листопадна, вул.Лобачевського, вул.Малинова, вул.Мінська: 58А–126; вул.Степова, вул.Толбухіна, вул.Українська, вул.Яблочкова: 4, 6, 8, 10–12, 14, 16, 20, 22–24, 28, 30/1, 32, 34, 36, 38–46А; вул.Яковлєва: 2Е, 6, 8А–8Б, 12, 14, 16, 18, 20, 22, 59–73; вул.8 Березня: 1–12, 14, 18, 20, 22, 24, 26, 28, 30, 32, 34, 36, 38, 40, 42, 44, 46–48, 50, 52, 54, 56, 58, 60–62, 64, 66, 68, 70, 72, 74, 76, 78, 80–80А, 82/10; пров.Добровольського, пров.Єрмолаєвський, пров.Металістів, пров.Сливовий, пров.Щасли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ий шлях, 62, м.Бердянськ, Запорізька обл., 7111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ий шлях, 62, м.Бердянськ, Запорізька обл., 71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162, 164, 166, 172, 174, 176, 178–178А, 182–184А, 186, 188, 190, 192, 194–207, 209, 211, 213, 215, 217, 219, 221, 223, 227–229, 231–233, 235, 237, 241, 243, 245, 247, 249, 251, 253–259, 261, 263, 267, 269, 271, 273; вул.Горіхова, вул.Дружби: 81, 83, 87, 91, 93, 95–138, 140, 144, 146–146А, 150, 152, 156, 158–158Б, 160–160А, 162–164, 166, 168, 172, 174, 176, 178, 180, 182, 184, 186; вул.Зарічна, вул.Карла Лібкнехта: 2–84, 86, 88, 90, 92–100; вул.Комарова, вул.Літня: 2–54, 56–58, 60, 62, 64; вул.Марка Безручка, вул.Мостова, вул.Прибережна, вул.Привольна, вул.Прикордонна, вул.Сонячна, пров.Весняний, пров.Відрадний, пров.Розкіш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180, м.Токмак, Запорізька обл., 7170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180,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0</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208, 210, 212, 214, 216, 218, 220, 222, 226, 230, 234, 236, 238–240, 242, 244, 246, 248, 250, 252, 260, 262, 264–266, 268, 270А, 272А, 277А–299, 301–319, 321, 323, 325, 327, 329, 333, 335; вул.Володимирська: 2; вул.Дружби: 139, 141–143, 145–145А, 149, 151–151А, 153–155, 157, 159, 161, 165, 167, 169–171, 173, 175, 177, 179, 181, 183, 185–185А, 187–253, 257, 263, 265, 267, 269, 271, 273, 279А, 281, 283, 285, 293, 295, 297; вул.Інтернаціональна: 2–33, 35, 37; вул.Карла Лібкнехта: 85, 87, 89, 91, 102–108, 110–112, 114, 116–118, 120, 124–126, 128, 130–132, 134–136, 138–140, 142, 144, 146, 152–154, 156, 158, 160, 162, 164; вул.Червона: 1–32; вул.Шевченка: 3–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272, м.Токмак, Запорізька обл., 7170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27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иноградна, вул.Вокзальна: 5–11, 13, 15, 17, 31–35, 37, 39, 41; вул.Героїв України: 79, 83, 85, 87, 91, 93–170; вул.Городня: 89–89А, 91, 93, 95, 97, 99–101, 103–107, 109, 111, 115, 117, 119–284; вул.Гришунова: 85, 87–87А, 89–164; вул.Залізнична, вул.Космічна, вул.Привокзальна: 25–27, 33А, 51–53, 55–57, 59, 61, 63–65, 67, 69, 71, 73, 75–146; вул.Щав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9, м.Токмак, Запорізька обл., 7170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9,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лапаєвська/Саперна, вул.Арбузова, вул.Батарейна: 1–1Б, 5, 7–9, 11, 13, 15–15А, 17, 21, 23, 31–33, 37, 39, 41, 43, 45, 47–47А, 49, 53, 55, 57, 59, 61, 63, 65, 67–67А; вул.Батарейна/Алапаєвська, вул.Бєлінського: 1–95, 97, 99–99/2, 101, 103, 105; вул.Бєлінського/Батарейна: 94/25; вул.Бєлінського/Вапняна, вул.Бєлінського/Квіткова, вул.Бєлінського/Рєпіна, вул.Бєлінського/Самарськ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вул.Закарпатська/Саперна, вул.Знаменська: 1–14, 16, 18, 20–20/2; вул.Квіткова, вул.Квіткова/Продольна, вул.Київська, вул.Київська/Гнаровської, вул.Київська/Рєпіна, вул.Кобзарська: 15–28; вул.Літня: 1–23; вул.Поліклінична, вул.Продольна: 1–62, 64, 66, 68, 70, 72–72А, 58В2; вул.Продольна/Батарейна, вул.Продольна/Будівель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 вул.Ялинкова: 2–20; вул.Ялинкова/Батарейна, вул.Ялинкова/Саперн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янська, 20, м Запоріжжя, 6902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янська, 20, м 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11; вул.Азовська/Дмитра Миргородського, вул.Азовська/Освітянська, вул.Акад.Карпинського: 1–1/2, 3–5, 7, 9–11А, 13–17А, 19А; вул.Акад.Карпинського/Василя Вишиваного, вул.Василя Вишиваного, вул.Василя Вишиваного/Новомосковська, вул.Дмитра Миргородського, вул.Дмитра Миргородського/Акад.Карпинського, вул.Дмитра Миргородського/Зеленогірська, вул.Дмитра Миргородського/Лікарська, вул.Дмитра Миргородського/Сімейна, вул.Зеленогірська: 1–22; вул.Зеленогірська/Освітянська: 22/11, 24/12А; вул.Зорепадна: 1–12; вул.Кобзарська: 4–10; вул.Космічна: 1–1/2, 3–3Б, 5–5Б, 7–7Б; вул.Лікарська, вул.Лікарська/Освітянська, вул.Новомосковська, вул.Освітянська: 1–3, 5, 7–9А, 11, 15, 17–21А, 23, 27, 29, 31, 33–33А, 35, 37, 39–39/1, 41, 45, 47, 49, 53, 55, 57, 59–71; вул.Освітянська/Зеленогірська, вул.Освітянська/Осипенка, вул.Освітянська/Сімейна, вул.Осипенка: 1–29, 31; вул.Осипенка/Дмитра Миргородського, вул.Панаса Саксаганського: 1–20; вул.Піонерська/Панаса Саксаганського, вул.Приватна: 1–35/1, 37, 39, 41; вул.Рясна: 2–12А; вул.Сімейна: 1–10; вул.Уманська, вул.Чернишевського: 2–13А; пров.Оздоровч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2, м.Запоріжжя, 6904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рикадна, 2,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5</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зовська: 13–40; вул.Азовська/Кам’яна, вул.Акад.Карпинського: 2–2А, 6, 8, 12, 18, 20–85А; вул.Акад.Карпинського/Кам’яна, вул.Акад.Карпинського/Крейсерна, вул.Ангарна: 1–3, 5, 9А, 11–15; вул.Балка ’Поповка’: 1–25, 27, 29, 31, 33, 35, 37, 39, 41, 43, 45, 47–49, 53, 55, 57, 59, 61, 63, 65, 69, 71, 73–73/1, 75–75А, 77, 79, 81, 83, 85, 87–87/1; вул.Броньова, вул.Броньова/Азовська, вул.Броньова/Акад.Карпинського, вул.Броньова/Зеленогірська, вул.Броньова/Зорепадна, вул.Броньова/Осипенка, вул.Броньова/Приватна, вул.Броньова/Сімейна, вул.Дирижабельна, вул.Зеленогірська: 23–74Б; вул.Зеленогірська/Броньова, вул.Зеленогірська/Кам’яна, вул.Зеленогірська/Олександра Вишнівського, вул.Зеленогірська/Освітянська: 23/14; вул.Зорепадна: 13–49/2; вул.Зорепадна/Кам’яна, вул.Кам’яна, вул.Кам’яна/Акад.Карпинського, вул.Кам’яна/Зеленогірська, вул.Кам’яна/Зорепадна, вул.Кам’яна/Приватна, вул.Космічна: 9, 13, 15, 17, 21, 23–25А, 27–29, 31, 33, 35–43; вул.Крейсерна, вул.Олександра Вишнівського, вул.Олександра Вишнівського/Осипенка, вул.Освітянська: 4–4/2, 6, 10, 12–14, 16–16/2, 22, 24–26, 28, 30, 32, 34–34/1, 36, 38, 40, 42–44, 46, 48, 50–52, 54, 56–56А, 58; вул.Освітянська/Азовська, вул.Освітянська/Кобзарська, вул.Освітянська/Панаса Саксаганського, вул.Освітянська/Приватна, вул.Осипенка: 30, 32–72; вул.Осипенка/Олександра Вишнівського, вул.Панаса Саксаганського: 21–79; вул.Панаса Саксаганського/Ангарна, вул.Панаса Саксаганського/Крейсерна, вул.Приватна: 36–36А, 38, 40, 42–75; вул.Приватна/Броньова, вул.Приватна/Олександра Вишнівського, вул.Серафимовича: 1–21, 23–23А, 25, 27, 29; вул.Серафимовича/Ангарна, вул.Серафимовича/Олександра Вишнівського, вул.Сімейна: 11–40/1; вул.Сімейна/Кам’яна, вул.Сімейна/Освітянська, вул.Степова: 1–1А; пров.Мелітополь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1,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2</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еродромна: 3–46; вул.Аеродромна/Вокзальна, вул.Аеродромна/Літакова, вул.Аеродромна/Реконструктивна, вул.Вагонна: 47, 49–85; вул.Вагонна/Аеродромна, вул.Вагонна/Польова, вул.Вагонна/Снайперська, вул.Вокзальна, вул.Вокзальна/Польова, вул.Господарча: 13–44; вул.Господарча/Аеродромна, вул.Господарча/Польова, вул.Космічна: 56, 58, 60, 62, 64, 66, 68, 70, 72, 74, 76–76А; вул.Літакова: 20–56; вул.Літакова/Польова, вул.Оранжерейна, вул.Польова: 13–52, 54, 56; вул.Польова/Вокзальна, вул.Промислова: 18–79; вул.Промислова/Чкалова, вул.Реконструктивна: 18–61; вул.Снайперська: 13–43, 45, 47, 49, 51; вул.Снайперська/Вокзальна, вул.Снайперська/Реконструктивна,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 43, 45, 49, 51, 53, 55, 57, 59, 61–63; вул.Чкалова/Промислова, вул.Чкалова/Реконструктивна, пров.Оранжерей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4</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17,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Барикадна/Ливарна, вул.Барикадна/Столярна, вул.Вагонна: 1–46, 48; вул.Васильєва: 4, 6–6/4, 8, 10, 12–14, 18, 20, 22, 24, 26, 28, 30–32, 34; вул.Васильєва/Садова, вул.Васильєва/Святоволодимирівська, вул.Господарча: 3–9; вул.Культурна: 54–103, 105, 107, 109, 111, 113, 115, 117, 119, 121–121А, 125, 127, 129; вул.Культурна/Ливарна, вул.Культурна/Літакова, вул.Культурна/Ясельна, вул.Ливарна, вул.Ливарна/Амбулаторна, вул.Літакова: 1–17; вул.Любисткова: 3–3А, 5, 7–7А, 9–9А, 11, 13–13А, 15, 17, 19–19А, 21, 23, 25, 27–31, 33, 35, 37–41, 43, 45, 47–47А, 49, 51, 53, 55, 57–57/1, 59, 61, 63; вул.Міжнародна, вул.Парашутна: 1–28, 30, 32; вул.Планерна: 1, 3–3А, 5, 11, 13, 19, 21–25, 27, 29; вул.Промислова: 2–14; вул.Реконструктивна: 1–14; вул.Садова: 59–114, 116–118, 120, 122, 124–140; вул.Садова/Вагонна, вул.Садова/Ливарна, вул.Святоволодимирівська: 52, 54–111, 113; вул.Святоволодимирівська/Авіаційна, вул.Святоволодимирівська/Вагонна, вул.Святоволодимирівська/Ливарна, вул.Святоволодимирівська/Столярна, вул.Степова: 33, 35, 37, 39, 41, 43, 45–45А, 47, 49, 51, 53–106, 108, 110, 114, 116, 118, 120, 122, 124, 126, 128, 130–130/1, 132–132А, 134, 136, 138–138А; вул.Степова/Авіаційна, вул.Степова/Ливарна, вул.Степова/Літакова, вул.Степова/Міжнародна, вул.Степова/Парашутна, вул.Степова/Планерна: 138/21; вул.Степова/Реконструктивна, вул.Степова/Столярна, вул.Степова/Фізкультурна, вул.Степова/Ясельна, вул.Столярна: 1–40А, 42–42/2; вул.Столярна/Культурна, вул.Столярна/Садова, вул.Фізкультурна: 2–14; вул.Чкалова: 26, 28–28/3, 30, 38, 40–40А, 42, 44, 46–48, 50, 52, 54, 56, 58, 60, 64–64А, 66, 68, 70, 72, 74, 76, 78, 80, 82, 84–84А, 86, 88, 90; вул.Чкалова/Вагонна, вул.Чкалова/Господарча, вул.Чкалова/Ясельна, вул.Чорноморська, вул.Ясельна: 1–15А; вул.Ясельна/Степова, пров.Мостов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володимирівська, 90, м.Запоріжжя, 6904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володимирівська, 90,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8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1, 23, 25, 27–27А, 29–56; вул.Аеродромна: 48–60; вул.Комарова: 4, 6–6А; вул.Олександра Говорухи: 18, 20, 22, 33, 35–35/2, 37–37А, 41–51; вул.Парамонова: 8, 10, 12–19; вул.Парашутна: 29, 31, 33–50; вул.Польова: 53, 55, 57–76; вул.Польова/Фізкультурна, вул.Польова/Ясельна, вул.Снайперська: 44, 46, 48, 50, 52–79; вул.Снайперська/Парашутна, вул.Фізкультурна: 20–20А, 22, 24–26, 28, 30, 32, 34, 36–36А, 38–40, 42, 44; вул.Фізкультурна/Снайперська, вул.Чкалова: 65, 67, 69, 71, 73, 75, 77, 79, 81, 83, 85, 87, 89, 91; вул.Чкалова/Авіаційна, вул.Чкалова/Парашутна, вул.Ясельна: 17–5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6</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птечна, вул.Верещагіна: 2А–17, 19, 23–25, 27, 29, 31; вул.Григорія Квітки-Основ’яненка: 208–210; вул.Естонська: 3–8; вул.Звільнена: 60–108А, 110, 112, 118–118А, 120, 122–122А, 124; вул.Зеленодольська: 31; вул.Ігоря Сікорського: 209, 209А, 211, 211А, 215, 219, 221, 223, 322, 324, 326, 328, 330, 332, 334, 334А, 336, 338, 340, 342, 344, 346; вул.Ізмаїльська, вул.Курська, вул.Кутузова: 16А–157; вул.Олександра Анашкіна: 164, 166, 168–170, 175–219; вул.Попова: 3–6; вул.Таврична: 1–1А, 3–3Б, 5, 7, 11–15, 17, 19, 21, 23–23А, 25, 27, 29А, 31, 35–39, 41, 43, 45, 51, 53–57, 59, 61–65, 67, 69, 71, 75, 77–79, 81–85, 87, 89, 91, 93, 95, 97, 99–99А, 101–101А, 103, 109, 111, 115–115А, 117–119, 121, 123, 125; вул.Тимірязєва: 254, 256, 258, 260, 264, 266, 268, 270, 270А, 272, 274, 276, 278, 363, 365, 367, 373, 375, 377, 379, 383, 385, 387, 391; вул.Шевченка: 277А, 279, 281, 283, 285, 287, 289, 293, 295, 297, 299, 302, 304, 306, 306А, 308, 308А, 310, 312, 314, 316, 318, 320, 322, 324, 326, 328, 332, 336, 338, 340; вул.8 Березня: 59–65А, 67–67А, 69, 71–73/2, 75, 77, 79–188; пров.Тавричн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7</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асиля Діденка, вул.Верещагіна: 18, 20–22А, 26–26Б, 28, 30, 32–51, 53–55, 57–59, 61, 63, 65, 67–67А; вул.Григорія Квітки-Основ’яненка: 216–256; вул.Естонська: 9–49А; вул.Єрмака, вул.Звільнена: 109, 111–111А, 113–117, 119, 121, 123, 126–140; вул.Ігоря Сікорського: 229, 231, 233, 235, 235А, 237, 239, 243, 245, 247, 249, 251, 253, 255, 257, 259, 261, 263, 348, 350, 352, 354, 356, 358, 362, 364, 366, 368, 370, 374, 378, 380, 382; вул.Калинівська, вул.Лірична, вул.Новосибірська, вул.Олександра Анашкіна: 220–259; вул.Попова: 9–39; вул.Слов’янська, вул.Таврична: 2–2А, 4, 6, 8А–10, 16, 18–18А, 20, 22, 24, 26, 28, 30, 32–34, 40, 42, 44, 46–50А, 52, 58, 60, 66, 68, 70–70Б, 72–74, 76, 80, 86, 88–88А, 90, 92, 94, 96, 98, 100, 102, 104–108, 110Б–110/1, 112–114, 116, 120, 122, 124, 126–134; вул.Тимірязєва: 280, 282, 286, 288, 288А, 290, 292, 294, 296, 298, 300, 302, 304, 306, 393, 395, 395А, 397, 399, 401, 403, 405, 409, 411, 415, 417, 419, 421, 423, 423А, 425, 427, 431, 435, 439, 441; вул.Цитрусова: 11–13, 21, 23, 25, 29, 33–35, 37–39, 45, 47, 53–53Б, 55, 57, 59, 61–63, 65, 67, 69, 71–71А, 73, 79–81, 83, 85, 87, 89–89А, 93–143; вул.Шевченка: 301, 303, 305, 307, 309, 309А, 311, 311А, 313, 315, 317, 319, 321, 321А, 323, 325, 327, 329, 331, 333, 333А, 335, 337, 339, 342, 344, 346, 348, 348А, 350А, 352, 354, 356, 358, 360, 360А, 362, 364, 366, 368, 370, 372, 374, 374А, 37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8</w:t>
            </w:r>
          </w:p>
        </w:tc>
        <w:tc>
          <w:tcPr>
            <w:tcW w:w="5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лерська, вул.Алтайська, вул.Балкова, вул.Баранова, вул.Верещагіна: 52, 56, 60, 62, 64, 66, 68–109; вул.Григорія Квітки-Основ’яненка: 258–304; вул.Естонська: 51–61; вул.Заслонова Костянтина, вул.Ігоря Сікорського: 267, 269, 271, 273, 277, 279, 281, 283, 285, 287, 289, 291, 293, 295, 297, 299, 301, 303, 305, 307, 384, 386, 388, 390, 392, 394, 396, 398, 400, 402, 404, 406, 408, 408А, 410, 412, 414, 416, 418, 420, 422, 424, 426, 428, 430, 432, 434, 438, 440, 442, 442А, 444, 446, 450, 452; вул.Новаторська, вул.Олександра Анашкіна: 260–266; вул.Підмосковна, вул.Постова, вул.Потєшна, вул.Стрєльнікова, вул.Тимірязєва: 310, 312, 314, 314А, 316, 318, 320, 320А, 322, 324, 326, 328, 330, 332, 334, 336, 338, 340, 340А, 342, 342А, 344, 346, 348, 350, 352, 354А, 356, 356А, 358, 360, 362, 443, 445, 447, 449, 453, 455, 457, 461, 463, 465, 467, 469, 471, 473, 475, 477, 479, 481, 481А, 483, 485, 487, 489, 489А, 491, 491А, 493, 495, 497, 499; вул.Тульська, вул.Цитрусова: 16–20, 22, 24, 26–28, 30, 36, 42–44, 46, 48–52, 54, 56, 58, 60, 64, 66, 68, 70, 72, 74–78, 82, 84, 86, 88, 90; вул.Шевченка: 341, 343, 345, 347, 351, 353, 355, 357, 359, 359А, 361, 361А, 363, 365, 367, 369, 371, 373, 375, 378, 380, 380А, 382, 384, 386, 388, 390, 392, 394, 396, 398, 400, 402, 404, 406, 408, 410, 412, 414; пров.Балканський, пров.Пішохідний, пров.Преснєнський, пров.Соколиний, пров.Шевченківськи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ринів – вул.Богдана Хмельницького, вул.Богуна, вул.Вислобоцького, вул.Вишнева, вул.Галицька, вул.Галицька 1, вул.Грушевського, вул.Гуцульська, вул.Джерельна, вул.Довбуша, вул.Довга Нива, вул.Дорошенка, вул.Заводська, вул.Залізнична, вул.Зелена, вул.Злагоди, вул.Івана Богуна, вул.Івана Мазепи, вул.Івана Франка, вул.Кармелюка, вул.Квіткова, вул.Козацька, вул.Космонавтів, вул.Лесі Українки, вул.Липова, вул.Максима Кривоноса, вул.Масив УБР, вул.Миру, вул.Незалежності: 165, 167, 169–169А, 171, 173, 175, 177, 179–181, 185, 187, 189–191, 193, 195–197, 199, 201, 203–203А, 205, 207, 209–209Б, 211–213, 215–215А, 217–219, 221, 223А–225, 227, 229, 233–235, 237–239, 241, 243, 245, 247, 249, 251, 253–255, 257, 259–259А, 346–458; вул.Нова, вул.Полуботка, вул.Польова, вул.Попельницька, вул.Правди, вул.Пушкіна, вул.Ремонтна, вул.Садова, вул.Самостійна, вул.Станіславська, вул.Тролейбусна, вул.УБР, вул.УБР Церковна, вул.Хіміків, вул.Церковна, вул.Шайбана, пров.Гетьманський, пров.Дорош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23А, с.Угринів, Тисменицький р-н, Івано-Франківська обл., 7742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23А,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ринів – вул.Березівська, вул.Боднарчик, вул.Верхня, вул.Весняна, вул.Висока, вул.Військова, вул.Вільна, вул.Вільшана, вул.Гоголя, вул.Горішня, вул.Грушева, вул.Дачна, вул.Довженка, вул.Івасюка, вул.Калуське шосе, вул.Лісова, вул.Мічуріна, вул.Незалежності: 1–163, 166, 168, 170–170А, 172, 174, 176, 178, 182–184А, 186, 188, 192, 194, 198–198А, 200, 202, 204, 206, 208А, 210, 214, 216, 220, 222, 226–226А, 228, 230–232А, 236, 240, 242, 244–244А, 246–246А, 248, 250, 252–252А, 256, 258, 262–344; вул.Петлюри Симона, вул.Помаранчева, вул.Проектна, вул.Сагайдачного, вул.Свободи, вул.Симоненка, вул.Солов’їна, вул.Сонячна, вул.Стефаника, вул.Струмкова, вул.Тернопільська, вул.Тополина, вул.Шашкевича, вул.Шевченка, вул.Шухевича, вул.Я. Галана, вул.Яблунева, вул.Яремчу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8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мниця – вул.Бандери, вул.Білозіра, вул.В. Савчака, вул.Вільна, вул.Галицька, вул.Глібова, вул.Зелена, вул.Незалежності, вул.Р. Шухевича, вул.Рильського, вул.Самостійна, вул.Смицнюка, вул.Сонячна, вул.Старицького, вул.Хмельницького, пров.Київський</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5, с.Ямниця, Тисменицький р-н, Івано-Франківська обл., 7742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5, с.Ямниця, Тисменицький р-н, Івано-Франківська обл., 77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лу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8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лумач – вул.Берегового, вул.Бічна, вул.Богуна, вул.Бринського, вул.Вавілова, вул.Василика, вул.Вишнева, вул.Довбуша, вул.Довженка, вул.Дорошенка, вул.Заболотного, вул.Івасюка, вул.Колійова, вул.Л. Українки, вул.Ломоносова, вул.М. Мелінишина, вул.Миру, вул.Молодіжна, вул.Назаренка, вул.Незалежна, вул.Озерна, вул.Польова, вул.Промислова, вул.С. Бандери, вул.Садова, вул.Свободи, вул.Симоненка, вул.Стефаника, вул.Стуса, вул.Українська, вул.Урочище Березина, вул.Чорновола, вул.Шашкевича, вул.Я. Мудрого, вул.Я. Стецько, вул.Яворницького, вул.24 Серпня, пров.Миру, пров.Промисловий, пров.Я. Мудрого, пров.Я. Стецьк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ого, 2, м.Тлумач, Тлумацький р-н, Івано-Франківська обл., 780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ого, 2, м.Тлумач, Тлумацький р-н, Івано-Франківська обл., 7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ломи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9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Валова: 6–45; вул.Василя Стуса, вул.Вячеслава Чорновола, вул.Гетьмана Петра Сагайдачного, вул.Івана Вагилевича, вул.Івана Мухи, вул.Йосафата Кобринського, вул.Михайла Драгоманова, вул.Михайла Коцюбинського, вул.Олекси Бахматюка, вул.Олекси Довбуша: 10–38, 40; вул.Опришка М.Драгирюка, вул.Пантелеймона Куліша, вул.Пекарська, вул.Переяславська, вул.Подружжя Біберовичів, вул.Роксолани, вул.Романа Шухевича, вул.Семена Височана, вул.Тараса Шевченка, вул.Театральна, вул.Якова Головацького, пл.Відродження, пл.Вічевий Майдан, пл.Ринок, пл.Старий Ринок, пл.Тараса Шевч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23,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23,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0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ломия – вул.Андрія Чайковського: 52–54; вул.Волоська, вул.Гетьмана Петра Дорошенка, вул.Гранична, вул.Івана Підкови, вул.Івана Сірка, вул.Івана Шарлая: 41–45А; вул.Косачівська, вул.Кошового К.Гордієнка, вул.Марусі Чурай, вул.Новоміська, вул.Петра Калнишевського, вул.Полковника Семена Палія, вул.Полковника Топоровського, вул.Северина Наливайка, вул.Середня, вул.Сотника Павлю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 м.Коломия, Івано-Франківська обл., 7820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Яремч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2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ремче – вул.Андрія Шептицького, вул.Ковпака, вул.Підскельна, вул.Пушкіна, вул.Руднєва, вул.Свободи: 151–255Б; вул.Страчених, вул.Т.Г.Шевченка, вул.Юрія Федькович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64, м.Яремче, Івано-Франківська обл., 785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64, м.Яремче, Івано-Франківська обл., 7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огуславська, вул.Вереснева, вул.Виноградна, вул.Волошкова, вул.Врожайна, вул.Вукаловича, вул.Гагаріна, вул.Героїв Майдану: 1–22, 24–92; вул.Гоголівська, вул.Давидова, вул.Демидівська, вул.Єдності України, вул.Житомирська, вул.Жовтнева, вул.Зоряна, вул.Костянтинівська, вул.Лєрмонтова, вул.Лисенка: 2–7, 10; вул.Ліквідаторів ЧАЕС, вул.Лісова, вул.Лугова, вул.Л.Українки: 1А–13, 15; вул.Львівська, вул.Мальовнича, вул.Миколаївська, вул.Миру, вул.Мисливська, вул.Місячна, вул.Молодіжна, вул.Незалежності, вул.Олімпійська, вул.Перспективна, вул.Польова, вул.Райдужна, вул.Садова, вул.Світанкова, вул.Святкова, вул.Сонячна, вул.Соснова, вул.Фермерська, вул.Фестивальна: 3–6А, 8–23, 35–39; вул.Франка, вул.Чарівна, вул.Черкаська, вул.Чернігівська, вул.Шевченка, вул.Яблунева, пров.Аріпей, пров.Ліс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3</w:t>
            </w:r>
          </w:p>
        </w:tc>
        <w:tc>
          <w:tcPr>
            <w:tcW w:w="345" w:type="dxa"/>
            <w:tcBorders/>
            <w:vAlign w:val="bottom"/>
          </w:tcPr>
          <w:p>
            <w:pPr>
              <w:pStyle w:val="Normal"/>
              <w:widowControl/>
              <w:jc w:val="center"/>
              <w:rPr>
                <w:color w:val="000000"/>
              </w:rPr>
            </w:pPr>
            <w:r>
              <w:rPr>
                <w:color w:val="000000"/>
              </w:rPr>
              <w:t>";</w:t>
            </w:r>
          </w:p>
        </w:tc>
      </w:tr>
    </w:tbl>
    <w:p>
      <w:pPr>
        <w:pStyle w:val="Normal"/>
        <w:rPr/>
      </w:pPr>
      <w:r>
        <w:rPr/>
      </w:r>
      <w:r>
        <w:br w:type="page"/>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8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дянка – вул.Абрикосова, вул.Автомобілістів, вул.Базарна, вул.Вокзальна, вул.Гагаріна, вул.Героїв Чорнобиля, вул.Дорожна, вул.Дружби, вул.Ентузіастів, вул.Заводська, вул.Запорізька, вул.Індустріальна, вул.Кібенка, вул.Ломоносова, вул.Машинобудівників, вул.Мічуріна, вул.Молодіжна, вул.Перемоги, вул.Південна, вул.Побутовиків, вул.Полупанова, вул.Правика, вул.Привокзальна, вул.Приозерна, вул.Райдужна, вул.Свободи, вул.Селекційна, вул.Сільськогосподарська, вул.Сонячна, вул.Сумська, вул.Тернопільська, вул.Франка, вул.Хутірська, вул.Чорнобильська, пров.Вокзальний, пров.Дружнянський, пров.Франка, пров.Шкільний</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ивокзальна, 2, смт Бородянка, Бородянський р-н, Київська обл., 07801</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ивокзальна, 2, смт Бородянка, Бородянський р-н, Київська обл., 078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8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мішаєве – вул.Інститутська, вул.Лісова, вул.Мічуріна, вул.ОК СГТ "Ясна поляна",вул.Лугова, вул.Першотравнева, вул.Південна, вул.Пушкіна, вул.Чкалова, вул.Шкільна, вул.Ювілейна, вул.Ясн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огдана Хмельницького, 1, смт Немішаєве, Бородянський р-н, Київська обл., 07853.</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огдана Хмельницького, 1, смт Немішаєве, Бородянський р-н, Київська обл., 0785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0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роварська: 1–53, 57, 61; вул.Ворошилова, вул.Михайлівська, вул.Мічуріна, вул.Освіти, вул.Паркова, вул.Пархоменка, вул.Пирогова, вул.Промислова, вул.Прорізна, вул.Різдвяна, вул.Соборна, вул.Чехова, вул.Шевченка, вул.Щорса, пров.Ворошилова, пров.Медичний, пров.Щорса, "Тепличник" садове товариство, вул.Лінія 2, "Тепличник" садове товариство, вул.Лінія 3, "Тепличник" садове товариство, вул.Лінія 4</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13, смт Велика Димерка, Броварський р-н, Київська обл., 07442</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13,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5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snapToGrid w:val="false"/>
              <w:ind w:left="566" w:hanging="0"/>
              <w:rPr>
                <w:color w:val="000000"/>
                <w:sz w:val="28"/>
              </w:rPr>
            </w:pPr>
            <w:r>
              <w:rPr>
                <w:color w:val="000000"/>
                <w:sz w:val="28"/>
              </w:rPr>
            </w:r>
          </w:p>
          <w:p>
            <w:pPr>
              <w:pStyle w:val="Normal"/>
              <w:keepLines/>
              <w:widowControl/>
              <w:ind w:left="566" w:hanging="0"/>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Масив Садових Товариств "Ялинка", вул.Садова 10, Масив ’Ялинка’, вул.Лінія, Масив ’Ялинка’, вул.Садова 1, Масив ’Ялинка’, вул.Центральна, Масив ’Ялинка’, вул.Черешнева,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2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 – вул.Вокзальна, вул.Гвардійська, вул.Гілляче, вул.Гоголівська, вул.Залізнична, вул.Затишна, вул.Ковпака, вул.Кошового, вул.Кругла, вул.Матросова, вул.Паркова, вул.Першотравнева, вул.Польова, урочище Гілляче</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окзальна, 40, с.Шевченкове, Броварський р-н, Київська обл., 07434</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окзальна, 40, с.Шевченкове, Броварський р-н, Київська обл., 0743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2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9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ебінки – вул.Архітектурна, вул.Вишнева, вул.Володимирська, вул.Жовтнева: 40, 42, 44, 46–78; вул.Котляревського, вул.Лесі Українки, вул.Лугова, вул.Перемоги, вул.Польова, вул.Святопокровська: 30–32, 34, 36–36А, 39–195; вул.Сонячна, вул.Спартаківська, вул.Урожайна, вул.Устимівська, вул.Франка: 74–88; вул.Чернишанська, вул.Шевченка, вул.Ярова, пров.Жовтневий, пров.Святопокровський</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рла Маркса, 94, смт Гребінки, Васильківський р-н, Київська обл., 08662</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рла Маркса, 94, смт Гребінки, Васильківський р-н, Київська обл., 0866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7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0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линівка – вул.Виноградна, вул.Лісова, вул.Механізаторів, вул.Нова, вул.О.Кошового, вул.Сонячна, вул.Центральна: 57А–57В, 57Д–65, 82–84; пров.Механізаторів, пров.Новий, пров.Парковий, пров.Сонячний</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59, смт Калинівка, Васильківський р-н, Київська обл., 08623</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59, смт Калинівка, Васильківський р-н, Київська обл., 0862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3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0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линівка – вул.Б.Хмельницького, вул.Вишнева, вул.Залізнична, вул.Зарічна, вул.Зоряна, вул.Калинівська, вул.Кільцева, вул.Лугова, вул.Макаренка, вул.Набережна, вул.О.Романенка, вул.Пушкіна, вул.Садова: 1–28; вул.Українська, вул.Франка, вул.Центральна: 1–57, 66–68; вул.Чкалова, вул.Шевченка, вул.Шкільна, пров.Володимирський, пров.Залізничний, пров.Калинівський, пров.Луговий, пров.Садовий, пров.Травневий, пров.Шкільний</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24, смт Калинівка, Васильківський р-н, Київська обл., 08623</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24, смт Калинівка, Васильківський р-н, Київська обл., 0862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7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есецьке – вул.Васильківська: 1–19, 21–21А, 25–25А, 27; вул.Гагаріна, вул.Гоголя, вул.Жовтнева: 28–30, 35–73; вул.Замкова, вул.Кошового, вул.Лисенка, вул.Лісна: 1, 3–7, 9–13, 35, 37–37А, 39, 43, 47, 51, 53–55, 59, 61, 65, 73, 75–77, 79–81, 85–87, 89–500; вул.Мотовилівська, вул.Озерна, вул.Островського, вул.Садова: 15, 17, 19–21, 25, 27, 29, 33–61; вул.Соборна: 1–26, 30, 32, 34, 36, 40, 42, 46–50; вул.Соснова: 15–19, 23, 27, 31–166; вул.Центральна: 15, 17, 19, 21, 25–70, 72, 82, 86, 90, 92, 153, 155–157, 163, 165, 167, 169, 171, 182–500Г; вул.1 Травня: 2А–35, 39; пров.Береговий, пров.Гоголя, пров.Лисенка, пров.Локомотивний, пров.Озерний, пров.Сосновий, пров.Чехов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57, с.Плесецьке, Васильківський р-н, Київська обл., 08622</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57, с.Плесецьке, Васильківський р-н, Київська обл., 0862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70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ливонки – вул.Берегова, вул.Б.Хмельницького, вул.Гагаріна, вул.Д.Дорошенка, вул.Дружби, вул.Жовтнева, вул.Зоряна, вул.Калинова, вул.Кільцева, вул.Колгоспна, вул.Кургани, вул.Лугова, вул.Мічуріна, вул.Молодіжна, вул.Набережна, вул.Незалежності, вул.Нова, вул.Озерна, вул.Польова, вул.Пушкіна, вул.Садова, вул.Січнева, вул.Слави, вул.Терешкової, вул.Травнева, вул.Узинська, вул.Шевченка, вул.Ювілейна, пров.Кільцевий, пров.Незалежності, пров.Озерний, пров.Рибацький, пров.Річковий, пров.Узинський</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6, с.Саливінки, Васильківський р-н, Київська обл., 08665</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ніна, 6, с.Саливінки, Васильківський р-н, Київська обл., 0866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2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3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ливонки – вул.Білоцерківська, вул.Волі, вул.Козацький Хутір, вул.Майданівська, вул.Миру, вул.Перемоги, вул.Подільська, вул.Сироти, вул.Я.Мудрого</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ілоцерківська, 41А, с.Саливінки, Васильківський р-н, Київська обл., 08665</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ілоцерківська, 41А, с.Саливінки, Васильківський р-н, Київська обл., 0866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7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Володимира Мономаха, вул.Глібова, вул.Київська: 2–12, 20; вул.КЛИДС №102, вул.Космонавтів, вул.Кургузова: 1А к.1; вул.Максимовича, вул.Набережна: 22; вул.Олександра Довженка, вул.Піщана, вул.Святославська, Квартал 87</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10, м.Вишгород, Вишгородський р-н, Київська обл., 0730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10,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1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Дніпровська: 2–6; вул.Набережна: 4–6Г к.2; просп.Івана Мазепи: 11;</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Івана Мазепи, 9, м.Вишгород, Вишгородський р-н, Київська обл., 0730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Івана Мазепи, 9,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0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брикосова, вул.Айвова, вул.Виноградна, вул.Вишнева, вул.Калинова, вул.Квіткова, вул.Кургузова: 1А к.2–1А к.4, 3А–3Б, 11–11А; вул.Малинова, вул.Михайла Грушевського: 12; вул.Ожинова, вул.Покровська, вул.Полунична, вул.Ромашкова, вул.Спаська, вул.Фіалкова, вул.Фруктова, вул.Яблунева, вул.Ягідна, пров.Андрія Первозванного, пров.Преображенський, масив Дідовиця, мікрорайон ГАЕС</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3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Ватутіна, вул.Дніпровська: 1; вул.Межигірського Спасу, вул.Набережна: 2; вул.Парусна, вул.Петра Калнишевського, вул.Садова 21, вул.Семена Палія, вул.Старосільська, вул.Шолуденка: 3–6А, 8;</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ежигірського Спасу, 6,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8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южанка – вул.Біла, вул.Богдана Хмельницького, вул.Вишгородська: 1–65; вул.Волошкова, вул.Гагаріна, вул.Заводська: 1–2, 5, 7–9, 11, 13, 15, 17, 19–21, 23–57, 86; вул.Київська, вул.Кичигіна, вул.Лугова, вул.Молодіжна, вул.Озерна, вул.Пасічна, вул.Поштова, вул.Прорізна, вул.Садова, вул.Святомихайлівська, вул.Сім’ї Дяківських, вул.Слобідська, вул.Хутірська, вул.Шевченка, вул.Шкільн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іла, 60, с.Катюжанка, Вишгородський р-н, Київська обл., 07313</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іла, 60, с.Катюжанка, Вишгородський р-н, Київська обл., 0731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6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южанка – вул.Вербова, вул.Вишгородська: 66–153; вул.Вишнева, вул.Жовтнева, вул.Заводська: 3–4, 6, 10–10А, 12, 14, 16, 18, 22, 57А–85; вул.Зінченка, вул.Кругова, вул.Лісна, вул.Нова, вул.Переселення, вул.Південна, вул.Покровська, вул.Ранков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аводська, 10А, с.Катюжанка, Вишгородський р-н, Київська обл., 07313</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аводська, 10А, с.Катюжанка, Вишгородський р-н, Київська обл., 0731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17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7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ілого Спасу, вул.Богдана, вул.Богуна Івана, вул.Будівельників друга, вул.Будівельників перша, вул.Валківська, вул.Вишгородська, вул.Володимирська, вул.Героїв Майдану, вул.Григорія Чубинського, вул.Дачна, вул.Дружби, вул.Івана Кудрі, вул.Івана Франка, вул.Ігорівська, вул.Ірпінська, вул.Каневська, вул.Київська, вул.Княгині Ольги, вул.Козацька, вул.Корольова, вул.Миколи Лисенка, вул.Миру, вул.Монастирецька, вул.Набережна, вул.Ново-Київська, вул.Новопрорізна, вул.Озерна, вул.Петропавлівська, вул.Польова, вул.Садова, вул.Свято-Покровська: 1–123; вул.Святославська, вул.Семена Палія, вул.Спаська, вул.Філімонівська, вул.Ярова, пров.Богдана, пров.Дачний, пров.Каневський, пров.Київський, пров.Корольова, В/Ч А2860 ’С’, В/Ч 3077, м-в Вишгородський, м-в Лазарів Сад</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4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41, 43, 45, 49, 51–51 к.5, 57/3, 63, 144–148; вул.Лінія 10, вул.Лінія 12, вул.Лінія 16, вул.Лінія 18, вул.Лінія 19, вул.Лінія 4, вул.Лінія 7</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3</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pPr>
            <w:r>
              <w:rPr>
                <w:color w:val="000000"/>
              </w:rPr>
              <w:t>191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вул.Абрикосова, вул.Амбулаторна, вул.Андріївська, вул.Археологічна, вул.Барвінкова, вул.Берегова, вул.Березнева, вул.Богдана Хмельницького, вул.В. Марченка, вул.Виноградна, вул.Володимирська, вул.Гагаріна, вул.Гоголя, вул.Грушева, вул.Грушевського,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цюбинського, вул.Курганна, вул.Лесі Українки, вул.Лугова, вул.Миру, вул.Набережна, вул.Незалежна, вул.Нова, вул.Оболонська, вул.Одеська, вул.Озерна, вул.П. Янчука, вул.Південна, вул.Північна, вул.Плодова, вул.Польова, вул.Райдужна, вул.Салютна, вул.Свободи, вул.Святкова, вул.Святопетровського, вул.Симоненка, вул.Сонячна, вул.Теремська, вул.Тополева, вул.Травнева, вул.Трояндова, вул.Центральна, вул.Чумацька, вул.Шевченка, вул.Шляхов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2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Балукова: 1–9; вул.Бориса Грінченка, вул.Весняна, вул.Віденська, вул.Г. Мальцева, вул.Грушевського, вул.Дружби, вул.Затишна, вул.І.Франка, вул.Київська, вул.Козацька, вул.Космонавтів, вул.Котирло, вул.Ленінградська, вул.Лобановського, вул.Миру, вул.Мічуріна, вул.Озерна, вул.Перемоги, вул.Повітрофлотська, вул.Польова, вул.Привокзальна, вул.Приозерна, вул.Ранкова, вул.Сагайдачного, вул.Солов’їна, вул.Тіниста, вул.Я. Мудрого, пров.Балукова, пров.Воздвиженський, пров.Кіров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0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ндріївська, вул.Археологічна, вул.Балукова: 10–96; вул.Боярська, вул.Б.Хмельницького, вул.Вереснева, вул.Виноградна, вул.Вишнева, вул.Вітряна, вул.Володимирська, вул.Гагаріна, вул.Гайова, вул.Грушева, вул.Жовтнева, вул.Захисна, вул.Зелена, вул.Зоряна, вул.Каштанова, вул.Квіткова, вул.Кільцева, вул.Котляревського, вул.Лісна, вул.Лугова, вул.Львівська, вул.Механізаторів, вул.Молодіжна, вул.Нова, вул.Новосільська, вул.Паркова, вул.Парникова, вул.Першотравнева, вул.Поповича, вул.Поштова, вул.Райдужна, вул.Садова, вул.Сахравська, вул.Ситниченка, вул.Сонячна, вул.Соснова, вул.Софіївська, вул.Тарасівська, вул.Тургенєва, вул.Ужгородська, вул.Червоноармійська, вул.Чумацька, вул.Шевченка, вул.Шкільна, вул.Яблунева, вул.Ярова, пров.Західний, пров.Лісний, пров.Новий, пров.Південний, пров.Ситниченка, пров.Шкільний</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9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бульв.Дружби, вул.Весняна, вул.Вінницька, вул.Вінниченка, вул.Дачна, вул.Донецька, вул.Житомирська, вул.Запорізька, вул.Зелений Гай, вул.Каштанова: 1А; вул.Квітнева, вул.Кіровоградська, вул.Княгині Ольги, вул.Князя Володимира, вул.Кучанська, вул.Луганська, вул.Малинська, вул.Мальовнича, вул.Миколаївська, вул.Молодіжна, вул.Незалежності, вул.Одеська, вул.Паркова, вул.Перемоги, вул.Південна, вул.Полтавська, вул.Прорізна, вул.Садова, вул.Святошинська, вул.Солом’янська, вул.Софіївська, вул.Сумська, вул.Травнева, вул.Трояндова, вул.Фізкультурна, вул.Харківська, вул.Херсонська, вул.Черкаська, вул.Чернігівська, вул.Яблунева, вул.Ярослава Мудрого, пров.Софіївський, пров.Фізкультурний</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2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Березова, вул.будинок операторів, вул.Ватутіна, вул.Вентова Івана Францовича, вул.Весняна, вул.Володимирська, вул.Гончара, вул.Довженка, вул.Залізнична, вул.Київська, вул.Кленова, вул.Козацька, вул.Комарова, вул.Леоніда Медоєва, вул.Марії Залевської, вул.Механізаторів, вул.Н. Олійніченко, вул.Набережна, вул.Нова, вул.Парникова, вул.Платона Воронька, вул.Пушкіна, вул.Свято-Успенська, вул.Сіверська, вул.Хутірська, вул.Шевченка, вул.Щаслива, вул.Юріївська, вул.Ярова, пров.Братів Щеглів, пров.Гоголя, пров.Жовтневий, пров.Лесі Українки, пров.Михайла Жизневського, пров.Північний</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2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6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тів – вул.Богомольця, вул.Б.Хмельницького: 1В, 3–7, 8–127; вул.Ветеринарна, вул.Вигінська, вул.Гагаріна, вул.Гайова, вул.Голосіївська, вул.Дружби, вул.Енергетиків, вул.Заслонова, вул.Зоряна, вул.Київська, вул.Князькіна, вул.Козацька, вул.Комсомольська, вул.Коцюбинського, вул.Круглицька, вул.Лісова, вул.Львова, вул.Максимова, вул.Матросова, вул.Миру, вул.Молодіжна, вул.Московська, вул.Набережна, вул.Невського, вул.Нова, вул.Ново-Московська, вул.Перемоги, вул.Руднєва, вул.Садова, вул.Соборності, вул.Софіївська, вул.Спортивна, вул.Суворова, вул.Т.Наливайко, вул.Травнева, вул.Чкалова, вул.Чумацька, вул.Юності, вул.Яблунева, вул.Ярослава Мудрого, пл.Ленінградська, пров.Ветеринарний, пров.Князькіна, пров.Комсомольський, пров.Лісовий, пров.Луговий, пров.Мальовничий, пров.Молодіжний, пров.О.Невського, пров.Південний, пров.Сонячний, пров.Центральний, пров.Шевченк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л.Паширова, 1, с.Хотів, Києво-Святошинський р-н, Київська обл., 08171</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л.Паширова, 1, с.Хотів, Києво-Святошинський р-н, Київська обл., 0817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2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тів – вул.Б.Хмельницького: 1, 2, 7А; вул.Вишнева, вул.Вітянська, вул.Героїв Чорнобиля, вул.Житкова, вул.Липовий Яр, вул.Лісниківська, вул.Миколи Чирки, вул.Незалежності, вул.Олега Кошового, вул.Партизанська, вул.Пирогівська, вул.Польова, вул.Феофанівська, вул.Франка, вул.Червоноармійська, вул.Шевченка, вул.Щаслива, пл.Паширова, пров.Лікарський, пров.Сіряківський</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широва, 2, с.Хотів, Києво-Святошинський р-н, Київська обл., 08171</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широва, 2, с.Хотів, Києво-Святошинський р-н, Київська обл., 0817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5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6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4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Зелена, вул.Крушельницької, вул.Приозерна, вул.СТ "Мрія", вул.Хутірська, вул.Центральна, с.Забуччя</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1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4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кадеміка Амосова, вул.Болгарська, вул.Братська, вул.Вишнева, вул.Володимирська, вул.Волошкова, вул.Житня, вул.Івана Франка, вул.Квітнева, вул.Київська, вул.Лесі Українки, вул.Мала Кільцева, вул.Микільська, вул.Микільсько-Борщагівська, вул.Миру: 7–13; вул.Озерна, вул.Печерська, вул.Скіфська, вул.Софіївська, вул.Толстого, вул.Травнева, вул.Щаслива: 5–44; вул.Яблунева, пров.Академіка Амосова, пров.Київський, пров.Софіївський, пров.Травневий</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26, с.Софіївська Борщагівка, Києво-Святошинський р-н, Київська обл., 08131</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а, 26,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2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Європейська, вул.Єдності, вул.Жулянська, вул.Заміська, вул.Одеська, вул.Подільськ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алукова, 2А, с.Крюківщина, Києво-Святошинський р-н, Київська обл., 08136</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алукова, 2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77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тавище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1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илівк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ишнева, 7, с.Брилівка, Ставищенський р-н, Київьська обл., 09434</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ишнева, 7, с.Брилівка, Ставищенський р-н, Київська обл., 0943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1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Фаст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товилівка – вул.Автозаправочна, вул.Бишівська, вул.Богуна, вул.Борівська, вул.Вишнева, вул.Вишняківська, вул.Володимирська, вул.Грушевського, вул.Дружби, вул.Західна, вул.Зелена, вул.Квітнева, вул.Козацька, вул.Коцюбинського, вул.Кривоноса, вул.Лесі Українки, вул.Львівська, вул.Матросова, вул.Одеська, вул.Озерна, вул.Пархоменка, вул.Перехресна, вул.Північна, вул.Підлісна, вул.П.Мирного, вул.Польова, вул.Рокотянська, вул.Садова, вул.Собківська, вул.Соборна, вул.Сорочинська, вул.Стельмащука, вул.Степова, вул.Страшуківська, вул.Тельмана, вул.Українська, вул.Фастівська, вул.Франка: 1–29; вул.Чехова, вул.Шевченка: 2–75; вул.Шкільна, вул.Ярова, пров.Вишневий, пров.О.Вишні, пров.Освіти, пров.Польовий, пров.Садовий, пров.Транспортний, пров.Яровий, СТ ’Будівельник’, СТ ’Вишеньки’, СТ ’Вишняки’, СТ ’Гай’, СТ ’Каштан’, СТ ’Легенда’, СТ ’Нива’, СТ ’Отклик’, СТ ’Стугна’, СТ ’Урожай’, СТ ’Юність’</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1, с.Мотовилівка, Фастівський р-н, Київська обл., 08522</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1, с.Мотовилівка, Фастівський р-н, Київська обл., 0852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9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товилівка – вул.Будівельна, вул.Виноградна, вул.Вінницька, вул.Дачна, вул.Залізнична, вул.Зіркова, вул.Лісна, вул.Лугова, вул.Миронівська, вул.Миру, вул.Молодіжна, вул.Нова, вул.Нова Лісна, вул.Поповича, вул.Привокзальна, вул.Прорізна, вул.Світла, вул.Ставкова, вул.Франка: 30–168; вул.Шевченка: 77–214; вул.Яблунева, пров.Залізничний, пров.Зелений, пров.Зірковий, пров.Лісовий, Лісовий кордон, ПСГ ’Зірка’, СТ ’Експрес’, СТ ’Каштан-1’, СТ ’Лісова пісня’, СТ ’Плазмотрон’, СТ ’Світанок’, СТ ’Унава’, СТ ’Унава-1’, 907 км МШС</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63, с.Мотовилівка, Фастівський р-н, Київська обл., 08522</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63, с.Мотовилівка, Фастівський р-н, Київська обл., 0852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03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ва – вул.Буйка, вул.Вишнева, вул.В.Сосюри, вул.Г.Сковороди, вул.Залізнична, вул.Калабаліна, вул.Леоніда Барановського, вул.М.Крюківської, вул.Остапа Вишні, вул.Польова, вул.Пушкіна, вул.Свободи, вул.Українська, вул.Червоних Троянд, вул.Щаслива, вул.Яблунева, вул.1 Грудня, вул.1 Травня, вул.40-річчя Перемоги, вул.8 Березня, пров.Г.Сковороди, пров.Небесної Сотні, пров.Ольги Косовської, пров.1 Грудня, СТ ’Білки’</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68, смт Борова, Фастівський р-н, Київська обл., 0852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68, смт Борова, Фастівський р-н, Київська обл., 0852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2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ва – вул.Ватутіна, вул.В.Бойка, вул.Зоряна, вул.Квіткова, вул.Кожедуба, вул.Набережна, вул.Ново-Фастівська, вул.Озерна, вул.Південна, вул.Поповича, вул.Соборності, вул.Сонячна, вул.Тополева, вул.Фастівська, вул.Федіра Черника, вул.Чехова, вул.Шовковична, пров.Михайлівський, пров.Ново-Фастівський, пров.Сонячний, пров.Федіра Черника, пров.Щасливий, тупик Михайлівський, СТ ’Стугна-4’</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Франка, 3, смт Борова, Фастівський р-н, Київська обл., 0852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Франка, 3, смт Борова, Фастівський р-н, Київська обл., 0852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0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ва – вул.Б.Хмельницького, вул.Васильківська: 1–14, 16, 18, 20, 22–22А, 24, 26, 28, 30, 32, 34, 36; вул.Іванкова, вул.Калинова, вул.Київська, вул.Крайового, вул.Лугова, вул.Мічуріна, вул.Молодіжна, вул.Олександра Свірського, вул.Січових Стрільців, вул.Соколова, вул.Суворова, пров.Абрикосний, пров.Сергія Гуріча, пров.Соколова, пров.Ставковий, пров.Суворова, пров.Табірний, СТ ’Стугн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лександра Свірського, 2, смт Борова, Фастівський р-н, Київська обл., 0852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лександра Свірського, 2, смт Борова, Фастівський р-н, Київська обл., 0852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7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жанка – вул.Абрикосова, вул.Виноградна, вул.Квітнева, вул.Кооперативна, вул.Лугова, вул.Миколаєнка, вул.Польова, вул.Садова, вул.Триліська, вул.Шевченка: 85, 87, 89, 91, 93, 95, 97, 99, 101, 103, 105, 107, 109, 111, 113–331; вул.Яблунева, пров.Кільцевий, пров.Кооперативний, пров.Лісовий, пров.Луговий, пров.Миру, пров.Садовий, пров.Шевченк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173, смт Кожанка, Фастівський р-н, Київська обл., 0855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173, смт Кожанка, Фастівський р-н, Київська обл., 0855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52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жанка – вул.Андрія Галущенка, вул.Андрія Сабадаша, вул.Вишнева, вул.Гагаріна, вул.Дачна, вул.Дружби, вул.Заводська, вул.Завокзальна, вул.Залізнична, вул.Інтернаціональна, вул.Миру, вул.Півня, вул.Півнянська, вул.Поштова, вул.Сергія Гуріча, вул.Скрипака, вул.Шевченка: 1–84, 86, 88, 90, 92, 94, 96, 98, 100, 102, 104–104А, 106, 108, 110, 112; пров.Гагаріна, пров.Заводський, буд. МШС, буд.МШС 939 КМ</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аводська, 5, смт Кожанка, Фастівський р-н, Київська обл., 0855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аводська, 5, смт Кожанка, Фастівський р-н, Київська обл., 0855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99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4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Бранця, вул.Гирича, вул.Декабристів, вул.Дмитрівська, вул.Драгоманова, вул.Макаренка, вул.Максима Рильського, вул.Незалежності: 91, 93, 95, 97, 99, 101, 103, 107, 111–113, 115, 117, 119, 121–121Б, 123, 125–125Б, 127, 129, 131, 133, 135, 137, 139, 141, 143, 145, 147, 149, 151, 153, 155, 157, 159, 161, 163, 165, 167, 169, 171; вул.Некрасова, вул.Переяслівська: 2, 10, 12, 14, 18, 20, 22, 24, 26–26А, 28, 30, 32, 34, 36, 38, 40, 42, 44, 46, 48, 50, 52, 54, 56, 58, 60, 62, 64, 68, 70; вул.Роговця, вул.Тургенєва, вул.Ювілейна, вул.1 Травня, пров.Вороного, пров.Глінки, пров.Макаренка, пров.Некрасова, пров.Ніни Алєксєєвої, пров.Сагайдачного, пров.Сонячний, пров.Шкільний, пров.Яблуневий</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езалежності, 105, м.Яготин, Яготинський р-н, Київська обл., 0770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езалежності, 105,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7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ереза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8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ань – вул.Героїв АТО, вул.Героїв Небесної Сотні: 11–23, 30–37, 39, 41–41А, 43–45, 47, 51, 53, 55, 57–59, 61, 65, 67, 69–71, 73, 75–77, 79, 81, 91, 95; вул.Зарічна, вул.Зінченка, вул.ім.В’ячеслава Чорновола, вул.Київська, вул.Комарова, вул.Короленка, вул.Парникова, вул.Чехова, вул.Ювілейна, пров.Березовий, пров.Богатирський, пров.Братів Охріменків, пров.Кленовий, пров.Кудрявського, пров.Максютівський, пров.Озеряний, пров.Островського, пров.Павлова, пров.Слобідк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Небесної Сотні, 27, м.Березань, Київська обл., 0754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Небесної Сотні, 27, м.Березань, Київська обл., 0754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7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1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Олександрійський: 24, 26, 28–30, 34, 36, 38, 83, 85, 87, 89–91, 93–97, 99; вул.Гетьмана Сагайдачного: 37А, 39; вул.Пушкінська: 55–86/71; вул.Фастівська: 1, 2Б–76;</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бульв.Олександрійський, 40, м.Біла Церква, Київська обл., 09117</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бульв.Олександрійський, 40,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1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5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Героїв Крут: 45–54; вул.Грибоєдова: 24–28, 40–66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екрасова, 139, м.Біла Церква, Київська обл., 09108</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Некрасова, 139, м.Біла Церква, Київська обл., 0910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9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ind w:left="566" w:hanging="0"/>
              <w:rPr/>
            </w:pPr>
            <w:r>
              <w:rPr>
                <w:color w:val="000000"/>
                <w:sz w:val="28"/>
              </w:rPr>
              <w:t>змінити назву та адресу закладу чи установи виборчої дільниці № 321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18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ий заклад Білоцерківської міської ради "Білоцерківська міська лікарня № 2"</w:t>
            </w:r>
          </w:p>
        </w:tc>
        <w:tc>
          <w:tcPr>
            <w:tcW w:w="7282" w:type="dxa"/>
            <w:gridSpan w:val="2"/>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емашка, 9, м.Біла Церква, Київська обл., 0911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45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ind w:left="566" w:hanging="0"/>
              <w:rPr/>
            </w:pPr>
            <w:r>
              <w:rPr>
                <w:color w:val="000000"/>
                <w:sz w:val="28"/>
              </w:rPr>
              <w:t>змінити назву та адресу закладу чи установи виборчої дільниці № 32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1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Білоцерківської міської ради "Білоцерківський пологовий будинок"</w:t>
            </w:r>
          </w:p>
        </w:tc>
        <w:tc>
          <w:tcPr>
            <w:tcW w:w="7282" w:type="dxa"/>
            <w:gridSpan w:val="2"/>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емашка, 7, м.Біла Церква, Київська обл., 0911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ind w:left="566" w:hanging="0"/>
              <w:rPr/>
            </w:pPr>
            <w:r>
              <w:rPr>
                <w:color w:val="000000"/>
                <w:sz w:val="28"/>
              </w:rPr>
              <w:t>змінити назву закладу чи установи виборчої дільниці № 321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18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ий заклад Білоцерківської міської ради "Білоцерківська міська лікарня № 4"</w:t>
            </w:r>
          </w:p>
        </w:tc>
        <w:tc>
          <w:tcPr>
            <w:tcW w:w="7282" w:type="dxa"/>
            <w:gridSpan w:val="2"/>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асиля Стуса, 41, м.Біла Церква, Київська обл., 0911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6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ind w:left="566" w:hanging="0"/>
              <w:rPr/>
            </w:pPr>
            <w:r>
              <w:rPr>
                <w:color w:val="000000"/>
                <w:sz w:val="28"/>
              </w:rPr>
              <w:t>змінити назву закладу чи установи виборчої дільниці № 321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19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ий заклад Білоцерківської міської ради "Білоцерківська міська лікарня № 1"</w:t>
            </w:r>
          </w:p>
        </w:tc>
        <w:tc>
          <w:tcPr>
            <w:tcW w:w="7282" w:type="dxa"/>
            <w:gridSpan w:val="2"/>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Я.Мудрого, 49, м.Біла Церква, Київська обл., 09107</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pPr>
            <w:r>
              <w:rPr>
                <w:color w:val="000000"/>
              </w:rPr>
              <w:t>33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ind w:left="566" w:hanging="0"/>
              <w:rPr/>
            </w:pPr>
            <w:r>
              <w:rPr>
                <w:color w:val="000000"/>
                <w:sz w:val="28"/>
              </w:rPr>
              <w:t>змінити назву закладу чи установи виборчої дільниці № 32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19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Комунальний заклад Білоцерківської міської ради "Білоцерківська міська лікарня № 3"</w:t>
            </w:r>
          </w:p>
        </w:tc>
        <w:tc>
          <w:tcPr>
            <w:tcW w:w="7282" w:type="dxa"/>
            <w:gridSpan w:val="2"/>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рбишева, 12,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9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нтона Калити, вул.Бажана, вул.Бориспільська, вул.Василя Швеця, вул.Великопромінська, вул.Весняна, вул.Визволителів, вул.Виноградна, вул.Вишнева, вул.Володимира Мономаха, вул.Волошкова, вул.Гайдамацька, вул.Гостинна, вул.Григорія Верьовки, вул.Декабристів, вул.Євгена Гребінки, вул.Завокзальна, вул.Затишна, вул.Каштанова, вул.Квіткова, вул.Кленова, вул.Княжицька, вул.Космонавтів, вул.Лозова, вул.Максима Рильського, вул.Мальовнича, вул.Марії Приймаченко, вул.Миколи Лисенка, вул.Михайла Вербицького, вул.Набережна, вул.Незалежна, вул.Олександра Невського, вул.Олександрівська, вул.Олеся Бердника, вул.Отамана Зеленого, вул.Павла Тичини, вул.Пантелеймона Куліша, вул.Партизанів, вул.Патріотів, вул.Петропавлівська, вул.Північна, вул.Прип’ятська, вул.Промінська, вул.Профспілкова, вул.Райдужна, вул.Світлична, вул.Софії Ковалевської, вул.Східна, вул.Тисячоліття Борисполя, вул.Урожайна, вул.Чибісова, вул.Чорнобильська, вул.Шолохова, вул.Щаслива, вул.Ювілейна, вул.Юрія Кондратюка, пров.Василя Швеця, пров.Декабристів, пров.Княжицький, пров.Космонавтів, пров.Молодіжний, пров.Набережний, пров.Олександра Невського, пров.Олександрівський, пров.Павла Тичини, пров.Петропавлівський, пров.Прип’ятський, пров.Профспілковий, пров.Світличний, пров.Східний, пров.Шолохова, пров.Ювілейний, пров.1 Шолохов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хайла Калмикова, 7, м.Бориспіль, Київська обл., 0830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хайла Калмикова, 7,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9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кадеміка Амосова, вул.Академіка Богомольця, вул.Академіка Вернадського, вул.Академіка Заболотного, вул.Академіка Патона, вул.Анатолія Солов’яненка, вул.Анни Ахматової, вул.Антона Макаренка, вул.Білоозерська, вул.Булгакова, вул.Григорія Сковороди, вул.Джерельна, вул.Дмитра Волошка, вул.Драгоманова, вул.Дружби Народів, вул.Ентузіастів, вул.Зелена, вул.Зодчих, вул.Катерини Бранки, вул.Київський Шлях: 87–89, 93–97, 99–103, 105, 107–109, 111, 113, 115–115А, 117, 119, 121, 123, 125, 127, 129–129А, 131, 133–133А, 135, 137, 139, 141, 143, 145, 147–147А, 149, 151–151Є, 153, 155–157, 159–159Б, 161, 163, 165, 167–167А, 169, 171, 173, 175, 177, 179, 181, 183, 185, 187, 189, 191, 193, 195, 197, 199–201, 203, 205, 207, 209, 213; вул.Кирила Розумовського, вул.Князя Володимира, вул.Князя Святослава, вул.Корнія Косогона, вул.Коцюбинського, вул.Краєвидна, вул.Левадна, вул.Липова, вул.Лікаря Бахницького, вул.Лобановського, вул.Лугова, вул.Магістральна, вул.Марини Цветаєвої, вул.Мендєлєєва, вул.Мечникова, вул.Мистецька, вул.Мілютенка, вул.Наталії Ужвій, вул.Нахімова, вул.Незалежності, вул.Олександра Сенька, вул.Олесницька, вул.Остапа Вересая, вул.Островського, вул.Павла Полуботка, вул.Перемоги, вул.Петра Верни, вул.Пирогова, вул.Поштова, вул.Пушкіна, вул.Раїси Окіпної, вул.Саксаганського, вул.Сергія Жигалка, вул.Сєрова, вул.Сім’ї Сосніних, вул.Софіївська, вул.Спортивна, вул.Стефаника, вул.Харківська, вул.Челюскінців, вул.Юрія Максюти, вул.Яблунева, вул.Яцютівка, вул.8 Березня, пров.Березневий, пров.Джерельний, пров.Корнія Косогона, пров.Коцюбинського, пров.Левадний, пров.Липовий, пров.Магістральний, пров.Максима Березовського, пров.Нахімова, пров.Остапа Вересая, пров.Пушкіна, пров.Раїси Окіпної, пров.Саксаганського, пров.Сєрова, пров.Сім’ї Сосніних, пров.Спортивний, пров.Челюскінців, пров.Яблуневий</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ий Шлях, 97А, м.Бориспіль, Київська обл., 0830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ий Шлях, 97А,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0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Академіка Шульги, вул.Василя Лукашевича, вул.Вознесенська, вул.Герцена, вул.Каховська, вул.Київський Шлях: 104, 106, 110, 112, 114, 116–116/2, 118, 120, 122, 124А, 126, 128, 130, 132, 134, 136, 138, 140, 142, 144, 146–146А, 148, 150, 152–152А, 154, 158, 160–160А, 162–162А, 164, 166, 168–168А, 170–170А, 172, 174, 176, 178–178/2, 180, 182, 184, 186, 188, 190–190Б, 192, 194, 196–196А, 198, 202–202А, 204–204Б, 206, 208–208Б, 210–212, 214; вул.Короленка, вул.Кравченка, вул.Кутузова, вул.Переяславська, вул.Покровська, вул.Пречистенська, вул.Свободи, вул.Святомиколаївська, вул.Симона Петлюри, вул.Сосюри, вул.Ціолковського, вул.Чернишевського, вул.Шкіля, пров.Академіка Шульги, пров.Береговий, пров.Володимирський, пров.Герцена, пров.Каховський, пров.Короленка, пров.Кутузова, пров.Переяслівський, пров.Свободи, пров.Ціолковського</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ий Шлях, 108, м.Бориспіль, Київська обл., 0830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иївський Шлях, 108,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9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ороленка: 68Б–74; вул.Петлюри Симона: 21–21В/4, 25–25Б;</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люри Симона, 17Б, м.Бровари, Київська обл., 0740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тлюри Симона, 17Б,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7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5, 9А; вул.Енергетиків: 12, 14, 16, 19–21; вул.Нове Шосе: 13, 15, 17; вул.Островського: 34, 36–38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Енергетиків, 12, м.Буча, Київська обл., 08292</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Енергетиків, 12,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5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1–19; вул.Березнева, вул.Богдана Ступки: 43А–66; вул.Васильківська, вул.Вербова, вул.Винахідників, вул.Виноградна, вул.Воїнів-Інтернаціоналістів, вул.Волошкова, вул.Дачна, вул.Дружби, вул.Євгена Гребінки, вул.Євгена Патона, вул.Зелена, вул.Катерини Білокур: 1А; вул.Києво-Мироцька: 87А, 89–89А, 91–101, 103–182; вул.Київська, вул.Кринична, вул.Леха Качинського: 1–1А; вул.Малинова, вул.Меліоративна, вул.Мічуріна, вул.Новаторів, вул.Перебудівна, вул.Першотравнева, вул.Прогресивна, вул.Пшенична, вул.Сонячна, вул.Фруктова, вул.Шкільна, вул.Ястремська, вул.1 лінія, вул.10 лінія, вул.11 лінія, вул.12 лінія, вул.2 лінія, вул.3 лінія, вул.4 лінія, вул.5 лінія, вул.6 лінія, пров.Євгена Гребінки</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6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віаторів, вул.Антонія Михайловського: 56, 58–60, 61/25–82; вул.Богдана Ступки: 1–40; вул.Вокзальна: 105–145; вул.Зої Гайдай, вул.Інститутська: 45–63А; вул.Катерини Білокур: 1, 2–21; вул.Леха Качинського: 4–6А; вул.Лісова, вул.Мельниківська, вул.Миколи Носова, вул.Нове Шосе: 1, 4, 6; вул.Пушкінська: 40–40Б, 42, 44–52, 59В; вул.Ярослава Мудрого, пров.Богдана Ступки, пров.Шевченка, в/ч А 2860 У</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Антонія Михайловського, 74, м.Буча, Київська обл., 08292</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 Антонія Михайловського, 7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86</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rPr/>
      </w:pPr>
      <w:r>
        <w:rPr/>
      </w:r>
      <w:r>
        <w:br w:type="page"/>
      </w:r>
    </w:p>
    <w:p>
      <w:pPr>
        <w:pStyle w:val="Normal"/>
        <w:rPr>
          <w:sz w:val="28"/>
        </w:rPr>
      </w:pPr>
      <w:r>
        <w:rPr>
          <w:sz w:val="28"/>
        </w:rPr>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нтонія Михайловського: 1В–55, 57, 61; вул.Валерія Марченка, вул.Василя Стефаника, вул.Ватутіна, вул.Грибоєдова, вул.Івана Багряного, вул.Інститутська: 1С–44Л; вул.Кочубея, вул.Марко Вовчок, вул.Михайла Вербицького, вул.Некрасова, вул.Олександра Олеся, вул.Патріотів, вул.Полтавська, вул.Революції: 10–16Д; вул.Сілезька, вул.Тургенєва: 8–63; вул.Шевченка: 1–31, 34, 38–38Б, 40, 42; вул.Яснополянська, пров.Революції, пров.Тургенєва, пров.Яснополян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6, 10; вул.Вокзальна: 73, 77–104; вул.Димитрова, вул.Києво-Мироцька: 57, 59–59А, 61–61А, 63, 65, 67, 73–73Б, 75, 90Б, 102; вул.Нова, вул.Нове Шосе: 8–8Б, 14, 16; вул.Пушкінська: 53–59, 60, 66–72А; вул.Шевченка: 33, 35–37, 39, 41–41А, 43–72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04, м.Буча, Київська обл., 0829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0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en-US"/>
              </w:rPr>
            </w:pPr>
            <w:r>
              <w:rPr>
                <w:color w:val="000000"/>
                <w:sz w:val="28"/>
                <w:lang w:val="en-US"/>
              </w:rPr>
            </w:r>
          </w:p>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Барвінкова, вул.Весільна, вул.Гастелло, вул.Декабристів: 2, 4, 12, 14, 16, 18, 20, 22, 24–26, 28, 30, 32, 34, 36, 38; вул.Довженка, вул.Зелена, вул.Зоряна, вул.Князя Ігоря, вул.Козацька, вул.Матросова, вул.Олександра Лістрового, вул.Патріотична, вул.Південна, вул.Північна, вул.Річна, вул.Черняховського, пров.Вугільний, пров.Гастелло, пров.Князя Ігоря, пров.Козацький, пров.Козацький 2, пров.Матросова, пров.Овражний, пров.Південний, пров.Північний, пров.Хасанів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1, м.Васильків, Київська обл., 086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1,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172–180, 182, 184, 186, 188, 190, 192–194, 196, 200–202, 204, 206, 208А, 212–353Б; вул.Бобринківська, вул.Воїнів-інтернаціоналістів, вул.Володимира Великого: 3–101; вул.Ганни Дмитрян, вул.Жовтня, вул.Каштанова: 106–106А, 108–108А, 110–114, 149–173; вул.Ліквідаторів ЧАЕС: 46–91; вул.Народна: 120, 122–215; вул.Соборна: 98, 100–102, 104, 106–108, 110, 112–118А, 120–136, 138, 140, 142, 144, 146, 148, 150–239; вул.Степова, вул.Учасників АТО: 2, 4–6, 8, 10–10В, 12–14, 16–18, 20, 22, 24, 26–28А, 32, 34, 36–38, 40, 42, 44Б, 46, 48–50, 52–54, 56, 58, 60, 62, 64, 66, 68, 70–70А, 72, 76, 78, 80, 82, 84, 86, 88–90, 92–94, 96–96А, 100–104, 106, 108, 114, 116–118, 120, 122; вул.Шевченка: 108, 110–112, 114, 116–118, 120, 124–124В, 126, 128, 130, 134–261; вул.Яблунева, вул.Ярослава Мудрого, вул.16 Березня: 68, 71, 73, 77, 78А, 80А–86Б; пров.Будівельний, пров.Волонтерів, пров.Волошковий, пров.Кропивницького, пров.Миру, пров.Тобілевич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 м.Бобринець, Бобринецький р-н, Кіровоградська обл., 27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144–170, 181, 183, 185, 187, 189, 191, 195, 197–199, 203, 205, 207, 209; вул.Вознесенська: 7–7А, 9–81, 83, 91; вул.Каштанова: 87–103, 107, 109, 115–143; вул.Ліквідаторів ЧАЕС: 2–43; вул.Миколаївська: 13, 15, 17–98, 100, 102–104, 108, 110–114, 116–118, 120–122, 124; вул.Народна: 76, 78, 80, 82, 84, 86, 88–119, 121–121А; вул.Незалежності: 53–58, 60, 62, 64, 66, 68, 70, 72, 74, 78, 90–90А, 92, 94, 96, 98–104, 106–108А; вул.Паркова: 2, 4–5, 5Б–6, 7Б–9, 9Б–11, 12–13, 14, 16–17, 18–104А; вул.Соборна: 80–84Б, 86, 88, 90–94, 96, 137, 139, 141, 143, 145, 147, 149; вул.Травнева, вул.Учасників АТО: 1, 3, 7, 9, 11, 15, 19, 21, 23, 25, 29–31, 33, 35, 39–39А, 41, 43, 45, 47, 51, 55, 57, 59, 61, 63, 65, 67, 69, 71, 73–75, 77, 79, 81, 83–83А, 85, 87, 91, 95, 97–99, 105, 107, 109–113, 115, 119, 121, 125, 129, 131; вул.Шевченка: 62, 64–107, 109, 113, 115, 119, 121–123, 125, 127, 129, 131–133; пров.Базарний, пров.Береговий, пров.Матросова, пров.Молодіжний, пров.Червоного Хреста, пров.Чернишевс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62, м.Бобринець, Бобринецький р-н, Кіровоградська обл., 27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62,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знесенська: 5, 8; вул.Гоголя: 6–43, 45, 49, 62Б; вул.Енергетиків, вул.Ентузіастів, вул.Єсеніна, вул.Залізнична станція, вул.Каштанова: 18, 22, 24, 28, 30–32, 34, 36, 40, 42–44, 46–48, 50, 52, 54, 56, 58, 60–60А, 62, 64, 66, 68–72, 80–80А, 82–82А, 84, 86; вул.Козацька, вул.Комарова, вул.Мельниченка: 2А–4А, 5А–6А, 8–8А, 9А–12А, 14–14А, 16–18, 19А, 23А–24, 25А–31А, 34–36, 37А–39А; вул.Миколаївська: 1–11, 14, 16; вул.Мічуріна, вул.Міщанська: 1–29А, 33; вул.Незалежності: 1–51; вул.Нова, вул.Паркова: 1А, 3А, 5А, 7А, 9А, 11А, 13А, 15А, 17А; вул.Покровська, вул.Промислова, вул.Садова, вул.Соколівська: 1–33А, 37, 39, 41, 43, 45, 47, 49; вул.16 Березня: 3–67, 69, 72А, 76, 78, 80, 93–97; пров.Богдана Хмельницького, пров.Вишневий, пров.Гвардійський, пров.Затишний, пров.Космонавтів, пров.Лісний, пров.Міщанський, пров.Учбове господарство, шосе Кіровоградське шос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6, м.Бобринець, Бобринецький р-н, Кіровоградська обл., 27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6,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2–143; вул.Гоголя: 44, 46–48, 50–62, 63–151, 153–159, 161, 163, 165, 167–169, 177–185; вул.Каштанова: 1–17, 19–21, 23, 25–27, 29, 33–33А, 35, 37–39, 41, 45, 49, 51, 53, 55, 57, 59, 61, 63, 65, 67, 73–79, 81, 83, 85; вул.Лесі Українки, вул.Мельниченка: 1, 5, 7, 9, 13–13А, 15–15В, 19, 19Б–23, 25, 33, 42–50, 51А–54, 56–106; вул.Мендєлєєва, вул.Міщанська: 32, 34–133, 135, 137–137А, 141, 145, 147–149; вул.Народна: 4–75, 77–77А, 79, 81, 83, 85, 87; вул.Незалежності: 59, 61, 63, 65, 67, 69, 71, 73, 75–77, 83–89А, 91, 93, 95, 97–97А, 105, 113–178; вул.Паркова: 3Б; вул.Рущанська, вул.Соборна: 4–77, 85, 87, 89А, 95, 97, 99, 103, 105, 109, 111, 119; вул.Соколівська: 34–36, 38, 40, 42, 44, 46–46А, 48, 50–91, 101–107А, 111–123; вул.Шевченка: 3–61, 63–63А; вул.Щаслива: 1–51, 55, 59; пров.Весняний, пров.Героїв Бобринеччини, пров.Київський, пров.Крутоярський, пров.Набережний, пров.Перемоги, пров.Рущанський, пров.Ціолковс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8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В’ячеслава Чорновола: 2–4, 6, 10А, 12, 14, 16, 18, 22, 24, 26, 28–32, 36, 38, 40, 42, 44, 46, 48, 52, 56, 58, 60, 62, 66, 68, 72, 74, 76–114; вул.Героїв Крут: 217, 219–221, 223–350; вул.Гетьмана Івана Мазепи, вул.Івана Богуна: 1–2, 3–4, 5–6, 7, 9, 11–12, 15–16, 17–18, 19, 23–24, 25–30, 31–32, 33–34, 35–36, 37–38, 39–40, 41–42, 43–44, 45–48, 49–50, 51, 52, 53–54, 56; вул.Корольова, вул.Макаренка: 181, 183, 185, 187–298А; вул.Мирна: 67–69А, 71, 73, 75, 77, 79, 83–158А; вул.Мічуріна: 219–343; вул.Ольги Долинської, вул.Садова, вул.Чумацький Шлях: 35, 168–260; вул.Широка, вул.Яра Славутича: 49, 51, 53, 55, 57, 59, 61, 63, 65, 67, 69, 71–164; пров.Південий, пров.Транспортний: 2–6, 24–28; Жд будка 164 к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цький Шлях, 35, м.Долинська, Долинський р-н, Кіровоградська обл., 285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цький Шлях, 35,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8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В’ячеслава Чорновола: 5, 7–9, 11, 13, 15, 17, 19–21, 23, 25, 27, 33–35, 37, 39, 41, 43, 45, 47, 49–51, 55, 57, 59, 61, 63–65, 67, 69–71, 73, 75; вул.Героїв Крут: 120–216, 218, 222; вул.Івана Богуна: 2А, 4А, 6А, 8А, 10А, 12А–14А, 16А, 18А, 20А–22А, 24А, 30А, 32А, 34А, 36А, 38А, 40А, 42А, 44А, 48А, 50А, 51А, 52А, 54А, 56А–70А; вул.Макаренка: 95, 97, 99, 101, 107–107А, 109, 111–180, 182, 184, 186; вул.Мирна: 1–66, 70, 72, 74, 76, 78, 80–82; вул.Мічуріна: 117–217; вул.Польова: 129, 133–247; вул.Пушкіна, вул.Чумацький Шлях: 66–162; вул.Яра Славутича: 1–48, 50, 52, 54, 56, 58, 60, 62, 64, 66, 68, 70; пров.Залізничний, пров.Козака Мамая, пров.Мічурі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74, м.Долинська, Долинський р-н, Кіровоградська обл., 285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74, м.Долинська, Долинський р-н, Кіровоградська обл., 2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овис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линка – вул.Набережна, вул.Першотравнева, вул.Привокзальна: 103, 107, 109, 113–115, 117, 121, 125–260; вул.Центральна: 141, 143–281; вул.Шкільна: 41, 43, 45, 52–191; пров.Привокзальний: 23, 25, 29–5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Злинка, Маловисківський р-н, Кіровоградська обл., 2623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Злинка, Маловисківський р-н, Кіровоградська обл., 26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линка – вул.Вишнева: 1–31; вул.Гагаріна, вул.Григорія Матюшенка: 1–33; вул.І.Франка, вул.Нова, вул.Південна: 3, 9, 11–15, 19–21, 23–25, 27, 31–33, 35–51; вул.Повітрянофлотська, вул.Преображенська: 1–96, 101, 105; вул.Привокзальна: 1–48; вул.Пушкіна, вул.Садова, вул.Сонячна, вул.Фермерська: 1–95, 97; вул.Центральна: 1–66; вул.Челюскіна: 1–87; вул.Чкалова, пров.Преображенський: 8, 10, 16–18; пров.Соняч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сільський клуб, с.Злинка, Маловисківський р-н, Кіровоградська обл., 2623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сільський клуб, с.Злинка, Маловисківський р-н, Кіровоградська обл., 26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линка – вул.Буд. МШС, вул.Велігіна, вул.Горького, вул.Дачна, вул.Елеваторська, вул.Залізнична, вул.Південна: 4–8, 10, 18, 22, 26, 28, 34, 55–139; вул.Привокзальна: 49–102, 104, 108, 110–112, 116, 118, 122–124; вул.Толстого, вул.Центральна: 67–140, 142; вул.Шевченка, вул.Шкільна: 2–40, 42, 44, 46–50; пров.Велігіна, пров.Елеваторський, пров.Привокзальний: 2–20, 24, 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6, с.Злинка, Маловисківський р-н, Кіровоградська обл., 2623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6, с.Злинка, Маловисківський р-н, Кіровоградська обл., 26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3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4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линка – вул.Вишнева: 37–62; вул.Григорія Матюшенка: 34–140; вул.Преображенська: 100, 102–104, 108–215; вул.Фермерська: 96, 102–342; вул.Челюскіна: 90–346; пров.Григорія Матюшенка, пров.Преображенський: 1–6, 9, 13–15; пров.Фермерський, пров.Челюскі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Злинка, Маловисківський р-н, Кіровоградська обл., 2623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Злинка, Маловисківський р-н, Кіровоградська обл., 26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5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етений Ташлик</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Плетений Ташлик, Маловисківський р-н, Кіровоградська обл., 2624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Плетений Ташлик, Маловисківський р-н, Кіровоградська обл., 262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0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лександрівка – вул.Вокзальна, вул.Володимира Винниченка, вул.Декабристів, вул.Дружби, вул.Залізнична, вул.Лесі Українки, вул.Лісова, вул.Мічуріна, вул.Нахімова, вул.Хутірська, вул.Чернишевського, вул.Чигиринська, пров.Вокзальний, пров.Дружби, пров.Івана Богуна, пров.Кутузова, пров.Лісний, пров.Піщаний, пров.Хутір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Б, смт Олександрівка, Олександрівський р-н, Кіровоградська обл., 273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Б, смт Олександрівка, Олександрівський р-н, Кіровоградська обл., 2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Єлизаветградка – вул.Вишнева, вул.Глібка, вул.Горького, вул.Партизанська: 71–196; вул.Південна, вул.Погребняка: 52–139; вул.Степова, вул.Центральна: 108, 126–268; пров.Береговий, пров.Інгулецький, с.Плішк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6, смт Єлизаветградка, Олександрівський р-н, Кіровоградська обл., 2734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6, смт Єлизаветградка, Олександрівський р-н, Кіровоградська обл., 27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рки – вул.Берегова, вул.Ветеранів, вул.Визволення, вул.Горіхова, вул.Дачна, вул.Дружби, вул.Комарова, вул.Лісова, вул.Миру, вул.Мостова, вул.Незалежності, вул.Сагайдачного, вул.Центральна, вул.Шевченка, пров.Береговий, пров.Калиновий, пров.Мостов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Бірки, Олександрівський р-н, Кіровоградська обл., 273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Бірки, Олександрівський р-н, Кіровоградська обл., 27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вітловод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ласівка – вул.Березова, вул.Героїв Дніпра, вул.Грушевського, вул.Долинська, вул.Енергетична, вул.Ентузіастів, вул.Заводська, вул.Зелена, вул.Калинова, вул.Козацька, вул.Колгоспна, вул.Котельникова, вул.Лісна, вул.Молодіжна: 32–34, 36, 38–40, 59; вул.Незалежності, вул.Паркова, вул.Перемоги, вул.Першотравнева, вул.Полтавська, вул.Приморська, вул.Сонячна, вул.Труда: 1–32, 34–54; вул.Чкалова, вул.Чумацька, вул.Шевченка: 1–41, 43, 45, 47–49, 51, 53, 55, 57, 59, 65; пров.Новий, пров.Робоч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а, 35, смт Власівка, м.Світловодськ, Кіровоградська обл., 2755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а, 35, смт Власівка, м.Світловодськ, Кіровоградська обл., 275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1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удівельників, вул.Делегатська, вул.Козацька, вул.Комунальна, вул.Мінська: 2А–103, 110; вул.Отамана Костя Степового, вул.Підлісна, вул.Радищева: 1А, 3, 5, 7–7А, 13–13А, 15, 17, 21, 23–31; вул.Ризька, вул.Холодноярська: 1–93/1; вул.Якима Лелеки, пров.Виноградний, пров.Військовий, пров.Вільний, пров.Гайдамацький, пров.Григорія Журбинського, пров.Делегатський, пров.Козацький, пров.Комунальний, пров.Курінний, пров.Мінський, пров.Титова, пров.Уральський, проїзд Підлісний: 8–20В; тупик Азовський, тупик Піщанський, тупик Ураль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нська, 151, м.Кропивницький, 2501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нська, 151, м.Кропивницький, 25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ітебська, вул.Волгоградська, вул.Гідросилівська, вул.Гуляницького, вул.Ентузіастів, вул.Керченська, вул.Львівська, вул.Мелітопольська, вул.Мінська: 105–109, 111–167А; вул.Павлоградська, вул.Польова, вул.Прилуцька, вул.Радищева: 2–2А, 4, 6–6А, 8–12, 14, 16–16А, 18–20А, 22; вул.Скульського, вул.Сонячна, вул.Спренжина, вул.Тарана, вул.Холодноярська: 94А–200; вул.Шканди, пров.Азовський, пров.Архангельський, пров.Березовий, пров.Вітебський, пров.Іванівський, пров.Каспійський, пров.Козака Мамая, пров.Луговий, пров.Луговий 1-й, пров.Луговий 2-й, пров.Мурманський, пров.Павлоградський, пров.Севастопольський, пров.Солдат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лодноярська, 210, м.Кропивницький, 2501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лодноярська, 210, м.Кропивницький, 25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81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Короленка: 44–46, 48–62; вул.Олени Теліги: 1–10; вул.Ціолковського: 1В–1Є; вул.Юрія Краснокутського: 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22, м.Кропивницький, 25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22, м.Кропивницький,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1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Добровольського: 15, 26; вул.Короленка: 40, 42; вул.Леваневського: 1А–1Б; вул.Пляжна: 1–3; вул.Юрія Липи: 2–2Б (приватний), 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ваневського, 2Б, м.Кропивницький, 25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ваневського, 2Б, м.Кропивницький,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1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Добровольського: 4, 10–10А, 12–1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4, м.Кропивницький, 25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4, м.Кропивницький,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1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Добровольського: 3, 5–9, 11, 14, 16–24; вул.Короленка: 24, 26, 28, 30–32, 34, 3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12А, м.Кропивницький, 25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12А, м.Кропивницький,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віаційна, вул.Братиславська: 9–9Є; вул.Варшавська: 38А–50А, 54А; вул.Канізька, вул.Короленка: 87; вул.Леваневського: 1/83–102/54А; вул.Мічуріна: 40А–46, 48А–50А; вул.Павла Сніцара: 44–65; вул.Панаса Михалевича, вул.Севастопольська: 52А–69; вул.Юрія Липи: 1/93, 3–3А, 5–13, 15, 17/58, 19/69, 21, 23, 25, 27, 29, 31, 33, 35, 37, 41/52, 43/49, 45, 47, 49, 51, 53–55, 57–57А, 59, 61/52, 63/45, 65, 67, 69, 71–71А, 73, 75, 77–78/54, 81/62, 83/87, 85, 87, 89, 91, 93, 95, 97, 99/60; вул.Ярославсь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64, м.Кропивницький, 25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64, м.Кропивницький,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аршавська: 72А–96; вул.Короленка: 95Б–129А; вул.Лісопаркова, вул.Новослобідська, вул.Олени Теліги: 14–54/62; вул.Осипенка: 1/127–53/82; вул.Пляжна: 13/97–55/56; вул.Севастопольська: 75А–93; вул.Семена Тютюшкіна: 1/115–60/74; вул.Сєрова: 1/121–59, 61; вул.Ціолковського: 1Б, 1/109–34Б, 36/70; вул.Юрія Краснокутського: 7/105–58; вул.Юрія Липи: 14/95, 16, 18, 20, 22–22А, 24, 26, 28, 30, 32/62, 34/71, 36, 38–40, 42, 44–44Б, 46, 48, 50, 52, 56, 58/44; проїзд Підлісний: 2–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аршавська, 90, м.Кропивницький, 25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ршавська, 90, м.Кропивницький,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ратиславська: 13/118–33/76, 43–105Б; вул.Варшавська: 51А, 59А–65; вул.Євгена Подолянчука, вул.Котляревського, вул.Мічуріна: 47А, 53/80–86; вул.Олени Теліги: 55А–130; вул.Осипенка: 54–59; вул.Павла Сніцара: 66/95–93; вул.Пляжна: 56–113/64; вул.Семена Тютюшкіна: 61/59–97; вул.Сєрова: 60–60А, 62–87; вул.Ціолковського: 35/67, 37–100/80; вул.Юрія Краснокутського: 59–120/76; вул.Юрія Липи: 60/51, 62, 64, 66, 68, 70, 72, 74, 76, 79–80/47, 82, 84–84А, 86, 88–88А, 90, 92, 94, 96–96А, 98/69, 100–112/62; пров.Братиславський, пров.Братиславський 2-й, пров.Залізничний, пров.Костянтина Заслонова, пров.Котляревського, тупик Костянтина Заслоно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75, м.Кропивницький, 25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Теліги, 75, м.Кропивницький,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ратиславська: 3А–8, 42А; вул.Вадима Височина, вул.Варшавська: 3/37–30; вул.Василя Нікітіна: 2/45–4, 6, 8, 10, 12–14А, 16–20, 21/19–23, 23Г–90/14; вул.Володимирська, вул.Ігіта Гаспаряна, вул.Короленка: 23, 25, 27, 29/1, 33, 35–37, 39, 41, 47; вул.Миколи Левитського, вул.Миру: 29–33; вул.Мічуріна: 4–29; вул.Новомиколаївська: 25/5–47/2; вул.Олени Журливої, вул.Павла Сніцара: 27–37А; вул.Севастопольська: 3–47; вул.Степанова, пров.Короленка, пров.Новомиколаїв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Нікітіна, 25, м.Кропивницький, 2502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Нікітіна, 25, м.Кропивницький, 25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ратиславська: 10; вул.Варшавська: 2А–2Б; вул.Василя Нікітіна: 5А–5/1, 7/9, 9, 11/8, 15 к.1–15 к.3, 21Б–21Г; вул.Короленка: 2–11; вул.Миру: 1/5–27; вул.Новомиколаївська: 8–23/6; вул.Павла Сніцара: 2–20/19; вул.Слов’янська, пров.Дмитра Донцова, пров.Слов’янський, пров.1-го Січня, проїзд Слов’ян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Нікітіна, 21А, м.Кропивницький, 2502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Нікітіна, 21А, м.Кропивницький, 25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асиля Нікітіна: 23А–23В; вул.Желябова, вул.Лермонтова, вул.Маяковського, вул.Некрасова, вул.Олега Кошового, вул.Олега Ольжича, вул.Олександра Олеся, вул.Партизанська, вул.Пирогова, вул.Романа Шухевича, вул.Селище Миру, вул.Сиваська, вул.Толстого, вул.Чехова, вул.8-го Березня, тупик Миру</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ршавська, 2, м.Кропивницький, 2502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ршавська, 2, м.Кропивницький, 25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окзальна: 17, 31А, 37/16; вул.Івана Похитонова: 1А; вул.Київська: 10, 12, 14, 16, 18, 19, 20, 21, 25, 26, 28, 29, 29А, 30, 31, 32, 34, 35, 36, 38/17, 41, 42, 43, 44, 46; вул.Молодіжна, вул.Чигиринська, вул.Юрія Олефіренка: 10–16/32; пров.Ковалівський: 13; пров.Училищ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Олефіренка, м.Кропивницький, 25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Олефіренка, м.Кропивницький, 25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Гоголя: 48, 50/26, 53, 54, 55, 57, 59, 63, 65, 67/24, 71, 73; вул.Декабристів: 14, 17, 18/52, 20, 21/54, 22, 23, 24/56; вул.Нейгауза, вул.Острівська: 2–4; вул.Тараса Карпи: 19/15, 21, 23, 24/15, 25, 26, 27, 28, 29, 30, 31, 32, 33, 34, 36, 37/19, 38, 39, 41, 42, 43, 45, 46, 47/16, 50; вул.Шульгиних: 16/58, 18/35, 20, 21, 22, 23, 25, 26/50, 27, 28, 29/52, 31, 32 к.1, 32 к.2, 32 к.3, 35, 39/4, 41, 43; пров.Банний, пров.Річ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льгиних, 38, м.Кропивницький, 2500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льгиних, 38, м.Кропивницький,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Гоголя: 26, 30, 32, 34, 35/5, 36, 37, 38, 39, 40, 41, 43, 45, 47, 49; вул.Івана Похитонова: 4–14/11; вул.Тараса Карпи: 8, 11, 12, 13, 15, 16, 17/10, 18, 20, 22/12; вул.Юрія Олефіренка: 18/21; пров.Водостічний, просп.Винничен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Чміленка, 31, м.Кропивницький, 2500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Чміленка, 31, м.Кропивницький, 25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2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окзальна: 18 к.1–20 к.5, 22, 28–29; просп.Перемоги: 12 к.3–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8А, м.Кропивницький, 25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8А, м.Кропивницький, 25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83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окзальна: 24–26 к.4; просп.Перемоги: 2–12 к.2, 1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6, м.Кропивницький, 25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6, м.Кропивницький, 25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Соборна: 3–18, 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1, м.Кропивницький, 2500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1, м.Кропивницький, 2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елика Перспективна: 76/80; вул.Верхня Биковська: 40–76; вул.Острівська: 21–23; вул.Пушкіна: 13–91/74; вул.Рівненська, вул.Сухумська, вул.Тобілевича: 2–8/39; пров.Батумський, пров.Василівський, пров.Грозненський, пров.Керченський, пров.Миргородський, пров.Плетений, пров.Пушкіна, пров.Сибірський, пров.Союзний, пров.Сухум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11, м.Кропивницький, 2500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11, м.Кропивницький, 2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Комарова: 27/21–36, 38–40, 42, 44; вул.Соборна: 19, 22–23/34, 25; вул.Яновського: 96, 98, 100, 1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9А, м.Кропивницький, 25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9А, м.Кропивницький, 25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сьонкіної: 3, 5, 7–14, 19/31–79/18; вул.Глибка: 1–14; вул.Глинки: 13/18–45; вул.Гранітна: 1/6–39; вул.Зої Космодем’янської, вул.Карусельна, вул.Комарова: 41, 43, 45–47, 49, 51–51А, 53/92–57, 59–71/1; вул.Курортна, вул.Романа Майстерюка: 1А–29; вул.Рум’янцева, вул.Суворова: 1–19/20; вул.Ушакова: 2/87–16/32; вул.Федора Романова, вул.Яновського: 52, 54, 56, 58, 58А, 62, 64, 67, 68, 69, 70, 71, 73, 75, 76, 77, 78А, 79, 81, 83, 85, 86, 87А, 88, 89, 90, 91, 93, 95, 97, 99, 101, 105, 109, 111, 113, 115, 117, 117А, 119, 121, 123, 127, 129, 135, 137, 143, 145; пров.Гранітний, пров.Карусельний, пров.Никанорівський, пров.Рум’янце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ки, 1, м.Кропивницький, 25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инки, 1, м.Кропивницький, 25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сьонкіної: 4, 6–6А, 14А; вул.Барболіна: 1А–17; вул.Верхня: 1–16; вул.Глибка: 38/28, 40, 42, 44, 46, 48/11, 50/12, 52, 54, 56, 58, 60, 62, 64, 66, 68А–68/15, 72–80, 82, 84, 86, 88; вул.Глинки: 48/20–93/9; вул.Гранітна: 40А–88; вул.Комарова: 73/2–127; вул.Курганна: 1А–18; вул.Межовий Бульвар: 2–27; вул.Ольвіопольська, вул.Романа Майстерюка: 30–74/3; пров.Глинки: 1А–15А; пров.Максима Бендерова, пров.Межовий: 1/101–15, 19, 21, 23, 25; пров.Сурікова, тупик Верхні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64, м.Кропивницький, 2500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марова, 64, м.Кропивницький, 2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арболіна: 21А–87; вул.Братська, вул.Верхня: 18–38; вул.Глибка: 15–37/32, 39, 41, 43, 45, 47, 49, 51, 53/14, 55, 57, 59, 61, 63, 65, 67, 69–71/17, 81, 83, 85, 87, 89; вул.Курганна: 24–60/20; вул.Литвинова, вул.Межовий Бульвар: 28/66–62/51; вул.Нижня, вул.Новосибірська, вул.Омська, вул.Паркова, вул.Поперечна 1-а, вул.Профспілкова, вул.Суворова: 20А–110/42; вул.Тиха, вул.Українська, вул.Ушакова: 19–107; пров.Глинки: 18–47А; пров.Дачний, пров.Межовий: 16/78–18, 20, 22, 24, 26/46–49; пров.Олексіївський, пров.Перемоги, пров.Ринковий, пров.Суворова, пров.Тихий, пров.Український, тупик Рибаль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анна, 64, м.Кропивницький, 2500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анна, 64, м.Кропивницький, 2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Комарова: 48/149, 50, 52, 58; вул.Яновського: 151, 153, 153А, 155, 155А, 15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54, м.Кропивницький, 2500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54, м.Кропивницький, 2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адеміка Тамма: 3/163, 5–25; вул.Яновського: 157А, 15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Тамма, 29, м.Кропивницький, 2500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Тамма, 29, м.Кропивницький, 2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ндріївська: 67–89; вул.Вокзальна: 31, 66А–69, 71, 73–103; вул.Габдрахманова: 13/28–34/57; вул.Євгена Тельнова: 1А, 2В–2Д; вул.Комарова: 4–4/30, 6/29, 10–12А, 18, 19В–24, 37/2; вул.Соборна: 34/32–42; пров.Великовисківський, пров.Госпітальний 1-й, пров.Госпітальний 2-й, пров.Госпітальний 3-й, пров.Грецький, пров.Західний, пров.Південний, пров.Попова, пров.Радіо, пров.Травнев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ївська, 66А, м.Кропивницький, 2500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ївська, 66А, м.Кропивницький, 2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4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ерхня Биковська: 1–39; вул.Глинки: 1Г–6; вул.Каховська, вул.Комарова: 3, 5, 9, 13–15, 19; вул.Павла Рябкова, вул.Соборна: 24–24А, 26–32/25; вул.Тобілевича: 13–29/57; пров.Знам’янський, пров.Обривний, пров.Рівненський, пров.Ростов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бдрахманова, 5, м.Кропивницький, 2500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бдрахманова, 5, м.Кропивницький, 2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4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ндріївська: 3–55; вул.Вокзальна: 27–27 к.3, 31 к.3, 33; пров.Батарейний, пров.Сонячний, пров.Щербаков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33, м.Кропивницький, 25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33, м.Кропивницький, 25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Донецька: 1–49А; вул.Корсунська, вул.Менделєєва: 1–7/51; вул.Обознівська, вул.Озерна Балка: 2А; вул.Павлова: 1–12/45; вул.Руслана Слободянюка: 6–128; вул.Тургенєва: 1–18/41; вул.Урожайна, вул.Шахтарська: 1–30, 32, 34, 36–36А, 38, 40, 42, 44; пров.Обознівський, пров.Шахтар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Балка, 3А, м.Кропивницький, 250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Балка, 3А, м.Кропивницький, 25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єляєва: 9, 11, 13 к.1–15 к.1; вул.Волкова: 10 к.1–10 к.2, 12–14 к.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Тінистий, 5, м.Кропивницький, 250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Тінистий, 5, м.Кропивницький, 2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4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адеміка Корольова: 13, 15, 17, 19–23, 28–30; вул.Євгена Тельнова: 7 к.3–7 к.5, 8 к.2–8 к.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єляєва, 72, м.Кропивницький, 250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єляєва, 72, м.Кропивницький, 2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4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атарейна, вул.Вокзальна: 64–64А; вул.Володимира Антоновича, вул.Габдрахманова: 35–78; вул.Глиняна, вул.Івана Олінського: 55–79/10; вул.Лавандова, вул.Миколи Федоровського, вул.Озерна Балка: 1, 3–49/16; вул.Олександра Олійника, вул.Пушкіна: 1–9/32; вул.Сергія Гришина, вул.Симона Петлюри: 46–94/1; вул.Станіслава Майсеєва, вул.Юрія Бутусова, пров.Гулого-Гуленка, пров.Дегтярьова, пров.Жасминовий, пров.Ініціативний, пров.Косокутний, пров.Кропивницького, пров.Кутузова, пров.Озерний, пров.Радіальний 1-й, пров.Радіальний 2-й, пров.Родниковий, пров.Саксаганського: 53–88; пров.Славний, пров.Толбухіна, пров.Цегельний, тупик Андріївський, тупик Озерний, тупик Родниковий, тупик Цегель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вандова, 27, м.Кропивницький, 25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вандова, 27, м.Кропивницький, 25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4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адеміка Корольова: 6–8, 10–12, 14А–14/2, 16/1, 18; вул.Євгена Тельнова: 2 к.1–2 к.3, 3 к.1–7 к.2; вул.Трикутна, вул.Шатила: 3 к.2, 5 к.1–10, 15–19/5; пров.Заводський 2-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11, м.Кропивницький, 250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11, м.Кропивницький, 2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4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адеміка Корольова: 3–5 к.1, 9–9А; вул.Валерія Гончаренка, вул.Вокзальна: 70, 72; вул.Макарова, вул.Нахімова, вул.Шатила: 3, 4, 12–14; пров.Мініна, пров.Олексія Волохо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тила, 4, м.Кропивницький, 250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тила, 4, м.Кропивницький, 2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4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єляєва: 3–5 к.1; вул.Волкова: 4 к.1–6 к.5; вул.Івана Олінського: 1–54; вул.Симона Петлюри: 1–45; пров.Саксаганського: 1–5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єляєва, 1, м.Кропивницький, 250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єляєва, 1, м.Кропивницький, 2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4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єляєва: 5 к.2–7 к.4; вул.Волкова: 8 к.1–8 к.3, 10 к.4–10 к.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кова, 2, м.Кропивницький, 250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кова, 2, м.Кропивницький, 2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5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єляєва: 25 к.1, 27 к.1–29 к.2; вул.Волкова: 20 к.1–20 к.2; вул.Євгена Тельнова: 8 к.1, 9 к.1–14/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Тельнова, 45, м.Кропивницький, 250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Тельнова, 45, м.Кропивницький, 2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7</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5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адеміка Корольова: 25/6, 32/4–38; вул.Бєляєва: 8, 10, 12, 15 к.2, 25 к.2; вул.Волкова: 16 к.1–18 к.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27/21, м.Кропивницький, 250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27/21, м.Кропивницький, 2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5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адеміка Тамма: 2, 4; вул.Волкова: 28 к.1–3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Тамма, 4А,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Тамма, 4А,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5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олкова: 9 к.1–9 к.3, 11 к.1–11 к.4, 26 к.1–26 к.2; просп.Університетський: 1/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кова, 24, м.Кропивницький, 250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кова, 24, м.Кропивницький, 25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5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олкова: 15; вул.Пацаєва: 1/3, 3 к.1–4 к.1, 5 к.1–5 к.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кова, 15,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кова, 15,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5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Пацаєва: 2, 4 к.2–4 к.3, 6 к.1–6 к.2; вул.Юрія Коваленка: 1–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ніверситетський, 5/2,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ніверситетський, 5/2,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5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Космонавта Попова: 7 к.1–7 к.2; вул.Юрія Коваленка: 9–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валенка, 15А,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валенка, 15А,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5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Космонавта Попова: 9 к.2–11 к.3; вул.Пацаєва: 6 к.3–8 к.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валенка, 9А,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валенка, 9А,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5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Героїв України: 8–10, 12 к.1, 12 к.4–12 к.5; вул.Пацаєва: 12 к.1–12 к.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цаєва, 10А, м.Кропивницький, 250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цаєва, 10А, м.Кропивницький, 25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5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Героїв України: 14–16/17; вул.Пацаєва: 14 к.1–14 к.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цаєва, 11А,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цаєва, 11А,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86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Героїв України: 12, 12 к.2–12 к.3, 12А; вул.Космонавта Попова: 13 к.1–15/18; вул.Пацаєва: 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а Попова, 11А,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а Попова, 11А,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6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Космонавта Попова: 9 к.1, 20 к.1–24 к.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а Попова, 9, корп.1,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а Попова, 9, корп.1,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6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Генерала Жадова: 21 к.3, 23 к.2–23 к.3, 28 к.1; вул.Героїв України: 26–26 к.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Жадова, 23А,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Жадова, 23А,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6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Генерала Жадова: 27 к.3; вул.Героїв України: 22 к.1–24/27 к.2; вул.Космонавта Попова: 26 к.1–26 к.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а Попова, 28/20,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а Попова, 28/20,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6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опивницький – вул.Генерала Жадова: 28 к.2, 30; вул.Героїв України: 32–3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Жадова, 23, корп.2,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Жадова, 23, корп.2,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6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Генерала Жадова: 28 к.3–28 к.5; вул.Героїв України: 28–30 к.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Жадова, 21, корп.2,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Жадова, 21, корп.2,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6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Генерала Жадова: 19 к.3–21 к.2, 22 к.1–23 к.1; вул.Юрія Коваленка: 23 к.3–23 к.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Жадова, 21А,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Жадова, 21А,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6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Генерала Жадова: 7; вул.Космонавта Попова: 5, 16/17–18 к.4; вул.Юрія Коваленка: 23 к.1–23 к.2, 25/19 к.1–25/19 к.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валенка, 6/5,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валенка, 6/5,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6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просп.Університетський: 2/5(гуртожиток)–17/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ніверситетський, 8,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ніверситетський, 8,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6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Космонавта Попова: 4; просп.Промисловий, просп.Університетський: 21–3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валенка, 4А, м.Кропивницький, 25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валенка, 4А,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е – вул.Вишнева, вул.Заводська, вул.Івана Туркенича, вул.Калинова, вул.Кулібіна, вул.Матвієнка, вул.Металургів: 11–14, 17, 19–20, 23–25; вул.Олександра Довженка, пров.Бехтере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22А, смт Нове, м.Кропивницький, 2549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22А, смт Нове, м.Кропивницький, 254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е – вул.Глазунова, вул.Дружби, вул.Лебедєва, вул.Лисенка, вул.Металургів: 9, 30–35; вул.Мурманська, вул.Ползуно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33А, смт Нове, м.Кропивницький, 2549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33А, смт Нове, м.Кропивницький, 254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е – вул.Металургів: 3–5, 8, 21–22, 26–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25А, смт Нове, м.Кропивницький, 2549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25А, смт Нове, м.Кропивницький, 254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е – вул.Березова, вул.Західна, вул.Каштанова, вул.Металургів: 1–2, 5А–7, 10, 15–16, 18, 29, 36; вул.Центральна, вул.Черемхова, вул.Яблунева, вул.Ягід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34А, смт Нове, м.Кропивницький, 2549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34А, смт Нове, м.Кропивницький, 254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атуринська, вул.Вологодська, вул.Григорія Кочерещенка, вул.Інгульська: 41/49–89Б; вул.Краснодарська, вул.Кременчуцька, вул.Тернопільська, пров.Берегов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еменчуцька, 13, м.Кропивницький, 250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еменчуцька, 13, м.Кропивницький, 25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окзальна: 1–16 к.3, 21; вул.Ганни Дмитрян: 8, 10, 12, 14, 18; вул.Грузовий Двір, вул.Дагестанська, вул.Енергетиків, вул.Олени Бур’янової, вул.Поповича, вул.Теплична, пров.Дагестанський, пров.Кабардинський, пров.Ковалівський: 1А–12, 14–30; пров.Поповича, пров.Тепличний, пров.Товарний, пров.Тракторний, просп.Перемоги: 20–24; тупик Дагестанський, тупик Залізничні будки, тупик Київ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9, м.Кропивницький, 25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9, м.Кропивницький, 25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иставочна, вул.Володимира Степанка: 2–8А, 25А–31А; вул.Дарвіна, вул.Кільцева, вул.Лесі Українки, вул.Миколи Леонтовича, вул.Мозеса Гомберга, вул.Олега Паршутіна, вул.Полярна, вул.Посадочна, вул.Районний Бульвар, вул.Родникова: 1/4–76, 78; вул.Сергія Сєнчева: 22–49; вул.Степняка-Кравчинського, вул.Чкалова, пров.Виставочний, пров.Кільцевий, пров.Повітрянофлот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віна, 23, м.Кропивницький, 250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віна, 23, м.Кропивницький, 25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Родникова: 77–77 к.3, 79–80; вул.Сергія Сєнчева: 51–67 к.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єнчева, 67, корп.2, м.Кропивницький, 250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Сєнчева, 67, корп.2, м.Кропивницький, 25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олодимира Степанка: 10А–23; вул.Донецька: 50–113; вул.Ломоносова, вул.Марка Вовчка, вул.Менделєєва: 8/44–78; вул.Павлова: 13/56–75/19; вул.Петра Лахмана: 50, 56–66А; вул.Пилипа Хмари, вул.Руслана Слободянюка: 129/22–201; вул.Сергія Сєнчева: 2/79–21; вул.Сімферопольська: 1/3–38/4, 39/57–49; вул.Смоленська, вул.Тургенєва: 19/38–51, 52/13–77/13; вул.Шахтарська: 31/34, 33, 35–35А, 37, 39, 41, 43–43А, 45–106; вул.Юрія Власенка, пров.Відбійний, пров.Достоєвського, пров.Салтикова-Щедри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лана Слободянюка, 207, м.Кропивницький, 250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лана Слободянюка, 207, м.Кропивницький, 25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7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уровугільна, вул.Дніпровська, вул.Залізнична 1-а, вул.Івана Франка, вул.Інгульська: 1–40; вул.Київська: 47/51, 48, 49, 51/46, 53, 54, 55, 57, 59/61, 61/64, 62, 62А, 62Б, 63, 65, 66, 67, 69/63, 70, 71/62, 72, 73, 74/39, 75, 75А, 78/43, 80/44, 81, 83, 85, 85А, 86/61, 87, 88/64, 89/43, 93, 94, 96/59, 98/62, 104/43, 106/30, 106/44, 112/57, 114/56, 116, 118; вул.Коцюбинського, вул.Першотравнева, вул.Петра Лахмана: 1–48, 51; вул.Салтикова-Щедрина, вул.Сімферопольська: 38/61; вул.Ствольна, вул.Тургенєва: 52А; вул.Ударна, пров.Гірський, пров.Дніпровський, пров.Івана Франка, пров.Інгульський, пров.Коцюбинського, пров.Маркшейдерський, пров.Петра Лахмана, пров.Проріз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8, м.Кропивницький, 250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8, м.Кропивницький, 25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8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алтійська, вул.Бесарабська, вул.Богдана Хмельницького, вул.Брестська, вул.Гетьмана Сагайдачного, вул.Григорія Синиці, вул.Дорошенка, вул.Загорська, вул.Зарічна, вул.Зеленогірська, вул.Івана Богуна, вул.Івана Виговського: 65–86А; вул.Казанська, вул.Калнишевського, вул.Карбишева, вул.Народна, вул.Олексія Шаповалова, вул.Свободи, вул.Семена Палія, вул.Філатова, вул.Хортицька, вул.Червоногірська, пров.Балтійський 1-й, пров.Бородінський, пров.Ботанічний, пров.Громадянський, пров.Казанський, пров.Кронштадський, пров.Лозовий, пров.Товари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занська, 13, м.Кропивницький, 25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занська, 13, м.Кропивницький, 25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8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нтонова, вул.Бажана, вул.Балашівська, вул.Берегова, вул.Брянська, вул.Водогінна, вул.Волинська, вул.Добролюбова, вул.Залізнична 2-а, вул.Затишна, вул.Івана Виговського: 1–64; вул.Костромська, вул.Лелеківська, вул.Максима Залізняка, вул.Миколаївська, вул.Світловодська, пров.Водозбірний, пров.Добролюбова, пров.Дунаєвського, пров.Крилова, пров.Курський, пров.Лелеківський 1-й, пров.Лелеківський 2-й, пров.Лелеківський 3-й, пров.Максима Залізняка, пров.Павла Полуботка, пров.Пилипа Орлика, пров.Роздільний 1-й, проїзд Євгена Березняка, тупик Барвінковий, тупик Береговий, тупик Кур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а, 1, м.Кропивницький, 2500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а, 1, м.Кропивницький, 25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іровоградський обласний госпіталь для інвалідів Вітчизняної війни"</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58, м.Кропивницький,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іровоградська міська лікарня швидкої медичної допомоги"</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56, м.Кропивницький,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оговий будинок №1 м.Кіровограда</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Журливої, 1, м.Кропивницький, 2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Центральна міська лікарня м.Кіровограда"</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ртеця, 21, м.Кропивницький, 25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іровоградський обласний кардіологічний диспансер"</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кова, 1А, м.Кропивницький, 2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іровоградська обласна лікарн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ніверситетський, 2/5, м.Кропивницький, 2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іровоградський обласний наркологічний диспансер"</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34/19, м.Кропивницький, 25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іровоградський обласний шкірно-венерологічний диспансер"</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1, м.Кропивницький, 2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9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іровоградська центральна районна лікарн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га Паршутіна, 5, м.Кропивницький, 25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9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іровоградська обласна психіатрична лікарн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алургів, 2А, смт Нове, м.Кропивницький, 254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0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ди – вул.А 0508, вул.А 3786, вул.Богуна І., вул.Бордуляка Т., вул.Вагилевича І., вул.Городецька, вул.Городова, вул.Кобилянської Ольги, вул.Козацької Слави, вул.Конюшківська, вул.Кропивницького М., вул.Петрушевича Є., вул.Пилипа Орлика, вул.Північна, вул.Підлісна, вул.Промислова, вул.Сагайдачного, вул.Сковороди Григорія, вул.Чупринки М., вул.Шептицького А., вул.Яворницького Д., вул.Ярослава Мудр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А., 46, м.Броди, Бродівський р-н, Львівська обл., 806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А., 46, м.Броди, Бродівський р-н, Львівська обл., 8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ртищівська, вул.Б.Антонича, вул.Володимира Великого, вул.В.Симоненка, вул.В.Чорновола, вул.Гетьмана Полуботка, вул.Д.Вітовського, вул.І.Богуна, вул.І.Вергуна, вул.І.Мазепи, вул.К.Левицького, вул.Кульчицької, вул.Львівська: 96–98, 100, 102, 106–110 к.А, 116, 118–118А, 122, 124, 130, 134, 136–138, 147, 151–281 к.А, 285, 287, 291–293, 303–465; вул.Маковея, вул.М.Заньковецької, вул.Н.Кобринської, вул.О.Довбуша, вул.С.Бандери, вул.Січинського, вул.С.Людкевича, вул.Сонячна, вул.С.Петлюри, вул.Яворівсь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Чорновола, 8А, м.Городок, Городоцький р-н, Львівська обл., 815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Чорновола, 8А, м.Городок, Городоцький р-н, Львівська обл., 8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9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можне – вул.Зелена: 64–288; вул.Центральна: 77–65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А, с.Переможне, Городоцький р-н, Львівська обл., 8156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А, с.Переможне, Городоцький р-н, Львівська обл., 815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1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оволя – вул.Архипенка, вул.Броварі, вул.Броварі Бічна, вул.Виноградна, вул.В.Івасюка, вул.Відродження України, вул.Вітовського, вул.Вітовського Бічна, вул.Гайдамацька, вул.Гайова, вул.Дачна, вул.Джерельна, вул.Є.Коновальця, вул.Залізнична, вул.Коротка, вул.Лісна, вул.Локомотив, вул.Л.Українки, вул.Мисливська, вул.Мисливська Бічна, вул.М.Приймаченко, вул.Озерна, вул.Плановик, вул.Поетична, вул.Полуботка, вул.Рибальська, вул.Січових Стрільців, вул.Сонячна, вул.Соснова, вул.Східна, вул.Шевченка, вул.Шухевича, вул.Ягід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Суховоля, Городоцький р-н, Львівська обл., 815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Суховоля, Городоцький р-н, Львівська обл., 81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огоб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2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стриця-Гірсь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75, с.Бистриця-Гірська, Дрогобицький р-н, Львівська обл., 8219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75, с.Бистриця-Гірська, Дрогобицький р-н, Львівська обл., 82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левичі – вул.Івана Франка: 1–11, 13–20 к.1; вул.Миру, вул.Нижня: 2–140, 142, 146, 148, 160, 162, 164, 168–170, 172, 174, 176–176 к.А, 178, 180–180 к.1, 184, 186, 192, 198, 200, 202, 206, 208–210, 214–216, 218–222, 224, 226–230, 232, 234, 236, 238–238 к.1, 242, 246, 248, 250, 254, 256, 262, 264, 266; вул.Тараса Шевченка, вул.30 річчя Перемоги: 1–156, 158, 160, 162–162 к.1, 164, 166, 168–168 к.2, 170 к.1–170 к.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5, с.Вороблевичі, Дрогобицький р-н, Львівська обл., 821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5, с.Вороблевичі, Дрогобицький р-н, Львівська обл., 82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8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ичне – вул.Володимира Великого, вул.Зелена, вул.Івана Франка, вул.Козацька, вул.Лісова, вул.Молодіжна, вул.Пасічна, вул.Польова, вул.Тараса Шевченка, вул.Уличнянка, вул.Централь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6, с.Уличне, Дрогобицький р-н, Львівська обл., 8217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6, с.Уличне, Дрогобицький р-н, Львівська обл., 821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9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ина, с.Бринці-Загірн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6, с.Бринці-Загірні, Жидачівський р-н, Львівська обл., 817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6, с.Бринці-Загірні, Жидачівський р-н, Львівська обл., 81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389, у зв’язку з чим позицію щодо цієї виборчої дільниці викласти в такій редакції:</w:t>
            </w:r>
          </w:p>
        </w:tc>
      </w:tr>
      <w:tr>
        <w:trPr>
          <w:trHeight w:val="1046" w:hRule="atLeast"/>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8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наєць, с.Жирівськ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ийська, 24, с.Жирівське, Жидачівський р-н, Львівська обл., 8177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ийська, 24, с.Жирівське, Жидачівський р-н, Львівська обл., 817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7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Передримихи, с.Нагір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2, с.Великі Передримихи, Жовківський р-н, Львівська обл., 8036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2, с.Великі Передримихи, Жовківський р-н, Львівська обл., 803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6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Базарна, вул.Бандери Ст. Героя України, вул.Безпалька О., вул.Бенівська, вул.Валова, вул.Ваня Т., вул.Варівна, вул.Дурбака Р., вул.Зарічна, вул.Зелений Луг, вул.Козацька, вул.Котляревського І., вул.Кривоноса М., вул.Кука В., вул.Лазенна, вул.Лазенна бічна, вул.Неціла, вул.Новий світ, вул.Паркова, вул.Передмістя, вул.Руставелі Ш., вул.Сірка І., вул.Спадиста, вул.Стефаніва Г., вул.Шухевича Р. Героя Україн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В., 1, м.Золочів, Золочівський р-н, Львівська обл., 80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В., 1,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6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Болгарська, вул.Івасюка В., вул.Кармелюка У., вул.Ковалевської С., вул.Крилова І., вул.Міцкевича А., вул.Нестора Літописця, вул.Партизанська, вул.Пелеха Б., вул.Польна, вул.Франка Ів., пров.Франка 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О., 11, м.Золочів, Золочівський р-н, Львівська обл., 80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О., 11,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Будівельна, вул.Вокзальна, вул.Вороняцька, вул.Гайдамацька, вул.Джерельна, вул.Крута, вул.Промислова, вул.Січових Стрільців: 26–5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ова академіка, 72, м.Золочів, Золочівський р-н, Львівська обл., 80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ова академіка, 72,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бульв.Сковороди Г., вул.Героїв Небесної сотні, вул.Героїв УПА, вул.Замкова, вул.Коперніка М., вул.Лермонтова М., вул.Мазепи І., вул.Пачовського В., вул.Перемоги, вул.Підзамче, вул.Пушкіна О., вул.Репіна І., вул.Січових Стрільців: 1–1Б, 2А–14Б; вул.Спортивна, вул.Тернопільська, вул.Тімірязєва К., вул.Труша І., вул.Феньвеші М., пров.Феньвеші М.</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4А, м.Золочів, Золочівський р-н, Львівська обл., 80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4А,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Вишнева, вул.Довбуша О., вул.Електрична, вул.Залізняка М., вул.Львівська, вул.Хмельницького Б.</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50, м.Золочів, Золочівський р-н, Львівська обл., 80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50,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60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Домбровського В., вул.Симоненка В., вул.Січових Стрільців: 15–25А; вул.Тарнавського генерала, вул.Шашкевича М.</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шкевича М., 24, м.Золочів, Золочівський р-н, Львівська обл., 80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шкевича М., 24,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Барвінського В., вул.Бродівська, вул.Бродівська бічна, вул.Вітрова, вул.Галицька, вул.Закарпатська, вул.Заріччя, вул.Крушельницької С., вул.Лесі Українки, вул.Олега Ольжича, вул.Олени Пчілки, вул.Покрови, вул.Сагайдачного П., вул.Шмигельського А., вул.Щитова, вул.Ярослава Мудрого, пров.Барвінського 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карпатська, 1, м.Золочів, Золочівський р-н, Львівська обл., 80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карпатська, 1,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6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Богуна І., вул.Гонти І., вул.Дачна, вул.Дорошенка П., вул.Зелена, вул.Кобилянської О., вул.Лідіце, вул.Марка Черемшини, вул.Миру, вул.Набережна, вул.Озерна, вул.Панаса Мирного, вул.Польна бічна, вул.Садова, вул.Сонячна, вул.Стуса В., вул.Шевченка Т., вул.Шевченка Т. - бічна, вул.Шевченка Т. - дольна, вул.Шевченка Т. - лу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 112, м.Золочів, Золочівський р-н, Львівська обл., 80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 112,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1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чів – вул.Гастелло М., вул.Огієнка І., вул.Павлова академіка, вул.Січових Стрільців: 2–2 к.45; вул.Тиха, вул.Яворницького 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7, м.Золочів, Золочівський р-н, Львівська обл., 80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7,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яки – вул.Боднарська: 17, 26–104; вул.Будівельна, вул.Вишнева: 1–12; вул.Галицька, вул.Гнучка: 1–47.2, 53, 55, 57, 59, 63, 65, 67, 69–69.2, 73, 75–169, 171.1–171.2; вул.Гориста, вул.Золочівська: 1–48, 51, 53–53.2, 57, 60, 63, 65, 69, 71–73, 77, 79, 81, 83, 85–86; вул.Польна, вул.Привокзальна, вул.Прикарпатська: 1–45А, 50–54; вул.Тиха, вул.Широка, вул.Шкільна: 1–35, 39, 41, 43, 4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лочівська, 52, с.Вороняки, Золочівський р-н, Львівська обл., 8075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лочівська, 52, с.Вороняки, Золочівський р-н, Львівська обл., 80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няки – вул.Боднарська: 1–16, 18–24; вул.Вишнева: 13–55; вул.Гайова, вул.Героїв УПА, вул.Гнучка: 48–52, 54, 56, 58, 60–61А, 64, 66, 68, 72, 74, 171, 173–181; вул.Зелена, вул.Золочівська: 50, 52, 54–56А, 58, 62, 64, 66–68, 70, 74–76, 78, 80–80.2, 82–82А, 84, 88–103; вул.Лісова, вул.Прикарпатська: 47–49, 58–62; вул.Сонячна, вул.Соснова, вул.Шкільна: 36–38А, 40, 42, 44, 46–5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 с.Вороняки, Золочівський р-н, Львівська обл., 80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5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4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дан-Гологір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0А, с.Майдан-Гологірський, Золочівський р-н, Львівська обл., 8073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0А, с.Майдан-Гологірський, Золочівський р-н, Львівська обл., 807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5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 с.Княже, Золочівський р-н, Львівська обл., 8073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 с.Княже, Золочівський р-н, Львівська обл., 807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46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061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ова академіка, 48, м.Золочів, Золочівський р-н, Львівська обл., 80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Антоновича, вул.Березнева, вул.Бічна Садова, вул.Бічна Успенська, вул.Бузкова, вул.Б.Хмельницького, вул.В.Великого, вул.В.Винниченка, вул.Весняна, вул.Вишнева, вул.Гайдамацька, вул.Гонти, вул.Грінченка, вул.Діброва, вул.Довбуша, вул.Дубівка, вул.Залізняка, вул.Зелена, вул.І. Сірка: 44, 46, 48, 50, 52, 54–54А, 56, 58–58А, 60, 62, 64–105; вул.І.Білозіра, вул.І.Вільде, вул.Кармелюка, вул.Квітнева, вул.Княгині Ольги, вул.Князя Романа, вул.Козацька, вул.Котляревського, вул.Коцюбинського, вул.Кривоноса, вул.Лемківська, вул.Медова, вул.Миру, вул.М.Павлика, вул.Озерна, вул.Орлика, вул.Панська Гора, вул.Пасічна, вул.Підковальська, вул.Полуботка, вул.Садова, вул.Салютна, вул.С.Бандери, вул.Свободи, вул.Святкова, вул.Спокійна, вул.Сяйво, вул.У.Кравченко, вул.Успенська, вул.Художня, вул.Черемшини, вул.Чупринки, вул.Яремчука, вул.Ярослава Мудр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 7; вул.Бажана, вул.Бічна Наварійська, вул.Б.Лепкого, вул.Бузкова, вул.Вечірня, вул.Володимира Великого, вул.Володимира Мономаха, вул.Гонти, вул.Грушевського, вул.Данила Галицького, вул.Демократична, вул.Долинна, вул.Жирівська, вул.Залізняка, вул.Зубрицьких, вул.І.Сірка, вул.І.Франка, вул.Карпатська, вул.Карпенка Карого, вул.Квітнева, вул.Кн.Ольги, вул.Князя Романа, вул.Козацька, вул.Коновальця, вул.Костюшка, вул.Коцюбинського, вул.Крушельницької, вул.Лесі Українки, вул.Лисенка, вул.Лісна, вул.Л.Курбаса, вул.М.Вовчка, вул.Наварійська, вул.Назарія Яремчука, вул.Олени Пчілки, вул.О.Тихого, вул.Павла Апостола, вул.П.Мирного, вул.Роксолани, вул.Ромашкова, вул.Рубчака, вул.Руданського, вул.Сагайдачного, вул.Сахарова, вул.Спортивна, вул.Ст.Бандери, вул.Стрийська, вул.Тараса Шевченка, вул.Хвильового, вул.Черемшини, вул.Шашкевича, вул.Шухевича, вул.1-го Листопад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о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5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є Синьовидне – вул.А.Углик, вул.Б.Хмельницького, вул.Винниченка, вул.В.Івасюка, вул.В.Коваля, вул.Гайдамацька, вул.Гірка, вул.Гоголя, вул.Грушевського, вул.Зелена, вул.Золотий Потік, вул.І.Франка, вул.Левинського, вул.Лисенка, вул.Мицика, вул.Надбереги, вул.Н.Левицького, вул.Ольги Кобилянської, вул.Пласту, вул.П.Мирного, вул.Святкова, вул.Січових Стрільців: 2, 4, 6, 8, 10, 12, 14, 16, 18, 20, 22, 24, 26, 28, 30, 32, 34, 36, 38, 40; вул.Сонячна, вул.Шептицького, вул.22-го Січня, пров.Гіркий, пров.Грушевського, пров.І.Франка, пров.Леонтовича, пров.Шептиц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3, смт Верхнє Синьовидне, Сколівський р-н, Львівська обл., 826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3, смт Верхнє Синьовидне, Сколівський р-н, Львівська обл., 82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5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нє Синьовидне – вул.Василя Стуса, вул.Данила Галицького, вул.Запорізького козацтва, вул.Кармелюка, вул.Лесі Українки, вул.Лікарська, вул.Лісна, вул.Мазепи, вул.Миру, вул.Молодіжна, вул.Наливайка, вул.П.Орлика, вул.Рильського, вул.С.Бандери, вул.Січових Стрільців: 1, 3, 5, 7, 9, 11, 13, 15, 17, 19, 21, 23, 25, 27, 29, 31–31А, 33, 35, 37, 39, 41–290; вул.С.Петлюри, вул.УПА, вул.Шевченка, пров.Запорізького Козацтва, пров.Шевченка, с.Дуби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77, смт Верхнє Синьовидне, Сколівський р-н, Львівська обл., 826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77, смт Верхнє Синьовидне, Сколівський р-н, Львівська обл., 826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en-US"/>
              </w:rPr>
            </w:pPr>
            <w:r>
              <w:rPr>
                <w:color w:val="000000"/>
                <w:sz w:val="28"/>
                <w:lang w:val="en-US"/>
              </w:rPr>
            </w:r>
          </w:p>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8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яворівськ – вул.КСТ"Монтажник", вул.КСТ"Приміський садівник", вул.Львівська: 1–7; вул.С.Стрільців: 12, 16–1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4, м.Новояворівськ, Яворівський р-н, Львівська обл., 8105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4, м.Новояворівськ, Яворівський р-н, Львівська обл., 81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о-Франкове – вул.В.Стефаника, вул.В.Терешкова, вул.Гайдамацька, вул.Галицька, вул.Затишна, вул.Зелена, вул.Квітнева, вул.Коліївщини, вул.Крушельницької, вул.Лелехівська, вул.М.Вербицького, вул.Молодіжна, вул.М.Шашкевича, вул.Новицького, вул.О.Довбуша, вул.Підкови, вул.П.Тичини, вул.Романівка, вул.С.Бандери, вул.Світла, вул.Сірка І., вул.Сонячна, вул.Яворівська: 31–31 к.7, 33–35А, 37–37А, 39, 41, 43, 45–45 к.12, 47–47 к.10, 49; вул.Яворницького, вул.Я.Мудрого, вул.1-го Грудня, вул.24-го Серпня, пров.Я.Мудр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3, смт Івано-Франкове, Яворівський р-н, Львівська обл., 8107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3, смт Івано-Франкове, Яворівський р-н, Львівська обл., 8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мирів – вул.А.Шептицького, вул.Бічна Т.Шевченка, вул.Б.Хмельницького, вул.Вишнева, вул.В.Івасюка, вул.Воля, вул.В.Стуса, вул.Джерельна, вул.Д.Яворницького, вул.Жовтнева, вул.Зах.Вали, вул.Зелена, вул.Ісаєва, вул.І.Франка: 2–18; вул.Лугова, вул.Л.Українки, вул.Магерівська, вул.Мартиновича, вул.Мартовича, вул.М.Вербицького, вул.М.Грушевського, вул.М.Коцюбинського, вул.М.Лисенка, вул.Молодіжна, вул.Незалежності, вул.О.Довженка, вул.Парипси, вул.Польова, вул.Промислова, вул.П.Сагайдачного, вул.П.Чубинського, вул.Равська, вул.Р.Шухевича, вул.С.Бандери, вул.Середина, вул.Сонячна, вул.Спортивна, вул.Стрілецька, вул.Східні Вали, вул.Т.Шевченка, вул.Яворівська, вул.Я.Галана, вул.Я.Мудрого, вул.1-го Грудня, пл.Ринок, вул.б/н, хутір Хоманці, с.Великі Макари, с.Середи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5, смт Немирів, Яворівський р-н, Львівська обл., 810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5, смт Немирів, Яворівський р-н, Львівська обл., 81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кло – вул.А.Гординського: 89–134; вул.А.Чехова, вул.Героїв Майдану, вул.Героїв УПА, вул.Європейська, вул.Золота, вул.Козача, вул.Курортна, вул.Незалежності, вул.Обслуговуючий кооператив "Синєочко", вул.Р.Шухевича, вул.Санаторська, вул.Срібна, вул.У.Кармелюка, пров.Вишневий, пров.Дачний, пров.Но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1, смт Шкло, Яворівський р-н, Львівська обл., 8105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1, смт Шкло, Яворівський р-н, Львівська обл., 8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3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Яр</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31, с.Старий Яр, Яворівський р-н, Львівська обл., 8102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31, с.Старий Яр, Яворівський р-н, Львівська обл., 81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рускав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рускавець – вул.Воробкевича, вул.Річки: 1–9, 10–33; вул.Стебницька: 5–9Б, 9Б/1–26, 28–84; пров.Тихий: 2–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бницька, 12, м.Трускавець, Львівська обл., 82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бницька, 12, м.Трускавець, Львівська обл., 8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en-US"/>
              </w:rPr>
            </w:pPr>
            <w:r>
              <w:rPr>
                <w:color w:val="000000"/>
                <w:sz w:val="28"/>
                <w:lang w:val="en-US"/>
              </w:rPr>
            </w:r>
          </w:p>
          <w:p>
            <w:pPr>
              <w:pStyle w:val="Normal"/>
              <w:keepLines/>
              <w:widowControl/>
              <w:jc w:val="center"/>
              <w:rPr>
                <w:color w:val="000000"/>
                <w:sz w:val="28"/>
              </w:rPr>
            </w:pPr>
            <w:r>
              <w:rPr>
                <w:color w:val="000000"/>
                <w:sz w:val="28"/>
              </w:rPr>
              <w:t>м.Львів, Га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6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ратів Рогатинців: 9–49; вул.Валова: 9–29; вул.Винниченка В.: 3, 8, 10, 12, 22, 26, 28; вул.Гуцульська, вул.Короленка В.: 2, 4, 8, 10, 12, 14; вул.Лисенка М.: 2, 3, 4, 5, 6, 7, 8, 9, 10, 11, 11А, 12; вул.Личаківська: 1, 3, 5, 7, 9, 11; вул.Просвіти, пл.Соборна: 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ова, 18, м.Львів, 790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ова, 18, м.Львів, 7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6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Архипенка О., вул.Кубійовича В.: 1–26; вул.Людкевича С., вул.Руставелі Ш.: 9, 9А, 9Б, 9В; вул.Снопківська, вул.Тарнавського М., ген.: 38, 40, 42, 44, 46, 48, 50, 52, 54, 56, 58, 60, 60А, 62, 64, 66, 68, 72, 72А, 74, 74А, 76, 78, 80, 82, 84, 86, 88, 90, 92, 94, 96, 98, 102, 104, 104А, 104Б; вул.Тютюнників: 1–27, 29, 31, 33, 35–55А; пл.Вишиваного 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ютюнників, 2, м.Львів, 790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ютюнників, 2, м.Львів, 79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253, 253Г, 254, 255, 256, 256А, 257, 259, 264, 264А, 266, 266А, 266Б, 267, 268, 269, 269А, 269Б, 269В, 269Д, 269Е, 269Ж, 269З, 271, 271А, 271Б, 271В, 277, 278, 279, 285, 287, 289, 289А, 289Б, 291, 293, 295, 296, 297, 299, 301А, 303, 305, 309, 311, 311А, 313, 313А, 315, 317, 317А, 319, 319А, 321, 321А, 321Б, 323, 325; вул.Колісна, вул.Морозна: 31–37; вул.Пирогівка, вул.Простора, вул.Сихівська: 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7906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79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0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Чукаріна В.: 1А–1Б, 6, 8–10, 12–24; просп.Червоної Калини: 58–58Б;</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каріна В., 3, м.Львів, 7907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каріна В., 3, м.Львів, 7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Сахарова А.,акад.: 15–15А, 17, 19, 23, 25, 31, 80А–8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харова А.,акад., 23, м.Львів, 7904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харова А.,акад., 23, м.Львів, 79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Куликівська, вул.Сахарова А.,акад.: 27, 29, 56–76; вул.Стрийська: 50, 52, 54, 56, 58, 60, 62, 64, 66, 68, 70, 72, 74, 76, 76А, 76Б, 76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гині Ольги, 1/3, м.Львів, 7904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гині Ольги, 1/3, м.Львів, 79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ероїв Майдану: 4, 6, 8, 8Б, 10, 12, 14, 16, 18, 18А, 20, 28, 28А, 30, 30А, 40; вул.Комаринця Т., вул.Лукаша М.: 1–4Б;</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инця, 2, м.Львів, 790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инця, 2, м.Львів, 79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ероїв Майдану: 32; вул.Стрийська: 78, 80, 82, 84, 86, 86А, 86Б;</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харова А.,акад., 80, м.Львів, 7902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харова А.,акад., 80, м.Львів, 79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Лазаренка Є., акад.: 3–26А, 28А–34, 40; вул.Стрийська: 88; вул.Яреми Я.,проф.</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аренка Є., акад., 40, м.Львів, 7902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аренка Є., акад., 40, м.Львів, 79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6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Лазаренка Є., акад.: 27, 36–38, 42–48А; вул.Слов’янська, вул.Стрийська: 94, 9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аренка Є., акад., 42, м.Львів, 7902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аренка Є., акад., 42, м.Львів, 79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ідстригача Я.,акад., вул.Сокільницька, вул.Стрийська: 146, 148, 148А, 228, 230, 230А, 232, 234, 234А, 236, 244, 246, 248/1, 248/2, 250, 252, 254, 258, 260, 262, 264, 270, 272, 274, 274А-2, 276, 278, 278/1, 278/2, 280, 284, 286, 288, 292, 292А к.1, 292А к.2, 292А к.3, 292А к.4, 292А к.5, 292А к.6, 292А к.7, 292А к.10, 292А к.12, 292А к.13, 292А к.15, 292А к.16, 292Б, 294, 294А, 294Б, 298, 302, 306, 308, 310, 312, 316, 318, 320, 322, 324, 326, 330; вул.Трускавець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Б, м.Львів, 7904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Б, м.Львів, 79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8</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стянтинівка – вул.Богдана Хмельницького, вул.Будівельна, вул.Весняна, вул.Гідробудівників, вул.Дружби, вул.Зелена, вул.І.Франко, вул.Лермонтова, вул.Маяковського: 11А–78; вул.Михайла Грушевського, вул.Набережна: 1–71, 73, 75, 76А–77, 79, 81–83, 85–85В; вул.Нікітіна, вул.Паркова, вул.Південна, вул.Поспєлова, вул.Прибузька, вул.Привільна, вул.Приміська, вул.Промислова, вул.Рибальська, вул.Синявського, вул.Сонячна, вул.Східна, вул.Учительська, вул.Чехмистренко: 1–53; вул.Шевченко, вул.Ювілейна, вул.Ярослава Мудрого, пл.Соборна, пров.Вишневий, пров.Мирний, пров.Пушкінський, пров.Рибальський, пров.Слобідський, пров.Тихий, пров.Фонтанний, пров.Чумац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18, смт Костянтинівка, Арбузинський р-н, Миколаївська обл., 553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Соборна, 18, смт Костянтинівка, Арбузинський р-н, Миколаївська обл., 55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7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 с.Калабатине, с.Суходіл, с.Яблу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7, с.Калинівка, Березанський р-н, Миколаївська обл., 574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7, с.Калинівка, Березанський р-н, Миколаївська обл., 57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н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8, с.Виноградне, Березанський р-н, Миколаївська обл., 5745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8, с.Виноградне, Березанський р-н, Миколаївська обл., 57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1, с.Щасливе, Березанський р-н, Миколаївська обл., 5744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1, с.Щасливе, Березанський р-н, Миколаївська обл., 57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країнка, с.Бессараб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лігульська, 39, с.Українка, Березанський р-н, Миколаївська обл., 5745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лігульська, 39, с.Українка, Березанський р-н, Миколаївська обл., 57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манівка – вул.Аграрна, вул.Денисенко, вул.Заводська, вул.Затишна, вул.Західна, вул.Квіткова, вул.Козацька, вул.Комарова, вул.Кузнечна, вул.Мельнична, вул.О.Ливадара: 92, 94, 96–98, 100, 102–104, 106, 108, 110–129, 131–157; вул.Осипенко, вул.Первомайська: 19, 21–23, 25, 27, 29, 31, 33, 35, 37, 39, 41–74; вул.Пушкінська, вул.Садова, вул.Суворова, вул.Чкалова: 17–49; вул.Шевченко, вул.58 стрілкової дивізії, пров.Островид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8 стрілкової дивізії, 1, смт Доманівка, Доманівський р-н, Миколаївська обл., 564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8 стрілкової дивізії, 1, смт Доманівка, Доманівський р-н, Миколаївська обл., 56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ла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8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Єланець – вул.Вишнева, вул.Дружби, вул.Космонавтів, вул.Кринична, вул.Лесі Українки, вул.Миру, вул.Паркова, вул.Райдужна, вул.Річна, вул.Соборна: 134–159, 161; вул.Шевченка, вул.1 Травня, вул.30 років Перемоги, просп.Незалежності: 2–2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5, смт Єланець, Єланецький р-н, Миколаївська обл., 55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5, смт Єланець, Єланецький р-н, Миколаївська обл., 5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80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3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Єланецька центральна районна лікар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55, смт Єланець, Єланецький р-н, Миколаївська обл., 5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і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2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Центральне – вул.Гагаріна, вул.Миру, вул.Молодіжна, вул.Набережна, вул.Робоча, вул.Садова, вул.Суворова: 2–49; вул.Чапаєва, вул.Шаталова, вул.Шевченко, вул.Шкільна, с.Шмідто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55, с-ще Центральне, Снігурівський р-н, Миколаївська обл., 573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55, с-ще Центральне, Снігурівський р-н, Миколаївська обл., 573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Довженка, вул.Західна: 1–20, 22, 24–25; вул.Калинова: 2–136, 138, 140, 142, 146, 148, 150, 152, 154, 156; вул.Квіткова, вул.Корнейка, вул.Корольова: 10, 14, 16, 18, 20, 22–22А, 24, 26, 43–85; вул.Коршуновича, вул.Малиновського, вул.Матросова Олександра: 53–55, 57, 59, 61–138, 140, 142, 144, 146, 148, 150, 152, 154–156, 158, 160; вул.Сапєгіна, вул.Соколецька: 1–118, 120, 122, 124, 126; вул.Солов’їна: 1–130, 132, 134, 136, 138; вул.Теплична, вул.Толстого Льва, пров.Бузький, пров.Вишневий, пров.Герцена: 11–19; пров.Глінки, пров.Ломоносова, пров.Лугового, пров.Парниковий, пров.Радищева, пров.Рилєєва, пров.Сонячний, пров.Туполєва: 1А–8А, 10–12; пров.Хмельниц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олецька, 53, м.Вознесенськ, Миколаївська обл., 56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колецька, 53,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Західна: 21А, 23, 26–96; вул.Калинова: 137, 139, 141, 143–145, 147, 149, 151, 153, 155, 157–267А; вул.Корольова: 91–123; вул.Коцюбинського, вул.Матросова Олександра: 139, 141, 143, 145, 147, 149, 151, 153, 157, 159, 161–265; вул.Мелісова, вул.Піщана, вул.Соколецька: 119, 121, 123, 125, 127–254; вул.Солов’їна: 131–131Б, 133, 135, 137–137А, 139–471; вул.Тичини, пров.Абрикосовий, пров.Березовий, пров.Бурштиновий, пров.Гречаного, пров.Грушевий, пров.Дачний, пров.Молодіжний, пров.Пестеля, пров.Радісний, пров.Толбухіна, пров.Тополиний, пров.Туполєва: 9, 13–40; пров.Усенка, пров.Фруктовий, пров.Чайковського, пров.Яблуне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205, м.Вознесенськ, Миколаївська обл., 56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205,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8"/>
                <w:lang w:val="en-US"/>
              </w:rPr>
            </w:pPr>
            <w:r>
              <w:rPr>
                <w:color w:val="000000"/>
                <w:sz w:val="18"/>
                <w:lang w:val="en-US"/>
              </w:rPr>
            </w:r>
          </w:p>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ангардна: 1–30, 32; вул.Будівельна: 1, 3, 5, 7, 9, 11, 13, 15–15 к.А, 17, 19–19 к.А, 21–23, 25, 27, 29, 31–36 к.А, 38–40; вул.Василя Молокова: 1–24, 26; вул.Волонтерська, вул.Голтянська: 2–19; вул.Дмитра Менделєєва, вул.Залізнична: 1 к.1–5 к.2; вул.Івана Мічуріна, вул.Лізи Чайкіної: 1–21 к.А; вул.Одеська: 2–2 к.1, 4–4 к.А, 6–6 к.А, 8, 10, 12, 18, 20–20 к.2, 22, 24, 28, 30, 32 к.А, 34, 36–36 к.А, 38, 40, 44–44 к.2, 46 к.А, 50, 52, 54–54 к.2, 56, 58, 60, 62, 66; вул.Петра Грищенка, вул.Польова: 1, 3, 5, 7, 9–11; вул.Правди, вул.Херсонська: 14–40; вул.Якова Лобова: 1–20, 22, 24; пров.Володимира Комарова: 1–3, 5, 7–7 к.А, 9, 11–15; пров.Миколи Лобачевс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50, м.Первомайськ, Миколаївської обл., 55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50, м.Первомайськ, Миколаївської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Юмашева: 99–101, 103–105 к.2, 107, 109, 111–135; вул.Василя Стуса: 47–49, 52–90; вул.Героїв Небесної Сотні, вул.Космонавтів: 21–49; вул.Кубанська, вул.Лесі Українки: 1–12, 14, 16; вул.Миколи Вавілова: 26, 28, 30, 32, 34–95; вул.Миколи Плав’юка, вул.Надії: 56, 58–131; вул.Овражна, вул.Олекси Гірника: 47, 49, 51, 53, 55–55 к.А, 57, 59, 61, 63, 65, 67, 69, 73, 75, 77, 79, 81, 83, 85, 87, 89, 92–198; вул.Олексія Некрасова: 31, 33, 35–66; вул.Олени Пчілки: 48, 50, 52–54, 56, 58, 60–60 к.А, 62, 64–64 к.А, 66–68, 70, 72, 74, 76, 78, 80, 82, 84, 86, 88, 90, 92–94, 98, 100, 102–104, 106, 108, 110, 112, 114, 116, 118, 120, 122–137, 139, 141–141 к.2, 143, 145–147, 153, 155, 157, 159–161, 163, 165, 167, 169, 171, 175, 177, 179, 181–183, 187, 189, 191, 195, 197, 199; вул.Пролетарська: 1, 3, 5, 7, 9, 13, 15–15 к.А, 17–19, 21, 23–25, 27; вул.Селянська, вул.Семена Дежньова, вул.Широка, вул.1-го Травня: 2, 4, 6, 8, 10, 12, 14; пров.Василя Перова, пров.Дальній, пров.Євгена Патона, пров.Карла Брюллова, пров.Красний, пров.Літній, пров.Львівський, пров.Лютневий, пров.Молодіжний: 2, 4, 8; пров.Олександра Довженка, пров.Отрадний, пров.Полтавський, пров.Просвіти, пров.Черніг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Пчілки, 155, м.Первомайськ, Миколаївська обл., 55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ни Пчілки, 155,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алтська, вул.Богдана Хмельницького, вул.Бузького козацтва, вул.Володимира Короленка, вул.Івана Тобілевича, вул.Костянтина Ціолковського, вул.Кримська, вул.Лесі Українки: 13, 15, 17–104; вул.Миколи Добролюбова, вул.Михайла Кутузова, вул.Олександра Невського, вул.Олександра Радищева, вул.Олени Пчілки: 138, 140, 142, 144, 148–152, 154, 156, 158, 162, 164, 166, 168, 170, 172–174, 176, 178, 180, 184–186, 188, 190, 192–194, 196, 198, 200–323 к.3; вул.Омеляновича-Павленка, вул.Острівна Набережна, вул.Панаса Саксаганського, вул.Семена Руднєва, вул.1-го Травня: 1, 3, 5, 7, 9 к.А–9 к.2, 11, 13, 15–76; пров.Виноградний, пров.Вишневий, пров.Грушівський, пров.Каштановий, пров.Миколи Огарьова, пров.Нестора Літописця, пров.Отамана Бондару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37, м.Первомайськ, Миколаївська обл., 55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3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Інгу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удівельників: 12, 14–22; вул.Олеся Бердника, вул.1 Лінія: 46–48; просп.Богоявленський: 4, 6, 8, 10, 10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огоявленський, 30, м.Миколаїв, 5401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огоявленський, 30, м.Миколаїв, 54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3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дрія Балагана, вул.Баштанська, вул.Кругова: 1–45/3, 49–95; вул.Легпромівська, вул.Троїцька: 2–54, 56, 58, 60, 62, 64–68, 70, 72, 74, 76, 78, 80; вул.2 Набережна: 1, 2А, 3, 3А, 3Б, 5А, 5Б, 7, 7А, 7/1, 9, 15, 17, 23, 27; вул.5 Лінія: 1–51, 53; пров.Крайній, пров.Наскрізний, пров.Середній, пров.Троїцький, пров.Ясний, пров.1 Баштанський, пров.1 Круговий, пров.1 Легпромівський, пров.1 Троїцький, пров.1 Яровий, пров.2 Баштанський, пров.2 Круговий, пров.2 Легпромівський, пров.2 Троїцький, пров.2 Яровий, пров.3 Баштанський, пров.3 Круговий, пров.3 Легпромівський, пров.4 Баштанський, пров.4 Круговий, пров.4 Легпромівський, пров.5 Інгульський, пров.5 Круговий, пров.6 Інгульський, проїзд Садовий, проїзд Троїцький, Херсонське шосе: 2, 4, 6, 8, 10;</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 м.Миколаїв, 540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 м.Миколаїв, 54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4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Залізнична: 68–94; вул.Космонавтів: 2–2А/1, 4, 6, 8, 10–10/2, 12, 14, 16, 18, 20, 22, 24, 26, 28, 30, 32, 34–34/1, 36, 38, 40–40/1, 42–48, 50, 52, 54, 56А–56Б, 58; вул.Передова: 62, 64, 66, 68, 70, 72, 74, 76, 78, 80, 107–137/1; вул.Чайковського: 28–28А, 30А, 32–35/2, 37, 39–39/1, 41–47; пров.Весняний, пров.Дружний, пров.Короленка, пров.Молодогвардійський, пров.Перемоги, пров.Петра Саранчука, пров.Полярний: 2, 4, 6, 8–8/2, 10, 12, 14, 16, 18–33А; пров.Праці, пров.Ювілейний, пров.1 Індивідуальний, пров.2 Індивідуальний, проїзд 1 Індивідуальний, просп.Богоявленський: 47, 49, 49А, 51, 51А, 53, 53А, 5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30, м.Миколаїв, 5401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йковського, 30, м.Миколаїв, 54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Ініціативна, вул.Китобоїв: 2А–6, 8–121/2; вул.Скульптора Ізмалкова: 70–130; вул.10 Лінія: 74, 76, 78, 80, 82–82А, 84, 86А–86/1, 88, 90, 92, 94, 96, 98, 100–100/1, 102, 104–131; вул.11 Лінія: 61–61/1, 63, 65, 67, 69, 71, 73–73/1, 75, 77–77/1, 79, 81–142; вул.12 Поздовжня: 9, 11, 13, 23, 25, 27, 29, 31, 33, 35, 37–39, 41, 43, 52–80; вул.7 Поздовжня: 51–51А, 53, 55, 57, 74–112; вул.8 Лінія: 51, 53, 55, 57, 59, 61, 63, 65–86; вул.8 Поздовжня: 29, 31, 33, 35, 37, 39, 41, 43, 54–90А; вул.9 Лінія: 97, 99, 101, 103–168; вул.9 Поздовжня: 32, 34, 36–36А, 38, 40, 42, 44, 46, 48, 50, 52, 54, 56, 73–97А; пров.Челюскінців, пров.1 Кільцевий, пров.1 Поперечний, пров.2 Кільце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4А, м.Миколаїв, 5405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4А, м.Миколаїв, 54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осмонавтів: 84–100; вул.12 Лінія: 77–135; Херсонське шосе: 71, 73, 75, 77–79, 81–81/1, 83, 85, 87–87/1, 89, 91, 93, 95, 97–101/3, 103–10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тобоїв, 3, м.Миколаїв, 5405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тобоїв, 3, м.Миколаїв, 54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8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ячеслава Чорновола, вул.Космонавтів: 67, 69–73А, 75–79; вул.3 Поздовжня: 21; вул.4 Поздовжня: 70, 72, 85–87; Херсонське шосе: 92, 94, 96, 1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8, м.Миколаїв, 5402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8, м.Миколаїв, 54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еродромна, вул.Буревісників, вул.Дмитра Яворницького, вул.Соколина, пров.Сонячний, просп.Миру: 68, 70А–70В; Дільниця жив.захисту</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заводська, 7, м.Миколаїв, 5402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заводська, 7, м.Миколаїв, 54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6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Свиридова: 37–40/1; вул.Скульптора Ізмалкова: 7, 132; вул.12 Поздовжня: 42–42Б, 44–44А; просп.Миру: 26, 28–34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34, м.Миколаїв, 5403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34, м.Миколаїв, 54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кадеміка Рильського: 61, 63, 65, 74–101; вул.Андрія Антонюка, вул.Березова, вул.Вільхова, вул.Волгоградська, вул.Гагаріна, вул.Горіхова, вул.Дружби, вул.Калиниченка, вул.Каштанова, вул.Кленова, вул.Липова, вул.Лікаря Миропольського: 22, 24, 28–28/1, 29/1–45; вул.Менделєєва, вул.Рибна: 72А–72/2, 74–74/1, 76–119; вул.Родинна, вул.Рябінова, вул.Сидора Білого, вул.Сімферопольська, вул.Ударна: 53–70; вул.Фруктова: 26, 28–46; пров.Дачний: 1–19; пров.Менделєєва, пров.1 Липовий, пров.2 Липовий, пров.3 Липовий, пров.4 Липовий, пров.5 Липовий, пров.6 Липовий, Сиверсова Кос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на, 95, м.Миколаїв, 5404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на, 95, м.Миколаїв, 54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Дальник – вул.Воздвиженська, вул.Покровська, вул.Садова, вул.Тираспольська, пров.Воздвиженський 1, пров.Воздвиженський 2, пров.Воздвиженський 3, пров.1-й Тираспольський, пров.2-й Тирасполь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40А, с.Великий Дальник, Біляївський р-н, Одеська обл., 6766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40А, с.Великий Дальник, Біляївський р-н, Одеська обл., 676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3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Дальник – вул.Дальницька: 34–149А; вул.Жовтнева, вул.Зелена, вул.Новоселів, вул.Південна, вул.Соборна, вул.Теплична, пров.Дальницький 1, пров.Дальницький 2, пров.Дальницький 3, пров.Дальницький 4, пров.Дальницький 5, пров.Дальницький 6, пров.1-й Жовтневий, пров.1-й Маяцький, пров.1-й Соборний, пров.1-й Тепличний, пров.2-й Жовтневий, пров.2-й Маяцький, пров.2-й Соборний, пров.2-й Тепличний, пров.3-й Соборний, пров.3-й Теплич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3Б, с.Великий Дальник, Біляївський р-н, Одеська обл., 6766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3Б, с.Великий Дальник, Біляївський р-н, Одеська обл., 676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3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Дальник – вул.Безверхого, вул.Восточна, вул.Дальницька: 1–33; вул.Івана Липи, вул.Маяцька, вул.Молодіжна, вул.Нижня, вул.Одеська, вул.Польова, вул.Хлібодарська, вул.1-ша Хлібодарська, пров.Івана Липи 1, пров.Івана Липи 2, пров.Івана Липи 3, пров.1-й Восточний, пров.4-й Маяц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зверхого, 32, с.Великий Дальник, Біляївський р-н, Одеська обл., 6766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зверхого, 32, с.Великий Дальник, Біляївський р-н, Одеська обл., 676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ки – вул.Весняна, вул.Вишнева, вул.Військова (СГТ "Гудок"), вул.Гончарна, вул.Грушева, вул.Зелена, вул.Літня (СГТ "Гудок"), вул.Лугова, вул.Мельнична, вул.Молодіжна, вул.Набережна, вул.Нова, вул.Огородня, вул.Осетяна: 1–40А, 42–42А, 44, 46–60; вул.Перлина, вул.Садова, вул.Селянська, вул.Степова, вул.Тениста (СГТ "Меліоратор"), вул.Тракторна, вул.Уютна, вул.Центральна (СГТ "Гудок"), пров.Мельничний, пров.Молодіжний, пров.Новий, пров.Осетяна, пров.Садовий, пров.Трактор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реображенська, 22А, с.Маяки, Біляївський р-н, Одеська обл., 6765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реображенська, 22А, с.Маяки, Біляївський р-н, Одеська обл., 67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Ново-Нерубайська, вул.ОК "Лісовод", 2 лінія, вул.ОК "Лісовод", 4 лінія, вул.Полтавська, вул.Полтавська кільцева, вул.СК "Нептун", 7 лінія, вул.СТ "Гвоздіка" лінія 3, вул.СТ "Гідробудівельник", вул. 3 лінія, вул.СТ "Гідробудівельник", вул. 6 лінія, вул.СТ "Гідробудівельник", 1 лінія, вул.СТ "Глорія" лінія 4, вул.СТ "Глорія", 2 лінія, вул.СТ "Глорія" 5 лінія, вул.СТ "Грона", 7 лінія, вул.СТ "Грона", 9 лінія, вул.СТ "Енергетик" 3 лінія, вул.СТ "Керамік" 1 лінія, вул.СТ "Ліра", 2 лінія, вул.СТ "Медик", вул.2 Лінія, вул.СТ "Отрада" лінія 5, вул.СТ "Салют" 1 лінія, вул.Теніста, вул.Терешкової, вул.Хаджибейська, вул.Чкалова: 1, 3–3В, 5–5В, 7–7Г, 9–9Л, 11, 13–13А, 15, 17–17А, 19–19Д, 21–21Б, 23–23К, 25–25Р, 27–27В, 29–29З, 31, 33, 35А, 37, 39, 41–41А, 43, 45, 47, 49, 51, 53, 55, 57; вул.ЧСК "Хаджибей-1", 1 лінія, вул.ЧСК "Хаджибей-1", 2 лінія, пров.Гагаріна, пров.ДСТ "Вітамін" 10 провулок, пров.ДСТ "Вітамін" 15 провулок, пров.ДСТ "Вітамін", 7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атове – вул.Абрикосова, вул.Агрономічна, вул.Армійська, вул.Б.Хмельницького, вул.Грушевського: 1–114, 116, 118, 120–120А, 122, 124–124А, 126, 128–128А, 130, 250; вул.Довженко, вул.Енергетиків, вул.Зелена, вул.І.Франко, вул.Кільцева, вул.Мічуріна, вул.Остапа Вишні, вул.Переселенська, вул.Польова, вул.Приміська, вул.Радісна, вул.Теплична, вул.Уютна, вул.Хуторська, вул.Чкалова, вул.Ясна, вул.1-Водоп’янова, вул.2-Водоп’янова, вул.3-Водоп’янова, пров.Агрономічний, пров.Кривобалківський, пров.Мирний, пров.Миру, пров.Озерний, пров.Оранжерейний, пров.Пархоменко, пров.Радянський 3, пров.Світлий, пров.Тінистий, пров.Урядовий, пров.Юж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Урядовий, 3, с.Усатове, Біляївський р-н, Одеська обл., 6766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Урядовий, 3, с.Усатове, Біляївський р-н, Одеська обл., 67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Гагаузька: 24, 26, 28, 30, 35–57; вул.Калініна, вул.Марангоз Миколи: 2–2А, 4, 6, 8, 10, 12, 14, 16, 18, 20, 22, 24, 26, 28, 30, 32, 34, 36, 38, 40, 42, 44, 46А, 48, 50, 52–52А, 54, 56, 58, 60, 62, 64, 66, 68, 70, 72, 74, 76, 78, 80, 82, 84, 86, 88, 90, 92, 94, 96, 98, 100, 102, 104, 106, 108, 110, 112, 114, 116, 118, 122, 124, 126, 128, 130, 132, 134, 136, 138, 140, 142, 144, 146, 148, 150, 152, 154, 156, 158, 160, 162–162А, 164–164А, 166, 168, 170, 172, 174, 176, 178, 180, 182, 184, 186, 188, 190, 192, 194, 196, 198, 200, 202, 204, 206, 208, 210, 212, 214, 216, 218, 220, 222, 224, 226, 228, 230–282; вул.Річкова: 31, 33, 35, 37–64; вул.Світанок, вул.Сільськогосподарська, вул.Степова, вул.Суворова, вул.8 Березня, пров.Гагаузький, пров.Незалежності, пров.Сільськогосподарський, пров.Спортив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нгоз Миколи, 143, корпус 2А, с.Дмитрівка, Болградський р-н, Одеська обл., 687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нгоз Миколи, 143, корпус 2А, с.Дмитрівка, Болградський р-н, Одеська обл., 68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Гагаріна, вул.Гагаузька: 1–23, 25, 27, 29, 31–33; вул.Гоголя, вул.Горького, вул.Курогло, вул.Лесі Українки, вул.Марангоз Миколи: 1–1В, 3, 5, 7, 9, 11–11А, 13, 15, 17, 19, 21, 23, 25, 27, 29, 31, 33, 35, 37, 39, 41, 43, 45, 47, 49, 51, 53, 55, 57, 59, 61, 63, 65, 67, 69, 71, 73, 75, 77, 79, 81, 83, 85, 87, 89, 91, 93, 95, 97, 99, 101, 103, 105, 107, 109, 111, 113, 115, 117, 119–119А, 123, 125, 127, 129, 131, 133, 135, 137, 139, 141, 143, 145, 147, 149, 151, 153, 155, 157, 159, 161–161А, 163, 165, 167, 169, 171, 173, 175, 177, 179, 181, 183, 185, 187, 189, 191, 193, 195, 197, 199, 201, 203, 205, 207, 209, 211, 213, 215, 217, 219, 221, 223, 225, 227, 229; вул.Молодіжна, вул.Прикордонників, вул.Річкова: 1–30, 32, 34, 36; пров.Лісовий, пров.Молодіжний, пров.Річк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нгоз Миколи, 143, корпус 3А, с.Дмитрівка, Болградський р-н, Одеська обл., 687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нгоз Миколи, 143, корпус 3А, с.Дмитрівка, Болградський р-н, Одеська обл., 68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відіополь – вул.Армійська, вул.Балкова, вул.Ватутіна, вул.Вінницька, вул.Водоводна, вул.Дальня, вул.Джерельна, вул.Зарічна, вул.Зої Космодем’янської, вул.Козача, вул.Котковська, вул.Лазарєвська, вул.Лесі Українки: 24–24А, 26–26А, 28, 32–32А, 34, 36, 38, 40, 42, 44, 46, 48, 50, 52–54, 56, 58, 60, 62, 64, 66, 68, 70, 72, 74–74А, 76, 78, 80, 82–84, 86–86А, 88–190; вул.Миколаївська, вул.Нова, вул.Покровська, вул.Садова, вул.Скуртянська, вул.Соборна: 49, 51, 53–55Б, 57А–57В, 59А–61А, 63–63Б, 65–65В, 67–67Б, 69–144; вул.Спаська, вул.Степова, вул.Суворова: 88–88А, 90, 92–94, 96–122; вул.Т.Шевченка: 1–84; вул.Урожайна, вул.Чкалова, пров.Кленовий, пров.Корольова, пров.Медовий, пров.Ольховий, пров.Осиковий, пров.Отрадний, пров.Партизанський, пров.Північний, пров.Сєвєрний, пров.Сосновий, пров.Трикутний, пров.Тупік, пров.Шевче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11, смт Овідіополь, Овідіопольський р-н, Одеська обл., 678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11, смт Овідіополь, Овідіопольський р-н, Одеська обл., 67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Берегова, вул.Бірюзова, вул.Бризова, вул.Гірська, вул.Корабельна, вул.Коралова, вул.Лазурна, вул.Майстерська, вул.Парусна, вул.Приміська, вул.с/к ’Виноградар’ Пивоварна, вул.Сунична, лінія СОП ’Тополя’, пров.Лагунний, пров.Маячний, пров.Морський, пров.Рейдовий, пров.Штормовий, пров.Якірний, просп.ЖБК ’Люстдорф’ Морський, с.Лиманка – вул.Верф’яна, вул.ж/м "Совіньйон" Марківська, вул.ж/м "Савіньон" Степова, вул.ж/м "Совіньйон" Берегова, вул.ж/м "Совіньйон" Ближня, вул.ж/м "Совіньйон" Болгарська, вул.ж/м "Совіньйон" Будівельна, вул.ж/м "Совіньйон" Бузкова, вул.ж/м "Совіньйон" Володимирська, вул.ж/м "Совіньйон" Дальня, вул.ж/м "Совіньйон" Дачна, вул.ж/м "Совіньйон" Дмитрівська, вул.ж/м "Совіньйон" Євгеніївська, вул.ж/м "Совіньйон" Затишна, вул.ж/м "Совіньйон" Земна, вул.ж/м "Совіньйон" Зіркова, вул.ж/м "Совіньйон" Каштанова, вул.ж/м "Совіньйон" Квіткова, вул.ж/м "Совіньйон" Київська, вул.ж/м "Совіньйон" Кленова, вул.ж/м "Совіньйон" Молодіжна, вул.ж/м "Совіньйон" Набережна, вул.ж/м "Совіньйон" Незалежності, вул.ж/м "Совіньйон" Овідіопольська, вул.ж/м "Совіньйон" Одеський Бульвар, вул.ж/м "Совіньйон" Окружна, вул.ж/м "Совіньйон" Олександрійська, вул.ж/м "Совіньйон" Ольгієвська, вул.ж/м "Совіньйон" Офіцерська, вул.ж/м "Совіньйон" Паркова, вул.ж/м "Совіньйон" Південна, вул.ж/м "Совіньйон" Планетна, вул.ж/м "Совіньйон" Приморська, вул.ж/м "Совіньйон" Райдужна, вул.ж/м "Совіньйон" Світанку, вул.ж/м "Совіньйон" Семенівська, вул.ж/м "Совіньйон" Сергіївська, вул.ж/м "Совіньйон" Середня, вул.ж/м "Совіньйон" Сонячна, вул.ж/м "Совіньйон" Соснова, вул.ж/м "Совіньйон" Спортивна, вул.ж/м "Совіньйон" Таїровська, вул.ж/м "Совіньйон" Теплична, вул.ж/м "Совіньйон" Юріївська, вул.ж/м "Совіньйон" Леонідівська, вул.ж/м "Совіньйон" Лісова, вул.ж/м "Совіньйон" Лунна, вул.ж/м "Совіньйон" Львівська, вул.ж/м "Совіньйон" Морська, вул.ж/м "Совіньйон" Центральна, вул.ж/м "Совіньйон" Ясна, вул.ж/м "Чорноморка" Лиманська, вул.ж/м "Чорноморка" Незалежності, вул.ж/м ’Чорноморка’ З.Космодем’янської, вул.ж/м ’Чорноморка’ Іванівська, вул.ж/м ’Чорноморка’ Камишева, вул.ж/м ’Чорноморка’ Конституції України, вул.ж/м ’Чорноморка’ Крутоярська, вул.ж/м ’Чорноморка’ Майстерська, вул.ж/м ’Чорноморка’ Міліцейська дорога, вул.ж/м ’Чорноморка’ Морська, вул.ж/м ’Чорноморка’ Набережна, вул.ж/м ’Чорноморка’ Надії, вул.ж/м ’Чорноморка’ Новосельська, вул.ж/м ’Чорноморка’ Огородна, вул.ж/м ’Чорноморка’ Пивоварна, вул.ж/м ’Чорноморка’ Під’їзна, вул.ж/м ’Чорноморка’ Подвойського, вул.ж/м ’Чорноморка’ Санаторна, вул.ж/м ’Чорноморка’ Слов’янська, вул.ж/м ’Чорноморка’ Уютна, вул.ж/м ’Чорноморка’ Якірна, вул.ж/м ’Чорноморка’ Ясногорська, лінія ж/м "Совіньйон" г/о "Енергетик 2012", пров.ж/м "Совіньйон" Набережний, пров.ж/м "Совіньйон" Південносанаторний, пров.ж/м "Совіньйон" Світанку, пров.ж/м "Совіньйон" Тінистий, пров.ж/м "Совіньйон" 4-й Земний, пров.ж/м "Совіньйон" 2-й Земний, пров.ж/м "Совіньйон" 3-й Земний, просп.ж/м "Совіньйон" Мир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м "Совіньйон" Південносанаторний, 2, с.Лиманка, Овідіопольський р-н, Одеська обл., 6503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м "Совіньйон" Південносанаторний, 2,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Зелена Балка, вул.Масив-11, вул.Масив-15, вул.Масив-30, вул.Массив-9, вул.с/к ’Золота Нива’, вул.Трамвайна, с.Лиманка – вул.Дорожна, вул.ж/м "Дружний" Марії Демченко, вул.ж/м "Дружний" Паркова, вул.ж/м "Дружний" Помаранчева, вул.ж/м "Дружний" Абрикосова, вул.ж/м "Дружний" Аграрна, вул.ж/м "Дружний" Білоруська, вул.ж/м "Дружний" Вавілова, вул.ж/м "Дружний" Весняна, вул.ж/м "Дружний" Вишнева, вул.ж/м "Дружний" Відважних, вул.ж/м "Дружний" Володимира Висоцького, вул.ж/м "Дружний" Дружна, вул.ж/м "Дружний" Жемчужна, вул.ж/м "Дружний" Зоряна, вул.ж/м "Дружний" Калинова, вул.ж/м "Дружний" Квіткова, вул.ж/м "Дружний" Нова, вул.ж/м "Дружний" Проектована-1, вул.ж/м "Дружний" Світла, вул.ж/м "Дружний" Слов’янська, вул.ж/м "Дружний" Сонячна, вул.ж/м "Дружний" Сузір’я, вул.ж/м "Дружний" Теплична, вул.ж/м "Дружний" Яблунева, вул.ж/м "Дружний" Ясинова, вул.ж/м ’Чорноморка’ Ак.Вільямса, вул.ж/м ’Чорноморка’ Б.Стицьковських, вул.ж/м ’Чорноморка’ Весела, вул.ж/м ’Чорноморка’ Горіхова, вул.ж/м ’Чорноморка’ Григор’єва, вул.ж/м ’Чорноморка’ Демченко, вул.ж/м ’Чорноморка’ Джерельна, вул.ж/м ’Чорноморка’ Дорожна, вул.ж/м ’Чорноморка’ Затишна, вул.ж/м ’Чорноморка’ Ізмаїльська, вул.ж/м ’Чорноморка’ Каштанова, вул.ж/м ’Чорноморка’ К.Лібкнехта, вул.ж/м ’Чорноморка’ Кодимська, вул.ж/м ’Чорноморка’ Малинова, вул.ж/м ’Чорноморка’ Миру, вул.ж/м ’Чорноморка’ Новоросійська, вул.ж/м ’Чорноморка’ Новоукраїнська, вул.ж/м ’Чорноморка’ Овідіопольська, вул.ж/м ’Чорноморка’ Отрадна, вул.ж/м ’Чорноморка’ Парникова, вул.ж/м ’Чорноморка’ Побратимів, вул.ж/м ’Чорноморка’ Польова, вул.ж/м ’Чорноморка’ Прикордонна, вул.ж/м ’Чорноморка’ Приморська, вул.ж/м ’Чорноморка’ Проектована 10, вул.ж/м ’Чорноморка’ Рожева, вул.ж/м ’Чорноморка’ Согласія, вул.ж/м ’Чорноморка’ Сьома, вул.ж/м ’Чорноморка’ Тельмана, вул.ж/м ’Чорноморка’ Тиха, вул.ж/м ’Чорноморка’ Торгова, вул.ж/м ’Чорноморка’ Трояндова, вул.ж/м ’Чорноморка’ Хутірська, вул.ж/м "Чорноморка" Центральна, вул.ж/м ’Чорноморка-2’ Кілійська, вул.Красива, вул.Малиновського, вул.Молодіжна, вул.Семенівська, вул.Червоногвардійська, лінія ж/м "Дружний" масив 10, лінія ж/м "Дружний" 1, лінія ж/м "Дружний" 3, лінія ж/м "Луч" Берегова, лінія ж/м "Луч" Венгера, лінія ж/м "Луч" Дукова, лінія ж/м "Луч" Стеценко, лінія ж/м "Луч" Центральна, лінія ж/м ’Чорноморка’ Перша, лінія ж/м ’Чорноморка’ с/к Зелена Балка, лінія ж/м ’Чорноморка’ с/к Зелена гірка, лінія ж/м ’Чорноморка’ с/к Золота Нива, лінія ж/м ’Чорноморка’ с/к Іллічівець, лінія ж/м ’Чорноморка’ Третя, лінія Лінія 18, лінія 2, пров.ж/м "Дружний" 1-й Амундсена, пров.ж/м "Дружний" 2-й Амундсена, пров.ж/м Черноморка ’Амундсена’, пров.ж/м ’Чорноморка’ Затишний, пров.ж/м ’Чорноморка’ Північний, пров.ж/м ’Чорноморка’ Ремонтний, пров.ж/м ’Чорноморка’ Сан. ім. Іванова, пров.ж/м ’Чорноморка’ 1-й Амундсена, пров.ж/м ’Чорноморка’ 2-й Амундсена, пров.ж/м ’Чорноморка’ 3-й Амундсена, просп.ж/м "Чорноморка" Свобод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ж/м "Чорноморка" Свободи, 6,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Одеська, вул.Садова, вул.1 дільниця, вул.2 дільниця, с.Лиманка – вул.Будівельна, вул.Горіхова, вул.Дачна, вул.ж/м "Ульянівка" Бузкова, вул.ж/м "Червоний Хутір" Абрикосова, вул.ж/м "Ульянівка" Одеська, вул.ж/м "Червоний Хутір", вул.ж/м "Червоний Хутір" Березова, вул.ж/м "Червоний Хутір" Виноградна, вул.ж/м "Червоний Хутір" Горіхова, вул.ж/м "Червоний Хутір" Інститутська, вул.ж/м "Червоний Хутір" Каштанова, вул.ж/м "Червоний Хутір" Кленова, вул.ж/м "Червоний Хутір" Колекційна, вул.ж/м "Червоний Хутір" Лабораторна, вул.ж/м "Червоний Хутір" Малинова, вул.ж/м "Червоний Хутір" Мигдальна, вул.ж/м "Червоний Хутір" Новоселів, вул.ж/м "Червоний Хутір" Патріотична, вул.ж/м "Червоний Хутір" Першотравнева, вул.ж/м "Червоний Хутір" Північна, вул.ж/м "Червоний Хутір" Польова, вул.ж/м "Червоний Хутір" Ринкова, вул.ж/м "Червоний Хутір" Садівницька, вул.ж/м "Червоний Хутір" Світла, вул.ж/м "Червоний Хутір" с/к "Садовод ОСГІ", вул.ж/м "Червоний Хутір" Таїровська, вул.ж/м "Червоний Хутір" Хуторська, вул.ж/м "Червоний Хутір" Чорноморська, вул.ж/м ’Червоний хутір’ Масив 30, вул.ж/м ’Червоний хутір’ Одеська, вул.ж/м "Червоний хутір" Центральна, вул.ж/м Чорноморка,Проектовна 4, вул.ж/м Чорноморка,Проектовна 5, вул.ж/м ’Чорноморка-2’ Арцизька, вул.ж/м ’Чорноморка-2’ Балтська, вул.ж/м ’Чорноморка-2’ Березова, вул.ж/м ’Чорноморка-2’ Виноградна, вул.ж/м ’Чорноморка-2’ Гарманна, вул.ж/м ’Чорноморка-2’ Злагоди, вул.ж/м ’Чорноморка-2’ Ізмаїльська, вул.ж/м ’Чорноморка-2’ Камишева, вул.ж/м ’Чорноморка-2’ Кодимська, вул.ж/м ’Чорноморка-2’ Любашівська, вул.ж/м ’Чорноморка-2’ Новоселів, вул.ж/м ’Чорноморка’-2 Овідіопольська, вул.ж/м ’Чорноморка-2’ Польова, вул.ж/м ’Чорноморка’-2 Проектовна 5, вул.ж/м ’Чорноморка-2’ Соснова, вул.ж/м ’Чорноморка-2’ Тиха, вул.ж/м ’Чорноморка-2’ Червонохутірська, вул.ж/м ’Чорноморка-2’ Ширяєвська, вул.ж/м’Чорноморка’ Проектована, вул.ж/м’Чорноморка’ Проектована 1, вул.ж/м’Чорноморка’ Проектовна 3, вул.ж/мЧорноморка-2 Проектована, вул.ж/м’Чорноморка’-2 Проектовна 4, вул.Паркова, вул.Садова, вул.Степова, вул.’Чорноморка-2’ Маячна, лінія Дільниця 2, лінія ж/м ’Чорноморка’ ОСГІ Садовод, пров.ж/м "Червоний Хутір" Безіменний, пров.ж/м "Червоний Хутір" Дальній, пров.ж/м "Червоний хутір" Центральний, пров.ж/м "Червоний Хутір" Ялинковий, пров.ж/м ’Чорноморка’ Маячний, пров.Сад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 масив "Радужний", 11, с.Лиманка, Овідіопольський р-н, Одеська обл., 6503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 масив "Радужний", 11, с.Лиманк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аглі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5, с.Калаглія, Овідіопольський р-н, Одеська обл., 678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5, с.Калаглія, Овідіопольський р-н, Одеська обл., 678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брикосова, вул.Вишнева, вул.Жовтнева, вул.Каштанова, вул.Квіткова, вул.К.Маркса, вул.Малинова, вул.Міська, вул.Молодіжна, вул.Нова, вул.Новоселів, вул.Перемоги, вул.Південна, вул.Приморська, вул.Регіональна, вул.Різдвяна, вул.Садова, вул.Санжійська дорога, вул.Святкова, вул.Сонячна, вул.Спортивна, вул.Степова, вул.Студентська, вул.Тіниста, вул.Успенська, вул.Хутірська, вул.Щаслива, вул.Ювілейна, лінія 3-є відділення, пров.Зоряний, пров.Калиновий, пров.Миру, пров.Радянський, пров.Шкільний, просп.Літній, просп.Незалежност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морська, 9, с.Молодіжне, Овідіопольський р-н, Одеська обл., 678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морська, 9,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віаційна, вул.Березова, вул.Богдана Хмельницького, вул.Василькова, вул.Великодолинська дорога, вул.Виноградна, вул.Гоголя, вул.Горіхова, вул.Горна, вул.Д.Трофіма, вул.Дукова, вул.Заводська, вул.Залізнична, вул.Заречна, вул.Західна, вул.Зелена, вул.Івана Франка, вул.Іллічівська, вул.Іллічівська дорога, вул.Комарова, вул.Корабельна, вул.Л. Українки, вул.Лазурна, вул.Лугова, вул.Миру, вул.Місячна, вул.Набережна, вул.Овідіопольська, вул.Огородня, вул.ОГСТ ’Заря’ Виноградна, вул.ОГСТ ’Заря’ Вишнева, вул.ОГСТ ’Заря’ Горіхова, вул.ОГСТ ’Заря’ Клубнічна, вул.ОГСТ ’Заря’ Малинова, вул.ОГСТ ’Заря’ Набережна, вул.ОГСТ ’Заря’ Озерна, вул.ОГСТ ’Заря’ Садова, вул.ОГСТ ’Заря’ Сірєньова, вул.ОГСТ ’Заря’ Цвіточна, вул.ОГСТ ’Зоря’, вул.Одеська, вул.Озерна, вул.Отрадна, вул.Парусна, вул.Північна, вул.Польова, вул.Портовська, вул.Придорожна, вул.Птахівнича, вул.Радісна, вул.Рибацька, вул.Ромашкова, вул.Св. Миколи, вул.Світла, вул.с/к ’Лиман’ Виноградна, вул.с/к «Лиман» Озерна, вул.с/к Лиман,Садова, вул.Сливова, вул.Слов’янська, вул.Смерикова, вул.СОГ ’Ветеран’ лінія 3 мас. 1, вул.СОГ ’Ветеран’ лінія 6 мас. 1, вул.СОГ ’Приморська’ лінія 1, вул.с/т ’Великодолинське’, вул.Шевченко, вул.Яблунева, вул.Ясна, лінія ГОСК ’Степовий’, лінія ГОСК ’Степовий’ 10, лінія ГОСК ’Степовий’ 2, лінія ГОСК ’Степовий’ 6, лінія ГОСК ’Степовий’ 7, лінія СГСТ Маяк,Калинова, лінія СГСТ Маяк,Косвенна, лінія СГСТ Маяк,Придорожна, лінія СГСТ Маяк,Сливова, лінія с/к ’Глорія’ 1, лінія с/к ’Глорія’ 2, лінія с/к ’Глорія’ 3, лінія СОГ ’Волна’, лінія СОГ ’Волна’ Т 1, лінія СОГ ’Волна’ Т 2, лінія СОГ ’Волна’ Т 3, лінія СОГ ’Волна’ Т 4, лінія СОГ ’Волна’ Т 5, лінія СОГ ’Волна’ Т 6, лінія СОГ ’Волна’ Т 7, лінія СОГ ’Волна’ 1, лінія СОГ ’Волна’ 10, лінія СОГ ’Волна’ 11, лінія СОГ ’Волна’ 12, лінія СОГ ’Волна’ 13, лінія СОГ ’Волна’ 14, лінія СОГ ’Волна’ 15, лінія СОГ ’Волна’ 16, лінія СОГ ’Волна’ 17, лінія СОГ ’Волна’ 18, лінія СОГ ’Волна’ 19, лінія СОГ ’Волна’ 2, лінія СОГ ’Волна’ 20, лінія СОГ ’Волна’ 21, лінія СОГ ’Волна’ 22, лінія СОГ ’Волна’ 23, лінія СОГ ’Волна’ 24, лінія СОГ ’Волна’ 25, лінія СОГ ’Волна’ 26, лінія СОГ ’Волна’ 27, лінія СОГ ’Волна’ 28, лінія СОГ ’Волна’ 29, лінія СОГ ’Волна’ 3, лінія СОГ ’Волна’ 30, лінія СОГ ’Волна’ 31, лінія СОГ ’Волна’ 32, лінія СОГ ’Волна’ 33, лінія СОГ ’Волна’ 34, лінія СОГ ’Волна’ 4, лінія СОГ ’Волна’ 5, лінія СОГ ’Волна’ 6, лінія СОГ ’Волна’ 7, лінія СОГ ’Волна’ 8, лінія СОГ ’Волна’ 9, лінія с/т ’Схід’, лінія с/т Схід лінія 6 масив 2, лінія с/т ’Схід’ 1А/1, лінія с/т ’Схід’ 10/2, лінія с/т ’Схід’ 1/1, лінія с/т Схід 11масив 2, лінія с/т «Схід» 1/2, лінія с/т Схід 12, лінія с/т Схід 12 масив 2, лінія с/т «Схід» 13, лінія с/т ’Схід’ 13/2, лінія с/т Схід 1/4, лінія с/т ’Схід’ 2, лінія с/т ’Схід’ 2/1, лінія с/т ’Схід’ 2/2, лінія с/т ’Схід’ 3, лінія с/т ’Схід’ 3/1, лінія с/т ’Схід’ 3/2, лінія с/т ’Схід’ 4, лінія с/т ’Схід’ 4/1, лінія с/т ’Схід’ 4/2, лінія с/т ’Схід’ 5/2, лінія с/т ’Схід’ 7/2, лінія с/т ’Схід’ 8/2, лінія с/т ’Схід’ 9/1, лінія с/т ’Схід’ 9/2, лінія с/т’Схід’ 1А, лінія с/т’Схід’1, лінія с/т’Схід’1/3, лінія с/т’Схід’5/1, лінія ’Ювілейний’, пров.Верхній, пров.Затишний, пров.Зелений, пров.ОГСТ «Вишневий сад» Ботанічний, пров.ОГСТ «Вишневий сад» Лебединий, пров.Рожевий, пров.Трофім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лиманське – вул.Восточна: 1–144, 146, 148, 150, 152, 154, 156, 158, 160, 162, 164, 166, 168, 170, 172, 174, 176, 178, 180, 182, 184, 186, 188, 190, 192, 194–196, 198, 200; вул.Нижня: 1–70, 72, 74, 76, 78, 80, 82, 84, 86–90А, 92, 94, 96, 98, 100, 102, 104, 106, 108, 110, 112, 114–114А, 116, 118; вул.Флотська: 1–117, 119, 121, 123, 125, 127, 129, 131, 133, 135–135А; вул.Центральна: 1–102, 104, 106, 108, 110, 112, 114, 116, 118, 121–216, 218, 220А, 222, 224, 226, 228; лінія ГО «Авангард», лінія ГО «Магістраль», лінія ОГ «Росток-ОЗК», лінія ОГСТ «Авангард-2», лінія ОГСТ «Струмок», лінія СК «Агродор», лінія с/к ’Будівельний’ Центральна, лінія СК «Джерело», лінія СК «Дорожник-2», лінія СК «Механізатор», лінія СК «Садовод», лінія СК «Сухий лиман», лінія СОГ «Автомобіліст», лінія СОГ «Веселка», лінія СОГ «Вишневий сад», лінія СОГ «Лотос», лінія СОГ «Радуга», лінія СОГ «Ромашка-2», лінія СТ «Будівельник», лінія СТ «Тепличний», Гуртожиток, масив "Весня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0, с.Прилиманське, Овідіопольський р-н, Одеська обл., 678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0, с.Прилиманське, Овідіопольський р-н, Одеська обл., 678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07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лиманське – вул.Восточна: 145, 147, 149, 151–151А, 153, 155, 157, 159, 161, 163, 165, 167, 169, 171, 173, 175, 177, 179, 181, 183, 185, 187, 189, 191, 193, 197, 199; вул.Молодіжна, вул.Нижня: 71, 73, 75, 77, 79, 81, 83, 85, 91, 93, 95, 97, 99, 101, 103, 105, 107, 109, 111, 113, 115, 117, 119–146; вул.Нова, вул.Оборонна, вул.Садова, вул.Флотська: 118, 120, 122, 124, 126, 128, 130, 132, 134, 136–207; вул.Центральна: 103, 105, 107, 109, 111, 113, 115, 117, 119–119В, 217, 219, 221–221А, 223, 225, 227, 229–268; пров.Верхній, пров.Середні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7, с.Прилиманське, Овідіопольський р-н, Одеська обл., 678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7, с.Прилиманське, Овідіопольський р-н, Одеська обл., 678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ка – вул.ж/м "Ульянівка" масив "Радуж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 масив "Радужний", 11, с.Лиманка, Овідіопольський р-н, Одеська обл., 6549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 "Ульянівка" масив "Радужний", 11, с.Лиманка, Овідіопольський р-н, Одеська обл., 654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Вознесенська: 158, 164, 166, 168, 172–176, 178–178А, 180, 182, 184, 187–261; вул.Дунайська: 77, 79, 81, 85, 87–89, 91–93, 97, 99, 103, 105, 109, 113, 115, 117, 143–156, 160–180; вул.Залізнична: 13–25, 27; вул.Карташова А.: 3, 7, 9, 11, 13, 15, 21, 23, 25–27, 33, 35; вул.Маяковського, вул.Островського, вул.Пушкіна, вул.Соборна: 114, 116–166, 169, 171, 177, 179, 181, 183, 185; вул.Шевченко: 2–4, 6, 8, 12, 20, 22, 24; вул.28 Червня: 147, 149, 151, 153–155, 161, 163, 165–212, 22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0,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0,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rPr>
            </w:pPr>
            <w:r>
              <w:rPr>
                <w:color w:val="000000"/>
                <w:sz w:val="28"/>
              </w:rPr>
            </w:r>
          </w:p>
          <w:p>
            <w:pPr>
              <w:pStyle w:val="Normal"/>
              <w:keepLines/>
              <w:widowControl/>
              <w:ind w:left="566" w:hanging="0"/>
              <w:rPr/>
            </w:pPr>
            <w:r>
              <w:rPr>
                <w:color w:val="000000"/>
                <w:sz w:val="28"/>
              </w:rPr>
              <w:t>змінити межі виборчої дільниці № 5107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Дунайська: 119, 121, 123, 125, 127, 129, 182–202; вул.Залізнична: 26; вул.Карташова А.: 4, 8, 10, 12, 14, 18–20, 22; вул.Кишинівська, вул.Рибацька: 1, 3–7, 9; вул.Соборна: 168, 170, 172–176, 178, 180, 182, 189, 205; вул.28 Червня: 214–216, 233–253, 25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218,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218,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Бессарабська, вул.Будівельна, вул.Горіховий гай, вул.Горобинова, вул.Дунайська: 135, 137, 139, 159; вул.Ентузіастів, вул.Жовтнева, вул.Залиманська, вул.Зелена, вул.Карташова А.: 24, 28–32, 34, 36–53; вул.Лиманська, вул.Матросова, вул.Наливна, вул.Нахимова, вул.Незалежності, вул.Нова, вул.Овражна, вул.Озерна, вул.Першотравнева, вул.Полунична, вул.Проїздна: 3–5, 7, 9; вул.Рибацька: 2, 8, 10–12; вул.Соборна: 184, 192–202, 209–213; вул.Сонячна, вул.Суворова, вул.Східна, вул.Чорноморська, вул.Ягідна, вул.28 Червня: 254, 257–275; пров.Бондарний, пров.Зелений 1, пров.Зелений 2, пров.Карташова, пров.Квітковий, пров.Наливний, пров.Овражний, пров.Овражний 1, пров.Овражний 2, пров.Першотравневий, пров.Травне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257,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257,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Виноградна: 9 к.А–9 к.Б, 11, 15, 17–55; вул.Декабристів, вул.Десантників, вул.Єльцова, вул.Кишинівська: 148, 150, 154, 156–156 к.А, 158, 160, 162, 164, 166, 168, 170, 172, 174, 176, 178, 180, 182, 184, 186, 188–213, 215, 217, 219, 223, 231; вул.Кропивницького: 2–17, 21–21 к.А; вул.Лермонтова, вул.Межова, вул.Мирна, вул.Переможненська: 20, 22, 24, 28, 30, 32–49 к.А, 51, 53–55 к.А, 57, 59–59 к.А, 61, 63, 65; вул.Пригородна, вул.Сергія Задорожного: 1–36 к.А, 38–38-40, 40, 42–50; вул.Степова: 57–57 к.А, 59–76 к.А; вул.Тираспільська: 31, 33, 35, 37, 39–39 к.А, 41, 43, 47–58, 60, 64–94; вул.Тіверська, вул.Толбухіна: 82–84, 86–88, 90, 92, 94, 98, 100, 102, 104–129; вул.Чорноморська: 51, 53, 57–57 к.А, 59–59 к.Б, 61–61 к.А, 63, 65, 67, 69, 71, 73, 77, 79, 83, 85, 87, 89, 93–93 к.А, 103–130 к.А; вул.30 років Перемоги: 20–20 к.А, 22–22 к.А, 24, 26–51, 53–53 к.А, 55, 57, 61, 63, 65–65 к.А, 67; пров.Десантників, пров.Мирний, пров.30 років Перемог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227,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7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Весіння: 1–13, 15; вул.Глазунова: 1–7, 9–9А, 11–11А, 13–15, 17–19А, 21, 23, 25, 27; вул.Глінки, вул.Зелена: 3–90; вул.Ломоносова: 42, 46, 48, 54, 56–58, 60–111, 113–113А, 115, 117, 121, 123, 127, 129, 131; вул.Лядова: 1–40, 42, 44–44А, 46–46А; вул.Нахімова: 204–204В, 206, 208, 210, 212, 214, 216, 218, 220–222, 224, 226, 228, 230, 236–238, 240, 242, 246–248, 250, 256–256Е, 258, 260–401 к.60; вул.Толстого, пров.Зелений, пров.Нахімова, пров.1-й Нахімова, пров.2-й Зелений, пров.2-й Нахім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хімова, 411,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хімова, 41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ендерська: 78, 80, 82, 84–84А, 86, 88–90, 92, 94–139; вул.Бесарабська: 67–91; вул.Болградська: 109–109А, 111, 113, 115, 117–151; вул.Винниченка Володимира: 52, 54–90; вул.Гоголя: 116, 127; вул.Грецька: 85, 87, 91, 93–138А; вул.Гурського Олексія: 47–90, 92, 94; вул.Достоєвського, вул.Дунайська: 55, 57–104; вул.Жуковського, вул.Кафедральна: 70, 72, 74–76, 78–78А, 80, 86, 88, 90, 93–129; вул.Кольцова: 2–36; вул.Купріна, вул.Левітана, вул.Лісова, вул.Маламена Олександра: 34–41; вул.Некрасова: 50–52А, 54, 58, 60, 62А, 64–64А, 66, 68, 70, 72–72Б, 74–74Б, 76, 80, 82А, 88–88А, 90, 92; вул.Новокілійська: 82, 84, 86А, 88, 90–113; вул.Павлова, вул.Першотравнева: 2–112, 114, 116, 118, 122–128; вул.Покровська: 100, 102–149; вул.Пушкіна: 91, 93–148 к.1; вул.Семінарська: 112, 114, 117; вул.Сергія Бурлаченка: 83–83В, 85, 87, 89, 91–91А, 96–114; вул.Соборна: 77, 79, 81–116; вул.Східна: 1–8, 10, 12; вул.Тимирязєва: 49, 51–51А, 53, 55А, 57, 59–74; вул.Тиха: 1, 3–5, 7, 9, 11, 28–32; вул.Толбухіна: 104, 108–161; вул.Топольна: 40–42А, 44, 61–74; вул.Тульчианівська: 94, 96–98, 100, 102, 104, 108, 110–181; пров.Одеський, пров.Павлова, пров.2-й Першотравневий, пров.3-й Першотравне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23,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2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Весела, вул.Гастелло: 18–55; вул.Дунайська: 161, 163; вул.Заводська, вул.Зої Космодем’янської, вул.Кольцова: 38–46; вул.Маршала Тимошенка: 2–36; вул.Матросова, вул.Миру, вул.Молодіжна, вул.Некрасова: 3А, 7–47А, 53А–53Б, 55–57, 59, 61, 63–63А, 65, 67, 69–69А, 71–71А, 73, 75–75А, 77–79, 81, 83–85, 89А, 91, 93–141А; вул.Паскаля, вул.Першотравнева: 113, 115, 117–117Б, 119–121А, 134–158; вул.Пирогова, вул.Саф’янська, вул.Східна: 9, 11, 13–24; вул.Шишкіна, вул.Юліуса Фучика: 167, 169–171, 173, 175, 177, 179, 181, 185, 187–220; пров.Некрасова, пров.Паскаля, пров.Першотравневий, пров.1-й Чехова: 16–16А, 18, 20; пров.1-й Юліуса Фучика, проїзд Некрас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3А,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3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брикосова, вул.Авраамівська: 158–164; вул.Адмірала Горшкова, вул.Айвазовського, вул.Анатолія Лещова, вул.Билинна, вул.Буджакська, вул.Вакульського Олександра, вул.Генерала Зав’ялова, вул.Горького: 33, 35–35А, 37, 39–41А, 43, 45, 47, 49–67; вул.Гудзовська, вул.Дачна, вул.Дудніченка Віктора, вул.Дунайської флотилії, вул.Київська, вул.Козача, вул.Комерційна: 127–129, 131, 133–135, 152–158; вул.Маршала Тимошенка: 38–76; вул.Меленського, вул.Михайла Бабака, вул.Незалежності, вул.Некрасова: 1–3, 3Б–6; вул.Новоселів, вул.Полковника Тупіцина, вул.Променева, вул.Семена Чернова, вул.Сиренєва, вул.Слав’янська, вул.Софіївська, вул.Степова, вул.Строітелів, вул.Турбаєвська, вул.Тургенєва, вул.Чехова: 4, 12–14, 16–16А, 18, 20–20А, 22, 24, 26, 28–30, 32–34, 36, 38–38А, 40, 42–139А; пров.Дунайський, пров.Меленського, пров.Софіївський, пров.Чехова, пров.1-й Дунайський, пров.1-й Софіївський, пров.1-й Чехова: 1–15, 17, 19, 21–97; пров.2-й Дунайський, пров.2-й Чехова, пров.3-й Чехова, просп.Суворова: 82, 86, 88–90, 92, 94–94А, 96, 9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4,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4,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Гайдара, вул.Гончарова: 1–24; вул.Дружби, вул.Єдності: 66–114; вул.Запорізька, вул.Космонавтів, вул.Краснодонська: 62–122А; вул.Крилова: 56, 58, 60–163; вул.Московська: 32, 36, 38–38А, 42–123; вул.Перемоги, вул.Повстанська: 46, 48–134; вул.Сагайдачного гетьмана: 22–108; вул.Свободи: 22–60; вул.Спортивна, вул.Уляни Громової, вул.Філатова: 1, 3, 5–5А, 7, 9, 11–21; вул.8 Березня: 2–12; пров.Гайдара, пров.Київський, пров.Львівський, пров.Перемоги, пров.Світлий, пров.Яблуневий, пров.1-й Свободи, пров.2-й Перемоги, пров.2-й Свобод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дності, 87А,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дності, 87А,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119–131; вул.Білгород-Дністровська: 149–149А, 151–157, 159–180, 182–222; вул.Вишнева: 1–45, 47, 49, 51, 53; вул.Герцена: 14–32; вул.Горького: 2–27А, 29–29/1; вул.Грушевського Михайла: 2–2Б, 14–43; вул.Кишинівська: 103, 107, 109, 114–168Б, 170–172А, 174, 176; вул.Коцюбинського: 2, 6, 8, 12, 14, 16, 18, 20–24, 26, 28, 30–30 к.1, 32; вул.Макарова: 1–10А; вул.Платова: 1–27, 29, 31, 33, 35, 37, 39, 41, 43, 45, 47; вул.Шевченка: 8; вул.Яковлєва Григорія, пров.Вайсальського, пров.Герцена, пров.Каланчацький, пров.Пароплавний, просп.Миру: 27–27А, 29, 31, 33–35; просп.Суворова: 81, 83–85, 87, 91–91А, 93, 95, 97, 99, 101, 103, 105, 107, 109, 111, 113, 115–115А, 117, 119, 121, 123, 125, 129, 133–133А, 137, 141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81,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8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38–44, 46, 53–64, 69–101; вул.Бесарабська: 1–6, 8, 10–10А; вул.Білгород-Дністровська: 55, 59–61, 63, 65–108, 110, 112, 114, 116, 118, 120, 122, 124–126, 130, 134, 136, 138, 140, 142–144; вул.Болградська: 3, 5, 7, 9, 11, 13–17Б, 19, 21–25, 27, 29, 31–31/63, 33, 35–35А, 37–37А, 39–43, 45–66, 68; вул.Верхньоторгова: 1–43; вул.Гаврила Музиченка: 52, 54, 58, 60–79, 81, 83–99; вул.Героїв Сталінграда: 58–73; вул.Гоголя: 2–40; вул.Кишинівська: 58–93, 93Д–94; вул.Кулікова: 1–28, 30; вул.Осипенка: 1-3–66; вул.Пушкіна: 1–35; вул.Семінарська: 1–22, 26, 28–30; вул.Сергія Бурлаченка: 1–9; вул.Сікорського Ігоря: 1–41, 43–43А, 45–47, 49; вул.Толбухіна: 1–15; вул.Тульчианівська: 1–47; вул.Хотинська: 66–70, 72–74, 78–87, 91–143; вул.Чернишевського: 20; просп.Суворова: 43, 45, 47–53, 57–59А, 6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53,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5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en-US"/>
              </w:rPr>
            </w:pPr>
            <w:r>
              <w:rPr>
                <w:color w:val="000000"/>
                <w:sz w:val="28"/>
                <w:lang w:val="en-US"/>
              </w:rPr>
            </w:r>
          </w:p>
          <w:p>
            <w:pPr>
              <w:pStyle w:val="Normal"/>
              <w:keepLines/>
              <w:widowControl/>
              <w:jc w:val="center"/>
              <w:rPr>
                <w:color w:val="000000"/>
                <w:sz w:val="28"/>
              </w:rPr>
            </w:pPr>
            <w:r>
              <w:rPr>
                <w:color w:val="000000"/>
                <w:sz w:val="28"/>
              </w:rPr>
              <w:t>м.Чорном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иноградна, вул.Олександрійська: 10; вул.Садова, вул.Середня, вул.Сонячна, вул.1 Травня: 17; лінія 1 Садового товариства «Портовик», лінія 2 Садового товариства «Портовик», лінія 3 Садового товариства «Портовик», лінія 4 Садового товариства «Портовик», лінія 5 Садового товатиства «Портовик», лінія 6 Садового товариства «Судноремонтник», лінія 7 Садового товариства «Судноремонтник», лінія 8 Садового товариства «Судноремонтник»</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7, м.Чорноморськ, Одеська обл., 6800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7,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6</w:t>
            </w:r>
          </w:p>
        </w:tc>
        <w:tc>
          <w:tcPr>
            <w:tcW w:w="346" w:type="dxa"/>
            <w:tcBorders/>
            <w:vAlign w:val="bottom"/>
          </w:tcPr>
          <w:p>
            <w:pPr>
              <w:pStyle w:val="Normal"/>
              <w:widowControl/>
              <w:jc w:val="center"/>
              <w:rPr>
                <w:color w:val="000000"/>
              </w:rPr>
            </w:pPr>
            <w:r>
              <w:rPr>
                <w:color w:val="000000"/>
              </w:rPr>
              <w:t>";</w:t>
            </w:r>
          </w:p>
        </w:tc>
      </w:tr>
    </w:tbl>
    <w:p>
      <w:pPr>
        <w:pStyle w:val="Normal"/>
        <w:rPr/>
      </w:pPr>
      <w:r>
        <w:rPr/>
      </w:r>
      <w:r>
        <w:br w:type="page"/>
      </w:r>
    </w:p>
    <w:p>
      <w:pPr>
        <w:pStyle w:val="Normal"/>
        <w:rPr/>
      </w:pPr>
      <w:r>
        <w:rPr/>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3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Віталія Шума: 2А–9; вул.Парусна: 3, 3Б, 5, 7; вул.Промислова, вул.1 Травня: 19–42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15Б, м.Чорноморськ, Одеська обл., 6800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усна, 15Б, м.Чорноморськ, Одеська обл., 68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1</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обине – вул.Весняна, вул.Виноградна, вул.Глоби, вул.Затишна, вул.Квіткова, вул.Козацька, вул.Комарова, вул.Лермонтова, вул.Лесі Українки, вул.Мічуріна: 34, 36, 38А–38Б, 40, 42, 44, 46, 48–131; вул.Нечуй-Левицького, вул.Остапа Вишні, вул.Панаса Мирного, вул.Південно-Кільцева, вул.Промкооперації, вул.Пушкіна, вул.Рєпіна, вул.Садова: 43–47, 49, 51, 53–178; вул.Сонячна, вул.Травнева, вул.Убийвовк, вул.Центральна: 154, 158, 166, 168–170, 172–176, 180–192, 196, 200–204, 208, 216–218, 223–421; вул.Четверікова, вул.Шкільний бульвар, пров.Лікарняний, пров.Остапа Вишні, пров.Садовий, пров.Убийвовк, пров.Шкільний, тупик Лікарняний, тупик Південно-Кільцевий, тупик Садовий, с.Новодорожнє</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40, м.Глобине, Глобинський р-н, Полтавська обл., 39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40, м.Глобине, Глобинський р-н, Полтавська обл., 3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3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греби – вул.Лесі Українки, вул.Мамки, вул.Набережна, вул.Надії, вул.Покровська: 1–23; вул.Степова, вул.Шевченко Т.Г., пров.Вишневий, пров.Степов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о, 65, с.Погреби, Глобинський р-н, Полтавська обл., 3905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о, 65, с.Погреби, Глобинський р-н, Полтавська обл., 3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ребі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І. Мотуза, вул.Історична, вул.Магістральна: 1–40А, 56, 66, 68–70, 74–82А; вул.Свободи, вул.Ярослава Мудрого, пров.Братів Кулаксузян, пров.Водопровідний, пров.Макаренка, пров.Свободи,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м.Гребінка, Гребінківський р-н, Полтавська обл., 3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6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ки – вул.Базарна, вул.Виноградна, вул.Гопка, вул.Зоряна, вул.Історична, вул.Кобеляцька: 1–3, 5–7, 9, 11–11А, 15, 17, 19, 21, 23, 25, 27, 29, 31, 33, 35, 37, 39, 41, 43, 45, 47, 49, 53Г; вул.Марченка, вул.Надворсклянська: 53, 55, 57, 59–61, 65, 69, 72–90, 94, 96, 98, 100, 104, 106–108, 112, 116, 122, 124, 126, 128–130, 134, 140, 142; вул.Перемоги, вул.Підгірна: 2, 4–6, 14, 16–18, 20, 22, 24–24А, 26, 28, 30, 32–34, 36–38, 42, 46, 48, 50; вул.Пристанційна: 3, 5Б–7Б, 9, 11–13, 15В, 19, 21, 23–23А, 25А, 27–47; вул.Репіна, вул.Робітнича, вул.Шевченка, вул.Яблунева, пл.Історична, пров.Базарний, пров.Виноградний, пров.Виробничий, пров.Гопка, пров.Марченка, пров.Пристанцій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ченка, 4Б, смт Білики, Кобеляцький р-н, Полтавська обл., 3922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ченка, 4Б, смт Білики, Кобеляцький р-н, Полтавська обл., 39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те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5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тельва – вул.Берегова, вул.Калантаївська: 2А–43, 45, 47, 49; вул.Козацька: 1–26, 28, 32; вул.Котовського, вул.Лермонтова, вул.Миколаївська: 1–61, 63, 65, 67, 69–71, 73–75; вул.Миру: 4–29, 31, 35, 37–39, 41–43, 45–51, 53, 55–57, 59; вул.Михайла Вербицького, вул.Першотравнева, вул.Покровська: 1–15, 19; вул.Полтавський шлях: 181–233, 241, 243, 245, 249; вул.Руднєва, вул.Салашного, вул.Шкільна, пров.Генералів Сухинських, пров.Котовського, пров.Лермонтова, пров.Миру</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ий шлях, 207, смт Котельва, Котелевський р-н, Полтавська обл., 386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ий шлях, 207, смт Котельва, Котелевський р-н, Полтавська обл., 3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ир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1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ирятин – вул.Абаканська: 1–57, 59; вул.Зоряна: 15, 17–21, 23–145, 147, 151, 153, 155, 157, 159; вул.Лесі Українки, вул.Січових Стрільців: 23, 25–133, 135, 137–139, 141, 143, 145, 147, 151–153, 159, 161, 165–167, 169, 171, 173, 175, 177, 179, 181, 185, 189, 193, 195, 197, 199, 201, 203, 205, 207, 209–211А, 213, 215, 217, 221–223, 225, 227А, 229–231, 233, 239, 247, 249, 251, 253; вул.Хітріна Архітектора, пров.Водокачний, пров.Затишний, пров.Косий, пров.Л. Українки, пров.Лісний, пров.Лубенський, пров.Пушкіна, пров.Річковий, пров.Славний, пров.Тупий,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ряна, 116, м.Пирятин, Пирятинський р-н, Полтавська обл., 37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ряна, 116, м.Пирятин, Пирятинський р-н, Полтавська обл., 37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шаки – вул.Березівка, вул.Будівельна, вул.Бутова Гора, вул.Гес, вул.Дерія, вул.Заводська, вул.Каришина, вул.Кирила Осьмака: 2–102; вул.Корніліча, вул.Кривоноса, вул.Купріяна Тутки, вул.Легейди, вул.Лермонтова, вул.Луг, вул.Мінзавод, вул.Партизанська, вул.Петра Балабуєва, вул.Поділ, вул.Пушкіна, вул.Ракосіч, вул.Сергія Максименка, вул.Ставкова, вул.Суворова, вул.Шевченка, вул.23 Вересня, пров.Береговий, пров.Віри Панової, пров.Довженка, пров.Івана Титаренка, пров.Ковпака, пров.Короленка, пров.Котляревського, пров.Молодіжний, пров.Панаса Мирного, пров.Партизанський, пров.Садовий, пров.Федора Борідь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7, с-ще Шишаки, Шишацький р-н, Полтавська обл., 38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7, с-ще Шишаки, Шишацький р-н, Полтавська обл., 3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6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ишаки – вул.Ак.Богомольця, вул.Ак.Вавілова, вул.Ак.Вернадського, вул.Гагаріна, вул.Героїв Космосу, вул.Гоголя, вул.Івана Франка, вул.Кагамлика, вул.Кирила Осьмака: 103–262; вул.Лесі Українки, вул.Ломоносова, вул.Медична, вул.Митропольського, вул.Небесної Сотні, вул.Незалежності, вул.Олега Ольжича, вул.Олени Теліги, вул.Павлика, вул.Репіна, вул.Солодовнікова, вул.Степного фронту, вул.Чкалова, вул.Шишацька, пров.Братів Яковенків, пров.Василя Стуса, пров.Вершина, пров.Горовий, пров.Григорія Кухаря, пров.Захисників України, пров.Івана Буніна, пров.Квітковий, пров.Майданський, пров.Макаренка, пров.Першотравневий, пров.Пилипа Орлика, пров.Підгірний, пров.Сільгосптехніковський, пров.Січових Стрільців, пров.Сковороди, пров.Соборності, пров.Чка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9, с-ще Шишаки, Шишацький р-н, Полтавська обл., 38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9, с-ще Шишаки, Шишацький р-н, Полтавська обл., 3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б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Авіаторська, вул.Анни Керн, вул.Бузкова, вул.Бульварна, вул.Виноградна, вул.Гоголя Миколи, вул.Драгоманова Михайла: 1/7–53, 55, 57, 59, 61, 63, 65, 67, 69–71, 73, 75, 79, 81, 83–83А, 85; вул.Комарова Володимира, вул.Короленка Володимира: 67, 71, 73, 77, 79–79/1, 82–178; вул.Котляревського Івана, вул.Лесі Українки, вул.Мічуріна Івана, вул.Ольги Кобилянської, вул.Пушкіна Олександра, вул.Северина Наливайка, пл.Академіка Олексія Бекетова, пров.1 Короленка Володимира, пров.2 Короленка Володимира, пров.3 Короленка Володимира, тупик Братської, тупик 1 Авіаторської, тупик 2 Авіаторсько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33,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33,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Гетьмана Дорошенка, вул.Гірська, вул.Зарічна, вул.Івана Франка, вул.Карпилівка, вул.Короленка Володимира: 4–66, 70А, 72, 76, 78, 80/2; вул.Крута Карпилівка, вул.Нижній Вал, вул.Олійниці, вул.Островського, вул.Поділ, вул.Рубцова Генерала, вул.Халявицького Максима, вул.Хорольський спуск, вул.Шевченка Тараса, вул.1 Верхній Вал, вул.2 Верхній Вал, пл.Слави, пл.Ярмаркова, пров.Островського, пров.Шевченка Тараса, пров.1 Олійниці, пров.1 Поділ, пров.2 Олійниці, пров.2 Поділ, просп.Володимирський: 2–21; тупик Івана Франка, тупик 1 Верхній Вал</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16,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16,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3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154/1–276; вул.Ботанічна, вул.Бригадна: 23/15, 29/14, 31/17, 33–68/39; вул.Весняна, вул.Вітчизняна, вул.Гійома Боплана: 60А–60Б, 62, 64, 66–92; вул.Громадянська, вул.Каховська, вул.Кільцева, вул.Кооперативна, вул.Лугова: 22–52; вул.Пирогова, вул.Пугачова, вул.Раїси Кириченко: 1/154, 3, 5, 7, 9, 11, 13, 15, 17, 19, 21, 23, 25, 27, 29, 31, 33, 35, 37, 39, 41, 43, 45, 47, 49, 51–108; вул.Сєдова: 22, 24–49/40; вул.Юрія Кондратюка, пров.Бакинський, пров.Бар’єрний, пров.Бригадний, пров.Градизький, пров.Дачний, пров.Західний, пров.Зв’язковий: 46–55/15; пров.Квітковий, пров.Кооперативний, пров.Липневий, пров.Луговий, пров.Макаренка, пров.Нечая: 21–49/36; пров.Пирогова, пров.Пугачова, пров.Сєдова, пров.1-й Весняний, пров.2-й Весняний, пров.2-й Макаренка, проїзд Бригадний, проїзд Весняний, проїзд Дачний, проїзд Луговий, проїзд Пугачова, проїзд 1-й Макаренка, проїзд 2-й Макаренка, тупик Спокійний, 6-й водозабірний майданчик</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ндратюка, 18, м.Кременчук, Полтавська обл., 3960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Кондратюка, 12, м.Кременчук, Полтавська обл., 39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Європейська: 71, 75, 77, 77А, 79/86, 83/18, 85, 87, 87 к.літ.А, 87 літера Б, 87А, 116; вул.Переяславська: 65/31, 67, 69, 71, 72/33, 74, 76, 78, 80, 82, 84/66, 88, 92/1, 94, 94Б, 94/6, 96/24, 96/26, 102, 102 к.літера А, 102 літера Б, 102Б, 104, 106, 108, 110, 112, 114, 116/48; вул.Петра Калнишевського, вул.Підгірна: 13/98–13/98А, 15–15А, 17, 19, 21–23, 25–38; вул.Піщана, вул.Скалиста: 13, 15, 17, 19–21, 25–25/17; вул.Сумська: 58, 60, 66–82, 101/84–109Б; вул.Хорольська: 1/105–12/56, 50–50/1; пров.Бригадирівський, пров.Миргородський: 2, 6–8; пров.Піщаний, пров.Степана Бандери: 2–8, 14; квартал 1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66/13, м.Кременчук, Полтавська обл., 396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66/13, м.Кременчук, Полтавська обл., 3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бульв.Автокразівський: 8–13, 27–81; вул.Європейська: 76А; пров.Героїв Бреста: 51–55, 61–69, 99–10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роїв Бреста, 65, м.Кременчук, Полтавська обл., 396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роїв Бреста, 65, м.Кременчук, Полтавська обл., 3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Ковальова: 24, 26, 28, 30–77; вул.Великокохнівська, вул.Індустріальна, вул.Ломоносова, вул.Марусі Чурай, вул.Маршала Рокосовського, вул.Мєчнікова, вул.Нечуя-Левицького, вул.Нижньовартівська, вул.Олексія Древаля: 42/10, 44, 46, 48, 50–50А, 52, 54, 56, 58, 60, 62, 64, 66, 68, 70, 72, 74, 76–76А, 78, 80/2, 82/1, 84, 86, 88–90, 92–100, 102, 104, 106, 108–110, 112, 115–223; вул.Ціолковського: 42А, 56/2–204; пров.Андрія Ковальова: 2/31, 4, 6–10/42; пров.Великокохнівський, пров.Індустріальний, пров.Маршала Рокосовського, пров.Можайського, пров.Прибрежний, пров.Сонячний, пров.2-й Індустріальний, пров.3-й Індустріальний, пров.4-й Індустріальний, пров.5-й Індустріальний, пров.6-й Індустріальний, пров.7-й Індустріальний, проїзд Великокохнівський, проїзд Сонячний, проїзд 1-й Індустріальний, проїзд 2-й Індустріальний, проїзд 3-й Індустріальний, проїзд 4-й Індустріальний, тупик Канівський, квартал 30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Древаля, 101, м.Кременчук, Полтавська обл., 396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я Древаля, 101, м.Кременчук, Полтавська обл., 396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рсенальна, вул.Європейська: 44, 44 літера А, 44А, 44Б, 46, 52, 54, 56, 56А, 56Б, 58/20, 58/22, 62, 64; вул.Нагірна, вул.Чередницька: 8–67, 69, 71, 73, 75, 77–79; вул.Чкалова: 33, 35, 35А, 37, 39, 39 літера П, 39А, 41, 43, 45, 47, 55, 57, 59, 61, 61А, 63, 63А, 67, 69, 71, 73, 75, 77, 79, 81, 83, 85/1; пров.Арсенальний: 1/3–42/31; пров.Героїв Бреста: 1/85, 3, 5, 7, 9–12, 13–40; пров.Чередницький, пров.Чкалова: 1/23–6, 8/23–11, 13–17, 19, 21, 23, 25–25 літера А, 29–29/2, 33–33А, 35–47; проїзд Арсенальний, просп.Свободи: 18, 20, 26/41; тупик 1-й Чкалова, тупик 3-й Чка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роїв Бреста, 35А, м.Кременчук, Полтавська обл., 396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роїв Бреста, 35А, м.Кременчук, Полтавська обл., 3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Європейська: 2, 4, 4А, 6А, 6/72, 8/79, 10/35, 12/42, 14, 16, 18/2, 20/1, 22, 22/2, 24/1, 26, 32, 34, 36/24; вул.Залізнична: 3, 5, 7, 9, 11, 13, 15, 17, 19, 21, 23, 25, 27, 29, 31, 33, 35, 37, 39, 41, 43, 45, 47, 49, 51; вул.Заміська, вул.Кагамлицька: 1/18–10/15; вул.Леонова: 72/6, 74, 76, 78, 79/8, 80, 81, 82, 83, 84, 85, 86, 87, 88, 89, 90, 91, 95, 97, 99, 101, 103, 105, 105Б, 108, 109, 110, 111, 112, 113/23, 114, 115, 116, 117, 119, 121, 122, 123, 124, 124/2, 125, 127, 128, 129, 130, 131, 132, 133, 134, 135, 136, 137, 138, 139, 140, 141, 143, 145, 146, 147, 148, 149, 150, 151, 155, 157, 159, 161, 163, 165, 167, 169, 171/2, 173, 177/1; вул.Новокагамлицька, вул.Продольна, вул.Сєрова, вул.Чкалова: 24, 24/36, 26, 28, 28/2, 28/20, 30, 32, 34, 36, 38/2, 40/1, 42, 44, 46, 46А, 52, 52 літера Б, 56/1, 58, 60, 62А, 64/2, 66/1, 68, 70, 72, 76, 78, 78/2, 80, 82, 84, 86, 87/2, 88, 89, 90, 91, 92, 93, 94, 95, 96, 97, 98, 99, 99/1, 99/2, 101, 102, 103, 104, 106, 108, 109, 110, 111, 111А, 112, 113, 114, 116, 117, 118, 119, 119/1, 119/2, 120, 121, 122, 123, 123А, 124, 125/1, 126, 127А, 127/2, 129, 130, 131, 132/6, 134, 135, 135 літ.А, 135/1, 136, 136/1, 136/2, 138, 140/5; пров.Веселий, пров.Героїв Бреста: 2/87, 4, 6, 8/2, 12/10; пров.Інтернаціональний: 1, 3, 5, 9, 11, 13, 19–19А; пров.Кагамлицький, пров.Ланковий, пров.Новогеоргіївський, пров.Поліни Осипенко, пров.Продольний, пров.Трудовий, пров.Чкалова: 7, 12, 18, 20, 22, 24, 26–28/20; проїзд Заміський, тупик Новокагамлицький, тупик Поліни Осипенко, тупик 1-й Бібліотечний, тупик 2-й Бібліотечний, тупик 4-й Чкал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ндрія Платухіна, вул.Вільної України, вул.Кубанська, вул.Матвія Дербукова, вул.Молодогвардійців, вул.Новгородська, вул.Олени Пчілки, вул.Ольги Кобилянської, вул.Сеченова, вул.Сидора Ковпака, вул.Софії Перовської, пров.Марії Заньковецької, пров.Полтавський, пров.Станіславського, пров.Ягідний, пров.Яснополянський, проїзд Петрівський, проїзд 1-й Ягідний, проїзд 2-й Ягідний, просп.Полтавський: 2, 4, 6, 8, 12/1, 14, 16, 18, 20, 22, 24–24А, 26–26А, 28/2, 30/1, 32, 34, 36–36/2, 38, 44, 46, 48, 50, 52, 54, 56, 58–58А, 60, 62, 64, 66, 68, 70, 72, 74, 76, 78, 80, 82, 84, 86, 88, 90, 92, 94/2, 96/1, 98, 100, 102, 104, 106; просп.Свободи: 93, 95, 97, 99, 101, 103, 105, 164, 168; тупик Дарвіна, тупик Кременецький, тупик Юннатів, квартал 274: 1–2, 9;</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Миколи Молочникова, квартал 278: 12Б, 13Б, 15–37;</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артал 278, 11, м.Кременчук, Полтавська обл., 3962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артал 278, 11,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Данила Галицького: 13–25; вул.імені Артема Носенка, вул.Керченська, вул.Козацька: 83, 85–85А, 87, 89, 91, 93, 95, 97, 99, 101–101/1Б, 103/2, 105, 107–107/1, 109–142А; вул.Якова Петруся: 126–132; пров.Делегатський, просп.Лесі Українки: 63–65, 69–71, 80; квартал 287: 19–2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сі Українки, 80, м.Кременчук, Полтавська обл., 396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сі Українки, 80, м.Кременчук, Полтавська обл., 39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8</w:t>
            </w:r>
          </w:p>
        </w:tc>
        <w:tc>
          <w:tcPr>
            <w:tcW w:w="345" w:type="dxa"/>
            <w:tcBorders/>
            <w:vAlign w:val="bottom"/>
          </w:tcPr>
          <w:p>
            <w:pPr>
              <w:pStyle w:val="Normal"/>
              <w:widowControl/>
              <w:jc w:val="center"/>
              <w:rPr>
                <w:color w:val="000000"/>
              </w:rPr>
            </w:pPr>
            <w:r>
              <w:rPr>
                <w:color w:val="000000"/>
              </w:rPr>
              <w:t>";</w:t>
            </w:r>
          </w:p>
        </w:tc>
      </w:tr>
    </w:tbl>
    <w:p>
      <w:pPr>
        <w:pStyle w:val="Normal"/>
        <w:rPr>
          <w:lang w:val="en-US"/>
        </w:rPr>
      </w:pPr>
      <w:r>
        <w:rPr>
          <w:lang w:val="en-US"/>
        </w:rPr>
      </w:r>
      <w:r>
        <w:br w:type="page"/>
      </w:r>
    </w:p>
    <w:p>
      <w:pPr>
        <w:pStyle w:val="Normal"/>
        <w:rPr>
          <w:lang w:val="en-US"/>
        </w:rPr>
      </w:pPr>
      <w:r>
        <w:rPr>
          <w:lang w:val="en-US"/>
        </w:rPr>
      </w:r>
    </w:p>
    <w:tbl>
      <w:tblPr>
        <w:tblW w:w="15706" w:type="dxa"/>
        <w:jc w:val="left"/>
        <w:tblInd w:w="0" w:type="dxa"/>
        <w:tblLayout w:type="fixed"/>
        <w:tblCellMar>
          <w:top w:w="142"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агаріна: 12, 14–22, 24, 26, 28; вул.Небесної Сотні: 8/3; вул.Павлівська, вул.Першотравнева: 32, 36/8, 38, 40, 42, 42А, 43, 45, 49/10, 51, 53А, 55, 66, 88А; вул.Театральна: 31/20, 35/6; вул.Шевченка: 22/30, 23, 24/43, 25/9, 26, 28/4, 30/7; пров.Павлівський: 3; пров.Театральний</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ршотравнева, 53, м.Кременчук, Полтавська обл., 39600</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ршотравнева, 53,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2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0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агаріна: 30; вул.Ігоря Сердюка: 51/4, 53, 55, 57; вул.Олександра Халаменюка: 1–9А; вул.Соборна: 29/2, 31, 31А, 31Б, 31/1, 34/32, 36, 38, 40/2; просп.Свободи: 3/59, 5;</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ект Свободи, 2, м.Кременчук, Полтавська обл. 39600</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ект Свободи, 2,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03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орького: 3/27, 5; вул.Івана Мазепи: 34/47, 40, 42, 44, 46, 48, 50; вул.Ігоря Сердюка: 20, 37/18, 38, 39/41, 41А, 41/44, 43, 43Б, 47, 49; вул.Майора Борищака: 10, 12, 12А, 15, 16, 17/48, 18, 18А, 19А, 19Б, 19В, 20, 20/3, 21, 21А, 21Б, 22/6, 23, 25; вул.Небесної Сотні: 20/10, 22/13, 24/37, 26; вул.Соборна: 9/16, 11, 13/39, 15/42, 17, 19, 23, 25, 25Б, 27; вул.Шевченка: 41, 43, 45/14, 46, 50А, 50Б, 52/36;</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 Івана Мазепи, 26, м.Кременчук, Полтавська обл., 39600</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 Івана Мазепи, 26, м.Кременчук, Полтавська обл., 39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17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1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асейна: 4–32/74, 34; вул.Велика набережна: 1–1А; вул.Військова, вул.Деповська, вул.Запорізька, вул.Кронштадтська, вул.Маршала Говорова: 2–23, 37–85; вул.Миколи Кучми, вул.Новоіванівська, вул.Олеся Гончара, вул.Редутна, вул.Силікатна, вул.Фурштадська, вул.Ярмаркова, пров.Григорія Сковороди, пров.Новоіванівський, пров.Редутний, пров.Силікатний, пров.Столярний, пров.Тихий, тупик 1-й Деповський, тупик 2-й Деповський</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pPr>
            <w:r>
              <w:rPr>
                <w:color w:val="000000"/>
              </w:rPr>
              <w:t>пров.Столярний, 30А, м.Кременчук, Полтавська обл.,</w:t>
            </w:r>
            <w:r>
              <w:rPr>
                <w:color w:val="000000"/>
                <w:lang w:val="uk-UA"/>
              </w:rPr>
              <w:t xml:space="preserve"> </w:t>
            </w:r>
            <w:r>
              <w:rPr>
                <w:color w:val="000000"/>
              </w:rPr>
              <w:t>39630</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pPr>
            <w:r>
              <w:rPr>
                <w:color w:val="000000"/>
              </w:rPr>
              <w:t>пров.Столярний, 30А, м.Кременчук, Полтавська обл.,</w:t>
            </w:r>
            <w:r>
              <w:rPr>
                <w:color w:val="000000"/>
                <w:lang w:val="uk-UA"/>
              </w:rPr>
              <w:t xml:space="preserve"> </w:t>
            </w:r>
            <w:r>
              <w:rPr>
                <w:color w:val="000000"/>
              </w:rPr>
              <w:t>3963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5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елика набережна: 5–29;</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елика набережна, 17, м.Кременчук, Полтавська обл., 39630</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елика набережна, 17, м.Кременчук, Полтавська обл., 3963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2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Полтава, Ки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3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лакіна: 8, 10–12, 18, 22, 26–26Б, 30, 32, 34, 36, 38–111; вул.Гладкого, вул.Історична: 1–28, 30, 32; вул.Йосипа Гофмана, вул.Лізи Чайкіной, вул.Ломоносова: 15, 17, 18, 19, 20, 21, 22, 23, 24, 25, 27, 28, 29, 30, 31, 33, 34, 35, 36, 38, 39, 40, 41, 43, 43А, 46, 48, 50, 54; вул.Лугова: 36, 40, 40А, 41, 42, 43, 44, 45, 47, 48, 49, 50, 51, 51А, 53, 54, 55, 57, 59, 60, 61, 62, 64, 65, 67, 68, 69, 70, 71, 72, 73, 74, 75, 76, 78, 80, 82, 83, 83/34, 87, 89А, 91, 93, 95, 97, 99, 101, 103, 105, 107, 109, 111, 111А, 113, 113А, 115, 115А, 117, 119, 121, 121А, 123, 125, 127, 129, 131, 131А, 133, 135, 137, 137А, 139, 139А, 141, 143А, 143Б, 145А, 147, 151, 153; вул.Нижньофабриканська, вул.Овражна: 2–23, 27, 29, 31/4; вул.Олександра Лютого: 8, 8А, 10, 12, 12А, 12Б, 14, 16, 16/2, 17, 19, 19А, 20, 21, 21А, 22, 22А, 24, 26, 27, 28, 29, 30, 31, 33, 34, 36, 37, 37А, 38, 39, 40, 41, 42, 43, 44; вул.Осипенка, вул.Панфілова: 2, 4–4/2, 8–8/25; вул.Попова, вул.Сєрова, вул.Сковороди: 15, 17, 19, 21, 21А, 21Б, 23, 27, 27А, 29, 31, 33, 35, 35В к.1, 37, 41, 41А, 43, 47, 47А, 49; вул.Сонячна, вул.Федора Моргуна: 2, 2А, 4, 4А, 5, 6, 6А, 6Б, 6В, 7, 9; пров.Лізи Чайкіной, пров.Шкільний, пров.Щепкіна, пров.Яровий, пров.1-й Прорізний, пров.2-й Проїзний, пров.2-й Прорізний, проїзд Хімічний</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ковороди, 18, м.Полтава, 36003</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ковороди, 18, м.Полтава, 3600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5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4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енерала Духова: 3–5, 7/9–9; вул.Рєпіна: 11, 13, 15, 18–23; вул.Соборності: 64А, 66А, 72, 74, 76, 78; вул.Шведська: 2, 4, 6–6Б, 8–8А, 12–12А, 14, 16, 18, 20–20А, 22; пл.Павленківська: 18; пров.Гнєдича: 12–12/2, 14, 21;</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ості, 64, м.Полтава, 36029</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ості, 64, м.Полтава, 36029</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5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адяцька, вул.Диканська, вул.Ентузіастів, вул.Катерини Білокур, вул.Клінкерна, вул.Котелевська, вул.Малиновського, вул.Медична, вул.Самійла Величка, вул.Стасівська, вул.Тахтаулівська, вул.Турбінна, вул.Чиста, пров.Силікатний</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едична, 1, м.Полтава, 36000</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едична, 1, м.Полтава, 36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98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Коцюбинського: 23, 25–27Г, 29–58; вул.Мироненка: 30–55; вул.Некрасова: 13–34; вул.Нечуй-Левицького: 32А–36; вул.Ново-Степова, вул.Овочева, вул.Половки: 3–15, 17; вул.Пушкіна: 126/8; вул.Степана Халтуріна: 8, 10, 12–15, 20; вул.Тімірязєва: 1–11Г, 13–13Б, 15–15Б; вул.Шевченка: 113, 113А, 113Б, 113В, 113Д, 113Е, 115, 125, 127, 128, 129, 144/146, 148, 148/2, 150, 152, 152А, 154, 154 к.А-1, 154В, 156А; пров.Крайній, пров.Перекопський, пров.2-й Веселий</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119, м.Полтава, 36038</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119, м.Полтава, 3603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6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5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атутіна: 2–18Б к.1, 20–20БІ; вул.Зигіна: 3/7, 6; вул.Пушкіна: 66А, 68, 107/18, 109, 111, 111А, 113, 115А, 115Б, 115В, 123, 123А, 125, 125А, 127А, 133, 135; вул.Симона Петлюри: 1–5Д, 13–25/16; вул.Соборності: 49, 51, 53/1, 55/1, 59, 59А, 61, 61А, 63, 63АІ, 63БІ; вул.Уютна: 7–19/22; пров.Братів Шеметів: 2/22–14;</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74, м.Полтава, 36014</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74, м.Полтава, 3601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4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Дмитра Коряка: 2А; вул.Зигіна: 4; вул.Пушкіна: 46, 56, 56А, 56Б, 58, 60, 62, 64, 64А, 93, 93А, 95, 97, 101, 101А; вул.Сергія Сапіго, вул.Сінна: 2А, 4, 4А, 4В, 4/2, 5, 8/1, 10, 12, 14, 16, 16Б, 16В, 18, 18Б, 18В, 20, 24, 26; вул.Шевченка: 67, 67А, 67Б, 71, 73, 75, 82; пров.Заїзжий</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56, м.Полтава, 36000</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56, м.Полтава, 36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4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атутіна: 36–42А; вул.Коцюбинського: 9А, 13; вул.Мироненка: 2/38–29В; вул.Олеся Гончара: 19, 21, 25–30, 32, 34–36, 38, 40–40/3, 42, 44–46, 48, 50, 52–58, 60, 62–62А, 64; вул.Симона Петлюри: 44–58; пров.Абрикосовий, пров.Вугловий, пров.Запасний, пров.Сікорського</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леся Гончара, 25, м.Полтава, 36039</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леся Гончара, 25, м.Полтава, 36039</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2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огуна, вул.Гайдаренка, вул.Горького, вул.Далека, вул.Запорізька, вул.Івана Сірка, вул.Квітки Цісик, вул.Костя Гордієнка, вул.Лазурна, вул.Менделєєва, вул.Новозапорізька, вул.Олега Кошового, вул.Олеся Гончара: 31, 33–33Б, 37/2, 39, 41, 47/12, 49, 51, 59, 61–61/2, 63, 65–102; вул.Половки: 16, 18–71, 73–79/30; вул.Сурікова, вул.Тімірязєва: 12, 14, 17–72; вул.Фруктова, вул.Челюскіна, вул.Юрівська, вул.Яблунева, вул.Ягідна, пров.Василя Симоненка, пров.Воронянський, пров.Гайдаренка, пров.Герман-Шахли, пров.Крутий, пров.Підйомний, пров.Поштовий, пров.Розсошинський, пров.Степовий, пров.Тімірязєва, пров.Український, пров.Урожайний, пров.Фруктовий, пров.Яблуневий, пров.Ягідний</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орького, 56, м.Полтава, 36000</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орького, 56, м.Полтава, 36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4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отирновська: 33/2, 35/2; вул.Курчатова: 3–3А, 5, 7 к.1–7 к.2, 11, 13, 17; пров.Латишева: 4;</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чатова, 15, м.Полтава, 36034</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чатова, 15, м.Полтава, 3603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7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6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отирновська: 29/1, 29/2; вул.Космічна, вул.Курчатова: 2/14, 4, 6, 10/20; вул.Юрія Тимошенка: 12А; пров.Хорольський: 4–8, 16;</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чатова, 8/9, м.Полтава, 36000</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чатова, 8/9, м.Полтава, 36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1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отирновська: 35/1, 37/1; вул.Курчатова: 16, 18–22А; пров.Космічний: 3, 5, 11А; пров.Латишева: 10;</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чатова, 16/12, Полтава, 36004</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чатова, 16/12, Полтава, 3600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4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отирновська: 31, 31/1; пров.Латишева: 3, 5–9, 11–15; пров.Хорольський: 10–14А;</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чатова, 16/12, м.Полтава, 36034</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чатова, 16/12, м.Полтава, 3603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6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отирновська: 39А, 39/91; вул.Курчатова: 8, 12; вул.Петра Жданюка, вул.Половки: 72, 93–107; пров.Космічний: 2, 4, 6–8; пров.Половчанський, пров.Хорольський: 18;</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чатова, 15, м.Полтава, 36034</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урчатова, 15, м.Полтава, 3603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2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Великотирновська: 25/2, 27/1; вул.Весняна, вул.Вознесенська, вул.Зоряна, вул.Кругла, вул.Львівська, вул.Осіння, вул.Польова, вул.Прозора, вул.Рябушинська, вул.Світанкова, вул.Черешнева, вул.Ювілейна, вул.Юрія Тимошенка: 6–12; пров.Світанковий, пров.Хорольський: 3;</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в.Хорольський, 3, м.Полтава, 36000</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в.Хорольський, 3, м.Полтава, 36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4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Полтава, Поді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натолія Кукоби: 1А–1Б, 5–7, 11–13, 15–15/1, 17/2, 27–47; вул.Інститутський проріз: 34, 36, 36А, 36Б, 40, 42, 44, 48, 50, 52, 54, 56, 58, 60, 62, 64, 66, 68, 70, 70А, 72, 72Б, 74, 76; вул.Картинна, вул.Мазурівська, вул.Небесної Сотні: 45, 45А, 47, 49, 51, 53, 55, 56, 57/1, 57/1Б, 58, 59/2, 62, 66, 70, 74; вул.Художня, пров.Ломаний: 1А–11А; пров.Мазурівський, пров.Родини Іваненків, пров.ХТЗ, просп.Першотравневий: 26;</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летарська, 25, м.Полтава, 36020</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летарська, 25, м.Полтава, 3602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45</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3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2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ончарова, вул.Довженка: 1В–73, 75, 77, 79, 81/2, 89–89А; вул.Калинова, вул.Каштанова, вул.Левадна, вул.Лесі Українки: 3–3А, 5–25; вул.Олени Пчілки: 2А–30А; вул.Сосюри, вул.Софії Ковалевської, вул.Тобілевича, вул.Хімічна, вул.Щемилівська, пров.Вербовий, пров.Глибокий, пров.Депутатський, пров.Джерельний, пров.Дмитра Луценка, пров.Заньковецької, пров.Карпенка-Карого, пров.Левадний, пров.Лижний, пров.Лозівський, пров.Металістів, пров.Очеретянський, пров.Паторжинського, пров.Скобелєва, пров.Трестовський, пров.Цегляний, пров.Щербанівський</w:t>
            </w:r>
          </w:p>
        </w:tc>
        <w:tc>
          <w:tcPr>
            <w:tcW w:w="3498"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ончарова, 17, м.Полтава, 36002</w:t>
            </w:r>
          </w:p>
        </w:tc>
        <w:tc>
          <w:tcPr>
            <w:tcW w:w="349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ончарова, 17, м.Полтава, 3600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69</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ими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4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имирець – вул.Аеродромівська, вул.Богуна, вул.Вишнева, вул.Гоголя, вул.Горького, вул.Данила Галицького, вул.Дорошенка, вул.Дружби, вул.Заводська, вул.Івана Франка, вул.Кармелюка, вул.Кн.Володимира, вул.Кн.Чарторийських, вул.Княгині Ольги, вул.Кобилянської, вул.Козацька, вул.Комарова, вул.Лермонтова, вул.Мазепи, вул.Медова, вул.Меліоративна, вул.Мирона Куца, вул.Мічуріна, вул.Небесної Сотні, вул.Незалежності, вул.Партизанська, вул.Пересопницька, вул.Пирогова, вул.Північна, вул.ПідЛісова, вул.Поліська, вул.Полуботка, вул.Сагайдачного, вул.Садова, вул.Симона Петлюри, вул.Стрілецька, вул.Хоми Хуткого, вул.Хутірська, вул.Шитова, пров.Сагайдачного, пров.Симона Петлюр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смт Володимирець, Володимирецький р-н, Рівненська обл., 34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смт Володимирець, Володимирецький р-н, Рівненська обл., 3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6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Телкович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8А, с.Великі Телковичі, Володиимрецький р-н, Рівненська обл., 3431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8А, с.Великі Телковичі, Володиимрецький р-н, Рівненська обл., 34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6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шляк</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4, с.Бишляк, Володимирецький р-н, Рівненська обл., 3431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4, с.Бишляк, Володимирецький р-н, Рівненська обл., 34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ми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6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емидівка – вул.Валер’яна Поліщука, вул.Василя Стуса, вул.Воз’єднання, вул.В’ячеслава Чорновола, вул.Луцька, вул.Михайла Грушевського, вул.Незалежності, вул.Перемоги, вул.Пилипа Орлика, вул.Степана Бандери, вул.Шкільна, вул.Ювілейна, вул.1 Травня, пров.Першотравне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цька, 40, смт Демидівка, Демидівський р-н, Рівненська обл., 35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цька, 40, смт Демидівка, Демидівський р-н, Рівненська обл., 3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5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долбунів – вул.Бориса Грінченка, вул.Василя Жука, вул.Гетьмана Богдана Хмельницького, вул.Грушевського: 2–69А, 71; вул.Д.Галицького: 1–32; вул.Д.Яворницького: 1–34, 36–36А, 38, 40, 42, 46, 48, 50–60А; вул.Зелена: 3, 5, 7–7А, 11–11А, 13, 15, 17–17/2, 19, 21, 23–23Б, 25, 27, 29, 31, 33, 35, 37; вул.Княгині Ольги, вул.Князя Володимира, вул.Коротка, вул.Лермонтова, вул.Нова, вул.Полярна, вул.Пушкіна, вул.Словацького: 3–31А; вул.Франка, вул.Шевченка: 202–212; пров.Пушкі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7, м.Здолбунів, Здолбунівський р-н, Рівненська обл., 357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7, м.Здолбунів, Здолбунівський р-н, Рівненська обл., 35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ив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0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ивилів – бульв.Черняка, вул.Волковенка, вул.Демьохіна, вул.І.Франка, вул.Козланюка, вул.Комунальна, вул.Кременецька: 2–34, 36, 38, 40, 42, 44, 46, 48, 52, 54, 56, 58–60; вул.Кривоноса, вул.О.Невського: 2–50, 52, 54, 56; вул.Паркова, вул.Піскова: 2–19; вул.Проста: 3–26; вул.Четвертного, пров.І.Франка, пров.О.Невського, пров.Четвертн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еменецька, 1, м.Радивилів, Радивилівський р-н, Рівненська обл., 35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еменецька, 1, м.Радивилів, Радивилівський р-н, Рівненська обл., 3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1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ивилів – вул.Балки, вул.Б.Хмельницького, вул.Володимирська, вул.Гвардійська, вул.Героїв, вул.Г.Сковороди, вул.Довбуша, вул.Єднання, вул.Їжакевича, вул.Кармелюка, вул.Ковпака, вул.Козацька, вул.Корольова, вул.Кременецька: 35, 37, 39, 41–41А, 43, 45, 47, 49–51, 53, 55, 57, 61–120; вул.Левицького, вул.Лісова, вул.Л.Толстого, вул.Маркелова: 2–32; вул.Міцкевича, вул.М.Коцюбинського, вул.Нахімова, вул.О.Вишні, вул.О.Невського: 51, 53, 55, 60–110А; вул.О.Пчілки, вул.Піскова: 22–51; вул.Стеценка, вул.Т.Шевченка, вул.Чепчуріна, вул.Широка, вул.Шкільна, пров.Кременец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м.Радивилів, Радивилівський р-н, Рівненська обл., 35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м.Радивилів, Радивилівський р-н, Рівненська обл., 3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Абрикосова, вул.Берегова, вул.Біла, вул.Весела, вул.Виноградна, вул.Висок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ранична, вул.Грушева, вул.Дерманська, вул.Джерельна, вул.Енергетиків, вул.Європейська, вул.Житинська, вул.Зарічна, вул.Затишна, вул.Зелена, вул.Іванівська, вул.Кавказька, вул.Калинова, вул.Квітнева, вул.Київська, вул.Козацька, вул.Коротка, вул.Костопільська, вул.Крута, вул.Лесі Українки, вул.Лугова, вул.Мальовнича, вул.Михайлівська, вул.Набережна, вул.Нагірна, вул.Нова, вул.Пасічна, вул.Польова, вул.Провулок Мирний, вул.Радгоспна, вул.Райдужна, вул.Рівненська: 1–78, 79–181; вул.Рівненська 112, вул.Садова, вул.Сонячна, вул.Спокійна, вул.Східна, вул.Тополева, вул.Хутір Високе, вул.Хутір Скомороха, вул.Шевченка, вул.Яблунева, вул.Ялинова, пров.Вишневий, пров.Кавказький, пров.Крутий, с.Кругл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8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ев’ян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ії Наумець, 122А, с.Дерев’яне, Рівненський р-н, Рівненська обл., 353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ії Наумець, 122А, с.Дерев’яне, Рівненський р-н, Рівненська обл., 353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енка – вул.Виноградна, вул.Вишнева, вул.В.Поліщука, вул.Гарна, вул.Гетьмана Сагайдачного, вул.Гранична, вул.Данила Галицького, вул.Івана Франка, вул.Княгині Ольги, вул.Княжа, вул.Князя Володимира, вул.Князя Ігоря, вул.Красногірська, вул.Лесі Українки, вул.Лісова, вул.Миколи Боголюбова, вул.Молодіжна, вул.Набережна, вул.Надії, вул.Польова, вул.Садова, вул.Смотрицького, вул.Сонячна, вул.Хутір, вул.Яблунева, вул.Ясна, пров.Виноградний, пров.Глибо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2, с.Колоденка, Рівненський р-н, Рівненська обл., 353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2, с.Колоденка, Рівненський р-н, Рівненська обл., 35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2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левань – вул.Вербова, вул.Гагаріна, вул.Гайдамацька, вул.Грибна, вул.Грушевського, вул.Дровальова, вул.Заводська: 61, 63, 65, 67, 69, 71–89; вул.Залізнична: 12–14А, 16–16А, 18–18А, 20, 22А, 29–133; вул.І.Франка: 48, 50–158; вул.Клеванська, вул.Козацька: 40–40А, 42, 44, 46, 50, 52, 54, 58, 60–60А, 62–64, 70, 72, 74–74А, 76, 78, 80, 82–84, 86–88, 90, 92–161; вул.Л. Українки, вул.Лісова, вул.Мелещука, вул.Надії, вул.Незалежності: 2–18Е, 20–20Г; вул.Партизанська, вул.Пересопницька, вул.Польова, вул.Пушкіна, вул.Роксолани, вул.Сагайдачного: 19–19А, 23–25, 27–102; вул.Садова: 63, 70–84; вул.Слов’янська: 55, 57, 59, 61, 63–94; вул.Соборна, вул.Соснова, вул.Тополева, вул.Яблунева, пров.Гайдамацький, пров.І.Франка, пров.Надії, пров.Партизанський, пров.Сагайдачного, просп.Миру</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6, смт Клевань, Рівненський р-н, Рівненська обл., 3531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6, смт Клевань, Рівненський р-н, Рівненська обл., 35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1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0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арів – вул.Гагаріна, вул.Грушевського, вул.Кленова, вул.Короленка, вул.Лесі Українки, вул.Лісова, вул.Озерна, вул.Покровська, вул.Польова, вул.Пушкіна, вул.Ставківська, вул.Тополева, вул.Хімікі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вківська, 40, с.Обарів, Рівненський р-н, Рівненська обл., 3530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вківська, 40, с.Обарів, Рівненський р-н, Рівненська обл., 35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3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китне – вул.Ветеринарна, вул.Київська, вул.Котляревського, вул.Лісна, вул.Меліораторів, вул.Миколи Приходько, вул.Михайла Грушевського, вул.Міцкевича, вул.Молодіжна, вул.Незалежності, вул.Олеся Гончара, вул.Павла Тичини, вул.Павлика Морозова, вул.Пам’яті Афганців, вул.Партизанська, вул.Перемоги, вул.Південна, вул.Поліська, вул.Соборна, вул.Шевченка, вул.Ювілейна, вул.1 Травня, вул.17 вересня, пров.Київський, пров.Меліораторів, пров.Спортив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1, смт Рокитне, Рокитнівський р-н, Рівненська обл., 34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1, смт Рокитне, Рокитнівський р-н, Рівненська обл., 34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3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китне – вул.Богдана Хмельницького, вул.Варшавська, вул.Вишнева, вул.Волинська, вул.Гагаріна, вул.Горького, вул.Джерельна, вул.Жовтнева, вул.Жуковського, вул.Загірська, вул.Кам’яна, вул.Коротка, вул.Лесі Українки, вул.Львівська, вул.Льоні Голікова, вул.Марата Казея, вул.Миколи Лисенка, вул.Монастирська, вул.Олександра Бекещука, вул.Павла Чубинського, вул.Піонерська, вул.Проектуюча, вул.Пушкіна, вул.П.Щедріна, вул.Спортивна, вул.Шкільна, пров.Богдана Хмельницького, пров.Кам’яний, пров.Олега Кошового, пров.Шкі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32, смт Рокитне, Рокитнівський р-н, Рівненська обл., 34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32, смт Рокитне, Рокитнівський р-н, Рівненська обл., 34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севичі – вул.Вербова, вул.Весняна, вул.Відродження, вул.Гагаріна, вул.Гаївка, вул.Гарна, вул.Грушевського, вул.Джерельна, вул.Зелена, вул.Квітнева, вул.Київська, вул.Коротка, вул.Кузнецова, вул.Л. Українки, вул.Леніна, вул.Масевицька, вул.Молодіжна, вул.Монастирська, вул.Нивоцька, вул.Олеся Гончара, вул.Паркова, вул.Перспективна, вул.Поліська, вул.Пушкіна, вул.Спортивна, вул.Тиха, вул.Шевченка, вул.Шкільна, вул.Ювілейна, вул.1 Травня, вул.40-річчя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А, с.Масевичі, Рокитнівський р-н, Рівненська обл., 3425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А, с.Масевичі, Рокитнівський р-н, Рівненська обл., 342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китне – вул.Ватутіна, вул.Грушевського, вул.Дібровна, вул.Залізнична, вул.Зарічна, вул.Івана Франка, вул.Куток, вул.Лайоша Гавро, вул.Миру, вул.Молодіжна, вул.Нова, вул.Олімпійська, вул.Островського, вул.Партизанська, вул.Перемоги, вул.Поліська, вул.Соборна, вул.Спортивна, вул.Хмільова, вул.Чапаєва, вул.Шевченка, вул.Щорса, вул.Ювілейна, пров.Івана Франка, пров.Собор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 с.Рокитне, Рокитнівський р-н, Рівненська обл., 342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 с.Рокитне, Рокитнівський р-н, Рівненська обл., 34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6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Берестецька, вул.Василя Гелети, вул.Вигнанка, вул.Гостинна, вул.Григорія Чубая, вул.Житня, вул.Івана Ле, вул.Івана Лозов’юка, вул.Івана Новохацького, вул.Млинівська, вул.Мотрі Братійчук, вул.М’ятинська, вул.Панаса Мирного, вул.Святослава Балея, вул.Сонячна, вул.Торгова, пров.Адама Міцкевича, пров.Берестецький, пров.Вигнанка, пров.Млинівський, пров.М’ятинський, пров.Панаса Мирного, пров.Феофана Прокопович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а, 20, м.Дубно, Рівненська обл., 3560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а, 20, м.Дубно, Рівненська обл., 356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6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Академіка Сахарова, вул.Броварна, вул.Василя Жуковського, вул.В’ячеслава Липинського, вул.Гарбарська, вул.Дмитра Менделеєва, вул.Євгена Гребінки, вул.Івана Богуна, вул.Іллі Рєпіна, вул.Козацька, вул.Костянтина Ціолковського, вул.Леся Курбаса, вул.Марка Вовчка, вул.Меліоративна, вул.Михайла Вербицького, вул.Олени Теліги, вул.Садова: 2А–6, 7А–128; вул.Сергія Корольова, вул.Юрія Федьковича, вул.Янки Купали, пров.Академіка Сахарова, пров.Василя Жуковського, пров.Вільяма Шекспіра, пров.Волинський, пров.Дмитра Менделеєва, пров.Івана Богуна, пров.Кирила Стеценка, пров.Максима Березовського, пров.Меліоративний, пров.Миколи Вороного, пров.Михайла Вербицького, пров.Садовий, пров.Юрія Федьковича, пров.Яна Гу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1А, м.Дубно, Рівненська обл., 3560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1А, м.Дубно, Рівненська обл., 35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6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Гетьмана Мазепи: 1–6/8, 10А–12, 16–29; вул.Небесної сотн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товська, 10, м.Рівне, 330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товська, 10, м.Рівне, 33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Григорія Сковороди, вул.Жоліо-Кюрі, вул.Князя Володимира: 42–104Б; вул.Крейдяна, вул.Набережна: 20–34; вул.Ніла Хасевича, вул.Степова, вул.Штейнгеля, пров.Шпані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3, м.Рівне, 330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3, м.Рівне, 33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Гетьмана Мазепи: 9А, 15, 30–32; вул.Литовська: 5–24А; вул.Набережна: 2–14; вул.Шевченка, просп.Миру: 13–15, 17, 19–2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товська, 11, м.Рівне, 330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товська, 11, м.Рівне, 33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Гагаріна: 22, 32–42, 61–67; вул.Костромська: 79; просп.Князя Романа: 1–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7, м.Рівне, 330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7, м.Рівне, 3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9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9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Авіаторів, вул.Антона Нивинського, вул.Берегова, вул.Бригадна, вул.Гайова, вул.Городня, вул.Грунтова, вул.Джерельна, вул.Зоряна, вул.Іванова, вул.Калинова, вул.Квітуча, вул.Клубна, вул.Комарова, вул.Лугова, вул.Полунична, вул.Січових Стрільців, вул.Тиннівська, вул.Трактористів, вул.Чернігівська, вул.Ягідна, вул.Ярослава Гашека, пров.Бригадний, пров.Гайовий, пров.Городній, пров.Січових Стрільців, пров.Тинні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ннівська, 82, м.Рівне, 3300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ннівська, 82, м.Рівне, 33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2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1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аснопілля – вул.Берегова, вул.Ватутіна, вул.Горіхова, вул.Мезенівська: 58–134А; вул.Механізаторів, вул.Молодіжна, вул.Набережна, вул.Слави, вул.Степна, вул.Тургенєва, вул.Шевченка, пров.Механізаторів, пров.Слав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зенівська, 79, смт Краснопілля, Краснопільський р-н, Сумська обл., 424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зенівська, 79, смт Краснопілля, Краснопільський р-н, Сумська обл., 4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2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4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пілля – вул.Берегова, вул.Вигінська, вул.Волкова, вул.Лугова, вул.Маслозаводська, вул.Миропільська: 1–33, 35, 37, 39, 41, 43, 45–47, 49, 51, 53; вул.Михайличенка, вул.Озерна, вул.Павлова: 1–49; вул.Покровська, вул.Псільська, вул.Річна, вул.Слави, вул.Старосілля, вул.Студенська, вул.Сумська, вул.Харківська, вул.Центральна: 2–38А, 43–49, 51, 55, 59; вул.Чкалова, вул.Шевченка: 8–66, 74–76, 84, 86, 90, 92, 102; вул.Шкільна, вул.2-а Польова, вул.8 Березня, пл.Миру, пров.Вигінський, пров.Вихідний, пров.Дальній, пров.Луговий, пров.Молодіжний, пров.Піщаний, пров.Покровський, пров.Псільський, пров.Річний, пров.Сільський, пров.Сумський, пров.Шкільний, пров.8 Березн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38, с.Миропілля, Краснопільський р-н, Сумська обл., 4241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38, с.Миропілля, Краснопільський р-н, Сумська обл., 42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2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4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опілля – вул.Гайок, вул.Глинська, вул.Заводська, вул.Левадна, вул.Миропільська: 34, 36, 38, 40, 42, 44, 48, 50, 52, 54–253; вул.Новоселівка, вул.Павлова: 50–65; вул.Пенянська, вул.Центральна: 42, 50, 52–54, 56–58, 62–155; вул.Шевченка: 71, 81–83, 85, 87–89, 91, 93, 105–150; вул.1-а Польова, пров.Гуєвський, пров.Дорожний, пров.Зелений, пров.Мирний, пров.Центральний, с.Олександрі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5, с.Миропілля, Краснопільський р-н, Сумська обл., 4241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5, с.Миропілля, Краснопільський р-н, Сумська обл., 42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6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Будки</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 Березня, 11, с.Великі Будки, Недригайлівський р-н, Сумська обл., 4212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 Березня, 11, с.Великі Будки, Недригайлівський р-н, Сумська обл., 42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6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качівка, с.Городищ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Заїченко, 4, с.Деркачівка, Недригайлівський р-н, Сумська обл., 4212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Заїченко, 4, с.Деркачівка, Недригайлівський р-н, Сумська обл., 42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6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2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панівка – вул.Гагаріна, вул.Заозерна, вул.Конотопська, вул.Лесі Українки, вул.Лугова, вул.Мацака, вул.Миру, вул.Польова, вул.Руднєва, вул.Садова, вул.Сонячна, вул.Степанівська, вул.Торопилівська, вул.Українська, вул.Центральна: 2–26, 28–30, 32, 34, 38, 42–48, 50–66, 74 к.А, 78 к.А, 81–81 к.А, 82 к.А, 84 к.А, 88 к.А, 98 к.А; вул.Шевченка, вул.Ювілейна, вул.Юнака, пров.Руднєва, пров.Степанівський, с.Глинян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т Степанівка, Сумський р-н, Сумська обл., 4230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мт Степанівка, Сумський р-н, Сумська обл., 42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л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4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ухів – вул.Березова, вул.Гарматна: 8, 10, 12, 14–25; вул.Героїв Небесної Сотні: 14, 16–25; вул.Івана Мазепи: 3, 12–16; вул.Інститутська: 3А–19; вул.Києво-Московська: 49; вул.Лермонтова, вул.Миру, вул.Павлова, вул.Путивльська, вул.Сергєєва-Ценського, вул.Спаська: 1–14, 18–22; вул.Суворова: 47, 49, 51–68; вул.Шевченка: 2–4, 10; пров.Лермонтова, пров.Павлова, пров.Путивльський, пров.Сергєєва-Ценськ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єво-Московська, 45, м.Глухів, Сумська обл., 414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єво-Московська, 45,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4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лухів – вул.Анни Ярославни, вул.Валова: 77, 79, 81, 83, 124–132; вул.Гарматна: 1–7, 9, 11, 13; вул.Героїв Небесної Сотні: 2–13, 15; вул.Заболотного, вул.Івана Мазепи: 2, 4–10; вул.Слобідська: 38–46; вул.Суворова: 29, 31, 33, 37, 39–41, 43, 45, 48, 50; вул.Терещенків: 1–27, 29–31, 33–35, 37, 39, 41–43; вул.Червона Гірка: 1–47; пров.Бульварний, пров.Кошового, пров.Чайкіної, пров.Червона Гір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щенків, 45, м.Глухів, Сумська обл., 414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щенків, 45, м.Глухів, Сумська обл., 4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3</w:t>
            </w:r>
          </w:p>
        </w:tc>
        <w:tc>
          <w:tcPr>
            <w:tcW w:w="345" w:type="dxa"/>
            <w:tcBorders/>
            <w:vAlign w:val="bottom"/>
          </w:tcPr>
          <w:p>
            <w:pPr>
              <w:pStyle w:val="Normal"/>
              <w:widowControl/>
              <w:jc w:val="center"/>
              <w:rPr>
                <w:color w:val="000000"/>
              </w:rPr>
            </w:pPr>
            <w:r>
              <w:rPr>
                <w:color w:val="000000"/>
              </w:rPr>
              <w:t>";</w:t>
            </w:r>
          </w:p>
        </w:tc>
      </w:tr>
    </w:tbl>
    <w:p>
      <w:pPr>
        <w:pStyle w:val="Normal"/>
        <w:rPr/>
      </w:pPr>
      <w:r>
        <w:rPr/>
      </w:r>
      <w:r>
        <w:br w:type="page"/>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Охтир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2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Андрія Шаталова, вул.Героїв, вул.Грабовського: 1–93, 95–97, 99; вул.Дениса Давидова, вул.Заводська, вул.Івана Кожедуба, вул.Лесі Українки: 1–18, 22, 24; вул.Олімпійська, вул.Піщана, вул.Пушкіна: 1–63, 65, 67, 69, 71, 73, 75–77А, 81–83А, 85, 87, 89, 93, 95, 97; вул.29-го повітряно-десантного полку, пров.Абрикосовий, пров.Авіа, пров.Буймерівський, пров.Волонтерів, пров.Добровольців, пров.Захисників, пров.Зелений, пров.Кобзарський, пров.Коцюбинського, пров.Крамського, пров.Миколи Духова, пров.Патріотів, пров.Свободи, пров.Сімейний, пров.Спортивний, пров.Травневий, пров.Ушакова, пров.Ярмарковий, пров.9-го Січня</w:t>
            </w:r>
          </w:p>
        </w:tc>
        <w:tc>
          <w:tcPr>
            <w:tcW w:w="3465"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2, м.Охтирка, Сумська обл., 42703</w:t>
            </w:r>
          </w:p>
        </w:tc>
        <w:tc>
          <w:tcPr>
            <w:tcW w:w="3466"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2, м.Охтирка, Сумська обл., 4270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6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Ромни</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3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Комарова: 33–62; вул.Монастирська: 1–7, 11–11А, 13, 15–17, 19, 21, 23, 25, 27, 29, 31, 33–33А, 35, 37, 39; вул.Петра Калнишевського: 35–37, 39, 41, 43, 45–65; вул.Пригородська, вул.Савченка, пл.Курилова, пров.1 Курилова, пров.1 Пригородської, пров.2 Пригородської, пров.3 Пригородської, пров.4 Пригородської, пров.5 Пригородської</w:t>
            </w:r>
          </w:p>
        </w:tc>
        <w:tc>
          <w:tcPr>
            <w:tcW w:w="3465"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онастирська, 2, м.Ромни, Сумська обл., 42000</w:t>
            </w:r>
          </w:p>
        </w:tc>
        <w:tc>
          <w:tcPr>
            <w:tcW w:w="3466"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онастирська, 2, м.Ромни, Сумська обл., 42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4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3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Базарний спуск, вул.Комарова: 4–32; вул.Петра Калнишевського: 1–34, 38, 40, 42, 44; вул.Пушкіна, вул.Руденка, вул.Червоний узвіз, вул.Шкурата, пл.Базарна, пров.1 Пушкіна, пров.3 Покровського узвозу</w:t>
            </w:r>
          </w:p>
        </w:tc>
        <w:tc>
          <w:tcPr>
            <w:tcW w:w="3465"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15, м.Ромни, Сумська обл., 42000</w:t>
            </w:r>
          </w:p>
        </w:tc>
        <w:tc>
          <w:tcPr>
            <w:tcW w:w="3466"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15, м.Ромни, Сумська обл., 42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2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3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Вознесенська, вул.Западинська: 1–79, 81, 83, 85, 87, 92; вул.Лермонтова, вул.Миколаївська, вул.Покровський узвіз, вул.Силенка, вул.Соборна: 14–50; пров.1 Вознесенської, пров.1 Покровського узвозу, пров.1 Соборної, пров.2 Западинської, пров.2 Покровського узвозу, пров.2 Соборної, пров.3 Западинської</w:t>
            </w:r>
          </w:p>
        </w:tc>
        <w:tc>
          <w:tcPr>
            <w:tcW w:w="3465"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33, м.Ромни, Сумська обл., 42000</w:t>
            </w:r>
          </w:p>
        </w:tc>
        <w:tc>
          <w:tcPr>
            <w:tcW w:w="3466"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борна, 33, м.Ромни, Сумська обл., 42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8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3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Адмірала Лозовського, вул.Березова: 1, 3, 5, 9, 51А, 62–92; вул.Дудіна: 2–97; вул.Електриків, вул.Лесі Українки, вул.Ляшенка, вул.Павла Ключини, вул.Парникова, вул.Стрельбицького, вул.Філатова, вул.Чехова, вул.Чкалова, пл.Танкова, пров.1 Адмірала Лозовського, пров.1 Дудіна, пров.1 Електриків, пров.1 Лесі Українки, пров.1 Павла Ключини, пров.1 Чехова, пров.1 Чкалова, пров.2 Адмірала Лозовського, пров.2 Дудіна, пров.2 Електриків, пров.2 Лесі Українки, пров.2 Ляшенка, пров.3 Адмірала Лозовського, пров.3 Дудіна, пров.3 Електриків, пров.4 Адмірала Лозовського, пров.4 Дудіна, пров.5 Адмірала Лозовського</w:t>
            </w:r>
          </w:p>
        </w:tc>
        <w:tc>
          <w:tcPr>
            <w:tcW w:w="3465"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удіна, 43, м.Ромни, Сумська обл., 42007</w:t>
            </w:r>
          </w:p>
        </w:tc>
        <w:tc>
          <w:tcPr>
            <w:tcW w:w="3466"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удіна, 43, м.Ромни, Сумська обл., 42007</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9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3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Академіка Йоффе, вул.Весняна, вул.Залізнична: 1–37А, 41–43, 45, 47, 49, 51, 53, 55–117; вул.Каті Зеленко, вул.Короленко, вул.Леоніда Полтави, вул.Мельникова, вул.Першотравнева, вул.Харченка, вул.Шварца, пров.1 Залізничної, пров.1 Харченка, пров.1 Шварца, пров.2 Залізничної</w:t>
            </w:r>
          </w:p>
        </w:tc>
        <w:tc>
          <w:tcPr>
            <w:tcW w:w="3465"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оніда Полтави, 38, м.Ромни, Сумська обл., 42001</w:t>
            </w:r>
          </w:p>
        </w:tc>
        <w:tc>
          <w:tcPr>
            <w:tcW w:w="3466"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еоніда Полтави, 38, м.Ромни, Сумська обл., 420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9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Коршака, вул.Коцюбинського, вул.Маршала Малиновського, вул.Партизанська, вул.Партизанський спуск, вул.Прокопенко: 2В–86, 91, 93, 95–95А, 97, 99, 101–101А; вул.Рожаліна, вул.Терновецька, пров.1 Коцюбинського, пров.1 Маршала Малиновського, пров.1 Прокопенко, пров.1 Терновецької, пров.2 Олексієнка, пров.2 Прокопенко</w:t>
            </w:r>
          </w:p>
        </w:tc>
        <w:tc>
          <w:tcPr>
            <w:tcW w:w="3465"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копенко, 76, м.Ромни, Сумська обл., 42006</w:t>
            </w:r>
          </w:p>
        </w:tc>
        <w:tc>
          <w:tcPr>
            <w:tcW w:w="3466"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копенко, 76, м.Ромни, Сумська обл., 4200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2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Бажанова, вул.Братів Баклай, вул.Варчука, вул.Ватутіна, вул.Гагаріна, вул.Генерала Карлова, вул.Затеркевич-Карпинської, вул.Захисників України, вул.Зелена, вул.Леньова, вул.Миру, вул.Молодості, вул.Некрасова, вул.Овсянникова, вул.Прокопенко: 88–90, 92, 94, 96, 98, 100, 102–152; вул.Птіцина, вул.Редькіна, вул.Садова, вул.Спортивна, вул.Степного фронту, пров.1 Братів Баклай, пров.1 Гагаріна, пров.1 Каті Зеленко, пров.2 Гагаріна, пров.3 Прокопенко, пров.4 Прокопенко, пров.5 Прокопенко, пров.6 Прокопенко</w:t>
            </w:r>
          </w:p>
        </w:tc>
        <w:tc>
          <w:tcPr>
            <w:tcW w:w="3465"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копенко, 106А, м.Ромни, Сумська обл., 42006</w:t>
            </w:r>
          </w:p>
        </w:tc>
        <w:tc>
          <w:tcPr>
            <w:tcW w:w="3466"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окопенко, 106А, м.Ромни, Сумська обл., 4200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9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Конотопська, вул.Лугова, вул.Набережна, вул.Олега Костюка, вул.Олексієнка, вул.Петропавлівська: 1, 3, 5, 7, 9–9Б, 11–11А, 13, 15; вул.Поповича, вул.Роменсько-Київської дивізії: 1–92Б, 94–94А, 96, 98; пров.1 Олексієнка, пров.1 Петропавлівської, пров.1 Роменсько-Київської дивізії</w:t>
            </w:r>
          </w:p>
        </w:tc>
        <w:tc>
          <w:tcPr>
            <w:tcW w:w="3465"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нотопська, 50, м.Ромни, Сумська обл., 42005</w:t>
            </w:r>
          </w:p>
        </w:tc>
        <w:tc>
          <w:tcPr>
            <w:tcW w:w="3466"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нотопська, 50, м.Ромни, Сумська обл., 4200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7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4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мни – вул.Волошенка, вул.Космонавтів, вул.Петра Вовни, вул.Петропавлівська: 2, 4, 6, 8, 10–10А, 12, 14А, 16–115А; вул.Пирогова, вул.Роменсько-Київської дивізії: 93, 95, 97, 99–114; вул.Семена Гаркуші, вул.Франко, пров.1 Конотопської, пров.1 Космонавтів, пров.1 Петра Вовни, пров.1 Пирогова, пров.1 Поповича, пров.1 Семена Гаркуші, пров.1 Франко, пров.2 Петра Вовни, пров.2 Петропавлівської, пров.2 Пирогова, пров.2 Франко, пров.3 Петра Вовни, пров.3 Петропавлівської, пров.3 Пирогова, пров.3 Франко, пров.4 Пирогова, пров.4 Франко, пров.5 Франко, с-ще Лучки</w:t>
            </w:r>
          </w:p>
        </w:tc>
        <w:tc>
          <w:tcPr>
            <w:tcW w:w="3465"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нотопська, 46А, м.Ромни, Сумська обл., 42005</w:t>
            </w:r>
          </w:p>
        </w:tc>
        <w:tc>
          <w:tcPr>
            <w:tcW w:w="3466"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нотопська, 46А, м.Ромни, Сумська обл., 4200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0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snapToGrid w:val="false"/>
              <w:jc w:val="center"/>
              <w:rPr>
                <w:color w:val="000000"/>
                <w:sz w:val="28"/>
                <w:lang w:val="en-US"/>
              </w:rPr>
            </w:pPr>
            <w:r>
              <w:rPr>
                <w:color w:val="000000"/>
                <w:sz w:val="28"/>
                <w:lang w:val="en-US"/>
              </w:rPr>
            </w:r>
          </w:p>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еродромна, вул.Аерофлотська, вул.Гамалія, вул.Гостинна, вул.Гризодубової, вул.Грушевського, вул.Задунайська, вул.Запорізька, вул.Івана Багряного, вул.Калнишевського, вул.Лебединська, вул.Льотна, вул.Микитенська, вул.Миколи Хвильового, вул.Нестерова, вул.Олексіївська, вул.Роменська: 105; вул.Сагайдачного, вул.Січова, вул.Твардовського, пров.Аерофлотський, пров.Льотний, проїзд Андріївський, проїзд Дачний, проїзд 1-й Лановий, проїзд 2-й Лановий, просп.Козацький</w:t>
            </w:r>
          </w:p>
        </w:tc>
        <w:tc>
          <w:tcPr>
            <w:tcW w:w="3465"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асима Кондратьєва, 160, м.Суми, 40021</w:t>
            </w:r>
          </w:p>
        </w:tc>
        <w:tc>
          <w:tcPr>
            <w:tcW w:w="3466"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асима Кондратьєва, 160, м.Суми, 4002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35</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rPr/>
      </w:pPr>
      <w:r>
        <w:rPr/>
      </w:r>
      <w:r>
        <w:br w:type="page"/>
      </w:r>
    </w:p>
    <w:p>
      <w:pPr>
        <w:pStyle w:val="Normal"/>
        <w:rPr/>
      </w:pPr>
      <w:r>
        <w:rPr/>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0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Прокоф’єва: 16 к.1–24 к.Б, 26–26 к.1, 30–30 к.1, 32–32 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ф’єва, 38, м.Суми, 4001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ф’єва, 38, м.Суми, 40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0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ринична, вул.Прокоф’єва: 33–50; ст Зв’язківець</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ф’єва, 38, м.Суми, 4001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коф’єва, 38, м.Суми, 40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Вільшанська, вул.Декабристів: 70–70 к.А, 72, 74, 76, 78, 86, 88–99, 101, 103, 105, 109–123, 127–139 к.2; вул.Лисенка, вул.Можайського, вул.Пантелеймона Куліша: 70–145 к.А; вул.Пантелеймонівська: 1–38, 40, 42, 44, 46; вул.Роменська: 1, 2 к.2, 3, 4, 4 к.1, 4 к.4, 4 к.5, 5, 6, 6 к.А, 7, 7 к.А, 8, 9, 10, 10 к.А, 10 к.Б, 11, 12, 13, 14, 15, 16, 17, 17А, 18, 19, 20, 21, 22, 23, 24, 25, 26, 27, 28, 29, 30, 30/2, 31, 32, 32/1, 33, 34, 34 к.1, 35, 35 к.А, 36, 37, 39, 40, 41, 41 к.1, 42, 44, 45, 46, 47, 48, 49, 50, 51, 54, 56, 58, 60; вул.Спартака, вул.Штепівська, вул.Янки Купала, вул.2-га Поперечна, пров.Авіаційний, пров.Грибоєдова, пров.Декабристів, пров.Костюківський, пров.Оборонний, пров.Семінарівський, пров.Сєрова, пров.Спарта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80, м.Суми, 4000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80, м.Суми, 4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айова, вул.Грабовського, вул.Декабристів: 100, 102, 104, 106–106А, 125, 143–143 к.1; вул.Зв’язківців, вул.Кармелюка, вул.Котляревського: 1, 2, 2/1, 3, 4–20 к.2; вул.Лохвицька, вул.Пантелеймонівська: 39, 41, 43, 45, 47–60; вул.Перемоги, вул.Роменська: 100, 100А, 104, 110, 110/1; вул.Чекаліна, вул.Щепкіна, проїзд Гайовий: 1–19, 19 к.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енська, 96, м.Суми, 4000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енська, 96, м.Суми, 4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9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Березовиця – вул.Братів Підгайних, вул.Б.Хмельницького, вул.Б.Хмельницького-бічна, вул.Виноградна, вул.В.Чорновола, вул.Героям Небесної Сотні, вул.Гетьмана Мазепи, вул.Заводська, вул.Зелена, вул.Івана Вітишина, вул.Івана Франка, вул.Ланова, вул.Левка Крупи, вул.Лугова, вул.Медова, вул.Молодіжна, вул.Набережна, вул.Національного Відродження, вул.Незалежності, вул.Петриківська, вул.Подільська, вул.Революції Гідності, вул.Родини Геретів, вул.С.Бандери, вул.Січових Стрільців, вул.Шевченка, пров.Б.Хмельниц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мт Велика Березовиця, Тернопільський р-н, Тернопільська обл., 4772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мт Велика Березовиця, Тернопільський р-н, Тернопільська обл., 477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9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Березовиця – вул.В.Стуса: 1–16, 18, 20–22; вул.Гагаріна, вул.Гаївська, вул.Галицька, вул.Дубрівська, вул.Дубрівська-бічна, вул.Енергетична, вул.Злуки, вул.Козацька, вул.Лесі Українки, вул.Миру-бічна, вул.Садова, вул.Сонячна, вул.Степова, вул.Чумаць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4, смт Велика Березовиця, Тернопільський р-н, Тернопільська обл., 4772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4, смт Велика Березовиця, Тернопільський р-н, Тернопільська обл., 477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Березовиця – вул.Березова, вул.Весняна, вул.Вишнева, вул.В.Стуса: 17–17А, 19–19А; вул.Глибока, вул.Глибока бічна, вул.Дружби, вул.Дружби бічна, вул.Микулинецька, вул.Миру, вул.Перемоги, вул.Підгірна, вул.Польова, вул.Студинського, вул.Тернопільська, вул.Трудова, пров.Микулинец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улинецька, 42, смт Велика Березовиця, Тернопільський р-н, Тернопільська обл., 4772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улинецька, 42, смт Велика Березовиця, Тернопільський р-н, Тернопільська обл., 477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і Бірки – вул.Балея, вул.Балея бічна, вул.Гагаріна, вул.Грушевського: 58–130В; вул.Дорошенка, вул.Залізнична: 10–20; вул.Зелена, вул.Київська, вул.Коновальця, вул.Котляревського, вул.Коцюбинського, вул.Круча, вул.Лесі Українки, вул.Лісна, вул.Міцкевича, вул.Наливайка, вул.Нова, вул.Панаса Мирного, вул.Польова, вул.Сагайдачного, вул.Скалатська, вул.Сонячна, вул.Стрілецька, вул.Стуса, вул.Українська, вул.Франка, вул.Хмельницького, вул.Шевченка: 107, 109, 111, 113, 126–135; вул.Шкільна, вул.16 липня, пров.Зелений, пров.Фра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мт Великі Бірки, Тернопільський р-н, Тернопільська обл., 477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мт Великі Бірки, Тернопільський р-н, Тернопільська обл., 47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і Бірки – вул.Вишнева, вул.Володимира Великого, вул.Галицька, вул.Глибока, вул.Грушевського: 1–54; вул.Дичківська, вул.Загребельна, вул.Задорожних, вул.Залізнична: 1–8; вул.Кармелюка, вул.Княгині Ольги, вул.Кривоноса, вул.Крушельницької, вул.Лисенка, вул.Незалежності, вул.Оболонна, вул.Підволочиська, вул.Подільська, вул.Садова, вул.Шевченка: 1–106, 108, 110, 112, 114–124; вул.Ярослава Мудрого, пров.Загребельний, пров.Крушельницької, пров.Садовий, пров.Шкі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мт Великі Бірки, Тернопільський р-н, Тернопільська обл., 477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мт Великі Бірки, Тернопільський р-н, Тернопільська обл., 47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Гаї – вул.Бориса Бобинського, вул.Б.Хмельницького, вул.В.Великого, вул.Верхня Підлісна, вул.В.Чубатого, вул.Галицька: 1–51, 53, 55, 57, 59, 61; вул.Галицька-бічна, вул.Героїв Небесної Сотні, вул.Глибока, вул.Д.Галицького, вул.Дружби, вул.Дружби-бічна, вул.Зелена, вул.І.Мазепи, вул.І.Франка, вул.І.Франка-бічна, вул.Козацька, вул.Крушельницька, вул.Лісова, вул.Лісова-бічна, вул.Л.Українки, вул.Михайла Сеника, вул.Молодіжна, вул.М.Сосновського, вул.Незалежності, вул.Об’їзна, вул.Паркова, вул.Підлісна, вул.Підлісна-бічна, вул.Подільська, вул.Р.Завадовича, вул.Романа Кордуби, вул.Стефаника, вул.Студинського, вул.Тернопільська, вул.Фестивальна, вул.Якима Сеньківського, вул.Ярмуша, пров.Тернопіль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44А, с.Великі Гаї, Тернопільський р-н, Тернопільська обл., 477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44А, с.Великі Гаї, Тернопільський р-н, Тернопільська обл., 477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0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Гаї – вул.В.Лучаківського, вул.Гагаріна, вул.Гагаріна-бічна, вул.Гайова, вул.Гайова-бічна, вул.Галицька: 52, 54, 56, 58, 60, 62–240; вул.Гоголя, вул.Грушевського, вул.Залізнична, вул.Залізнична-бічна, вул.Кобзаря, вул.Л.Курбаса, вул.Медова, вул.Миру, вул.М.Чурай, вул.Наливайка, вул.Н.Яремчука, вул.Отця Кашуби, вул.Садова, вул.Садова-бічна, вул.С.Бандери, вул.Січових Стрільців, вул.Сонячна, вул.Сонячна-бічна, вул.Стуса, вул.Стуса-бічна, вул.Шевченка, вул.Шевченка-бічна, вул.Шептиц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0, с.Великі Гаї, Тернопільський р-н, Тернопільська обл., 477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0, с.Великі Гаї, Тернопільський р-н, Тернопільська обл., 477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9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93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иків – вул.Академічна, вул.Б.Лепкого, вул.Б.Хмельницького, вул.Вишнева, вул.Вояків УПА, вул.В.Стуса, вул.В.Чорновола, вул.Довбуша, вул.Довженка, вул.Дорошенка, вул.Енергетична, вул.Західна, вул.Зелена: 1–14, 15А–250; вул.Зелена-бічна, вул.Злуки, вул.І.Франка, вул.Козацька, вул.Коновальця, вул.Лугова, вул.Л.Українки, вул.Л.Українки-бічна, вул.Миру, вул.Молодіжна, вул.Наливайка, вул.Наукова, вул.Національного Відродження, вул.Н.Яремчука, вул.Об’їзна, вул.Опільського, вул.Петриківська, вул.Петриківська-бічна, вул.Підгородня, вул.Польна, вул.Польна-бічна, вул.Полюя, вул.Слов’янська, вул.Сонячна, вул.Ст.Бандери, вул.Стефаника, вул.Тернопільська, вул.Тернопільська-бічна, вул.Університецька, вул.Шевченка, вул.Шевченка-бічна, вул.Шептицького: 1–137; вул.Шкільна, вул.Яс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118А, с.Петриків, Тернопільський р-н, Тернопільська обл., 477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118А, с.Петриків, Тернопільський р-н, Тернопільська обл., 477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2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Академіка С. Дністрянського, вул.В. Будзиновського, вул.В. Сімовича, вул.Глиняна, вул.І. Пулюя, вул.Кошового І. Сірка, вул.Л. Толстого, вул.Нова, вул.Полковника Д. Вітовського, вул.У. Самчука, вул.У. Самчука-бічна, просп.Степана Бандери: 1–43, 4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тепана Бандери, 14, м.Тернопіль, 460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тепана Бандери, 14, м.Тернопіль, 46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Генерала М. Тарнавського: 7–8, 16–18, 20; вул.Київська: 6–6В; вул.Овочева, вул.Смакули, вул.Я. Головацького: 3А–3Б; вул.Ярем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М. Тарнавського, 7, м.Тернопіль, 4602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М. Тарнавського, 7, м.Тернопіль, 46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родівська: 50–54Б; вул.Д. Лук’янович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 Лук’яновича, 1, м.Тернопіль, 4602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 Лук’яновича, 1, м.Тернопіль, 46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8</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sz w:val="4"/>
        </w:rPr>
      </w:pPr>
      <w:r>
        <w:rPr>
          <w:color w:val="000000"/>
          <w:sz w:val="4"/>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567"/>
        <w:gridCol w:w="3292"/>
        <w:gridCol w:w="329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ак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630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059</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окровська виправна колонія управління Державної пенітенціарної служби України в Харківській області (№ 17) - спеціалізова туберкульозна лікарня</w:t>
            </w:r>
          </w:p>
        </w:tc>
        <w:tc>
          <w:tcPr>
            <w:tcW w:w="6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окровська виправна колонія №17, с-ще Покровське, Балаклійський р-н, Харківська обл., 64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94</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лизнюки – вул.Бузкова, вул.Виноградна, вул.Гонтаренка: 3–7; вул.Дружби, вул.Залізнична, вул.Краєвидна, вул.Матросова: 3; вул.Механізаторів, вул.Садова, вул.Слюсарна, вул.Торбіна, вул.Федорчука, вул.Шевченка, вул.Ювілейна, пров.Затишний, с.Батюшки</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 смт Близнюки, Близнюківський р-н, Харківська обл., 6480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2, смт Близнюки, Близнюківський р-н, Харківська обл., 64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88</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лки – в’їзд Ков’язький, в’їзд Пушкіна, вул.Благовіщенська: 1–18, 20, 22, 24; вул.Б.Хмельницького: 1–29, 31; вул.Грабовського, вул.Ков’язька, вул.Лермонтова: 29, 31, 33–80; вул.Лісна, вул.Ломоносова, вул.Набережна, вул.Перекіпська, вул.Піщана, вул.Пушкіна, вул.Різдвяна, вул.Турушки, вул.Харківська: 3–10; вул.1 Травня: 5–12, 14, 16, 18, 20, 22, 24, 26; пл.Центральна, пров.Ентузіастів, пров.Козацький, пров.Лесі Українки, пров.Нагорний, пров.Пушкіна, пров.Соборний, пров.Старовалківський, пров.Суворова, пров.Ушакова, пров.Ярмарочний, просп.Героїв Чорнобиля, просп.Григорія Сковороди</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Центральна, 5, м.Валки, Валківський р-н, Харківська обл., 6300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Центральна, 5, м.Валки, Валківський р-н, Харківська обл., 63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в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48</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вчанськ – вул.Герцена, вул.Зелена, вул.Миру, вул.Польова: 3, 5, 7, 9, 11, 13–15, 19, 21, 23, 25, 27, 29, 31–33, 35, 37, 39, 41, 43, 45, 47; вул.Пролетарська, вул.Пролетарське поле, вул.Рубіжанське шосе, вул.Свободи</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е Поле, 11, м.Вовчанськ, Вовчанський р-н, Харківська обл., 6250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етарське Поле, 11, м.Вовчанськ, Вовчанський р-н, Харківська обл., 6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50</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вчанськ – вул.Богдана Хмельницького, вул.Ветеренарна, вул.Вишнева, вул.Господарська, вул.Гурканівська, вул.Дорошенко, вул.Завгородня, вул.Лугова, вул.Польова: 2, 4–4 к.А, 6–6 к.Е, 8–8 к.А, 10, 12, 16–18, 20, 22, 24, 26–26 к.А, 28, 30, 34, 36, 38, 40, 42, 44, 46, 48–74; вул.Сковороди, вул.Станична, вул.Тіниста, вул.Чапліївська, вул.Чкалова, пров.Господарський, пров.Дорошенко, пров.Завгородній, пров.Ломоносова, пров.Чкалов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3, м.Вовчанськ, Вовчанський р-н, Харківська обл., 6250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3, м.Вовчанськ, Вовчанський р-н, Харківська обл., 62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0</w:t>
            </w:r>
          </w:p>
        </w:tc>
        <w:tc>
          <w:tcPr>
            <w:tcW w:w="346" w:type="dxa"/>
            <w:tcBorders/>
            <w:vAlign w:val="bottom"/>
          </w:tcPr>
          <w:p>
            <w:pPr>
              <w:pStyle w:val="Normal"/>
              <w:widowControl/>
              <w:jc w:val="center"/>
              <w:rPr>
                <w:color w:val="000000"/>
              </w:rPr>
            </w:pPr>
            <w:r>
              <w:rPr>
                <w:color w:val="000000"/>
              </w:rPr>
              <w:t>";</w:t>
            </w:r>
          </w:p>
        </w:tc>
      </w:tr>
    </w:tbl>
    <w:p>
      <w:pPr>
        <w:pStyle w:val="Normal"/>
        <w:rPr/>
      </w:pPr>
      <w:r>
        <w:rPr/>
      </w:r>
      <w:r>
        <w:br w:type="page"/>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8"/>
        <w:gridCol w:w="6567"/>
        <w:gridCol w:w="3292"/>
        <w:gridCol w:w="3292"/>
        <w:gridCol w:w="1202"/>
        <w:gridCol w:w="346"/>
      </w:tblGrid>
      <w:tr>
        <w:trPr>
          <w:cantSplit w:val="true"/>
        </w:trPr>
        <w:tc>
          <w:tcPr>
            <w:tcW w:w="15706" w:type="dxa"/>
            <w:gridSpan w:val="7"/>
            <w:tcBorders/>
          </w:tcPr>
          <w:p>
            <w:pPr>
              <w:pStyle w:val="Normal"/>
              <w:keepLines/>
              <w:widowControl/>
              <w:jc w:val="center"/>
              <w:rPr>
                <w:color w:val="000000"/>
                <w:sz w:val="28"/>
              </w:rPr>
            </w:pPr>
            <w:r>
              <w:rPr>
                <w:color w:val="000000"/>
                <w:sz w:val="28"/>
              </w:rPr>
              <w:t>Кегич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3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06</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егичівка – вул.Б.Хмельницького, вул.Вишнева, вул.Гоголя, вул.Горького, вул.Грушева, вул.Покровська, вул.Садова, вул.Слобожанська, вул.Слобожанська 100, вул.Соборна, вул.Спортивна, вул.Чернишевського, вул.Чкалова, вул.Шевченка, вул.Яблунева, пров.Садовий, пров.Соборний</w:t>
            </w:r>
          </w:p>
        </w:tc>
        <w:tc>
          <w:tcPr>
            <w:tcW w:w="329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линова, 30, смт Кегичівка, Кегичівський р-н, Харківська обл., 64003</w:t>
            </w:r>
          </w:p>
        </w:tc>
        <w:tc>
          <w:tcPr>
            <w:tcW w:w="329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алинова, 30, смт Кегичівка, Кегичівський р-н, Харківська обл., 6400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12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уп’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23</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ушківка</w:t>
            </w:r>
          </w:p>
        </w:tc>
        <w:tc>
          <w:tcPr>
            <w:tcW w:w="329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ру, 86, с.Глушківка, Куп’янський р-н, Харківська обл., 63751</w:t>
            </w:r>
          </w:p>
        </w:tc>
        <w:tc>
          <w:tcPr>
            <w:tcW w:w="329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иру, 86, с.Глушківка, Куп’янський р-н, Харківська обл., 6375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772</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3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46</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Борівський, в’їзд Вільний, в’їзд Донецький, в’їзд Клубний, в’їзд Котляревського, в’їзд Лебединський, в’їзд Липецький, в’їзд Охтирський, в’їзд Полтавський, в’їзд Різдвяний, в’їзд Рябіновий, в’їзд Тамбовський, в’їзд Тичини, в’їзд Успішний, в’їзд Шевченка, вул.Валерія Лобановського, вул.Вільна, вул.Героїв Афганців, вул.Дуншовська: 4/1, 6/2, 8, 10, 12, 14/10, 16/13, 18, 20, 22, 24, 26, 28–28А, 30, 32, 34, 36, 38–38А, 40, 42А–42/2, 44–44/1, 46, 48, 50А–50/2, 52, 54, 56–58; вул.Клубна, вул.Крива, вул.Лермонтова, вул.Нежданової, вул.Нова: 15–19; вул.Полтавська, вул.Різдвяна, вул.Рябінова, вул.Челюскіна: 1–52А, 54–54/2; вул.Чехова, вул.Шевченка: 2–2В, 4, 6А–6Б, 8, 10, 12, 14–14Б, 16–16/1, 18, 20, 22–22А, 24, 26, 28, 30, 32–32Г, 34, 36, 38, 40, 42, 44–44/2А, 46/1, 48, 50–50Б, 52А–52В, 54/1, 56–56/2, 58, 60, 62, 64/4, 66, 68/1, 70, 72, 74, 76, 78, 80, 82А–82/2, 84–84/1, 86/2, 88/1, 90, 92, 94; пров.Валерія Лобановського, пров.Вільний, пров.Вінницький, пров.Гребельний, пров.Кузнечний, пров.Різдвяний, пров.Тамбовський, пров.Челюскіна, пров.Шаляпіна, пров.Шевченка</w:t>
            </w:r>
          </w:p>
        </w:tc>
        <w:tc>
          <w:tcPr>
            <w:tcW w:w="329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94, м.Люботин, Харківська обл., 62433</w:t>
            </w:r>
          </w:p>
        </w:tc>
        <w:tc>
          <w:tcPr>
            <w:tcW w:w="329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94,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44</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3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4</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Дубініна, в’їзд Райдужний, в’їзд Технічний, в’їзд Червоний, вул.Ватутіна, вул.Духовська, вул.Зої Космодем’янської, вул.Караванська: 1–73, 75, 77, 79, 81, 83, 85, 87–87/1, 89, 91–91А, 93А, 95–95А, 97, 99, 101, 103, 105, 107–107Б, 109; вул.Одеська, вул.Попова, вул.Технічна, вул.Травнева: 1/4–59; вул.Федорова, вул.Чайковського, вул.Червона, пров.Героїв Афганців, пров.Попова, пров.Технічний, пров.Федорова, пров.Червоний</w:t>
            </w:r>
          </w:p>
        </w:tc>
        <w:tc>
          <w:tcPr>
            <w:tcW w:w="329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68/1, м.Люботин, Харківська обл., 62433</w:t>
            </w:r>
          </w:p>
        </w:tc>
        <w:tc>
          <w:tcPr>
            <w:tcW w:w="329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вченка, 68/1, м.Люботин, Харківська обл., 6243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953</w:t>
            </w:r>
          </w:p>
        </w:tc>
        <w:tc>
          <w:tcPr>
            <w:tcW w:w="346"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snapToGrid w:val="false"/>
              <w:jc w:val="center"/>
              <w:rPr>
                <w:color w:val="000000"/>
                <w:sz w:val="28"/>
                <w:lang w:val="en-US"/>
              </w:rPr>
            </w:pPr>
            <w:r>
              <w:rPr>
                <w:color w:val="000000"/>
                <w:sz w:val="28"/>
                <w:lang w:val="en-US"/>
              </w:rPr>
            </w:r>
          </w:p>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31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8</w:t>
            </w:r>
          </w:p>
        </w:tc>
        <w:tc>
          <w:tcPr>
            <w:tcW w:w="65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Берецька, вул.Зоряна, вул.Інженерна, вул.Ломоносова, вул.Менделєєва, вул.Народна, вул.Слобожанська, вул.Слов’янська, вул.Сунична, вул.Широнінців, пров.Верхній, пров.Південний, пров.Східний, просп.Культури, Четвертий мікрорайон: 8, 12–14, 15А–17; Шостий мікрорайон: 2–3, 24–25А;</w:t>
            </w:r>
          </w:p>
        </w:tc>
        <w:tc>
          <w:tcPr>
            <w:tcW w:w="329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Четвертий мікрорайон, м.Первомайський, Харківська обл., 64102</w:t>
            </w:r>
          </w:p>
        </w:tc>
        <w:tc>
          <w:tcPr>
            <w:tcW w:w="329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Четвертий мікрорайон, м.Первомайський, Харківська обл., 64102</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02</w:t>
            </w:r>
          </w:p>
        </w:tc>
        <w:tc>
          <w:tcPr>
            <w:tcW w:w="346"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33"/>
        <w:gridCol w:w="3509"/>
        <w:gridCol w:w="350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17</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міївка – вул.Жовтнева, вул.М.Булата, вул.Молодіжна, вул.Шкільн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6, с.Зміївка, Бериславський р-н, Херсонська обл., 7437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6, с.Зміївка, Бериславський р-н, Херсонська обл., 743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82</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обаївка – вул.Біла Акація, вул.Бульварна, вул.Визволення, вул.Виноградна, вул.Заводська, вул.Зелена роща, вул.Колгоспна, вул.Консервна, вул.Крайня, вул.Молодіжна, вул.Мостова, вул.Набережна, вул.Нижня, вул.Овочева, вул.Північна, вул.Робоча, вул.Таврійська, вул.Троїцька, вул.Чорнобаївська: 75, 77–79А, 81А, 83А–85, 87–89, 91–93, 97, 99–172; вул.Чорноморська, вул.Ярова, вул.8 Березня, вул.9 Січня, пров.Зворотний, пров.Ковальський, пров.Піонерський, пров.Світлий, пров.Спартаківський, пров.Степовий, пров.Якірний, шосе Одеса-Мелітополь-Новоазовськ, 197 км</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21, с.Чорнобаївка, Білозерський р-н, Херсонська обл., 75024</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21, с.Чорнобаївка, Білозерський р-н, Херсонська обл., 75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85</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Азовська, вул.Відродження: 49–53, 55, 57–125; вул.Гоголя: 1, 3, 5, 7, 9, 11, 13, 15, 17–17А, 19, 21, 23, 25, 27–27А, 29, 31–31А, 33, 35, 37, 39, 41–41А, 43–43А, 45, 47, 49, 51–51Б, 53, 55, 57; вул.Дружби народів: 29, 31, 33, 35, 41–43, 47–101; вул.Міська, вул.Суворова, пров.Азовський, пров.Гагаріна, пров.Дружби народів, пров.Казакова, пров.Лікарняний, пров.Медичний, пров.Московський, пров.Паризької Комуни, пров.Таврійський, просп.Миру: 45, 53–55, 59, 61, 63–65А, 69, 71, 73, 77, 79, 83, 85, 87, 89, 91, 97–99, 101, 103, 105, 107;</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7, м.Генічеськ, Генічеський р-н, Херсонська обл., 75500</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7, м.Генічеськ, Генічеський р-н, Херсонська обл., 75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прис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57</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Збур’ївка – вул.Больнична, вул.Бригада, вул.Будинок культури, вул.Виноградна: 1–25, 27; вул.Військове містечко, вул.Воєнна: 28, 30, 32–227; вул.З.Космодем’янської: 2–2А, 4, 6, 8, 14, 16, 18; вул.Зоряна: 92–129, 131, 135–135Б, 137, 139, 141, 143–145, 149, 151, 153; вул.Кузнечна: 1–12, 14–16, 18, 20, 22–24; вул.Миру, вул.О.Кошевого: 1–19; вул.Первомайська, вул.Пшенична: 64, 66–70, 72, 74–273; вул.Робоча: 1–9, 51; вул.Садова: 2, 6, 8–10, 12, 14–187; вул.Степова, вул.Центральна: 95–102, 104, 105А–304; вул.Шкільна: 44–70; пров.Базарний, пров.Виноградний, пров.Воєнний, пров.Мельничний, пров.Чумацький</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ьнична, 18, с.Нова Збур’ївка, Голопристанський р-н, Херсонська обл., 7563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ьнична, 18, с.Нова Збур’ївка, Голопристанський р-н, Херсонська обл., 75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4</w:t>
            </w:r>
          </w:p>
        </w:tc>
        <w:tc>
          <w:tcPr>
            <w:tcW w:w="345" w:type="dxa"/>
            <w:tcBorders/>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9"/>
        <w:gridCol w:w="6133"/>
        <w:gridCol w:w="3509"/>
        <w:gridCol w:w="350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6</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ойка, вул.Велика Садова: 1–56; вул.Гвардійська: 1–102, 104–126; вул.Горького, вул.Євгена Матвєєва, вул.Івана Мазепи: 1–50, 52, 54, 56–56/2; вул.Крилова: 2–165; вул.Кучугурна, вул.Набережна, вул.Пароходна: 3–37; вул.Першотравнева: 1–160А; вул.Пролетарська: 54–114; вул.Річна, вул.Софіївська: 1–58; вул.Чернишевського, вул.8 Березня, пров.Будівельний, пров.Військовий, пров.Гвардійський, пров.Дачний, пров.Корабельний, пров.Кузнечний, пров.Лодочний, пров.Маркуцин Берег, пров.Мельничний, пров.Морський, пров.Підлісний, пров.Ракитний: 2–27, 29; пров.Садовий, пров.Санаторний, пров.Спортивний, пров.Театральний</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аходна, 28,м.Олешки, Олешківський р-н, Херсонська обл.,75100</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аходна, 28,м.Олешки, Олешківський р-н, Херсонська обл.,751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4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7</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Велика Садова: 59–100, 102, 104–106, 110–112, 114; вул.Івана Мазепи: 51, 53, 55, 57–122; вул.Олімпійська: 26–84, 87–87А, 89, 91, 95, 97–97А; вул.Паркова: 2–103; вул.Пароходна: 44–69/2, 71; вул.Поштова, вул.Пролетарська: 7–50; вул.Софіївська: 64–81/3, 85–85/1, 87; пров.Василя Стуса, пров.Новий, пров.Перемоги, пров.Піонерський, пров.Піщаний, пров.Поштовий</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фіївська, 45, м.Олешки, Олешківський р-н, Херсонська обл., 75100</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фіївська, 45,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1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88</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Байдукова, вул.Декабристів: 1–42А; вул.Дніпровська: 1–43А, 45, 47, 51–53, 57, 61–63, 65; вул.Калганова, вул.Літвінова: 3–34А; вул.Молодіжна, вул.Нижня: 1–102, 106, 108–108А, 110–110А, 112–116З, 118–118В, 120, 122, 124–124А, 128, 130, 132, 134, 136, 138; вул.Олімпійська: 1–22; вул.Херсонська, вул.Шевченка: 3–91, 92А–93, 95–97А, 101; вул.Шкільна: 1–39; пров.Вузький, пров.Західний, пров.Казармений, пров.Кожущенка, пров.Пристанський, пров.Річковий, пров.Сонячний, пров.Український</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pPr>
            <w:r>
              <w:rPr>
                <w:color w:val="000000"/>
              </w:rPr>
              <w:t>вул.Гвардійська, 31, м.Олешки,</w:t>
            </w:r>
            <w:r>
              <w:rPr>
                <w:color w:val="000000"/>
                <w:lang w:val="ru-RU"/>
              </w:rPr>
              <w:t xml:space="preserve"> </w:t>
            </w:r>
            <w:r>
              <w:rPr>
                <w:color w:val="000000"/>
              </w:rPr>
              <w:t>Олешківський р-н, Херсонська обл.,</w:t>
            </w:r>
            <w:r>
              <w:rPr>
                <w:color w:val="000000"/>
                <w:lang w:val="ru-RU"/>
              </w:rPr>
              <w:t xml:space="preserve"> </w:t>
            </w:r>
            <w:r>
              <w:rPr>
                <w:color w:val="000000"/>
              </w:rPr>
              <w:t>75100</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pPr>
            <w:r>
              <w:rPr>
                <w:color w:val="000000"/>
              </w:rPr>
              <w:t>вул.Гвардійська, 31, м.Олешки,</w:t>
            </w:r>
            <w:r>
              <w:rPr>
                <w:color w:val="000000"/>
                <w:lang w:val="ru-RU"/>
              </w:rPr>
              <w:t xml:space="preserve"> </w:t>
            </w:r>
            <w:r>
              <w:rPr>
                <w:color w:val="000000"/>
              </w:rPr>
              <w:t>Олешківський р-н, Херсонська обл.,</w:t>
            </w:r>
            <w:r>
              <w:rPr>
                <w:color w:val="000000"/>
                <w:lang w:val="ru-RU"/>
              </w:rPr>
              <w:t xml:space="preserve"> </w:t>
            </w:r>
            <w:r>
              <w:rPr>
                <w:color w:val="000000"/>
              </w:rPr>
              <w:t>751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5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5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2</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Велика Садова: 155, 157, 159, 161, 163, 165, 167, 169, 173, 177, 181, 183, 185–185Г, 187–189, 191–220; вул.Івана Виговського, вул.Лісна: 39, 41, 43, 47, 49, 57, 61–122; вул.Луки Балашова, вул.Мічуріна, вул.Олімпійська: 86–86/2, 88, 90, 94, 96, 98–182; вул.Паркова: 106–120; вул.Пароходна: 134, 140–140А, 142–146, 148, 150–152, 154, 156, 158–225; вул.Соснова, вул.Софіївська: 82–84А, 86–86/10, 88–199; вул.Торгова, вул.Шаталова, пров.Артилерійський, пров.Березовий, пров.Блакитний, пров.Василя Симоненка, пров.Виноградний, пров.Глиняний, пров.Дубовий Гай, пров.Зоряний, пров.Лесі Українки, пров.Лісопарковий, пров.Матросова, пров.Медичний, пров.Медовий, пров.Миколаївський, пров.Овочевий, пров.Північний, пров.Польовий, пров.Ярмарочний, Садове товариство ’Нєчаєво’, Учгосп в/ч А1836</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фіївська, 80, м.Олешки, Олешківський р-н, Херсонської обл., 75100</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фіївська, 80, м.Олешки, Олешківський р-н, Херсонської обл., 751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8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та адресу приміщення для голосування виборчої дільниці № 650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3</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Велика Садова: 101–101А, 103, 107А–109, 113, 115–154, 156, 158, 160, 162, 164, 166, 168, 170–172, 174–176, 178–180, 182, 184, 186, 190; вул.Ігоря Сікорського: 1–12; вул.Лісна: 1–38, 40, 42, 44–46, 48, 52–56, 58–60; вул.Пароходна: 70, 74–133, 135–139А, 141–141В, 147, 149, 153, 155, 157; вул.Польова, вул.Робоча, пров.Лісний тупик</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ароходна, 141Б, м.Олешки, Олешківський р-н, Херсонська обл., 75100</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офіївська, 78, м.Олешки, Олешківський р-н, Херсонська обл., 751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1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6</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Арктична, вул.Винрозсадник, вул.Гордієнка, вул.Груднева, вул.Запорізька, вул.Кар’єрна, вул.Квіткова, вул.Козацька, вул.Миру: 7; вул.Молдавська, вул.Олешківська, вул.Перемоги, вул.Пролетарська: 122; вул.Східна: 1, 3–38, 40–48; вул.Таврійська, вул.Травнева, вул.Фабрична, вул.Фермерська, вул.Центральна, вул.Чорноморська, вул.4 - Східна, пров.Ракитний: 28; пров.2 - Східний</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Житлоселище, 10А, м.Олешки, Олешківський р-н, Херсонська обл., 75101</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Житлоселище, 10А, м.Олешки, Олешківський р-н, Херсонська обл., 751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1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98</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шки – вул.Миру: 1–5; вул.Пролетарська: 6;</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Житлоселище, 1А, м.Олешки, Олешківський р-н, Херсонська обл., 75101</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Житлоселище, 1А, м.Олешки, Олешківський р-н, Херсонська обл., 7510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16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1</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о-Калинівка – вул.Лісна: 1, 3, 5, 7, 9, 11, 14–130; вул.Степова, вул.Центральна, пров.Волі, пров.Праці, пров.Східний, пров.Хліборобів</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58, с.Подо-Калинівка, Олешківський р-н,Херсонська обл., 75124</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58, с.Подо-Калинівка, Олешківський р-н,Херсонська обл., 75124</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44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2</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Маячка</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pPr>
            <w:r>
              <w:rPr>
                <w:color w:val="000000"/>
              </w:rPr>
              <w:t>вул.Центральна,</w:t>
            </w:r>
            <w:r>
              <w:rPr>
                <w:color w:val="000000"/>
                <w:lang w:val="uk-UA"/>
              </w:rPr>
              <w:t xml:space="preserve"> </w:t>
            </w:r>
            <w:r>
              <w:rPr>
                <w:color w:val="000000"/>
              </w:rPr>
              <w:t>16, с.Стара Маячка, Олешківський р-н, Херсонська обл., 75125</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pPr>
            <w:r>
              <w:rPr>
                <w:color w:val="000000"/>
              </w:rPr>
              <w:t>вул.Центральна,</w:t>
            </w:r>
            <w:r>
              <w:rPr>
                <w:color w:val="000000"/>
                <w:lang w:val="uk-UA"/>
              </w:rPr>
              <w:t xml:space="preserve"> </w:t>
            </w:r>
            <w:r>
              <w:rPr>
                <w:color w:val="000000"/>
              </w:rPr>
              <w:t>16, с.Стара Маячка, Олешківський р-н, Херсонська обл., 7512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40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5</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енськ – вул.Абрикосова, вул.Безіменна, вул.Богдана Хмельницького, вул.Вереснева, вул.Виноградна, вул.Гагаріна, вул.Грушевського, вул.Добровольського, вул.Енергетиків, вул.Жовтнева, вул.Західна, вул.Інтернаціональна, вул.Лесі Українки, вул.Лісна, вул.Маяковського, вул.Молодіжна, вул.Нарожного, вул.Незалежності, вул.Першотравнева, вул.Пушкіна, вул.Раденська, вул.Садова, вул.Соборна, вул.Таврійська, вул.Червонофлотська, вул.Шкільна, пров.Гвардійський, пров.Інтернаціональний, пров.Нарожного, пров.Технічний, пров.Труда, Лісництво, Садове товариство «Здоров’я»</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агаріна, 1Б, с.Раденськ, Олешківський р-н, Херсонська обл., 75113</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агаріна, 1Б, с.Раденськ, Олешківський р-н, Херсонська обл., 7511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57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2</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ртилерійська, вул.Героїв Крут: 1–45, 49, 51, 53, 55, 59, 61–63, 65, 67; вул.Ісмаїла Гаспринського, вул.Кременчуцька: 1, 4, 4/1, 5, 6, 7, 8, 8А, 9, 10, 11, 12, 13, 15, 19, 21А, 38, 42, 44, 45, 46, 53, 55, 59, 61; вул.Медова: 1–1А, 3, 5–7, 9, 11, 17, 19, 23, 25А–27, 29, 31–35; вул.Олексіївська, вул.Офіцерська: 1–76А, 78; вул.Перекопська: 14, 18, 24, 26, 28, 34, 36, 38, 40, 42, 42/37; вул.Тягинська: 1/2–32, 34, 36, 38–38А, 40–40/2, 42, 44, 46, 48, 50, 52, 54, 56, 58, 60–62; вул.Фабрична, пров.Азовський, пров.Артилерійський, пров.Батарейний, пров.Вузький, пров.Кулеметний, пров.Південний, пров.Проїзний, пров.Річковий, пров.Торпедний, пров.1 Водопровідний</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Крут, 2, м.Херсон, 73000</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Крут, 2, м.Херсон, 73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34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4</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дана Хмельницького, вул.Волгоградська, вул.Героїв Крут: 102–102/3, 104, 106/1–106/2, 108, 110, 112–112/3, 114–114А, 116, 118–118/2, 120, 122–122/2, 124–124/2, 126–126А, 128–128/2, 130А, 132–132/1, 134, 136–136/6, 140, 142, 144–151, 153, 155, 157–159, 161–163/1, 165–165/4, 169, 171, 173, 175–175/2, 177–177/15, 179, 181–183, 185/1, 187, 189, 191–191А, 193, 195–195/1, 197/2, 199А–215/1; вул.Ливарна: 48–48/44, 50–50/7, 52, 56–56А, 60, 62, 64–121; вул.Матроська: 32–32А, 36–38, 40–40/1, 42, 44, 46, 48, 50; вул.Оксани Петрусенко, вул.Офіцерська: 147–147А, 149, 151, 153–208/7; вул.Перекопська: 99, 101, 103, 105, 105/1, 105/2, 105/3, 107, 107/1, 107/3, 109, 110, 111, 112, 112/1, 113, 114, 114/1, 114/2, 115, 116, 117, 118, 118/2, 119, 119/2, 120, 121, 122, 123, 124, 125, 126, 128, 129, 130, 130А, 131, 132, 132А, 134, 136/13, 136/46, 138, 140, 144, 144А, 146, 148, 150, 150/2, 150/3, 152, 152А, 154, 156; вул.Січових стрільців: 1–53; вул.Тягинська: 103, 105, 107, 109, 111, 113, 115, 117, 119–119/2, 121, 123–123А, 125, 127, 129–129/1, 131, 133–186; вул.Університетська: 58–62, 66, 68–70, 72, 74, 76, 78, 80, 82, 84, 86, 88, 90–90А, 92, 94А; вул.Церковна: 47–47/37, 49–51, 53, 57, 59–61, 63, 65, 69, 71, 74–110; вул.Чорноморська: 1Б–5А, 7–7Б, 9, 11–11Б, 13–15, 17, 19, 21, 29, 35, 37–37/2, 39, 41, 43; вул.1 Слободка, вул.2-а Матроська, пров.Авіаційний, пров.Бавовняний, пров.Кінгійський, пров.Нафтовий, пров.Цегельний</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рковна, 55, м.Херсон, 73000</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рковна, 55, м.Херсон, 73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9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6</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агаріна: 105, 107, 109, 109А, 111, 113, 115, 117, 119, 123, 125, 127, 129, 129А, 129Б, 131, 133, 135, 135А, 135Б, 137, 139, 139А, 141, 143; вул.Генерала Видригана З.П.: 1А, 3, 5, 9, 11, 13–13А, 15, 21, 23, 25, 27, 37, 39–41, 43; вул.Гончарна: 95, 95А, 97, 99, 101, 103, 105, 107, 107А, 108, 109, 110, 111, 112, 113, 115, 116, 117, 118, 119, 120, 121, 122, 123, 125, 127, 129, 130, 131, 132, 134, 134А, 135, 135А, 136, 136А, 137, 138, 139, 140, 141, 142, 143, 145, 146, 147, 148, 149, 150, 152, 153, 154, 155, 156, 157, 158, 161, 161А, 161Б; вул.Кременчуцька: 74, 74А, 76, 78, 78А, 80, 82, 86/49, 88, 90, 92, 94, 96, 98, 100, 102, 102А, 104, 106; вул.Кримська: 34, 34А, 34Б, 36, 38, 40, 41, 42, 43, 44, 44А, 45, 46, 46А, 47, 48, 48А, 49, 50, 50А, 51, 52, 53, 53А, 54, 55, 55А, 56, 57, 58, 59, 60, 61, 63, 64А, 65, 66, 67, 67А, 69, 71, 75, 77, 79; вул.Ладичука: 67–98, 102, 104А, 106, 108, 110, 112, 114, 116, 118; вул.Молодіжна: 49, 49А, 51, 53, 55, 57, 57А, 59, 61, 63, 65, 67, 69, 71, 75, 77, 79, 81, 83, 87, 88, 89, 90, 91, 92, 93, 94, 94А, 95, 96, 98, 99, 101, 104, 106, 106А, 108, 110, 112, 112А, 114, 114А, 116, 118; вул.М.Суботи: 53–92; вул.Пугачова: 68, 68А, 70, 72/12, 74, 74/1, 74/2, 76, 78, 78/1, 78/2, 82, 84, 84А, 84/1, 84/2, 88А, 88/1, 88/2, 90, 92, 94, 96, 98, 98/96, 100, 100/1, 100/2, 102, 104, 106, 108, 110, 110/1, 110/2, 112, 114, 116; вул.Українська: 83, 85, 87, 89, 89А, 91, 93, 95, 97, 97А, 99, 101, 103, 104, 105, 106, 106А, 107, 108, 109, 110, 111, 112, 113, 114, 114А, 116, 116А, 118, 120, 120А, 122, 124, 126, 130, 132, 132А, 134, 136, 136А, 138, 140, 142, 144, 146, 148, 148А, 150, 152, 154, 156, 156А, 156Б, 158; вул.Університетська: 63–65/2, 67; вул.Шевченка: 54, 56, 58, 60, 61А, 62, 63, 64, 65/1, 65/2, 66, 67, 67А, 68, 69, 70, 71, 72, 73, 74, 75, 76, 78, 78/2, 79, 79/1, 79/2, 79/3, 80, 81, 81/1, 81/2, 81/3, 84, 85, 86, 86А, 87, 87/1, 87/2, 88, 89, 90, 91, 92, 93, 95, 96, 97, 98, 99, 100, 101, 102А, 102/2, 103, 104, 105, 106, 106А, 107, 108, 109, 109А, 110, 111, 112, 113, 115; пров.Білозерський: 3–10/2; пров.Городній, пров.Ісаака Гуревича, пров.Молодіжний, пров.Новий, пров.родини Вадонів, пров.1 Бузький, пров.1-ий Дністровський, пров.2 Бузький</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ніверситетська, 27, м.Херсон, 73000</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Університетська, 27, м.Херсон, 73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4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7</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енерала Видригана З.П.: 49–78; вул.Іллюші Кулика: 38А, 40, 42, 44, 46, 48, 50, 52, 54, 56, 56А, 58, 60, 62, 64, 66, 68, 70, 72, 74, 76, 79, 80, 83, 85, 87, 89, 91, 91А, 93, 95, 97, 99, 101, 103, 105, 107, 109, 111, 113А, 115, 117, 119, 121; вул.Кременчуцька: 108, 110, 110А, 110В, 112, 112А, 114, 116, 118, 118/2, 120, 122, 124, 126, 126А, 128А, 128/2, 130, 132, 134, 138, 140, 142, 144, 146, 148, 148А, 152, 154, 156, 158; вул.Ладичука: 99–101, 103, 105, 107, 109, 111, 113, 115, 117, 119–142А; вул.М.Суботи: 95–117; вул.О.Шовкуненка: 54–54А, 56, 58–58А, 60–60Б, 62, 64, 66, 68, 70, 72, 74, 76; вул.Пугачова: 63, 65, 67/1, 67/2, 71, 73, 75, 77, 79, 81, 85, 87/1, 87/2, 89, 91, 93, 93/2, 95, 95/84, 97, 99, 101; вул.Січових стрільців: 117–138; вул.Спортивна, вул.Чорноморська: 111–131/11; пров.Білозерський: 15–38; пров.Лермонтова, пров.Смоленський, пров.Спортивний, пров.Чехова, пров.1 Зелений, пров.2 Зелений, пров.2-й Селянський</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гачова, 101, м.Херсон, 73000</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гачова, 101, м.Херсон, 73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3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3</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ородицька: 118, 120, 124, 126, 128; вул.Грецька: 40, 42, 44, 46, 48, 50, 52–54, 56–74; вул.Колодязна: 6, 12, 14А, 16–16А, 20, 22, 24, 26, 28, 30, 32, 34, 38, 40–42, 46, 48, 50, 52, 54, 56, 60; вул.Кузнецька: 1–31, 33, 35, 37, 39; вул.Льва Толстого: 1–15, 17, 21, 23, 25; вул.Михайлівська: 87; вул.Пилипа Орлика: 49, 53, 53А, 56, 57, 59, 60, 61, 62, 63, 64, 64А, 68, 70, 72; вул.Поштова: 9–20, 22; вул.Преображенська: 58, 60, 62, 67, 68, 69, 71, 73, 75, 81; вул.Суворова: 41, 43, 45, 47, 49, 51, 53, 57; вул.Театральна: 56, 58, 59, 60, 62, 66, 68, 70; вул.Ярослава Мудрого: 49, 49А, 49В, 51, 57, 59, 59А; пров.Лікарняний, пров.Попова, пров.Санаторний: 14; пров.Шкільний, узвіз Корабельний: 12; узвіз Кошовий: 3;</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рецька, 55, м.Херсон, 73025</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рецька, 55, м.Херсон, 7302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3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4</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єлінського: 26, 28, 30, 32, 36, 41, 43, 43А, 47, 49, 51; вул.Б.Мозолевського: 59, 61, 61А, 63, 65, 70, 72, 72А, 72Б, 74, 76, 78, 78Б, 80; вул.Гетьмана Сагайдачного, вул.Гірського: 71, 73; вул.Ілька Борщака: 23, 25, 30, 32, 34, 36, 38; вул.Канатна: 14, 15, 16, 17, 19, 20, 22, 23; вул.Колодязна: 66, 70А–70Б, 72–74А, 76–76А, 86–88, 90, 92, 94–94/3, 98, 100А–104; вул.Кузнецька: 32, 34, 36, 38–38А, 41–79; вул.Льва Толстого: 16, 18–20, 22, 24, 26–43; вул.Маяковського: 35, 35/15, 46, 48, 50, 52, 54; вул.Пилипа Орлика: 33, 35, 37, 38, 39, 41, 43, 45, 47, 48, 52, 58; вул.Поштова: 21, 23–34; вул.Преображенська: 36, 38, 42, 44, 46, 46А, 50, 50/32, 51, 52, 54, 55, 56, 57, 59, 61, 63, 65, 65А; вул.Робоча: 7, 9, 11, 13, 15, 15А, 17, 21, 25, 29, 31/31А, 33, 35, 37, 37/47; вул.Староколодязна, вул.Старообрядницька: 38, 40; вул.Театральна: 25, 29, 31, 31/12, 33, 34, 35, 36, 37, 38, 40, 43, 44, 48, 49, 50; вул.Шолому-Алейхема, вул.Ярослава Мудрого: 33, 37, 41, 43, 43/17, 47, 50А, 54, 60, 60А, 68А, 70, 72, 74А, 76; пров.Чкалова: 2А–13;</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тьмана Сагайдачного, 20, м.Херсон, 73025</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тьмана Сагайдачного, 20, м.Херсон, 73025</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02</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5</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Єврейська: 3–11А; вул.Колодязна: 93, 95, 99–99/1, 109–117; вул.Комкова: 4–18; вул.Котляревського: 2–2А, 4, 6, 12–14; вул.Купецька: 1Б–4, 6, 8–8/1, 10, 12–12А, 14; вул.Лугова: 1–24А, 26, 28А–30, 32–32А, 34–38/13, 40/10, 42, 44–44А, 46–46А, 50, 52, 54; вул.Нижня: 49, 51, 53, 55, 57, 59, 59А, 59А/10, 60, 61, 62, 63, 64, 65, 66, 66А, 67, 69, 70, 71, 71/2, 72, 73, 74, 75, 75А, 76, 76А, 78, 80, 82, 84, 86, 88, 88А, 90, 92, 94; вул.Олександрівська: 55, 57, 59, 61, 63, 65, 67, 67А, 68, 69, 71, 73, 75, 77, 81, 83, 85, 87, 89, 91, 93, 95, 95/16; вул.Робоча: 45, 47, 49, 53, 57А, 57Б, 59, 61, 63, 65, 67, 69, 69А, 71, 73, 77, 79, 83, 85, 87, 89, 91, 93, 95, 97, 97/1, 99, 101, 103, 105; вул.Садова: 18А–18/29, 20; вул.Яружна: 1–3; пров.Солдатський, пров.Учбовий: 28/50, 30, 34, 36, 36/6, 40, 44, 45/48, 46, 46А, 48, 48А, 49, 50, 53, 54, 55, 55Б, 56, 58, 59, 60, 60А, 61, 62, 63, 64, 65, 67, 68, 69, 70, 71, 71А, 71Б, 71/2, 72, 73, 73А, 75, 89, 165;</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лександрівська, 28, м.Херсон, 73000</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Олександрівська, 28, м.Херсон, 730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7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7</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рктична: 6, 8–20; вул.Єврейська: 12–14, 16, 18, 20, 22, 24–24/2, 26, 28, 30, 32, 34, 36, 38, 40А, 42, 44, 46; вул.Комкова: 57А–57/28, 59–70, 72, 74, 76–76В; вул.Котляревського: 62, 64–64/3, 68, 70–70/31, 74–76; вул.Лугова: 55–61; вул.Робоча: 70, 72, 74, 76, 76А, 78, 78А, 80, 80А, 109, 109Д, 111, 111Б, 113, 113А, 113Е; вул.Садова: 11А–17, 24, 26, 28, 30, 32–32А, 36А, 38–38А, 40–40А, 42; вул.Стрітенська: 10–11В; вул.Яружна: 5–32А, 34–36/67, 38–40, 42, 44, 46–46А; пров.2-ий Арктичний</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трітенська, 23, м.Херсон, 73011</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трітенська, 23, м.Херсон, 7301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6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8</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Комкова: 78–80А, 90, 92; вул.Мала Садова, вул.Робоча: 117, 117А, 119, 121; вул.Стрітенська: 15–21;</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трітенська, 17, м.Херсон, 73027</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трітенська, 17, м.Херсон, 73027</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1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1</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аку, вул.Дмитра Донцова: 2, 22, 24–26, 28, 30, 32–34, 36–40; вул.Івана Богуна: 3, 15, 17, 19, 21, 23, 25, 27, 29–31, 33, 37–37/5, 39, 41, 43, 45, 47, 49–49А, 51, 53, 55, 57, 59; вул.Качалова: 40–47; вул.Лавреньова: 2; вул.Молочна балка, вул.Москвіна: 46–53/65; вул.Нафтовиків, вул.Партизанська, вул.Робоча: 82А, 84, 86, 86А, 88, 90, 193, 193/2, 195, 195А, 199; вул.С.Параджанова: 1А–8; вул.Стадіонна, вул.Української Армії, вул.Фестивальна, вул.Фінансистів, вул.Фонтанна: 3–18, 20, 22, 24–94; вул.Шумського: 40–46; пров.Яружний</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Антона Головатого, 7, м.Херсон, 73009</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Антона Головатого, 7, м.Херсон, 73009</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47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5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7</w:t>
            </w:r>
          </w:p>
        </w:tc>
        <w:tc>
          <w:tcPr>
            <w:tcW w:w="61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Івана Богуна: 64–64А, 91; вул.Фонтанна: 19 к.1–19 к.3, 21 к.1–21 к.3;</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Будівельників, 9, м.Херсон, 73033</w:t>
            </w:r>
          </w:p>
        </w:tc>
        <w:tc>
          <w:tcPr>
            <w:tcW w:w="350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Будівельників, 9, м.Херсон, 7303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835</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4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0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яслав – вул.Гетьманська, вул.Горинська, вул.Грушевського, вул.Ковальська, вул.Незалежності: 5–49, 51, 53, 57, 59, 63, 65–67, 69, 71, 73, 75, 77, 81, 87, 89; вул.Подільська, вул.Юрія Цісарука, вул.5 Березня, пров.Горинський, пров.Липневий, пров.Подільськ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 м.Ізяслав, Ізяславський р-н, Хмельницька обл., 303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4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0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яслав – вул.Берегова, вул.В.Котика, вул.Дорошенка, вул.Затишна, вул.Матросова, вул.Миколи Микитюка: 1–22, 23–97, 99, 107–111, 113; вул.Миру, вул.Паоло Фонтани: 1–19А, 21, 23, 25, 27, 29, 31, 33, 35, 37, 39, 41, 43, 45, 47, 49, 51, 53–61; вул.Понорська, вул.Сагайдачного, вул.Шевченка: 6, 8, 9, 10–10А, 11, 13, 15, 16, 21, 22–40/1, 43, 45, 47, 49–51, 57, 59–63; пров.Берегов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 м.Ізяслав, Ізяславський р-н, Хмельницька обл., 303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04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0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яслав – вул.Будівельників, вул.Військова, вул.Вокзальна, вул.Заводська, вул.Нова, вул.Олександра Кушнірука, вул.Шевченка: БОС5, БОС6–БОС7, БОС8, БОС9, БОС20; пров.Вокзальн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Кушнірука, 4, м.Ізяслав, Ізяславський р-н, Хмельницька обл., 303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Кушнірука, 4,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04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0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яслав – вул.Єсеніна, вул.Миколи Микитюка: БОС22, 98–98/2, 104Б–106Д, 112, 115–115Б; вул.Озерна, вул.Праці, пров.Прац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Микитюка, 106, м.Ізяслав, Ізяславський р-н, Хмельницька обл., 303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Микитюка, 106,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4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1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яслав – вул.Арсена Річинського, вул.Б.Хмельницького, вул.Васьковецька, вул.Городня, вул.Довженка, вул.І.Франка, вул.Лікарняна, вул.Ломоносова, вул.Новосадибна, вул.Новосільська, вул.Перемоги, вул.Польова, вул.П.Сангушка, вул.Старозамкова, вул.Толстого, вул.Улянівка, вул.1 Травня, вул.8 Березня, вул.9 Травня, пров.Б.Хмельницького, пров.Василя Кобернюка, пров.Васьковецький, пров.І.Франка, пров.Колекторський, пров.Надрічний, пров.Польовий, пров.Улян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15, м.Ізяслав, Ізяславський р-н, Хмельницька обл., 303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15,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9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Зозулинці, с.Новосіл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Великі Зозулинці, Красилівський р-н, Хмельницька обл., 3103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Великі Зозулинці, Красилівський р-н, Хмельницька обл., 3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5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9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х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на, 2, с.Юхт, Красилівський р-н, Хмельницька обл., 3103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на, 2, с.Юхт, Красилівський р-н, Хмельницька обл., 3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0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гел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а, 44, с.Берегелі, Красилівський р-н, Хмельницька обл., 3107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а, 44, с.Берегелі, Красилівський р-н, Хмельницька обл., 310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1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еменчуки, с.Лісова Волиц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4, с.Кременчуки, Красилівський р-н, Хмельницька обл., 3102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4, с.Кременчуки, Красилівський р-н, Хмельницька обл., 31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2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дц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клуб, с.Медці, Красилівський р-н, Хмельницька обл., 3102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клуб, с.Медці, Красилівський р-н, Хмельницька обл., 31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2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зьмин – вул.Героїв Майдану, вул.Дружна, вул.Зарічна, вул.Івана Франка, вул.Лесі Українки, вул.Лісова, вул.Мирна, вул.Молодіжна, вул.Небесної Сотні, вул.Незалежності, вул.Польова, пров.Колгоспний, пров.Річн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лгоспний, 23, с.Кузьмин, Красилівський р-н, Хмельницька обл., 3104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лгоспний, 23, с.Кузьмин, Красилівський р-н, Хмельницька обл., 31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2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зьмин – вул.Б.Хмельницького, вул.Гагаріна, вул.Зарічанська, вул.Набережна, вул.Робоча, вул.Садова, вул.Свободи, вул.Тиха, вул.Центральна, вул.Шевченка, вул.Шкіль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Кузьмин, Красилівський р-н, Хмельницька обл., 3104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Кузьмин, Красилівський р-н, Хмельницька обл., 31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4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емії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Вереміївка, Красилівський р-н, Хмельницька обл., 3106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Вереміївка, Красилівський р-н, Хмельницька обл., 31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4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удд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анкова, 15, с.Заруддя, Красилівський р-н, Хмельницька обл., 3106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анкова, 15, с.Заруддя, Красилівський р-н, Хмельницька обл., 31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4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трунки, с.Суш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Мотрунки, Красилівський р-н, Хмельницька обл., 310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Мотрунки, Красилівський р-н, Хмельницька обл., 31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4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чеське, с.Грици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с.Печеське, Красилівський р-н, Хмельницька обл., 3104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с.Печеське, Красилівський р-н, Хмельницька обл., 31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4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врю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А, с.Севрюки, Красилівський р-н, Хмельницька обл., 3103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8А, с.Севрюки, Красилівський р-н, Хмельницька обл., 3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4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ешн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Решнівка, Красилівський р-н, Хмельницька обл., 3103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Решнівка, Красилівський р-н, Хмельницька обл., 3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5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ина, с.Мончинц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клуб, с.Мончинці, Красилівський р-н, Хмельницька обл., 3105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сільський клуб, с.Мончинці, Красилівський р-н, Хмельницька обл., 3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урачека, вул.Героїв Крут, вул.Грушевського, вул.Івана Огієнка, вул.І.Франка, вул.Кармалюка: 2–47, 49, 51, 53, 55, 57, 59, 61, 63, 65, 67, 69, 71–73, 77–79; вул.Лікарська: 9, 11–18/1; вул.Мазура Василя, вул.Матвєєвої Олени, вул.Осліковського, вул.Романа Шухевича, вул.Савіцького Юрія: 2–43/2, 45–45/1, 47–49, 51, 53, 55, 57; вул.Свободи: 43/1–43/3, 45, 47, 51–51/2, 53, 55, 59, 61, 65, 67–67/1, 71, 73, 75, 77, 79–116; вул.Смолінського Леоніда, вул.Толстого, вул.Чорновола: 1–3, 5–5/1, 7; пров.Горького, пров.Калиновий, пров.1 Лікарський, пров.2 Лікарськ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Огієнка, 1, смт Летичів, Летичівський р-н, Хмельницька обл., 315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Огієнка, 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агрія Олександра, вул.Гагаріна, вул.Гончарна, вул.Горбатова, вул.Івана Мазепи, вул.Комарова, вул.Кучерука Григорія, вул.Ламана, вул.Лікарська: 1–8/1, 10–10А; вул.Максима Кривоноса, вул.Набережна, вул.Печенюка: 1–15, 16–16/1, 18, 20, 22–22/1; вул.Соборна: 1–70, 72; вул.Чорновола: 4–4А, 6, 8–61; вул.Шевченка, вул.Шірпала Леоніда, вул.Якова Гальчевського, вул.Якова Завірюхи, вул.Ярослава Мудрого, вул.1-го Травня, пров.Гончарний, пров.Жовтневий, пров.Космонавтів, пров.Ламаний, пров.Миру, пров.Мічуріна, пров.Примакова, пров.Соборний, пров.Шевченка, пров.Шкільн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Автопарківська, вул.Віри Кириченко, вул.Гончара, вул.Довженка, вул.Дорошенка, вул.Енергетиків, вул.І.Богуна, вул.Кармалюка: 48, 50, 52, 54, 56, 58, 60, 62, 64, 66, 68, 70, 74–76, 81–98; вул.Ломоносова, вул.Прибузька, вул.Рильського, вул.Руданського, вул.Сагайдачного, вул.Старицького, вул.Тичини, вул.Тімірязєва, вул.Тропіні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іцького Юрія, 31/1, смт Летичів, Летичівський р-н, Хмельницька обл., 315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віцького Юрія, 31/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угська, вул.Вишнева, вул.Горбасівська, вул.Горбатюка, вул.Лесі Українки, вул.Лисого, вул.Олени Теліги, вул.Перемоги, вул.Садова, пров.Бугський, пров.Вишневий, пров.Горбасівський, пров.Горбатю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батюка, 3/1, смт Летичів, Летичівський р-н, Хмельницька обл., 315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батюка, 3/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ачинського, вул.Ватутіна, вул.Вовковинецька, вул.Грабовського, вул.Карбишева, вул.Княгині Ольги, вул.Козацька, вул.Коцюбинського, вул.Лисенка, вул.Лісова, вул.Подільська, вул.Симиренка, вул.Яблунева, вул.50 років Перемоги, пров.Княгині Ольги, пров.Котляревського, пров.Коцюбинського, пров.Лісовий, пров.Подільський, пров.Стельмаха, пров.Тургєнєв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0, смт Летичів, Летичівський р-н, Хмельницька обл., 315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цька, 20,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0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 с.Антонівка, Летичівський р-н, Хмельницька обл., 3152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 с.Антонівка, Летичівський р-н, Хмельницька обл., 31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0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івц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блунева, 8, с.Попівці, Летичівський р-н, Хмельницька обл., 315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блунева, 8, с.Попівці, Летичівський р-н, Хмельницька обл., 31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1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шка Луки, 15А, с.Вербка, Летичівський р-н, Хмельницька обл., 3152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шка Луки, 15А, с.Вербка, Летичівський р-н, Хмельницька обл., 315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8</w:t>
            </w:r>
          </w:p>
        </w:tc>
        <w:tc>
          <w:tcPr>
            <w:tcW w:w="345" w:type="dxa"/>
            <w:tcBorders/>
            <w:vAlign w:val="bottom"/>
          </w:tcPr>
          <w:p>
            <w:pPr>
              <w:pStyle w:val="Normal"/>
              <w:widowControl/>
              <w:jc w:val="center"/>
              <w:rPr>
                <w:color w:val="000000"/>
              </w:rPr>
            </w:pPr>
            <w:r>
              <w:rPr>
                <w:color w:val="000000"/>
              </w:rPr>
              <w:t>";</w:t>
            </w:r>
          </w:p>
        </w:tc>
      </w:tr>
    </w:tbl>
    <w:p>
      <w:pPr>
        <w:pStyle w:val="Normal"/>
        <w:rPr/>
      </w:pPr>
      <w:r>
        <w:rPr/>
      </w:r>
      <w:r>
        <w:br w:type="page"/>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08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Гоголя, вул.Десятинна, вул.ім.Н.Говорун, вул.Йоанна Павла ІІ, вул.Київська: 1–21, 24–26, 28, 30–30 к.А, 32, 34, 36, 37 к.А–59; вул.Князя Романа, вул.Космонавтів, вул.Купріна, вул.Л.Українки: 31, 33, 35, 37, 41–41 к.Б, 43–45, 47, 49, 51–53, 55, 59, 61, 63, 65–69, 71–73, 75–77, 79, 81–83, 85, 89, 111 к.А–143, 156, 158, 164, 174, 176–178, 182, 188, 190, 194, 196, 200; вул.Некрасова, вул.Низька, вул.Паркова, вул.П.Маркіша, вул.Поліська, вул.Степана Бандери: 1–25; вул.Толбухіна, вул.Тухачевського, вул.Чорновола, вул.Шевченка, вул.Юзькова</w:t>
            </w:r>
          </w:p>
        </w:tc>
        <w:tc>
          <w:tcPr>
            <w:tcW w:w="33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Українки, 95, м.Полонне, Полонський р-н, Хмельницька обл., 30500</w:t>
            </w:r>
          </w:p>
        </w:tc>
        <w:tc>
          <w:tcPr>
            <w:tcW w:w="338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Українки, 95,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6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08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Бортницька, вул.Василя Остапчука, вул.Василя Симоненка, вул.Виговського, вул.Вишнева, вул.Гагаріна, вул.Довженка, вул.Дружби, вул.Лермонтова, вул.Маяковського, вул.М.Чурай, вул.Набережна, вул.Пирогова, вул.Привокзальна: 5–7 к.А, 9, 26А; вул.Романа Шухевича, вул.Соборна: 2–4, 6, 8, 10, 12–69; вул.Тернова, вул.Ходякова: 37, 39, 41–136; вул.Чайковського, пров.Матросова, пров.Пирогова</w:t>
            </w:r>
          </w:p>
        </w:tc>
        <w:tc>
          <w:tcPr>
            <w:tcW w:w="33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Ходякова, 86, м.Полонне, Полонський р-н, Хмельницька обл., 30500</w:t>
            </w:r>
          </w:p>
        </w:tc>
        <w:tc>
          <w:tcPr>
            <w:tcW w:w="338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Ходякова, 86,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3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08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Б.Хмельницького, вул.Виноградна, вул.Гончара, вул.Горошківська, вул.Грушевського, вул.Данила Галицького, вул.Довгалі, вул.Зелена, вул.І.Франка, вул.Квіткова, вул.Козацька, вул.Корольова, вул.Кривоноса, вул.Л.Українки: 147–155, 157, 159–163, 165–173, 175, 179–181 к.А, 185–187, 189, 191–193, 195, 197–199 к.А, 201–286; вул.Молодіжна, вул.Незалежності, вул.Остряниці, вул.Роксолани, вул.Свободи, вул.Сибірякова, вул.Соборна: 1–1 к.А, 5, 7–7/1, 9, 11; вул.Спортивна, вул.Толстого: 112–162; вул.Ходякова: 1–36, 38, 40; вул.Хойнацького, вул.Хоморецька, вул.Черняхівського, вул.Чумацька, вул.Яблунева, пров.Зелений, пров.Л.Українки, пров.Ходякова, тупик Хоморецький</w:t>
            </w:r>
          </w:p>
        </w:tc>
        <w:tc>
          <w:tcPr>
            <w:tcW w:w="33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Українки, 199, м.Полонне, Полонський р-н, Хмельницька обл., 30500</w:t>
            </w:r>
          </w:p>
        </w:tc>
        <w:tc>
          <w:tcPr>
            <w:tcW w:w="338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Українки, 199,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3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08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Вербицького, вул.Волинська, вул.Дружня, вул.Заводська, вул.Залізнична, вул.Івана Мазепи, вул.Кармелюка, вул.Короленка, вул.Костюшка, вул.Коцюбинського, вул.Миру, вул.Привокзальна: 1–4, 8, 11–26, 28–173А; вул.Садова, вул.Січових Стрільців, вул.Сонячна</w:t>
            </w:r>
          </w:p>
        </w:tc>
        <w:tc>
          <w:tcPr>
            <w:tcW w:w="33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ивокзальна,97, м.Полонне, Полонський р-н, Хмельницька обл., 30500</w:t>
            </w:r>
          </w:p>
        </w:tc>
        <w:tc>
          <w:tcPr>
            <w:tcW w:w="338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ривокзальна,97,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5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08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Академіка Герасимчука, вул.Гончаренка, вул.Кам’яна, вул.Косачів, вул.Ломоносова, вул.Олени Пчілки, вул.Пісочна, вул.Правохоморна, вул.Робітнича, вул.Степана Бандери: 26–79; вул.Тичини, пров.В’язки</w:t>
            </w:r>
          </w:p>
        </w:tc>
        <w:tc>
          <w:tcPr>
            <w:tcW w:w="33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Академіка Герасимчука, 176, м.Полонне, Полонський р-н, Хмельницька обл., 30500</w:t>
            </w:r>
          </w:p>
        </w:tc>
        <w:tc>
          <w:tcPr>
            <w:tcW w:w="338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Академіка Герасимчука, 176,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47</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08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Гонти, вул.Декабристів, вул.Зарічна, вул.Карповщинська, вул.Княгині Ольги, вул.Перемоги, вул.Пушкіна, вул.Разіна, вул.Супутника, вул.Толстого: 1–110; пров.Гонти, пров.Зарічний, пров.І Гонти, пров.І Пушкіна, пров.І Толстого, пров.К.Цеткін, тупик Пушкіна, тупик Толстого</w:t>
            </w:r>
          </w:p>
        </w:tc>
        <w:tc>
          <w:tcPr>
            <w:tcW w:w="33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151, м.Полонне, Полонський р-н, Хмельницька обл., 30500</w:t>
            </w:r>
          </w:p>
        </w:tc>
        <w:tc>
          <w:tcPr>
            <w:tcW w:w="338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ушкіна, 151,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04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0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Вітковського, вул.Гвардійська, вул.Генерала Григоренка: 20–40 к.Б; вул.Героїв Крут, вул.Героїв Майдану, вул.Київська: 22–23, 27, 29, 31, 33, 35, 37; вул.Комарова, вул.Л.Українки: 1 к.С–30, 32, 34, 36, 38–40 к.Б, 42, 46, 48, 50, 54, 56–58, 60, 62, 64–64 к.А, 70, 74, 78, 80, 84, 86–88, 92–106; вул.Миропільська, вул.Новорічна, вул.Сковороди, вул.Умивальня, вул.Чехова, вул.Ш.Алейхема, пров.Мануїльського</w:t>
            </w:r>
          </w:p>
        </w:tc>
        <w:tc>
          <w:tcPr>
            <w:tcW w:w="33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Українки, 108, м.Полонне, Полонський р-н, Хмельницька обл., 30500</w:t>
            </w:r>
          </w:p>
        </w:tc>
        <w:tc>
          <w:tcPr>
            <w:tcW w:w="338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Л.Українки, 108,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53</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08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Беркути, вул.Генерала Григоренка: 2–18; вул.Гончарна, вул.Драгоманова, вул.Забілінська, вул.Івана Кожедуба, вул.Лео Мола, вул.Лисогірська, вул.Лугова, пров.Мічуріна</w:t>
            </w:r>
          </w:p>
        </w:tc>
        <w:tc>
          <w:tcPr>
            <w:tcW w:w="33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абілінська, 79, м.Полонне, Полонський р-н, Хмельницька обл., 30500</w:t>
            </w:r>
          </w:p>
        </w:tc>
        <w:tc>
          <w:tcPr>
            <w:tcW w:w="338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абілінська, 79,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23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0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інка – вул.Берегова, вул.Вишнева, вул.Гагаріна, вул.Гоголя, вул.Корольова, вул.Миру, вул.Папірників: 3, 5, 7, 9, 11, 13, 15, 17, 64–86А; вул.Партизанська, вул.Перемоги: 55, 57, 59–76; вул.Півнюка: 22, 28, 30–59; вул.Пушкіна, вул.Річкова, вул.Стуса, вул.Фруктова, пров.Пушкіна, пров.Стуса</w:t>
            </w:r>
          </w:p>
        </w:tc>
        <w:tc>
          <w:tcPr>
            <w:tcW w:w="33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338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92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Чемеров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11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4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мерівці – вул.А.Кухара, вул.Івана Франка, вул.ім.Пилипа Поплавського, вул.Комунальна, вул.Подільська, вул.Поповича, вул.С.Наливайка, вул.Соборна, вул.Центральна: 2, 3, 5–50А; вул.Чкалова, вул.Ярослава Мудрого, пров.Поштовий</w:t>
            </w:r>
          </w:p>
        </w:tc>
        <w:tc>
          <w:tcPr>
            <w:tcW w:w="33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2, смт Чемерівці, Чемеровецький р-н, Хмельницька обл., 31600</w:t>
            </w:r>
          </w:p>
        </w:tc>
        <w:tc>
          <w:tcPr>
            <w:tcW w:w="338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Центральна, 32, смт Чемерівці, Чемеровецький р-н, Хмельницька обл., 316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79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snapToGrid w:val="false"/>
              <w:jc w:val="center"/>
              <w:rPr>
                <w:color w:val="000000"/>
                <w:sz w:val="28"/>
                <w:lang w:val="en-US"/>
              </w:rPr>
            </w:pPr>
            <w:r>
              <w:rPr>
                <w:color w:val="000000"/>
                <w:sz w:val="28"/>
                <w:lang w:val="en-US"/>
              </w:rPr>
            </w:r>
          </w:p>
          <w:p>
            <w:pPr>
              <w:pStyle w:val="Normal"/>
              <w:keepLines/>
              <w:widowControl/>
              <w:jc w:val="center"/>
              <w:rPr>
                <w:color w:val="000000"/>
                <w:sz w:val="28"/>
              </w:rPr>
            </w:pPr>
            <w:r>
              <w:rPr>
                <w:color w:val="000000"/>
                <w:sz w:val="28"/>
              </w:rPr>
              <w:t>Ярмолин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9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івці</w:t>
            </w:r>
          </w:p>
        </w:tc>
        <w:tc>
          <w:tcPr>
            <w:tcW w:w="33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таре Село, 10,с. Верхівці, Ярмолинецький р-н, Хмельницька обл., 32110</w:t>
            </w:r>
          </w:p>
        </w:tc>
        <w:tc>
          <w:tcPr>
            <w:tcW w:w="338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таре Село, 10, с.Верхівці, Ярмолинецький р-н, Хмельницька обл., 3211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1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15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Андрія Молодики, вул.Зої Космодем’янської, вул.Ігоря Сікорського: 42, 44, 46, 81–193; вул.Кільцева, вул.Коцюбинського, вул.Кузнєчна, вул.Лесі Українки, вул.Лізи Чайкіної, вул.Ломоносова, вул.Любові Шевцової, вул.Максима Коваля: 12, 14, 16–18, 20–45; вул.Олега Кошового, вул.Олекси Береста: 18–32; вул.Подільська, вул.Судилківська: 34–34 к.А, 36, 38, 40–76 к.А; вул.Уляни Громової, вул.Федотова, вул.Швалленберга, вул.Шевченка, пров.Андрія Молодики, пров.Кільцевий, пров.Коцюбинського, пров.Лесі Українки, пров.Лізи Чайкіної, пров.Максима Коваля, пров.Олега Кошового, пров.Подільський, пров.Шевченка, СТ"Гвоздика" вул.Вишнева, СТ"Гвоздика" вул.Грушева, СТ"Гвоздика" вул.Яблунева</w:t>
            </w:r>
          </w:p>
        </w:tc>
        <w:tc>
          <w:tcPr>
            <w:tcW w:w="33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удилківська, 57, м.Шепетівка, Хмельницька обл., 30400</w:t>
            </w:r>
          </w:p>
        </w:tc>
        <w:tc>
          <w:tcPr>
            <w:tcW w:w="338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Судилківська, 57,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69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15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ранітна, вул.Кар’єрна, вул.Максима Залізняка, вул.Механізаторів, вул.Промислова, вул.Соломії Крушельницької, вул.Судилківська: 77–173 к.А; вул.Титова, пров.Гранітний, пров.Максима Залізняка, СТ"Імпульс"вул.1-ша Садова, СТ"Імпульс"вул.2-га Садова, СТ"Імпульс"вул.3-тя Садова, СТ"Імпульс"вул.4-та Садова</w:t>
            </w:r>
          </w:p>
        </w:tc>
        <w:tc>
          <w:tcPr>
            <w:tcW w:w="3379"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итова, 1А, м.Шепетівка, Хмельницька обл., 30400</w:t>
            </w:r>
          </w:p>
        </w:tc>
        <w:tc>
          <w:tcPr>
            <w:tcW w:w="3380"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Титова, 1А, м.Шепетівка, Хмельницька обл., 30400</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37</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528"/>
        <w:gridCol w:w="3811"/>
        <w:gridCol w:w="381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8</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Відродження, вул.Григорія Сковороди, вул.Данила Кушніра, вул.Івана Підкови, вул.Котляревського, вул.Макаренка, вул.Матросова, вул.Молодіжна, вул.Набережна, вул.Павлова, вул.Партизанська, вул.Петра Сагайдачного, вул.Правика, вул.Різдвяна, вул.Тімірязєва, вул.Чкалова, вул.Шевченка: 53–118; вул.Ярослава Мудрого, вул.1 Грудня, вул.1 Травня: 151, 155, 157, 159, 161, 163, 167, 169, 171, 175, 179, 181, 183, 187, 189, 191, 193, 195, 199–334, б/н; пров.Данила Кушніра, пров.Зої Космодем’янської, пров.Матросова, пров.Тімірязєва, пров.Ціолковського</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Мономаха, 3, м.Городище, Городищенський р-н, Черкаська обл., 195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Мономаха, 3, м.Городище, Городищенський р-н, Черкаська обл., 19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9</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Братів Яхненків, вул.Крилова, вул.Салтикова-Щедріна, вул.Северина Наливайка, вул.Симиренка, вул.Скіфська, вул.Степова, пров.Байдукова, пров.Крилова, пров.Симиренк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а Наливайка, 2, м.Городище, Городищенський р-н, Черкаська обл., 195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а Наливайка, 2, м.Городище, Городищенський р-н, Черкаська обл., 19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3</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уравк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2, с.Журавка, Городищенський р-н, Черкаська обл., 1952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2, с.Журавка, Городищенський р-н, Черкаська обл., 195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5</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Калинівка, Городищенський р-н, Черкаська обл., 1951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алинівка, Городищенський р-н, Черкаська обл., 195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7</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ліїв – вул.Академіка Артеменка, вул.Лісна, вул.Новоселівка, вул.Павла Чубинського, вул.Симиренка, вул.Фесенка, вул.Цегельна, вул.Яхнів Хутір, пров.Береговий, пров.Новоселівський, пров.Павла Чубинського, пров.Яхнів</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миренка, 4, с.Мліїв, Городищенський р-н, Черкаська обл., 195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миренка, 4, с.Мліїв, Городищенський р-н, Черкаська обл., 195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8</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ліїв – вул.Б.Хмельницького, вул.Вишнева, вул.Гагаріна, вул.Данила Кушніра: 1–90, 243А; вул.Миру, вул.Молодіжна, вул.Низька, вул.Ожина, вул.Садова, вул.Толстого, вул.Хутір Руденкове, вул.Шевченка, пров.Високий, пров.Толстого, пров.Шевченка, пров.Шкільн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ила Кушніра, 82, с.Мліїв, Городищенський р-н, Черкаська обл., 195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ила Кушніра, 82, с.Мліїв, Городищенський р-н, Черкаська обл., 195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9</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ліїв – вул.Буркута, вул.Високе Загребелля, вул.Галина, вул.Гараня, вул.Данила Кушніра: 93–243; вул.Низьке Загребелля, вул.Сосновка, вул.Спеціалістів, вул.Хутір Скіття, вул.Чехова, пров.Високе Загребелля, пров.Піщан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аня, 12, с.Мліїв, Городищенський р-н, Черкаська обл., 195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раня, 12, с.Мліїв, Городищенський р-н, Черкаська обл., 195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35</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листунівк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Хлистунівка, Городищенський р-н, Черкаська обл., 1953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Хлистунівка, Городищенський р-н, Черкаська обл., 195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аб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67</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йсівк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А, с.Мойсівка, Драбівський р-н, Черкаська обл., 1981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2А, с.Мойсівка, Драбівський р-н, Черкаська обл., 198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а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84</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ашків – вул.Благовісна, вул.Броварська, вул.Будівельників, вул.Громового, вул.Захисників України, вул.Каштанова, вул.Київська, вул.Кленова, вул.Клинківського, вул.Медова, вул.Миру, вул.Нова, вул.Об’їздна, вул.Одеська, вул.Олексія Береста, вул.Порфирія Димуцького, вул.Райдужна, вул.Ринкова, вул.Саксаганського, вул.Святкова, вул.Соборна: 2–48/2, 57; вул.Учительська, вул.Філатова, вул.Чуйкова, вул.1 Травня, вул.9-го Січня, пров.Благовісний, пров.Грабовського, пров.Європейський, пров.Одеський, пров.Райдужний, пров.Ринковий, пров.Ягідн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9, м.Жашків, Жашківський р-н, Черкаська обл., 192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9, м.Жашків, Жашківський р-н, Черкаська обл., 19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51</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инці – вул.Валова, вул.Вишнева, вул.Героїв Небесної Сотні, вул.Дачна, вул.Долинна, вул.Затишна, вул.Космонавтів, вул.Кринична, вул.Лісова, вул.Молодіжна, вул.Новоселів, вул.Піщана, вул.Травнева, вул.Шевченка: 32–141; пров.Дачний, пров.Космонавтів, пров.Миру, пров.Травнев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Моринці, Звенигородський р-н, Черкаська обл., 202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4, с.Моринці, Звенигородський р-н, Черкаська обл., 20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52</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инці – вул.Берегова, вул.Горіхова, вул.Д.Овчаренка, вул.Зелена, вул.І.Франка, вул.Кольцова, вул.Л.Українки, вул.Підгірна, вул.Польова, вул.Садова, вул.Святкова, вул.Староморинська, вул.Шевченка: 2–29; вул.Щаслива, вул.Щепкіна, вул.Яблунева, вул.Ярова, пров.Береговий, пров.Шкільний, пров.Щаслив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чаренка, 34, с.Моринці, Звенигородський р-н, Черкаська обл., 202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чаренка, 34, с.Моринці, Звенигородський р-н, Черкаська обл., 202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1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69</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 – вул.Бондарівська: 1–27; вул.Брюлова, вул.Гулака-Артемовського: 2–106; вул.Зелеського, вул.Кобзарівська, вул.Марка Вовчка, вул.Мирна: 4А–5, 7, 13, 15–15А, 17, 19, 25; вул.Молодіжна, вул.Некрасова, вул.Рилєєва, вул.Сошенка, вул.Т.Г. Шевченка: 1–68; вул.Толстого, вул.Уськова, вул.Чернишевського: 1–17; пров.Брюлова, пров.Вільний, пров.Григоровича, пров.Гулака-Артемовського, пров.Калиновий, пров.Квітковий, пров.Керелівський, пров.Космонавтів, пров.Мирний, пров.Некрасова, пров.Олріджа: 1–2, 6–28; пров.Пестеля, пров.Пирогова, пров.Радищева, пров.Сокирка М.П., пров.Сошенка, пров.Т.Г. Шевченка, пров.Тихий, пров.Чернишевського, пров.Честахівського</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53, с.Шевченкове, Звенигородський р-н, Черкаська обл., 2021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53, с.Шевченкове, Звенигородський р-н, Черкаська обл., 202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1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70</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 – вул.Бондарівська: 28–46; вул.Василя Жуковського, вул.Венеціанова, вул.Герцена, вул.Гулака-Артемовського: 108–110; вул.Добролюбова, вул.Дружби, вул.Дядченка, вул.Лермонтова, вул.Лесі Українки, вул.Лісова, вул.Мирна: 1–4, 6, 8–10, 14, 16, 18, 22–24, 26–38; вул.Т.Г. Шевченка: 71–198; вул.Чернишевського: 24–52; вул.Щепкіна, пров.Вербовий, пров.Герцена, пров.Дружби, пров.Дядченка, пров.Зелеського, пров.Каховського, пров.Лермонтова, пров.Лесі Українки, пров.Максимовича, пров.Олріджа: 4–5; пров.Семеренка, пров.Сераковського, пров.Толстого</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74, с.Шевченкове, Звенигородський р-н, Черкаська обл., 2021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Шевченка, 74, с.Шевченкове, Звенигородський р-н, Черкаська обл., 202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71</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рківка – вул.Гоголя, вул.Добролюбова, вул.Дружби, вул.Залізнична, вул.Зарічна, вул.Затишна, вул.Звенигородська, вул.Кар’єрна, вул.Ланова, вул.Молодіжна, вул.Набережна, вул.Польова, вул.Поповича: 2–32; вул.Садова, вул.Спеціалістів, вул.Центральна, вул.Шевченка: 2–106, 108, 110–112; вул.1Травня, пров.Кар’єрний, пров.Кримського, пров.Садовий, пров.Тітов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2, с.Юрківка, Звенигородський р-н, Черкаська обл., 2024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Центральна, 152, с.Юрківка, Звенигородський р-н, Черкаська обл., 202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0</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Б. Хмельницького, вул.Гончариська, вул.Ковпака, вул.Комітет 103, вул.Кутузова, вул.Листвинська, вул.Лісова, вул.Марценюка, вул.Незалежності, вул.Правобережна, вул.Стеблівська, пров.Б. Хмельницького, пров.Лісовий, пров.Парков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вобережна, 83,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авобережна, 83,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1</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В.Стуса, вул.В.Чорновола, вул.Декабристів, вул.Ентузіастів, вул.Жукова, вул.Корольова, вул.Некрасова, вул.П. Осипенко, вул.Романа Сокуренка, вул.Симоненка В., вул.Суворова, вул.Федоровича, вул.Ювілейна, вул.Яблунева, вул.4 Гвардійська, пров.Василя Авраменка, пров.Г.Жаданенка, пров.Некрасова, пров.П. Осипенко, пров.Романа Шухевич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7А,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7А,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2</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Героїв Майдану, вул.Льонченка, вул.П.Орлика, вул.Пушкіна, вул.Свободи, вул.Січових Стрільців, вул.Сошенка, вул.Франка, вул.Шевченка: 40–90; вул.Ярослава Мудрого: 1, 3, 5, 7, 11, 13, 17, 19, 21, 23, 29, 31–37, 41, 43, 45, 47, 49, 55; пров.Замковий, пров.Пушкін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1,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1,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3</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Володимирська, вул.Гагаріна, вул.Захаренка академіка, вул.Івана Виговського, вул.Кам’яна, вул.Короленка, вул.Корсунка, вул.Коцюбинського острів, вул.Леваневського, вул.Левченка, вул.Миру, вул.Освітянська, вул.Ремеслена, вул.Росьова, вул.Садова, вул.Шевченка: 6–34; вул.Шолом Алейхема, вул.Ярослава Мудрого: 2, 4, 6, 8–10, 12, 14–16, 18, 20, 22, 24–28, 30А, 38–40, 42, 44, 46, 50; пров.Кам’яний, пров.Освітянськ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ахаренка, 1, м.Корсунь-Шевченківський, Корсунь-Шевченківський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ахаренка, 1, м.Корсунь-Шевченківський, Корсунь-Шевченківський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4</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Абрамцева, вул.Андрія Кандиби, вул.В.Сергієнка, вул.Дорошенка, вул.І.Богуна, вул.Київська, вул.Комарова, вул.Кулішенка, вул.Молодіжна, вул.М.Старицького, вул.Олефіра Голуба, вул.Польова, вул.Проектна, вул.Світанкова, вул.Харківця, пров.Абрамцева, пров.І.Богуна, пров.Проектний, пров.Хутірськ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3,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3,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3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5</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Благовісна, вул.Визвольна, вул.Гетьманська, вул.Залізняка, вул.Карбишева, вул.Козацька, вул.Маяковського, вул.Мічуріна: 45А; вул.П.Чубинського, вул.Січова, вул.Сотницька, вул.Ярослава Мудрого: 79, 85–85А, 101, 109–111; пров.Мартанський, пров.Маяковського, пров.Сотницьк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6</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Гоголя, вул.Грабовського, вул.І.Змієвського, вул.Іллінська, вул.Лермонтова, вул.Лисенка, вул.Мазепи, вул.Миколи Міхновського, вул.О.Топчія, вул.П. Янчевського, вул.Рильського, вул.Тичини, вул.Чехова, вул.Шолохова, вул.Ярослава Мудрого: 48, 52–54, 56–77, 80–84, 86–100, 102–108, 113–119, 127, 131, 133, 135, 137, 141, 143; вул.1 Травня, пров.Лермонтова, пров.Лисенка, пров.П. Морозова, пров.Шолохова, пров.1 Травня</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98,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98,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7</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Ватутіна, вул.Горіхова, вул.Грушевського, вул.Золотаренка, вул.Калинова, вул.Кармелюка, вул.Каштанова, вул.Князя Олександра Вишневецького: 1, 3, 5, 7, 11–131; вул.Кривоноса, вул.Мічуріна: 3–45, 47–88; вул.Морозенка, вул.Наливайка, вул.О.Щербака, вул.Палія, вул.Петра Нікітіна, вул.Сагайдачного, вул.Чубка, вул.Ярослава Мудрого: 122–126, 128–130, 132, 134, 136, 138–140, 142, 144–261, 263, 265–267, 269, 271, 273, 275, 277, 279, 281, 283, 285, 287, 289, 291, 293–295; пров.Миру, пров.Мічуріна, пров.О.Щербака, пров.Палія, пров.Чубк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44,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44,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8</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Вишнева, вул.Григорія Гуляницького, вул.Дяченка, вул.Князя Олександра Вишневецького: 2, 4, 6, 8–10, 135–215; вул.Кооперативна, вул.Костомарова, вул.Сонячна, вул.Степова, вул.Урожайна, вул.Федоренка, вул.Чкалова, вул.Щедра, вул.Ярослава Мудрого: 262, 264, 268, 270, 272, 274, 276, 278, 280, 282, 284, 286, 288, 290, 292, 296–384; вул.2 Українського Фронту, пров.Галини Гаврасієнко, пров.Кооперативний, пров.Мусія Вернигори, пров.Степов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омарова, 29,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омарова, 29,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9</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Берегова, вул.Гарбузинська, вул.Героїв Крут, вул.Дружна, вул.Зарічна, вул.І. Нечуя-Левицького, вул.Л. Українки, вул.Макаренка, вул.Піщана, вул.Степана Бандери, вул.Стеценка, вул.Транспортна, вул.Уколова, вул.Чернишевського, вул.Черняховського, вул.Чіковані, вул.Я.Острозького, вул.Ярослава Мудрого: 385–449; пров.Береговий, пров.Гарбузинський, пров.Зарічний, пров.Макаренка, пров.Стеценка, пров.Транспортний, пров.Тупий, пров.Уколова, пров.Черняховського</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383, м.Корсунь-Шевченківський, Корсунь-Шевченківський р-н, Черкаська обл., 1940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383, м.Корсунь-Шевченківський, Корсунь-Шевченківський р-н, Черкаська обл., 19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53</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блів – вул.Анатолія Міцерука, вул.Богдана Хмельницького, вул.Гагаріна, вул.Гоголя, вул.Заводська, вул.Колгоспна, вул.Л.Українки, вул.Марка Вовчка, вул.Незалежності, вул.Папаніна, вул.Партизанська, вул.Польова, вул.Прорізна, вул.Тараса Шевченка, вул.Тітова, вул.Шкільна, вул.8 Березня, пл.Шевченка, пров.Гайовий, пров.Радківський, пров.Тих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8, смт Стеблів, Корсунь-Шевченківський р-н, Черкаська обл., 1945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8, смт Стеблів, Корсунь-Шевченківський р-н, Черкаська обл., 194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54</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блів – вул.Зоряна, вул.Нечуя-Левицького: 3–85, 87–103, 105, 111; вул.П. Янчевського, вул.Подільська, вул.Пушкіна, вул.Фабрична, пров.Фабрични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Нечуя-Левицького, 74, смт Стеблів, Корсунь-Шевченківський р-н, Черкаська обл., 1945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Нечуя-Левицького, 74, смт Стеблів, Корсунь-Шевченківський р-н, Черкаська обл., 194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61</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енковець – вул.Братів Леонових, вул.Дачна, вул.Заозерна, вул.Крута, вул.Лілії Шитової, вул.Лісова, вул.Мальовнича, вул.Молодіжна, вул.Набережна, вул.Поштова, вул.Робоча: 2–8, 12–20, 26, 36; вул.Росьова, вул.Симиренка, вул.Трудівнича, вул.Тупа, вул.Центральна: 2А–57, 60–62, 72, 74, 78, 109; вул.Шевченка, пров.Базарний, пров.Зелений, пров.Колгоспний, пров.Крутий, пров.Мальовничий, пров.Поштовий, пров.Тупий, пров.Шевченк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 с.Деренковець, Корсунь-Шевченківський р-н, Черкаська обл., 1943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 с.Деренковець, Корсунь-Шевченківський р-н, Черкаська обл., 194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69</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чинці, с.Мірошниківк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іда Добровольського, 60А, с.Кичинці, Корсунь-Шевченківський р-н, Черкаська обл., 1941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оніда Добровольського, 60А, с.Кичинці, Корсунь-Шевченківський р-н, Черкаська обл., 194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70</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нилівка, с.Паськів</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Кірове, Корсунь-Шевченківський р-н, Черкаська обл., 1942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Кірове, Корсунь-Шевченківський р-н, Черкаська обл., 194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мі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7105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15</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Яблунівк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Нечуй-Левицького, 108, с.Велика Яблунівка, Смілянський р-н, Черкаська обл., 2074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ільченка, 1А, с.Велика Яблунівка, Смілянський р-н, Черкаська обл., 207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5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32</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сачів – вул.Благовісна, вул.Гагаріна, вул.Молодіжна, вул.Новоселівська, вул.Центральна: 1–119, 121, 123, 125, 127, 129, 131, 133, 135, 137, 139, 141, 143, 145, 147, 149, 151, 153, 155, 157, 159, 161, 163, 165, 167, 169, 171, 173, 175, 177, 179; вул.Шевченка, пров.Дібрівка, пров.Мельниківський, пров.Молодіжний, пров.Набережний, пров.Нечуя-Левицького, пров.Озерний, пров.Степовий, пров.Тимоша Носач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3, с.Носачів, Смілянський р-н, Черкаська обл., 2072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3, с.Носачів, Смілянський р-н, Черкаська обл., 207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4</w:t>
            </w:r>
          </w:p>
        </w:tc>
        <w:tc>
          <w:tcPr>
            <w:tcW w:w="345" w:type="dxa"/>
            <w:tcBorders/>
            <w:vAlign w:val="bottom"/>
          </w:tcPr>
          <w:p>
            <w:pPr>
              <w:pStyle w:val="Normal"/>
              <w:widowControl/>
              <w:jc w:val="center"/>
              <w:rPr>
                <w:color w:val="000000"/>
              </w:rPr>
            </w:pPr>
            <w:r>
              <w:rPr>
                <w:color w:val="000000"/>
              </w:rPr>
              <w:t>";</w:t>
            </w:r>
          </w:p>
        </w:tc>
      </w:tr>
    </w:tbl>
    <w:p>
      <w:pPr>
        <w:pStyle w:val="Normal"/>
        <w:rPr/>
      </w:pPr>
      <w:r>
        <w:rPr/>
      </w:r>
      <w:r>
        <w:br w:type="page"/>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90"/>
        <w:gridCol w:w="818"/>
        <w:gridCol w:w="5528"/>
        <w:gridCol w:w="3811"/>
        <w:gridCol w:w="3811"/>
        <w:gridCol w:w="1203"/>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105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2</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Ватутіна: 34, 36, 38–85; вул.Замкова: 58, 60, 62–95; вул.Лісова, вул.Різдвяна, вул.Самойлова: 1–4, 5–53; вул.Чорновола: 55, 57, 59, 61, 63, 65, 67, 69, 71, 73, 75, 77–116; вул.Шевченка: 39–39А, 41, 43, 45, 47, 49, 51–51А, 53, 55, 57, 59, 61–61А, 63–96; пров.Ватутіна, пров.Шевченка</w:t>
            </w:r>
          </w:p>
        </w:tc>
        <w:tc>
          <w:tcPr>
            <w:tcW w:w="38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амкова, 93, м.Тальне, Тальнівський р-н, Черкаська обл., 20400</w:t>
            </w:r>
          </w:p>
        </w:tc>
        <w:tc>
          <w:tcPr>
            <w:tcW w:w="38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Замкова, 93, м.Тальне, Тальнівський р-н, Черкаська обл., 204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83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Христи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106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53</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ристинівка – вул.Аеродромна, вул.В.Любчича, вул.В.Олійника, вул.В.Чорновола, вул.Дубінська, вул.І.Валюка: 54А–55; вул.І.Мазепи, вул.Карбовського, вул.Космонавтів, вул.Лісна, вул.Л.Українки, вул.Молодіжна, вул.М.Старицького, вул.Музична: 62–82А; вул.Небесної Сотні: 1–60, 62, 64, 66; вул.Першотравнева: 1–123Б, 125, 127, 129–129А, 131–131А; вул.Святотроїцька, вул.Сивокобиленка, вул.С.Петлюри, вул.Турчака, вул.Ярослава Мудрого: 1–11, 13, 15, 17, 19, 21, 23–27, 29–115, б/н; вул.202 Стріілецької дивізії, пров.Святотроїцький</w:t>
            </w:r>
          </w:p>
        </w:tc>
        <w:tc>
          <w:tcPr>
            <w:tcW w:w="38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ршотравнева, 54, м.Христинівка, Христинівський р-н, Черкаська обл., 20000</w:t>
            </w:r>
          </w:p>
        </w:tc>
        <w:tc>
          <w:tcPr>
            <w:tcW w:w="38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Першотравнева, 54, м.Христинівка, Христинівський р-н, Черкаська обл., 200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2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106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63</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Севастянівка – вул.Бандери, вул.Ватутіна, вул.Гагаріна, вул.Драченка, вул.Івана Мазепи, вул.Кармелюка, вул.Кобзарська, вул.Лісова, вул.Лугова, вул.Миколи Лисенка, вул.Миру, вул.Польова, вул.Соборна, вул.Ступники, вул.Фестивальна, вул.Черемушки, вул.Черкаська</w:t>
            </w:r>
          </w:p>
        </w:tc>
        <w:tc>
          <w:tcPr>
            <w:tcW w:w="38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раченка, 97А, с.Велика Севастянівка, Христинівський р-н, Черкаська обл., 20045</w:t>
            </w:r>
          </w:p>
        </w:tc>
        <w:tc>
          <w:tcPr>
            <w:tcW w:w="38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раченка, 97А, с.Велика Севастянівка, Христинівський р-н, Черкаська обл., 20045</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87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6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72</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е</w:t>
            </w:r>
          </w:p>
        </w:tc>
        <w:tc>
          <w:tcPr>
            <w:tcW w:w="38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ишнева, 6А, с.Козаче, Христинівський р-н, Черкаська обл., 20030</w:t>
            </w:r>
          </w:p>
        </w:tc>
        <w:tc>
          <w:tcPr>
            <w:tcW w:w="38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Вишнева, 6А, с.Козаче, Христинівський р-н, Черкаська обл., 2003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8</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Золотонош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108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6</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Абрикосова, вул.Варвари Корж, вул.Вороновича, вул.Джеджелія, вул.Дібрівська, вул.Дружби, вул.Карбишева, вул.К.Думитрашка, вул.Київська, вул.Коробкова, вул.Корольова, вул.Куниці, вул.Курченко, вул.Кутузова, вул.Луки Кримського, вул.Малиновського, вул.Миколи Негоди: 25–25 к.1, 27–53; вул.Наталії Ужвій, вул.Нахімова, вул.Невмиваки, вул.О.Савицького, вул.Осіння, вул.Піддубного: 5–5 к.А, 7–69; вул.Ринкова: 33, 35, 37, 39–108; вул.Сковороди, вул.Урожайна, вул.Ушакова, вул.Чехова, вул.Шепелівська, вул.Яблунева, вул.23-го Вересня: 45, 47, 49, 51, 53, 55, 60–171; пров.Ясиневий, пров.2-й 23-го Вересня</w:t>
            </w:r>
          </w:p>
        </w:tc>
        <w:tc>
          <w:tcPr>
            <w:tcW w:w="38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пелівська, 14, м.Золотоноша, Черкаська обл., 19702</w:t>
            </w:r>
          </w:p>
        </w:tc>
        <w:tc>
          <w:tcPr>
            <w:tcW w:w="38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Шепелівська, 14, м.Золотоноша, Черкаська обл., 19702</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905</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142" w:type="dxa"/>
          <w:left w:w="0" w:type="dxa"/>
          <w:bottom w:w="0" w:type="dxa"/>
          <w:right w:w="0" w:type="dxa"/>
        </w:tblCellMar>
      </w:tblPr>
      <w:tblGrid>
        <w:gridCol w:w="190"/>
        <w:gridCol w:w="818"/>
        <w:gridCol w:w="5528"/>
        <w:gridCol w:w="3811"/>
        <w:gridCol w:w="3811"/>
        <w:gridCol w:w="1203"/>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Кані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108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7</w:t>
            </w:r>
          </w:p>
        </w:tc>
        <w:tc>
          <w:tcPr>
            <w:tcW w:w="55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Андрієвського, вул.Берестовецький яр, вул.Білінського, вул.Біляшівського, вул.Богдана Ступки: 1–68; вул.Гончара, вул.Довженка, вул.Енергетиків: 43–55, 61–71, 75, 77–81, 83–133, 189; вул.Жовтнева, вул.Залізнична, вул.Кобилянської, вул.Коцюбинського, вул.Михайла Максимовича: 1–55Б; вул.Рильського, вул.Різниченка, вул.Тичини, вул.Чехова, вул.Чкалова, вул.Ювілейна, пров.Берестовецький Яр, пров.Хоткевича</w:t>
            </w:r>
          </w:p>
        </w:tc>
        <w:tc>
          <w:tcPr>
            <w:tcW w:w="38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Енергетиків, 129, м.Канів, Черкаська обл., 19000</w:t>
            </w:r>
          </w:p>
        </w:tc>
        <w:tc>
          <w:tcPr>
            <w:tcW w:w="381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Енергетиків, 129, м.Канів, Черкаська обл., 19000</w:t>
            </w:r>
          </w:p>
        </w:tc>
        <w:tc>
          <w:tcPr>
            <w:tcW w:w="1203"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19</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77"/>
        <w:gridCol w:w="3637"/>
        <w:gridCol w:w="363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5</w:t>
            </w:r>
          </w:p>
        </w:tc>
        <w:tc>
          <w:tcPr>
            <w:tcW w:w="58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шківці – вул.Героїв Майдану, вул.Дмитра Загула, вул.Затеплична, вул.І.Бажанського: 1–30А, 32А; вул.І.Мухи: 2, 4, 6, 8–10А, 12–12А, 14–14А, 16–16Б, 18–20; вул.І.Франка, вул.Ковпака: 1–12, 14, 20–26; вул.Кривоноса, вул.Лісна, вул.М.Грушевського, вул.Н.Яремчука, вул.О.Кобилянської, вул.П.Лютика: 2–30, 34, 38–38А, 54; вул.Польова: 12–16, 18А, 20–20А, 24–26, 28, 30, 35–51А; вул.Соборна: 1, 3, 5, 7, 19–23Е, 25–25А, 27А–29, 31, 35; вул.Степана Бандери: 1–14, 16, 22; вул.Т.Шевченка: 2–4, 6, 8, 10; вул.Українська, вул.Черемошська: 1–3; вул.Шкільна, вул.Юнацька, пров.М.Грушевського, пров.М.Черемшини, пров.Польовий, пров.Шкільний, пров.1-й Затепличний, пров.1-й П.Лютика, пров.1-й Польовий, пров.1-й Степана Бандери, пров.1-й Т.Шевченка, пров.1-й Шкільний, пров.2-й Затепличний, пров.2-й Кривоноса, пров.2-й П.Лютика, пров.2-й Польовий, пров.2-й Шкільний, пров.3-й Затепличний, пров.3-й Шкільний</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Вашківці, Вижницький р-н, Чернівецька обл., 5921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м.Вашківці, Вижницький р-н, Чернівецька обл., 59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6</w:t>
            </w:r>
          </w:p>
        </w:tc>
        <w:tc>
          <w:tcPr>
            <w:tcW w:w="58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шківці – вул.Базарна, вул.Буковинська, вул.В.Михайлюка, вул.В.Стефаника, вул.Г.Гараса, вул.Дальня, вул.Дружби, вул.І.Миколайчука, вул.Кармелюка, вул.Крайня, вул.Л.Кобилиці, вул.Монастирська, вул.М.Юрійчука, вул.Садова, вул.Соборна: 2, 4, 6, 10А–16А, 24, 26–26А, 30, 32–34, 36–50; вул.Т.Шевченка: 1, 5, 7, 9, 13–80; вул.Челюскіна, вул.Черемошська: 4–45; вул.Ювілейна, пров.В.Михайлюка, пров.І.Миколайчука, пров.Кармелюка, пров.Садової, пров.Соборної, пров.Челюскіна, пров.1-й Г.Гараса, пров.1-й Кармелюка, пров.1-й Л.Кобилиці, пров.1-й М.Юрійчука, пров.1-й Челюскіна, пров.2-й Г.Гараса, пров.2-й Дальній, пров.2-й Кармелюка, пров.2-й Л.Кобилиці, пров.2-й М.Юрійчука, пров.2-й Т.Шевченка, пров.2-й Челюскіна, пров.3-й М.Юрійчука, пров.3-й Т.Шевченка, пров.3-й Челюскін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м.Вашківці, Вижницький р-н, Чернівецька обл., 5921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 м.Вашківці, Вижницький р-н, Чернівецька обл., 59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8</w:t>
            </w:r>
          </w:p>
        </w:tc>
        <w:tc>
          <w:tcPr>
            <w:tcW w:w="58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ерегомет – вул.Автомобільна, вул.Багнянська, вул.Б.Хмельницького, вул.Вижницька, вул.Вишнева, вул.Горького, вул.Залізнодорожна, вул.Зелена: 2–6; вул.І.Миколайчука, вул.І.Франка, вул.Карбишева, вул.Кобилянської: 1–18, 20–63, 66–73; вул.Колгоспна, вул.Котовського, вул.Кузнечна, вул.Лісна, вул.Л.Кобилиці: 2–4, 7–9, 13; вул.Лужнянська, вул.М.Коцюбинського, вул.Молодіжна, вул.Незалежності, вул.Н.Яремчука, вул.Перемоги, вул.Підгірна, вул.Піонерська, вул.Польова, вул.П.Тичини, вул.Радянська, вул.Славецька: 1, 3–3В, 5–5А, 7, 9, 13–15, 17–17В, 19–23, 34; вул.Хутірська, вул.Центральна: 1–5, 8–34, 37–43А, 45, 49, 51, 57–57А, 59, 63–87, 89–121А; вул.Щорса, вул.Ю.Федьковича, пров.Вижницький, пров.Кармелюка, пров.Кобилянської, пров.Колгоспний, пров.Славецький, пров.Центральний: 2А, 3А–218; пров.Шкільний, пров.1-й Вижницький, пров.1-й Кобилянської, пров.2-й Вижницький, пров.2-й Кобилянської, пров.3-й Вижницький, пров.3-й Кобилянської: 3, 5–8, 31; пров.4-й Вижницький, пров.4-й Кобилянської, с.Заріччя – вул.Довбуша, вул.Зарічна, вул.Хвойна, пров.Зарічний, пров.1-й Зарічний, пров.2-й Зарічний, пров.3-й Зарічний</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w:t>
            </w:r>
            <w:r>
              <w:rPr>
                <w:color w:val="000000"/>
                <w:lang w:val="uk-UA"/>
              </w:rPr>
              <w:t xml:space="preserve"> </w:t>
            </w:r>
            <w:r>
              <w:rPr>
                <w:color w:val="000000"/>
              </w:rPr>
              <w:t>27, смт Берегомет, Вижницький р-н, Чернівецька обл., 5923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w:t>
            </w:r>
            <w:r>
              <w:rPr>
                <w:color w:val="000000"/>
                <w:lang w:val="uk-UA"/>
              </w:rPr>
              <w:t xml:space="preserve"> </w:t>
            </w:r>
            <w:r>
              <w:rPr>
                <w:color w:val="000000"/>
              </w:rPr>
              <w:t>27, смт Берегомет, Вижницький р-н, Чернівецька обл.,</w:t>
            </w:r>
            <w:r>
              <w:rPr>
                <w:color w:val="000000"/>
                <w:lang w:val="uk-UA"/>
              </w:rPr>
              <w:t xml:space="preserve"> </w:t>
            </w:r>
            <w:r>
              <w:rPr>
                <w:color w:val="000000"/>
              </w:rPr>
              <w:t>59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рц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66</w:t>
            </w:r>
          </w:p>
        </w:tc>
        <w:tc>
          <w:tcPr>
            <w:tcW w:w="58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морниця Вам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Маморниця Вама, Герцаївський р-н, Чернівецька обл., 6052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Маморниця Вама, Герцаївський р-н, Чернівецька обл., 605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иб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87</w:t>
            </w:r>
          </w:p>
        </w:tc>
        <w:tc>
          <w:tcPr>
            <w:tcW w:w="58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я – вул.Буковинська, вул.Б.Хмельницького, вул.Весняна, вул.Головна: 1, 3, 5, 7–11, 13, 15, 19А, 21–21Д, 23–23А, 29–29Д, 31, 35, 37, 41–41А, 43Б–43Д, 47, 51, 55–57Б, 59, 61, 63, 65, 69–69А, 77, 85, 194; вул.І.Франка, вул.Квіткова, вул.Київська, вул.Корольова, вул.Медична, вул.Молодіжна, вул.Набережна, вул.Перемоги, вул.Першотравнева, вул.Польова, вул.Сонячна, вул.С.Флореску, вул.Українська, вул.28-го Червня, пров.Квітковий, пров.Молодіжний, пров.Церковний, пров.Ю.Гагарін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9Г, с.Молодія, Глибоцький р-н, Чернівецька обл., 6041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9Г, с.Молодія, Глибоцький р-н, Чернівецька обл., 60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88</w:t>
            </w:r>
          </w:p>
        </w:tc>
        <w:tc>
          <w:tcPr>
            <w:tcW w:w="58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я – вул.Головна: 2, 4, 6, 12, 14, 16–18, 20, 22–22Б, 24–28, 30, 34, 36–36В, 38–40, 42, 44А–46А, 48–50, 52, 58, 60, 62, 64, 66–68, 70–76, 80–84, 86–192; вул.Колгоспна, вул.Л.Українки, вул.М.Заньковецької, вул.Митрополита Володимира, вул.М.Коруляка, вул.О.Кобилянської, вул.Поповича, вул.Руська, вул.Садова, вул.Т.Шевченка, вул.Шт.Великого, пров.Колгоспний, пров.Соборний, пров.Титов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ковинська, 70, с.Молодія, Глибоцький р-н, Чернівецька обл., 6041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ковинська, 70, с.Молодія, Глибоцький р-н, Чернівецька обл., 60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01</w:t>
            </w:r>
          </w:p>
        </w:tc>
        <w:tc>
          <w:tcPr>
            <w:tcW w:w="58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сикуряни</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Г, с.Просикуряни, Глибоцький р-н, Чернівецька обл., 6042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Г, с.Просикуряни, Глибоцький р-н, Чернівецька обл., 604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08</w:t>
            </w:r>
          </w:p>
        </w:tc>
        <w:tc>
          <w:tcPr>
            <w:tcW w:w="58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гор – вул.Базарна, вул.Богатирська, вул.Буковинська, вул.Б.Хмельницького, вул.Винниченка, вул.Вишнева, вул.Жукова, вул.Зелена, вул.Зоряна, вул.І.Мазепи, вул.Київська, вул.Локаторна, вул.Л.Українки, вул.Миру, вул.М.Черемшини, вул.Незалежності, вул.О.Гончара, вул.Олімпійська, вул.Польова, вул.Приміська, вул.Сагайдачного, вул.Садова, вул.Сонячна, вул.Спортивна, вул.Українська, вул.1-а Приміська, вул.2-а Приміська, вул.3-я Приміська, вул.4-а Приміська, вул.5-а Приміська, вул.6-а Приміська, вул.7-а Приміська, пров.Буковинський, пров.Київський, пров.Л.Українки, пров.Незалежності, пров.Новий, пров.Сагайдачного, пров.Сьомий Олімпійський, пров.1-й Олімпійський, пров.2-й Олімпійський, пров.3-й Олімпійський, пров.4-й Олімпійський, пров.5-й Олімпійський, пров.6-й Олімпійський</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3, с.Чагор, Глибоцький р-н, Чернівецька обл., 6041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73, с.Чагор, Глибоцький р-н, Чернівецька обл., 60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en-US"/>
              </w:rPr>
            </w:pPr>
            <w:r>
              <w:rPr>
                <w:color w:val="000000"/>
                <w:sz w:val="28"/>
                <w:lang w:val="en-US"/>
              </w:rPr>
            </w:r>
          </w:p>
          <w:p>
            <w:pPr>
              <w:pStyle w:val="Normal"/>
              <w:keepLines/>
              <w:widowControl/>
              <w:jc w:val="center"/>
              <w:rPr>
                <w:color w:val="000000"/>
                <w:sz w:val="28"/>
              </w:rPr>
            </w:pPr>
            <w:r>
              <w:rPr>
                <w:color w:val="000000"/>
                <w:sz w:val="28"/>
              </w:rPr>
              <w:t>м.Новодністр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3</w:t>
            </w:r>
          </w:p>
        </w:tc>
        <w:tc>
          <w:tcPr>
            <w:tcW w:w="58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дністровськ – вул.Будівельників, вул.Енергетиків, вул.квартал 13, вул.мікрорайон Діброва: 1 к.В–1 к.Г, 17–23; вул.садівниче товариство "Будівельник", вул.садівниче товариство "Буковина", вул.садівниче товариство "Вишенька", вул.садівниче товариство "Затишок", вул.садівниче товариство "Чорнобилець-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Обласний комунальний заклад "ДЮСШ у м.Новодністровськ", Промзона, квартал 10, будівля 15, м.Новодністровськ, Чернівецька обл., 6023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Обласний комунальний заклад "ДЮСШ у м.Новодністровськ", Промзона, квартал 10, будівля 15, м.Новодністровськ, Чернівецька обл., 602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55</w:t>
            </w:r>
          </w:p>
        </w:tc>
        <w:tc>
          <w:tcPr>
            <w:tcW w:w="58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онти Івана, вул.Добрянського Анатолія, вул.Козачука Івана, вул.Ольжича Олега: 3–28; вул.Шевченка Тараса: 11, 13, 15, 15А, 17, 19, 21, 23, 24, 26, 27, 28, 29, 30, 32, 33, 34, 35, 37, 39, 39А, 40, 42, 43, 44, 46, 48, 52, 5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араса, 14/16, м.Чернівці, 5800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араса, 14/16, м.Чернівці, 5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2</w:t>
            </w:r>
          </w:p>
        </w:tc>
        <w:tc>
          <w:tcPr>
            <w:tcW w:w="58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ілоцерківська, вул.Братерства, вул.Винниченка Володимира: 63, 65, 67–67А, 69, 74, 76, 78, 86, 88–88Б; вул.Дніпропетровська, вул.Євдокименка Анатолія, вул.Єреванська, вул.Залозецького Володимира: 29–29А, 31, 33, 35–52, 68–72; вул.Кавказька, вул.Кармелюка Устима: 80, 82, 85–167; вул.Липковської Лідії, вул.Руданського Степана, вул.Ставропольська, вул.Черемоська, вул.Чернігівська, вул.Чуляка Миколи, пров.Чуляка Миколи, пров.1-й Вінницький, пров.2-й Вінницький, пров.2-й Чагорський, пров.3-й Вінницький, пров.3-й Чагорський, просп.Незалежності: 29, 31, 33, 35, 36, 37, 39, 39А, 41, 43, 45, 47, 47А, 47Б, 49, 51, 53, 55, 57, 57А, 61, 63, 63В, 65, 67, 69, 71, 73А, 73Б, 75, 7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Устима, 78, м.Чернівці, 5802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Устима, 78, м.Чернівці, 58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9</w:t>
            </w:r>
          </w:p>
        </w:tc>
        <w:tc>
          <w:tcPr>
            <w:tcW w:w="58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туринська, вул.Бойківська, вул.Буковинська: 85, 87–89; вул.Віденська, вул.Декабристів, вул.Жасминна: 1–1Д, 7, 9А–9Б; вул.Зелена, вул.Кишинівська: 1–16, 20, 22–22А, 24, 26–28, 30, 32, 34, 36, 38, 40; вул.Московської Олімпіади: 2, 4, 6–6Ж; вул.Орловська, вул.Руставелі Шота, вул.Руська: 79, 81, 85, 87А–142, 144–144А, 146, 148, 150, 152, 154–156, 158, 164, 168, 170, 172–174, 176, 180–180В, 182–186А; вул.Слов’янська, вул.Сумська, вул.Херсонська, пров.Буковинський, пров.1-й Віденський, пров.2-й Віденський</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182А, м.Чернівці, 5802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182А, м.Чернівці,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en-US"/>
              </w:rPr>
            </w:pPr>
            <w:r>
              <w:rPr>
                <w:color w:val="000000"/>
                <w:sz w:val="28"/>
                <w:lang w:val="en-US"/>
              </w:rPr>
            </w:r>
          </w:p>
          <w:p>
            <w:pPr>
              <w:pStyle w:val="Normal"/>
              <w:keepLines/>
              <w:widowControl/>
              <w:jc w:val="center"/>
              <w:rPr>
                <w:color w:val="000000"/>
                <w:sz w:val="28"/>
              </w:rPr>
            </w:pPr>
            <w:r>
              <w:rPr>
                <w:color w:val="000000"/>
                <w:sz w:val="28"/>
              </w:rPr>
              <w:t>м.Чернівці, Сад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9</w:t>
            </w:r>
          </w:p>
        </w:tc>
        <w:tc>
          <w:tcPr>
            <w:tcW w:w="58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озз’єднання, вул.Зоряна, вул.Кам’яна, вул.Карбулицького Іларія, вул.Кривоноса Максима, вул.Привокзальна, вул.Северина Івана, вул.Спинула Миколи, вул.Ярослава Мудрого: 37, 39, 41–43, 45–51, 53–55, 57, 59–209; пров.Привокзальний, пров.1-й Карбулицького Іларія, пров.1-й Северина Івана, пров.1-й Ярослава Мудрого, пров.2-й Карбулицького Іларія, пров.2-й Ярослава Мудрого, пров.3-й Карбулицького Іларія, пров.3-й Ярослава Мудрого</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улицького Іларія, 4, м.Чернівці, 5802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улицького Іларія, 4, м.Чернівці, 58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Академіка Яворницького, вул.Белінського, вул.Віталія Боровика, вул.Г. Борисової, вул.Генерала Корчагіна: 3; вул.Дачна, вул.Добролюбова, вул.Дружби, вул.Індустріальна, вул.К. Заслонова, вул.Котляревського, вул.Механізаторів, вул.Мозгалевського, вул.Носівський шлях, вул.Пржевальського, вул.Прилуцька: 1–68; вул.Робоча, вул.Тарновських, вул.Чехова, вул.Шевченка: 110А, 113, 114 к.1, 120–120 к.2, 128–128 к.1, 130А, 141–167; пров.Залізничний, пров.Київський, пров.Південний, пров.Хвилівський, пров.1 - й Носі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1, м.Ніжин, Чернігівська обл., 16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1,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Б.Хмельницького, вул.Гончарна, вул.Купецька, вул.Кушакевичів, вул.Небесної сотні, вул.Некрасова, вул.Ніжатинська: 1–19, 21, 23, 25–31, 35А–37; вул.Покровська, вул.Пряма, вул.Слов’янська, вул.Студентства, вул.Успенська, пров.Зелений, пров.Короткий, пров.Туп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тва, 2А, м.Ніжин, Чернігівська обл., 16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тва, 2А,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Богомольця, вул.В. Смолянчук, вул.Воздвиженська: 2–3, 3Б–142, 146, 148, 150–150Б; вул.Г. Солодовник, вул.Гайдамацька, вул.Гомельська, вул.Л. Шевцової, вул.Н. Власенко, вул.Полковника Розумовського, вул.Садова: 33, 35–35А, 38–72; вул.Театральна, вул.Черняхівського: 116–116А, 118–120, 122–122Б, 124–155; вул.Чкалова, вул.Шевченка: 3–4А, 11; вул.Широкомагерська: 52–56, 58, 60, 62, 64–66, 68, 70, 72–72А, 76–78, 80–83А, 85, 87, 89, 91, 93, 95, 97, 99, 101, 103, 105, 107, 109–109А, 111–11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9А, м.Ніжин, Чернігівська обл., 16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здвиженська, 9А,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2 Квашинський, вул.Алгазіна, вул.Дмитра Шкоропада: 2–32; вул.Ждановича, вул.Івана Скоропадського: 1–11; вул.Квашинська, вул.Київська: 10–12, 14, 16, 18, 20, 22–22 к.А, 24–89, 91, 93, 95–99, 101, 103–103 к.А, 105–107, 109–109А, 111–111Б, 113–113А, 115, 117, 119, 121–121 к.А, 123, 125–125 к.А, 127, 129, 133–143, 145–149, 151, 153, 155, 157–163, 165–169, 171, 173, 175–179, 181–185, 187, 191–193 к.3, 195, 197, 199; вул.Миколаївська: 1–9, 11, 13, 15, 17; вул.Миколи Андріяшева, вул.Нова, вул.Партизанська, вул.Чкалова, пров.Затишний, пров.Квашинський, пров.Миколи Андріяшева, пров.Некрасова, пров.Партизанський, пров.Чкалова, пров.1 8 Березня, пров.2 8 Берез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8,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78,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Андріївський, в’їзд Військовий, в’їзд Івана Скоропадського, в’їзд Квашинський, в’їзд Козачий, в’їзд 1 Костянтинівський, в’їзд 1 Травня, вул.Андріївська: 1–103, 105–105 к.А, 107, 109, 111, 113, 115; вул.Ветеранська: 2, 6, 8, 10, 12–14, 16–18, 22, 24, 26, 28, 30–34, 36, 38–40А, 42, 44, 46, 48, 50, 52–99; вул.Дмитра Шкоропада: 63–95; вул.Івана Скоропадського: 12–69Г; вул.Іванівська: 53 к.А, 55, 57–92; вул.Київська: 90, 92, 94, 100, 102, 104, 108, 110, 112, 114, 116, 118–118 к.2, 120, 122, 124–124Б, 126, 128, 130–132 к.2, 203–215, 217–229, 231–233, 235, 237–237 к.А, 239, 241, 243 к.А; вул.Костянтинівська: 2–48, 50, 52, 54, 66–70, 72, 76, 78, 80, 82, 84, 86, 90–90 к.3; вул.Кругова, вул.Миколаївська: 10, 12, 14–14 к.А, 16, 18–67/1; вул.1 Козача, вул.1 Травня: 2–47, 51, 53, 55, 57–67; вул.2 Козача, пров.Ветеранський, пров.Лікарняний, пров.Прорізний, пров.1 Змагання, пров.1 Івана Скоропадського, пров.1 Іванівський, пров.1 Костянтинівський, пров.2 Андріївський, пров.2 Змагання, пров.2 Івана Скоропадського, пров.2 Костянтинівський, пров.2 1 Травня, пров.3 Змаган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43,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43,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19–31; вул.Гімназична: 73, 75, 77–90 к.1Б; вул.Гнідаша: 16, 18, 20–24, 26–26А, 28, 30; вул.Костянтинівська: 115–149 к.А, 151–151 к.А, 153–153А, 155, 159, 161, 163–163 к.1Б, 165, 167–169; вул.Котляревського: 90–90 к.3, 92, 94, 96, 100–102; вул.Миколаївська: 131–140; вул.Садова: 64–70, 80, 90, 93–97, 99, 101–103 к.Б, 105–107, 109, 1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80,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8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3–7; вул.Гімназична: 27, 29, 31, 33, 35–35 к.2, 37, 39–72 к.А, 74–74 к.В, 76; вул.Гнідаша: 4–15, 17, 19, 25–25А, 27, 29, 33–35 к.В, 37, 39–39 к.А, 41; вул.Київська: 180–180 к.315, 186, 188, 194, 196–196 к.3, 198, 303, 305–305 к.2, 313, 319, 321, 323; вул.Котляревського: 42, 44, 46, 48, 50, 52, 54–56, 64–64 к.А, 66, 70, 72, 74–76, 78–80, 82, 84; вул.Садова: 31–31 к.А, 33–63, 73–79, 81–89, 91; вул.Соборна: 2, 6–40; вул.Шевченка: 18, 20, 22, 24, 26, 28, 30–34, 36, 38, 40–40В, 42, 44, 46–46 к.А; пров.Ковальський, пров.1 Гімназичний, пров.1 Собор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90,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90,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Івана Мельниченка: 3, 5–5 к.В, 7, 9, 11, 13, 18–42; вул.Костянтинівська: 150–150 к.Б, 152, 154–154 к.А, 156–156 к.Б, 160, 162, 164, 166, 170–175, 177, 179, 181, 187, 189, 191, 193–195, 197, 199–199 к.І, 203, 205, 207, 209–209 к.А, 211, 213, 215, 217, 219, 221, 223–223 к.Д; вул.Петропавлівська: 80, 84; вул.Пушкіна: 84, 86, 88, 90, 92, 94, 96–103, 105–107, 109, 111, 113, 115, 117, 119–119А, 121, 123, 125–125А, 127, 129; пров.Іподром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32, м.Прилуки, Чернігівська обл., 17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3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14 лютого 2017 року № 25</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6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ісківська: 8/24–9/22, 23; вул.Радунська: 18А–22/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унська, 18, м.Київ, 0209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унська, 18, м.Київ, 02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ісківська: 20–22, 24–32/51; вул.Милославська: 32/51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ківська, 4А, м.Київ, 0209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ківська, 4А, м.Київ, 020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5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ровиковського: 1А; вул.Вишгородська: 8, 10, 14, 16, 16А, 18/2; вул.Мукачівська: 4/7; вул.Попова: 3–9; вул.Сокальська: 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городська, 6, м.Київ, 0407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городська, 6, м.Київ, 040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5</w:t>
            </w:r>
          </w:p>
        </w:tc>
        <w:tc>
          <w:tcPr>
            <w:tcW w:w="345" w:type="dxa"/>
            <w:tcBorders/>
            <w:vAlign w:val="bottom"/>
          </w:tcPr>
          <w:p>
            <w:pPr>
              <w:pStyle w:val="Normal"/>
              <w:widowControl/>
              <w:jc w:val="center"/>
              <w:rPr>
                <w:color w:val="000000"/>
              </w:rPr>
            </w:pPr>
            <w:r>
              <w:rPr>
                <w:color w:val="000000"/>
              </w:rPr>
              <w:t>";</w:t>
            </w:r>
          </w:p>
        </w:tc>
      </w:tr>
    </w:tbl>
    <w:p>
      <w:pPr>
        <w:pStyle w:val="Normal"/>
        <w:rPr/>
      </w:pPr>
      <w:r>
        <w:rPr/>
      </w:r>
      <w:r>
        <w:br w:type="page"/>
      </w:r>
    </w:p>
    <w:p>
      <w:pPr>
        <w:pStyle w:val="Normal"/>
        <w:rPr>
          <w:sz w:val="4"/>
        </w:rPr>
      </w:pPr>
      <w:r>
        <w:rPr>
          <w:sz w:val="4"/>
        </w:rPr>
      </w:r>
    </w:p>
    <w:tbl>
      <w:tblPr>
        <w:tblW w:w="15706" w:type="dxa"/>
        <w:jc w:val="left"/>
        <w:tblInd w:w="0" w:type="dxa"/>
        <w:tblLayout w:type="fixed"/>
        <w:tblCellMar>
          <w:top w:w="142"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80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ній Вал, вул.Верхній Вал/Почайнинська/Хорива, вул.Волоська: 21–32/34, 37А–37Б; вул.Межигірська: 13/34–20; вул.Нижній Вал: 33–41; вул.Почайнинська: 23–44; вул.Хорива: 18–22, 23–31Б, 33–33/35, 39-41, 43–49; вул.Щекавицька: 42–44; вул.Ярославська: 26–28, 30, 32–32/33, 39–47; пров.Хорив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ежигірська, 16, м.Київ, 04071</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Межигірська, 16, м.Київ, 0407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239</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8008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Чоколівський: 4–8, 10; вул.Вузівська, просп.Лобановського Валерія: 5, 5А, 7/2, 9/1, 15/7; просп.Повітрофлотський: 33/2, 35А, 37–37А, 42, 46, 48/2;</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Повітрофлотський, 35, м.Київ, 03037</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Повітрофлотський, 35, м.Київ, 03037</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325</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80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Гавела Вацлава: 67–73/22; вул.Білецького Академіка: 3, 5–5В, 9–9А; вул.Героїв Севастополя: 32, 34/2, 36А–36/1; вул.Стражеска Академіка: 7–11;</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ілецького Академіка, 7, м.Київ, 03126</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Білецького Академіка, 7, м.Київ, 0312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2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8009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онця Михайла: 3–11; просп.Відрадний: 6/1, 8, 10, 10А, 12, 12А, 12Б, 14/45, 16/50;</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Севастополя, 43, м.Київ, 03061</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Севастополя, 43, м.Київ, 0306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94</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80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2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роїв Севастополя: 35А, 44А–44/10; вул.Донця Михайла: 12–13Б, 15/41; просп.Відрадний: 55, 59, 61;</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Севастополя, 43, м.Київ, 03061</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Героїв Севастополя, 43, м.Київ, 03061</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176</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80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4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рматна: 45–49, 53–57; вул.Донця Михайла: 2А–2Б; вул.Лебедєва-Кумача: 28А–28/32; вул.Ніжинська: 16–20; вул.Слов’янська, просп.Відрадний: 1, 1А, 4, 5, 9, 9А, 13, 15, 17, 19, 19А, 21, 23, 25, 25А, 27;</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Комарова Космонавта, 1, м.Київ, 03058</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просп.Комарова Космонавта, 1, м.Київ, 03058</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178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80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ндрющенка Григорія: 4А–7/19; вул.Коперника: 21, 27–29; вул.Рибалка Маршала, вул.Шолуденка: 14–31А;</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ибалка Маршала, 7/18, м.Київ, 04116</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Рибалка Маршала, 7/18, м.Київ, 0411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50</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8009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перника: 7–16, 16Б–17, 23; вул.Котарбінського Вільгельма: 10/12–19; вул.Молдавська: 3–5А; вул.Січових Стрільців: 103;</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перника, 8, м.Київ, 04116</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Коперника, 8, м.Київ, 04116</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41</w:t>
            </w:r>
          </w:p>
        </w:tc>
        <w:tc>
          <w:tcPr>
            <w:tcW w:w="345" w:type="dxa"/>
            <w:tcBorders/>
            <w:tcMar>
              <w:top w:w="284"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80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2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егтярівська: 43/6, 45–49А; вул.Ігоря Сікорського: 1Б–6А; вул.Мірошниченко Євгенії</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егтярівська, 49Г, м.Київ, 03113</w:t>
            </w:r>
          </w:p>
        </w:tc>
        <w:tc>
          <w:tcPr>
            <w:tcW w:w="3641"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rPr>
                <w:color w:val="000000"/>
              </w:rPr>
            </w:pPr>
            <w:r>
              <w:rPr>
                <w:color w:val="000000"/>
              </w:rPr>
              <w:t>вул.Дегтярівська, 49Г, м.Київ, 03113</w:t>
            </w:r>
          </w:p>
        </w:tc>
        <w:tc>
          <w:tcPr>
            <w:tcW w:w="1202" w:type="dxa"/>
            <w:tcBorders>
              <w:top w:val="single" w:sz="4" w:space="0" w:color="000000"/>
              <w:left w:val="single" w:sz="4" w:space="0" w:color="000000"/>
              <w:bottom w:val="single" w:sz="4" w:space="0" w:color="000000"/>
              <w:right w:val="single" w:sz="4" w:space="0" w:color="000000"/>
            </w:tcBorders>
            <w:tcMar>
              <w:top w:w="284" w:type="dxa"/>
            </w:tcMar>
            <w:vAlign w:val="center"/>
          </w:tcPr>
          <w:p>
            <w:pPr>
              <w:pStyle w:val="Normal"/>
              <w:widowControl/>
              <w:ind w:left="154" w:right="154" w:hanging="0"/>
              <w:jc w:val="center"/>
              <w:rPr>
                <w:color w:val="000000"/>
              </w:rPr>
            </w:pPr>
            <w:r>
              <w:rPr>
                <w:color w:val="000000"/>
              </w:rPr>
              <w:t>2430</w:t>
            </w:r>
          </w:p>
        </w:tc>
        <w:tc>
          <w:tcPr>
            <w:tcW w:w="345" w:type="dxa"/>
            <w:tcBorders/>
            <w:tcMar>
              <w:top w:w="284"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3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Желябова: 10–10А; вул.Потьє Ежена, вул.Шевцова, вул.Шпака, просп.Перемоги: 60, 62/1, 66, 68А, 68/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пака, 4, м.Київ, 0311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пака, 4, м.Київ, 03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22" w:leader="none"/>
        <w:tab w:val="center" w:pos="4986" w:leader="none"/>
        <w:tab w:val="right" w:pos="9972" w:leader="none"/>
      </w:tabs>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60" w:leader="none"/>
        <w:tab w:val="center" w:pos="4986" w:leader="none"/>
        <w:tab w:val="right" w:pos="9972"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260" w:leader="none"/>
        <w:tab w:val="center" w:pos="4986" w:leader="none"/>
        <w:tab w:val="right" w:pos="997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42:00Z</dcterms:created>
  <dc:creator/>
  <dc:description/>
  <cp:keywords/>
  <dc:language>en-US</dc:language>
  <cp:lastModifiedBy>vyshnivska</cp:lastModifiedBy>
  <cp:lastPrinted>2017-02-14T14:33:00Z</cp:lastPrinted>
  <dcterms:modified xsi:type="dcterms:W3CDTF">2017-02-22T07:44:00Z</dcterms:modified>
  <cp:revision>4</cp:revision>
  <dc:subject/>
  <dc:title/>
</cp:coreProperties>
</file>