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footer2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ш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шадь – вул.Берладинська, вул.Василя Думанського, вул.Василя Стуса, вул.В’ячеслава Дремлюха, вул.Гагаріна, вул.Героїв України, вул.Григорія Сковороди, вул.Затишна, вул.Івана Богуна, вул.Івана Франка, вул.Квартальна, вул.Леонтовича, вул.Лугова, вул.Максима Залізняка, вул.Максима Кривоноса, вул.Матросова, вул.Миколи Міхновського, вул.Миколи Холодівського, вул.Молодіжна, вул.Народна, вул.Незалежності, вул.Подільська, вул.Поліська, вул.Польова, вул.Садова, вул.Свободи, вул.Спортивна, вул.Степова, вул.Тімірязєва, вул.Транспортна, вул.Трипільська, вул.Трудова, вул.Успішна, вул.Шевченка, вул.Шкільна, пров.Миколи Міхновського, пров.Робітничий, пров.Хвой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 м.Бершадь, Бершадський р-н, Вінницька обл., 244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 м.Бершадь, Бершадський р-н, Вінницька обл., 2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ми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водівка, с-ще Шевч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2, с.Воловодівка, Немирівський р-н, Вінницька обл., 228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2, с.Воловодівка, Немирівський р-н, Вінницька обл., 228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Червоне, Немирівський р-н, Вінницька обл., 2286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22, с.Червоне, Немирівський р-н, Вінницька обл., 228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бан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63, с.Рубань, Немирівський р-н, Вінницька обл., 2283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63, с.Рубань, Немирівський р-н, Вінницька обл., 228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8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блуновиц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Яблуновиця, Оратівський р-н, Вінницька обл., 2264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евченка, 2, с.Яблуновиця, Оратівський р-н, Вінницька обл., 226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8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ибин</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Скибин, Оратівський р-н, Вінницька обл., 2264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ру,</w:t>
            </w:r>
            <w:r>
              <w:rPr>
                <w:color w:val="000000"/>
                <w:lang w:val="uk-UA"/>
              </w:rPr>
              <w:t xml:space="preserve"> </w:t>
            </w:r>
            <w:r>
              <w:rPr>
                <w:color w:val="000000"/>
              </w:rPr>
              <w:t>2, с.Скибин, Оратівський р-н, Вінницька обл., 226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маш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пнярка – вул.Василя Стуса, вул.Вишнева, вул.Волошкова, вул.Грушевського, вул.Енергетиків, вул.Івана Богуна, вул.Івана Франка, вул.Кадука, вул.Кленова, вул.Косарєва, вул.Космонавтів, вул.Коцюбинського, вул.Криворучка, вул.Лермонтова, вул.Ломоносова, вул.Миру, вул.Мічуріна, вул.Незалежності: 140, 142, 144, 146, 148–268; вул.Островського: 3–8, 12; вул.Пилипа Орлика, вул.Підлісна, вул.Польова, вул.Привокзальна: 22, 24–28, 30; вул.Садова, вул.Степова, вул.Черняховського, вул.Чехова, вул.Чкалова, вул.Ярослава Мудрого, пров.Лісовий, пров.Чех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2, смт Вапнярка, Томашпільський р-н, Вінницька обл., 242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2, смт Вапнярка, Томашпільський р-н, Вінницька обл., 24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пнярка – вул.Анатолія Колотія, вул.Барвінкова, вул.Богдана Хмельницького, вул.Вапнярська, вул.Весняна, вул.Виноградна, вул.Гагаріна, вул.Заводська, вул.Залізнична, вул.Зелена, вул.Каденюка, вул.Київська, вул.Кутузова, вул.Льва Толстого, вул.Молодіжна, вул.Островського: 9, 13–53; вул.Пирогова, вул.Подільська, вул.Пожарського, вул.Привокзальна: 32–34, 59; вул.Робітнича, вул.Сонячна: 2, 20; вул.Стадіонна, вул.Українська, вул.Урожайна, вул.Щаслива, підстанці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 смт Вапнярка, Томашпільський р-н, Вінницька обл., 242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 смт Вапнярка, Томашпільський р-н, Вінницька обл., 24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0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пнярка – вул.Горького, вул.Дем’яна Бєдного, вул.Європейська, вул.Інтернаціональна, вул.Килавчука, вул.Козацька, вул.Колгоспна, вул.Небесної сотні, вул.Незалежності: 2, 4, 6, 8, 10, 12, 14, 16, 18, 20, 22, 24, 26, 28, 30, 32, 34, 36, 38, 40, 42, 44, 46, 48–139, 141, 143, 145, 147; вул.Привокзальна: 3–20, 23, 29, 35; вул.Пушкіна, вул.Сагайдачного, вул.Сонячна: 4–16; вул.Чайковського, вул.Шевченка, вул.Яблунева, пров.Суворова, пров.Чайковського, пров.Шевч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6, смт Вапнярка, Томашпільський р-н, Вінницька обл., 242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6, смт Вапнярка, Томашпільський р-н, Вінницька обл., 24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пнярка – вул.Авіаторів, вул.Дачна, вул.Житня, вул.Івана Кожедуба, вул.Лесі Українки, вул.Менделєєва, вул.Народна, вул.Нахімова, вул.Незалежності: 1, 3–3А, 5, 7, 9–9А, 11, 13, 15, 17, 19, 21, 23, 25, 27, 29, 31, 33, 35, 37, 39, 41, 43, 45, 47; вул.Переможців, вул.Соснова, вул.Терешкової, вул.Титова, вул.Ярова, пров.Лесі Українки, БОС</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ійськове містечко, буд.145, смт Вапнярка, Томашпільський р-н, Вінницька обл., 242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ійськове містечко, буд.145, смт Вапнярка, Томашпільський р-н, Вінницька обл., 24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0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ишк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Горишківка, Томашпільський р-н, Вінницька обл., 242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Горишківка, Томашпільський р-н, Вінницька обл., 24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піл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6, с.Антопіль, Томашпільський р-н, Вінницька обл., 2424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6, с.Антопіль, Томашпільський р-н, Вінницька обл., 242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онти: 1–16; вул.Зарічна, вул.Київська: 53, 55, 57, 59, 61, 63, 65, 67–73, 75–111, 113, 115, 117–119, 121, 123–125, 127, 131, 133, 135, 137–139, 141–145, 147, 151–153, 155, 157, 159, 161, 163, 165, 167, 169; вул.Чайковського: 21; пров.1-й Кар’єрний, пров.2-й Кар’єрний, тупик Прибереж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49, м.Вінниця, 21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49,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Некрасова: 42, 44; вул.Олександра Довженка: 31–31Б, 35; вул.Острозького: 23–31 к.ГУРТ; вул.Тімірязєва: 25–27, 29–44; просп.Коцюбинського: 19, 23–23Б, 25, 27–36, 38, 44, 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зького, 31, м.Вінниця, 210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зького, 32, м.Вінниця, 2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иївська: 140, 146, 148, 154, 156, 158, 160 к.ГУРТ–160А, 162–162А, 164, 166, 168, 170 к.ГУРТ–182; вул.Сергія Зулінського: 1–4 к.ГУРТ;</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49, м.Вінниця, 21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49,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бульв.Маміна-Сибіряка, бульв.Марка Вовчка, вул.Гонти: 39, 41, 43–43А, 47; вул.Євгена Гуцала, вул.Лавреньова, вул.Липовецька, вул.Маміна-Сибіряка, вул.Марка Вовчка, вул.Новікова, вул.Т.Полубуткіна, вул.Чернігівська, пров.Євгена Гуцала, пров.Заміський, пров.Липовецький, пров.Чернігівський, пров.1-й Т.Полубуткіна, проїзд Липовец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ти, 39, м.Вінниця, 2101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ти, 39, м.Вінниця, 21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Максима Шимка: 5, 20–38Б к.3; вул.Олега Антонова: 2–7 к.ГУРТ, 11 к.ГУРТ, 24, 26, 30–3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Шимка, 3, м.Вінниця, 210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Шимка, 3, м.Вінниця, 2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Олега Антонова: 44, 48–48А, 52–60; вул.Чехова: 2/90–7А к.А1724, 9А–10 к.ГУРТ;</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10, м.Вінниця, 210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10, м.Вінниця, 2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інницька, вул.Гранітна, вул.Єдності, вул.Івана Багряного, вул.Івана-Павла ІІ, вул.масив Фермерський, вул.Миколи Куліша, вул.Москаленка, вул.Приміська, вул.Самійла Самуся, вул.Слов’янська, пров.Москал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2, м.Вінниця, 210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2, м.Вінниця, 21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інницьке лісництво, вул.Гончарова, вул.Дніпровська, вул.Достоєвського, вул.І.Богуна: 101, 103, 105, 107–107А, 109, 111–111Б, 113, 115, 117, 119, 121, 131–318; вул.Лісова, вул.Марії Гавриш, вул.Медова, вул.Мічуріна: 3–34Б; вул.Нова, вул.О.Кобилянської, вул.Ранкова, вул.Руданського, вул.Серпнева, вул.Тобілевича, вул.Ю.Рябчинської, пров.Медовий, пров.О.Кобилянської, пров.1-й Лісовий, пров.1-й Руданського, пров.2-й Лісовий, пров.3-й Лісовий, проїзд Ботанічний, проїзд Ювілейний, проїзд 1-й Березовий, проїзд 1-й Дніпровський, проїзд 1-й Харчовиків, проїзд 1-й Хіміків, проїзд 2-й Дніпровський, проїзд 2-й Медовий, проїзд 2-й Харчовиків, проїзд 2-й Хіміків, проїзд 2-й Цукровиків, проїзд 3-й Харчовиків, проїзд 3-й Хіміків, СТОВ ’Дружб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2, м.Вінниця, 210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2, м.Вінниця, 2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митра Майбороди: 2А–4, 6, 8, 12–17; вул.Константиновича: 37, 39, 46–53; вул.Миколи Амосова: 54–56, 58–76; вул.Тараса Шевченка: 4–25; вул.Трамвайна: 5, 7, 9, 11, 13, 15, 17–21; пров.1-й Константиновича, пров.2-й Константиновича, проїзд 1-й Константинович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27, м.Вінниця, 2103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27, м.Вінниця, 2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анила Галицького: 58А к.ГУРТ, 60 к.ГУРТ; вул.Івана Бойка, вул.Івана Миколайчука: 13, 29–34, 38–38А, 42–44В; вул.Келецька: 12–12А, 14, 16–18, 20, 22–28, 30, 32, 34, 36, 40–40А, 42–46; вул.Л.Ратушної: 53, 55, 57–59, 61–76, 78, 80–82, 84, 86; вул.Миколи Амосова: 31, 33–35, 37–37А, 39, 41, 45, 49–53А, 57; вул.Тараса Шевченка: 26–36; вул.Трамвайна: 25, 33, 35, 37, 44–62; пров.Галицького, пров.Луговий, пров.Малий, пров.Наскріз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ила Галицького, 60, м.Вінниця, 210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ила Галицького, 60,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ндрія Первозванного: 60–80; вул.Келецька: 95; вул.Миколи Ващука: 41–43; пров.2-й Юності, проїзд Юност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лецька, 97, м.Вінниця, 210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лецька, 97, м.Вінниця, 21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1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Заболотного, вул.Тараса Шевченка: 48–56; пров.Агатангела Кримського, пров.Дальній, пров.Інститутський, пров.Середні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лецька, 23, м.Вінниця, 2103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лецька, 23, м.Вінниця, 2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ачна, вул.Тараса Шевченка: 59–78; пров.Дачний, тупик Тараса Шевч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на, 7, м.Вінниця, 2103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на, 7, м.Вінниця, 21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гатангела Кримського: 33–56; вул.Келецька: 39, 41; вул.Л.Ратушної: 79; вул.Тараса Шевченка: 40, 42, 44; вул.Трамвайна: 79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56, м.Вінниця, 210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56,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гатангела Кримського: 1–32; вул.Данила Галицького: 59, 61–72; вул.Івана Миколайчука: 35, 39, 48–60; вул.Келецька: 2–11, 13, 15, 19, 21, 29–29А, 31, 33, 35–35Б, 37–37Б; вул.Пирогова: 62, 64, 66, 68, 70, 72А–73, 74, 76–76А, 78–78А, 80; вул.Тараса Шевченка: 41, 43; пров.Келецький, пров.1-й Тараса Шевченка, пров.2-й Тараса Шевч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52, м.Вінниця, 210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52,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нязів Коріатовичів: 174–178, 186–188, 190, 192; вул.Матроса Кішки: 40, 42; вул.Р.Скалецького: 19, 21, 25–25А, 27, 31 к.ГУРТ, 33 к.ГУРТ–33А, 35/194, 42–48, 52, 54, 56, 58, 60, 62, 64, 66, 68, 7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Скалецького, 33, м.Вінниця, 210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Скалецького, 33,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Ющенка, вул.Анатолія Бортняка, вул.Генерала Гандзюка, вул.Зодчих: 15–42; вул.Професора Шульг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35А, м.Вінниця, 211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35А, м.Вінниця, 2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лли Горської, вул.Андріївська, вул.Вишенька, вул.Володимира Свідзінського, вул.Гніванське шосе, вул.Житня, вул.Квітнева, вул.Миколаївська, вул.Незалежна, вул.Олекси Новаківського, вул.П.Загребельного, пров.Академічний, пров.Андріївський, пров.Архітектурний, пров.Вишенька, пров.Енергетичний, пров.Затишний, пров.Інтелігентний, пров.Квітневий, пров.Мистецький, пров.П.Загребельного, пров.Сучасний, пров.1-й Володимира Свідзінського, пров.1-й Гніванське шосе, пров.2-й Володимира Свідзінського, пров.2-й Гніванське шосе, пров.3-й Володимира Свідзінського, пров.3-й Гніванське шосе, пров.4-й Гніванське шосе, пров.5-й Гніванське шос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3, м.Вінниця, 2100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3, м.Вінниця, 21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чна, вул.Сонячна, вул.Я.Мудр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3, м.Вінниця, 2100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3, м.Вінниця, 21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натолія Свидницького, вул.Богомольця: 3–44, 46, 48, 50, 52; вул.Гетьмана Сагайдачного: 45–59; вул.Д.Нечая: 164, 166–166А, 168–296А; вул.Івана Виговського, вул.Комітетська, вул.Матросова: 45–61А; вул.Нахімова: 3–62, 66–66А; вул.Тараса Сича, вул.Якова Гальчевського: 1–1А, 62; вул.28 Червня, пров.Гетьмана Сагайдачного, пров.Івана Сірка: 16–21А; пров.1-й Глінки, пров.1-й Нахімова, пров.2-й Глінки: 12, 14, 16–77; пров.2-й Нахімова, пров.3-й Глінки: 1А–12А, 14, 16–16А, 18, 20, 24, 30, 32–34, 36–40, 42–42Б, 44–50; тупик Нахім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Сича, 38, м.Вінниця, 2101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Сича, 38, м.Вінниця,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екабристів, вул.Д.Нечая: 17–19, 27А, 29, 31–35, 37, 39, 41, 45, 47, 49–51, 53–53А, 59, 61, 63–63А, 67–67Б; вул.Дубовецька: 11–13, 15, 17–17А, 19, 21, 23, 29, 31, 35, 37–37А, 39, 41, 43, 45, 47, 49, 51, 53, 55, 57; вул.Ігоря Сікорського, вул.Ковпака, вул.Кожедуба, вул.Кривоноса, вул.Леонтовича, вул.Москвіна, вул.Покришкіна, пров.Покришкіна, пров.Тургенєва, пров.1-й Москвіна, пров.2-й Дубовецький, пров.2-й Москвіна, пров.3-й Дубовецький, пров.4-й Д.Нечая, тупик Москві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ечая, 21, м.Вінниця, 210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ечая, 21, м.Вінниця, 21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етьмана Сагайдачного: 31–43; вул.Глинська, вул.Д.Нечая: 71, 73, 75, 77–77А, 79–81, 83, 85, 87, 89, 91, 93, 95, 97, 99, 101, 103, 105, 107, 109, 111–113, 115, 117, 119, 121, 123, 125–125А, 127, 129, 131, 133, 135, 137, 139, 141–143, 145, 147, 151, 153, 155–155А, 159, 163, 165, 167; вул.Ентузіастів, вул.Івана Сірка, вул.Івана Федорова: 1, 3, 5, 7; вул.Каменярів, вул.Костя Широцького, вул.Лучанська, вул.Молодогвардійська: 2А–12; вул.П.Дорошенка, вул.Степова, пров.Івана Сірка: 3–9; пров.Костя Широцького, пров.1-й Молодогвардійський, пров.1-й Степовий, пров.2-й Молодогвардійський, пров.2-й Степовий, проїзд Д.Неча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я Широцького, 8, м.Вінниця, 210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я Широцького, 8, м.Вінниця, 21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Залізнична, вул.Немирівське шосе: 3–7, 9, 11–11А, 15, 19, 21, 23, 27, 29, 31–31А, 33, 35–37, 39, 41–215; вул.Олени Пчілки, вул.Учительська: 3–9А, 11, 13–30; вул.Форпостна, вул.Чехова: 18–40; пров.Учительський: 15–34; пров.1-й Немирівське шосе, проїзд Олени Пчілки, проїзд 1-й Чехова: 1–29, 31–39; проїзд 2-й Чехова, проїзд 3-й Чех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рівське шосе, 78, м.Вінниця, 210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рівське шосе, 78, м.Вінниця, 2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Вернадського, вул.Івана Пулюя, вул.Мельника, вул.Омеляна Грабця, вул.Топольського, вул.Шевченка, пров.Івана Пулюя, пров.Мельника, пров.1-й Омеляна Грабця, пров.1-й Топольського, пров.2-й Омеляна Грабця, пров.2-й Топольського, проїзд Барвінковий, проїзд Березневий, проїзд Бузковий, проїзд Вербний, проїзд Верховинний, проїзд Весняний, проїзд Вишневий сад, проїзд Вільховий, проїзд Волошковий, проїзд Врожайний, проїзд Газовиків, проїзд Географічний, проїзд Горобинний, проїзд Електронний, проїзд Землевпорядників, проїзд Калиновий, проїзд Каштановий, проїзд Квітневий, проїзд Липневий, проїзд Мічурінський, проїзд Науковий, проїзд Осінній, проїзд Плодовий, проїзд Проектувальників, проїзд Пролісковий, проїзд Садівничий, проїзд Фруктовий, проїзд Черемховий, проїзд 1-й Академіка Вернадського, проїзд 1-й Бузковий, проїзд 1-й Врожайний, проїзд 1-й Горіховий, проїзд 1-й Електронний, проїзд 1-й Журналістів, проїзд 1-й Івана Пулюя, проїзд 1-й Липневий, проїзд 1-й Осінній, проїзд 1-й Пролісковий, проїзд 1-й Рожевий, проїзд 1-й Садівничий, проїзд 1-й Суничний, проїзд 1-й Товариський, проїзд 2-й Академіка Вернадського, проїзд 2-й Бузковий, проїзд 2-й Горіховий, проїзд 2-й Журналістів, проїзд 2-й Івана Пулюя, проїзд 2-й Липневий, проїзд 2-й Рожевий, проїзд 2-й Суничний, проїзд 2-й Товариський, проїзд 2-й Черемховий, проїзд 3-й Івана Пулюя, проїзд 3-й Липневий, проїзд 3-й Садівничий, проїзд 3-й Черемховий, проїзд 4-й Липневий, проїзд 4-й Черемховий, проїзд 5-й Черемховий, проїзд 6-й Черемховий, проїзд 7-й Черемховий, тупик Івана Пулюя, тупик Мельника, СТОВ Верховина, СТОВ Весна, СТОВ Вишневий Сад, СТОВ Вишня, СТОВ Глобус, СТОВ Дружба, СТОВ Дружба 1, СТОВ Калина, СТОВ Левада, СТОВ Нива, СТОВ Підлісне, СТОВ Підлісне Азімут, СТОВ Підлісне Журналістів, СТОВ Підлісне Калина, СТОВ Підлісне Труд, СТОВ Підлісне Черемушки, СТОВ Ромашка Шевченка, СТОВ Росинка, СТОВ Сірень, СТОВ Соняч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цька, 250, м.Вінниця, 2105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цька, 250, м.Вінниця, 2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ерхарна: 1–10, 12–12А, 14–14А, 18, 24, 28, 30, 32; вул.Володимира Антоновича: 17–17Б, 19, 27–50; вул.Короленка: 1–23, 25; вул.Некрасова: 58–58А, 64–127; вул.Привокзальна: 1, 5–20, 22А, 24; вул.Тімірязєва: 48–84; вул.Шмідта: 1–33, 35, 37–49; просп.Коцюбинського: 5–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48, м.Вінниця, 211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48, м.Вінниця, 2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рацлавська: 1–2 к.ГУРТ, 6–15А, 17–19; вул.Волошкова: 1–3, 9; вул.Лебединського, вул.Могильчака, вул.Немирівське шосе: 8, 10, 12–14, 18, 20, 22, 24, 28, 30, 32, 34, 38, 40; вул.Учительська: 2–2А, 10, 12; пров.Залізничний: 3–6; пров.Могильчака, пров.Учительський: 1–14; проїзд 1-й Чехова: 30; тупик Брацлав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бединського, 13, м.Вінниця, 210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бединського, 13, м.Вінниця, 2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ільни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Богдана Хмельницького, вул.Будівельників, вул.Гайдамацька, вул.Герасимчука, вул.Героїв Крут, вул.Електриків, вул.Затишна, вул.Зої Космодем’янської, вул.Індустріальна, вул.Калинова, вул.Кар’єрна, вул.Колійна, вул.Комарова: 16, 18, 20–93; вул.Коцюбинського: 59, 61, 63, 65, 67–67А, 69–69А, 71, 73, 75–77, 79, 81, 108–148; вул.Лесі Українки, вул.Меморіальна: 13, 15, 17, 19, 21, 23, 25, 27, 29, 31, 33, 35, 40–57; вул.Мічуріна, вул.Некрасова, вул.Озерянська, вул.Олійника, вул.Пирогова, вул.Північна, вул.Пушкіна: 37, 41, 43, 45–161; вул.Ринкова, вул.Трипільська, вул.18Армії, вул.71 стрілецької дивізії, пров.Богдана Хмельницького, пров.Гайдамацький, пров.Героїв Крут, пров.Калиновий, пров.Некрасова, пров.Пирогова, пров.Ринковий, пров.Трипіль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3, м.Хмільник, Вінницька обл., 220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3,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Бондарчука, вул.Володимира Івасюка, вул.Вугринівська: 30А, 34, 36, 38, 40, 42, 44, 46, 48–127; вул.Гоголя, вул.Лялі Ратушної, вул.Марка Вовчка, вул.Монастирська: 41, 43, 45, 47, 49, 51, 55, 79–81; вул.Озерна, вул.Тичини, вул.Тімірязєва, вул.Чайковського, пров.Володимира Івасюка, пров.Марка Вовчка, пров.Тімірязєва, пров.1Вугринівський, пров.1Чайковського, пров.2Вугринівський, пров.2Чайковського, пров.3Вугринівський, пров.4Вугринів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59, м.Хмільник, Вінницька обл., 220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59,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w:t>
      </w:r>
      <w:r>
        <w:rPr/>
        <w:t>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236"/>
        <w:gridCol w:w="3457"/>
        <w:gridCol w:w="3458"/>
        <w:gridCol w:w="1202"/>
        <w:gridCol w:w="345"/>
      </w:tblGrid>
      <w:tr>
        <w:trPr>
          <w:cantSplit w:val="true"/>
        </w:trPr>
        <w:tc>
          <w:tcPr>
            <w:tcW w:w="15706" w:type="dxa"/>
            <w:gridSpan w:val="7"/>
            <w:tcBorders/>
          </w:tcPr>
          <w:p>
            <w:pPr>
              <w:pStyle w:val="Normal"/>
              <w:keepLines/>
              <w:widowControl/>
              <w:snapToGrid w:val="false"/>
              <w:jc w:val="center"/>
              <w:rPr>
                <w:b/>
                <w:b/>
                <w:color w:val="000000"/>
                <w:sz w:val="16"/>
                <w:lang w:val="uk-UA"/>
              </w:rPr>
            </w:pPr>
            <w:r>
              <w:rPr>
                <w:b/>
                <w:color w:val="000000"/>
                <w:sz w:val="16"/>
                <w:lang w:val="uk-UA"/>
              </w:rPr>
            </w:r>
          </w:p>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вер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2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75</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чан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9, с.Личани, Ківерцівський р-н, Волинська обл., 4526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9, с.Личани, Ківерцівський р-н, Волинська обл., 452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7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Цумань – вул.Бузкова, вул.Відродження, вул.В.Стуса, вул.Грушевського, вул.Дашкевича, вул.Д.Галицького, вул.Електрична, вул.Зоряна, вул.І.Мазепи, вул.Княгині Ольги, вул.Ковпака, вул.Корольова, вул.Молодіжна, вул.Народних депутатів, вул.О.Кошового, вул.Отинська, вул.Сагайдачного, вул.Соснова, вул.Хмельницького, вул.Шкільна, пров.Хмельницького</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4, смт Цумань, Ківерцівський р-н, Волинська обл., 4523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4, смт Цумань, Ківерцівський р-н, Волинська обл., 45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8"/>
                <w:lang w:val="uk-UA"/>
              </w:rPr>
            </w:pPr>
            <w:r>
              <w:rPr>
                <w:color w:val="000000"/>
                <w:sz w:val="8"/>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2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82</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охів</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родження, 25Б, с.Борохів, Ківерцівський р-н, Волинська обл., 4524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родження, 20А, с.Борохів, Ківерцівський р-н, Волинська обл., 452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2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85</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реготі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тишна, 54, с.Скреготівка, Ківерцівський р-н, Волинська обл., 4523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тишна, 54, с.Скреготівка, Ківерцівський р-н, Волинська обл., 452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2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86</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но</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73В, с.Дерно, Ківерцівський р-н, Волинська обл., 4526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73В, с.Дерно, Ківерцівський р-н, Волинська обл., 452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2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93</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ищ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Незалежності, 38, с.Дубище, Ківерцівський р-н, Волинська обл., 4523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8, с.Дубище, Ківерцівський р-н, Волинська обл., 452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13</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ерц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8А, с.Озерце, Ківерцівський р-н, Волинська обл., 4524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8А, с.Озерце, Ківерцівський р-н, Волинська обл., 452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17</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кащів</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родження, 103, с.Покащів, Ківерцівський р-н, Волинська обл., 4525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родження, 101, с.Покащів, Ківерцівський р-н, Волинська обл., 452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31</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воз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5, с.Звози, Ківерцівський р-н, Волинська обл., 4522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5, с.Звози, Ківерцівський р-н, Волинська обл., 45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32</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авн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лісна, 37, с.Славне, Ківерцівський р-н, Волинська обл., 4522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лісна, 37, с.Славне, Ківерцівський р-н, Волинська обл., 45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3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3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намирі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0, с.Знамирівка, Ківерцівський р-н, Волинська обл., 4521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0, с.Знамирівка, Ківерцівський р-н, Волинська обл., 45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ве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3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52</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линець – вул.Богдана Хмельницького, вул.Будівельників: 2–6; вул.Ковельська, вул.Косачів, вул.Космонавтів, вул.Лесі Українки: 1–4; вул.Лисенка, вул.Лугова, вул.Миру, вул.Незалежності: 1–9; вул.Шкільна: 1, 3–4; пров.Нов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7, смт Люблинець, Ковельський р-н, Волинська обл., 4503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7, смт Люблинець, Ковельський р-н, Волинська обл., 45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3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53</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линець – вул.Воля, вул.Гагаріна, вул.Залізнична, вул.Зелена, вул.Лесі Українки: 10–40; вул.Лісова, вул.Незалежності: 45–94; вул.Садова, вул.Соборна, вул.Спортивна, вул.Шевченка, вул.1-го Травня: 1–1А, 3–45; пров.Мічуріна, пров.Молодіжн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3, смт Люблинець, Ковельський р-н, Волинська обл., 4503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3, смт Люблинець, Ковельський р-н, Волинська обл., 45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3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354</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линець – вул.Будівельників: 8; вул.Заводська, вул.Лесі Українки: 5–9; вул.Незалежності: 10–40; вул.Панаса Мирного, вул.Шкільна: 2, 6; вул.1-го Травня: 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6, смт Люблинець, Ковельський р-н, Волинська обл., 4503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6, смт Люблинець, Ковельський р-н, Волинська обл., 45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4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49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ов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с.Тарасове, Луцький р-н, Волинська обл., 4562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с.Тарасове, Луцький р-н, Волинська обл., 456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06</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ірка Полонка – вул.Б. Хмельницького, вул.Байди-Вишневецького, вул.Віденська, вул.Відродження, вул.Горохівська: 9, 11, 13А–83; вул.Зарічна, вул.Зелена, вул.І. Богуна, вул.І. Виговського, вул.І. Мазепи, вул.І. Сірка, вул.Козацька, вул.Лісова, вул.Незалежності, вул.Оздівська, вул.П. Сагайдачного, вул.Польова, вул.Прибережна, вул.П’ятихатки, вул.Тарасі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охівська, 63Б, с.Гірка Полонка, Луцький р-н, Волинська обл., 4560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охівська, 63Б, с.Гірка Полонка, Луцький р-н, Волинська обл., 456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07</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ірка Полонка – вул.Баївська, вул.Весела, вул.Весняна, вул.Вільна, вул.Волі, вул.Волошкова, вул.Городищенська, вул.Горохівська: 1–8, 10, 12; вул.Зоряна, вул.Луцька, вул.Мальовнича, вул.Молодіжна, вул.Першотравнева, вул.Полонківська, вул.Ранкова, вул.Садова, вул.Серпнева, вул.Соборності, вул.Степова, вул.Тиха, вул.Торгова, вул.Шкільна, вул.Ювілейн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Б, с.Гірка Полонка, Луцький р-н, Волинська обл., 4560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Б, с.Гірка Полонка, Луцький р-н, Волинська обл., 456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16</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ини – вул.Борохівська, вул.Грушевського, вул.Данила Галицького, вул.Злагоди, вул.Козацької Слави, вул.Молодіжна, вул.Наливайка, вул.Нова, вул.Окружна, вул.Першотравнева, вул.Польова, вул.Прилуцька, вул.Світла, вул.Січових Стрільців, вул.Сонячна, вул.Травнева, вул.Центральна, вул.Шкільн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7, с.Липини, Луцький р-н, Волинська обл., 4560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Липини, Луцький р-н, Волинська обл., 45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19</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тнів</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6А, с.Воротнів, Луцький р-н, Волинська обл., 4563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6А, с.Воротнів, Луцький р-н, Волинська обл., 456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27</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айці – вул.Бутирська, вул.Виговського, вул.Вишнівецька, вул.Габріели Запольської, вул.Глібова, вул.Гоголя, вул.Довженка, вул.Дубнівська, вул.Дулібська, вул.К. Острозького, вул.К. Свидригайла, вул.Клечальна, вул.Котляревського, вул.Литовська, вул.Лобачевського, вул.Михайлівський Узвіз, вул.Незалежності, вул.Об’їзна, вул.Олеся Гончара, вул.Пилипа Орлика, вул.Підгаєцька, вул.Підгірна, вул.Прилуцька, вул.Прорізна, вул.Руданського, вул.Савицького, вул.Східно-Межова, вул.Тиха, вул.Хрещата, вул.Чубинського, вул.Шкільна, вул.Ювілейна, пров.Гоголя, пров.Дубнівський, пров.Прилуцький, пров.Ювілейн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с.Підгайці, Луцький р-н, Волинська обл., 4560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с.Підгайці, Луцький р-н, Волинська обл., 45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2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айці – вул.Верхня, вул.Грінченка, вул.Зелена, вул.Молодіжна, вул.Надрічна, вул.Надстирна, вул.Нова, вул.Свободи, вул.Симиренка, вул.Сільська, вул.Соборності, вул.Східна, пров.Соборності, пров.Сонячн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0, с.Підгайці, Луцький р-н, Волинська обл., 4560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0, с.Підгайці, Луцький р-н, Волинська обл., 45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5</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мче – вул.Б.Хмельницького: 1–25, 28, 30; вул.Гагаріна, вул.М.Заліпи, вул.Миколи Повха, вул.Молодіжна, вул.Нова, вул.Партизанська, вул.Пархоменка, вул.Ратнівська, вул.Центральна: 1–79, 83, 85–91, 94–97; вул.Шкільна, вул.1 Травн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6, с.Велимче, Ратнівський р-н, Волинська обл., 4416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6, с.Велимче, Ратнівський р-н, Волинська обл., 44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6</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мче – вул.Б.Хмельницького: 27, 29, 31–79; вул.Відродження, вул.Дмитра Коляди, вул.Коцюбинського, вул.Крайня, вул.Л.Українки, вул.М.Грушевського, вул.Миру, вул.Соборності, вул.Центральна: 80, 84–84А, 92, 98–179; вул.Шевченка, с.Дошн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7, с.Велимче, Ратнівський р-н, Волинська обл., 4416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7, с.Велимче, Ратнівський р-н, Волинська обл., 44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43</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ацьк – вул.Будівельників, вул.Б.Хмельницького, вул.Вишнева: 1–39Б; вул.Коротка, вул.Молодіжна, вул.Незалежності: 1А–136; вул.Нова, вул.Олександра Довженка, вул.Перемоги, вул.Приозерна, вул.Природна, вул.Промислова, вул.Шевченка, вул.Шковороди: 2–16, 22–31, 36; вул.Ярини Смоляр, вул.1 Травня: 3–55В, 56; вул.17 Вересня, вул.8 Березня: 1–38, 40–40А, 42, 44; пров.Б.Хмельницького, пров.Перемоги, пров.Шевченка, пров.Ярини Смоляр, пров.50 років Перемог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овороди, 26, смт Шацьк, Шацький р-н, Волинська обл., 44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овороди, 26, смт Шацьк, Шацький р-н, Волинська обл., 4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94</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академіка О.Богомольця, вул.Вербицького, вул.В.Івасюка, вул.О.Кониського, вул.Федора Одрача, вул.Чубинського</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бинського, 16,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бинського, 16,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2</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академіка М.Кравчука, вул.Ашхабадська, вул.Б.Лепкого, вул.Брестська: 1–65, 67, 69–69А, 71, 73, 75, 79, 81, 83–85; вул.Брюлова, вул.Вавілова, вул.Вишневецького, вул.Гайдамацька, вул.Генерала Грекова, вул.Івана Губи, вул.Івана Федорова, вул.І.Підкови, вул.Київська, вул.Коперніка, вул.Молодіжна, вул.О.Кобилянської, вул.Окружна, вул.Олексія Шума, вул.Партизанська, вул.Патріарха Мстислава, вул.Саксаганського, вул.С.Крушельницької, вул.С.Перовської, вул.Старицьких, вул.Шукшина, пров.академіка М.Кравчука, пров.Патріарха Мстислав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стська, 23,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стська, 23,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5</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Айвазовського, вул.А.Шептицького, вул.В.Сухомлинського, вул.Генерала Миколи Шаповала, вул.Героїв Крут, вул.Достоєвського, вул.І.Багряного, вул.І.Франка, вул.М.Вороного, вул.М.Залізняка, вул.Мирна, вул.П.Грабовського, вул.П.Могили, вул.С.Тимошенка, вул.Суворова, вул.Сурікова, вул.Фестивальна, вул.Шишкіна, вул.Я.Мудрого, пров.Достоєвського, пров.Фестивальн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Сухомлинського, 2,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ухомлинського, 2,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7</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атуринська, вул.В.Симоненка: 68, 70, 88, 90, 101Б–127; вул.В.Стуса, вул.Генерала Т.Чупринки, вул.Генерала Юрія Тютюнника, вул.Григорія Сковороди, вул.Дачна, вул.Д.Братковського, вул.Є.Коновальця, вул.І.Гонти, вул.Князя К.Острозького, вул.Короленка, вул.Костомарова, вул.Менделєєва, вул.М.Заньковецької, вул.Назарія Яремчука, вул.Олени Теліги, вул.Олеся Гончара, вул.О.Тихого, вул.Поліська, вул.Полтавська, вул.Р.Братуня, вул.Рокосовського, вул.С.Петлюри, вул.С.Русової, вул.Х.Алчевської, вул.Чигиринська, пров.В.Симоненка, пров.Другий Симоненка, пров.Є.Коновальця, пров.О.Тихого</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имоненка, 76,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имоненка, 76,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24</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алерії Новодворської, вул.Весела, вул.Весняна, вул.Далека, вул.Корнійчука, вул.Крушельницької, вул.Мамсурова: 7–9А; вул.Миколи Куделі, вул.Молодогвардійська, вул.Нова, вул.Покальчуків, вул.Польова, вул.Ранкова, вул.Рахманінова, вул.станція Гнідава, вул.Стрельникова, вул.Трудов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ьова, 7, м.Луцьк, 4302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ьова, 7, м.Луцьк, 4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2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бульв.Дружби Народів: 1А, 11; вул.Бенделіані: 1А, 3А–7; вул.Ростислава Волошина, вул.Станіславського: 1–1А, 3А, 13–48Г, 5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ніславського, 52А, м.Луцьк, 4301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ніславського, 52А, м.Луцьк, 43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2</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Гнідавська: 56–58, 60, 62–63А, 63В–64, 66–96; вул.Даньшина: 1, 2–2А, 8 к.ГУРТ, 10, 12–24; вул.Львівська: 63–63Б, 71, 73–73А; вул.Олекси Ошуркевича, вул.Софії Перовської</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ьшина, 8, м.Луцьк, 4301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ьшина, 8, м.Луцьк, 43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9</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олгоградська, вул.Волноваська, вул.Гоголя, вул.Григорія Гуляницького, вул.Залізна, вул.Ломоносова, вул.Макарова, вул.Механічна, вул.Миру, вул.Міліційна, вул.Олекси Алмазова, вул.Проектувальна, вул.Рилєєва, вул.Товарова, вул.Ушинського, вул.Чернишевського: 86А, 90, 104–104А, 106, 108–108А, 110, 114А–114Г, 116–116Б, 126А, 128А; вул.Шевцової, вул.Шевченка: 13А–15, 19, 23–88; вул.Янки Купал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0, м.Луцьк, 4300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0, м.Луцьк, 4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3</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удівельників, вул.Євгена Сверстюка, вул.Літня, вул.На Таборищі, вул.Нестора Бурчака: 5–14; вул.Потапова, вул.Шопена: 13–16; вул.Ярощу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30, м.Луцьк, 4302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30, м.Луцьк, 43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65</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алківська: 15–52; вул.Гетьмана Мазепи: 10–10А, 12–12А, 14, 16, 18–18Б, 20–20А, 22–22А, 24–61А; вул.Данила Шумука, вул.Дарвіна, вул.Єрмолової, вул.Йосафата Кунцевича, вул.Князів Острозьких: 1, 3–7, 9, 11, 13, 15, 17, 19, 21, 23, 25, 27, 29–35; вул.Князів Ружинських, вул.Павла Пащевського, вул.Папаніна, вул.Петра Маха: 1–10, 12, 14, 20, 24–30; вул.Петра Могили, вул.Саксаганського, вул.Сапалаївська, вул.Сковороди, вул.Софії Ковалевської: 1–17; вул.Степана Мазурця, вул.Християнська: 1–24, 26, 28, 30–32, 34, 36, 38, 4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Мазепи, 49А, м.Луцьк, 4302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Мазепи, 49А, м.Луцьк, 43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69</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орохівська, вул.Запорізька, вул.Козацька, вул.Липинська, вул.Мисливська, вул.Народних Дружинників, вул.Писаревського, вул.Підгаєцька, вул.Ревуцького, вул.Смєлякова, вул.Теремнівська: 1–69, 71–10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мнівська, 59, м.Луцьк, 4300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мнівська, 59, м.Луцьк, 43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6</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559"/>
        <w:gridCol w:w="3796"/>
        <w:gridCol w:w="379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посто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1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Грушівка – вул.Богдана Хмельницького: 1–111; вул.Ватутіна, вул.Вишнева, вул.Віталія Короля, вул.Зелена: 1–99, 101, 103, 105, 107, 109, 111, 113, 115, 117, 119, 121, 123, 125; вул.Калинова, вул.Каховська, вул.Козацька: 1–22, 24–24А, 26, 28, 30, 32–32А, 34–48; вул.Кутянська, вул.Молодіжна, вул.Набережна: 1–75, 77, 79, 81, 83, 85, 87, 89, 91, 93, 95, 97, 99, 101, 103, 105, 107, 109–109А, 111, 113, 115; вул.Ніколенко, вул.Олега Литвина, вул.Олександра Довженка: 1, 3, 5, 7, 9, 11, 13, 15, 17, 19, 21, 23, 25, 27, 29, 31, 33, 35, 37, 39, 41, 43, 45, 47, 49–69; вул.Південна, вул.Придніпровська, вул.Приморська, вул.Садова, вул.Титова, вул.Українська, вул.Шосейна: 1–20, 22, 24, 26, 28, 30, 32, 34, 36, 38, 40, 42, 44, 46, 48, 50, 52–60; вул.Ювілейна, вул.Яблунева: 1–23, 25, 27, 29, 31, 33, 35–5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2, с.Грушівка, Апостолівський р-н, Дніпропетровська обл., 5385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2, с.Грушівка, Апостолівський р-н, Дніпропетровська обл., 538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2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ське – вул.Анатолія Краснобаєва, вул.Богдана Хмельницького, вул.Весела, вул.Вільна, вул.Вузлова, вул.Глінки, вул.Дніпровська, вул.Запорізька, вул.Івана Франка, вул.Кам’яна, вул.Левадна, вул.Мечникова, вул.Мічуріна, вул.Молодіжна, вул.Олеся Гончара, вул.Петра Дорошенка, вул.Рибацька, вул.Терешкова, вул.Тернівка, вул.Трикутника, вул.Центральна, вул.Черво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Мар’янське, Апостолівський р-н, Дніпропетровська обл., 5384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Мар’янське, Апостолівський р-н, Дніпропетровська обл., 538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2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ське – вул.Бережного, вул.Вишнева, вул.Всеволода Нестайка, вул.Гагаріна, вул.Григорія Сковороди, вул.Громова, вул.Дмитра Черевка, вул.Житселища, вул.Зелена, вул.Калинова, вул.Каховська, вул.Кооперативна, вул.Кошового, вул.Кузнечна, вул.Лесі Українки, вул.Леуса, вул.Лісна, вул.Миру, вул.Набережна, вул.Новоселів, вул.Першого Травня, вул.Петра Сагайдачного, вул.Прибалочна, вул.Садова, вул.Сонячна, вул.Степова, вул.Шевченка, вул.Шкільна, вул.Шолохова, вул.8 Березн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 5, с.Мар’янське, Апостолівський р-н, Дніпропетровська обл., 5384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Мар’янське, Апостолівський р-н, Дніпропетровська обл., 538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Абрикосова: 3–116, 123; вул.Бабича: 1–93, 95, 97, 99, 101; вул.Березнева, вул.Запорізька, вул.Зарічна, вул.Калинова, вул.Каштанова, вул.Космічна, вул.Кринична, вул.Курганна, вул.Нагорна, вул.Партизанська: 1А–113; вул.Першотравнева: 1–115, 117, 119, 121, 123, 127, 129, 131, 133–133А, 135, 137–149; вул.Сагайдачного, вул.Северна, вул.Хмельницького Б., вул.Шевченка, вул.Юрія Гагаріна, пров.Вокзальний, пров.Горіховий, пров.Дорожній, пров.Парниковий, пров.Річний, пров.Тихий, с.Петриківка, с-ще Правд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97, смт Васильківка, Васильківський р-н, Дніпропетровська обл., 526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97,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Абрикосова: 280, 282–316; вул.Будівельників: 1–12; вул.Кирпична, вул.Колота: 2, 4, 6–46; вул.Литвина: 1–9, 11, 13, 15–17, 21А–33; вул.Лугова, вул.Мічуріна: 67, 69, 71, 73, 75–79А, 81–81А, 83, 89, 91–93, 95, 97–267; вул.Народна: 6, 8, 10–39; вул.Незалежності: 24–139; вул.Озерна, вул.Партизанська: 221–287; вул.Першотравнева: 238, 240–242, 244–246, 250, 252, 254–256, 260, 262, 264, 266, 270, 272, 274–276, 278, 280–282, 284–286, 295–311; вул.Пісчана, вул.Робітнича, вул.Садова: 16, 19–51; вул.Святовознесенська: 90–248; вул.Соборна: 141–143, 145, 147, 149–393; вул.Українська: 7–20; пров.Южний, с.Вовчанське</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50, смт Васильківка, Васильківський р-н, Дніпропетровська обл., 526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50,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Будівельників: 13–139; вул.Весела, вул.Гаркуші, вул.Колота: 1, 2А, 5; вул.Л. Українки: 58–60, 62–62А, 64, 81–91; вул.Левенця Ю., вул.Литвина: 10, 12, 14, 18–20, 34; вул.Мостова, вул.Народна: 1–5, 7, 9; вул.Нова, вул.Патріотів, вул.Різдвяна: 28, 30, 34, 36–38, 40, 42, 44, 46, 48–103; вул.Садова: 1–15, 17; вул.Степова, вул.Українська: 25–38; пров.Лісний, пров.Щастя, с.Бондареве</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58, смт Васильківка, Васильківський р-н, Дніпропетровська обл., 526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58,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5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ий Гай(Зеленогайська с/р), с.Довге(Зеленогайська с/р), с.Копані, с.Крутеньке, с.Новоандріївка, с.Таранове, с.Хвилі</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Зелений Гай, Васильківський р-н, Дніпропетровська обл., 5265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Зелений Гай, Васильківський р-н, Дніпропетровська обл., 526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6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ерхньодніпровськ – вул.Антонова, вул.Вишнева, вул.Гагаріна: 1–79; вул.Конституційна, вул.Корольова, вул.Курчатова, вул.Маяковського, вул.Попова, вул.Січеславська, вул.Толстого, пров.Верхній, пров.Злагоди, пров.Польовий, пров.Приморський, пров.Толстого, Санаторій ’Славутич’</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Олександра Поля, 1, м.Верхньодніпровськ, Верхньодніпровський р-н, Дніпропетровська обл., 516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Олександра Поля, 1, м.Верхньодніпровськ, Верхньодніпровський р-н, Дніпропетровська обл., 5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6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ерхньодніпровськ – вул.Автопаркова, вул.Базарна, вул.Баранника, вул.Ватутіна, вул.Вокзальна, вул.Герцена, вул.Глінки, вул.Друга Базарна, вул.Друга Галатовка, вул.Коротка, вул.Мира, вул.Пальохи: 1–23А, 25, 27, 29, 31–31А, 33, 35, 39–39А, 41, 43–43А; вул.Перша Галатівка, вул.Пожежна: 1–28, 30, 32, 34, 36, 38, 40, 42, 44, 46, 48, 50, 52; вул.Пушкіна, вул.Сапеляка Владики, вул.Софії Русової, вул.Титова: 2–192; вул.Чайковського, пл.Олександра Поля, пров.Андріївський, пров.Базарний, пров.Галатовський, пров.Другий Галатовський, пров.Зелений, пров.Мира, пров.Пожар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Олександра Поля, 3, м.Верхньодніпровськ, Верхньодніпровський р-н, Дніпропетровська обл., 516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Олександра Поля, 3, м.Верхньодніпровськ, Верхньодніпровський р-н, Дніпропетровська обл., 5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7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ніпровське – вул.Набережна, вул.Олександра Островського, вул.Спортивна, вул.Центральна: 1–18, 20, 30; вул.Шкільна, пров.Спортивний, пров.Шкіль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мт Дніпровське, Верхньодніпровський р-н, Дніпропетровська обл., 5165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мт Дніпровське, Верхньодніпровський р-н, Дніпропетровська обл., 516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шкарівка – вул.Громова, вул.Дружби Народів, вул.Затишна, вул.Калинова, вул.Короленка, вул.Михайла Коцюбинського, вул.Мостова, вул.Римська, вул.Суворова, вул.Тиха, вул.Шевченка, вул.Шкільна, пров.Шкіль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ляшевської, 20, с.Пушкарівка, Верхньодніпровський р-н, Дніпропетровська обл., 5160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ляшевської, 20, с.Пушкарівка, Верхньодніпровський р-н, Дніпропетровська обл., 516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шкарівка – вул.Василя Жуковського, вул.Вишнева, вул.Віри Листопад, вул.Волкова, вул.Гоголя, вул.Зарічна, вул.Івана Франка, вул.Ілляшевської, вул.Лермонтова, вул.Миру, вул.Немо, вул.Нечуй-Левицького, вул.Остапа Вишні, вул.Підгірна, вул.Тюленіна, вул.Українська, вул.Чонгарівка, вул.Щастя, пров.Підгірний, пров.Тих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ляшевської, 33, с.Пушкарівка, Верхньодніпровський р-н, Дніпропетровська обл., 5160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ляшевської, 33, с.Пушкарівка, Верхньодніпровський р-н, Дніпропетровська обл., 516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ожанське – вул.Абрикосова, вул.Авіаційна, вул.Апельсинова, вул.Березова, вул.Бульварна, вул.Виноградна, вул.Вишнева, вул.Вишнева Долина, вул.Гранатова, вул.Грушова, вул.Ентузіастів, вул.Єкатеринославська, вул.Зарічна, вул.Звьоздна, вул.Зелена, вул.Канальна, вул.Київська, вул.Лазурна, вул.Лимонна, вул.Липова, вул.Лісна, вул.Літня, вул.Майська, вул.Межова, вул.Мелітопольська, вул.Нова, вул.Паркова: 5, 7; вул.Полтавська, вул.Радісна, вул.Райдужна, вул.Севастопольська, вул.Сирєнєва, вул.Соборна, вул.Соснова, вул.Харківська, вул.Шахтинська, вул.Шосейна, вул.Ювілейна, вул.50 років Перемоги, вул.8 Марта: 2–16, 18, 20–24; пров.Канальний, пров.Кленовий, пров.Новий, пров.Рубіновий, СТ "Восход", СТ "Ландиш", вул.Виноградна, СТ "Меліоратор-2", СТ "Рубін"</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рсько-Литовське – вул.Аптечна, вул.Березова, вул.Білоруська, вул.Енергетична, вул.Задунайська, вул.Зарічна, вул.Ізвіліста, вул.Калинова, вул.Кооперативна, вул.Космічна, вул.Крилова, вул.Лесі Українки, вул.Михайла Коцюбинського, вул.Молодіжна, вул.Мостова, вул.Некрасова, вул.Паркова, вул.Польова, вул.Решетнікова, вул.Садова, вул.Слобідська, вул.Сонячна, вул.Станціонна, вул.Центральна, вул.Шевченко, вул.50 років Перемоги, пров.Аптечний, пров.Білоруський, пров.Желєзнодорожний, пров.Некрасова, пров.Парковий, пров.Польовий, пров.Сонячний, пров.Центральний, пров.Шевченко, садове товариство ’Геолог’, станція Сурське</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 с.Сурсько-Литовське, Дніпровський р-н, Дніпропетровська обл., 5206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 с.Сурсько-Литовське, Дніпровський р-н, Дніпропетровська обл., 520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 – вул.Білорецька, вул.Дачна, вул.Зарічна, вул.Крайня, вул.Красна, вул.Мілегіна, вул.Молодіжна, вул.Нова, вул.Озерна, вул.Опитна, вул.Паркова, вул.Польова, вул.Рибача, вул.Самарська, вул.Сонячна, вул.Степова, вул.Українська, вул.Центральна, вул.Шкільна, с.Василів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Олександрівка, Дніпровський р-н, Дніпропетровська обл., 5204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Олександрівка, Дніпровський р-н, Дніпропетровська обл., 52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5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івка – вул.Багата: 1–47, 49, 51, 53, 55, 57, 59, 61, 63, 65, 67, 69, 71, 73, 75, 77, 79, 81, 83, 85, 87, 89, 91, 93, 95, 97, 99, 101; вул.Гагаріна, вул.Горького, вул.Затишна, вул.Лісна, вул.Лугова, вул.Мирна, вул.Миру, вул.Набережна, вул.Піщана, вул.Річна: 1–102; вул.Світла, вул.Соснова, вул.Українська: 1–132; вул.Чкалова: 1–99, 101, 103, 105, 107–107А, 109, 111, 113, 115, 117–117А; вул.Шевченка: 1–90, 92, 94, 96–96А, 98–98А, 100, 102, 104, 106, 108, 110–110А; пров.Горького, пров.Лісний, пров.Парковий, пров.Піщаний, пров.Поштовий, пров.Тихий, пров.Центральний, пров.Шевчен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2Г, с.Богданівка, Павлоградський р-н, Дніпропетровська обл., 5146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2Г, с.Богданівка, Павлоградський р-н, Дніпропетровська обл., 514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Власенка, вул.Горького: 1–50, 52; вул.Григорія Бондаря: 6–8, 14, 16, 18–18А, 20, 22, 24, 30, 36, 38–40, 42, 44–46, 48, 54, 56, 58, 60, 62, 72–74; вул.Дмитра Яворницького: 61–120; вул.Дубова, вул.Затишна, вул.Калинова, вул.Лесі Українки, вул.Михайла Грушевського, вул.Молодіжна, вул.Набережна: 40–104, 106, 110, 112, 118; вул.Незалежності, вул.Падалки: 70–117; вул.Патріотів України: 53–122; вул.Свободи, вул.Соборна: 47–49, 51А–70, 72–109; вул.Центральна: 13А–27; вул.Чкалова, пров.Запорізький, пров.Мостовий, пров.Олександра Островського, пров.Поштов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Яворницького, 100, смт Покровське, Покровський р-н, Дніпропетровська обл., 536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Яворницького, 100,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Ветеринарна, вул.Вчительська, вул.Дмитра Яворницького: 185А–185Б, 187–187А, 189, 191, 193–195, 197, 199, 201, 203, 207, 209–209А, 211А, 213–213А, 215–215А, 219, 221, 223, 231, 233, 235, 237, 241, 243–314; вул.Закарпатська, вул.Княгині Ольги, вул.Мужності, вул.Набережна: 175–175В, 177–177Б, 179–179Б, 181, 183А, 185–185А, 187, 191–191Г, 193–193А, 195, 197, 201, 203А, 205, 207А, 209, 211, 213–215, 217, 219, 221, 223, 225–225А, 227, 231, 233–344; вул.Патріотів України: 220, 222А–224А, 225А–311; вул.Садова: 67–67Д, 69, 71, 73, 77, 79–183; вул.Садова-Нова, вул.Сахаліна, вул.Соборна: 180–180Б, 182–182А, 184, 186, 188А, 190, 192, 194–196, 200, 202–204, 206, 208, 210, 212–313; вул.Харківська, вул.Шаповалова: 10; вул.Шевченка, пров.Донецький, пров.Січовий, пров.Степовий, пров.Юності</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ріотів України, 259, смт Покровське, Покровський р-н, Дніпропетровська обл., 536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ріотів України, 259,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росяна – вул.Будівельна, вул.Гагаріна, вул.Героїв Космосу, вул.Гоголя, вул.Добролюбова, вул.Заводська, вул.Калинова, вул.Кап.Яценка, вул.Миру, вул.Михайла Коцюбинського, вул.Некрасова, вул.Нова, вул.Одеська, вул.Паркова, вул.Південна, вул.Північна, вул.Польова, вул.Свободи, вул.Софіївська, вул.Центральна: 1–22; вул.Чернишевського, вул.Чехова, вул.Чкалова, вул.Щаслива, вул.Янтарна, пров.Зоряний, пров.Малий, пров.Шкіль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мт Просяна, Покровський р-н, Дніпропетровська обл., 5361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мт Просяна, Покровський р-н, Дніпропетровська обл., 53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ятих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4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ятихатки – вул.Братів Потабашних, вул.Гагаріна: 1–148, 150–150А, 156, 158, 160, 162А–166, 170–172, 174–176; вул.Калинова: 6–165, 167, 171, 185, 227; вул.Нечуя-Левицького, вул.Переїзна, вул.Північна: 2–139; вул.Польова: 1–160, 164А–164Б, 166, 168, 170, 172–174; вул.Привокзальна: 2–150, 154–158, 160, 162, 164, 166–177; вул.Федющенка: 1–150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їзна, 142, м.П’ятихатки, П’ятихатський р-н, Дніпропетровська обл., 521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їзна, 142, м.П’ятихатки, П’ятихатський р-н, Дніпропетровська обл., 5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4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ятихатки – вул.Гагаріна: 149, 151–155А, 157, 159, 161, 167–169, 173, 177–304А; вул.Калинова: 166–166А, 168–170, 172–184А, 186–224, 228–322; вул.Київська, вул.О.Кошового, вул.Першотравнева, вул.Північна: 140–233; вул.Польова: 161–163, 165, 167, 169, 171, 175–314; вул.Привокзальна: 153, 159, 161, 163, 165, 178–350; вул.Федющенка: 151–282; вул.Шовкович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69, м.П’ятихатки, П’ятихатський р-н, Дніпропетровська обл., 521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69, м.П’ятихатки, П’ятихатський р-н, Дніпропетровська обл., 5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6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зуватка, с.Ликошине, с.Новоукраїнка, с.Терно-Лозуватка – вул.Гагаріна, вул.Зелена, вул.Робоч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1, с.Лозуватка, П’ятихатський р-н, Дніпропетровська обл., 5215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1, с.Лозуватка, П’ятихатський р-н, Дніпропетровська обл., 52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7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їв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Саївка, П’ятихатський р-н, Дніпропетровська обл., 5215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Саївка, П’ятихатський р-н, Дніпропетровська обл., 52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7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с.Тернувате</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1, с.Долинське, П’ятихатський р-н, Дніпропетровська обл., 5215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1, с.Долинське, П’ятихатський р-н, Дніпропетровська обл., 521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7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маки – вул.Берегова, вул.Качуєвського: 1–7, 9–63; вул.Миру, вул.Нова, вул.Садова, вул.Саксаганська, вул.Степова, вул.Центральна, вул.Шевченка, вул.Шкільна, вул.Ювілей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Чумаки, П’ятихатський р-н, Дніпропетровська обл., 5217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Чумаки, П’ятихатський р-н, Дніпропетровська обл., 521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ф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6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фіївка – вул.Больнична, вул.Восточна, вул.Дружби, вул.Зайця, вул.Затишна, вул.Київська, вул.Лесі Українки, вул.Меліоративна, вул.Михайла Грушевського, вул.Молодіжна, вул.Паркова, вул.Перемоги, вул.Садова, вул.Тракторна, вул.Широка, вул.Ювілейна, вул.Южна, вул.236-ої Стрілецької дивізії, пров.Парковий, пров.Садов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 смт Софіївка, Софіївський р-н, Дніпропетровська обл., 531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 смт Софіївка, Софіївський р-н, Дніпропетровська обл., 53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6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фіївка – вул.Джерельна, вул.Карпенка, вул.Каштанова: 1–73, 75, 77, 79, 81–83; вул.Квітнева, вул.Мальовнича, вул.Мельнична, вул.Миру, вул.Незалежності, вул.Нова, вул.Новоселів, вул.Поштова, вул.Сонячна, вул.Чкалова, вул.Шевченка: 1–57, б/н; вул.Шкільна, пров.Больничний, пров.Джерельний, пров.Квітневий, пров.Незалежності, пров.Чкало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10, смт Софіївка, Софіївський р-н, Дніпропетровська обл., 531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оштова, 10, смт Софіївка, Софіївський р-н, Дніпропетровська обл., 53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6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фіївка – вул.Гагаріна, вул.Зелена, вул.Зоряна, вул.Криворізька, вул.Набережна, вул.Охотнича, вул.Першотравнева, вул.Степова, вул.Українська, вул.Хліборобів, вул.Чухаленка, вул.8-го Березн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а, 13, смт Софіївка, Софіївський р-н, Дніпропетровська обл., 531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а, 13, смт Софіївка, Софіївський р-н, Дніпропетровська обл., 53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6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фіївка – вул.Вербова, вул.Виноградна, вул.Вишнева, вул.Залізнична, вул.Запорізька, вул.Кам’янка, вул.Лугова, вул.Межова, вул.Мостова, вул.Прогресівська, вул.Центральна, вул.Шовкова, вул.6-ої Орловської дивізії</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 смт Софіївка, Софіївський р-н, Дніпропетровська обл., 531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 смт Софіївка, Софіївський р-н, Дніпропетровська обл., 53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6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фіївка – вул.Каштанова: 74, 76, 78, 80, 83А–215; вул.Підгірна, вул.Польова, вул.Харківська, вул.Шевченка: 58–10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118, смт Софіївка, Софіївський р-н, Дніпропетровська обл., 531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118, смт Софіївка, Софіївський р-н, Дніпропетровська обл., 53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6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роке, с.Михайлівка, с.Петрове, с.Тарасів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8, с.Петрове, Софіївський р-н, Дніпропетровська обл., 5310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8, с.Петрове, Софіївський р-н, Дніпропетровська обл., 53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5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7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кулове, с.Петропавлівка, с.Садове, с.Українка, с.Явдохів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31, с.Вакулове, Софіївський р-н, Дніпропетровська обл., 5317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31, с.Вакулове, Софіївський р-н, Дніпропетровська обл., 53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7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ашники, с.Дачне, с.Мар’ївка(Жовтнева сільська громада), с.Павлів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0, с.Мар’ївка, Софіївський р-н, Дніпропетровська обл., 531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0, с.Мар’ївка, Софіївський р-н, Дніпропетровська обл., 53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7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с.Зелене, с.Катерино-Наталівка, с-ще Лошкарівка, с.Назарівка, с.Петрів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нева, 1, с.Миколаївка, Софіївський р-н, Дніпропетровська обл., 5318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нева, 1, с.Миколаївка, Софіївський р-н, Дніпропетровська обл., 531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7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е Життя, с.Володимирівка(Миколаївська с/р), с.Катеринівка, с.Непереможне, с.Олександро-Білів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 с.Володимирівка, Софіївський р-н, Дніпропетровська обл., 5318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 с.Володимирівка, Софіївський р-н, Дніпропетровська обл., 531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5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7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юлівка, с.Новопетрів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нева, 4, с.Новоюлівка, Софіївський р-н, Дніпропетровська обл., 5315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нева, 4, с.Новоюлівка, Софіївський р-н, Дніпропетровська обл., 5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8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василівка, с.Базавлучок, с.Новоподільське, с.Тернуват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тишна, 97, с.Нововасилівка, Софіївський р-н, Дніпропетровська обл., 5317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тишна, 97, с.Нововасилівка, Софіївський р-н, Дніпропетровська обл., 531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8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до-Василівка, с.Володимирівка(Ордо-Василівська с/р), с.Зав’ялівка, с.Мотина Балка, с.Новомихайлівка, с.Райполе</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няна, 56, с.Ордо-Василівка, Софіївський р-н, Дніпропетровська обл., 5314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няна, 56, с.Ордо-Василівка, Софіївський р-н, Дніпропетровська обл., 53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059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корти – вул.Саксаганська, вул.Центральна: 1–2, 4–173, б/н;</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Макорти, Софіївський р-н, Дніпропетровська обл., 5312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Макорти, Софіївський р-н, Дніпропетровська обл., 53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м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9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маківка – вул.Берегового, вул.Березнювата, вул.Верхня, вул.Весела, вул.Гагаріна, вул.Горького, вул.Комунальна, вул.Крутенька, вул.Кузнечна, вул.Лесі Українки: 46–101; вул.Маяковського, вул.Підгорна, вул.Піщана, вул.Світла, вул.Середня, вул.Софії Русової, вул.Танкістів, вул.Українська, вул.Франко, вул.Фронтова, вул.Шосейна, пров.Бригадний, пров.Виноградний, пров.Енергетиків, пров.Крутий, пров.Мисливський, пров.Мічурінський, пров.Нижній, пров.Собор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сейна, 10, смт Томаківка, Томаківський р-н, Дніпропетровська обл., 535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осейна, 10, смт Томаківка, Томаківський р-н, Дніпропетровська обл., 53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9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маківка – вул.Ватутіна, вул.Весняна, вул.Володимира Великого, вул.Запорізька, вул.Зелена, вул.Кар’єрна, вул.Кирпична, вул.Козацька, вул.Комарова, вул.Лермонтова, вул.Лісова, вул.Матросова, вул.Молодіжна, вул.Нова, вул.Переяславська, вул.Поповича, вул.Прогресивна, вул.Пушкіна, вул.Січова, вул.Шевченко: 43, 47–51, 53, 55, 57, 59, 61, 63, 65, 67, 69–130; вул.Шкільна, вул.Ювілейна, вул.Ярослава Мудрого, вул.40 років Перемоги, пров.Глухий, пров.Пушкіна, пров.Робітничий, с.Катьощине</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7, смт Томаківка, Томаківський р-н, Дніпропетровська обл., 535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7, смт Томаківка, Томаківський р-н, Дніпропетровська обл., 53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ар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6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1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Царичанка – вул.Б.Хмельницького, вул.Визволення, вул.Вишнева, вул.Гагаріна, вул.Діброва, вул.Івана Мазепи, вул.Каштанова, вул.Київська, вул.Корольова, вул.Миру, вул.Олійника, вул.Орлянська, вул.Селянська, вул.Соборна: 41–110; вул.Степова, вул.Українська, вул.Царичанська: 67–166А; вул.Янтарна, пров.Паланковий, пров.Протовчанський, пров.Селянський, пров.Степовий, пров.1-й Соборний, пров.2-й Соборний, пров.3-й Соборний, с.Селянів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0А, смт Царичанка, Царичанський р-н, Дніпропетровська обл., 510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0А, смт Царичанка, Царичанський р-н, Дніпропетровська обл., 5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6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2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гилів – вул.Берегова: 1–20, 22, 24–25; вул.Гагаріна, вул.Дніпровська, вул.Дубініна, вул.Кругла, вул.Лагерна, вул.Лісова, вул.Миру, вул.Озерна, вул.Орільська, вул.Панікахи, вул.Передова, вул.Польова, вул.Світла, вул.Староселівська, вул.Тополина, вул.Т.Шевченка, вул.Фермівська, вул.Центральна: 1–5, 7, 9, 11, 13, 15–17, 19–21А, 23, 25; вул.Челюскіна, вул.Черняховського, вул.Чиста, пров.Бойовий, пров.Веселий, пров.Зелений: 1, 1А, 2–2А, 3–4, 5–6; пров.Крайній, пров.Мирний, пров.Новий, пров.Озерний, пров.Орільський, пров.Птичий, пров.Сосновий, пров.Східний, пров.Тупік, пров.Україн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1, с.Могилів, Царичанський р-н, Дніпропетровська обл., 5104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1, с.Могилів, Царичанський р-н, Дніпропетровська обл., 51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7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гилів – вул.Березова, вул.Вишнева, вул.Горького, вул.Заводська, вул.Зоряна: 47–47А, 49, 51–52, 53–115; вул.Зорянська, вул.Костичева, вул.Кошового, вул.Луганська, вул.Молодіжна: 1–2, 3–22А; вул.О.Зайвого: 1, 3, 5, 7, 9, 11, 13, 15, 17, 19–37; вул.Пушкіна: 1, 3, 6, 9, 10, 11, 13, 15, 37; вул.Садова, вул.Сонячна, вул.Степова: 1–33; вул.Усенка, вул.Харківська: 1–40; вул.Чкалова: 13–88; вул.Широка, вул.Шишканя, пров.Аптечний, пров.Вузький, пров.Кондитерський, пров.Осипенко, пров.Прямий, пров.Тихий, пров.Травневий, пров.Шовковичний, пров.Щаст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ичева, 1, с.Могилів, Царичанський р-н, Дніпропетровська обл., 5104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ичева, 1, с.Могилів, Царичанський р-н, Дніпропетровська обл., 51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ро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5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дяне – вул.Воїнів-афганців, вул.Магістральна, вул.Молодіжна: 1–29; вул.Степова, пров.Молодіжний, пров.Молодіжний 1, пров.Молодіжний 2, пров.Молодіжний 3, пров.Молодіжний 4, пров.Молодіжний 5, пров.Польовий, пров.Поштовий, с.Кряжове, с.Озерне, с.Подове, с.Пологи</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а, 15, с.Водяне, Широківський р-н, Дніпропетровська обл., 5373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а, 15, с.Водяне, Широківський р-н, Дніпропетровська обл., 537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6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роке – вул.Гоголя, вул.Космонавтів, вул.Лісова, вул.Лугова, вул.Миру, вул.Мічуріна, вул.Нагірна, вул.Озерна, вул.Пушкіна, вул.Реви, вул.Слобідська, вул.Соборна: 1–87; вул.Сонячна, вул.Спортивна, вул.Хліборобів, вул.Чкалова, пров.Бузковий, пров.Вербовий, пров.Зоряний, пров.Калиновий, пров.Святковий, пров.Тополиний, пров.Урожайний, пров.Яблунев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 смт Широке, Широківський р-н, Дніпропетровська обл., 537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 смт Широке, Широківський р-н, Дніпропетровська обл., 5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льногі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8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льногірськ – вул.Барвінкова, вул.Будівельників, вул.Вишнева, вул.Гірників, вул.Гоголя, вул.Дніпровська, вул.Домоткань, вул.Ентузіастів, вул.Зелена, вул.ім.В.В.Варена: 2–12, 14, 16–20, 22–26; вул.ім.Ю.М.Устенка: 6, 20–72; вул.Калинова, вул.Каштанова, вул.Конвалій, вул.Криничанська, вул.Молодіжна: 2–12; вул.Нова, вул.Олега Кошового, вул.Олійника, вул.Садова: 2/37–14, 16, 18, 20–32; вул.Святкова, вул.Слов’янська, вул.Смерекова, вул.Степова, вул.Тарасова, вул.Хмельницького, вул.Центральна: 1–19, 21, 23, 25; вул.Шевченко</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Ю.М.Устенка, 26, м.Вільногірськ, Дніпропетровська обл., 517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Ю.М.Устенка, 26, м.Вільногірськ, Дніпропетровська обл., 5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8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льногірськ – вул.Гагаріна: 4А, 12А, 20–22; вул.ім.В.В.Варена: 13/7, 15–15А, 21А, 28–40; вул.ім.Ю.М.Устенка: 3–5, 11–15; вул.Молодіжна: 16А–22А; вул.Садова: 15, 17–17А, 19–19А; вул.Центральна: 20–20А, 22–22А, 24–24А, 27–3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31, м.Вільногірськ, Дніпропетровська обл., 517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1, м.Вільногірськ, Дніпропетровська обл., 5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8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льногірськ – вул.Гагаріна: 1–4, 5–12, 13–15; вул.ім.В.В.Варена: 21/8; вул.Молодіжна: 24/2–32А; вул.Центральна: 37А–45Б, 47А–47Б, 49В;</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4, м.Вільногірськ, Дніпропетровська обл., 517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4, м.Вільногірськ, Дніпропетровська обл., 5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овті Вод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9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овті Води – вул.Волонтерська, вул.І.Богуна: 52–72, 74, 76, 78, 80, 82, 84–95, 97–137; вул.Кропоткіна: 51–85; вул.Маяковського: 63, 65, 67, 69, 71, 73, 75, 77, 79, 81, 85, 87, 89, 91–93, 95, 97, 98А–118, 120, 122, 124, 126, 128–130, 132, 134–174; вул.Немировича-Данченка, вул.Станіславського, вул.Старицького, вул.Франка: 25, 27–29, 31, 33, 35, 37, 39, 41, 43, 47, 49, 51, 53, 55, 57–101; пров.Бестужева, пров.Виноградний, пров.Гастелло, пров.Дружби, пров.Зої Космодем’янської, пров.Мирний, пров.Мініна, пров.Молодіжний, пров.Московський, пров.Олега Кошового, пров.Осипенка, пров.О.Стовби, пров.Пожарського, пров.Радіщева, пров.Різдвяний, майдан Чайковського</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6, м.Жовті Води, Дніпропетровська обл., 5220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6, м.Жовті Води, Дніпропетровська обл., 52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Гетьмана Сагайдачного: 229–229А, 231, 233, 235, 237–237А, 239, 241–241/2, 243, 245, 247–247А, 249, 251–251А, 253–253А, 255, 257, 259, 263–310А; вул.Згоди, вул.Іртишська: 114, 116–135; вул.Корбута, вул.Красносельська, вул.Лапинська: 233, 235, 237, 239, 241, 243, 249, 251, 255, 257–263, 265А–265Б, 267–267А, 269, 271, 273, 275–275А, 277, 279, 281–281А, 283, 285–285А, 287–287Б, 289–289А, 291–291Б, 293–293Г, 295–295А, 297, 299–299А, 301–301А, 303–303А, 305, 307–307А, 311, 313–313А, 315, 317, 319, 321, 323, 325, 327–332, 334, 336, 338, 340, 342, 344, 346, 348, 350, 352, 354, 356, 358–362, 364–364А, 366–366А, 368–370, 372, 374, 376, 378, 380, 382–426; вул.Пестеля, вул.Рилєєва, вул.Слов’янська: 164–164А, 166, 168, 170–219Б, 221–221Б, 223–223А, 225–227, 229А, 231, 233, 235–243, 245, 247, 249; вул.Троїцького повстання: 168, 170, 172, 174, 176, 178, 180, 182, 184, 186, 188, 190–228Є; вул.Трубченка: 47–49, 51; вул.Херсонська: 284, 286–286Б, 288, 290–290А, 292–292А, 294–294А, 296, 322, 337, 341, 343–347, 349, 351, 353, 357–357А, 359, 361–361В, 363–429А; пров.Апрельський, пров.Буксирний, пров.Донський, пров.Знам’янський, пров.Іжевський, пров.Морський, пров.Рибальський, пров.Шкільний, просп.Трубників: 87–8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арнаульська: 1, 3, 5, 7, 9–11, 13, 20, 23, 25; вул.Гагаріна: 82, 84, 86, 88, 90, 92, 94, 96, 98, 100–100Б, 102, 104, 108, 110, 112–114А, 116, 118–177; вул.Гетьмана Сагайдачного: 193–193Б, 195А, 197–197А, 201, 203–203А, 205–207А, 209, 211, 213, 215, 217, 219, 221, 225–228, 230, 232, 234, 236, 238, 240, 242А, 244, 246–246А, 248–248А, 250, 252–252А, 254, 256, 258, 260–262; вул.Глинки, вул.Гончара: 2–17; вул.Івана Мазепи: 32–36; вул.Іртишська: 86–113, 115; вул.Лисенка, вул.Малиновського: 6, 8, 10, 12, 14, 16–16А, 18–18А, 20, 22, 24, 26, 28, 30, 32–39, 41, 43, 45, 47, 49; вул.Михайла Грушевського: 122, 124, 126, 128, 130, 132, 134А, 136–136А, 138, 140, 142, 144, 146, 150, 152–152А, 154–223; вул.Надьожкіна: 3–20; вул.Плавнева: 1–21А, 23, 25–25Б, 27, 29, 31; вул.Раскової, вул.Слов’янська: 134, 136–138А, 140, 142–163, 165, 167, 169–169А; вул.Соборна, вул.Троїцького повстання: 134, 136, 138, 140, 142, 144, 146, 148, 150, 152, 154, 156–167Б, 169, 171, 173, 175, 177, 179, 181, 183–183Б, 185, 187–187А, 189; вул.Трубченка: 10, 12–42, 44–46, 50; вул.Херсонська: 208–208А, 210, 212, 214, 216, 218–218В, 220, 222–222А, 224, 228, 230, 232, 234–236, 238–238Б, 240, 242, 244, 246А, 248–248Б, 250, 252, 254–254А, 256–256А, 258, 260, 262, 264, 266–268А, 270–270А, 272–272А, 274, 276, 278, 280, 282, 295, 297, 299, 301, 303, 305, 307, 309–317А, 319, 321, 323А, 325, 327, 329, 331, 333–333А; вул.Чернишевського: 1–24, 26, 28; вул.Шмідта, пров.Базарний, просп.Трубників: 71–7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61, м.Нікополь, Дніпропетровська обл., 5320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61, м.Нікополь, Дніпропетровська обл., 53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ілоруська: 1–36А, 38, 40, 42–42/1, 44, 46, 48, 50–50Б, 52–56; вул.Воздвиженська, вул.Гетьмана Сагайдачного: 71–73, 75, 79, 81, 83–83А, 85, 87–89А, 91, 93, 95, 97, 99–134А, 136–136А, 138, 140–140А, 142, 144, 148, 150, 152–152А, 154, 156; вул.Іртишська: 10–53, 55; вул.Кам’янська, вул.Каштанова: 62, 64, 66–91; вул.Козака Гонти, вул.Лапинська: 103, 105, 107–107А, 111, 113, 115, 117, 119–121, 123, 127, 129–131, 133, 135, 137–139, 141, 143, 145А–160, 162, 164, 166, 168, 170, 172, 174, 176, 178, 180–182, 184–186, 188, 190, 192, 194, 196, 198, 200, 202, 204–204А, 206–206А, 208, 210–210А, 212, 214–214А, 218, 220; вул.Одеська: 7–37А, 40–40А; вул.Паромна, вул.Портова, вул.Приморська: 1–12А, 15–15А, 17, 19, 21–21А; вул.Слов’янська: 32–32Б, 34, 36, 38, 40–83, 85, 87, 89, 91; вул.Станіславського: 29, 41–43, 45, 46А–60; вул.Троїцького повстання: 29–29Б, 31, 33, 35–83, 85, 87, 89, 93, 95, 97, 99; вул.Херсонська: 163, 167, 171, 173, 175, 177–177Б, 179, 181–181А, 183, 185, 187, 191А, 193, 195, 197, 199, 201–201А, 203–203А, 205, 207, 209, 211, 213, 215, 217, 219, 221, 223–223/1, 225–227; вул.Чехова: 1–40, 42–42А, 44; вул.Щаслива, пров.Вільний, пров.Волзький, пров.Вузький, пров.Кузнечний, пров.Ленський, пров.Очаківський, пров.Толстого, пров.Трубний, пров.Яблунев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ка Гонти, 4, м.Нікополь, Дніпропетровська обл., 5322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ка Гонти, 4, м.Нікополь, Дніпропетровська обл., 53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моск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0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осковськ – вул.Г.Зелінського: 5, 7, 9, 11, 13–17, 19, 21–45; вул.Кущівська, вул.Чайковського, пров.Будівельний, пров.Г.Зелінського, пров.Кущівський, пров.Металістів, пров.Прогонний, пров.Тупиков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Зелінського, 5, м.Новомосковськ, Дніпропетровська обл., 512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Зелінського, 5, м.Новомосковськ, Дніпропетровська обл., 5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0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осковськ – вул.Велика Ковалівка: 5–21, 23, 25, 29–53; вул.Глинки, вул.Дорожня, вул.Запорізька, вул.І.Франка, вул.Лікарняна, вул.Ломоносова, вул.Медова, вул.Осипенко, вул.Ціолковського, вул.8 Березня, пров.Лікарняний, пров.Ломоносова, пров.Осипенко, пров.Ціолковського, пров.Ю.Голополосо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Бєлої, 6, м.Новомосковськ, Дніпропетровська обл., 512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Бєлої, 6, м.Новомосковськ, Дніпропетровська обл., 5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2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осковськ – вул.Академіка Жлуктенка: 1–43, 45–47А; вул.Вишнева, вул.Волгоградська: 1–43, 45; вул.Вузенька: 2–15, 17, 19, 21, 23, 27, 29, 31; вул.Генерал-майора Каруна В.П., вул.Декабристів, вул.Дніпровська, вул.Заводська: 1–23А; вул.І.Ємельяненка: 1–28Б; вул.Київська, вул.Кільцева, вул.Крайня, вул.Кулебівська: 1–29Б; вул.Малютіна: 1–1А, 3, 5, 7–7А, 9–9А, 11, 13, 15–15А, 17–17А, 19–19А, 21, 25, 27–27А, 29, 31, 33, 35–35А, 37–37З, 39, 41, 43–49А, 51; вул.Одеська, вул.Польова: 1–7А; вул.Севастопольська: 1–21В; вул.Сучкова: 238А; вул.Толстого: 1–30А, 32, 34–34А; вул.Юрченка, вул.30 років Перемоги, заїзд 4-е відділення КСП ’Нива’, пров.Декабристів, пров.Київський, пров.Повстанський, пров.Польовий, пров.Поштов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ченка, 24, м.Новомосковськ, Дніпропетровська обл., 512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ченка, 24, м.Новомосковськ, Дніпропетровська обл., 5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1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Бараболкіна: 78А–78З, 80, 82, 84–86, 88, 90, 94–143; вул.Воїнів-афганців, вул.Восьмого Березня, вул.Глінки: 19–56; вул.Дніпропетровська: 80, 84–133; вул.Довженко: 101–102; вул.Західна: 15, 17, 19, 21–92; вул.Квітнева: 97, 99–146; вул.Комарова: 18–59; вул.Лізи Чайкіної: 80, 82–128А; вул.Новомосковська, вул.Перемоги: 2, 6, 8, 16А, 22, 30, 36А–40; вул.Покровська: 90, 92–161; вул.Свободи: 87–138; вул.Харківська: 131–179; вул.Центральна: 120, 124, 126, 128, 133–181; вул.Чехова, вул.Щабельського: 80, 82–84А, 86, 88–133; вул.Якова Никоненка: 87А–87К, 89–126; вул.25-ї Дивізії, пров.Абрикосовий, пров.Вишневий, пров.Жилкопівський, пров.Покровський, пров.Прохолодний, пров.Соняч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5, м.Синельникове, Дніпропетровська обл., 525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5, м.Синельникове, Дніпропетровська обл., 5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2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Богми: 6; вул.Виконкомівська: 33–57, 63; вул.Гурджаанська: 6, 8; вул.Дніпропетровська: 5–30; вул.Довженко: 41–72, 78; вул.Затишна: 1–65; вул.Каштанова: 2–22, 24–30, 32, 34, 36, 40–42А; вул.Кримська: 1–58; вул.Лізи Чайкіної: 4, 6, 12, 18, 28–30А, 32, 36–36А, 48; вул.Музична: 31–77; вул.Нововокзальна, вул.Павла Тичини: 1–64, 66, 68; вул.Південна: 1, 3, 5, 9, 11, 13, 17, 19, 21, 23–23А, 27–27А, 29, 31, 33, 35–35А, 37, 39, 41, 43, 45, 47, 49, 51, 53–53А; вул.Севастопольська: 1–55А; вул.Харківська: 51–99; вул.Центральна: 51–95; вул.Шевченка: 1–54, 56, 58–58А, 60, 62–62А, 66–68, 70–74; вул.Щабельського: 3–47А; вул.Ягідна: 3–61А, 63, 65–65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чна, 27, м.Синельникове, Дніпропетровська обл., 525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чна, 27, м.Синельникове, Дніпропетровська обл., 5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Півден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4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рнаухівка – вул.Барикадна, вул.Варваринська, вул.Горького, вул.Залізнична, вул.Кам’янська, вул.Квітів, вул.Леваневського, вул.Лермонтова, вул.Липова, вул.Межова, вул.Миру, вул.Молодіжна, вул.Нагірна, вул.Некрасова, вул.Нова, вул.Плавнева, вул.Польова, вул.Пушкіна: 45, 47, 49, 51, 55–55А, 64–109; вул.Садова, вул.Семена Карнауха: 45, 47–49, 51, 53–65, 68–124; вул.Толстого, вул.Трояндова, вул.Центральня, вул.Ціолковського, вул.Чумацька, вул.Шкільна, вул.8 Березня, пров.Кам’янський, пров.Лермонтова, пров.Миру, пров.Пушкіна, пров.Толстого, пров.Чумацький, пров.Шкільний, пров.1-й Садовий, пров.2-й Садовий, пров.3-й Садовий, Платформа 165 км</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0В, смт Карнаухівка, м.Кам’янське, Дніпропетровська обл., 5199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0В, смт Карнаухівка, м.Кам’янське, Дніпропетровська обл., 519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4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рнаухівка – вул.Веселкова, вул.Вишнева, вул.Гоголя, вул.Джерельна, вул.Дніпровська, вул.Житня, вул.Каштанів, вул.Кленова, вул.Кооперативна, вул.Маяковського, вул.Медова, вул.Мічуріна, вул.Мостова, вул.Осіння, вул.Партизанська, вул.Першотравнева, вул.Поповича, вул.Пушкіна: 1–44, 46, 48, 50, 52–54, 60–62; вул.Рибальська, вул.Семена Карнауха: 2–42, 46, 50, 52–52А, 66; вул.Сонячна, вул.Степова, вул.Тиха, вул.Тополина, вул.Чернишевського, вул.Шевченка, вул.Ясенова, пров.Джерельний, пров.Дніпровський, пров.Маяковського, пров.Рибальський, пров.Тихий, пров.Чернишевського, пров.Шевченка, пров.1-й Житній, пров.1-й Кооперативний, пров.1-й Медовий, пров.1-й Осінній, пров.1-й Центральний, пров.1-й Ясеновий, пров.2-й Житній, пров.2-й Кооперативний, пров.2-й Центральний, пров.2-й Ясеновий, пров.3-й Кооператив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ушкіна, 14Б, смт Карнаухівка, м.Кам’янське, Дніпропетровська обл., 5199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4Б, смт Карнаухівка, м.Кам’янське, Дніпропетровська обл., 519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Західна, вул.Колеусівська, вул.Копрова, вул.Нагірна, вул.Приміська: 49, 51–92; вул.Прорізна, вул.Пряма, вул.Широка: 46Б, 114, 128Г, 128Е, 131Б, 138, 140А, 142А, 144А, 144Б, 144В, 144З, 146Б, 148; пров.Довгий, пров.Копровий, пров.Маговий, пров.Розкішний, пров.Снітьковський, пров.Сухий, пров.1-й Колеусівський, пров.2-й Колеусівський, пров.3-й Колеусівський, пров.4-й Колеусівський, пров.5-й Колеусівський, пров.6-й Колеусів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еусівська, 7, м.Кам’янське, Дніпропетровська обл., 5190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еусівська, 7, м.Кам’янське, Дніпропетровська обл., 519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Барнаульська, вул.Бестужева, вул.Булавіна, вул.Водяна, вул.Гетьмана Дорошенка: 63, 65, 67–147; вул.Гоголя: 79–81, 85, 87–210/46; вул.Крилова, вул.Лермонтова: 71, 75, 77–276; вул.Маршова: 4–29, 32, 38, 42, 46–48, 50, 52, 54, 56–87, 89, 91, 93–97, 99, 101, 103, 105, 107, 109–184; вул.Овражна, вул.Паркова, вул.Приміська: 2–48, 50; вул.Севастопольська, вул.Суворова, вул.Хасанівська, пров.Бестужева, пров.Булавіна, пров.Водяний, пров.Крилова, пров.Лермонтова, пров.Пільщиківський, пров.Севастопольський, пров.Хасановський, пров.1-й Гетьмана Дорошенка, пров.1-й Парковий, пров.2-й Гетьмана Дорошенка, пров.2-й Парковий, пров.3-й Гетьмана Дорошенка, пров.3-й Парковий, пров.4-й Гетьмана Дорошенка, пров.4-й Парковий, пров.5-й Гетьмана Дорошенка, пров.6-й Гетьмана Дорошенка, проїзд Маршовий, проїзд 1-й Гетьмана Дорошен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151, м.Кам’янське, Дніпропетровська обл., 5191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151, м.Кам’янське, Дніпропетровська обл., 519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Герцена, вул.Лінійна, вул.Маршова: 31, 33–37, 39/11–41/14, 43–45, 49, 51–51А, 53–53А, 55, 88, 90, 92–92/9, 98, 100, 102, 104, 106, 108; вул.Новомосковська, вул.Широка: 484А, 488, 488А, 488Б, 490, 490А, 492; пров.Герцена, пров.Лінійний, пров.1-й Нагірний, пров.2-й Нагірний, пров.3-й Нагірний, пров.4-й Нагірний, пров.5-й Нагірний, просп.Аношкіна: 115, 11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ношкіна, 121, м.Кам’янське, Дніпропетровська обл., 5191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ношкіна, 121, м.Кам’янське, Дніпропетровська обл., 519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лтайська: 1–8; вул.Балка Бараннікова, вул.Чернишевського, пров.Чернишевського, пров.1-й Маршовий, пров.2-й Маршовий, проїзд Чернишевського, просп.Аношкіна: 148 к.1, 148 к.2, 15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ношкіна, 109, м.Кам’янське, Дніпропетровська обл., 5191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ношкіна, 109, м.Кам’янське, Дніпропетровська обл., 519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ам’янське – вул.Антона Золотаревського, вул.Волошкова: 1А–20А; вул.Левадна, вул.Лікарняна, вул.Миколи Лисенка: 49–73; вул.Мічуріна, вул.Руставелі, вул.Чехова, пров.Алтайський, пров.Матросова, пров.Островерхівський, просп.Аношкіна: 73, 77, 79, 103, 116, 118, 120, 122, 124, 126, 13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няна, 51, м.Кам’янське, Дніпропетровська обл., 5191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няна, 51, м.Кам’янське, Дніпропетровська обл., 519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лтайська: 10–12; вул.Івана Сірка: 1, 9, 11, 19, 21, 23, 25–29, 31; вул.Матросова: 3–33; вул.Миколи Лисенка: 13, 15, 33–45; вул.Республіканська: 47, 49, 51, 51А, 53; вул.Телефоніч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Лисенка, 58, м.Кам’янське, Дніпропетровська обл., 5191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Лисенка, 58, м.Кам’янське, Дніпропетровська обл., 519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оробйова, вул.Гетьмана Сагайдачного: 11–26; вул.Миколи Лисенка: 16–16А, 18, 20, 22; пров.Гетьмана Сагайдачного: 3, 5, 9, 11; просп.Аношкіна: 104, 104А, 106, 106А, 108, 110, 112; просп.Свободи: 67, 69, 71, 73, 75, 76, 78, 80, 82, 84, 8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Лисенка, 24, м.Кам’янське, Дніпропетровська обл., 519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Лисенка, 24, м.Кам’янське, Дніпропетровська обл., 519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095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Гетьмана Сагайдачного: 33–50, 51–65А; вул.Івана Сірка: 8, 10, 12–18, 20, 22, 24; вул.Миколи Лисенка: 17–17А, 19, 21, 23–31; вул.Республіканська: 42, 44, 46, 48, 50; пров.Богдана Хмельницького, пров.Гетьмана Сагайдачного: 4, 6–8А, 10, 14–20; просп.Свободи: 81, 83, 87, 89, 91, 95, 97, 99, 101, 103, 10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Лисенка, 24, м.Кам’янське, Дніпропетровська обл., 519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Лисенка, 24, м.Кам’янське, Дніпропетровська обл., 519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олошкова: 31–50; вул.Гетьмана Сагайдачного: 50А; вул.Горького: 1, 2, 3, 4, 5, 6, 7, 8, 9, 10, 11, 12, 13, 14, 15, 16, 17, 19, 21, 22, 22А, 22/1, 22/2, 23, 24, 25, 26, 28, 38, 43, 44, 46, 47, 48, 49, 50, 50/1, 51, 52, 53, 54, 55, 56, 56/1, 57, 58, 59, 60, 61, 61А, 63, 63А, 65; вул.Дмитра Яворницького: 21, 23, 23/1, 25, 25А, 25/1, 25/3, 27; вул.Маяковського: 1, 2, 3, 4, 4/2, 5, 6, 7, 8, 9, 10, 11, 12, 14, 15, 15/2, 16, 17, 17/2, 18, 19, 19/1, 20, 21, 22, 22/1, 23, 24, 25, 25А, 26, 27/1, 28, 29, 30, 31, 32, 33, 34, 35, 36, 37, 38, 40, 42, 54, 56, 58, 60; вул.Миколи Лисенка: 2–12, 14; вул.Привітна: 1, 1А, 2, 4, 5, 6, 7А, 17, 19, 21, 23, 25, 25/2, 27, 29, 31, 33, 48/1, 48/2, 48/3, 48/4, 50, 50/1, 52, 53, 54, 55, 55/1, 55/3, 56, 56/1, 57, 57А, 58, 59, 60, 60/2, 61, 61/1, 62/1, 62/2, 63, 63/1, 63/2, 64, 64/1, 65, 66, 67, 68/1, 68/2, 69, 70, 71, 72/1, 72/2, 73, 73/2, 74, 74/1, 74/2, 75, 75/2, 77, 77/1, 79, 79/2; вул.Сурська: 2, 3, 4, 6, 8, 8А, 9, 10, 11, 12, 13, 14, 15, 16, 17, 18, 18/2, 19, 20, 21, 22, 23, 24, 24А, 25, 26, 26А, 27, 28, 29, 30, 31, 32, 32/1, 33, 34, 35, 36, 37, 38, 39, 40, 41, 42, 43, 44, 45, 46, 47, 48, 49, 49/1, 50, 51, 52, 52/3, 53, 54, 55, 56, 57, 58, 59, 59/1, 60, 61, 62, 63, 64, 65, 66, 68, 70; вул.Ялтинська: 2, 2А; вул.8 Березня: 1–21Б, 25, 27, 29; пров.Маяковського, пров.Мічуріна, пров.Республіканський, пров.Телефонічний, пров.Ялтинський, пров.1-й Республіканський, пров.3-й Запорізький, просп.Ювілейний: 2–2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Лисенка, 2А, м.Кам’янське, Дніпропетровська обл., 519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Лисенка, 2А, м.Кам’янське, Дніпропетровська обл., 519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олодимира Сіренка, вул.Гетьмана Сагайдачного: 3–6; вул.Долматова: 3–10, 12, 14, 16–26; вул.Запорізька: 23, 25–31; вул.Івана Сірка: 4–6; вул.Республіканська: 35, 37, 39, 43; просп.Свободи: 56, 58, 60, 62, 64, 66, 68, 70, 72, 74, 77, 7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лматова, 13, м.Кам’янське, Дніпропетровська обл., 519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лматова, 13, м.Кам’янське, Дніпропетровська обл., 519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6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Запорізька: 4–22, 24; вул.Медична: 23, 25, 27, 29, 31, 33, 35, 37, 41, 43, 45, 47; вул.Миру: 2, 3, 4, 4А/11, 7, 8, 9, 11; вул.9 Травня: 3, 5А, 6, 8/26, 10, 12, 14; пров.1-й Запорізький, просп.Аношкіна: 94, 9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Травня, 5А, м.Кам’янське, Дніпропетровська обл., 5193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Травня, 5А, м.Кам’янське, Дніпропетровська обл., 519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6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Березнева, вул.Волошкова: 58–60; вул.Гетьмана Дорошенка: 2–62, 64, 66–66/1; вул.Гоголя: 1–78, 82–84, 86; вул.Долматова: 2А–2Б, 10А, 12/1, 15; вул.Івана Сірка: 30, 34–51; вул.Лермонтова: 1–69, 72–74, 76; вул.Народна, вул.Олександра Островського, вул.Січнева, пров.Білої акації, пров.Долматова, пров.Зірковий, пров.Золотоосінній, пров.Олександра Островського, пров.Радісний, пров.Серпневий, пров.Щасливий, проїзд Стрімкий, просп.Ювілейний: 31–9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Сірка, 44, м.Кам’янське, Дніпропетровська обл., 5191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Сірка, 44, м.Кам’янське, Дніпропетровська обл., 519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6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Богдана Хмельницького: 1–13, 15–19, 21–29; вул.Матросова: 33А–45, 53; вул.8 Березня: 26, 28, 29А/24–35, 37, 39, 41, 4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Сірка, 44, м.Кам’янське, Дніпропетровська обл., 5191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Сірка, 44, м.Кам’янське, Дніпропетровська обл., 519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6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лтайська: 16А–18А, 24–44; вул.Богдана Хмельницького: 14, 20; вул.Матросова: 47–4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0, м.Кам’янське, Дніпропетровська обл., 5193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0, м.Кам’янське, Дніпропетровська обл., 519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6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лтайська: 14–16, 20–22; вул.Василя Овчиннікова, вул.Матросова: 70–96; вул.8 Березня: 24А, 36, 38, 40, 42–44, 58–8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35, м.Кам’янське, Дніпропетровська обл., 5193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35, м.Кам’янське, Дніпропетровська обл., 519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6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асиля Стефаника, вул.Затишна: 1–9, 54; вул.Івана Котляревського, вул.Кутузова, вул.Лисичанська, вул.Переяславська: 19–48; вул.Подольська: 1–9, 11–23, 25–27, 54; вул.Стовби, вул.Таганрозька, вул.Ухтомського: 5–30; вул.Філато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овби, 2, м.Кам’янське, Дніпропетровська обл., 5190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овби, 2, м.Кам’янське, Дніпропетровська обл., 519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6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Байкальська, вул.Богуна, вул.Волгодонська: 1–16; вул.Вячеслава Чорновола: 62, 68, 70–83; вул.Канатна, вул.Менделєєва: 3–5А, 60/2; вул.Миргородська: 1–13; вул.Переяславська: 1–16/2; вул.Січеславський шлях, пров.1-й Польовий, пров.1-й Уральський, пров.2-й Богуна, пров.2-й Польовий, пров.2-й Уральський, пров.3-й Богуна, пров.3-й Польовий, пров.3-й Уральський, пров.4-й Богуна, пров.5-й Богуна, пров.5-й Польовий, пров.6-й Богуна, проїзд Польовий, просп.Конституції: 2–24, 26–28, 7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67, м.Кам’янське, Дніпропетровська обл., 5190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67, м.Кам’янське, Дніпропетровська обл., 519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6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інницька, вул.Вячеслава Чорновола: 3–61, 63–65А, 69/20; вул.Кунцевська, вул.Сергія Нігояна, вул.Східна, вул.Фізкультурна, пров.Білоруський, пров.Сергія Нігояна, пров.Уральський, пров.Шкільний, пров.3-й Травневий, проїзд Білоруський, станція Баглі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34/22, м.Кам’янське, Дніпропетровська обл., 5190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34/22, м.Кам’янське, Дніпропетровська обл., 519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6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Київська: 5–10; вул.Менделєєва: 23–31, 36, 38, 40–44, 46, 48; вул.Олеся Гончара, вул.Тульська: 3–14; вул.Ухтомського: 31–49; вул.Хіміків: 4–14, 16, 18, 20; пров.1-й Ухтомського, пров.2-й Ухтомського, пров.3-й Ухтомського, пров.4-й Ухтомського, пров.5-й Ухтомського, просп.Конституції: 25, 30–6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 м.Кам’янське, Дніпропетровська обл., 5190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 м.Кам’янське, Дніпропетровська обл., 519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6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олгодонська: 19–90А; вул.Затишна: 46, 63; вул.Київська: 18–60; вул.Луганська, вул.Менделєєва: 6–21, 33–35, 37, 39, 50, 52, 54, 56, 58; вул.Миргородська: 14–63; вул.Олега Кошового, вул.Подольська: 10, 24–24А, 29–41, 43, 45–47, 49, 51, 53, 55, 57, 59, 63–63А, 65, 67, 69, 71, 73, 75–75/1, 77, 79, 81, 83, 91–91/11, 93, 95; вул.Тиха, вул.Тульська: 19–28; вул.Хіміків: 15, 17, 19, 21–23; пров.1-й Леваневського, пров.1-й Менделєєва, пров.2-й Леваневського, пров.2-й Менделєєва, пров.3-й Леваневського, пров.7-й Богуна, пров.8-й Богуна, Військова частина А4608С</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ольська, 89, м.Кам’янське, Дніпропетровська обл., 5190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ольська, 89, м.Кам’янське, Дніпропетровська обл., 519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7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олзька, вул.Глінки, вул.Дунайська: 1–27, 37–39, 47; вул.Житомирська, вул.Кременчуцька, вул.Маріупольська, вул.Мелітопольська, вул.Менделєєва: 45, 47, 49, 51, 53, 55, 57, 59, 61–78; вул.Невська, вул.Нікопольська: 1–29, 80–109; вул.Подольська: 42, 44, 48, 50, 52, 56, 58, 60–62, 64, 66–66/2, 68, 70–70/2, 72, 74, 76, 78, 80, 82, 84–90, 92, 94, 98–181; вул.Світла, вул.Чернігівська, пров.Маріупольський, пров.1-й Невський, пров.1-й Олега Кошового, пров.2-й Невський, пров.2-й Олега Кошового, пров.3-й Невський, пров.3-й Олега Кошового, пров.4-й Невський, пров.4-й Олега Кошового, пров.5-й Невський, пров.6-й Нев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зька, 1, м.Кам’янське, Дніпропетровська обл., 5190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зька, 1, м.Кам’янське, Дніпропетровська обл., 519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7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Дунайська: 31–33, 41А к.1–4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найська, 51, м.Кам’янське, Дніпропетровська обл., 5190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найська, 51, м.Кам’янське, Дніпропетровська обл., 519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7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Нікопольська: 30–4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найська, 51, м.Кам’янське, Дніпропетровська обл., 5190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найська, 51, м.Кам’янське, Дніпропетровська обл., 519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7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нгарська, вул.Білоруська, вул.Весняна, вул.Вишнева, вул.Горіхова, вул.Кишинівська, вул.Лугова, вул.Механізаторів, вул.Озерна, вул.Памірська, вул.Пшенична, вул.Тираспільська, вул.Тополів, вул.Урожайна, вул.Фруктова, вул.Черкаська, вул.4-та Селищна, пров.Ангарський, пров.Черкаський, Агропромисловий комплекс ’Дзержинець’, с-ще Світле</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ханізаторів, 1, м.Кам’янське, Дніпропетровська обл., 5190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ханізаторів, 1, м.Кам’янське, Дніпропетровська обл., 519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7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страханська: 99А–99Б; вул.Дальня: 1, 2–55, 57, 59, 61–87; вул.Дорожна: 2–44, 48, 60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рожна, 22, м.Кам’янське, Дніпропетровська обл., 5190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рожна, 22, м.Кам’янське, Дніпропетровська обл., 519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7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страханська: 1–95, 97А, 99; вул.Бородинська, вул.Брестська, вул.Вереснева, вул.Дальня: 1А–1В, 56, 58, 60, 89–95; вул.Дорожна: 46, 60; вул.Камчатська: 2; вул.Олександра Какалюка, вул.Цимлянська: 1, 3, 5, 7, 9, 11, 13, 15, 19, 21, 23, 27–57; вул.Ярославська: 3–29, 31, 33, 35, 37, 39, 41, 43, 45, 47, 49–51А, 53, 55, 93; пров.Волховський: 1–33; пров.Олександра Какалюка, пров.Цимлянський, пров.Ярославський: 3–73; проїзд Ярославський: 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рожна, 22, м.Кам’янське, Дніпропетровська обл., 5190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рожна, 22, м.Кам’янське, Дніпропетровська обл., 519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7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страханська: 96–96А, 98–98А, 100–140; вул.Казанська, вул.Камчатська: 8–34А; вул.Кизлярська, вул.Лохвицького, вул.Привольна, вул.Сахалінська, вул.Тамбовська, вул.Тверська, вул.Цимлянська: 2, 4, 6, 8, 10, 12, 14, 16–18, 20, 22, 24–25, 59–127; вул.Юрія Іллєнка, вул.Ярославська: 30–30Б, 32–32В, 34–34А, 36–36А, 38–38А, 40–40А, 42, 44, 46, 48, 52, 54, 57–89; пров.Астраханський, пров.Волховський: 48–58; пров.Казанський, пров.Кизлярський, пров.Привольний, пров.Тамбовський, пров.Юрія Іллєнка, пров.Ярославський: 2; проїзд Ярославський: 2, 4–8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рожна, 22, м.Кам’янське, Дніпропетровська обл., 5190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рожна, 22, м.Кам’янське, Дніпропетровська обл., 519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97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дзержинська міська лікарня №4" Дніпропетровської обласної ради"</w:t>
            </w:r>
          </w:p>
        </w:tc>
        <w:tc>
          <w:tcPr>
            <w:tcW w:w="7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еусівська, 12, м.Кам’янське, Дніпропетровська обл., 519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97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дзержинська міська лікарня швидкої допомоги" Дніпропетровської обласної ради"</w:t>
            </w:r>
          </w:p>
        </w:tc>
        <w:tc>
          <w:tcPr>
            <w:tcW w:w="7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79А, м.Кам’янське, Дніпропетровська обл., 519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7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Балакірєва: 103–172; вул.Балкова, вул.Варшавська, вул.Гастелло: 3А, 5А, 7А–9А, 11А, 12А, 13А, 14А–14Б, 15А–37А; вул.Губенко, вул.Дегтярьова, вул.Декабристів, вул.Жені Закрутова, вул.Залізняка, вул.Зої Космодем’янської, вул.Зоряна, вул.Козацька, вул.Кондарєва, вул.Коротка: 23–52; вул.Кочеткова, вул.Криничанська, вул.Луференко, вул.Ляха, вул.Межова, вул.Нахімова, вул.Олега Ясенчука, вул.Олени Ган, вул.Остапенко, вул.Пивовара, вул.Приморська: 158–200; вул.Сичова, вул.Степова, вул.Таманська: 55–238Б; вул.Трипільська, вул.Українська, вул.Федора Сокуренка: 161–191; вул.Царичанська, вул.Чкалова: 35, 37–37Г, 39–39Г, 41, 43, 45–94; вул.Чумацька, вул.Яблунева: 55, 57–138; вул.353 Дивізії, пров.Декабристів, пров.Залізняка, пров.Зоряний, пров.1-й Алчевського: 102–104, 106, 108, 110, 112, 114, 116, 118, 120, 122–175; пров.1-й Степовий, пров.2-й Алчевського: 124, 126, 128, 130, 132, 134, 136, 138, 140, 142–189; пров.2-й Степовий, пров.3-й Степовий, пров.4-й Степовий, пров.5-й Степовий, пров.6-й Степовий, пров.7-й Степов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19, м.Кам’янське, Дніпропетровська обл., 5192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19, м.Кам’янське, Дніпропетровська обл., 519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лчевського: 20–20Г, 22–134; вул.Анапська, вул.Балакірєва: 1–97А; вул.Бердянська, вул.Валентина Серова: 12–19, 20–24А; вул.Гастелло: 5, 7, 10–11, 12, 13, 14, 15; вул.Громадянська, вул.Коротка: 1–22; вул.Молдавська: 6–14, 16–16А, 18; вул.Приморська: 83–155; вул.Сєдова, вул.Слободська, вул.Сурікова, вул.Федора Сокуренка: 86–160; вул.Чкалова: 6/58–34Б, 36–36Г, 38, 40–40А, 42, 44; вул.Юннатів, пров.Балакірєва, пров.Бердянський, пров.Сурікова, пров.Юннатів, пров.1-й Алчевського: 1–101, 105, 107, 109, 111, 113, 115, 117, 119, 121; пров.1-й Молдавський, пров.2-й Алчевського: 1А–123, 125, 127, 129, 131, 133, 135, 137, 139–139А, 141–141А; пров.2-й Молдавський, пров.3-й Алчевського, пров.3-й Молдавський, пров.4-й Алчевського, пров.4-й Молдав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19, м.Кам’янське, Дніпропетровська обл., 5192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19, м.Кам’янське, Дніпропетровська обл., 519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лчевського: 1А–19Б, 21А; вул.Бузкова, вул.Валентина Серова: 19А; вул.Виборзька, вул.Ізмаїльська, вул.Котельникова, вул.Криворізька: 75, 77, 79; вул.Кримська, вул.Куляб’єва, вул.Курінна, вул.Металургів, вул.Молдавська: 15, 17–17А, 19–31; вул.Морська, вул.Новоселів, вул.Одеська, вул.Ольги Кобилянської, вул.Орловська: 10А, 13, 15, 17, 19, 20А, 21, 22, 23, 23/1, 24, 25А, 26, 27, 28, 29, 30, 31, 32, 33, 35, 35А, 36, 37, 38, 39, 40, 41, 42, 43, 44, 45, 46, 46А, 47, 48, 50, 52, 54, 56, 58, 60, 62, 64, 66, 66А, 66/1, 68; вул.Полтавська, вул.Приморська: 1–76; вул.Путіва, вул.Романківська: 20, 20А, 20Б, 20В, 22, 23А, 24, 26, 26А, 26Б, 26В, 28, 28/2, 30, 32А, 34, 36, 36А, 38, 38А, 40, 40А, 44, 45А, 48, 48В, 62, 62А, 66, 68, 70, 74, 74А, 76, 80, 80/2; вул.Сімферопольська, вул.Сонячна, вул.Таманська: 1–52/15; вул.Федора Сокуренка: 1–83; вул.Чорновицька, вул.Чорноморська, вул.Яблунева: 1–54, 56; пров.Одеський, пров.Саксаганський, пров.Чкалова, пров.1-й Котельникова, пров.1-й Курінний, пров.1-й Романківський, пров.2-й Котельникова, пров.2-й Романківський, пров.3-й Котельникова, пров.4-й Котельникова, проїзд Сімферополь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риворізька, 41, м.Кам’янське, Дніпропетровська обл., 5191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орізька, 41, м.Кам’янське, Дніпропетровська обл., 519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Дніпробудівська: 3А, 7–7А, 9, 11, 13–13А к.3; вул.Енергетиків: 2–14; вул.Кармелюка, вул.Квітів: 8, 12–12А к.2, 14; вул.Освітня: 3–16, 18–20, 24–26; вул.Семашка, вул.Стасова: 23Б; пров.Кармелю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будівська, 13А, м.Кам’янське, Дніпропетровська обл., 5191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будівська, 13А, м.Кам’янське, Дніпропетровська обл., 519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олодимира Логінова, вул.Дніпробудівська: 1А–2, 4–6Б, 8, 10, 12, 14–49; вул.Енергетиків: 18–50; вул.Квітів: 1–7, 11, 13; вул.Льва Толстого, вул.Мальовнича, вул.Музична, вул.Некрасова: 1, 1А, 1Б, 2, 3, 3А, 4, 5, 5А, 6, 7, 8, 9, 10, 11, 12, 13, 14, 15/1, 15/2, 16, 17, 18, 19, 20, 21, 22, 23, 24, 25; вул.Освітня: 17, 21–21А, 30–36; вул.Степана Разіна: 3, 5, 6, 6В, 7, 8, 8А, 13, 13А, 14; вул.Тритузна: 175, 177, 177А, 178, 179, 181, 181А, 181Б, 181В, 183А, 183Б; вул.Ушакова, пров.Некрасо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36, м.Кам’янське, Дніпропетровська обл., 5191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36, м.Кам’янське, Дніпропетровська обл., 519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просп.Наддніпрянський: 1А–1Е; просп.Перемоги: 29; підстанція Лівобереж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ддніпрянський, 3, м.Кам’янське, Дніпропетровська обл., 5193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ддніпрянський, 3, м.Кам’янське, Дніпропетровська обл., 519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просп.Перемоги: 1–5, 7, 11–13, 17, 19, 21, 23–2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осп.Наддніпрянський, 3, м.Кам’янське, Дніпропетровська обл., 5193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ддніпрянський, 3, м.Кам’янське, Дніпропетровська обл., 519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просп.Героїв АТО: 13–17; просп.Перемоги: 37–5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35, м.Кам’янське, Дніпропетровська обл., 5193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35, м.Кам’янське, Дніпропетровська обл., 519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просп.Героїв АТО: 3–9; просп.Наддніпрянський: 8–11, 18–18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47, м.Кам’янське, Дніпропетровська обл., 5193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47, м.Кам’янське, Дніпропетровська обл., 519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просп.Івана Франка: 10; просп.Наддніпрянський: 14–17, 21–2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47, м.Кам’янське, Дніпропетровська обл., 5193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47, м.Кам’янське, Дніпропетровська обл., 519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просп.Івана Франка: 12–20; просп.Перемоги: 65–7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47, м.Кам’янське, Дніпропетровська обл., 5193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47, м.Кам’янське, Дніпропетровська обл., 519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9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40 років Перемоги: 13; просп.Івана Франка: 22–26; просп.Перемоги: 2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10, м.Кам’янське, Дніпропетровська обл., 5193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10, м.Кам’янське, Дніпропетровська обл., 519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9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40 років Перемоги: 11; просп.Перемоги: 16, 18, 20, 2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10, м.Кам’янське, Дніпропетровська обл., 5193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10, м.Кам’янське, Дніпропетровська обл., 519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9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40 років Перемоги: 2–9; просп.Перемоги: 6, 8–10, 1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10, м.Кам’янське, Дніпропетровська обл., 5193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40 років Перемоги, 10, м.Кам’янське, Дніпропетровська обл., 519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9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Будівельників: 2, 4, 10, 12; вул.Харківська: 1–9, 1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удівельників, 24, м.Кам’янське, Дніпропетровська обл., 5193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удівельників, 24, м.Кам’янське, Дніпропетровська обл., 519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9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Будівельників: 6; вул.Харківська: 11, 17–2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удівельників, 24, м.Кам’янське, Дніпропетровська обл., 5193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удівельників, 24, м.Кам’янське, Дніпропетровська обл., 519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9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Харківська: 35–5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удівельників, 24, м.Кам’янське, Дніпропетровська обл., 5193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удівельників, 24, м.Кам’янське, Дніпропетровська обл., 519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9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Будівельників: 26, 28, 30, 38–40, 42; вул.Харківська: 63–7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удівельників, 24, м.Кам’янське, Дніпропетровська обл., 5193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удівельників, 24, м.Кам’янське, Дніпропетровська обл., 519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9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Будівельників: 3, 5, 7–9, 11; просп.Металургів: 2–10, 4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удівельників, 15, м.Кам’янське, Дніпропетровська обл., 5194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удівельників, 15, м.Кам’янське, Дніпропетровська обл., 519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9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просп.Металургів: 12–22, 44–4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удівельників, 15, м.Кам’янське, Дніпропетровська обл., 5194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удівельників, 15, м.Кам’янське, Дніпропетровська обл., 519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9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9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просп.Металургів: 30–38, 50–6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Героїв, 20, м.Кам’янське, Дніпропетровська обл., 5194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Героїв, 20, м.Кам’янське, Дніпропетровська обл., 519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0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Героїв: 2–10, 12, 14–16; просп.Металургів: 64–7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Героїв, 20, м.Кам’янське, Дніпропетровська обл., 5194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Героїв, 20, м.Кам’янське, Дніпропетровська обл., 519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0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Героїв: 28–42; просп.Дружби Народів: 37–4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Героїв, 22, м.Кам’янське, Дніпропетровська обл., 5194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Героїв, 22, м.Кам’янське, Дніпропетровська обл., 519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0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Будівельників: 49, 53; просп.Дружби Народів: 23–35, 53А–53Б;</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Героїв, 22, м.Кам’янське, Дніпропетровська обл., 5194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Героїв, 22, м.Кам’янське, Дніпропетровська обл., 519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0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Будівельників: 27, 29, 31–37, 41, 43–45, 51, 5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Героїв, 22, м.Кам’янське, Дніпропетровська обл., 5194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Героїв, 22, м.Кам’янське, Дніпропетровська обл., 519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2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0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Героїв: 1; просп.Металургів: 74А–8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істів, 7, м.Кам’янське, Дніпропетровська обл., 5194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істів, 7, м.Кам’янське, Дніпропетровська обл., 519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0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Незалежності: 1–5; просп.Металургів: 84А–8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істів, 7, м.Кам’янське, Дніпропетровська обл., 5194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істів, 7, м.Кам’янське, Дніпропетровська обл., 519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0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Героїв: 11, 13; вул.Воїнів-афганців: 1–1А, 3, 5А–5Д;</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істів, 7А, м.Кам’янське, Дніпропетровська обл., 5192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Інтернаціоналістів, 7А, м.Кам’янське, Дніпропетровська обл., 519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0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Незалежності: 7–17; вул.Воїнів-афганців: 11А–13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істів, 7А, м.Кам’янське, Дніпропетровська обл., 5192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істів, 7А, м.Кам’янське, Дніпропетровська обл., 519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0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оїнів-афганців: 2, 4А–4В, 6, 14; просп.Дружби Народів: 51А–5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істів, 10, м.Кам’янське, Дніпропетровська обл., 5192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істів, 10, м.Кам’янське, Дніпропетровська обл., 519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0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просп.Дружби Народів: 61А–7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істів, 10, м.Кам’янське, Дніпропетровська обл., 5192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істів, 10, м.Кам’янське, Дніпропетровська обл., 519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1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Незалежності: 19–33; вул.Воїнів-афганців: 16–20Б;</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істів, 10, м.Кам’янське, Дніпропетровська обл., 5192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істів, 10, м.Кам’янське, Дніпропетровська обл., 519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01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дзержинська міська лікарня №5" Дніпропетровської обласної ради"</w:t>
            </w:r>
          </w:p>
        </w:tc>
        <w:tc>
          <w:tcPr>
            <w:tcW w:w="7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ня, 12, м.Кам’янське, Дніпропетровська обл., 519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1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рхівна, вул.Біломорська, вул.Васильєвська: 6–101А; вул.Вокзальна, вул.Головна Селищна, вул.Іванівська, вул.Інститутська, вул.Коваленка, вул.Короленківська: 5–46; вул.Костельна, вул.Курська, вул.Обухівська, вул.Олекси Сокола: 4–62; вул.Роберта Лісовського, вул.Херсонська, пров.Зелений, просп.Гімназичний: 17–27, 33, 35, 37, 39; станція Тритуз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250-річчя міста, 1, м.Кам’янське, Дніпропетровська обл., 5193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250-річчя міста, 1, м.Кам’янське, Дніпропетровська обл., 519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101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асильєвська: 111; вул.Заводська, вул.Залізнична, вул.Йосипа Манаєнкова: 1–10А; вул.Комунальна, вул.Короленківська: 47–90; вул.Набережна, вул.Олекси Сокола: 63–104; вул.Піщана, вул.Портова, вул.Спортивна: 9/73–12; пров.Будівельний, пров.Виробничий, пров.Живописний, пров.Набережний, пров.Промисловий, пров.Територіальний, пров.1-й Волчанський, просп.Гімназичний: 28–32, 34, 36, 38, 40–7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імназичний, 63, м.Кам’янське, Дніпропетровська обл., 5192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імназичний, 63, м.Кам’янське, Дніпропетровська обл., 519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1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Братська: 4–30; вул.Васильєвська: 119–137; вул.Йосипа Манаєнкова: 12–14; вул.Олександра Поля, просп.Аношкіна: 1, 3, 5, 7, 8, 10, 12, 14, 16, 16А, 18, 18А, 20, 2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ська, 4, м.Кам’янське, Дніпропетровська обл., 5192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ська, 4, м.Кам’янське, Дніпропетровська обл., 519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1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Йосипа Манаєнкова: 22–24; вул.Лісопильна: 43–84; вул.Павловська: 64–93; вул.Спортивна: 13/63–21/73, 28; просп.Тараса Шевченка: 17–5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7, м.Кам’янське, Дніпропетровська обл., 519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7, м.Кам’янське, Дніпропетровська обл., 51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1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Галини Романової: 1–4; вул.Ковалевича: 2, 4; вул.Лісопильна: 1/28–26; вул.Медична: 1/11, 2, 3, 4, 5; вул.Москворецька: 3, 20–22; вул.Павловська: 1–34; вул.Шевченківська, просп.Свободи: 30; просп.Тараса Шевченка: 2/28–1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Тараса Шевченка, 8, м.Кам’янське, Дніпропетровська обл., 519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Тараса Шевченка, 8, м.Кам’янське, Дніпропетровська обл., 51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1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Галини Романової: 5–13; вул.Ковалевича: 3; вул.Тагільська: 4; вул.Шепетова: 2–3, 5–9; вул.Широка: 1, 4; пров.Селянський, просп.Аношкіна: 54; просп.Свободи: 34, 40, 46, 48, 49, 50, 51, 52, 53, 55, 57, 59, 6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42, м.Кам’янське, Дніпропетровська обл., 5193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42, м.Кам’янське, Дніпропетровська обл., 519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1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Медична: 6А, 11, 12, 14, 16, 18; вул.Москворецька: 13, 24–52; вул.Сачка, вул.Спортивна: 23, 31–45; вул.Шепетова: 4; проїзд Спортивний, просп.Аношкіна: 7А, 13, 15, 17, 19, 21, 23, 25, 27, 31, 33, 35, 3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дична, 10, м.Кам’янське, Дніпропетровська обл., 5193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дична, 10, м.Кам’янське, Дніпропетровська обл., 519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1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олкова, вул.Григорія Дубініна, вул.Мурахтова, вул.Республіканська: 18, 20, 22, 26, 26А, 28, 28А, 30, 31В, 55, 57, 59, 61, 63, 72, 74, 76; вул.Тагільська: 3, 5–18; просп.Аношкіна: 45, 47, 49, 51, 53, 55, 57, 59, 63, 65Б; просп.Свободи: 54, 61, 6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ношкіна, 65Б, м.Кам’янське, Дніпропетровська обл., 519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ношкіна, 65Б, м.Кам’янське, Дніпропетровська обл., 51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Братська: 40–47; вул.Магнітогорська: 3–13; вул.Медична: 24, 26, 28; просп.Аношкіна: 7Б, 9, 28, 30, 56, 56А, 58, 58А, 60, 62, 64, 66, 67, 68, 70, 72, 80/1, 82, 84, 88, 90, 92/2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ношкіна, 86, м.Кам’янське, Дніпропетровська обл., 5193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ношкіна, 86, м.Кам’янське, Дніпропетровська обл., 519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Магнітогорська: 19–25; вул.Медична: 34, 36, 38; вул.Миру: 12, 16, 17, 18, 21, 22, 22/15, 23, 25, 27, 29; вул.9 Травня: 13, 1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Травня, 16, м.Кам’янське, Дніпропетровська обл., 5193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Травня, 16, м.Кам’янське, Дніпропетровська обл., 519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Дмитра Яворницького: 1, 2, 3, 4, 6, 8, 15, 16, 18, 20, 22/2, 24/1, 26, 29, 30, 31, 31А, 32, 33, 33А, 35, 37, 39, 39А, 41, 41А, 43, 45, 47, 49, 51, 51А, 53, 55, 55А, 57, 59, 59А, 61, 62, 63, 65, 65А, 67, 67А, 69, 71, 71А, 73, 73А, 75, 75А, 77, 79, 79А, 81, 83, 83А, 85, 96, 98, 100, 102, 104; вул.Звенигородська: 2/21–6Б, 11, 13–15, 19–21; вул.Миру: 42; вул.Ніжинс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Ніжинська, 7, м.Кам’янське, Дніпропетровська обл., 5192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жинська, 7, м.Кам’янське, Дніпропетровська обл., 519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йвазовського: 1–29; вул.Звенигородська: 1/11; вул.Костромська: 1–19; вул.Михайла Грушевського: 5, 7, 13, 1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жинська, 7, м.Кам’янське, Дніпропетровська обл., 5192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жинська, 7, м.Кам’янське, Дніпропетровська обл., 519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ам’янське – вул.Вітебська, вул.Горького: 62, 63, 63А, 64, 66, 67, 68, 69, 70, 71, 72, 73, 74, 75, 76, 77, 78, 79, 80, 81, 82, 83, 84, 85, 86, 87, 88, 89, 90, 91, 92, 93, 94, 95, 96, 97, 98, 99, 100, 101, 102, 103, 104, 105, 106, 107, 107Б, 108, 109, 110, 110А, 111, 112, 113, 114, 115, 116, 117, 118, 119, 120, 121, 122, 123, 124, 125, 126, 127, 128, 129, 130, 131, 132, 133, 134, 135, 136, 137, 138, 139, 140, 141, 142, 143, 144, 145, 146, 146А, 147, 148, 149, 150, 151, 152, 153, 155, 155А, 156, 157, 159, 161; вул.Дружня, вул.Курганська, вул.Маяковського: 41, 43, 45, 47, 49, 51, 53, 55, 57, 59, 61, 62, 63, 64, 65, 66, 67, 68, 69, 70, 71, 72, 73, 74, 75, 76, 77, 78, 79, 79А, 80, 81, 82, 83, 84, 85, 86, 87, 88, 89, 90, 91, 92, 93, 94, 95, 96, 97, 98, 99, 100, 101, 102, 103, 104, 105, 106, 107, 108, 109, 110, 111, 112, 113, 114, 115, 116, 117, 118, 119, 120/1, 120/2, 122, 124, 126, 128, 130, 132, 134, 134А, 136, 140, 144, 146, 148, 150, 152, 158, 160, 162, 164; вул.Михайла Грушевського: 11, 16А, 19, 32; вул.Ползунова, вул.Привітна: 76, 76А, 77, 78, 79, 80, 81, 82, 83, 84, 85, 86, 87, 88, 89, 90, 91, 92, 93, 94, 95, 96, 97, 98, 99, 100, 101, 102, 103, 104, 105, 106, 107, 108, 109, 110, 111, 112, 113, 113А, 114, 115, 116, 117, 118, 119, 120, 121, 122, 123, 123А, 124, 124А, 125, 126, 127, 128, 129, 130, 131, 132, 133, 134, 135, 136, 137, 138, 139, 140, 141, 142, 143, 144, 145, 146, 147, 148, 149, 150, 151, 152, 153, 154, 155, 156, 157, 158, 159, 160, 161, 163, 164, 165, 166, 167, 167А, 168, 169, 170, 171, 172, 173, 174, 175; вул.Сормовська, вул.Сурська: 67, 69, 71, 72, 73, 74, 75А, 75Б, 76, 77, 78, 78А, 79, 80, 81, 82, 83, 84, 85, 86, 87, 88, 89, 90, 91, 92, 93, 94, 95, 96, 97, 98, 99, 100, 101, 102, 103, 104, 105, 106, 107, 108, 109, 110, 111, 112, 113, 114, 115, 116, 117, 118, 119, 120, 121, 122, 123, 124, 125, 126, 127, 128, 129, 130, 131, 132, 132А, 133, 134, 135, 136, 137, 138, 139, 139/2, 140, 141, 142, 143, 144, 145, 146, 147, 148, 149, 149А, 150, 151, 152, 153, 154, 155, 156, 157, 158, 159, 160, 161, 162, 163, 164, 165, 166, 167, 168, 169, 170, 171, 172, 173, 174, 175; вул.Ялтинська: 1, 3, 4, 5, 6, 7, 8, 9, 11, 12, 13, 14, 15, 17, 18, 20, 21, 22, 23, 24, 25, 26, 27/29, 28, 29, 30, 31, 32, 34, 35, 36, 37, 38, 39, 40, 41, 42, 43, 44, 45, 46, 47, 48, 49, 50, 51, 52, 53, 54, 55, 56, 57, 58, 59, 61, 62, 63, 64, 65, 66, 67, 68, 70, 72, 74, 7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162, м.Кам’янське, Дніпропетровська обл., 5192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162, м.Кам’янське, Дніпропетровська обл., 519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йвазовського: 33–45; вул.Костромська: 23–25; вул.Михайла Грушевського: 23–27, 31, 33–35, 37, 39, 41, 43, 45, 47, 49, 51, 53, 55, 57, 59, 61, 63, 65, 67–69; вул.Ніколен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ітна, 162, м.Кам’янське, Дніпропетровська обл., 5192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ітна, 162, м.Кам’янське, Дніпропетровська обл., 519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Донська, вул.Канівська, вул.Мечнікова, вул.Михайла Грушевського: 36–36А, 38, 40, 42, 44, 46, 48, 50, 52, 54, 56, 58, 60, 62, 64, 66, 70–213, 215–219; вул.Пестеля, вул.Покровська, вул.Попова, вул.Пржевальського, вул.Рилєєва, вул.Стасова: 72; вул.Ціолковського: 167, 169, 171, 175, 177, 183–183А, 185, 187, 191, 195, 197, 199, 201, 203, 205, 209, 211, 213, 217, 221, 223, 225, 227, 282–350; пров.Дніпровський, пров.Покровський, проїзд Залізничний, платф 152 км</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8, м.Кам’янське, Дніпропетровська обл., 5191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8, м.Кам’янське, Дніпропетровська обл., 519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Глаголєва: 7, 9–11, 13, 15; вул.Онищенка, вул.Сергія Слісаренка: 11, 15, 17, 42; вул.Стасова: 80, 80А, 82, 82А, 83А, 84, 84А, 84Б, 85, 86, 86А, 87, 87Б, 88, 88А, 89А, 89Б, 90, 90А, 90Б, 91, 92, 94, 94А, 95, 96, 97, 98, 98А, 99, 101А, 103; вул.Ціолковського: 159, 161, 163, 165, 272–27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Слісаренка, 5, м.Кам’янське, Дніпропетровська обл., 5193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Слісаренка, 5, м.Кам’янське, Дніпропетровська обл., 519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Гайдамацька: 6, 8–58; вул.Санаторна, вул.Ціолковського: 77, 79–83, 85–158, 160, 162, 164, 166, 168, 170, 172–174, 176, 178–182, 184, 186, 188–190, 192–194, 196, 198, 200, 202–202А, 204, 206–208, 210, 212, 214–216, 218–220, 222, 224, 226, 228–270, 28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аголєва, 21, м.Кам’янське, Дніпропетровська обл., 5193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аголєва, 21, м.Кам’янське, Дніпропетровська обл., 519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2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Болотнікова, вул.Брянська, вул.Данили Чуба, вул.Івана Франка, вул.Керченська, вул.Криворізька: 25, 27, 29, 32, 39, 40, 40А, 40Б, 40В, 41, 43, 45, 46, 47, 49, 51, 53, 55, 57, 59, 61, 61А, 61Б, 62, 64, 66, 67/16, 68, 69, 70, 71, 72, 74, 75, 77, 80, 82, 84, 90, 92, 94, 96, 98, 100, 100А, 102, 104, 106; вул.Леонтовича, вул.Львівська, вул.Наливайка, вул.Орловська: 3, 5, 6, 7, 8, 9, 10, 12, 14, 16, 18, 20; вул.Осипенко, вул.Пугачова, вул.Романківська: 11, 15, 21, 21Б, 23, 23А, 23Б, 23В, 24, 25, 25А, 25Б, 27, 27А, 27Б, 27В, 27Д, 28А, 29, 29А, 31, 33, 33А, 37, 37А, 39, 39А, 39Б, 41, 41А, 43, 43А, 43Б, 45, 46, 47, 47А, 47Б, 49, 49А, 50, 50А, 52, 53, 53А, 54, 54А, 55, 56А, 57, 58, 58А, 59, 59А, 59Б, 60, 61А, 61/109, 61/121, 62; вул.Станіславського, вул.Степана Разіна: 16, 18, 18А, 22, 22А, 22Б, 23, 23А, 23Б, 23В, 24, 24А, 25, 26, 26А, 26Б, 27, 27А, 28, 28А, 29, 29А, 30, 31, 31А, 31Б, 32, 32А, 33, 34, 34А, 34Б, 35, 36, 37, 38, 38А, 38Б, 39, 40, 41, 41А, 42, 43, 43Б, 44, 44А, 45, 48, 50, 50А, 50Б, 50/1, 52, 52А, 53, 53А, 54, 54А, 55, 55А, 56, 56А, 57, 57А, 58, 59, 59А, 60, 62, 62А, 63, 64, 64А, 65, 65А, 66, 66А, 66Б, 67, 68, 68А, 68Б, 69, 69Б, 70, 70А, 70Б, 72, 73, 74, 75, 75А, 75В, 76, 77, 77А, 77Б, 79, 81, 83, 83А, 83Б, 85, 85А, 85Б, 85В, 87, 87А, 89, 89А, 91, 93, 95, 95А, 95Б, 95В, 97, 99, 101, 101Б; вул.Таращанська, вул.Чистої роси, пров.Грабовського, пров.Данили Чуба, пров.Можайського, пров.Осипенко, пров.Степана Разіна, пров.Таращанський, пров.1-й Криворізький, пров.2-й Криворізький, пров.3-й Криворіз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орізька, 41, м.Кам’янське, Дніпропетровська обл., 5191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орізька, 41, м.Кам’янське, Дніпропетровська обл., 519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3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просп.Василя Стуса: 2А–6, 8, 12/13, 14А, 17–19, 2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асиля Стуса, 10, м.Кам’янське, Дніпропетровська обл., 5193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асиля Стуса, 10, м.Кам’янське, Дніпропетровська обл., 519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2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3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Звенигородська: 8–10, 12–12В, 18, 22–24, 30–32, 34, 38, 40, 47–49; вул.Михайла Грушевського: 6, 10; просп.Василя Стуса: 15Б;</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енигородська, 42, м.Кам’янське, Дніпропетровська обл., 519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енигородська, 42, м.Кам’янське, Дніпропетровська обл., 51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3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Бурхана, вул.Михайла Грушевського: 2, 4, 8, 12, 14, 16; просп.Василя Стуса: 1, 7, 9–11, 15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енигородська, 42, м.Кам’янське, Дніпропетровська обл., 519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енигородська, 42, м.Кам’янське, Дніпропетровська обл., 51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3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Звенигородська: 25–27, 33, 37, 39, 41–45; вул.Михайла Грушевського: 2А, 4А, 6А, 8А, 12А, 14А, 18/23, 20–2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енигородська, 31, м.Кам’янське, Дніпропетровська обл., 519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енигородська, 31, м.Кам’янське, Дніпропетровська обл., 51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3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Каштанів: 2/22–4, 6, 8–9; вул.Михайла Грушевського: 28; вул.Сергія Слісаренка: 2/34–10, 12–14, 16, 18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енигородська, 31, м.Кам’янське, Дніпропетровська обл., 519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енигородська, 31, м.Кам’янське, Дніпропетровська обл., 51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3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Глаголєва: 2/36–6, 8, 12, 14, 17; вул.Каштанів: 5, 7; вул.Сергія Слісаренка: 24/1–32; просп.Василя Стуса: 21, 23, 27–37/1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Слісаренка, 30, м.Кам’янське, Дніпропетровська обл., 519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Слісаренка, 30, м.Кам’янське, Дніпропетровська обл., 51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3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Гайдамацька: 7–7Б; вул.Глаголєва: 18/26–20, 24–26; вул.Каштанів: 15–19А; просп.Василя Стуса: 14, 16–16А, 20, 2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мацька, 5, м.Кам’янське, Дніпропетровська обл., 5193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мацька, 5, м.Кам’янське, Дніпропетровська обл., 519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3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ишнева, вул.Глаголєва: 23, 27–35/11; вул.Дружби, вул.Коцюбинського, вул.Криворізька: 1, 1А, 1Б, 1В, 1Г, 1Д, 2, 2А, 3, 3А, 3Б, 3Г, 3Д, 4, 4А, 5, 5А, 5Б, 5В, 6, 7, 7А, 8, 9, 9А, 10, 11, 11А, 12, 12А, 13, 14, 14А, 14Б, 15, 15А, 16, 16А, 17, 18, 18А, 18Б, 18В, 19, 19А, 19Б, 20, 20Б, 20В, 21, 21А, 21Б, 21В, 23, 23А, 24, 26, 26А, 26Б, 27А, 29, 29А, 29Б, 30, 30А, 30Б, 31, 33, 33А, 33Б, 33В, 34, 34А, 35, 35В, 36, 36А, 37, 37А, 37Б, 38, 38А; вул.Лесі Українки, вул.Лісна, вул.Макіївська, вул.Малинова, вул.Нечуя-Левицького, вул.Панаса Мирного, вул.Північна, вул.Салтикова-Щедрина, вул.Солідарності, вул.Софії Ковалевської, вул.Стасова: 48, 48А, 50, 50А, 52, 52А, 54, 54А, 56, 56А, 58, 58А, 60, 61, 62, 63, 64, 64А, 66, 67, 67А, 68, 69, 70, 71, 73, 73А, 73Б, 74, 75, 75А, 75Б, 76, 77А, 78; вул.Тургенєва, вул.Федора Бульбенка: 31, 33, 35, 37, 39, 41, 43–45, 47, 49, 51, 55, 57–126; пров.Коцюбинського</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мацька, 5, м.Кам’янське, Дніпропетровська обл., 5193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мацька, 5, м.Кам’янське, Дніпропетровська обл., 519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3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Азовська, вул.Кільцева, вул.Могилівська, вул.Молодіжна, вул.Некрасова: 29, 31, 35; вул.Павлова, вул.Стасова: 3А, 5А, 7А, 9, 9А, 11А, 13А, 15, 17, 29, 29А, 31, 31А, 46, 46А, 46Б, 46В, 51, 53, 53А, 55, 55А, 57, 57Г; вул.Степана Руданського, вул.Темірязєва, вул.Тритузна: 19, 21, 21А, 23, 84, 86, 94, 95, 97, 98, 99, 99А, 100, 102, 103, 107, 109, 111, 112, 113, 113А, 115, 117, 119, 119А, 121, 122, 123, 123А, 123Г, 125, 127, 131, 133, 133А, 135, 135А, 135Б, 137, 139, 139А, 141, 143, 143А, 143Б, 143В, 145А, 145Б, 145В, 145Г, 145Д, 147, 149, 149А, 151, 153, 153А, 153Б, 153В, 153Г, 153Д, 155, 157, 157А, 167, 167А, 167Б, 169, 169Б, 169В, 171, 173, 173А, 175, 177, 177А, 232; вул.Федора Бульбенка: 1–30, 32, 34, 36, 38, 40, 42, 46, 48, 50, 52–54, 56; вул.Ціолковського: 1–76А, 78, 84; пров.Азовський, пров.Могилівський, пров.Молодіжний, пров.Тритузний, пров.1-й Кільцевий, пров.1-й Стасова, пров.1-й Федора Бульбенка, пров.1-й Ціолковського, пров.2-й Кільцевий, пров.2-й Стасова, пров.2-й Федора Бульбенка, пров.2-й Ціолковського, пров.3-й Ціолковського, пров.4-й Федора Бульбенка, роз’їзд Романково</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льцева, 3, м.Кам’янське, Дніпропетровська обл., 5191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льцева, 3, м.Кам’янське, Дніпропетровська обл., 519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3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иноградна, вул.Долинська, вул.Єнісейська, вул.Загородня, вул.Закарпатська, вул.Калинова, вул.Конотопська, вул.Куп’янська, вул.Локомотивна, вул.Макаренка, вул.Павлоградська, вул.Пирогова, вул.Прикордонна, вул.Романківська: 63, 63/58, 65, 67, 69, 69А, 70, 75, 77, 79, 81, 83, 85, 87, 89, 91, 91А, 93А, 95, 97, 99, 99А, 101, 101А, 103, 105, 107, 107А, 107Б, 109, 109А, 111, 113, 115, 115А, 117, 117А, 119, 121, 123, 123А, 125, 125А, 127, 129, 131; вул.Серпухівська, вул.Степана Разіна: 78, 78А, 80, 82, 82А, 84, 84А, 86, 88, 88А, 90, 92, 92А, 94, 94Б, 96, 98, 100А, 102, 102А, 103, 103А, 104, 105, 106А, 107, 107Б, 108, 108А, 109, 109А, 109Б, 111, 111А, 112, 113, 114, 114А, 115, 116, 117, 118, 118Б, 119, 120, 120А, 120Б, 121, 122, 122А, 123, 123А, 123Г, 124, 125А, 126, 126А, 126Б, 127, 128, 129, 131, 131А, 132, 132А, 133, 133А, 134, 135, 135А, 136, 136А, 137, 137А, 138, 139А, 140, 141, 142, 143, 143А, 143Б, 144, 144А, 145, 146, 146А, 146Б, 147, 147А, 148, 149; вул.Сумська, вул.Челюскіна, вул.Чугуївська, пров.Челюскіна, пров.1-й Чугуївський, пров.2-й Чугуївський, пров.3-й Чугуїв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янська, 31, м.Кам’янське, Дніпропетровська обл., 519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янська, 31, м.Кам’янське, Дніпропетровська обл., 51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рсенальна, вул.Бережна: 48, 50–50А, 52, 54–54А, 56–56А, 58, 60–60А, 62, 64, 66–68А, 70, 72, 74–74А, 76, 78, 80–80А, 82, 84–145, 149, 151, 153–153А, 155–155А, 157–157А, 159, 161–161В, 165–165Б, 167, 169–169А, 171А, 173–174, 175, 177А, 179, 181, 183–183А, 185–199; вул.Дмитренка, вул.Загірська: 1–35, 37–37А, 39–39А; вул.Крайова, вул.Лужникова, вул.Моторна: 59–61, 63–63А, 65–67, 69–69А, 71–71А, 73–73А, 75, 79, 81–83, 85, 87, 89, 91, 93, 95–95А, 97, 101, 103–103А, 105, 107, 113–128, 131–186, 188, 192–192А, 194–194А, 196–196А, 198, 202–202А, 204–204А, 206, 208, 210, 212, 214–214А, 216, 218, 220, 222, 224–224А, 226, 228, 230–234А, 236–238; вул.Новоозерна, вул.Обласна: 10–10Г, 12, 14, 16, 18, 20, 22, 24–24А, 26–28Б, 30, 32, 34–101; вул.Попудренка: 82–114, 116–140, 146–158; вул.Сільська, пров.Арсенальний, пров.Дмитренка, пров.Загір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800А, м.Дніпро, 4908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800А, м.Дніпро, 49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ніпро – вул.Дубовика, вул.Житомирська: 1–262А; вул.Іжевська: 1–163; вул.Кемеровська, вул.Охтирська, вул.Рилєєва: 76А, 78, 80, 81, 82, 83, 84, 85, 88, 90, 91, 92, 93, 94, 95, 96, 97, 97А, 98, 99, 100, 102, 103, 104, 105, 106, 107, 108, 109, 109А, 110, 111, 112, 113, 114, 115, 116А, 118, 119, 120, 121, 122, 123, 124, 125, 126, 127, 127/129, 128, 129, 130, 131, 132, 133, 134, 136, 137, 138, 139, 140, 141, 142, 143, 144, 145, 146, 147, 148, 149, 150, 152, 153, 154, 155, 156, 157, 158, 159, 160, 161, 163, 164, 165, 166, 168, 169, 171, 173, 174, 175, 177, 178, 179, 181, 182, 183, 184, 185, 186, 187, 188, 188А, 189, 190, 191, 192, 193, 194, 195, 196, 197, 198, 199, 200, 201, 202, 203, 204, 205, 206, 206А, 207, 208, 209, 210, 211, 211А, 212, 212А, 213, 214, 214А, 215, 216, 217, 218, 219, 220, 221, 222, 224, 225, 226, 227, 229, 231, 233, 235, 237, 239, 241, 245, 245А, 247, 249, 251; вул.Чернігівська: 134–429; вул.Шовковична, вул.230-ї стрілецької дивізії, пров.Визволення, пров.Донецький, пров.Житомирський, пров.Сміливий, пров.Чернігів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заводська, 377, м.Дніпро, 4907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заводська, 377, м.Дніпро, 490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жова: 28, 32, 34, 36; вул.Джузеппе Гарібальді, вул.Євгена Вирового, вул.Каруни: 127; вул.Лаврова, вул.Луговська: 1–74В, 76, 78, 80, 82, 84; вул.Миколи Сумцова, вул.Просвітянська, вул.Радистів: 1–11А; вул.Серафимовича, вул.Софії Русової, вул.Ялтинська, вул.Ясельна, пров.Вирового</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уни, 129, м.Дніпро, 4902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уни, 129, м.Дніпро, 49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0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икадна: 3; вул.Володимира Мономаха: 23–31; вул.Воскресенська: 1А, 1А к.1, 1А к.2, 1Б, 2А, 4; вул.Князя Володимира Великого: 10А, 12, 12А, 14; вул.Магдебурзького права, вул.Січеславська Набережна: 19, 19А, 20, 27, 27А; вул.Харківська: 2–5; вул.Ширшова: 10–14; вул.Юліуша Словацького, просп.Дмитра Яворницького: 42, 46, 46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ліуша Словацького, 4, м.Дніпро, 490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ліуша Словацького, 4, м.Дніпро,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0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бульв.Європейський, вул.Андрія Фабра: 1А; вул.Володимира Мономаха: 2–21; вул.Воскресенська: 1, 4А, 6, 8, 9, 11, 12; вул.Глинки, вул.Європейська, вул.Князя Володимира Великого: 1, 2, 3, 4, 5, 6, 7, 13, 15А, 15Б; вул.Харківська: 6–21; вул.Центральна, вул.Ширшова: 1–9; вул.Шолом-Алейхема: 3; просп.Дмитра Яворницького: 54, 54А, 58, 68, 70, 70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а Великого, 13, м.Дніпро, 490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а Великого, 13, м.Дніпро,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вінківська: 30, 32, 34, 36, 40; вул.Бородинська: 38–38А, 45–51; вул.Виконкомівська: 26, 28, 32, 34, 36, 37А, 37Б, 38, 39, 40, 41, 45, 47, 49, 51, 53, 53А, 57, 59, 61, 63, 65, 67; вул.Вознесенська: 34, 36, 36А, 36Б, 38, 41, 43, 45, 47, 49; вул.Дарвіна: 30, 32, 32А, 34, 36, 38, 40, 40А, 42, 44, 46, 47, 49, 53; вул.Ігоря Сікорського: 18, 18А, 20, 31, 35, 37; вул.Короленка: 37, 39, 41, 43, 45, 47, 49, 51/53, 55, 57, 59, 61, 63, 65, 67, 69, 69А, 69Б, 71, 71А, 71Б, 73, 75, 75А, 77, 79, 81, 81Б, 83, 85, 89, 91; вул.Михайла Грушевського: 29–29А, 31–35, 39, 41, 43–45, 47, 49, 53–53А, 55А–57А, 59–73; вул.Михайла Драгоманова: 17, 19, 19А, 21, 30, 32, 32А, 36; вул.Свєтлова: 44, 46, 47, 48, 49, 50, 51, 51А, 51Б; вул.Святослава Хороброго: 23; вул.Сергія Подолинського: 9, 9А, 11, 13, 13А, 14, 16; вул.Симона Петлюри: 1, 1В, 1Д, 2, 2А, 3, 3А, 3В, 4, 5, 6, 7, 9, 10, 10А, 11, 12, 13, 15, 17, 18, 19, 20, 21, 22, 23, 24, 25, 26, 33, 35, 35А, 37, 38, 39, 40, 42; вул.Січових стрільців: 53–61; вул.Троїцька: 20А–20Д, 22–22А, 24, 26, 28, 32–34, 36, 38–40, 42, 44, 48, 50, 52, 54, 56А–60А, 62, 64–74; вул.Українська: 1, 2, 2А, 3, 3А, 4, 5, 6, 7, 8, 8А, 9, 10, 11, 11А, 12, 12А, 13/15, 13/15А, 14, 16, 18, 20, 27, 29, 31, 31А, 33, 33А, 34, 36, 38; пров.Виконкомів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21, м.Дніпро, 490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21, м.Дніпро,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обор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икадна: 1, 2, 6, 8, 9, 11, 11А, 13, 15, 17А, 20, 21, 22, 24; вул.Ливарна, вул.Шолом-Алейхема, вул.Якова Самарського, пл.Успенська, пров.Барикадний, узвіз Крутогірний: 7–3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ова Самарського, 4, м.Дніпро, 490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ова Самарського, 4, м.Дніпро,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3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Миколи Міхновського: 11–3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зинська, 29, м.Дніпро, 4913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зинська, 29, м.Дніпро, 49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4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Миколи Міхновського: 9; шосе Донецьке: 123, 123А, 129, 13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зинська, 29, м.Дніпро, 4913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зинська, 29, м.Дніпро, 49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4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Миколи Міхновського: 2–7; просп.Миру: 3, 5; шосе Донецьке: 107, 109, 11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зинська, 29, м.Дніпро, 4913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зинська, 29, м.Дніпро, 49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шхабадська: 35–80, 82, 84, 86; вул.Байкальська: 78–84; вул.Верещагіна: 1–79, 81; вул.Менделєєва: 1–68, 70, 72, 74, 76, 78; вул.Янтарна: 54, 56А, 58, 58А, 60, 75 к.1, 75 к.2, 75 к.3, 75 к.4, 75А к.1, 75А к.2, 75А к.3, 75А к.4, 77А, 81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зинська, 4, м.Дніпро, 4913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зинська, 4, м.Дніпро, 49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2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мурська: 85, 87–190; вул.Ашхабадська: 81, 83, 85, 87–194; вул.Варшавська, вул.Верещагіна: 80, 82–150; вул.Змагання: 112–185; вул.Менделєєва: 69, 71–71А, 73, 75А, 77, 79–133; вул.Травнева: 138–172; вул.Холодильна: 55 к.1–55 к.2; пров.Базавлуцький, пров.Дуговий, пров.Кальміуський, пров.Протавчанський, пров.Федосєє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ещагіна, 103, м.Дніпро, 4910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ещагіна, 103, м.Дніпро, 49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мурська: 1–34; вул.Ашхабадська: 1–34; вул.Балтійська: 1–21; вул.Софії Ковалевської: 69, 71, 71А, 72, 73, 75, 77, 79, 8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 Ковалевської, 88А, м.Дніпро, 4908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 Ковалевської, 88А, м.Дніпро, 490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кадеміка Образцова: 46, 47, 48, 49, 50, 51, 52, 53, 54, 55, 56, 56А, 58, 59, 60, 61, 62, 63/65, 64, 66, 67, 68, 69, 70, 71, 72, 73, 74, 75, 76, 77, 78, 79, 80, 81, 82, 83, 84, 85, 88, 89, 90, 91, 92, 93, 94, 95, 96, 97, 98, 99, 100, 101, 101А, 102, 103, 104, 105, 106, 107, 108, 109, 110, 111, 112, 113, 114, 115, 116, 116А, 116Б, 117, 118, 119, 120, 121, 122, 123, 124, 125, 126, 127, 128, 129, 130, 131, 132, 133, 134, 135, 136, 137, 138, 139, 140, 140А, 142, 143, 144, 145, 146, 147, 149, 150, 151, 152, 153, 153А, 154, 155, 156, 157, 158, 159, 160, 161, 162, 163, 164, 166, 168, 170, 172, 174; вул.Амурська: 35–84, 86; вул.Араратська: 4, 8, 10, 12, 13, 13А, 14, 15, 16, 17, 18, 19, 20, 22, 23, 24, 25, 26, 27, 27А, 28, 29, 30, 32, 33, 34, 35, 36, 38, 39, 40, 40А, 41, 42, 43, 44, 45, 46, 47, 48, 49, 50, 51, 52, 53, 54, 55, 56, 57, 58, 59, 60, 61, 62, 63, 64, 65, 66, 67, 68, 69, 69А, 70, 71, 72, 73, 74, 75, 76, 77, 78, 79, 80, 81, 82, 83, 84, 85, 86, 87, 88, 89, 90, 91, 92, 93, 94, 95, 96, 97, 97А, 98, 99, 100, 101, 102, 103, 104, 105, 106, 107, 108, 109, 110, 111, 112, 113, 113А, 114, 114А, 115, 116, 117, 118, 119, 120, 121, 122, 123, 124, 124А, 125, 126, 127, 128, 129, 130, 131, 132, 133, 134, 135, 136, 137, 138, 139, 140, 141, 142, 143, 144, 145, 146, 147, 148, 150, 151, 152, 153, 154, 155, 156, 157, 158, 159, 160, 161, 162, 163, 164, 165, 166, 167, 168, 169, 170, 171, 172, 174, 176, 178, 180; вул.Байкальська: 64/66–76; вул.Василя Макуха: 8, 10, 11, 12, 13, 14, 15, 16, 17, 17А, 18, 19, 20, 20Б, 21, 22, 22А, 23, 24, 25, 26, 27, 28, 28А, 29, 30, 31, 32, 33, 34, 34А, 35, 36, 37, 38, 39, 40, 41, 42, 42А, 43, 44, 45, 46, 47, 47А, 48, 49, 50, 51, 52, 53, 54, 55, 56А, 57, 58, 59, 59А, 60, 61, 62, 64, 65, 66, 67, 68, 69, 70, 73, 74, 75, 76, 77, 78, 79, 80, 81, 82, 83, 84, 85, 86, 88, 89, 90, 90А, 91, 92, 93, 94, 95, 96, 97, 98, 99, 99А, 100, 101, 102, 103, 104, 105, 106, 107, 108, 109, 109А, 110, 111, 112, 113, 114, 115, 116, 117, 118, 119, 120, 121, 122, 123, 124, 125, 126, 127, 128, 129, 130, 131, 132, 133, 134, 135, 136, 138, 139, 140, 141, 142, 143, 144, 145, 146, 147, 148, 149, 151, 153, 155, 157; вул.Воронезька: 55–64; вул.Ізмаїла Срезневського, вул.Кривоноса, вул.Софії Ковалевської: 60, 62, 64, 66, 68, 70; вул.Травнева: 74–10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67, м.Дніпро, 4908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67, м.Дніпро, 490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йкальська: 3–6, 9А–10/180, 16А–60/62; вул.Броварська, вул.Вологодська: 1–104, 106, 108, 110, 112–112Б, 114, 116, 118; вул.Воронезька: 19, 21–21А, 23–54; вул.Всеволода Нестайка, вул.В’яземська, вул.Далекосхідна: 1–127, 145–155А; вул.Єнісейська, вул.Іркутська: 1–101А, 103, 105/107, 109, 111, 113, 115, 117–119, 121, 125, 129, 131–133А; вул.Карельська, вул.Марка Вовчка, вул.Новосибірська: 1–53, 55, 57, 61, 63, 65, 67, 69, 71, 73, 75, 77, 79; вул.Оренбурзька: 1–78, 80, 82, 84, 86, 90, 92, 96, 98, 100, 102, 104–104А, 106, 108, 110–110А, 112, 114, 116, 118, 120; вул.Саратовська, вул.Смоленська: 2–35, 40–42, 44, 46, 48–50, 52, 54, 56, 58, 62, 64, 66, 68, 70, 72, 74, 76, 78, 80, 82; вул.Софії Ковалевської: 22, 24, 26, 28, 30, 32, 34, 36, 38, 40, 42, 44, 46, 46А, 48, 50, 52, 54, 56, 58; вул.Хабарівська: 39, 41, 43, 45, 47, 49, 51, 53, 54, 55, 56, 57, 58, 59, 61, 62А, 63, 65, 67, 68А, 69, 71, 73, 73А, 75, 77, 79, 81, 83, 83А, 85, 87, 89, 91, 95, 97, 99, 101, 101А; вул.Холодильна: 13, 15, 17Б–17В, 19, 21–24, 31–41, 43, 4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моленська, 1, м.Дніпро, 4907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оленська, 1, м.Дніпро, 490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0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олодимира Антоновича: 16, 18, 20А, 22, 24, 26, 30А, 30/32, 34, 35, 36Б, 36Д, 37, 38, 39, 41, 43, 45, 47, 49, 49А; вул.Кавалерійська: 2, 4, 6, 8, 12, 12А; вул.Шмідта: 19, 21, 23, 25, 25А, 31, 33, 35, 35А, 35Б, 37, 39; вул.Юрія Савченка: 3–3А, 7–26А, 28, 30, 32, 34–34Б, 36, 38, 40; просп.Олександра Поля: 6–8А, 10/12; просп.Пушкіна: 25/27, 29/31, 31Б, 33, 35, 37, 39, 41, 41А, 43, 47, 51, 53, 5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Савченка, 1, м.Дніпро, 4900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Савченка, 1, м.Дніпро, 4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Чече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Громова, вул.Надії Алексєєнко: 1, 2, 3, 4, 5, 8, 9, 10, 11, 12, 14, 14Б, 15, 16, 18, 22, 22А, 27, 28А, 29, 29А, 30, 31, 32, 33, 35, 35А, 36, 37, 38, 40, 40А, 40Б, 40Д, 42, 42А, 43В/Ч3021, 74Б, 42А1314, 42АА1314 102РАСт, 42АА3139; просп.Пушкіна: 71, 73, 75, 75Б;</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ушкіна, 75, м.Дніпро, 4900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ушкіна, 75, м.Дніпро, 4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птекарська балка: 6, 10А–12, 16, 18–18А, 20, 24, 26, 28–28В, 32–32Б, 38, 40; вул.Боброва: 2, 4, 5, 6, 8, 9, 12ГУРТ, 16, 18, 20, 21, 23, 26, 27, 28, 30; вул.Голуб’яча: 13, 15–15В, 20–30; вул.Звивиста: 31, 33–33А, 35–35А, 37, 39–39А, 41, 43, 45, 47–72; вул.Ігнатьєва, вул.Казанська, вул.Кронштадська: 10А–39; вул.Леваневського: 7Б–46; вул.Олександра Верховцева, пров.Аптекарський, пров.Грецький, пров.Ігнатьєва, пров.Січовий, пров.Стальний, просп.Пушкіна: 30, 32, 32А, 38, 40, 42, 77; узвіз Озерний, узвіз Турбінний, узвіз Ярмарков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ушкіна, 77А, м.Дніпро, 4900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ушкіна, 77А, м.Дніпро, 4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асиля Шинковського, вул.Володимира Антоновича: 51, 51А, 52, 53, 53А, 54, 55, 55А, 56Б, 57, 58, 60, 61, 62, 63, 64, 65А, 66, 67, 68, 69, 70, 71А, 73, 75, 79, 81, 81А, 83, 83А, 85, 87, 89, 91, 93, 95, 95А, 95Б, 97, 99, 101, 103, 105; вул.Канатна: 1–18, 20–20/22ГУРТ, 22–22А, 26, 28, 34, 36, 38–38А, 40–42А, 46–48, 50, 52–78А; вул.Леваневського: 47–94; вул.Надії Алексєєнко: 42АА3750; пров.Жоржинський, просп.Сергія Нігояна: 2, 3, 3А, 3Б, 3В, 3Г, 5, 5А, 5В, 6, 7, 8, 9, 11, 12, 13, 14, 1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Антоновича, 72А, м.Дніпро, 4600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Антоновича, 72А, м.Дніпро, 46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3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втозаводська, вул.Зимова, вул.Ізюмська, вул.Крамського, вул.Олексія Тищика, вул.Переможців, вул.Пржевальського, вул.Сєдо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рамського, 12, м.Дніпро, 4904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мського, 12, м.Дніпро, 49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5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злісна, вул.Вугільна, вул.Гімалайська, вул.Заповідна, вул.Зеленогірська, вул.Костя Пестушка, вул.Левадна, вул.Новосічнева, вул.Острозька, вул.Перлинна, вул.Промінь, вул.Ставкова, вул.Шахтарська, пров.Жасминовий, пров.Заповідний, пров.Зеленогірський, пров.Костя Пестушка, пров.Перлинний, с-ще Краснопілл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кальна, 42А, м.Дніпро, 4904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кальна, 42А, м.Дніпро, 49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5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нківська, вул.Велика, вул.Дзеркальна, вул.Зональна, вул.Кипуча, вул.Крутий яр, вул.Кульчева, вул.Мала, вул.Новопартизанська, вул.Новопотічна, вул.Новошахтинська, вул.Окружна, вул.Партизанська, вул.Південмашівська, вул.Путівцева, вул.Ракетобудівників, вул.Уткіна, вул.Яготинська, пров.Адамчика, пров.Будника, пров.Дзеркальний, пров.Кипучий, пров.Конюхова, пров.Новопотічний, пров.Скаутський, пров.Смирнова, пров.Тепличний, тупик Абрикосовий, тупик Кипуч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кальна, 42А, м.Дніпро, 4904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кальна, 42А, м.Дніпро, 49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6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асилівська, вул.Відважних, вул.Всенародна, вул.Дивізіонна: 1, 1А, 1В, 2, 3, 4, 5, 6, 6В, 6Г, 7, 7А, 8, 9, 9А, 12, 13, 13А, 14, 15, 15А, 16, 16А, 17, 17А, 17В, 17Г, 17Д, 18, 19, 20, 21, 22, 23, 23А, 24, 25, 25А, 26, 27, 27А, 28, 29, 29А, 30, 31, 32, 33, 34, 36, 37, 38, 40, 41, 42, 44, 46, 47, 48, 50, 52, 53, 53А, 54, 56, 57, 58, 59, 59А, 60, 62, 66, 68, 70, 72, 76, 78, 80, 80А, 81, 82, 84, 86, 86А, 88, 89, 89В, 90, 91, 92, 94, 94А, 96, 98, 98А, 100, 101, 103, 105, 107, 109, 115, 119А, 125, 125А; вул.Козацька, вул.Новоукраїнська, вул.Ратна, вул.Татарська, пров.Білих акацій, тупик Відважних</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тарська, 44Д, м.Дніпро, 4907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тарська, 44Д, м.Дніпро, 49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Новокод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7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ндрійченка, вул.Біла балка, вул.Братська, вул.Велика Діївська: 466, 468, 470, 474, 476, 478, 480, 482, 484, 486–494, 496, 498, 502, 506, 508, 510, 512, 531–561; вул.Двінська, вул.Дніпрельстанівська: 191–193, 195, 197, 199, 201, 205, 207, 209, 211, 213, 217–260А; вул.Доблесна: 1–30; вул.Дорогобузька, вул.Леся Танюка, вул.Навігаційна, вул.Покровська, вул.Руднична, пров.Андрійченка, пров.Братський, пров.Двінський, пров.Діївський, пров.Крутий, пров.Леся Танюка, пров.Львівський, пров.Покровський, пров.Тихорец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Діївська, 463, м.Дніпро, 4901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Діївська, 463, м.Дніпро, 49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8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елика Діївська: 210, 212–214, 216, 218–218А, 222–222,224, 224, 226, 228, 230, 232, 236–238, 240–242, 244, 246, 248–248А, 250, 252–252Б, 254–254А, 256, 258, 260, 262, 264, 266, 268, 270–270А, 272, 274, 276, 278; вул.Відродження, вул.Вільямса: 47, 51, 53, 55, 57, 59, 61, 65, 67–111, 113, 115, 117, 119, 121, 125, 127, 129, 131, 133–135, 137–137А, 139–139Б, 141–143В; вул.Галицька, вул.Гулака-Артемовського, вул.Єрмака, вул.Квіткова, вул.Костюшка, вул.Міська, вул.Омська, вул.Повстанська, вул.Прияружна: 1, 2–6, 7–8, 8А–10; вул.Таганська, пров.Галицький, пров.Квітковий, пров.Ніжинський, пров.Повстан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Діївська, 213Б, м.Дніпро, 4901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Діївська, 213Б, м.Дніпро, 49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9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віаційна: 31–35; вул.Володимира Самодриги: 29, 31; вул.Дунаєвського: 32, 34; вул.Караваєва: 13ГУРТ–14, 16, 18, 20, 22, 24, 26–28, 30, 32, 34, 36, 38; вул.Орловська: 32, 32А, 34, 34А, 36; вул.Солідарності, просп.Івана Мазепи: 27ГУРТ, 29, 33ГУРТ, 3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лідарності, 4, м.</w:t>
            </w:r>
            <w:r>
              <w:rPr>
                <w:color w:val="000000"/>
                <w:lang w:val="uk-UA"/>
              </w:rPr>
              <w:t>Дніпро</w:t>
            </w:r>
            <w:r>
              <w:rPr>
                <w:color w:val="000000"/>
              </w:rPr>
              <w:t>, 4901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лідарності, 4, м.</w:t>
            </w:r>
            <w:r>
              <w:rPr>
                <w:color w:val="000000"/>
                <w:lang w:val="uk-UA"/>
              </w:rPr>
              <w:t>Дніпро</w:t>
            </w:r>
            <w:r>
              <w:rPr>
                <w:color w:val="000000"/>
              </w:rPr>
              <w:t>, 49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140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рінга: 1–35; вул.Білоріченська, вул.Демократична, вул.Добролюбова, вул.Докучаєва, вул.Західна, вул.Київська: 3, 5, 7, 9, 11, 13–13А, 15, 17, 19, 21, 23, 25–25А, 27, 29–29А, 31, 33, 35, 37, 39, 41, 45, 47, 49–51, 53, 55, 57, 59–61, 63, 65, 67, 69, 71, 73, 75, 77, 79, 83, 85, 87, 89, 91, 93, 95, 99, 103, 105, 107, 109; вул.Сергія Параджанова, вул.Сумська: 1–35; вул.Фланго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ідна, 1, м.Дніпро, 4903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ідна, 1, м.Дніпро, 4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0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олодимира Корецького, вул.Іси Мунаєва, вул.Паралельна, вул.Сіверянська, вул.Тупикова, вул.Хотинська, пров.Проектний, просп.Металургів</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еталургів, 43, м.Дніпро, 4903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еталургів, 43, м.Дніпро, 4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1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віаційна: 1–7, 9–11, 13, 15, 17, 19–27; вул.Володимира Івасюка: 49; вул.Коксо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ційна, 6, м.Дніпро, 4901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ційна, 6, м.Дніпро, 49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3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Гідропаркова: 1–9; вул.Набережна Заводська: 213–213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арусний, 3, м.Дніпро, 4901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арусний, 3, м.Дніпро, 49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Дзер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4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8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аленка: 1, 3, 5; вул.Героїв АТО: 46, 46А, 48А, 54, 56, 62, 66, 79Б к.4; вул.Олександра Васякіна: 15, 17, 54А к.3; просп.Гагаріна: 38, 40, 42, 48, 48А, 50, 52, 54А к.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АТО, 79А, м.Кривий Ріг, Дніпропетровська обл., 5002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АТО, 79А, м.Кривий Ріг, Дніпропетровська обл., 50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4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8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ероїв АТО: 32, 36, 38, 40, 42А, 44, 63, 65, 67, 69, 73, 75, 77, 79; вул.Костенка: 11, 13, 15; просп.Гагаріна: 38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АТО, 48, м.Кривий Ріг, Дніпропетровська обл., 5002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АТО, 48, м.Кривий Ріг, Дніпропетровська обл., 50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4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8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італія Матусевича: 32, 38–42; вул.Олександра Васякіна: 1, 3, 7, 9, 11, 13; вул.Соборності: 49А, 51А, 53, 55, 57, 5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Матусевича, 32А, м.Кривий Ріг, Дніпропетровська обл., 5006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Матусевича, 32А, м.Кривий Ріг, Дніпропетровська обл., 50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4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8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італія Матусевича: 31–31 к.24, 35–37, 44–57; вул.Соборності: 61, 6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Матусевича, 32А, м.Кривий Ріг, Дніпропетровська обл., 5006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Матусевича, 32А, м.Кривий Ріг, Дніпропетровська обл., 50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148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італія Матусевича: 12–16, 18, 20, 22, 24А, 28–30; вул.Костенка: 25, 27, 29, 31; вул.Соборності: 39, 41, 43, 45, 4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енка, 23, м.Кривий Ріг, Дніпропетровська обл., 5006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остенка, 23, м.Кривий Ріг, Дніпропетровська обл., 50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4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8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італія Матусевича: 17, 19, 21, 23, 25–27; вул.Героїв АТО: 34А к.3, 34Б к.4, 39, 41, 43, 45, 47, 49, 51, 53, 57, 59, 61; вул.Костенка: 6, 8, 10, 12 к.2, 17; вул.Рокоссовського: 1, 2, 4, 5, 6; просп.Гагаріна: 14, 16, 18, 20, 22, 24, 28, 30, 34, 3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Матусевича, 11, м.Кривий Ріг, Дніпропетровська обл., 5002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Матусевича, 11, м.Кривий Ріг, Дніпропетровська обл., 50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8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ивий Ріг – вул.Героїв АТО: 17, 19, 27, 29, 31, 33, 35, 37; вул.Єсеніна: 1, 2, 3, 4, 5, 6, 7, 8; просп.Гагаріна: 10; просп.Металургів: 30, 32–38; просп.Миру: 44, 46, 48, 50, 52, 54, 5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АТО, 15, м.Кривий Ріг, Дніпропетровська обл., 5002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АТО, 15, м.Кривий Ріг, Дніпропетровська обл., 50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8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одимира Бизова: 7, 9, 11–22; просп.Миру: 26, 2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олодимира Бизова, 7А, м.Кривий Ріг, Дніпропетровська обл., 5007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Бизова, 7А, м.Кривий Ріг, Дніпропетровська обл., 500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4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9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йкальська: 1, 2, 2А, 3, 4, 5, 5А, 6, 7, 8, 9, 10, 11, 12, 13, 14, 15, 16, 16А, 17, 18, 19, 20, 21, 22, 23, 24, 25, 26, 27, 28, 29, 30, 31, 32, 33, 34, 35, 36, 37, 38, 39, 40, 41, 42Б, 43, 44, 45, 46, 47, 47Б, 48, 49, 50, 51, 53, 55, 57; вул.Гетьманська: 1, 1А, 2, 3, 3А, 4, 5, 6, 7, 8, 9, 10, 10А, 11, 12, 13, 14, 15, 16, 17, 18, 19, 20, 20А, 21, 74; вул.Каштанів, вул.Книжна: 9, 11, 13, 13А, 15, 17, 19, 21, 23, 25, 27; вул.Орловська, пров.Довгинцівський, пров.Дорожній, просп.Миру: 8, 10, 12, 14, 16, 24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Бизова, 7А, м.Кривий Ріг, Дніпропетровська обл., 5007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Бизова, 7А, м.Кривий Ріг, Дніпропетровська обл., 500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4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9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ехтерева, вул.Волзька, вул.Володимира Бизова: 1–6, 8, 10, 24–34; вул.Курська, вул.Михайла Курака, вул.Полтавська: 1, 2, 3, 4, 5, 6, 6А, 6Б, 7, 8, 9, 10, 11, 11А, 12, 12А, 13, 13А, 13Б, 15, 16, 17; вул.Сімферопольс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Бизова, 7А, м.Кривий Ріг, Дніпропетровська обл., 5007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Бизова, 7А, м.Кривий Ріг, Дніпропетровська обл., 500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9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гафонова, вул.Бруно, вул.Василя Скопенка, вул.Глезоса, вул.Залізорудна, вул.Іркутська, вул.Київська, вул.Лізи Чайкіної, вул.Мармурова, вул.Миклухо-Маклая, вул.Олекси Гірника, вул.Пісочна, вул.Рязанська, вул.Саратовська, вул.Святогеоргіївська: 15, 17, 19; вул.Сільська, вул.Сорочинська, вул.Софії Ковалевської, вул.Сталеварів, вул.Суворова, вул.Тарасової, вул.Тихоокеанська, вул.Травнева, вул.Чаадаєва, вул.Якова Бєлєвце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гафонова, 14А, м.Кривий Ріг, Дніпропетровська обл., 5000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гафонова, 14А, м.Кривий Ріг, Дніпропетровська обл., 5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4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9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італія Матусевича: 2, 4–8; вул.Мистецька, вул.Соборності: 31А, 3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Матусевича, 13, м.Кривий Ріг, Дніпропетровська обл., 5002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Матусевича, 13, м.Кривий Ріг, Дніпропетровська обл., 50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4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9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алатова, вул.Святогеоргіївська: 7А, 9, 11, 13; вул.Соборності: 3, 7; вул.Хабаровська, вул.Юрія Камінського</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баровська, 4, м.Кривий Ріг, Дніпропетровська обл., 5005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баровська, 4, м.Кривий Ріг, Дніпропетровська обл., 50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9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італія Матусевича: 2В; вул.Соборності: 11, 17, 19, 21, 25, 27, 29; вул.Степана Тільги: 3, 9; просп.Металургів: 9–11, 13, 15–17, 19–29, 3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еталургів, 7, м.Кривий Ріг, Дніпропетровська обл., 5005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еталургів, 7, м.Кривий Ріг, Дніпропетровська обл., 50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4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9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Соборності: 4, 8, 10, 12, 14, 16, 22, 24, 26, 28, 30, 32А, 36, 38, 40; вул.Степана Тільги: 6, 8, 10, 12, 14, 1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20А, м.Кривий Ріг, Дніпропетровська обл., 5000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20А, м.Кривий Ріг, Дніпропетровська обл., 50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4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9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адима Гурова: 2, 3, 4, 5, 6, 7, 8, 9, 10, 11, 12, 13, 15; вул.Ветеранів праці: 1–9, 11, 13; вул.Ландау: 3–17; просп.Металургів: 8, 12, 14, 1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20А, м.Кривий Ріг, Дніпропетровська обл., 5000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20А, м.Кривий Ріг, Дніпропетровська обл., 50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4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9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адима Гурова: 16, 17, 17А, 18, 20, 21, 22, 24, 25, 26, 27, 28, 29, 30, 31, 31А, 31Б, 32, 33; вул.Ветеранів праці: 10, 12, 14–50; вул.Ландау: 19–2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Тільги, 22, м.Кривий Ріг, Дніпропетровська обл., 5007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Тільги, 22, м.Кривий Ріг, Дніпропетровська обл., 500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4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9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адима Гурова: 34, 35, 36, 38, 42, 46, 48, 50, 52, 54, 56, 58, 60, 62, 64, 66, 70, 72, 74, 76, 78, 80, 82; вул.Ветеранів праці: 51–55, 57, 59, 61, 67, 69, 71–77; вул.Соборності: 42, 44; вул.Степана Тільги: 17А, 19, 23, 29, 31, 33; вул.Стрєльнико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Тільги, 22, м.Кривий Ріг, Дніпропетровська обл., 5007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Тільги, 22, м.Кривий Ріг, Дніпропетровська обл., 500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0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носова, вул.Вадима Гурова: 84, 86, 88; вул.Ветеранів праці: 56, 58, 60, 62–66, 68, 70; вул.Інгуська, вул.Коксохімічна, вул.Лісоводів, вул.Немировича-Данченка, вул.Новгородська, вул.Пам’яті героїв, вул.Панфілова, вул.Скочинського, вул.Соборності: 46, 48, 50, 52, 54; вул.Степана Тільги: 24, 26, 28, 30, 32, 34, 34А, 34Б, 35, 36, 37, 39, 40А, 40А к.33, 40А к.34, 40А к.35, 40А к.36, 40А к.37, 40А к.38, 40А к.39, 40А к.40, 40А к.44, 40А к.45, 40А к.46, 40А к.48, 40А к.49, 40А к.50, 40А к.52, 40А к.53, 40А к.54, 40А к.55, 40А к.56, 40А к.57, 40А к.58, 40А к.59, 40А к.60, 41, 43; вул.Тайгова, вул.Трудовиків, вул.Туркменська, вул.Хіміків, вул.Хоровод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Тільги, 40, м.Кривий Ріг, Дніпропетровська обл., 5010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Тільги, 40, м.Кривий Ріг, Дніпропетровська обл., 50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0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адима Гурова: 90, 100, 102, 104, 106, 108, 112, 114, 118, 120, 122, 124, 126, 128, 128А, 130, 132, 134, 136, 138, 140, 142, 144, 144А, 146, 148, 148А, 150, 152, 154, 156, 158, 160; пл.Домнобудівників: 2 к.1, 2 к.2, 2А, 6, 6 к.1, 10 к.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Домнобудівників, 10, м.Кривий Ріг, Дніпропетровська обл., 5010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Домнобудівників, 10, м.Кривий Ріг, Дніпропетровська обл., 50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0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бхазька, вул.Агрономічна, вул.Акмолінська, вул.Актюбінська, вул.Балашовська, вул.Баштанна, вул.Бобруйська, вул.Екіпажна, вул.Зоряна, вул.Кооперативна, вул.Олексія Щербака, вул.Польова, вул.Сальська, вул.Шиферна: 1, 1А/6–94; вул.Яворів, вул.Ясенів, пров.Єйський, пров.3-й Сальський, пров.4-й Саль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ферна, 35, м.Кривий Ріг, Дніпропетровська обл., 5004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ферна, 35, м.Кривий Ріг, Дніпропетровська обл., 50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0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кзальна: 2–4; вул.Криворіжсталі: 7–9, 13; вул.Медична, вул.Тетяни Воронової</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чизни, 9, м.Кривий Ріг, Дніпропетровська обл., 5005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чизни, 9, м.Кривий Ріг, Дніпропетровська обл., 50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0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кзальна: 1, 5–91; вул.Євпаторійська, вул.Криворіжсталі: 12, 14–34; вул.Нахімова: 40–42, 44, 46, 48, 50, 52, 54, 107–145А; вул.Партизанська: 88, 90, 92, 94, 96, 98–129; вул.Солов’їна: 88–103; вул.Хлібна, вул.Чавуноливарна: 95–95А, 97–97А, 99, 101–142; вул.Черешнева, вул.Читачів, вул.Яковлє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6, м.Кривий Ріг, Дніпропетровська обл., 5005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6, м.Кривий Ріг, Дніпропетровська обл., 50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0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рдіна, вул.Бузинова, вул.Вагнера, вул.Криворіжсталі: 36–38; вул.Мальвова, вул.Нахімова: 28, 30, 32, 34, 36, 38, 71–105А; вул.Партизанська: 2–87, 89, 91, 93А, 95–95А, 97; вул.Садовського, вул.Солов’їна: 1–87; вул.Старицького, вул.Стефаника, вул.Стеценка, вул.Уткіна, вул.Ціолковського, вул.Чавуноливарна: 1–94, 96, 98, 100; пров.Калинов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оріжсталі, 40, м.Кривий Ріг, Дніпропетровська обл., 5000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оріжсталі, 40, м.Кривий Ріг, Дніпропетровська обл., 5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0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ітчизняна, вул.Джека Лондона, вул.Залізоводська, вул.Каховська: 29, 31, 38; вул.Кошута, вул.Криворіжсталі: 35; вул.Лесі Українки, вул.Нахімова: 1–27, 29, 31, 33, 35, 37, 39, 43, 45–45А, 47, 49, 51, 53, 55–67; вул.Очаківська, вул.Пилипа Орлика, вул.Салтикова-Щедріна, вул.Тбіліська: 10; вул.Успенського</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ховська, 13, м.Кривий Ріг, Дніпропетровська обл., 5000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ховська, 13, м.Кривий Ріг, Дніпропетровська обл., 5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0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рнаульська, вул.Бородіна, вул.Виборзька, вул.Каховська: 1–28, 30, 32–34; вул.Криворіжсталі: 42–66; вул.Крилова, вул.Можайського, вул.Нежданової, вул.Новоподільська, вул.Профспілкова, вул.Тбіліська: 1–5; вул.Трамвайна, вул.Чайковського, вул.Черського</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мвайна, 16, м.Кривий Ріг, Дніпропетровська обл., 5000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мвайна, 16, м.Кривий Ріг, Дніпропетровська обл., 5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1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50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1" Дніпропетровської обласної ради"</w:t>
            </w:r>
          </w:p>
        </w:tc>
        <w:tc>
          <w:tcPr>
            <w:tcW w:w="7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георгіївська, 8А, м.Кривий Ріг, Дніпропетровська обл., 500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1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50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інфекційна лікарня №1" Дніпропетровської обласної ради"</w:t>
            </w:r>
          </w:p>
        </w:tc>
        <w:tc>
          <w:tcPr>
            <w:tcW w:w="7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амінського, 5, м.Кривий Ріг, Днепропетровська обл., 50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Довгин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1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баканська, вул.Басова, вул.Буніна, вул.Василя Симоненка, вул.Горбаченка, вул.Живописна, вул.Затишна, вул.Карпенка-Карого, вул.Климова, вул.Кокотіна, вул.Криничанська, вул.Кришталева, вул.Мелітопольська, вул.Миколи Кацалапа, вул.Молодіжна, вул.Нерчинська, вул.Поповича, вул.Потєряєва, вул.Сергія Параджанова, вул.Слов’янс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ьовнича, 1А, м.Кривий Ріг, Дніпропетровська обл., 5005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ьовнича, 1А, м.Кривий Ріг, Дніпропетровська обл., 50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1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постолівська: 1–47; вул.Арістова: 3–22; вул.Воронезька, вул.Вятська, вул.Гаршина: 1–19; вул.Добронравова: 2–39; вул.Кишинівська, вул.Кузнецька, вул.Мальовнича, вул.Милашенкова: 3–22, 30–30А, 32, 34, 38, 40, 42, 44, 46, 48, 50–54; вул.Муромська: 1–44; вул.Некрасова: 1–31; вул.Павлоградська: 1–35; вул.Привітна: 12, 14, 16–22; вул.Ромська, вул.Сизранська: 3–22; вул.Транзитна, вул.Тульська: 1–27А; вул.Улітіна, вул.Цитрусова, вул.Черемхова, вул.Чорноморська: 1–32; вул.Шполянська: 1–32А; вул.Щукі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ьовнича, 1А, м.Кривий Ріг, Дніпропетровська обл., 5005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ьовнича, 1А, м.Кривий Ріг, Дніпропетровська обл., 50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1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рістова: 23–40; вул.Добронравова: 41–90; вул.Некрасова: 32–51; вул.Привітна: 1–11, 13, 15, 24–32; вул.Самарська, вул.Сизранська: 23–49; вул.Тульська: 28–71; вул.Чорноморська: 33–80; Військове містечко-3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лашенкова, 57, м.Кривий Ріг, Дніпропетровська обл., 5004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лашенкова, 57, м.Кривий Ріг, Дніпропетровська обл., 50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1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ьтера, вул.Гаршина: 21–65; вул.Грушевського, вул.Кубинська, вул.Лафарга, вул.Левітана, вул.Липецька, вул.Лугова, вул.Львівська, вул.Милашенкова: 23–29, 31, 33, 35–37, 39, 41, 43, 45, 47, 49; вул.Муромська: 45–79; вул.Павлоградська: 38–103; вул.Пловдивська, вул.Хортицька, вул.Чебишева, вул.Шполянська: 33–116; вул.Янки Купали: 50–162; пров.Гаршина, пров.Лікуваль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лашенкова, 57, м.Кривий Ріг, Дніпропетровська обл., 5004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лашенкова, 57, м.Кривий Ріг, Дніпропетровська обл., 50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1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Достоєвського, вул.Іванівська, вул.Літке, вул.Лобачевського, вул.Магістральна: 28–68; вул.Малоархангельська, вул.Петриківська, вул.Щоголєва, вул.Янки Купали: 1–49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А, м.Кривий Ріг, Дніпропетровська обл., 5005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А, м.Кривий Ріг, Дніпропетровська обл., 50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1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постолівська: 48А–87А; вул.Батьківщини, вул.Ковровська, вул.Південна, вул.Промислова, вул.Чаплигі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А, м.Кривий Ріг, Дніпропетровська обл., 5005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А, м.Кривий Ріг, Дніпропетровська обл., 50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1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Кокчетавська: 31–33; вул.Магістральна: 16, 23–27; вул.Мухіної: 1–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19, м.Кривий Ріг, Дніпропетровська обл., 5005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19, м.Кривий Ріг, Дніпропетровська обл., 50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2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уцульська, вул.Кокчетавська: 2–29; вул.Леоніда Бикова, вул.Обнорського, вул.Тамбовська: 5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кчетавська, 1А, м.Кривий Ріг, Дніпропетровська обл., 5005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кчетавська, 1А, м.Кривий Ріг, Дніпропетровська обл., 50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2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акуленчука, вул.Вернадського: 1–64, 66, 68, 70, 72, 74–76, 78, 80, 82, 84–84А, 86–88, 90; вул.Заньковецької, вул.Магістральна: 1–15, 20–22; вул.Тамбовська: 1–51, 53–64; вул.Шепетівс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6, м.Кривий Ріг, Дніпропетровська обл., 5005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6, м.Кривий Ріг, Дніпропетровська обл., 50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2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шкирська, вул.Бєляєва, вул.Володимирівська: 2–90, 92–94, 98, 100, 102А, 104, 108–108А, 110, 112, 114, 116, 118, 120; вул.Гребінки, вул.Жигулівська, вул.Залізничників, вул.Ігрова, вул.Попова: 1–95; вул.Привокзальна, вул.Разенкова: 1–66; вул.Серафимовича: 2–102; вул.Сільськогосподарська: 1–91, 94, 96, 98, 100, 102, 104, 106, 108, 110; вул.Теміртауська, вул.Тюменська, пров.Привокзаль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афимовича, 81А, м.Кривий Ріг, Дніпропетровська обл., 5002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афимовича, 81А, м.Кривий Ріг, Дніпропетровська обл., 50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2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ернадського: 65, 67, 69, 71, 73, 77, 79–79А, 81, 83, 85, 89, 91–264; вул.Ігоря Сікорського, вул.Локомотивна, вул.Попова: 96–194; вул.Разенкова: 67–131А; вул.Серафимовича: 112–374; вул.Футболь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ійна, 26, м.Кривий Ріг, Дніпропетровська обл., 5002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ійна, 26, м.Кривий Ріг, Дніпропетровська обл., 50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2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олотникова, вул.Володимирівська: 91, 95–97, 99, 101, 103, 105–107Б, 109А–109Б, 111, 113, 115, 117, 119, 121–246А; вул.Грозненська, вул.Койнаша, вул.Колійна, вул.Марко Вовчок, вул.Проскурівська, вул.Сільськогосподарська: 93, 95, 97, 99, 101, 103, 105, 107, 109, 111–198; вул.Софіївська, вул.Тупикова, вул.Тягова підстанція, вул.Удальцова, вул.Умова, вул.Хохломська, вул.Черкаська, вул.Чеченська, пров.Деповський, пров.Зразков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ійна, 26, м.Кривий Ріг, Дніпропетровська обл., 5002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ійна, 26, м.Кривий Ріг, Дніпропетровська обл., 50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2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туринська, вул.Березнева, вул.Бурятська, вул.Велика Софіївська, вул.Веселопільська, вул.Вільнюська, вул.Гойї, вул.Дадіані, вул.Невельська, вул.Новаторська, вул.Північнодвінська, вул.Рубенса, вул.Транспортна, вул.Хлопуші, вул.Художників</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нспортна, 57А, м.Кривий Ріг, Дніпропетровська обл., 5004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нспортна, 57А, м.Кривий Ріг, Дніпропетровська обл., 50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2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ха, вул.Дніпровське шосе: 46; вул.Донецька: 1, 3, 7, 9; вул.Пуріна, вул.Січових Стрільців, вул.Сормівс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рмівська, 5, м.Кривий Ріг, Дніпропетровська обл., 5004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рмівська, 5, м.Кривий Ріг, Дніпропетровська обл., 50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2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Дніпровське шосе: 50–80; вул.Котляревського: 9–1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рмівська, 5, м.Кривий Ріг, Дніпропетровська обл., 5004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рмівська, 5, м.Кривий Ріг, Дніпропетровська обл., 50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2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літна, вул.Бернарда Шоу, вул.Віктора Гошкевича, вул.Вінницька, вул.Гашека, вул.Дніпровське шосе: 40–42; вул.Заозерна, вул.Котляревського: 5–7; вул.Моцарта, вул.Планова, вул.Тіпанова, вул.Цементників</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нзенська, 39, м.Кривий Ріг, Дніпропетровська обл., 5004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нзенська, 39, м.Кривий Ріг, Дніпропетровська обл., 50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3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ндерсена, вул.Антокольського, вул.Бетховена, вул.Говерлівська, вул.Давидова, вул.Дніпровське шосе: 28–38; вул.Лісова, вул.Мудрьонівська, вул.Орбелі, вул.Пастера, вул.Пензенська: 1–44; вул.Рейнська, вул.Рильського, вул.Спандаряна, вул.Стендаля, вул.Столична, вул.Троянд, вул.Узбецька, вул.Урбанського, вул.Чижевського, вул.Чорногірська, вул.Ширван-Заде, вул.Шулейкіна, вул.Ювелірна, вул.Юрія Долгорукого, пров.Вільхов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е шосе, 32, м.Кривий Ріг, Дніпропетровська обл., 5004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е шосе, 32, м.Кривий Ріг, Дніпропетровська обл., 50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3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Дніпровське шосе: 2–26; вул.Телевізійна: 1, 4, 6; вул.Ярослава Мудрого: 74, 76, 78, 80, 82, 84, 86, 88, 90, 93, 95, 9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83, м.Кривий Ріг, Дніпропетровська обл., 5008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83, м.Кривий Ріг, Дніпропетровська обл., 500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3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ивий Ріг – просп.Гагаріна: 56, 61, 61А, 62, 63, 64, 65, 66, 67, 69, 70, 71, 73, 75, 77, 79, 8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83, м.Кривий Ріг, Дніпропетровська обл., 5008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83, м.Кривий Ріг, Дніпропетровська обл., 500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3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ероїв АТО: 81, 83, 85, 87, 89, 91, 93, 95; вул.Олександра Васякіна: 2, 4; просп.Гагаріна: 7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74А, м.Кривий Ріг, Дніпропетровська обл., 5008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74А, м.Кривий Ріг, Дніпропетровська обл., 500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3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Петра Дорошен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АТО, 88, м.Кривий Ріг, Дніпропетровська обл., 5010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АТО, 88, м.Кривий Ріг, Дніпропетровська обл., 50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3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ероїв АТО: 72, 72А, 76, 78, 80, 84, 86, 90, 99, 107; вул.Леоніда Бородич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АТО, 88, м.Кривий Ріг, Дніпропетровська обл., 5010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АТО, 88, м.Кривий Ріг, Дніпропетровська обл., 50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3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ероїв АТО: 94, 96, 98, 100, 101, 103, 104, 105, 106, 110, 112, 116, 118, 120, 122, 126, 128, 13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115, м.Кривий Ріг, Дніпропетровська обл., 5010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115, м.Кривий Ріг, Дніпропетровська обл., 50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3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Соборності: 87А, 89, 91, 93, 95, 101, 103, 105, 109, 111, 11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115, м.Кривий Ріг, Дніпропетровська обл., 5010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115, м.Кривий Ріг, Дніпропетровська обл., 50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3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ивий Ріг – вул.Соборності: 56, 58, 60, 64, 66, 68, 72, 73, 74, 75, 76, 78, 79, 80, 81, 82, 83, 84, 86, 87, 88, 90, 92, 94, 96, 98, 10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77, м.Кривий Ріг, Дніпропетровська обл., 5010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77, м.Кривий Ріг, Дніпропетровська обл., 50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3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ивий Ріг – вул.Вадима Гурова: 37, 39, 41, 43, 45; вул.Степана Тільги: 45, 47, 53, 55, 57, 59, 61, 65, 67, 7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Тільги, 63, м.Кривий Ріг, Дніпропетровська обл., 5010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Тільги, 63, м.Кривий Ріг, Дніпропетровська обл., 50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4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бульв.Європейський: 25–29; вул.Водоп’янова: 4А, 6–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Європейський, 8, м.Кривий Ріг, Дніпропетровська обл., 5003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Європейський, 8, м.Кривий Ріг, Дніпропетровська обл., 50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4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бульв.Європейський: 1–1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монова, 12, м.Кривий Ріг, Дніпропетровська обл., 5003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монова, 12, м.Кривий Ріг, Дніпропетровська обл., 50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4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бульв.Європейський: 11–2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монова, 12, м.Кривий Ріг, Дніпропетровська обл., 5003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монова, 12, м.Кривий Ріг, Дніпропетровська обл., 50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4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ячеслава Чорновола: 15; вул.Лісового: 7–1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України, 12, м.Кривий Ріг, Дніпропетровська обл., 5009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України, 12, м.Кривий Ріг, Дніпропетровська обл., 50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4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ячеслава Чорновола: 17; вул.Лісового: 21–3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України, 12, м.Кривий Ріг, Дніпропетровська обл., 5009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України, 12, м.Кривий Ріг, Дніпропетровська обл., 50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4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ячеслава Чорновола: 23–6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України, 20, м.Кривий Ріг, Дніпропетровська обл., 5009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України, 20, м.Кривий Ріг, Дніпропетровська обл., 50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5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ячеслава Чорновола: 21; вул.Незалежності України: 19–3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України, 12, м.Кривий Ріг, Дніпропетровська обл., 5009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України, 12, м.Кривий Ріг, Дніпропетровська обл., 50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1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55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ий онкологічний диспансер" Дніпропетровської обласної ради"</w:t>
            </w:r>
          </w:p>
        </w:tc>
        <w:tc>
          <w:tcPr>
            <w:tcW w:w="7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е шосе, 41, м.Кривий Ріг, Дніпропетровська обл., 50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5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втоматична, вул.Аптечна, вул.Віри Панової, вул.Гюго, вул.Джаліля, вул.Ділова, вул.Калантая: 1–8; вул.Каменська, вул.Кримська, вул.Лавочкіна, вул.Мусоргського: 21, 23, 24, 25, 26, 27, 28, 29, 30, 31, 32, 33, 33А; вул.Перещепінська, вул.Планетарна, вул.Рафаеля, вул.Саврасова, вул.Суздальська, вул.Тунгуська, вул.Фігнер, вул.Хорозька, вул.Щасли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соргського, 19, м.Кривий Ріг, Дніпропетровська обл., 5005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соргського, 19, м.Кривий Ріг, Дніпропетровська обл., 50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5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рмавірська: 2, 4, 6, 8, 10–12, 14, 16, 18, 20, 22; вул.Івана Мазепи, вул.Рекордна: 1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мавірська, 10А, м.Кривий Ріг, Дніпропетровська обл., 5005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мавірська, 10А, м.Кривий Ріг, Дніпропетровська обл., 50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5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Зореносна, вул.Калантая: 24–26; вул.Ладозька, вул.Новобудов, вул.П’ятихатська, вул.Рекордна: 1–17, 21–23; вул.Стадіон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ятихатська, 13, м.Кривий Ріг, Дніпропетровська обл., 5005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ятихатська, 13, м.Кривий Ріг, Дніпропетровська обл., 50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6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атутіна: 22, 24, 28, 35–35А, 41, 43–43/3; вул.Кропивницького: 21, 25–25А, 30–32, 44, 46; вул.Станіслава Конткевича: 31–3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33, м.Кривий Ріг, Дніпропетровська обл., 5002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33, м.Кривий Ріг, Дніпропетровська обл., 5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6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атутіна: 32–34, 36, 43/5–43/9, 45А; вул.Кропивницького: 29–29А, 52, 54, 56; вул.Миколи Зінчевського: 12–18; вул.Уфимська: 1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33, м.Кривий Ріг, Дніпропетровська обл., 5002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33, м.Кривий Ріг, Дніпропетровська обл., 5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6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Ільменська, вул.Миколи Зінчевського: 1–10; вул.Невська: 1, 3; вул.Симбірцева: 1–19, 21; вул.Сковороди, вул.Станіслава Конткевича: 2–19; вул.Уфимська: 1–1А, 3, 5, 7–11А; вул.Шкапенка: 1А–1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вська, 3, м.Кривий Ріг, Дніпропетровська обл., 5002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вська, 3, м.Кривий Ріг, Дніпропетровська обл., 5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6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Музична: 1, 3, 7–12; вул.Невська: 2, 4–18; вул.Панаса Феденка, вул.Ракітіна: 23–38; вул.Шостакович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кітіна, 22, м.Кривий Ріг, Дніпропетровська обл., 5002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кітіна, 22, м.Кривий Ріг, Дніпропетровська обл., 5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6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Інструментальна, вул.Музична: 2, 4–6; вул.Ракітіна: 13–20; вул.Святоандріївська: 17, 19, 29, 32, 52–58; пров.Варшав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кітіна, 22, м.Кривий Ріг, Дніпропетровська обл., 5002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кітіна, 22, м.Кривий Ріг, Дніпропетровська обл., 5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6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удапештська, вул.Вишневського, вул.Водна, вул.Вологодська, вул.Грекова, вул.Міжнародна, вул.Монастирська, вул.Писарева, вул.Писемського, вул.Подільська, вул.Ракітіна: 1–12А; вул.Святоандріївська: 1–16, 18, 20–28, 30–30А, 34–50; вул.Слобідська, вул.Ставкова, вул.Станюковича, вул.Таврійська, вул.Тихвінська, вул.Тюленіна, вул.Ялтинс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кітіна, 6Б, м.Кривий Ріг, Дніпропетровська обл., 5001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кітіна, 6Б, м.Кривий Ріг, Дніпропетровська обл., 5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6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атутіна: 37–37Б, 62–76; вул.Верещагіна, вул.Вузлова, вул.Гвардійська, вул.Оболонівська, вул.Сибірська, вул.Хорезмс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37А, м.Кривий Ріг, Дніпропетровська обл., 5009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37А, м.Кривий Ріг, Дніпропетровська обл., 50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7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ілостоцького, вул.Василя Жуковського, вул.Ватутіна: 47, 49–51, 53–53А; вул.Грибоєдова, вул.Кропивницького: 95–103; вул.Прирічна, вул.Рибальська, вул.Рибасівська, пров.Буз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37Г, м.Кривий Ріг, Дніпропетровська обл., 5009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37Г, м.Кривий Ріг, Дніпропетровська обл., 50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8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Соколовська: 7, 9–11; м-р 7-й Зарічний: 8, 11–16, 1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7-й Зарічний, 7, м.Кривий Ріг, Дніпропетровська обл., 5010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7-й Зарічний, 7, м.Кривий Ріг, Дніпропетровська обл., 50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8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Десантна: 4–1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оловська, 19А, м.Кривий Ріг, Дніпропетровська обл., 5010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оловська, 19А, м.Кривий Ріг, Дніпропетровська обл., 50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8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м-р 4-й Зарічний: 20–3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оловська, 19А, м.Кривий Ріг, Дніпропетровська обл., 5010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оловська, 19А, м.Кривий Ріг, Дніпропетровська обл., 50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8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м-р 4-й Зарічний: 5, 9–17, 3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оловська, 19А, м.Кривий Ріг, Дніпропетровська обл., 5010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оловська, 19А, м.Кривий Ріг, Дніпропетровська обл., 50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8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Десантна: 13; вул.Соколовська: 2–6, 8, 13–19; м-р 4-й Зарічний: 6–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оловська, 19А, м.Кривий Ріг, Дніпропетровська обл., 5010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оловська, 19А, м.Кривий Ріг, Дніпропетровська обл., 50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8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ілогорська, вул.Городна, вул.Гранітна, вул.Крутоярівська, вул.Лютнева, вул.Привільна, вул.Приміська, вул.Самаркандська, вул.Сержанта Рзянкіна: 2–23; вул.Серьогіна, вул.Сім’ї Шильманів, вул.Фальківського, вул.Фарадея, вул.Штерівська, пров.Алексєєва, пров.Артеків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рупова, 1, м.Кривий Ріг, Дніпропетровська обл., 5001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рупова, 1, м.Кривий Ріг, Дніпропетровська обл., 5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улди, вул.В’єтнамська, вул.Електрична, вул.Зимовського, вул.Нарвська, вул.Руденка, вул.Соколина, вул.Толбухіна, вул.Угорська, вул.Французька, вул.Шурупова, вул.Юних моряків</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рупова, 1, м.Кривий Ріг, Дніпропетровська обл., 5001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рупова, 1, м.Кривий Ріг, Дніпропетровська обл., 5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Свірська: 1; вул.Січеславська: 33–4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рупова, 1, м.Кривий Ріг, Дніпропетровська обл., 5001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рупова, 1, м.Кривий Ріг, Дніпропетровська обл., 5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Досвітня, вул.Зв’язку, вул.Іртиська, вул.Історична, вул.Колонківська, вул.Нансена, вул.Радищева, вул.Сержанта Рзянкіна: 1; вул.Січеславська: 13–13А, 15–30; вул.Скреперна, вул.Сулеймана Стальського, вул.Ужгородська, вул.9 Січн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тиська, 20А, м.Кривий Ріг, Дніпропетровська обл., 5001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тиська, 20А, м.Кривий Ріг, Дніпропетровська обл., 5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раратська, вул.Батумська, вул.Березниковська, вул.Валдайська, вул.Вербицького, вул.Верді, вул.Ветеранів, вул.Вешенська, вул.Войнич, вул.Волкова, вул.Гомельська, вул.Горно-алтайська, вул.Грозова, вул.Женевська, вул.Кисловодська, вул.Коцюбинського, вул.Ревуцького, вул.Родини Коваленків, вул.Свірська: 21–117; вул.Севанська, вул.Солікамська, вул.Талаліхіна, вул.Фасадна, вул.Феодосійська, вул.Чайна, вул.Чіатурська, вул.Чусівська, вул.Шапошникова, вул.Шконди, вул.Шухова, вул.Юрчака, вул.Якушкіна, вул.Яроша, пров.Альпіністів, пров.Аткар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еневська, 1, м.Кривий Ріг, Дніпропетровська обл., 5003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еневська, 1, м.Кривий Ріг, Дніпропетровська обл., 50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йди Вишневецького: 14, 15, 16, 18, 19, 21А, 21Б, 22, 24, 26; вул.Дишинського, вул.Драйзера, вул.Дубова Балка, вул.Казахська, вул.Митрофанова, вул.Перова: 45, 45А, 47, 49, 53, 55, 57, 58, 58А, 58Б, 59, 60, 61, 62, 63, 64, 65, 66, 68, 69, 70, 71, 72, 73, 74, 75, 76, 77, 78, 79, 80, 81, 82, 84, 85, 86; вул.Руставелі, вул.Сєченова, вул.Федоро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47, м.Кривий Ріг, Дніпропетровська обл., 5001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47, м.Кривий Ріг, Дніпропетровська обл., 50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ивий Ріг – вул.Василя Скрипки: 1–11А; вул.Данилевського, вул.Кирило-Мефодіївська, вул.Мурманська, вул.Синьоводська, вул.Січеславська: 1, 3–5, 7–12, 14; вул.Славна, вул.Ударна: 76, 78, 80, 82, 103–11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ньоводська, 10А, м.Кривий Ріг, Дніпропетровська обл., 5003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ньоводська, 10А, м.Кривий Ріг, Дніпропетровська обл., 50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асиля Скрипки: 12–105; вул.Едуарда Фукса: 2–12, 14, 26А; вул.Новошахтинська, вул.Паризька, вул.Трактористів, вул.Ударна: 1–75, 77–77А, 79, 81, 83–101; вул.Холодноярська: 79–103; вул.Ярошенка, пров.Ампера, пров.Варле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дуарда Фукса, 26А, м.Кривий Ріг, Дніпропетровська обл., 5004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дуарда Фукса, 26А, м.Кривий Ріг, Дніпропетровська обл., 50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ляб’єва, вул.Вересаєва, вул.Гомера, вул.Едуарда Фукса: 13, 15–17, 19, 21, 23, 25, 27, 29, 31; вул.Індустріальна, вул.Кальмана, вул.Майкопська, вул.Малинова, вул.Нова Зоря, вул.Січеславська: 2–2А, 6; пров.Барановицький, пров.Давидовського</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дуарда Фукса, 7, м.Кривий Ріг, Дніпропетровська обл., 5003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дуарда Фукса, 7, м.Кривий Ріг, Дніпропетровська обл., 50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Едуарда Фукса: 29А, 33, 35, 37, 39, 41, 43, 45, 47, 49, 51, 53, 55, 57, 59–61; вул.Миколи Світальського: 16–1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дуарда Фукса, 26А, м.Кривий Ріг, Дніпропетровська обл., 5004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дуарда Фукса, 26А, м.Кривий Ріг, Дніпропетровська обл., 50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5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еорга Отса в/ч 3011, вул.Едуарда Фукса: 18, 20, 22, 24, 26, 28, 30, 32, 34, 36, 38, 40; м-р Індустріальний: 71–7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дуарда Фукса, 26А, м.Кривий Ріг, Дніпропетровська обл., 5004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дуарда Фукса, 26А, м.Кривий Ріг, Дніпропетровська обл., 50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0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ивий Ріг – вул.Генерала Кузнецова: 33, 35, 37, 39, 41, 43, 45, 47, 49, 51, 53, 55, 57, 59, 61, 63, 65, 65А, 67, 69, 71; вул.Едуарда Фукса: 42, 44, 46, 48, 50, 52, 54, 56, 58А, 63–65; вул.Курчатова: 15, 17, 19, 21, 23; вул.Сагайдачного: 41, 43, 45, 47, 49, 50, 51, 52, 53, 54, 55, 56, 57, 58, 60, 61, 62, 63, 64, 64А, 65, 66, 67, 68, 69, 70, 71, 72, 73, 74, 75, 76, 77, 78, 79, 79А, 80, 81, 82, 83, 84, 85, 87, 89, 91, 93, 95, 97, 99, 101, 103, 105, 107, 109; вул.Холодноярська: 1–77; вул.Чигоріна: 18, 20, 22, 24, 26, 27, 28, 29, 30, 31, 32, 33, 34, 35, 36, 37, 38, 39, 40, 41, 42, 43, 44, 45, 46, 47, 48, 49, 50, 51, 52, 53, 54, 55, 56, 57, 59, 61, 63, 65, 6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дуарда Фукса, 58, м.Кривий Ріг, Дніпропетровська обл., 5004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дуарда Фукса, 58, м.Кривий Ріг, Дніпропетровська обл., 50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0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Едуарда Фукса: 67–89; вул.Миколи Світальського: 1–1А, 2–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дуарда Фукса, 58, м.Кривий Ріг, Дніпропетровська обл., 5004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дуарда Фукса, 58, м.Кривий Ріг, Дніпропетровська обл., 50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0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Миколи Світальського: 1Б–1В, 6–8, 10–11, 13–1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Світальського, 4Б, м.Кривий Ріг, Дніпропетровська обл., 5008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Світальського, 4Б, м.Кривий Ріг, Дніпропетровська обл., 500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0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ибірна, вул.Гаркуші, вул.Георга Отса, вул.Граве, вул.Карнавальна, вул.Комишанська, вул.Миколи Світальського: 9, 12, 15, 17А–20; вул.Московська, вул.П’ятигорська, вул.Ханойська, вул.Холмогорська, вул.50-річчя Перемоги</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Світальського, 4Б, м.Кривий Ріг, Дніпропетровська обл., 5008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Світальського, 4Б, м.Кривий Ріг, Дніпропетровська обл., 500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0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бульв.Маршала Василевського: 2–8, 14, 18–20, 24, 26, 28, 30–32; вул.Вургуна, вул.Григоровича, вул.Дем’янова, вул.Масштабна, вул.Милорадівська, вул.Освітянс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Маршала Василевського, 7А, м.Кривий Ріг, Дніпропетровська обл., 5008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Маршала Василевського, 7А, м.Кривий Ріг, Дніпропетровська обл., 500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16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0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ий перинатальний центр зі стаціонаром" Дніпропетровської обласної ради"</w:t>
            </w:r>
          </w:p>
        </w:tc>
        <w:tc>
          <w:tcPr>
            <w:tcW w:w="7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наса Феденка, 1А, м.Кривий Ріг, Дніпропетровська обл., 5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Інгул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1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йвазовського, вул.Будівельників, вул.Гжатська, вул.Григорівська, вул.Журнальна, вул.Земнухова, вул.Мотронівська, вул.Наливайка, вул.Новомосковська, вул.Новоселівська, вул.Переяславська, вул.Правобережна, вул.Прохолодна, вул.Скалевата, вул.Твардовського, вул.Турінська, вул.Шпака, вул.Югоківс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яславська, 6, м.Кривий Ріг, Дніпропетровська обл., 5002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яславська, 6, м.Кривий Ріг, Дніпропетровська обл., 50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1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Іжевська, вул.Кармелюка: 11, 13, 19–31; вул.Поштова, вул.Салтиківська: 9–3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33, м.Кривий Ріг, Дніпропетровська обл., 5002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армелюка, 33, м.Кривий Ріг, Дніпропетровська обл., 50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1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Добролюбова: 4–9, 13–17; вул.Кармелюка: 1–9; вул.Макаренка: 10; вул.Салтиківська: 2–6; просп.Південний: 3–6, 8–10, 12, 1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3, м.Кривий Ріг, Дніпропетровська обл., 5002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3, м.Кривий Ріг, Дніпропетровська обл., 50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6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1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Кармелюка: 10, 12, 14–16; вул.Макаренка: 4; вул.Панаса Мирного: 2–4; вул.Подлєпи: 1–7, 9, 11–13, 15, 17, 19, 21, 23, 25, 27, 29, 42, 44–46, 48, 50, 52, 54–56; вул.Савицького: 3–5; просп.Південний: 7, 11, 13, 15, 17, 23, 25, 27–29, 31, 3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ірницької Слави, 2, м.Кривий Ріг, Дніпропетровська обл., 5002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ірницької Слави, 2, м.Кривий Ріг, Дніпропетровська обл., 50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6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1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Добролюбова: 19–35; вул.Панаса Мирного: 5–13; вул.Подлєпи: 8, 10, 14, 16, 18, 31, 33; вул.Савицького: 11; просп.Південний: 16, 18–20, 24, 26, 30, 32, 37–4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ірницької Слави, 2, м.Кривий Ріг, Дніпропетровська обл., 5002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л.Гірницької Слави, 2, м.Кривий Ріг, Дніпропетровська обл., 50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1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варська, вул.Алма-атинська: 9–47; вул.Андижанська, вул.Ачинська, вул.Ашгабадська, вул.Йосипа Пачоського: 1–39; вул.Ліста, вул.Льоні Голікова, вул.Новокриворізька, вул.Подлєпи: 24, 26, 28, 32, 34–41, 43, 47, 49, 51, 53; вул.Таганська: 11–13; вул.Ярославська: 8, 10, 12, 1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ганська, 1, м.Кривий Ріг, Дніпропетровська обл., 5002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ганська, 1, м.Кривий Ріг, Дніпропетровська обл., 50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1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глобудівська, вул.Алма-атинська: 2–8, 48–175; вул.Алуштинська, вул.Ангарська, вул.Аральська, вул.Громової, вул.Збагачувальна, вул.Йосипа Пачоського: 41–160; вул.Кронштадтська, вул.Лисенка, вул.Лумумби</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онштадтська, 20, м.Кривий Ріг, Дніпропетровська обл., 5002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онштадтська, 20, м.Кривий Ріг, Дніпропетровська обл., 50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2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гратіона, вул.Березнегувата, вул.Геодезична, вул.Гоголя, вул.Горлівська, вул.Киргизька, вул.Кочубея, вул.Льотна, вул.Наукова, вул.Ніколокозельська, вул.Нова, вул.Павла Чубинського, вул.Панфьорова, вул.Салютна, вул.Таджицька, вул.Уральська, вул.Флобера, вул.Хутірська, вул.Церетелі, вул.Чавдара, вул.Чайок, вул.Чапека, вул.Чернишевського, вул.Шаляпіна, вул.Шевцової, вул.Шувалова, пров.Єршо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колокозельська, 20, м.Кривий Ріг, Дніпропетровська обл., 5010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колокозельська, 20, м.Кривий Ріг, Дніпропетровська обл., 50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2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іла гірка, вул.Бузкова, вул.Гданська, вул.Героїзму, вул.Дубова Гора, вул.Жовтонога, вул.Листопадова, вул.Мордовська, вул.Надії, вул.Ненецька, вул.Половецька, вул.Прохідна, вул.Сім’ї Демиди, вул.Тиха, вул.Удегейська, вул.Фіалкова, вул.Філіппова, вул.Червоногірська, вул.Чуковського</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хідна, 44А, м.Кривий Ріг, Дніпропетровська обл., 5005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хідна, 44А, м.Кривий Ріг, Дніпропетровська обл., 50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2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брикосова, вул.Вереснева, вул.Весела, вул.Зеленівська, вул.Зимівникова, вул.Калинова, вул.Кампанелли, вул.Овочеводів, вул.Робітнича, вул.Родини Добровольських, вул.Спортивна, вул.Щедра, вул.Яновського, вул.Яс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брикосова, 1А, м.Кривий Ріг, Дніпропетровська обл., 5007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брикосова, 1А, м.Кривий Ріг, Дніпропетровська обл., 50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2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удівельна, вул.Бурщицька, вул.Бухарестська, вул.Веселкова, вул.Відводівська, вул.Гімалайська, вул.Гуренка, вул.Дворжака, вул.Дружби, вул.Енергетична, вул.Каткова: 1–5; вул.Макіївська, вул.Нижня, вул.Новорічна, вул.Остапа Вишні, вул.Переможців, вул.Садова, вул.Староінгулецька, вул.Сухомлинського, вул.Юна, вул.Ялинко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а Вишні, 6А, м.Кривий Ріг, Дніпропетровська обл., 5010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а Вишні, 6А, м.Кривий Ріг, Дніпропетровська обл., 50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2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Каткова: 7, 9–15, 25; вул.Рудна: 3–40; просп.Седнє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кова, 20, м.Кривий Ріг, Дніпропетровська обл., 5010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кова, 20, м.Кривий Ріг, Дніпропетровська обл., 50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2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ірників: 1/2–26; вул.Сонячна: 3–9, 1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10, м.Кривий Ріг, Дніпропетровська обл., 5010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10, м.Кривий Ріг, Дніпропетровська обл., 50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162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ірників: 28–34, 50–52; просп.Перемоги: 15, 19, 21, 23–27, 33–33А, 3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рників, 30, м.Кривий Ріг, Дніпропетровська обл., 5010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рників, 30, м.Кривий Ріг, Дніпропетровська обл., 50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3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ірників: 44; вул.Каткова: 59–61; вул.Недєліна: 2–12, 55–59; просп.Перемоги: 38–38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Недєліна, 25, м.Кривий Ріг, Дніпропетровська обл., 5010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дєліна, 25, м.Кривий Ріг, Дніпропетровська обл., 50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3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ірників: 48; просп.Перемоги: 37–37А, 39–41, 43, 45, 47–47 к.12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дєліна, 25, м.Кривий Ріг, Дніпропетровська обл., 5010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дєліна, 25, м.Кривий Ріг, Дніпропетровська обл., 50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3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Олександра Станкова: 9, 17–23; просп.Перемоги: 48–5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Станкова, 7А, м.Кривий Ріг, Дніпропетровська обл., 5010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Станкова, 7А, м.Кривий Ріг, Дніпропетровська обл., 50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3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Каткова: 69–71; вул.Озерна, вул.Олега Купріянця, вул.Олега Ричкова, вул.Олександра Станкова: 1–7, 13–15; вул.Рудна: 49; вул.Сергія Заїки, вул.Федора Дацка, вул.Юрія Кажано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Станкова, 7А, м.Кривий Ріг, Дніпропетровська обл., 5010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Станкова, 7А, м.Кривий Ріг, Дніпропетровська обл., 50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Сакса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3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Покровська: 1–11; просп.200-річчя Кривого Рогу: 2, 4, 6, 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39А, м.Кривий Ріг, Дніпропетровська обл., 5004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39А, м.Кривий Ріг, Дніпропетровська обл., 50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3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Покровська: 13–20; просп.200-річчя Кривого Рогу: 10, 1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39А, м.Кривий Ріг, Дніпропетровська обл., 5004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39А, м.Кривий Ріг, Дніпропетровська обл., 50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4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Курчатова: 39; вул.Покровська: 25–27, 36–37, 40–4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13, м.Кривий Ріг, Дніпропетровська обл., 5004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13, м.Кривий Ріг, Дніпропетровська обл., 50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4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Курчатова: 38; вул.Покровська: 28–35, 3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34А, м.Кривий Ріг, Дніпропетровська обл., 5004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34А, м.Кривий Ріг, Дніпропетровська обл., 50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4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ивий Ріг – вул.Генерала Кузнецова: 3, 5, 7, 9, 10, 11, 12, 13, 14, 15, 16, 17, 18, 19, 21, 23, 25, 27, 29, 31; вул.Каспійська: 3–5, 11; вул.Курчатова: 3, 5, 7, 9, 11; вул.Сагайдачного: 1, 1А, 2, 2А, 3, 4, 4А, 5, 6, 7, 8, 9, 10, 11, 12, 13, 14, 15, 16, 17, 18, 19, 20, 21, 22, 23, 24, 25, 26, 27, 28, 29, 30, 30А, 31, 32, 32А, 32Б, 33, 34, 35, 36, 37, 38, 39, 39А, 40, 42, 44, 46, 46А, 48; вул.Чигоріна: 1, 1А, 2, 3, 3А, 4, 5, 5А, 6, 7, 7А, 8, 9, 9А, 10, 11, 12, 13, 14, 15, 16, 17, 19, 21, 2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34А, м.Кривий Ріг, Дніпропетровська обл., 5004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34А, м.Кривий Ріг, Дніпропетровська обл., 50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4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ердянська, вул.Виноградна, вул.Вільна, вул.Курганська, вул.Нобелівська, вул.Олександра Олеся, вул.Поперечна, вул.Скандинавська, вул.Скляра, вул.Спаська: 20–20А, 22–23, 28–29; вул.Федоровського, вул.Хетагурова, просп.200-річчя Кривого Рогу: 30–3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аська, 8А, м.Кривий Ріг, Дніпропетровська обл., 5004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аська, 8А, м.Кривий Ріг, Дніпропетровська обл., 50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4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енерала Кузнецова: 2, 4, 6, 8; вул.Каспійська: 10; вул.Курчатова: 1, 1А, 1Б, 41; вул.Спаська: 16–18, 21, 24–2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паська, 8А, м.Кривий Ріг, Дніпропетровська обл., 5004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аська, 8А, м.Кривий Ріг, Дніпропетровська обл., 50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4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йди Вишневецького: 1, 1А, 2, 3, 4, 5, 6, 7, 8, 9, 10, 11, 12, 13, 14А, 30, 31, 36, 36Б, 40, 50, 51, 52; вул.Галілея, вул.Джамбула, вул.Дмитра Донського, вул.Магнітогорська, вул.Олонецька, вул.Перова: 1, 2, 3, 4, 5, 6, 7, 8, 9, 10, 11, 12, 13, 14, 15, 15А, 16, 17, 18, 19, 20, 21, 22, 23, 24, 25, 26, 27, 28, 29, 30, 30А, 31, 32, 33, 33А, 34, 35, 36, 37, 37А, 38, 39, 40, 41, 42, 43, 44, 46, 48, 50, 56; вул.Пічугіна, вул.Рубльова, вул.Світлогірська: 80, 84, 86–114; вул.Серпуховс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вітлогірська, 103, м.Кривий Ріг, Дніпропетровська обл., 500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огірська, 103, м.Кривий Ріг, Дніпропетровська обл., 50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4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рзамаська, вул.Гафурі, вул.Гірничорятувальна, вул.Житомирська, вул.Карельська, вул.Керчинська, вул.Кільцева, вул.Княгині Ольги, вул.Козаченка, вул.Кузнечна, вул.Лавреньова, вул.Марійська, вул.Низова, вул.Озерна, вул.Світлогірська: 1–79, 81–83, 85; вул.Спокійна, вул.Чехословацька, вул.Чистопільська, вул.Шекспіра, вул.Шмаківс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2, м.Кривий Ріг, Дніпропетровська обл., 500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2, м.Кривий Ріг, Дніпропетровська обл., 50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6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бульв.Вечірній: 5, 7–1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Авраменка, 22, м.Кривий Ріг, Дніпропетровська обл., 5007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Авраменка, 22, м.Кривий Ріг, Дніпропетровська обл., 500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6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бульв.Вечірній: 1–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Авраменка, 22, м.Кривий Ріг, Дніпропетровська обл., 5007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Авраменка, 22, м.Кривий Ріг, Дніпропетровська обл., 500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6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Івана Авраменка: 1, 8–11, 15, 18–1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Авраменка, 20, м.Кривий Ріг, Дніпропетровська обл., 5007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Авраменка, 20, м.Кривий Ріг, Дніпропетровська обл., 500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6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бульв.Вечірній: 6; вул.Івана Авраменка: 7, 12–13, 16–1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Авраменка, 20, м.Кривий Ріг, Дніпропетровська обл., 5007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Авраменка, 20, м.Кривий Ріг, Дніпропетровська обл., 500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6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Івана Авраменка: 14; вул.Павла Глазового: 10, 12, 14, 16, 18, 20, 22, 24, 2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Авраменка, 20, м.Кривий Ріг, Дніпропетровська обл., 5007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Авраменка, 20, м.Кривий Ріг, Дніпропетровська обл., 500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6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ивий Ріг – вул.Володимира Великого: 40, 42; вул.Генерала Радієвського: 5–7, 20–23, 31–33, 4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Радієвського, 48, м.Кривий Ріг, Дніпропетровська обл., 5000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Радієвського, 48, м.Кривий Ріг, Дніпропетровська обл., 50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7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енерала Радієвського: 14, 16–18, 26–28, 34–4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Радієвського, 48, м.Кривий Ріг, Дніпропетровська обл., 5000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Радієвського, 48, м.Кривий Ріг, Дніпропетровська обл., 50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7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одимира Великого: 36; вул.Генерала Радієвського: 3–4, 8–13, 15; вул.Космонавтів: 26, 32, 35–36, 4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34Б, м.Кривий Ріг, Дніпропетровська обл., 5007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34Б,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6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7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Космонавтів: 17–25, 27–31, 33, 37–4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34Б, м.Кривий Ріг, Дніпропетровська обл., 5007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34Б,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7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одимира Великого: 34; вул.Космонавтів: 3–11; пров.Бульварний: 1, 3, 5, 11, 13, 15, 17–1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32А, м.Кривий Ріг, Дніпропетровська обл., 5007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32А,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7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одимира Великого: 24–28, 30, 32; вул.Катеринівська: 1, 3, 5, 7; вул.Павла Глазового: 8; пров.Бульварний: 2, 4, 6–10, 12, 14, 1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івська, 11, м.Кривий Ріг, Дніпропетровська обл., 5007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івська, 11,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7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Павла Глазового: 4–4А, 6–6А, 23, 25, 33–4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івська, 11, м.Кривий Ріг, Дніпропетровська обл., 5007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івська, 11,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7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Катеринівська: 18–20; вул.Павла Глазового: 11, 13, 15, 17, 19, 21, 27–31; вул.Тесленка: 23, 25–4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івська, 8А, м.Кривий Ріг, Дніпропетровська обл., 5007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івська, 8А,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7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одимира Великого: 15, 17–22; вул.Катеринівська: 10–16А; вул.Тесленка: 2, 6, 8–9, 11, 13, 15, 17, 19, 2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івська, 8А, м.Кривий Ріг, Дніпропетровська обл., 5007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івська, 8А,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7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икова: 7–18; вул.Павла Глазового: 1–3, 5, 7, 9; вул.Софії Перовської, вул.Тесленка: 10, 12, 14, 16, 18, 20, 22, 2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кова, 2, м.Кривий Ріг, Дніпропетровська обл., 5003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кова, 2, м.Кривий Ріг, Дніпропетровська обл., 50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7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икова: 1–5; вул.Володимира Великого: 1–10, 12, 14, 16А; вул.Геленджицька, вул.Генічеська, вул.Козацької слави, вул.Льотчиків, вул.Одеська, вул.Паркова, вул.Севастопольська, вул.Упіта, вул.Філатова, вул.Харцизька: 5–1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кова, 2, м.Кривий Ріг, Дніпропетровська обл., 5003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кова, 2, м.Кривий Ріг, Дніпропетровська обл., 50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8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одимира Великого: 29–29В, 31–31Б, 33–33А, 35–35А, 37–37А, 55–93; вул.Качалова: 42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51Д, м.Кривий Ріг, Дніпропетровська обл., 5007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51Д,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8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одимира Великого: 37Б–39А, 41, 43–53; вул.Генерала Радієвського: 1–2; вул.Кустанайс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51Д, м.Кривий Ріг, Дніпропетровська обл., 5007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51Д,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8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ивий Ріг – вул.Дитинства, вул.Дідро: 27–74; вул.Дубки: 98, 100, 102, 104, 106, 108, 110, 112, 114, 116–239; вул.Дунаєвського, вул.Качалова: 20, 22, 24, 26, 28, 30, 32, 34, 36, 38, 40, 42, 53–107; вул.Панаса Саксаганського, вул.Пришвіна, вул.Січова, вул.Харцизька: 105, 107, 109, 111, 113, 115, 117, 119, 121, 123, 125, 127, 129, 131, 133, 135, 137–24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чалова, 4, м.Кривий Ріг, Дніпропетровська обл., 5003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чалова, 4, м.Кривий Ріг, Дніпропетровська обл., 50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8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одимира Великого: 11, 13; вул.Дідро: 1–26А; вул.Дубки: 1–97, 99, 101, 103, 105, 107, 109, 111, 113, 115; вул.Катеринівська: 2, 4, 6, 8; вул.Качалова: 1–19, 21, 23, 25, 27, 29–29А, 31, 33, 35, 37, 39, 41, 43–51; вул.Тесленка: 1, 3–5, 7–7А; вул.Харцизька: 15–104, 106, 108, 110–110Б, 112, 114, 116, 118, 120, 122, 124, 126, 128, 130, 132, 134, 136; пл.Олександра Пол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ачалова, 4, м.Кривий Ріг, Дніпропетровська обл., 5003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чалова, 4, м.Кривий Ріг, Дніпропетровська обл., 50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8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аленка: 4, 7, 11; вул.Городищенська: 119–200; вул.Медова: 50, 52, 54, 56, 58, 60, 62, 64, 66, 68–133А; вул.Ярослава Мудрого: 60, 60А, 62, 64, 68, 70, 72, 72А; просп.Гагаріна: 37, 39, 43, 45, 47, 49, 51, 53, 55, 5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енка, 2, м.Кривий Ріг, Дніпропетровська обл., 5008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енка, 2, м.Кривий Ріг, Дніпропетровська обл., 500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8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аджибекова, вул.Галковський Кут, вул.Городищенська: 1–118; вул.Дарвіна, вул.Костенка: 1, 2, 3, 4, 5, 7; вул.Кубанська, вул.Маяковського, вул.Медова: 1–49, 51, 53, 55, 57, 59, 61, 63, 65, 67; вул.Меркулова, вул.Рокоссовського: 7, 8, 9, 10, 11, 11А, 13, 15, 17; вул.Ярослава Мудрого: 54, 58, 75, 77; просп.Гагаріна: 29, 31, 33, 3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79, м.Кривий Ріг, Дніпропетровська обл., 5002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79, м.Кривий Ріг, Дніпропетровська обл., 50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8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ивий Ріг – вул.Волгоградська, вул.Волосевича: 15, 17, 19, 21, 23, 25, 27, 29, 31–78; вул.Дніпровська, вул.Єсеніна: 9, 11, 13, 18, 19, 21, 23; вул.Свєтлова, вул.Ярослава Мудрого: 35, 37, 38, 40, 41, 42, 43, 44, 47, 49, 50, 53, 55, 57, 59, 61, 63, 65, 67, 69, 71, 73; просп.Гагаріна: 1, 3, 5, 7, 9, 11, 13, 15, 17, 19, 21, 23, 25, 2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79, м.Кривий Ріг, Дніпропетровська обл., 5002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79, м.Кривий Ріг, Дніпропетровська обл., 50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8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улавіна, вул.Вітебська, вул.Волосевича: 1–14, 16, 18, 20, 22, 24, 26, 28, 30; вул.Дністровська, вул.Корсунська, вул.Красноводська, вул.Слєпньова, вул.Ярослава Мудрого: 1, 2, 3, 4, 5, 6, 7, 8, 9, 10, 11, 12, 13, 14, 15, 16, 17, 18, 19, 20, 21, 22, 23, 24, 25, 27, 29, 31, 33; просп.Миру: 29А, 31А, 33, 33А, 35, 37, 39, 4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миденка, 11, м.Кривий Ріг, Дніпропетровська обл., 5000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миденка, 11, м.Кривий Ріг, Дніпропетровська обл., 5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8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ратів Кожакіних, вул.Васнецова, вул.Залізна, вул.Охотська, вул.Святогеоргіївська: 1, 2, 3, 4, 5, 6, 7, 8; вул.Станіславського, вул.Таганрозька, вул.Технічна, вул.Харківська, пл.Шахтарської слави, просп.Миру: 19, 21, 23, 25, 27, 29, 3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підпільників, 7, м.Кривий Ріг, Дніпропетровська обл., 5000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підпільників, 7, м.Кривий Ріг, Дніпропетровська обл., 5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8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йкальська: 63, 64, 66, 67, 68, 70, 71, 74, 76, 78, 80, 92, 94, 98, 100, 102, 108, 112; вул.Гетьманська: 41А, 43, 45, 47, 49, 51, 53, 55, 57, 59, 61, 65, 67, 69, 71, 76, 78, 82, 84, 86, 88, 90, 92, 94, 96, 98, 100, 102, 104, 106; вул.Демиденка, вул.Липнева, вул.Огарьова, вул.Соломії Крушельницької, просп.Героїв-підпільників, просп.Миру: 7, 7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підпільників, 36А, м.Кривий Ріг, Дніпропетровська обл., 5000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підпільників, 36А, м.Кривий Ріг, Дніпропетровська обл., 5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1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9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4" Дніпропетровської обласної ради"</w:t>
            </w:r>
          </w:p>
        </w:tc>
        <w:tc>
          <w:tcPr>
            <w:tcW w:w="7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21,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1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9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ий комунальний заклад "Криворізький шкірно-венерологічний диспансер"</w:t>
            </w:r>
          </w:p>
        </w:tc>
        <w:tc>
          <w:tcPr>
            <w:tcW w:w="7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25, м.Кривий Ріг, Дніпропетровська обл., 50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9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кадеміка Павлова, вул.Арсена, вул.Астрономічна, вул.Василя Найденка, вул.Вербова, вул.Веселотернівська, вул.Вогнева, вул.Волі, вул.Гастелло: 1–68; вул.Дворникова, вул.Зої Космодем’янської, вул.Латвійська, вул.Устіяновича, вул.Черкасова: 21, 25; вул.Шапоріна, вул.Юрія Смирнова: 35–47А; пров.Луговського, пров.Факельний, пров.Чехова, пров.Шумського</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Смирнова, 47, м.Кривий Ріг, Дніпропетровська обл., 5007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Смирнова, 47, м.Кривий Ріг, Дніпропетровська обл., 500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9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рядкувата, вул.Івана Сірка: 22–46, 48; вул.Малиновського, вул.Матросова: 1–78, 80, 84, 88, 90, 92, 94; вул.Приваблива, вул.Юрія Смирнова: 2–26; пл.Петляко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77, м.Кривий Ріг, Дніпропетровська обл., 5007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77, м.Кривий Ріг, Дніпропетровська обл., 500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9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йрачна, вул.Богдана Хмельницького, вул.Вартаняна, вул.Вільного козацтва, вул.Гастелло: 70; вул.Григорія Косинки, вул.Івана Сірка: 47, 49–79, 81–97; вул.Ігарська, вул.Короленка, вул.Луцька, вул.Матросова: 79, 81–83, 85–87, 89, 91, 93, 95–178; вул.Паланкова, вул.Покришева, вул.Шишкіна, вул.Щегловського, вул.Юрія Смирнова: 33–33А; вул.10-ї Гвардійської дивізії, пров.Гірничорудний, пров.Магеллана, пров.Олега Кошового</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77, м.Кривий Ріг, Дніпропетровська обл., 5007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77, м.Кривий Ріг, Дніпропетровська обл., 500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6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9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одимира Терещенка: 10–18; вул.Ухтомського: 1–4, 11, 18–25, 3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Терещенка, 5 м.Кривий Ріг, Дніпропетровська обл., 5008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Терещенка, 5 м.Кривий Ріг, Дніпропетровська обл., 500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0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одимира Терещенка: 1–9, 19–3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Терещенка, 5Б, м.Кривий Ріг, Дніпропетровська обл., 5008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Терещенка, 5Б, м.Кривий Ріг, Дніпропетровська обл., 500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0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Івана Сірка: 80–80А; вул.Ухтомського: 5–10, 12–17, 26–29, 31–3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хтомського, 26А, м.Кривий Ріг, Дніпропетровська обл., 5008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хтомського, 26А, м.Кривий Ріг, Дніпропетровська обл., 500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1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рузинська, вул.Індіри Ганді, вул.Каширська, вул.Мірошниченка, вул.Нізамі, вул.Норільська, вул.Північна, вул.Полєнова, вул.Рибінська, вул.Річкова, вул.Ровенська, вул.Сестроріцька, вул.Тернівська, вул.Шадринська, пл.40-річчя Перемоги, пров.Бібліотечний, пров.Віконний, пров.Звичайний, пров.Опарі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строріцька, 2, м.Кривий Ріг, Дніпропетровська обл., 5009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строріцька, 2, м.Кривий Ріг, Дніпропетровська обл., 500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1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ліма Солониченка, вул.Арістотеля, вул.Архімеда, вул.Богданівська, вул.Глазунова, вул.Должанського, вул.Кастуся Калиновського, вул.Люберецька, вул.Обсерваторна, вул.Олексія Солом’яного, вул.Ползунова, вул.Сєдова, вул.Сиваський спуск, вул.Центральна: 1–44, 46, 48, 50–59, 61, 63, 80–94; вул.Якуба Коласа, пров.Централь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Солом’яного, 100, м.Кривий Ріг, Дніпропетровська обл., 5009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Солом’яного, 100, м.Кривий Ріг, Дніпропетровська обл., 500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1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Чарівна: 8–1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рівна, 22А, м.Кривий Ріг, Дніпропетровська обл., 5008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рівна, 22А, м.Кривий Ріг, Дніпропетровська обл., 50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1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Чарівна: 1–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рівна, 22А, м.Кривий Ріг, Дніпропетровська обл., 5008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рівна, 22А, м.Кривий Ріг, Дніпропетровська обл., 50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1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Сергія Колачевського: 127, 129, 133; вул.Чарівна: 17–2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133, м.Кривий Ріг, Дніпропетровська обл., 5008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133, м.Кривий Ріг, Дніпропетровська обл., 50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1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Сергія Колачевського: 91–103, 105–110, 121–123, 125; вул.Чукотс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84, м.Кривий Ріг, Дніпропетровська обл., 5004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84, м.Кривий Ріг, Дніпропетровська обл., 50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7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1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оробинова, вул.Енергетиків, вул.Закарпатська, вул.Карбишева: 2–17; вул.Рибалок, вул.Руданського, пров.Горобинов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84, м.Кривий Ріг, Дніпропетровська обл., 5004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84, м.Кривий Ріг, Дніпропетровська обл., 50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1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одимира Михайличенка, вул.Карбишева: 21–63; вул.Сергія Колачевського: 87, 104, 112, 114–120, 124, 126, 128, 130–132, 134–13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108А, м.Кривий Ріг, Дніпропетровська обл., 5004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108А, м.Кривий Ріг, Дніпропетровська обл., 50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1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Сергія Колачевського: 142–16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108А, м.Кривий Ріг, Дніпропетровська обл., 5004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108А, м.Кривий Ріг, Дніпропетровська обл., 50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2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Сергія Колачевського: 52, 56, 58, 60, 64–66, 68, 72, 74, 76–8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108А, м.Кривий Ріг, Дніпропетровська обл., 5004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108А, м.Кривий Ріг, Дніпропетровська обл., 50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2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рюллова, вул.Грицевця: 1, 5А, 7, 9–11; вул.Каштанова: 33, 35–56; вул.Конотопська, вул.Курильська, вул.Новосибірська, вул.Пристанційна, вул.Раєвського, вул.Сергія Колачевського: 111, 113; вул.Тобольська, вул.Фастівська, вул.Флеровського, вул.Фонвізіна, вул.Шума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170, м.Кривий Ріг, Дніпропетровська обл., 5008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170, м.Кривий Ріг, Дніпропетровська обл., 50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2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алі Котика, вул.Грицевця: 2–4, 6, 8; вул.Каштанова: 1–32, 34; вул.Квітнева, вул.Ломоносова, вул.Паустовського, вул.Самотічна, вул.Снігурівс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38, м.Кривий Ріг, Дніпропетровська обл., 5008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38, м.Кривий Ріг, Дніпропетровська обл., 50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2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вілова, вул.Бакинська, вул.Бізе, вул.Величка, вул.Віктора Кайстренка, вул.Героїв Бреста, вул.Говорова, вул.Горіхівська, вул.Далекосхідна, вул.Евенкійська, вул.Кам’яна, вул.Кибальчича, вул.Костюшка, вул.Крамського, вул.Мечникова, вул.Мінська, вул.Місячна, вул.Народна, вул.Овчаренка, вул.Олексіївська, вул.Олімпійська, вул.Оренбурзька, вул.Остроградська, вул.Приволзька, вул.Проліскова, вул.Пужмерки, вул.Салавата Юлаєва, вул.Селищна, вул.Сочинська, вул.Тагора, вул.Танєєва, вул.Тичини, вул.Туркенича, вул.Уточкіна, вул.Уфімцева, вул.Ушинського, вул.Хакаська, вул.Центральна: 60, 62–62/1, 64–76; вул.Чавунна, вул.Чебоксарська, вул.Челябінська, вул.Чернівецька, вул.Чуваська, вул.Шатурська, вул.Шпагіна, вул.Южина, вул.Юності, вул.Юріївська, пров.Квітучий, пров.Народний, пров.Ожинов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бальчича, 19, м.Кривий Ріг, Дніпропетровська обл., 5008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бальчича, 19, м.Кривий Ріг, Дніпропетровська обл., 50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2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ожедарівська, вул.Верстовського, вул.Єреванська, вул.Канарська, вул.Кемерівська, вул.Ковельська, вул.Концертна, вул.Ленська, вул.Литовська, вул.Мировича: 3–5, 8–10; вул.Онезька, вул.Палехська, вул.Сергія Колачевського: 11, 18, 20, 22, 24, 26, 28, 30, 32; вул.Старобешівська, вул.Степова, вул.Таїсії Буряченко, вул.Троїцька, вул.Федьковича, вул.Харіна, вул.Центральна: 45, 47, 49; вул.Якутська, пров.Єлізарівський, пров.Кренкел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їсії Буряченко, 17, м.Кривий Ріг, Дніпропетровська обл., 5003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їсії Буряченко, 17, м.Кривий Ріг, Дніпропетровська обл., 50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2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льпійська, вул.Мировича: 7, 11; вул.Мусоргського: 34, 35; вул.Огінського, вул.Перлинна, вул.Сергія Колачевського: 12, 14, 16; вул.Тимірязєва: 6, 8, 12, 14, 16, 18–20, 22А–23, 24А, 26, 29–50; вул.Універсальна, вул.Яблонського, вул.Яворницького, пров.Корсун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Войчишена, 5, м.Кривий Ріг, Дніпропетровська обл., 5003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Войчишена, 5, м.Кривий Ріг, Дніпропетровська обл., 50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2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Дмитра Войчишена, вул.Сергія Колачевського: 1–10; вул.Тимірязєва: 1–4, 10–11, 21–22, 24, 25, 27–2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Войчишена, 5, м.Кривий Ріг, Дніпропетровська обл., 5003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Войчишена, 5, м.Кривий Ріг, Дніпропетровська обл., 50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2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откіна, вул.Героїв Крут, вул.Жовторіченська, вул.Карачаєвська, вул.Красноярська, вул.Лаштоби, вул.Миргородська, вул.Оршинська, вул.Павлодарського, вул.Полярна, вул.Праці, вул.Семипалатинська, вул.Сергія Колачевського: 13, 15, 17, 19, 21, 23, 25, 27, 29, 31, 33–51, 53–55А, 57–57А, 59, 61–63, 67, 69–71, 73, 75; вул.Спартака, вул.Сумська, вул.Сурикова, вул.Тимірязєва: 5, 7, 9, 13, 15, 17–17А; вул.Урюпінська, вул.Чернігівська, вул.Шахтарська, вул.Юо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рут, 3, м.Кривий Ріг, Дніпропетровська обл., 5003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рут, 3, м.Кривий Ріг, Дніпропетровська обл., 50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2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рестська, вул.Зелена, вул.Квіткова, вул.Луганська, вул.Мирівська, вул.Недайводська, вул.Океанська, вул.Острівна, вул.Пухова, вул.Ризька, вул.Таллінська, вул.Театральна, вул.Уманс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стська, 21, м.Кривий Ріг, Дніпропетровська обл., 5006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стська, 21, м.Кривий Ріг, Дніпропетровська обл., 50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121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3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7» Дніпропетровської обласної ради</w:t>
            </w:r>
          </w:p>
        </w:tc>
        <w:tc>
          <w:tcPr>
            <w:tcW w:w="7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ка, 1А, м.Кривий Ріг, Дніпропетровська обл., 500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1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3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клінічна лікарня №8" Дніпропетровської обласної ради"</w:t>
            </w:r>
          </w:p>
        </w:tc>
        <w:tc>
          <w:tcPr>
            <w:tcW w:w="7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55, м.Кривий Ріг, Дніпропетровська обл., 50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Центрально-М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3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натолія Жовтухи, вул.Геннадія Удовенка, вул.Гончарова, вул.Горійська, вул.Горького, вул.Громова, вул.Дагестанська, вул.Демокріта, вул.Іонова Балка, вул.Кондукторська, вул.Кременчуцька, вул.Орільська, вул.Підстепна, вул.Синявіна, вул.Фарфорова, вул.Фучика, пров.Водний, пров.Північний, пров.Фучи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90, м.Кривий Ріг, Дніпропетровська обл., 5007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90, м.Кривий Ріг, Дніпропетровська обл., 50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3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ілоруська, вул.Букова, вул.Володимира Винниченка: 153А, 155А–155В, 157А, 161, 163, 165, 167–169, 171, 173, 175, 177, 179, 181, 183, 185, 187, 189, 191–191А, 193–195, 199, 201, 202А–203, 204А–205, 207–352; вул.Григорія Шишка, вул.Гріна, вул.Далека, вул.Душанбинська, вул.Дюма, вул.Економічна, вул.Зелений гай, вул.Кюрі, вул.Маршрутна, вул.Муравйова, вул.Навої, вул.Пермська, вул.Постоя, вул.Псковська, вул.Разіна, вул.Реріха, вул.Россіні, вул.Скіфська, вул.Тюльпанів, вул.Тянь-шанська, вул.Черемшини, вул.Чудська, пров.Гоголя, пров.Економічний, пров.Слави</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76А, м.Кривий Ріг, Дніпропетровська обл., 5007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76А, м.Кривий Ріг, Дніпропетровська обл., 50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3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лімова, вул.Арктична, вул.Бєлгородська, вул.Брянська, вул.Гірницької слави, вул.Гризодубової, вул.Достатку, вул.Дружня, вул.Карнаватська, вул.Миколи Куліша, вул.Мойсеївська, вул.Турнірна, вул.Удмуртська, вул.Шевченка, вул.Шмідт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76А, м.Кривий Ріг, Дніпропетровська обл., 5007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76А, м.Кривий Ріг, Дніпропетровська обл., 50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3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мосова, вул.Івана Сулими, вул.Коперника, вул.Леонтовича, вул.Миколи Ходича, вул.Новопокровська, вул.Толстого: 1–28, 30, 32; вул.Українська: 75, 87–97А, 99, 103–115А, 119, 121–296; вул.Фуко, вул.Цвейга, вул.Чемпіонів, вул.Черняховського: 54–54А, 56, 58, 60, 62, 64, 66, 68, 70, 72–74, 76, 78, 80, 82, 84–84Б, 86, 88, 90, 92, 94, 96–263; вул.Шаблія, вул.Яна Гуса, пров.Тропіні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02В, м.Кривий Ріг, Дніпропетровська обл., 5007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02В, м.Кривий Ріг, Дніпропетровська обл., 50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3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віаційна, вул.Баратинського, вул.Володимира Винниченка: 1–153, 154–155, 156–157, 158–160, 162, 164, 166, 170, 172, 174, 176, 178, 180, 182, 184, 186, 188, 190, 192, 196–198, 200, 202, 204, 206; вул.Геологічна, вул.Груднева, вул.Джанкойська, вул.Камчатська: 52, 54–132; вул.Костромська, вул.Кравченка, вул.Кривбасівська: 80–161; вул.Лозуватська, вул.Ойстраха, вул.Російська, вул.Толстого: 29, 31, 33–118; вул.Туполєва: 1А–5; станція Колон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полєва, 1, м.Кривий Ріг, Дніпропетровська обл., 5004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полєва, 1, м.Кривий Ріг, Дніпропетровська обл., 50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4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кулєва, вул.Діккенса, вул.Єдності, вул.Ємельянова, вул.Жмеринська, вул.Запорізька, вул.Інгульська, вул.Кадіївська, вул.Каракозова, вул.Крутогірна, вул.Леонова, вул.Незабудок, вул.Радості, вул.Рембрандта, вул.Рибалка, вул.Сакко і Ванцетті, вул.Таманська, вул.Тіниста, вул.Трубецького, вул.Тютюнника, вул.Фісташкова, вул.Фроленка, вул.Хайфонська, вул.Хвойна, вул.Хібінська, вул.Хліборобна, вул.Червоних троянд, пров.Жмеринський, пров.Заслонова, пров.Знаменських, пров.Козачий, пров.Питом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66, м.Кривий Ріг, Дніпропетровська обл., 5002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66, м.Кривий Ріг, Дніпропетровська обл., 50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4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Петра Калнишевського: 6, 8–8А, 10, 12, 14–14А, 16, 18–18 к.2, 20–22; вул.Українська: 2, 52–54, 60, 62, 78–86, 98, 100–102, 118, 12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Калнишевського, 1А, м.Кривий Ріг, Дніпропетровська обл., 5002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Калнишевського, 1А, м.Кривий Ріг, Дніпропетровська обл., 50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4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Кривбасівська: 60, 62; вул.Купріна: 1, 3; вул.Петра Калнишевського: 1Б–5, 7, 9–9К, 11, 13, 15, 17–17Б, 19–19А; вул.Ракетна, вул.Черняховського: 1–53, 55, 57, 59, 61, 63, 65, 67, 69, 71, 75, 77, 79, 81, 83, 85, 87, 89, 91, 93, 95; пров.Жолтовського</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Калнишевського, 1А, м.Кривий Ріг, Дніпропетровська обл., 5002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Калнишевського, 1А, м.Кривий Ріг, Дніпропетровська обл., 50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4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копяна, вул.Атлантична, вул.Берлінська, вул.Бестужева, вул.Бєлороссова, вул.Блока, вул.Богуна, вул.Весняна, вул.Гаріна, вул.Гізенги, вул.Заповідна, вул.Кандибінська, вул.Лавроненка, вул.Маріупольська, вул.Прорізна, вул.Сташкова, вул.Тарапаківська, вул.Туристична, вул.Хасанська, вул.Хостинська, вул.Шарохін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паківська, 28, м.Кривий Ріг, Дніпропетровська обл., 5001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паківська, 28, м.Кривий Ріг, Дніпропетровська обл., 50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4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лмазна: 4, 6–8, 10, 12; вул.Бахчисарайська: 1–11; вул.Ньютона: 4–34; вул.Учителів</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зна, 3, м.Кривий Ріг, Дніпропетровська обл., 5002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зна, 3, м.Кривий Ріг, Дніпропетровська обл., 50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4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лмазна: 5, 9, 11, 13, 15–19; вул.Артилеристів, вул.Багратіона, вул.Бахчисарайська: 11А–22; вул.Бекетова, вул.Калузька, вул.Мукачева, вул.Нахічеванська, вул.Осипенка, вул.Павленка, вул.Статутна, вул.Студентська, вул.Усть-каменогорська, вул.Ушако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4, м.Кривий Ріг, Дніпропетровська обл., 5002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4, м.Кривий Ріг, Дніпропетровська обл., 50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4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лмазна: 14, 20–4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технічна, 71А, м.Кривий Ріг, Дніпропетровська обл., 5002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технічна, 71А, м.Кривий Ріг, Дніпропетровська обл., 50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5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вторська, вул.Академічна, вул.Білих акацій, вул.Благонравова, вул.Буковинська, вул.Ваніна, вул.Верхоянська, вул.Весела дача, вул.Вишнева, вул.Вірменська, вул.Волховська, вул.Вольська, вул.Гете, вул.Голубина, вул.Дачна, вул.Докучаєва, вул.Івана Добровольського, вул.Ісаковського, вул.Лабораторна, вул.Лауреатів, вул.Мокрицького, вул.Пирогова, вул.Пржевальського, вул.Пугачова, вул.Рєпіна, вул.Сарматська, вул.Сєрова, вул.Трудових резервів, вул.Чебаркульська, вул.Чигиринс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технічна, 71А, м.Кривий Ріг, Дніпропетровська обл., 5002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технічна, 71А, м.Кривий Ріг, Дніпропетровська обл., 50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5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льохіна, вул.Багрицького, вул.Бориса Глинки, вул.Давида Кана, вул.Дмитра Глинки, вул.Зорге, вул.Кольорова, вул.Малигіна, вул.Меріме, вул.Митищенська, вул.Осіння, вул.Покришкіна, вул.Рахманівська, вул.Святкова, вул.Солідарності, вул.Суботня, вул.Унгенська, вул.Хмельова, вул.Хорватська, вул.Чеботарьова, вул.Чекаліна, вул.Швецо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рге, 1, м.Кривий Ріг, Дніпропетровська обл., 5009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рге, 1, м.Кривий Ріг, Дніпропетровська обл., 50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5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нни Ярославни, вул.Бадьорості, вул.Барикадна, вул.Біломорська, вул.Вільямса, вул.Волинська, вул.Дощова, вул.Максима Кривоноса, вул.Мініна, вул.Одоєвського, вул.Піхотинська, вул.Пожарського, вул.Тепла, вул.Улан-Батора, Військова частина А 0943, Військова частина А 1823, Військова частина А 3283, Військове містечко-35: 31–3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ійськове містечко-35, Будинок офіцерів, м.Кривий Ріг, Дніпропетровська обл., 5004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ійськове містечко-35, Будинок офіцерів, м.Кривий Ріг, Дніпропетровська обл., 500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5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ндуристів, вул.Венеціанова, вул.Верхня Антонівка, вул.Костя Пестушка, вул.Красноградська, вул.Мерецкова, вул.Молодості, вул.Мудрості, вул.Нартова, вул.Неруди, вул.Орлине гніздо, вул.Офіцерська, вул.Рахманінова, вул.Солдатська, вул.Табірна, вул.Тимошенка, вул.Шокальського, вул.Ягідна, пров.Мерецкова, Військове містечко-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хманінова, 1, м.Кривий Ріг, Дніпропетровська обл., 5000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хманінова, 1, м.Кривий Ріг, Дніпропетровська обл., 50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6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кадеміка Белелюбського, вул.Алексєєнка, вул.Беринга, вул.Болгарська, вул.Братиславська, вул.Єрмолової, вул.Каракалпацька, вул.Кленова, вул.Кутаїська, вул.Ливарна, вул.Полковника Морозенка, вул.Старовокзальна: 42–42А, 59–103; вул.Танкістів, вул.Халтуріна, вул.Чеська, вул.Чумаць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енова, 9, м.Кривий Ріг, Дніпропетровська обл., 5000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енова, 9, м.Кривий Ріг, Дніпропетровська обл., 5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6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лтійська, вул.Бориса Мозолевського, вул.Гірничозаводська, вул.Желябова, вул.Курячого, вул.Мартіна Шимановського, вул.Машинобудівна, вул.Менделєєва, вул.Плеханова, вул.Рилєєва, вул.Тургенєва, вул.Челюскінців</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цька, 6, м.Кривий Ріг, Дніпропетровська обл., 5000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цька, 6, м.Кривий Ріг, Дніпропетровська обл., 5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6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жана, вул.Вівальді, вул.Гданцівська, вул.Іорданська, вул.Старовокзальна: 2А–41, 45–5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тіна Шимановського, 13, м.Кривий Ріг, Дніпропетровська обл., 5000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тіна Шимановського, 13, м.Кривий Ріг, Дніпропетровська обл., 5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6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іна, вул.Галахівська, вул.Даля, вул.Заводська, вул.Маміна-Сибіряка, вул.Нижньотагільська, вул.Паганіні, вул.Печорська, вул.Пуччіні, вул.Умільців, вул.Царичанська, вул.Цвєтаєвої, вул.Цементна, вул.Шахтарської слави, вул.Шубіна, вул.Шульги</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7Ж, м.Кривий Ріг, Дніпропетровська обл., 5009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7Ж, м.Кривий Ріг, Дніпропетровська обл., 500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6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натолія Ліпицького, вул.Грабовського, вул.Зарічна, вул.Першотравнева, вул.Рубіжна, вул.Староярмаркова, вул.Церковна, пров.Джерель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6А, м.Кривий Ріг, Дніпропетровська обл., 500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6А, м.Кривий Ріг, Дніпропетровська обл., 5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66</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Свято-Миколаївська: 2–10, 18–18А, 20–2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2, м.Кривий Ріг, Дніпропетровська обл., 500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2, м.Кривий Ріг, Дніпропетровська обл., 5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6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Позитивна, вул.Свято-Миколаївська: 11–17, 19, 27–89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6, м.Кривий Ріг, Дніпропетровська обл., 500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6, м.Кривий Ріг, Дніпропетровська обл., 5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6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ргунових, вул.Глинки, вул.Зимова, вул.Карагандинська, вул.Каунаська, вул.Комерційна, вул.Копиленка, вул.Лебедєва-Кумача, вул.Німецька, вул.Новоросійська, вул.Олександра Поля, вул.Саянська, вул.Староміська, вул.Уссурійська, вул.Юрія Сича, пл.Лебедєва-Кумач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 м.Кривий Ріг, Дніпропетровська обл., 500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 м.Кривий Ріг, Дніпропетровська обл., 5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6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ейбольна, вул.Волошкова, вул.Лермонтова: 1–10; вул.Чкалова, пл.Визволення, пров.Даргомижського, пров.Пулківський, просп.Поштовий: 11–4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штовий, 40, м.Кривий Ріг, Дніпропетровська обл., 500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штовий, 40, м.Кривий Ріг, Дніпропетровська обл., 5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7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кадеміка Малахова, вул.Балхаська, вул.Бальзака, вул.Вахтангова, вул.Декабристів, вул.Івана Франка, вул.Кобилянського: 64–201; вул.Пушкіна: 41, 58–88А; вул.Стрєльцова, пров.Аджарський, пров.Бебеля, пров.Білецького, пров.Кленовий, пров.Трущ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8, м.Кривий Ріг, Дніпропетровська обл., 5000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8, м.Кривий Ріг, Дніпропетровська обл., 5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73</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Пушкіна: 1–39, 44–56; просп.Поштовий: 47–6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штовий, 64, м.Кривий Ріг, Дніпропетровська обл., 500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штовий, 64, м.Кривий Ріг, Дніпропетровська обл., 5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7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зовська, вул.Богдановича, вул.Богомольця, вул.Василенка, вул.Василя Суманєєва, вул.Вершиніна, вул.Грушева, вул.Гулака-Артемовського, вул.Дежньова, вул.Дунайська, вул.Едісона, вул.Ейнштейна, вул.Електроніки, вул.Ентузіастів, вул.Кринична, вул.Лінійна, вул.Степової Дивізії, вул.Шопена, вул.Яблочкіної, пров.Врубеля, пров.Дежньова, пров.Доблесті, пров.Путилівський, пров.Флоксів, просп.Поштовий: 76–176; майдан Вознесен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штовий, 66, м.Кривий Ріг, Дніпропетровська обл., 500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штовий, 66, м.Кривий Ріг, Дніпропетровська обл., 5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959"/>
        <w:gridCol w:w="3596"/>
        <w:gridCol w:w="359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4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верськ – вул.Бахмутська, вул.Залізнична, вул.ім.Д.Мєндєлєєва, вул.ім.М.Лермонтова, вул.ім.М.Ломоносова, вул.ім.О.Нахімова, вул.ім.П.Чайковського, вул.Лугова, вул.Мирна, вул.Набережна, вул.Нижня, вул.Павлова, вул.Покровська, вул.Поштова, вул.Радивонівська, вул.Радивонівських патріотів, вул.Річна, вул.Центральна, вул.Шкільна, вул.Ямська, пров.ім.В.Ватутіна, пров.ім.В.Маяковського, пров.ім.І.Черняховського, пров.ім.К.Тимирязєва, пров.ім.Ф.Чернишевського, пров.Пасічний, тупик Дачн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76, м.Сіверськ, Бахмутський р-н, Донецька обл., 8452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76, м.Сіверськ, Бахмутський р-н, Донецька обл., 84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4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верськ – вул.Абрикосова, вул.Доломітників, вул.Енергетиків: 1–21; вул.Затишна, вул.Зоряна, вул.Івана Франка, вул.ім.А.Чехова, вул.ім.Б.Хмельницького, вул.ім.В.Чкалова, вул.ім.І.Тургєнєва, вул.ім.М.Кутузова, вул.ім.О.Матросова, вул.ім.О.Суворова: 31–33, 35, 37, 39–93; вул.ім.П.Новодрана, вул.ім.Т.Шевченко, вул.Лесі Українки, вул.Миколи Закаряна, вул.Польова, вул.Праці, вул.Садова: 1–29, 31, 33, 35–37, 39, 41–49; вул.Степова, вул.Ювілейна: 1, 8–38; пров.Нагірн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Б.Хмельницького, 2, м.Сіверськ, Бахмутський р-н, Донецька обл., 8452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Б.Хмельницького, 2, м.Сіверськ, Бахмутський р-н, Донецька обл., 845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8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Булавине, с-ще Грозне, с-ще Ступакове, с-ще Савелів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ще Савелівка, м.Вуглегірськ, Бахмутський р-н, Донецька обл., 8648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ще Савелівка, м.Вуглегірськ, Бахмутський р-н, Донецька обл., 864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новосіл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8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Новосілка – вул.Верхня, вул.Зарічна, вул.Зелена, вул.Сєвєрна, вул.Тараса Шевченка: 45А; пров.Береговий, пров.Сільгосптехніки, с.Новий Комар</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29, смт Велика Новосілка, Великоновосілківський р-н, Донецька обл., 855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29, смт Велика Новосілка, Великоновосілківський р-н, Донецька обл., 8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8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Новосілка – вул.Весела, вул.Грецька, вул.Колхозна, вул.Матросова, вул.Стадіонна, вул.Тараса Шевченка: 1–45, 46–52; вул.Фонтанна, вул.Шкільна: 1–105, 107; вул.Янісольська: 1–55, 57; пров.Ветеринарний, пров.Крайній, пров.Кузнечний, пров.Партизанський: 38–49; пров.Первомайський: 17, 19–19А, 21–21А, 23–23Б, 25, 27, 29–29Б, 36–68А; просп.Гагаріна: 16, 24–24А, 26–6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есела, 40А, смт Велика Новосілка, Великоновосілківський р-н, Донецька обл., 855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40А, смт Велика Новосілка, Великоновосілківський р-н, Донецька обл., 8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8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Новосілка – вул.Андрія Шептицького: 38, 40, 42–133; вул.Пушкіна: 42–147; вул.Українська: 35–37, 39, 41–43А, 45, 47, 49, 51, 55–160; вул.Центральна: 43–134; вул.Шкільна: 106, 108–162; вул.Янісольська: 56, 59–151; пров.Бригадний, пров.Весняний, пров.Лиманний, пров.Огородній, пров.Партизанський: 1–37; пров.Привольний, пров.Узький, пров.Урожайний, пров.Ясельний, просп.Гагаріна: 2–14, 17–23, 25;</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3, смт Велика Новосілка, Великоновосілківський р-н, Донецька обл., 855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3, смт Велика Новосілка, Великоновосілківський р-н, Донецька обл., 8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9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Новосілка – вул.Азовська, вул.Андрія Шептицького: 1–37, 39, 41; вул.Мирна, вул.Молодіжна, вул.Набережна, вул.Нижня, вул.Нова, вул.Отрадна, вул.Пушкіна: 1–35; вул.Садова, вул.Степна, вул.Українська: 2–34, 38, 40, 44, 46, 48, 50, 52–54; вул.Центральна: 1–30; вул.Чайковського, пров.Затишний, пров.Первомайський: 1–16, 18, 20, 22, 24, 26, 28, 30–35А; пров.Середній, пров.Сонячний, пров.Южн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зовська, 1, смт Велика Новосілка, Великоновосілківський р-н, Донецька обл., 855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зовська, 1, смт Велика Новосілка, Великоновосілківський р-н, Донецька обл., 8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9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Євгенів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9, с.Євгенівка, Великоновосілківський р-н, Донецька обл., 8556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9, с.Євгенівка, Великоновосілківський р-н, Донецька обл., 855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0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акл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олодіжна, 57, с.Улакли, Великоновосілківський р-н, Донецька обл., 8554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57, с.Улакли, Великоновосілківський р-н, Донецька обл., 855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0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Розлив</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7, с-ще Розлив, Великоновосілківський р-н, Донецька обл., 8554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7, с-ще Розлив, Великоновосілківський р-н, Донецька обл., 855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1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й Керменчик, с.Ялинськ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китна, 1, с.Ялинське, Великоновосілківський р-н, Донецька обл., 8557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китна, 1, с.Ялинське, Великоновосілківський р-н, Донецька обл., 855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нов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7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кузи, с.Водяне, с.Заїченко</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4, с.Пікузи, Волноваський р-н, Донецька обл., 8761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4, с.Пікузи, Волноваський р-н, Донецька обл., 876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бр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2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3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канорівка, с.Бойківка, с.Вільне, с-ще Дорожнє, с.Іванівка, с-ще Маяк, с.Нове Шахове, с.Суворов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2А, с.Никанорівка, Добропільський р-н, Донецька обл., 8505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2А, с.Никанорівка, Добропільський р-н, Донецька обл., 85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8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с.Веселе, с.Вовче, с.Євгенівка, с.Лисичне, с-ще Лозуватське, с.Новоторецьке, с.Прогрес, с.Свиридонівка, с.Сергіївка(Іванівська с/р)</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6А, с.Іванівка, Покровський р-н, Донецька обл., 8535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6А, с.Іванівка, Покровський р-н, Донецька обл., 85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8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нцівка, с.Берестки, с.Зоря, с.Новодмитрів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Б, с.Сонцівка, Покровський р-н, Донецька обл., 8537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Б, с.Сонцівка, Покровський р-н, Донецька обл., 853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9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івка, с.Гнатівка, с.Даченське, с.Зелене, с.Новий Труд, с.Новопавлівка, с.Новоукраїнка, с.Ріг, с.Сухий Яр, с-ще Чунишин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4, с.Лисівка, Покровський р-н, Донецька обл., 8536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4, с.Лисівка, Покровський р-н, Донецька обл., 85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9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ерше Травня, с-ще Котлине, с.Троян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дошкільний навчальний заклад №4 "Альонушка", с-ще Перше Травня, Покровський р-н, Донецька обл., 8530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дошкільний навчальний заклад №4 "Альонушка", с-ще Перше Травня, Покровський р-н, Донецька обл., 853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0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е, с.Вовкове, с.Звірове, с.Солон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зонова, 95, с.Звірове, Покровський р-н, Донецька обл., 8530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зонова, 95, с.Звірове, Покровський р-н, Донецька обл., 853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0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не, с.Красний Лиман, с.Сухецьк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Рівне, Покровський р-н, Донецька обл., 8532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14, с.Рівне, Покровський р-н, Донецька обл., 85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0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рібне, с.Богданівка, с.Запоріжжя, с.Новоандріївка, с.Горіхове, с.Преображенка, с.Троїцьке, с.Українка, с.Ясенов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А, с.Срібне, Покровський р-н, Донецька обл., 8537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А, с.Срібне, Покровський р-н, Донецька обл., 853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0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нівка, с.Мирне, с.Шевченко Перш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центр культури та дозвілля, с.Малинівка, Покровський р-н, Донецька обл., 8534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3, с.Малинівка, Покровський р-н, Донецька обл., 853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ї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орівка – вул.Гоголя, вул.Некрасова, вул.Покровська, вул.Пушкіна, вул.Риночна, вул.Слов’янська, вул.Фермерсь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хтирська, 14, м.Красногорівка, Мар’їнський р-н, Донецька обл., 8563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хтирська, 14, м.Красногорівка, Мар’їнський р-н, Донецька обл., 85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орівка – вул.Адміністративна, вул.Металургів, вул.Охтирська, вул.Суворова: 2, 4; вул.Ярослава Мудрого</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м.Красногорівка, Мар’їнський р-н, Донецька обл., 8563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м.Красногорівка, Мар’їнський р-н, Донецька обл., 85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орівка – вул.Академіка Корольова, вул.Суворова: 1, 3, 5–159; вул.Сумська: 23–34; вул.Чехова, вул.Чкалов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м.Красногорівка, Мар’їнський р-н, Донецька обл., 8563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м.Красногорівка, Мар’їнський р-н, Донецька обл., 85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1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орівка – вул.Відродження, вул.Гагаріна, вул.Калинова, вул.Конотопська, вул.Матросова, вул.Мічуріна, вул.Садова, вул.Сумська: 1–2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17, м.Красногорівка, Мар’їнський р-н, Донецька обл., 8563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17, м.Красногорівка, Мар’їнський р-н, Донецька обл., 85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4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опольське, с.Янтарн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івська, 31А, с.Костянтинопольське, Мар’їнський р-н, Донецька обл., 8565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івська, 31А, с.Костянтинопольське, Мар’їнський р-н, Донецька обл., 856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нгуш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нгуш – вул.Академіка Возіанова: 2–58; вул.Білосарайська: 36–39; вул.Грецька: 55А/106, 106–108, 110–132А; вул.Джерельна, вул.Маріупольська: 116, 118, 120, 122–122А, 124–167; вул.Нахімова, вул.Паризька: 1/8–26, 28–30; вул.Річна, вул.Степна: 3–52, 55/38–58; вул.Суворова, вул.Фонтанна: 4, 5А, 6А–11, 12–16, 18; вул.Челюскіна, вул.Шкільна: 55–55А, 57–59/30, 61–61/59, 63–65, 67; вул.Щаслива, пров.Академіка Возіанова, пров.Грецький, пров.Маріупольський, пров.Паризький: 3–4А, 22; пров.Річний, пров.Степний, пров.Фонтанний, пров.Щасливий, просп.Миру: 84–84Б, 86–86А, 88–135;</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64, смт Мангуш, Мангушський р-н, Донецька обл., 874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64, смт Мангуш, Мангушський р-н, Донецька обл., 8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1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лта – вул.Азовська: 1–3А, 4–13; вул.Артезіанська, вул.Бахчіванджі, вул.Благодатна: 1А–30; вул.Вишнева, вул.Гагаріна, вул.Горького, вул.Грецька: 1–57, 67/41; вул.Еллінська, вул.Квіткова, вул.Лавицького, вул.Лугова, вул.Магістральна, вул.Маяковського: 1–23, 24–32А, 34–34/1, 36; вул.Миколаївська, вул.Митрополитська: 1–74; вул.Молодіжна: 3–37, 38; вул.Партизанська: 1–14Б, 16А, 20А; вул.Первомайська, вул.Покришкіна, вул.Польова, вул.Просторна, вул.Пушкіна: 1–32А; вул.Радужна, вул.Садова, вул.Центральна: 1–47Б; вул.Шевченко, вул.40 років Перемоги: 1/10–34; пров.Азовський, пров.Весняний, пров.Еллінський, пров.Партизанський, пров.Первомайський, пров.Польовий, пров.Пушкіна, пров.Радужний, пров.Садовий, пров.Суворова, пров.Український, пров.Шевченко, пров.Шкільн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4, смт Ялта, Мангушський р-н, Донецька обл., 8745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4, смт Ялта, Мангушський р-н, Донецька обл., 87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вдії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5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8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Донецька: 79, 81–83, 85, 87, 89, 91, 93, 95–200А; вул.Лесі Українки: 85, 87, 89–89А, 91, 93, 97, 99, 103А, 105, 107, 110–210А; вул.Незалежності: 72, 76, 78, 80, 82, 84–84А, 88, 90, 92, 94, 96, 98, 100, 102, 104, 106, 110, 112, 114, 116, 118, 120–216; вул.Первомайська: 254, 256, 258–291; вул.Сапронова: 76, 78, 83–179; вул.Сільгосптехніки, вул.Тимірязєва, вул.Чистякова: 55, 57, 59–152; пров.Залізничний, пров.Коцюбинського, пров.Толстого, пров.50-ти річчя АКХЗ, квартал МПС: 56–60, 66–72, 74–74А, 76, 78–80, 82–90, 104;</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стякова, 60А, м.Авдіївка, Донецька обл., 8606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стякова, 60А, м.Авдіївка, Донецька обл., 86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8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Виноградна, вул.Донецька: 5–5Б, 7, 9, 11, 13–78, 80, 84, 86, 88, 90, 92, 94; вул.Лесі Українки: 1–84, 86–86А, 88, 90–90А, 92, 94–96А, 98, 100–102, 104, 106–106А, 108; вул.Незалежності: 1–1В, 3, 5–9, 13, 15, 17–17А, 19, 21, 23А–71, 73–75А, 77, 79, 81, 83, 85–87А, 89, 91, 93, 95, 97–97А, 99, 101, 103, 105, 107–109, 111, 113, 115, 117, 119; вул.Первомайська: 112–112А, 114–118А, 121–253, 255, 257; вул.Сапронова: 1–75, 77, 79–81А; вул.Соборна: 2–46, 49; вул.Степова: 23–182; вул.Чистякова: 1–54, 56, 58; вул.Шестакова, пров.Аптекарський, пров.Кар’єрний, пров.Робочий, пров.Стадіонний, квартал МПС: 1, 2, 35, 37–54, 77, 81–81А; 437 км, 438 км, 442 км</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товського, 1, м.Авдіївка, Донецька обл., 8606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товського, 1, м.Авдіївка, Донецька обл., 86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8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Авдіївка – вул.Донецька: 1–4, 6, 8, 10, 12; вул.Дружби, вул.Миру, вул.Первомайська: 48, 50, 52, 54, 58–60, 62–111, 113, 119; вул.Поштова, вул.Свободи, вул.Степова: 1–22; вул.Фестивальна, пров.Благодатний, пров.Гурова, пров.Стрілковий, пров.Театральний, пров.Тісний, квартал МПС: 1А, 2А–34, 36, 63, 73, 75, 93;</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23, м.Авдіївка, Донецька обл., 8606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23, м.Авдіївка, Донецька обл., 86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Заводська, вул.Княгині Ольги, вул.Коксохіміків, вул.Котляревського, вул.Незалежності: 2, 4, 12, 14, 16, 18, 20, 22; вул.Первомайська: 3–47, 49, 51, 53, 55–57, 61; вул.Перемоги, вул.Соборна: 48, 52–127, 129, 133, 135–135А; пров.Світл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4, м.Авдіївка, Донецька обл., 8606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4, м.Авдіївка, Донецька обл., 860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Абрикосова, вул.Єлагіна, вул.Каштанова, вул.Колосова, вул.Красна: 1–79, 81–83, 85, 87, 89–91, 95, 97, 99, 101–101А; вул.Металургів, вул.Нечаєва, вул.Паркова, вул.Садова, вул.Чепижного, вул.Чехова, вул.Шевченка, вул.8 Березня, пров.Клубний, пров.Солов’яненко, 450 км</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лагіна, 20, м.Авдіївка, Донецька обл., 8606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лагіна, 20, м.Авдіївка, Донецька обл., 86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Белінського, вул.Весняна, вул.Добролюбова, вул.Зелена, вул.Красна: 80, 84, 86–86А, 88, 92, 96, 98, 100, 102–211; вул.Ломоносова, вул.Некрасова, вул.Пушкіна, вул.Соборна: 128, 130–132А, 134, 136–200; вул.Суворова, вул.Франка, вул.Чайковського, пров.Больничний, пров.Суворов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лагіна, 20, м.Авдіївка, Донецька обл., 8606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лагіна, 20, м.Авдіївка, Донецька обл., 86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5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Дачна, вул.Джерельна, вул.Довіри, вул.Леваневського, вул.Лермонтова, вул.Соборна: 201А–324; вул.Спортивна, вул.Тургенєва, вул.Чернишевського, вул.Чкалова, пров.Лісний, пров.Нахімова, пров.Сєдова, пров.Шкільний, пров.Ясинуватський, 447 км, 448 км, 449 км</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лагіна, 20, м.Авдіївка, Донецька обл., 8606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лагіна, 20, м.Авдіївка, Донецька обл., 86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Грушевського: 1А–79; вул.Маяковського, квартал Ювілейний: 3–1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1, м.Авдіївка, Донецька обл., 8606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1, м.Авдіївка, Донецька обл., 86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бульв.Шевченка: 3, 5, 7, 9; вул.Воробйова: 15; вул.Гагаріна: 1, 5, 7–12А, 15; вул.Менделеєва: 1–2, 4; просп.Центральний: 7–1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нделеєва, 6, м.Авдіївка, Донецька обл., 8606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нделеєва, 6, м.Авдіївка, Донецька обл., 86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бульв.Шевченка: 2, 4, 6, 8; вул.Гагаріна: 23–27; вул.Комунальна: 1–3, 5, 7, 9, 13–21; вул.Молодіжна: 9–12; просп.Центральний: 1, 5; Будинок бригадира путі, квартал Ювілейний: 1–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1, м.Авдіївка, Донецька обл., 8606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1, м.Авдіївка, Донецька обл., 86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5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Гагаріна: 13–14, 16–19; вул.Грушевського: 81; вул.Молодіжна: 13;</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13, м.Авдіївка, Донецька обл., 8606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13, м.Авдіївка, Донецька обл., 86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9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Воробйова: 1, 7–9; вул.Гагаріна: 2–4, 6; вул.Корольова: 1–9; просп.Центральний: 15–27;</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ьова, 10, м.Авдіївка, Донецька обл., 8606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ьова, 10, м.Авдіївка, Донецька обл., 86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0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Рубінова, просп.Центральний: 4; квартал 9: 1, 7–11А, 15–15А, 2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10, м.Авдіївка, Донецька обл., 8606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10, м.Авдіївка, Донецька обл., 86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0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вул.Комунальна: 4, 6, 8, 12, 23–31; просп.Центральний: 2А; квартал Будівельників</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10, м.Авдіївка, Донецька обл., 8606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10, м.Авдіївка, Донецька обл., 86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0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вдіївка – квартал 9: 2, 12–14А, 16–21, 23–27;</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Центральний, 28, м.Авдіївка, Донецька обл., 8606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Центральний, 28, м.Авдіївка, Донецька обл., 86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р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Героїв Чернобиля: 15–46; вул.Дружби: 16; вул.Леваневського: 18–20, 22, 24, 26–28, 30–45, 49, 51, 53, 55, 61, 65; вул.Маяковського: 1–4, 7–12; вул.Нестеренка: 42–44, 46–48, 52, 54, 56, 58, 60, 64, 66–70; вул.Світла: 4, 6, 10–12, 14–16, 18–20, 22; пров.1-й Гірн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2, м.Торецьк, Донецька обл., 852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2, м.Торецьк, Донецька обл., 8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Визволителів Донбасу, вул.Григорія Сковороди: 38–87, 89, 91–93; вул.Гужви, вул.Історична: 76–86, 90, 92–92А; вул.Кожедуба, вул.Красноярська, вул.Леваневського: 46, 50, 52, 54, 56–60, 62; вул.Молодої Гвардії, вул.Московська, вул.Нестеренка: 31–31А, 33, 35–37, 39–41, 45, 49–51, 53, 55, 57, 59, 61–63, 65, 71, 73, 75, 77, 81, 85, 87, 91; вул.Одеська, вул.Полтавська, вул.Різдвяна: 14–16, 18–72, 75, 81, 85, 87, 89, 91–95, 97–99, 101, 107, 109, 111, 113–115, 117; вул.Трудова, вул.Хижняка: 24–121; вул.Чубенка, пров.Кубанський, пров.1-й Травневий, пров.2-й Травневий, пров.3-й Травнев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ителів Донбасу, 39, м.Торецьк, Донецька обл., 852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ителів Донбасу, 39, м.Торецьк, Донецька обл., 8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070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Айвазовського, вул.Братська, вул.Декабристів, вул.Доватора, вул.Залізнична: 1–3, 5, 7–7А, 9, 13–57; вул.Запорізька, вул.Зелена, вул.Історична: 132–132А, 135–169; вул.Каштанова: 2, 4, 6, 8–8А, 10–10А, 12–55; вул.Керамічна, вул.Короленка, вул.Краснодарська, вул.Молодіжна, вул.Мурманська, вул.Наборського, вул.Нечуя-Левицького, вул.Пилипенка, вул.Свободи, вул.Студентська, вул.Тимірязєва, вул.Фестивальна, вул.Цвіточна, вул.Яблочкова, вул.4-й км, пров.Запорізький, пров.Кутузова, пров.Таврійський, пров.Цвіточн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цгородок, 1А, м.Торецьк, Донецька обл., 852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цгородок, 1А, м.Торецьк, Донецька обл., 8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3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ське – вул.Берегова, вул.Желізна: 2, 6, 8–12, 14, 16–75, 85, 89; вул.Козацька: 1–104, 106, 110, 116, 118–120, 122–126, 128–130, 132–136, 148–148А, 150, 154–156, 158, 160–164, 168–170, 172–176, 180, 184, 188, 190–192, 194–196, 198, 202–204, 208, 210, 212, 216, 218; вул.Кооперативна, вул.Лісна, вул.Озерна, вул.Робітнича, вул.Франка: 2–120, 124, 130–132; пров.1-й Театральний, пров.2-й Театральний, с.Юр’їв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елізна, 1, смт Новгородське, м.Торецьк, Донецька обл., 8529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елізна, 1, смт Новгородське, м.Торецьк, Донецька обл., 852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стянти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рмійська: 3, 5, 7, 9, 11, 13, 15, 17, 19, 21, 23, 25, 27, 29, 31, 33, 35, 37, 39, 41, 43, 45, 47, 49, 51, 53–57, 59, 61, 63, 67, 69; вул.Бахмутська: 1–64, 66, 68; вул.Братів Котельникових: 15, 17–92; вул.Брестська: 1–71, 73, 75; вул.Дніпровська: 24, 30, 36, 42, 44, 50–52, 54, 60, 62, 64, 68, 70, 76, 78, 80, 82; вул.Інтернаціональна: 136, 138, 140, 142, 144, 146, 148, 150–150А, 152, 154–156, 158, 160–167А, 169, 171, 173, 175, 177–177А, 179, 181, 183, 185, 187; вул.Київська: 5–5А, 7, 13, 19, 21, 27, 29, 33, 35, 41, 43; вул.Костюшка: 1–70, 72; вул.Краснодарська: 23–90; вул.Курська: 20–91; вул.Макіївська, вул.Мінська: 1–70, 71, 73; вул.Незалежності: 1–32, 34, 36, 38–38Б, 40, 42, 44, 46, 48, 50, 52, 54, 56, 58, 60, 62, 64, 66, 68, 70, 72, 74, 76, 78, 80, 82, 84, 86–86А, 88, 90, 92, 94, 96, 98, 100, 102, 106, 108; вул.Новосадова: 18, 20–124; вул.Одеська: 3–46; вул.О.Островського: 176–209А; вул.Первомайська: 1–74, 76; вул.Правобережна: 80–98; вул.Пушкінська: 47, 49, 51, 53, 55, 57, 59, 61, 63, 65, 67, 69, 71, 73, 75, 77, 79, 81, 83, 85, 87, 89, 91, 93–154, 156, 158, 160, 162, 164, 166, 168, 170, 172, 174; вул.П’ятигорська, вул.Соборності: 16–41, 45, 49–59; вул.Тбіліська: 1–68, 70, 72; вул.Торецька: 1–34; вул.Трудова: 96, 98, 100, 102, 104–104А, 106–108, 110, 112, 114, 116, 118, 120, 122, 124, 126, 128, 130, 132, 147, 149, 151, 153–155, 157, 159, 161, 163, 165–165А, 167, 169, 171, 173, 175, 177, 179; вул.Шевченко: 2, 4, 6, 8, 10, 12, 14, 16, 18, 20, 22, 24, 26–65, 67, 69, 71, 73, 75, 77, 79, 81, 83, 85, 87, 89–91, 93, 95, 97; пров.Дніпровський: 24, 36–48, 62–78;</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9, м.Костянтинівка, Донецька обл., 8510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9, м.Костянтинівка, Донецька обл., 85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кмолинська, вул.Актюбинська, вул.Арзамаська, вул.Бухарська, вул.Вишнева, вул.Водобаки, вул.Вокзальна: 22–148; вул.Волховська: 65–115; вул.Київська: 49–154; вул.Кустанайська, вул.Магістральна: 45–47, 52–108; вул.Одеська: 52–54; вул.Павлодарська, вул.Пушкінська: 22, 24–30, 32–40, 42, 44, 46, 48, 50, 52, 54, 56, 58, 60, 62, 64, 66, 68, 70–70А, 72, 74–74А, 76, 78, 80, 82, 84, 86, 88, 90, 92; вул.Самаркандська: 61–63, 66–118; вул.Соборності: 42–44, 46; вул.Строітельна, вул.Транспортна, вул.Шевченко: 1, 3, 5, 7, 9, 11, 13, 15, 17, 19, 21, 23, 25;</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а, 66, м.Костянтинівка, Донецька обл., 8510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а, 66, м.Костянтинівка, Донецька обл., 851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6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ратська: 18, 22, 24, 29А–43; вул.Верхоянська, вул.Володимира Великого, вул.Гастелло: 1–48, 50, 52–54; вул.Грушевського, вул.Єлецька: 1–52, 54, 56, 58, 60, 62, 64, 66, 68, 70, 72, 74, 76, 78, 80, 82, 84, 86, 88, 90, 92, 94; вул.Коломенська, вул.Можайського, вул.Новосибірська, вул.Олександра Матросова: 1–86, 88; вул.Орловська: 2–25; вул.Подольська, вул.Ржевська, вул.Рижська, вул.Соколова: 2–61, 63, 65; вул.Сочінська, вул.Тагільська, вул.Таллінська, вул.Тихвінська, вул.Томська: 7–13, 17, 21, 23, 29–31, 35, 37, 39, 41, 45А–88; вул.Чебоксарська, вул.Шатурська, вул.Якутська, вул.13-ти Розстріляних: 1–51, 53, 55, 57, 59, 61–63, 65, 67–67А, 71, 73, 75;</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ська, 14, м.Костянтинівка, Донецька обл., 8510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ська, 14, м.Костянтинівка, Донецька обл., 85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ма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1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Головна, вул.Енергетиків, вул.Заводська, вул.Зої Космодем’янської, вул.Київська, вул.Курортна: 37–37А, 39–94; вул.Оборони: 1А, 2А, 3А–5А, 6А, 7–7А, 8–8А, 9А, 122, 124, 126, 128–128А, 130, 132–132А, 134, 136, 138, 140, 142, 144–144А, 146, 148–227; вул.Покровська: 1–78, 80, 82, 84, 86, 88; вул.Полтавська, вул.Садова, вул.Театральна, вул.Чкалова, пров.Курортний, пров.Полтавський, Садове товариство Васильок, Садове товариство Ромаш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5, м.Лиман, Донецька обл., 8440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5, м.Лиман, Донецька обл., 84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1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а Лука, с.Каленик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3А, с.Крива Лука, Лиманський р-н, Донецька обл., 8446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3А, с.Крива Лука, Лиманський р-н, Донецька обл., 844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1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ерн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а, 18А, с.Озерне, Лиманський р-н, Донецька обл., 8446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а, 18А, с.Озерне, Лиманський р-н, Донецька обл., 844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1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ов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Д, с.Діброва, Лиманський р-н, Донецька обл., 8412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Д, с.Діброва, Лиманський р-н, Донецька обл., 84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2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мпіль – вул.Виноградна, вул.Вишнева, вул.Вокзальна, вул.Залізнична, вул.Зелена, вул.Казарма 434км, вул.Казарма 436 км, вул.Казарма 441 км, вул.Леваневського, вул.Лугова, вул.Миру, вул.Мічуріна, вул.Молодіжна, вул.Партизанська, вул.Підлісна, вул.Піщана, вул.Урожайна: 1–18, 20–20А, 22, 24, 26; вул.Хвойна, вул.Ямпільське лісництво, вул.1-гоТравня, пров.Короткий, пров.Леваневського, пров.Миру, пров.Мічуріна, пров.Молодіжний, пров.Підлісний, пров.Садовий, пров.Урожайний, пров.1-го Травн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 смт Ямпіль, Лиманський р-н, Донецька обл., 8446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 смт Ямпіль, Лиманський р-н, Донецька обл., 844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2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мпіль – вул.Вагіна, вул.Гагаріна, вул.Грушева, вул.Донецька, вул.Зарічна, вул.Калинова, вул.Лісна, вул.Площа Слави, вул.Полунична, вул.Приозерна, вул.Пушкіна, вул.Свободи, вул.Тиха, вул.Урожайна: 19, 21, 23, 25, 27–90; вул.Чкалова, вул.Шевченко, вул.Щастя, пров.Донецький, пров.Тихий, пров.Чкалова, пров.Шевченко</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ецька, 14, смт Ямпіль, Лиманський р-н, Донецька обл., 8446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ецька, 14, смт Ямпіль, Лиманський р-н, Донецька обл., 844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2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кітн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7, с.Закітне, Лиманський р-н, Донецька обл., 8446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7, с.Закітне, Лиманський р-н, Донецька обл., 844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2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річне – вул.Бульварна, вул.Виноградна, вул.Клеверна, вул.Красна, вул.Лісна, вул.Лугова, вул.Новосадова, вул.Партизанська, вул.Підлісна, вул.Підлужна, вул.Піщана, вул.Побєди, вул.Поштова, вул.Спартака, вул.Центральна: 1–46; вул.Челюскінців, пров.Клеверний, майдан Ю.Гагарін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майдан Ю.Гагаріна, 3, смт Зарічне, Лиманський р-н, Донецька обл., 8444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Ю.Гагаріна, 3, смт Зарічне, Лиманський р-н, Донецька обл., 84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2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річне – вул.Василькова, вул.Весняна, вул.Вишнева, вул.Гоголя, вул.Горького, вул.Довга, вул.Дружби, вул.Залевадна, вул.Калинова, вул.Квіткова, вул.Матросова, вул.Маяковського, вул.Миру, вул.Молодіжна, вул.Озерна, вул.Первомайська, вул.Підстепна, вул.Пушкіна, вул.Слов’янська, вул.Степна, вул.Українська, вул.Центральна: 59–111; вул.Чехова, вул.Шаблін Яр, вул.Шевченка, вул.Широка, вул.Ярівська, вул.8 Марта, пров.Довгий, пров.Озерний, пров.Чехов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Ю.Гагаріна, адміністративна будівля, смт Зарічне, Лиманський р-н, Донецька обл., 8444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Ю.Гагаріна, адміністративна будівля, смт Зарічне, Лиманський р-н, Донецька обл., 84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2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рськ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днікова, 17А, с.Торське, Лиманський р-н, Донецька обл., 8444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днікова, 17А, с.Торське, Лиманський р-н, Донецька обл., 844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2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и, с-ще Мирне, с.Новосадове, с.Ямполів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млянского, 2, с.Терни, Лиманський р-н, Донецька обл., 8444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млянского, 2, с.Терни, Лиманський р-н, Донецька обл., 84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2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с.Колодязі</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60, с.Колодязі, Лиманський р-н, Донецька обл., 8444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60, с.Колодязі, Лиманський р-н, Донецька обл., 84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2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робишеве – вул.Василя Гусака, вул.Вишнева, вул.Державна: 1–29; вул.Казарма 412 км, вул.Квіткова, вул.Лісна, вул.Магістральна, вул.Матросова, вул.Миру, вул.Морозова, вул.Олімпійська, вул.Перемоги, вул.Полухіна, вул.Пушкіна: 88, 90, 92, 94, 96, 98, 100, 102, 104, 106, 108, 110–193; вул.Садова, вул.Сомова, вул.Східна, вул.Театральна, вул.Українська: 54, 56, 58, 60–165; вул.Університетська, вул.Форпостна, вул.Центральна, вул.Шевченко, вул.Ювілейн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1, смт Дробишеве, Лиманський р-н, Донецька обл., 8445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1, смт Дробишеве, Лиманський р-н, Донецька обл., 84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2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робишеве – вул.будинок РРПС, вул.Гагаріна, вул.Горького, вул.Державна: 30–189; вул.Зарічна, вул.ім.М.П.Бастицького, вул.Калініна, вул.Кооперативна, вул.Молодіжна, вул.Озерна, вул.Підлісна, вул.Пушкіна: 1–87, 89, 91, 93, 95, 97, 99, 101, 103, 105, 107–107А, 109–109А; вул.Сибірська, вул.Слобожанська, вул.Соборна, вул.Сонячна, вул.Степова, вул.Українська: 1–53, 55, 57–57А, 59–59А; вул.Чкалова, вул.1-го Травня, вул.8-го Березня, пров.Горького, пров.Державний №1, пров.Державний №2, пров.Кооперативний, пров.Молодіжний, пров.Пушкіна, пров.Слобожанський, пров.Степовий, с.Дерилов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8, смт Дробишеве, Лиманський р-н, Донецька обл., 8445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8, смт Дробишеве, Лиманський р-н, Донецька обл., 84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3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основ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 ст.Святогірськ, с-ще Соснове, Лиманський р-н, Донецька обл., 8443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 ст.Святогірськ, с-ще Соснове, Лиманський р-н, Донецька обл., 84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3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рова – вул.Гутянська, вул.Донецька: 1–91; вул.Івана Труша, вул.Йолочна, вул.Казарма 404 км, вул.Лісна, вул.Підлісна, вул.Садова, пров.Калиновий, пров.Святогірськ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7А, смт Ярова, Лиманський р-н, Донецька обл., 8443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7А, смт Ярова, Лиманський р-н, Донецька обл., 84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3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рова – вул.Донецька: 92–200; вул.Зелена, вул.Кооперативна, вул.Кузнечна, вул.Мира, вул.Незалежності, вул.Партизанська, вул.Підлужна, вул.Слобідська, вул.Соснова, вул.1 Мая, пров.Зелений, пров.Миру, пров.Петра Дячкін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2А, смт Ярова, Лиманський р-н, Донецька обл., 8443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2А, смт Ярова, Лиманський р-н, Донецька обл., 84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3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0, с.Олександрівка, Лиманський р-н, Донецька обл., 8443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0, с.Олександрівка, Лиманський р-н, Донецька обл., 84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3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селів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школа, смт Новоселівка, Лиманський р-н, Донецька обл., 8443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школа, смт Новоселівка, Лиманський р-н, Донецька обл., 84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3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ндриголове, с.Зелена Долина, с.Середнє</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утченка, 161, с.Шандриголове, Лиманський р-н, Донецька обл., 8443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тченка, 161, с.Шандриголове, Лиманський р-н, Донецька обл., 84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3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пів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69, с.Карпівка, Лиманський р-н, Донецька обл., 8412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69, с.Карпівка, Лиманський р-н, Донецька обл., 84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3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кодуб, с.Новомихайлів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7, с.Рідкодуб, Лиманський р-н, Донецька обл., 8442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7, с.Рідкодуб, Лиманський р-н, Донецька обл., 84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3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еринівка, с.Липове, с-ще Нов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 с-ще Нове, Лиманський р-н, Донецька обл., 8442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 с-ще Нове, Лиманський р-н, Донецька обл., 84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3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бці</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Рубці, Лиманський р-н, Донецька обл., 8441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Рубці, Лиманський р-н, Донецька обл., 84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4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ий Яр, с.Лозов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Лозове, Лиманський р-н, Донецька обл., 8441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Лозове, Лиманський р-н, Донецька обл., 84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41</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овій Яр</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22, с.Коровій Яр, Лиманський р-н, Донецька обл., 8441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22, с.Коровій Яр, Лиманський р-н, Донецька обл., 844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4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цьківка, с.Кримк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адміністративна будівля, с.Яцьківка, Лиманський р-н, Донецька обл., 8441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адміністративна будівля, с.Яцьківка, Лиманський р-н, Донецька обл., 84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елид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5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вул.Берегова: 144–148Б, 152–152П, 154–154А, 156, 158, 160, 162–166, 168, 170, 172, 174, 176–287; вул.Верхня: 113–184; вул.Зоряна, вул.І.Франка, вул.К.Ткаченко: 38–38А, 40–72; вул.Лазурна, вул.Лозоватська, вул.Л.Шевцової, вул.Мічуріна, вул.Молодогвардійська, вул.Некрасова, вул.Смирнова, вул.Толбухіна, вул.Урожайна: 2–2Б, 4, 6, 8, 10–12В, 14, 16, 18, 20, 22, 24–69; вул.Цвєточна, вул.Центральна: 160–266Б; вул.Чехова, вул.Шевченка: 109–117А, 119, 121–123, 125, 127, 131, 135–247; вул.Шкільна, вул.Ясна: 2, 4, 6, 10, 12, 16–16А, 18, 20, 22, 32, 34, 36, 38–40Б, 4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3, м.Селидове, Донецька обл., 854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3, м.Селидове, Донецька обл., 85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7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рахівка – вул.Виноградна, вул.Вишнева, вул.Вокзальна, вул.Гагаріна, вул.Горького, вул.Дружби, вул.Зелена, вул.Калинова, вул.Кутузова, вул.Лазаревих, вул.Л.Чайкіної, вул.Мерцалова, вул.Мічуріна, вул.Молодіжна: 1–15; вул.Надії, вул.Некрасова, вул.О.Кошового, вул.Папаніна: 1–22А; вул.Перемоги, вул.Прокоф’єва, вул.Свободи, вул.Спасательна, вул.Степна, вул.Східна, вул.Териконна, вул.Тиха, вул.Толбухіна, вул.Центральна: 1–35, 37–39; вул.Чкалова: 1–23, 25, 29, 31–33; вул.Шкільна, пров.Привокзальний, пров.Шахтарськ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4, смт Курахівка, м.Селидове, Донецька обл., 8549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4, смт Курахівка, м.Селидове, Донецька обл., 854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7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рахівка – вул.Базарна, вул.Гоголя, вул.Горіхова, вул.Джерельна, вул.Квіткова, вул.К.Маркса, вул.Маяковського, вул.Миру, вул.Молодіжна: 25–45; вул.Набережна, вул.Осипенка, вул.Островського, вул.Папаніна: 25–71; вул.Первомайська, вул.Покровська, вул.Садова, вул.Сєрова, вул.Центральна: 36, 40–57; вул.Чкалова: 24, 26–28, 30, 35–79; вул.Шевченка, вул.8-го Мар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7, смт Курахівка, м.Селидове, Донецька обл., 8549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7, смт Курахівка, м.Селидове, Донецька обл., 854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2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ерхні Аджахи: 86–272; вул.Верхній блок, вул.Грецька: 173–173Б, 175–177, 179, 181, 183, 185–264Б; вул.Заводська, вул.Левицького, вул.Нижні Аджахи: 107–109, 113, 115, 123–256; вул.Торгова: 162, 164, 166–166А, 168–176, 178, 180, 182–184, 186А–188, 190, 192–192А, 198–200А, 205–241; пл.Правобережна, пров.Заводський, пров.Левицького</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219, м.Маріуполь, Донецька обл., 8750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219, м.Маріуполь, Донецька обл., 875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окзальна: 23, 31, 31А, 33, 35, 37, 39; вул.Георгіївська: 3–40, 42; вул.Грецька: 1, 3, 9, 15, 19, 21, 25, 27–29, 37–39; вул.Земська: 64, 66, 68, 70, 71, 72, 73, 75, 77, 78, 80, 82, 82/2; вул.Італійська: 1, 7, 25, 27, 28, 29, 30, 31, 33, 34, 35, 36, 37, 38, 39, 41, 42, 43, 44, 45, 46, 46/48, 47/49, 48, 49, 50/52, 51, 53, 54, 55, 56, 57, 58, 60, 61, 62, 63, 64, 66, 68; вул.Ковальська, вул.Малофонтанна, вул.Митрополитська: 1–16; вул.Підгірна: 5, 7, 9, 11, 15, 17, 19, 21, 25, 27; вул.Прибережна, вул.Пушкіна: 1–26, 28, 30, 32, 36, 38–40, 42, 44; вул.Реконструктивна, вул.Семенішина: 1–11; вул.Торгова: 2–85А, 87, 89, 91, 93–95; вул.Фонтанна: 2–7; вул.Харлампіївська: 3–12; пров.Ковальський, пров.Підгірний, пров.Торговий, пров.Цирковий, просп.Миру: 1–5/7; Банний спуск, Вокзальний спуск: 3, 4, 6, 8; Малофонтанний спуск</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лампіївська, 17/25, м.Маріуполь, Донецька обл., 8753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лампіївська, 17/25, м.Маріуполь, Донецька обл., 87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9</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рхітектора Нільсена: 32; вул.ім.О.В.Савчука: 38, 42–44; вул.Казанцева: 17А, 19А; вул.Миколаївська: 76, 80, 82; вул.Соборна, просп.Металургів: 43, 45/9, 47/2, 56, 58, 60, 60А, 62/90; просп.Миру: 67/30–71/41, 75Б–8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79, м.Маріуполь, Донецька обл., 875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79, м.Маріуполь, Донецька обл., 8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4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33–37, 44, 48, 52; вул.Георгіївська: 41, 43–47, 49, 51, 57–59; вул.Грецька: 32–34А, 40/42; вул.ім.О.В.Савчука: 39, 47–49; вул.Миколаївська: 48, 52, 62–64, 68, 70–72; вул.Харлампіївська: 28–28/2, 30, 32–34, 38, 40–44, 46, 48–60А; просп.Миру: 40–49, 63/1–63/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44, м.Маріуполь, Донецька обл., 8751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44, м.Маріуполь, Донецька обл., 875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4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Богдана Хмельницького: 1/7, 3, 10/9, 12, 14, 16, 18, 20, 20А; вул.Бахчиванджи: 5, 5 к.1, 5Б, 7, 11, 15, 17/91; вул.Італійська: 107А, 131; просп.Будівельників: 93, 95, 97;</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огдана Хмельницького, 22, м.Маріуполь, Донецька обл., 875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огдана Хмельницького, 22, м.Маріуполь, Донецька обл., 8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53</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54–58, 60/52–76А; вул.Архітектора Нільсена: 57–81; вул.Євпаторійська: 45, 47, 58–64; вул.ім.О.В.Савчука: 50–53; вул.Кафайська: 50–60; вул.Миколаївська: 67, 69, 75, 77–79, 81–81/48, 83; вул.Митрополитська: 54–60; вул.Фонтанна: 62, 64–64А, 66, 68, 77–85; просп.Металургів: 83, 85, 87;</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еталургів, 75, м.Маріуполь, Донецька обл., 8753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еталургів, 75, м.Маріуполь, Донецька обл., 875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2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8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онецька, вул.Квартал Азовський 2 відділення, вул.Козацька, вул.Купріна: 63/89–71; вул.Новоселів, вул.Пшенична, вул.Ростовська, вул.Троїцька: 40, 44, 87;</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46, м.Маріуполь, Донецька обл., 8754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46, м.Маріуполь, Донецька обл., 875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8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ончарова: 8–10, 12, 16, 18–18/2, 20–57А; вул.Дзеркальна, вул.Донська: 69, 73, 75, 77–94/4; вул.Нікуліна: 66–96; вул.Олімпійська: 4–10, 11/2–54, 56, 58, 60, 62–64, 66–70, 72, 74, 76; вул.Пашковського: 64А, 72, 74, 76–76/2, 80–80/2, 82–82/1, 84, 89Б–101; вул.Сєдова: 70/34–70/45, 72/35, 74/35–74/36, 76–76/38, 78–78/35, 82/27, 84, 86, 88, 90, 92, 94, 103/45–127; вул.Станіславського: 87–89, 93, 97/93–99, 103, 105, 111; вул.Тенісна: 1–1/78, 3, 5, 7, 9, 11/71, 13–13/79, 15, 17, 19, 21, 23, 29–31, 33, 35, 37, 39, 41, 43, 45–45А, 47, 49, 51, 53, 55, 57, 59, 61, 63, 65, 67–67/1, 71, 75–75/24, 77, 79, 81, 83, 85, 87, 89–97/81; вул.Титова: 3–83; вул.130 Таганрозької дивізії: 14А–16/12, 18, 20, 22, 24, 26, 28, 30, 32, 34, 36, 38, 40, 42/59, 44/58, 46, 48, 50, 52, 54–54А, 56, 58, 60, 62, 64, 66, 68; пров.Донський, пров.Касаткіна: 1–55; пров.Олімпійський, пров.Перлинний, пров.Сєдова, пров.Стрічковий, пров.Тенісний, пров.Терновий, проїзд Київський, проїзд Олімпійськ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шковського, 62А, м.Маріуполь, Донецька обл., 8754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шковського, 62А, м.Маріуполь, Донецька обл., 875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8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авилова, вул.Гончарова: 3, 5–7/52, 11, 13–15/82, 17, 19; вул.Донська: 29, 31, 33–67, 72, 74, 76; вул.Ім.І.К.Мацука, вул.ім.Саєнко, вул.Межова: 23–111; вул.Нікуліна: 23, 25, 27–29, 32–65; вул.Панфілова: 59–107, 109, 111, 113, 115, 117–117Б; вул.Пашковського: 58–60, 62, 64, 66–71, 73, 75, 77–79, 81, 83, 85–87; вул.Салтикова-Щедріна: 31, 33–37/2, 39, 41–43, 45, 47–243А; вул.Сєдова: 36, 38, 40, 42, 44, 46, 48, 50, 52, 54, 56, 62–69, 71–71/45, 73, 75, 77, 79–81, 83, 85–85/98, 87, 89, 91, 93, 95–101А; вул.Тенісна: 2А, 4, 6, 8, 10, 12, 14, 16/76, 18, 20, 22, 24–28, 32, 34, 36, 38, 40, 42, 44, 46, 48, 50, 52/103, 54, 56, 58, 60, 62/28, 64, 66–66А, 68А–70, 72–74, 76, 78, 80, 82–82А, 84, 86, 88; пров.Гончарова, пров.І Терновий, проїзд Гончаров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шковського, 62А, м.Маріуполь, Донецька обл., 8754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шковського, 62А, м.Маріуполь, Донецька обл., 875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ассараб, вул.Виноградна (СТ Вертикаль), вул.Відрадна, вул.Відрадна (СТ Південний), вул.Горіхова (СТ Вертикаль), вул.Джерельна, вул.Західна (СТ Вертикаль), вул.Злітна, вул.Квіткова (СТ Вертикаль), вул.Крайня, вул.Латишева: 12–22, 24, 26, 28, 30, 32, 34, 36, 38, 40, 42, 47/2–4491; вул.Лоцманська, вул.Парусна, вул.Повітрофлотська, вул.Східна (СТ Вертикаль), вул.Східна (СТ Південний), вул.Центральна (СТ Південний), пров.Лоцманський, пров.Парусний, пров.Повітрофлотський, проїзд Парусний, проїзд 1 Ангарський (СТ Вікторія), тупик Парусн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російська, 12, м.Маріуполь, Донецька обл., 8755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російська, 12, м.Маріуполь, Донецька обл., 875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49"/>
        <w:gridCol w:w="3601"/>
        <w:gridCol w:w="360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д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05</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стрик, с.Житинці</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42, с.Бистрик, Бердичівський р-н, Житомирська обл., 1337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42, с.Бистрик, Бердичівський р-н, Житомирська обл., 133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1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кутинці</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Закутинці, Бердичівський р-н, Житомирська обл., 1335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Закутинці, Бердичівський р-н, Житомирська обл., 13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15</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і Гадомці</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Малі Гадомці, Бердичівський р-н, Житомирська обл., 1335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Малі Гадомці, Бердичівський р-н, Житомирська обл., 13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21</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куші</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1, с.Маркуші, Бердичівський р-н, Житомирська обл., 1337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1, с.Маркуші, Бердичівський р-н, Житомирська обл., 133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22</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ухівк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Лонського, 53, с.Обухівка, Бердичівський р-н, Житомирська обл., 1337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Лонського, 53, с.Обухівка, Бердичівський р-н, Житомирська обл., 133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2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славк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4А, с.Мирославка, Бердичівський р-н, Житомирська обл., 133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4А, с.Мирославка, Бердичівський р-н, Житомирська обл., 13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9</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28</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івка, с.Костянтинівка, с.Лісова Слобідк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Міцкевичів, 9А, с.Лісова Слобідка, Бердичівський р-н, Житомирська обл., 1336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Міцкевичів, 9А, с.Лісова Слобідка, Бердичівський р-н, Житомирська обл., 13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1801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49</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ехове</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озефа Конрада, 3, с.Терехове, Бердичівський р-н, Житомирська обл., 1337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Терехове, Бердичівський р-н, Житомирська обл., 133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у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55</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усилів – вул.Будівельників, вул.В.Віниченка, вул.Гагаріна, вул.Львівська, вул.Макаренка, вул.Миру, вул.М.Коцюбинського, вул.Народицька, вул.Одеська, вул.Тихі Верби, вул.Хмельницька, вул.Чорновол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якова, 1А, смт Брусилів, Брусилівський р-н, Житомирська обл., 126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якова, 1А, смт Брусилів, Брусилівський р-н, Житомирська обл., 12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0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0156</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усилів – вул.Базарна, вул.Братерська, вул.Брусилівська, вул.В.Афганців, вул.Вербова, вул.Весняна, вул.Виноградна, вул.В.Стуса, вул.Готовчиця, вул.Житомирська, вул.Здвижанська, вул.Злагоди, вул.Зоряна, вул.І.Багалія, вул.І.Виговського, вул.І.Котляревського, вул.І.Мазепи, вул.І.Франківська, вул.Квітнева, вул.Кільцева, вул.Коростишівська, вул.Лісова, вул.Місячна, вул.Морозівська, вул.Польова, вул.Полякова, вул.Праці, вул.П.Чубинського, вул.Райдужна, вул.Роздольна, вул.Садова, вул.Салютна, вул.Соснова, вул.Степова, вул.Травнева, вул.Українська, вул.Хомутецька, вул.Центральна, вул.Шкільна, вул.Яблунева, пл.Базарн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зарна, 14, смт Брусилів, Брусилівський р-н, Житомирська обл., 126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азарна, 14, смт Брусилів, Брусилівський р-н, Житомирська обл., 12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0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57</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усилів – вул.Грушева, вул.Енергетиків, вул.Євгена Червонюка, вул.Єдності, вул.І.Франка, вул.Калинова, вул.Костьольна, вул.Круча, вул.Лугова, вул.Л.Українки, вул.Митрополита Іларіона, вул.Небесної Сотні, вул.Опанасюка, вул.Шевченка, пров.Горького, пров.Митрополита Іларіон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трополита Іларіона, 17, смт Брусилів, Брусилівський р-н, Житомирська обл., 126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трополита Іларіона, 17, смт Брусилів, Брусилівський р-н, Житомирська обл., 12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1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58</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усилів – вул.Б.Хмельницького, вул.Вишнева, вул.Відродження, вул.Дачна, вул.Дружби, вул.З.Булави, вул.Карабачинська, вул.Каховська, вул.Каштанова, вул.Київська, вул.Космонавтів, вул.Лермонтова, вул.Лівобережна, вул.Молодіжна, вул.Набережна, вул.Огієнка, вул.Озерянська, вул.Партизанська, вул.П.Орлика, вул.Пушкіна, вул.Соборна, вул.Сонячна, вул.Херсонська, вул.Цегельна, вул.8-го Березня, пров.Лівобережний, пров.Пушкін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5, смт Брусилів, Брусилівський р-н, Житомирська обл., 126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5, смт Брусилів, Брусилівський р-н, Житомирська обл., 12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8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трубенька, с.Дібрівка, с.Яструбн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88, с.Яструбенька, Брусилівський р-н, Житомирська обл., 126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88, с.Яструбенька, Брусилівський р-н, Житомирська обл., 126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07</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біж, с.Краснорічка, с.Хичів</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ська, 2, с.Небіж, Хорошівський р-н, Житомирська обл., 121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ська, 2, с.Небіж, Хорошівський р-н, Житомирська обл., 12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21</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ий Брід, с.Томашівк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оздвиженська, 68А, с.Кам’яний Брід, Хорошівський р-н, Житомирська обл., 121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движенська, 68А, с.Кам’яний Брід, Хорошівський р-н, Житомирська обл., 12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80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225</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орошівська центральна районна лікарня</w:t>
            </w:r>
          </w:p>
        </w:tc>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нкова, 3Б, смт Хорошів, Хорошівський р-н, Житомирська обл., 12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мі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50</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иця, с.Гута-Зеленицька, с.Дуга, с.Вікторівка, с.Ольхівк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А, с.Зелениця, Ємільчинський р-н, Житомирська обл., 1125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А, с.Зелениця, Ємільчинський р-н, Житомирська обл., 112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ерхня, вул.Весела, вул.Вишнева, вул.Волошкова, вул.Гаражна, вул.Житомирська, вул.Зелена, вул.Зоряна, вул.Інтернатна: 2–9;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ська, вул.Соснова, вул.Труда, вул.Фруктова, вул.Шевченка, пров.Житомирський, пров.І Лісовий, пров.Лісовий, пров.Миру, пров.Молодіжний, пров.Скіфський, пров.Сосновий, пров.Троковицький, пров.Фабричний, пров.Швейний, пров.Шкільний, пров.Яроцького, пров.7 Максютова, проїзд Луцький, Соколовський масив ’Сонячне’, СТ "Акація", СТ "Гранат", СТ "Енергія", СТ "Металіст", СТ "Політехнік", СТ "Співробітник", СТ "Троянда", Урочище Соколова Гора, 1 провулок Житомирський, 1 провулок Молодіжний, 1 провулок Шевченка, 1-й провулок Миру, 2 провулок Лісовий, 2 провулок Молодіжний, 2-й провулок Миру, 3 провулок Шевченка, 3-й провулок Миру, 5 провулок Житомирськ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9</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рашівк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атолія Журавського, 39, с.Барашівка, Житомирський р-н, Житомирська обл., 124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атолія Журавського, 39, с.Барашівка, Житомирський р-н, Житомирська обл., 12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20</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ндарці, с.Давидівк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ська, 32А, с.Давидівка, Житомирський р-н, Житомирська обл., 124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ська, 32А, с.Давид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36</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гуйвинське – вул.Миру: 6–6А, 8–9А, 11–13А; вул.Моторна, вул.Обліпихова (СТ "Дачне"), вул.Приозерна, СТ "Дачне", СТ "Заводське"</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 смт Новогуйвинське, Житомирський р-н, Житомирська обл., 124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 смт Новогуйвинське, Житомирський р-н, Житомирська обл., 12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0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Володарського, вул.Зарічна, вул.Крилова, вул.Олега Кошового, вул.Перемоги, вул.3-й кілометр, пров.Дачний, пров.Зарічн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29, м.Коростишів, Коростишівський р-н, Житомирська обл., 125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29, м.Коростишів, Коростишівський р-н, Житомирська обл., 12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9</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Володимира Вернадського, вул.Володимира Винниченка, вул.Володимирська, вул.Горького: 28А, 40А–40Б; вул.Івана Огієнка, вул.Київська: 162; вул.Максима Добрянського, вул.Некрасова, вул.Павла Чубинського, вул.Пархоменка, вул.Різдвяна: 15–50, 53, 55, 59–61, 63; вул.Франка, вул.Черняховського, вул.Шахтарська, пров.Некрасова, пров.Павла Чубинського</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Добрянського, 33, м.Коростишів, Коростишівський р-н, Житомирська обл., 1250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Добрянського, 33, м.Коростишів, Коростишівський р-н, Житомирська обл., 12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52</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брик, с.Теснівк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13А, с.Теснівка, Коростишівський р-н, Житомирська обл., 1250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13А, с.Теснівка, Коростишівський р-н, Житомирська обл., 125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омиш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1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Блюхера, вул.Довженка, вул.Карбишева, вул.Карпенка: 9, 11, 13, 15–56; вул.Кевлицька, вул.Київська, вул.Коцюбинського, вул.Мічуріна, вул.Отамана Орлика, вул.Філіповича, пров.Бочварів, пров.Братів Незабитовських, пров.Кузьми Скрябіна, пров.Лісний, в/ч А325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6, м.Радомишль, Радомишльський р-н, Житомирська обл., 122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6,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9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1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Володимирська, вул.Заводська, вул.Карпенка: 1–8, 10, 12, 14; вул.Ковпака, вул.Лугова, вул.Перебійна, вул.Руднянська, вул.Самоплавського, вул.Толстого, вул.Чехова, вул.Шкідченка, пров.Мотрушенка, пров.Перебійний, пров.Першотравневий, пров.Руднєва, пров.Тетерівський, пров.Чехов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енка, 5, м.Радомишль, Радомишльський р-н, Житомирська обл., 122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енка, 5,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15</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Антоновича, вул.Горького: 1–45А, 47/22, 49, 51; вул.Купальна, вул.Лутовецька: 1А–74, 76, 78; вул.Покровська, вул.Русанівська: 1–75А, 77, 79; вул.Сингаївського, вул.Троїцька, вул.Чорнобильська, вул.9-го Січня, пров.Базарний, пров.Дзержинського, пров.Лутовецький, пров.Русанівський, пров.Шкільн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оборний майдан, 6, м.Радомишль, Радомишльський р-н, Житомирська обл., 122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оборний майдан, 6,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9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16</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Бондаренка, вул.Велика Житомирська: 1–132, 134, 136, 138, 140–140Б, 142, 144, 146, 148, 150, 152; вул.Мала Житомирська: 1–120; вул.Міськради: 1–26, 28, 30, 32, 34, 36; вул.Отамана Мордалевича, вул.Присутственна, вул.Стадіонна, вул.Старокиївська, Соборний майдан</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утственна, 6, м.Радомишль, Радомишльський р-н, Житомирська обл., 122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утственна, 6,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17</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Буднікової, вул.Горького: 46, 48, 50, 52–109; вул.Добролюбова, вул.Івана Франка, вул.Івана Шовкопляса, вул.Корольова, вул.Кутузова, вул.Лермонтова, вул.Лутовецька: 75, 77, 80–177; вул.Микульського, вул.Миру, вул.Міськради: 27, 29, 31, 33, 35, 37–65; вул.Петра Чуйка, вул.Ролана Бикова, вул.Русанівська: 76, 78, 80–127; вул.Черняхівського, вул.40 років Перемоги, пров.Архиповича, пров.Архітектора Добровольського, пров.Миру, пров.Міськради, пров.Північн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ськради, 46/51, м.Радомишль, Радомишльський р-н, Житомирська обл., 122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ськради, 46/51,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9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19</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Березюка Михайла, вул.Героїв Майдану, вул.Герцена, вул.Дружби, вул.Космонавтів, вул.Маяковського, вул.Миколи Мацапури, вул.Микська, вул.Науменка, вул.Никодимівська, вул.Панфілова, вул.Похилевича, вул.Промислова, вул.Садова, вул.Тимошенка, вул.Феодосіївська, вул.Цегельна, вул.Чайковського</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а Житомирська, 119, м.Радомишль, Радомишльський р-н, Житомирська обл., 122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а Житомирська, 119,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9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20</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Адміністративна, вул.Бистріївська, вул.Блакитна, вул.Богдана Хмельницького, вул.Бурби, вул.Василя Томашевського, вул.Велика Житомирська: 133, 135, 137–137А, 139, 141, 143, 145, 147, 149–149А, 151, 153–248; вул.Волошкова, вул.Гагаріна, вул.Гоголя, вул.Грушева, вул.Квітнева, вул.Лесі Українки, вул.Лісова, вул.Мала Житомирська: 121–163; вул.Матросова, вул.Миколи Назарчука, вул.Некрасова, вул.Папірянська, вул.Плетенецька: 6, 8, 10, 12, 14–14Б, 16–16А, 18, 20–20А, 22, 24–63; вул.Пушкінська, вул.Рокосовського, вул.Тімірязєва, вул.Ціолковського, вул.Шептицьких, вул.Яблунева, пров.Єлизавети Матвієнко, пров.Ломоносова, пров.Польовий, пров.Поперечний, пров.Центральн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12, м.Радомишль, Радомишльський р-н, Житомирська обл., 122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12,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9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21</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Василя Скуратівського, вул.Микгород, вул.Набережна, вул.Огієнка, вул.Плетенецька: 1–5, 7–7А, 9–9А, 11–11А, 13, 15А–15В, 17, 19, 21, 23; вул.Тетерівська, вул.Туркенич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кгород, 12, м.Радомишль, Радомишльський р-н, Житомирська обл., 122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город, 12,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9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30</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вичі</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 с.Вишевичі, Радомишльський р-н, Житомирська обл., 122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 с.Вишевичі, Радомишльський р-н, Житомирська обл., 12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9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31</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та-Потіївка, с.Замір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44, с.Гута-Потіївка, Радомишльський р-н, Житомирська обл., 122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4, с.Гута-Потіївка, Радомишльський р-н, Житомирська обл., 12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9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67</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йківк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 с.Чайківка, Радомишльський р-н, Житомирська обл., 1225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 с.Чайківка, Радомишльський р-н, Житомирська обл., 12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у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58</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ужин – вул.Антоновича, вул.Бірюкова: 13 к.А–17 к.Б; вул.Горького, вул.Грушевського: 1–56; вул.Київська: 35–84; вул.Кооперативна, вул.Набережна, вул.Небесної Сотні, вул.Нова, вул.О.Бурди, вул.Першотравнева, вул.Спєшнєва: 1–23; вул.Шкільна, пров.Бистричок, пров.Житомирський, пров.Нов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урди, 43, смт Ружин, Ружинський р-н, Житомирська обл., 136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урди, 43, смт Ружин, Ружинський р-н, Житомирська обл., 13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1059</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ужин – вул.Бірюкова: 22–86; вул.Героїв Чорнобиля, вул.Гибала, вул.Грушевського: 57–93; вул.Жилко, вул.Індустріальна, вул.Квітнева, вул.Київська: 2–33; вул.Колгоспна, вул.Лесі Українки, вул.Паволоцька, вул.Партизанська, вул.Перемоги, вул.Перших Комунарів, вул.Польова, вул.Садова, вул.Семенчука, вул.Спєшнєва: 24–67; вул.Стадіонна, вул.Шевченка, пров.Вишневий, пров.Геннадія Шкляра, пров.Індустріальний, пров.Колгоспний, пров.Миру, пров.Садовий, пров.Спєшнєв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6, смт Ружин, Ружинський р-н, Житомирська обл., 136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6, смт Ружин, Ружинський р-н, Житомирська обл., 13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я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20</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няхів – вул.Вишнева, вул.Волошкова, вул.Гречка, вул.Декабристів, вул.Зарічна, вул.Івана Виговського, вул.Івана Огієнка, вул.Івана Франка: 1–42А; вул.Кутузова, вул.Ладигіна, вул.Миколи Дашкевича: 1–92; вул.Молодіжна, вул.Некрасова, вул.Олега Ольжича, вул.Південна, вул.Поліська, вул.Польова, вул.Пролетарська, вул.Соколовських, пров.Залізничний, пров.Івана Франка, пров.Некрасов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4, смт Черняхів, Черняхівський р-н, Житомирська обл., 123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4, смт Черняхів, Черняхівський р-н, Житомирська обл., 12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21</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няхів – вул.Івана Франка: 43–172; вул.Корольова, вул.Коростенська, вул.Миколи Кондратюка, вул.Петра Сагайдачного, вул.Романа Шухевича, вул.Саєнка, вул.Сонячна, вул.Стиртенська, вул.Чернишевського, вул.Черняхівського, вул.Ювілейна, вул.Юліана Мовчана, вул.Юрія Немирича, пров.Північний, пров.Романа Шухевич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ліана Мовчана, 9, смт Черняхів, Черняхівський р-н, Житомирська обл., 123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ліана Мовчана, 9, смт Черняхів, Черняхівський р-н, Житомирська обл., 12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22</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няхів – вул.Волі, вул.Замкова, вул.Зелена, вул.Квіткова, вул.Лесі Українки, вул.Липнева, вул.Майдан Рад, вул.Мельнична, вул.Миколи Дашкевича: 96–202А; вул.Миру, вул.Озерна, вул.Окружна, вул.Очеретянська, вул.Перемоги, вул.Підварська, вул.Слобідська, вул.Соборності, вул.Театральна, вул.Шкільна, вул.1 Травня, вул.8 Березня, пров.Джерельний, пров.Лесі Українки, пров.Липневий, пров.Мельничний, пров.Миколи Дашкевича, пров.Слобідський, пров.Шкільний, пров.1 Травня</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12, смт Черняхів, Черняхівський р-н, Житомирська обл., 123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12, смт Черняхів, Черняхівський р-н, Житомирська обл., 12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2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ловине – вул.Адміністративна, вул.Віталія Рудого, вул.Жовтнева, вул.Івана Франка, вул.Миру, вул.Молодіжна, вул.Отаманів Соколовських, вул.Паркова, вул.Петра Захарчука, вул.Пирогова, вул.Північна, вул.Польова, вул.Східна, вул.Шевченка, вул.Шкільна, пров.Героїв-десантників</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ністративна, 5, смт Головине, Черняхівський р-н, Житомирська обл., 123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ністративна, 5, смт Головине, Черняхівський р-н, Житомирська обл., 12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25</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ловине – вул.Андрія Корнійчука, вул.Гагаріна, вул.Героїв-десантників, вул.Зарічна, вул.Окружна, вул.Садова, пров.Отаманів Соколовських</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десантників, 35А, смт Головине, Черняхівський р-н, Житомирська обл., 123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десантників, 35А, смт Головине, Черняхівський р-н, Житомирська обл., 12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26</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ївк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20, с.Андріївка, Черняхівський р-н, Житомирська обл., 123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20, с.Андріївка, Черняхівський р-н, Житомирська обл., 12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0</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Хмельницького: 1–3, 7, 9А; вул.Горького: 1–28; вул.Жовтнева: 3–12Д, 14, 16, 18, 20–20А, 22, 24–24А, 26Б, 28, 30, 32–32А, 36, 38–38А, 40–42В, 44–46В, 48–48Д, 50А–50Д, 56, 58–58В/1, 66, 70А, 74, 78; вул.Сємашко, вул.Червоноармійська, пров.Горького, пров.Сємашко</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0, м.Коростень, Житомирська обл., 115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0,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5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сейна, вул.Замкова, вул.Кафедральна, вул.Леха Качинського: 4, 6, 8, 10, 10А, 12; вул.Перемоги: 1–15А; вул.Рильського: 3–5; вул.Стародавня, вул.Шолом-Алейхема, майдан Замковий, майдан Перемоги: 4/2; майдан Соборний: 2/2, 7/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янівська, 5, м.Житомир, 1000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янівська, 5, м.Житомир, 10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5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Леха Качинського: 14, 14А, 16, 18, 20, 20А; вул.Рильського: 7; пров.2-й Чуднівськ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льського, 9, м.Житомир, 100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льського, 9, м.Житомир, 1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55</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олодимирська: 3–8Б; вул.Млинова, вул.Ольжича: 17, 19, 21–21А, 23–23А, 25–25А, 27, 29–31; вул.Охрімова Гора: 1–6, 8, 10/31–12/30; вул.Перемоги: 19–21; вул.Подільська, вул.Старовільська: 3, 5–5Б; вул.Трипільська, вул.Троянівська: 7Б–16/2, 18, 22; пров.Млиновий, пров.Подільськ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янівська, 20, м.Житомир, 100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янівська, 20, м.Житомир, 1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57</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олодимирська: 13–36; вул.Ольжича: 8А–14/22, 18, 20–20А, 22–22А, 24–24А, 26–26А, 28–28Б; вул.Охрімова Гора: 7, 9, 14; вул.Перемоги: 27, 31/5, 33/6–43А; вул.Старовільська: 4–4А, 6–29; вул.Чехова: 2–4; пров.Набережн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вільська, 9А, м.Житомир, 1000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вільська, 9А, м.Житомир, 10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1</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ороленка: 44–100; вул.Котляревського: 1–34; вул.Маликова: 3–7, 9А–11А, 13–15А, 17–25/22; вул.Новопівнічна, вул.Новосінна: 1/8–21/18, 23–25/15, 27А–27/22, 29–29А, 31, 36–39; вул.Перемоги: 73, 83, 85; вул.Чехова: 20–39А; пров.Артільний, пров.Виробничий, пров.Метеорологічний: 8, 10–10В, 12, 20–62; пров.Середній, пров.Хмельовий, пров.1-й Колективний, пров.1-й Короленка, пров.1-й Ливарний, пров.1-й Метеорологічний, пров.1-й Руднянський, пров.1-й Хмельовий, пров.2-й Колективний, пров.2-й Короленка, пров.2-й Ливарний, пров.2-й Метеорологічний, пров.2-й Руднянський, пров.2-й Хмельовий, пров.3-й Колективний, пров.3-й Короленка, пров.3-й Метеорологічний, проїзд Метеорологічний, майдан Руднянськ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79, м.Житомир, 1000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79, м.Житомир, 10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ільський Шлях: 2, 4, 6–8/1, 10; вул.Каракульна: 2–40, 42, 44, 46, 48/32; вул.Котляревського: 37/12–58; вул.Миколи Сціборського: 3–3А, 5–7/1, 9/2, 11, 13, 15–15А, 17, 19–21, 23–27/2, 29, 31, 33, 35–35А; вул.Перемоги: 76–80, 84, 89–117; вул.Покровська: 67, 69/37, 71, 73, 75, 77–77А, 79, 83, 85, 87, 89, 91/22; пров.Безименського, пров.Кавалерійський, пров.Козубського, пров.Малий, пров.Оранжерейний, пров.Червоний: 2А–40, 42–44, 46/22; пров.1-й Винокурний: 4, 6–8, 10/2, 12/1, 14–28, 34/29–34/35, 36/46; пров.1-й Каракульний, пров.1-й Кар’єрний, пров.1-й Новопівнічний, пров.2-й Винокурний, пров.2-й Вільський, пров.2-й Каракульний: 3–5/5; пров.2-й Кар’єрний, пров.2-й Новопівнічний, пров.3-й Вільський, пров.3-й Каракульний: 1, 3, 4А–5, 7, 9, 11, 13, 19, 21, 23, 25, 27; пров.3-й Кар’єрний, пров.4-й Вільський, проїзд Винокурний, просп.Незалежності: 1–16, 18, 20; майдан Визволення: 3–6, 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акульна, 15, м.Житомир, 100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акульна, 15, м.Житомир, 1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аракульна: 41/37, 43, 45, 47, 50–54; пров.Червоний: 41, 45–45А, 48/31–58; пров.1-й Винокурний: 3, 5–5/39, 9, 11, 13, 31/48–33, 35–35А, 37, 39А–39/50, 41, 43, 45А–45/1; пров.2-й Каракульний: 6/12–9; пров.3-й Каракульний: 2, 4, 6, 8, 10, 12/6, 14–18А, 20, 22–22А, 24–24А, 26–26А, 28–46/36; пров.4-й Винокурний, пров.4-й Каракульний, просп.Миру: 1–1В; майдан Визволення: 1, 8–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Визволення, 1, м.Житомир, 100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Визволення, 1, м.Житомир, 1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5</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Домбровського: 23, 27А, 29–29Г, 31–58А, 60–62, 66, 68/87; вул.Князів Острозьких: 131, 135, 137/1, 139/2, 141, 141А; вул.Миколи Сціборського: 28, 30, 32, 34, 36–139; вул.Небесної Сотні: 47, 49, 49А, 51, 53, 55, 55А, 57, 59, 59А, 61, 63, 63Б, 63В, 65, 67А, 67Б, 69; вул.Покровська: 50–52А, 56–56Б, 58/41, 60–66/1, 68, 70, 72, 74, 76–76/21, 78, 80–82/24; пров.Аршенєвських, пров.Волонтерів, пров.Художника Кириченка, пров.1-й Капітульний, пров.1-й Сінний, пров.2-й Капітульний, пров.3-й Крошенський, пров.4-й Крошенський, просп.Незалежності: 24/82–26, 30, 32–36, 38, 40–44, 46, 48–54, 56–60, 62–66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мбровського, 21, м.Житомир, 1000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мбровського, 21, м.Житомир, 10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6</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гунська: 10/1, 12А, 14; вул.Вільський Шлях: 3, 5, 9, 11; пров.Друкарський: 13–31, 33, 35; пров.Тайберів: 3/1, 5–5/2, 7, 9А–9/11, 18, 20, 22, 24, 26–26А, 31–35; пров.1-й Винокурний: 38, 40, 42, 44, 46–55А; пров.1-й Фабричний: 3–5; просп.Миру: 2–5, 7, 9–9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унська, 12, м.Житомир, 100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унська, 12, м.Житомир, 1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67</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бульв.Польський: 12, 14, 16; вул.Маликова: 28–32; вул.Олександра Клосовського: 4, 6; просп.Миру: 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Клосовського, 8, м.Житомир, 100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Клосовського, 8, м.Житомир, 1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1369</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Олександра Клосовського: 18/9; вул.Святого Зигмунта Фелінського, пров.Леоніда Ступницького, пров.Туркенича, просп.Миру: 21–21В, 23–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27, м.Житомир, 100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27, м.Житомир, 1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1</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бульв.Польський: 13, 15; вул.Маликова: 8, 12, 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ольський, 7, м.Житомир, 100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ольський, 7, м.Житомир, 1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2</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гунська: 3–10, 11, 13, 15–66; вул.Вільський Шлях: 17–17А, 19, 21, 23, 25, 27–27А, 29–29А, 31/1, 33/2–35/2; вул.Козацька, пров.Друкарський: 1А–11, 32, 34, 36–42; пров.Тайберів: 4, 6, 8, 10–17, 19, 21, 23, 25–25А, 27; пров.1-й Богунський, пров.1-й Фабричний: 1/3, 6/1–12/3; пров.2-й Богунський, пров.2-й Фабричний, просп.Миру: 6, 8, 10, 12; БОС: 1/127–1/431, 1/493 к.1–1/493 к.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20, м.Житомир, 100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20, м.Житомир, 1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Пожежних: 4, 6–8А, 10, 12, 14/13, 16/20, 18–20, 22, 24–28; вул.Закам’янська, вул.Радивілівська: 1–38, 40, 42, 44; вул.Скульптора Олішкевича: 1–5, 7, 9, 11, 13, 15, 17, 19–19А, 21/9, 23, 25, 27–27А, 29/2, 31, 33, 35, 37, 39/46, 41/37, 43, 45, 47, 49, 51/1, 53/2, 55, 57/30; вул.Чуднівська: 22–98; набережна Мальованська: 24–106; набережна Під Скелями, пров.Андріївський узвіз, пров.Баранівський, пров.Водопровідний, пров.Володимира Сосюри: 1–14, 16, 18, 22/11; пров.Закам’янський, пров.Максима Залізняка, пров.Монолітний, пров.Нагірний, пров.Олени Левчанівської, пров.Рилєєва, пров.Скельний, пров.Якубця, пров.1-й Кривий, пров.1-й Павликівський, пров.2-й Гранітний: 4, 6–23; пров.2-й Кривий, проїзд Гамченк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днівська, 101, м.Житомир, 1000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днівська, 101, м.Житомир, 1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Старочуднівська: 3–6, 7; вул.Чуднівська: 100А–102, 103Б к.1–108; вул.Чумацький Шлях: 2, 4; вул.Шпаковська, пров.Політехнічний, пров.Річковий, проїзд Шпаковськ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днівська, 103, м.Житомир, 1000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днівська, 103, м.Житомир, 1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5</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Радонова, вул.Цюрупи, вул.Чуднівська: 102А, 108А–194; вул.Чумацький Шлях: 1/110, 3, 5–106; пров.Гуйвинський, пров.Корбутівський, пров.Льва Нікуліна, пров.Оздоровчий, пров.1-й Староруднянський, пров.2-й Староруднянський, проїзд Івана Богун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днівська, 102А, м.Житомир, 1000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днівська, 102А, м.Житомир, 1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6</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Пожежних: 3–3А, 5–5А, 9/15, 11/22, 13, 15, 17, 21, 23, 29–31/16, 35–35А, 37, 39, 47, 49, 51, 53, 55; вул.Західна: 2/56–46, 48, 50/7, 52, 54/15; вул.Зв’язківців, вул.Родини Гамченків: 2А–45, 47, 49, 51, 53, 55, 57, 59/25; вул.Святого Йоана Павла II: 5/14, 7/19, 17/43, 21/2, 23/44, 25–25А, 27, 29, 31; вул.Симона Петлюри: 23/35–46/31; вул.Скульптора Олішкевича: 38/32, 40/27, 42, 44, 46, 48, 50, 52, 54, 56/2, 58–75; вул.Старочуднівська: 6А, 8–12/77; вул.Чуднівська: 100; пров.Вишневий, пров.Володимира Сосюри: 15/9, 17, 19–21, 23–26Б; пров.Галовий, пров.Петра Болбочана, пров.1-й Західний, пров.2-й Гранітний: 1/70–3, 5/1; пров.2-й Західн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чуднівська, 4, м.Житомир, 1000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чуднівська, 4, м.Житомир, 1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0</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асиля Максютова: 1–3А, 5, 7, 11, 13, 15, 17–17А; вул.Вільський Шлях: 14–16В, 18–18В, 20–20А, 22, 24, 26, 28, 30, 32, 36/1–63А, 65, 67, 69–69А, 71–71В, 73, 75–75А, 77–77А, 79, 81–81А, 83, 85–85А, 87, 89, 91, 93–93/2, 95, 97, 99, 101–101А, 103А, 105–105Б, 107–107Г, 109А–109В, 111–111Б, 115–115В, 117, 123, 125; вул.Індустріальна, вул.Свободи: 1–26, 28, 32–32А, 34, 36–36А, 38–38А, 40–88; вул.Тараса Бульби-Боровця: 35/29–45/20, 47А–47/7, 49–49А, 51, 53, 55, 57/21, 59–65; пров.Лугинський, пров.Свободи, пров.1-й Індустріальний, пров.1-й Соколовський, пров.2-й Індустріальний, пров.2-й Старопоштовий, пров.3-й Індустріальний, проїзд Індустріальний, проїзд Свобод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ський Шлях, 11А, м.Житомир, 100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ський Шлях, 11А, м.Житомир, 1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1</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Археологічна, вул.Бялика, вул.Василя Максютова: 4, 6, 8–10, 12–12А, 14, 16, 18–22; вул.Видумка, вул.Вільський Шлях: 16З, 64, 66–66Є, 68–68В, 70–70А, 72, 74, 76, 78–78А, 80–80А, 82, 84–84А, 86, 88–88А, 90–90Б, 92Б–92В, 94, 96, 98, 100–100А, 102–102Б, 104, 106–106А, 108–108А, 110–110А, 112–114А, 116–116А, 118–122, 124–124А, 126–184, 186–186В, 188, 190–190Б, 192, 194/2, 196А–196/1; вул.Гаражна, вул.Луцька, вул.Миклухо-Маклая, вул.Павловська Гора, вул.Привітна, вул.Професора Антоновича, вул.Свободи: 27–27А, 29–31, 33–33Б, 35–35А, 37–37А, 39, 92А–118; вул.Соколова Гора, вул.Тараса Бульби-Боровця: 46, 48–48А, 50–50В, 52–52А, 54, 56, 58–58А; вул.Труда, пров.Вузький, пров.Скіфський, пров.Склянського, пров.Спортивний, пров.Троковицький, пров.1-й Курганний, пров.1-й Труда, пров.2-й Курганний, пров.2-й Соколовський, пров.2-й Труда, пров.3-й Курганний, пров.3-й Соколовський, пров.3-й Труда, проїзд Археологічний, проїзд Бельського, проїзд Луцький, проїзд Осокоров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ялика, 6, м.Житомир, 100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ялика, 6, м.Житомир, 1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ндарна, вул.Героїв Базару: 25, 29, 31, 35, 37, 39, 45, 47, 49/1; вул.Дачна, вул.Євгена Коновальця: 34–34А, 36, 38, 40, 42, 44–59/21; вул.Зелена, вул.Лісна: 1–3, 7–11; вул.Митрополита Андрея Шептицького, вул.Романа Шухевича: 3–4, 6А–33/25; вул.Санаторна, вул.Соснова: 17, 19–19А, 23–23Б, 25/2, 27/1, 29/2–48, 50–50Б, 52–52А, 54; пров.Бондарний, пров.Генерала Жуковського, пров.Лікарський, пров.Миколи Величківського, пров.Миколи Капустянського, пров.Молодіжний, пров.Санаторний, пров.Тараса Сенюка, пров.Хвойний, пров.Цілинний, пров.Червоноармійський, пров.1-й Дачний, пров.1-й Зелений, пров.1-й Рівний, пров.1-й Санаторний, пров.1-й Хвойний, пров.10-й Дачний, пров.11-й Дачний, пров.2-й Дачний, пров.2-й Зелений, пров.2-й Хвойний, пров.3-й Зелений, пров.4-й Дачний, пров.4-й Зелений, пров.5-й Дачний, пров.6-й Дачний, пров.8-й Дачний, пров.9-й Дачний, проїзд Богунський, проїзд Бондарний, проїзд 1-й Богунський, проїзд 2-й Богунський, проїзд 3-й Богунський, проїзд 4-й Богунський, проїзд 5-й Богунський, просп.Миру: 34, 41–47В;</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7, м.Житомир, 1000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7, м.Житомир, 1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Базару: 3А–24, 26–28, 30, 32–34, 36А, 38, 40/2–44, 46/2, 48/1, 50–84Б; вул.Гетьмана Самойловича: 2–6, 10; вул.Євгена Коновальця: 2–33/1, 35/2, 37, 39, 41, 43; вул.Лісна: 6/31, 13–57; вул.Соснова: 49, 51, 53, 55–126; пров.Зелений Бір, пров.Культурний, пров.Прикордонний, пров.Рівний, пров.1-й Лісний, пров.2-й Лісний, пров.3-й Лісний, пров.4-й Лісний, пров.5-й Лісний, проїзд Піщаний, просп.Миру: 22 к.1, 55–55В;</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9, м.Житомир, 1000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9, м.Житомир, 1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7</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ільський Шлях: 185, 187, 189, 191/1, 193/2, 195/1, 198–308; вул.В’ячеслава Липинського, вул.Довжицька, вул.Кам’янська, вул.Клима Поліщука, вул.Миру, вул.Набережна, вул.Радіщева, вул.Стадіонна, вул.Тополина, вул.Фізкультурна, пров.Володимира Менчиця, пров.Сергія Остапенка, пров.Стадіонний, пров.Швейний, пров.1-й Миру, пров.1-й Радіщева, пров.3-й Миру, пров.4-й Соколовський, пров.5-й Максютова, пров.5-й Соколовський, пров.6-й Соколовський, пров.7-й Соколовський, проїзд Грибн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ський Шлях, 203, м.Житомир, 1002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ський Шлях, 203, м.Житомир, 10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9</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Артема Любовича, вул.Кільцева, вул.Нескорених, вул.Романа Шухевича: 5; вул.Сінна, вул.Сінокісна, вул.Ялинкова, пров.Іванівський, пров.Яроцького, пров.2-й Артема Любовича, просп.Миру: 1/10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Всеволода Петріва, 5, м.Житомир, 1000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Всеволода Петріва, 5, м.Житомир, 1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98</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Євгена Рихліка, вул.Народицька: 15–17, 33–37; вул.Отаманів Соколовських, вул.Покровська: 84, 86–86А, 88, 90, 95, 97/2; пров.Священика Жилюка, просп.Незалежності: 29А, 31, 37, 39, 45, 47/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98В, м.Житомир, 100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98В, м.Житомир, 10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Авіаторів, вул.Вересівський Шлях, вул.Росяна, вул.Саєнка: 60–60Б, 62–62А, 64–64А, 66, 68, 70–70А, 72, 74/2, 76–78, 80–80/2, 82, 84–250; вул.Світинська, вул.Юрія Немирича, пров.Саєнка, пров.Смаковий, пров.Соняшниковий, пров.Ставровський, пров.2-й Степовий, пров.5-й Старокиївський, пров.6-й Старокиївський, пров.7-й Старокиївський, пров.8-й Старокиївський, проїзд Інститутський, проїзд Новоселів, проїзд Поліський, проїзд Ставровський, шосе Київське: 44, 46/2–13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шосе Київське, 131, м.Житомир, 1000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иївське, 131, м.Житомир, 1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10</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оголівська: 45, 47–47А, 49, 51, 53, 55, 57А, 59, 61, 63, 65; вул.Добровольчих батальйонів: 1–13, 15–15А, 17–19; вул.Київська: 102, 104, 106, 108, 112; пров.Вацківський: 9, 18–26; пров.Кільцевий, майдан Мистецькі Ворот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04/1, м.Житомир, 100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04/1, м.Житомир, 10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11</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оголівська: 27–27В, 29, 31, 33, 35, 37–37В, 39, 41; вул.Добровольчих батальйонів: 14, 16; вул.Східна: 66А, 68; пров.Вацківський: 2–8, 10–16; пров.1-й Мисливський, пров.2-й Мисливський, майдан Згоди: 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чих батальйонів, 12А, м.Житомир, 100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чих батальйонів, 12А, м.Житомир, 10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12</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риса Тена: 66–81/19, 87/13, 89–89Б; вул.Героїв Крут: 35, 37, 39, 41–41А, 43–43А, 45; вул.Гоголівська: 40, 42–44, 46, 48, 50, 52, 54, 56, 58, 60, 62–62/2, 64/1, 66; вул.Добровольчих батальйонів: 24–41/85; вул.Івана Мазепи: 88А, 90, 90А, 92; вул.Київська: 88, 90, 92, 92Б, 94, 96; вул.Східна: 36, 40, 42, 42А, 44, 46, 48/66, 52, 54, 56, 58, 64, 66, 67, 69, 70, 71, 72, 73, 73А, 75А, 75Б; пров.Івана Садовського: 3, 5, 7, 9, 11–11А; пров.Панаса Саксаганського: 20–35, 37–39А; пров.1-й Гоголівський: 1–20; пров.2-й Гоголівський, майдан Згоди: 2/9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хідна, 65, м.Житомир, 100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хідна, 65, м.Житомир, 10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1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риса Тена: 44/62, 46, 48, 50А–65/45; вул.Героїв Крут: 15/50, 17, 19, 21–21А, 23, 25, 27, 29, 31/31; вул.Гоголівська: 19, 21, 23–26, 28, 30, 32, 34–34/11, 36/14, 38; вул.Івана Мазепи: 50/37, 52, 52А, 54, 54А, 54/2, 56, 58, 60, 60Б, 62, 64, 64/51, 68, 70, 72, 74, 78, 78/61, 79, 80, 82, 82А, 84, 85, 88; вул.Київська: 80; вул.Східна: 35, 37, 37А, 39, 41, 47, 47А, 49, 51, 53, 55, 57; пров.Бджолиний, пров.Виноградний, пров.Івана Садовського: 4/13, 6/12, 8–8А, 10–10А, 12–12Б; пров.Квітковий, пров.Панаса Саксаганського: 3–17; пров.Тютюнов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80, м.Житомир, 100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80, м.Житомир, 10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15</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риса Тена: 17, 19–19А, 23, 25–25А, 27–27А, 29–29А, 31–31А, 33–33/45, 35–35/44, 37, 39, 41–41А, 43–43А, 45, 47–47А, 49/59; вул.Гоголівська: 1–18Г, 20–20А, 22/67; вул.Івана Мазепи: 59/49, 61, 61А, 63, 65; вул.Князів Острозьких: 45, 45А, 45Б, 45В, 45Г, 46, 46А, 47, 48, 50, 51, 52, 53, 55/46, 59А, 61; вул.Хлібна: 12, 12А, 12Б, 12В, 16; пров.Карпенка-Карого, пров.Прорізний: 16–18; пров.1-й Житній, пров.2-й Житній: 2, 4–6, 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івська, 16, м.Житомир, 100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івська, 16, м.Житомир, 10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18</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елика Бердичівська: 3; вул.Дмитра Донцова: 1/11–6, 10; вул.Леха Качинського: 1, 3, 5/1, 17, 17А, 17Б, 19, 19А, 19Б, 19В, 19Г, 21, 23, 25, 25А, 27, 27А, 27Б; вул.Любарська, вул.Мала Бердичівська: 1–4; вул.Театральна: 5, 6, 6/4, 8, 12/13; майдан Соборний: 3/2, 4, 5/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Бердичівська, 2, м.Житомир, 100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Бердичівська, 2, м.Житомир, 1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19</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бульв.Новий, бульв.Старий: 2/26; вул.Велика Бердичівська: 16–27А, 29–29Б, 31А; вул.Дмитра Донцова: 7, 11–16; вул.Івана Кочерги: 3–5; вул.Мала Бердичівська: 6–10, 16–16А; вул.Миколи Лисенка: 11–18; вул.Пушкінська: 15, 23–27А; вул.Театральна: 14/12, 16, 19, 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а Бердичівська, 18, м.Житомир, 100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а Бердичівська, 18, м.Житомир, 1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22</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бульв.Старий: 3–3А; вул.Велика Бердичівська: 28, 30, 35А–45; вул.Івана Кочерги: 6; вул.Івана Франка: 3; вул.Пушкінська: 41–41А, 43, 45; вул.Святослава Ріхтера: 8–12/5; вул.Чорновола: 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слава Ріхтера, 12/5, м.Житомир, 1000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слава Ріхтера, 12/5, м.Житомир, 10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1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2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риса Тена: 2–6, 8, 10–10А, 12–12А, 14/11, 18–18Б, 22–22Б, 24–24/2, 26–26/43, 28–28/42, 30–30А, 32–32Б, 34, 36, 38, 40, 42/57; вул.Героїв Крут: 1/30, 3, 5, 7, 11, 13/51; вул.Дмитрівська: 1–15, 17, 19–19/35; вул.Івана Кочерги: 14Б–16А; вул.Івана Мазепи: 51А, 51/13, 53, 55, 55А, 55Б, 57А; вул.Івана Франка: 14–20; вул.Князів Острозьких: 30А, 30Б, 34, 36, 37, 37А, 38/2, 39, 39А, 39В, 40/1, 41, 42А; вул.Святослава Ріхтера: 3–7А, 13–17, 31–33Д, 35–35Б, 37–39/27; вул.Хлібна: 1, 2, 3, 4, 4А, 5, 6, 6А, 7, 9, 9А, 10, 11/14; вул.Шевченка: 27–33В; пров.Веселий, пров.Миколи Леонтовича, пров.Михайла Кудрицького, пров.Музичний, пров.Професора Грищука: 4, 6–18; пров.Прохідний, пров.1-й Крошенський, пров.1-й Хлібн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слава Ріхтера, 6А, м.Житомир, 1000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слава Ріхтера, 6А, м.Житомир, 10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2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Житомир – вул.Бориса Тена: 82–86А, 88, 90/1; вул.Героїв Крут: 47, 49, 56–69; вул.Шевченка: 83–83В; пров.Панаса Саксаганського: 36, 40–53; пров.1-й Гоголівський: 23–29; проїзд Академіка Тутковського: 2–2 гурт, 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Тена, 84А, м.Житомир, 100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Тена, 84А, м.Житомир, 10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0</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Крут: 42–42/32, 44, 48, 50; вул.Дениса Давидова, вул.Івана Мазепи: 2, 2А, 4, 22; вул.Корольова: 14–33, 39–39Б; вул.Східна: 6, 8, 12, 14, 16/74, 18, 20, 22, 24, 24А, 28/5, 30; вул.Шевченка: 76–76А, 78–82, 84–99; пров.Космонавта Поповича, пров.Левківський: 3–36; пров.Льотчика Крутеня: 3, 7–7Б, 18–20; пров.Мічурінський, пров.Сільськогосподарський, пров.Тихий, пров.Урожайний, пров.2-й Шевченківський, пров.3-й Шевченківський, проїзд Сільськогосподарський, проїзд Тих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Мазепи, 18, м.Житомир, 100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Мазепи, 18,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1</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Крут: 2/28, 4, 6, 8–10, 12, 14–14А, 16, 18, 20/49, 22/48, 24, 26, 28, 30, 32–34, 36, 38, 40/29; вул.Дмитрівська: 18–18А, 20–20/33; вул.Довженка: 2–2Б, 4–4А, 6–10, 12/1, 14, 16, 18; вул.Івана Мазепи: 23, 23А, 24, 25, 26/2, 27, 27/134, 28, 28/2, 29, 29А, 30, 31, 32, 34, 34/56, 35, 35/57, 36/59, 37, 38, 39, 40, 40А, 41, 41А, 42/2, 43, 44, 45, 46, 47, 47А; вул.Князів Острозьких: 2, 4, 6, 8, 8А, 10, 18А, 22, 22А, 22В, 24, 26, 27, 28/2, 29, 31; вул.Корольова: 1/24–13; вул.Східна: 1/15, 3, 7/15, 9, 11, 11А, 15/77, 17, 19, 21, 21/16, 23/15, 25/14, 27/2; вул.Шевченка: 37–75А, 77/15; пров.Льотчика Крутеня: 1Б–2, 4–6, 8–12; пров.Новий, пров.Провіантський, пров.Східний, пров.1-й Шевченківськ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Острозьких, 10, м.Житомир, 1000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Острозьких, 10, м.Житомир, 10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2</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Дмитрівська: 16; вул.Святослава Ріхтера: 41; вул.Шевченка: 24–24А, 35–35А; пров.Професора Грищука: 3–3А, 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 м.Житомир, 1000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 м.Житомир, 10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3</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елика Бердичівська: 47, 49, 51–53; вул.Івана Франка: 4–6; вул.Святослава Ріхтера: 22–30; вул.Чорновола: 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Бердичівська, 40, м.Житомир, 1000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Бердичівська, 40, м.Житомир, 10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4</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елика Бердичівська: 48, 50, 55, 57–59/19, 63; вул.Коцюбинського, вул.Пушкінська: 59; вул.Святослава Ріхтера: 34, 36; вул.Шевченка: 8–23, 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Бердичівська, 46/15, м.Житомир, 100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Бердичівська, 46/15,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5</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елика Бердичівська: 54, 56/1, 60, 64Б–65А, 67, 69; вул.Довженка: 34–44, 56, 58, 60, 62–62А, 64; вул.Святослава Ріхтера: 42, 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Бердичівська, 52, м.Житомир, 100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Бердичівська, 52,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6</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Довженка: 1/19, 3–3А, 5, 11А, 20–28; вул.Івана Мазепи: 19, 19А; вул.Князів Острозьких: 1; вул.Святослава Ріхтера: 45, 47–53/30; пров.Сонячн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11, м.Житомир, 100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11,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7</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агаріна: 5–13/69; вул.Довженка: 13, 15, 17–17А; вул.Івана Мазепи: 1, 3, 3А, 5/1, 13/2; вул.Святослава Ріхтера: 55/19–64, 69, 71, 73; пров.Парашутний, пров.1-й Госпітальний, пров.2-й Госпітальний, пров.3-й Госпітальний: 5, 11, 13, 15, 24А–28; майдан Путятинський: 1/6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2-й Госпітальний, 15, м.Житомир, 100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2-й Госпітальний, 15,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8</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елика Бердичівська: 66/30, 75, 79/2–81, 83–85, 87–87В; вул.Гагаріна: 16, 18, 20, 24, 32–38; вул.Довженка: 47–49; пров.Марії Заньковецької, пров.1-й Бердичівський, майдан Путятинський: 5/14–9/5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Бердичівська, 64, м.Житомир, 100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Бердичівська, 64,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40</w:t>
            </w:r>
          </w:p>
        </w:tc>
        <w:tc>
          <w:tcPr>
            <w:tcW w:w="59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елика Бердичівська: 74, 76–78, 91–91А, 95, 97–97Б, 99, 103, 105, 107; вул.Гагаріна: 17, 19, 21–23, 25–29; вул.Льва Толстого, вул.Святослава Ріхтера: 64А, 70/26, 72, 74–105; пров.Михайла Вербицького, пров.Павла Чубинського, пров.Путятинський, пров.Слов’янський, пров.Соломії Крушельницької, пров.Табірний: 1–22, 24; пров.Фізкультурний, пров.Цегляний, пров.Ясний, пров.1-й Льва Толстого, пров.2-й Бердичівський, пров.2-й Льва Толстого, пров.3-й Госпітальний: 3–4, 6–8, 12, 14, 16; проїзд Бердичівський, проїзд Табірни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18, м.Житомир, 100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18,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3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оградів – вул.Гагаріна, вул.Гінцака, вул.Закарпатська, вул.Зелена, вул.І.Франка: 2–71, 73–77, 81–85, 87, 89, 91; вул.Карпатська, вул.Квіткова, вул.Космонавтів, вул.Маяковського, вул.Миру: 18–79; вул.Народна, вул.Нова, вул.Олени Теліги, вул.Рощахівського, вул.Тиха, вул.Шевченка, пров.Н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4, м.Виноградів, Виноградівський р-н, Закарпатська обл., 90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4, м.Виноградів, Виноградівський р-н, Закарпатська обл., 9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к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0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Лучки – вул.Дружби, вул.Зелена, вул.І.Габовди, вул.Млинська, вул.Мукачівська, вул.Н.Конституції, вул.Петра Янути, вул.Садова, вул.Юрія Керекеш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качівська, 96, с.Великі Лучки, Мукачівський р-н, Закарпатська обл., 8962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качівська, 96, с.Великі Лучки, Мукачівський р-н, Закарпатська обл., 896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5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ошино – вул.Вайди, вул.Грібувська, вул.Дружби, вул.Дулішковича, вул.Д.Шандора, вул.Європейська: 27–57, 59, 61–63, 65, 67–77, 79–166, 170, 172–182, 184, 192–196, 198–204, 206, 208–216, 220–222, 224, 226–228, 230–254, 260; вул.Жовтнева, вул.Заводська, вул.Кольки, вул.Короля Арпада, вул.Кошута, вул.Кругова, вул.Кукушкіна, вул.Латорична, вул.Млинська, вул.Ніртелецька, вул.Новосільська, вул.Перемоги, вул.Петефі, вул.Садова, вул.Спортивна, вул.Травнева, вул.Шкільна, с.Кайданово – вул.Леніна: 174–182, 184, 186, 192, 194, 196, 198, 200, 202–206, 208, 210, 212, 214, 216, 222, 224, 226–226А, 22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9, с.Ракошино, Мукачівський р-н, Закарпатська обл., 896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9, с.Ракошино, Мукачівський р-н, Закарпатська обл., 896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ошино – вул.Багньова, вул.Гвардійська, вул.Горького, вул.Європейська: 169, 171, 183, 185–191А, 197, 205, 207, 219, 223, 225, 229, 256, 268–326; вул.Кайданівська, вул.Космонавтів, вул.Кутова, вул.Набережна, с.Домбоки, с.Кайданово – вул.Багньова, вул.Гвардійська, вул.Горького, вул.Кайданівська, вул.Космонавтів, вул.Кутова, вул.Леніна: 169–173, 183, 185, 187–191, 193, 195, 197, 199, 201, 207, 209, 211, 213, 215, 217–221, 223, 225, 227, 229–322; вул.Молодіжна, вул.Набереж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61, с.Кайданово, Мукачівський р-н, Закарпатська обл., 896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61, с.Кайданово, Мукачівський р-н, Закарпатська обл., 896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5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ошино – вул.Європейська: 1–24, 58–58А, 60, 64, 66, 78; с.Руськ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канюка, 32, с.Руське, Мукачівський р-н, Закарпатська обл., 8962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канюка, 32, с.Руське, Мукачівський р-н, Закарпатська обл., 896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6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абичово – вул.Августина Волошина, вул.Бокшая, вул.Вайди, вул.Вакарова, вул.Вишнева, вул.В.Стуса, вул.Гагаріна, вул.Добровольців, вул.Закарпатська, вул.Залізнична, вул.І.Керчі, вул.І.Франка, вул.Локоти, вул.Матросова, вул.Миру, вул.М.Лучкая, вул.Партизанська, вул.Пушкіна, вул.Садова, вул.Томчанія, вул.Шевч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9А, с.Страбичово, Мукачівський р-н, Закарпатська обл., 8965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9А, с.Страбичово, Мукачівський р-н, Закарпатська обл., 896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0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днє Водяне – вул.Богдана Хмельницького, вул.Борканюка, вул.Гоголя, вул.Гожельського, вул.Горького, вул.Дечебал, вул.Емінеску, вул.Кантемір, вул.Карла Маркса, вул.Кірова, вул.Крянге, вул.Магура, вул.Пушкіна, вул.Садов’яна, вул.Траян, вул.Чорногорського, вул.Шевченка, вул.Штефан Чел Мар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канюка, 2, с.Середнє Водяне, Рахівський р-н, Закарпатська обл., 9061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канюка, 2, с.Середнє Водяне, Рахівський р-н, Закарпатська обл., 90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7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ячів – вул.Березова, вул.Будівельників, вул.Вербова, вул.Вишнева, вул.Волошина, вул.Гагаріна, вул.Говди, вул.Грабовського, вул.Грушевського, вул.Джерельна, вул.Драгоманова, вул.Ентузіастів, вул.Заводська, вул.Закарпатська, вул.Залізнична, вул.І.Франка, вул.Каштанова, вул.Княгині Ольги, вул.Кошута, вул.Крайня, вул.Лазівська, вул.Левицького, вул.Липова, вул.Метелови, вул.Молодогвардійців, вул.Народна, вул.Незалежності: 2–6, 8, 10, 12–16, 20; вул.Промислова, вул.Ринкова, вул.Робітнича, вул.Сагайдачного, вул.Саксаганського, вул.Станційна, вул.Стара Ферма, вул.Тиха, вул.Тополева, вул.Тупікова, вул.Фермерська, вул.Чехова, вул.Яблунева, пл.Кошута, пл.Незалежності, пл.Пам’яті, пл.Піонерська, пл.Поштова, пл.Соборна, пров.Будівельників, пров.Володимирський, пров.Грабовського, пров.Джерельний, пров.Драгоманова, пров.Лазівський, пров.Медичний, пров.Народний, пров.Незалежності, пров.Поштовий, пров.Фермер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0, м.Тячів, Тячівський р-н, Закарпатська обл., 90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0, м.Тячів, Тячівський р-н, Закарпатська обл., 9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7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ячів – вул.Армійська, вул.Бажана, вул.Бартокі, вул.Б.Хмельницького, вул.В.Чорновола, вул.Героїв Афганців, вул.Гетьмана Мазепи, вул.Довженка, вул.Духновича, вул.Заньковецької, вул.Зелена, вул.Корольова, вул.Корятовича, вул.Котляревського, вул.Коцюбинського, вул.Кубинця, вул.Леонтовича, вул.Локоти, вул.Л.Українки, вул.Львівська, вул.Масарика, вул.Мункачі, вул.Олександра Деяка, вул.Полуботки, вул.Польова, вул.Пражська, вул.Рильського, вул.Слов’янська, вул.Сосюри, вул.Спортивна, вул.Стефаника, вул.Тичини, вул.Травнева, вул.Ф.Ракоці, вул.Чайковського, вул.Шевченка, вул.Ш.Петефі, пров.Армійський, пров.Котляревського, пров.Сосюр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9, м.Тячів, Тячівський р-н, Закарпатська обл., 90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9, м.Тячів, Тячівський р-н, Закарпатська обл., 9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7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ячів – вул.Бардіївська, вул.Берегівська, вул.Бокшая, вул.Борканюка, вул.Вакарова, вул.Виноградівська, вул.Голлоші, вул.Ерделі, вул.Київська, вул.Мукачівська, вул.Незалежності: 30, 46; вул.Нересенська, вул.О.Маркуша, вул.Прикордонна, вул.Пушкіна, вул.Рахівська, вул.Столична, вул.Ужгородська, вул.Ярослава Мудрого, вул.30 років Перемоги, вул.40 років Перемоги, пров.Берегівський, пров.Вакарова, пров.Голлоші, пров.Київський, пров.30 років Перемог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ресенська, 3, м.Тячів, Тячівський р-н, Закарпатська обл., 90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ресенська, 3, м.Тячів, Тячівський р-н, Закарпатська обл., 9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8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уштино – вул.Вайди, вул.Василя Комендаря, вул.Духновича, вул.Європейська, вул.Закарпатська, вул.Залізнична, вул.І.Франка, вул.Карпатської України, вул.Космонавтів, вул.Кутузова, вул.Макаренка, вул.Миру, вул.Народна, вул.Пушкіна, вул.Станційна, вул.Суворова, вул.Толстого, вул.Українська, вул.Шевченка, вул.40 років Перемог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мт Буштино, Тячівський р-н, Закарпатська обл., 9055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мт Буштино, Тячівський р-н, Закарпатська обл., 905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ресва – вул.Армійська, вул.Борканюка, вул.Вакарова, вул.Винниченка, вул.Вузкоколійна, вул.Грушевського, вул.Заводська, вул.Ілька, вул.Лисенка, вул.Лужки, вул.Л.Українки, вул.Марамороська, вул.Миру, вул.Молодіжна, вул.Народна, вул.Робітнича, вул.Свободи, вул.Сливова, пров.Слив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11, смт Тересва, Тячівський р-н, Закарпатська обл., 9056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11, смт Тересва, Тячівський р-н, Закарпатська обл., 905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4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1049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варц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варська, 48А, с.Біловарці, Тячівський р-н, Закарпатська обл., 9056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варська, 48А, с.Біловарці, Тячівський р-н, Закарпатська обл., 905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ці – вул.Вайди, вул.Гагаріна, вул.Зелена, вул.Київська, вул.Кірова, вул.Комсомольська, вул.Леніна: 110–360; вул.Л.Українки, вул.Матросова, вул.Миру, вул.Молодіжна, вул.Партизанська, вул.Піонерська, вул.Пушкіна, вул.Садова, вул.Сасівська, вул.Тересвянська, вул.Фізкультурна, вул.Чкалова, вул.Шевч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1, с.Вільхівці, Тячівський р-н, Закарпатська обл., 9054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1, с.Вільхівці, Тячівський р-н, Закарпатська обл., 905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1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ня Апша – вул.А.Доніча, вул.В. Александрі, вул.Возз’єднання, вул.Гоголя, вул.Груеце, вул.Дібрівська: 140–431; вул.Дружби Народів, вул.Думраіца, вул.Емінеску, вул.І. Крянге, вул.І. Мігалка, вул.Лермонтова, вул.Л.Українки, вул.М. Марини, вул.Моголіца, вул.Мочера, вул.Н. Марини, вул.Набережна, вул.Пушкіна, вул.Суб Греце, вул.Українську, вул.Хотарь, вул.Шевченка, вул.40 років Перемог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івська, 121, с.Нижня Апша, Тячівський р-н, Закарпатська обл., 9057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івська, 121, с.Нижня Апша, Тячівський р-н, Закарпатська обл., 90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1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ня Апша – вул.Борканюка, вул.Гречко, вул.Грушевського, вул.Дібрівська: 0–139; вул.Дольне, вул.Думбрава, вул.І. Філіпа, вул.Керпініш, вул.Кубинця, вул.Монастирська, вул.Плопь, вул.Прикордонна, вул.Пятра, вул.Садова, вул.Ст.Вайди, вул.Студентська, вул.Фізкультурна, вул.Хорчінова, вул.Черничко, пров.Дібрів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івська, 114, с.Нижня Апша, Тячівський р-н, Закарпатська обл., 9057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івська, 114, с.Нижня Апша, Тячівський р-н, Закарпатська обл., 90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1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ня Апша – вул.В. Постолакі, вул.Вале Малулуй, вул.Гагаріна, вул.Данілова, вул.Європейську, вул.Журжень, вул.Заводська, вул.І.Франка, вул.Київська, вул.Комарова, вул.Кутузова, вул.Луцова, вул.Матросова, вул.Миру, вул.Молодіжна, вул.Московська, вул.Невського, вул.Перемоги, вул.Суворова, вул.Шкільна, вул.8-го Берез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7, с.Нижня Апша, Тячівський р-н, Закарпатська обл., 9057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7, с.Нижня Апша, Тячівський р-н, Закарпатська обл., 90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8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1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и – вул.Борканюка, вул.Б.Хмельницького, вул.Гагаріна, вул.Джона Леннона: 1–169; вул.Калинова, вул.Л.Українки, вул.Мічуріна, вул.Партизанська, вул.Травне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она Леннона, 149А, с.Калини, Тячівський р-н, Закарпатська обл., 9053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она Леннона, 149А, с.Калини, Тячівський р-н, Закарпатська обл., 90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1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и – вул.Джона Леннона: 170–220; вул.Едмунда Бачинського, вул.Залізнична, вул.І.Франка, вул.Федора Корятовича, вул.Шевч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36, с.Калини, Тячівський р-н, Закарпатська обл., 9053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36, с.Калини, Тячівський р-н, Закарпатська обл., 90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2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пухі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ховинська, 5, с.Лопухів, Тячівський р-н, Закарпатська обл., 905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ховинська, 5, с.Лопухів, Тячівський р-н, Закарпатська обл., 90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3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е Поле – вул.Василя Гаджеги, вул.Гергелаби, вул.І.Франка, вул.Карпатська, вул.Лонка: 1–38; вул.Л.Українки, вул.Небесної Сотні, вул.Польова, вул.Поповича, вул.Садова, вул.Стефаника, вул.Тиха, вул.Шевч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Руське Поле, Тячівський р-н, Закарпатська обл., 9055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Руське Поле, Тячівський р-н, Закарпатська обл., 905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3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атської України, 129, с.Тарасівка, Тячівський р-н, Закарпатська обл., 905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атської України, 129, с.Тарасівка, Тячівський р-н, Закарпатська обл., 90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3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ебля – вул.Грушевського, вул.Духновича, вул.Зелена, вул.І.Франка, вул.Каденюка, вул.Космонавтів, вул.П.Карпатського, вул.Шкільна, вул.Я.Мудр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 8, с.Теребля, Тячівський р-н, Закарпатська обл., 905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 с.Теребля, Тячівський р-н, Закарпатська обл., 905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4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ово – вул.Афганська, вул.Молодіжна, вул.Ст. Вайди, вул.Тополева, вул.Федора Манайла, с.Вишоват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64Б, с.Вишоватий, Тячівський р-н, Закарпатська обл., 9054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76А, с.Вишоватий, Тячівський р-н, Закарпатська обл., 905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2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шково – вул.Балудянського, вул.Б.Хмельницького, вул.Вакарова, вул.Василя Стуса, вул.Весела, вул.Володимира Івасюка, вул.Гастелло, вул.Горб, вул.Дружби, вул.Духновича, вул.Зелена, вул.Івана Франка, вул.Корятовича, вул.Локоти, вул.Островського, вул.Руська, вул.Соборна, вул.Тиха, вул.Толді, вул.Толстого, вул.Чарівна, вул.Шандора Петефі, вул.Шевченка, вул.1-го Травня, пл.Централь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енце, 1, смт Вишково, Хустський р-н, Закарпатська обл., 9045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енце, 1, смт Вишково, Хустський р-н, Закарпатська обл., 90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2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інчово – вул.А.Волошина, вул.А.Калина, вул.Борканюка, вул.Б.Хмельницького, вул.Вакарова, вул.Вапа, вул.Гагаріна, вул.Горького, вул.Дружби, вул.Зарічна, вул.Зелена, вул.Івана Мазепи, вул.І.Франка, вул.Кривулі, вул.Лікарняна, вул.Лісова, вул.Л.Українки, вул.Миру, вул.Молодіжна, вул.Монастирецька, вул.Нова, вул.Польова, вул.Проектна, вул.Суворова, вул.Шевченка, вул.Шкільна, вул.30 років Визволен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Незалежності, 159, с.Горінчово, Хустський р-н, Закарпатська обл., 904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59, с.Горінчово, Хустський р-н, Закарпатська обл., 90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3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агово – вул.Берегового, вул.Ватутіна, вул.Визволення, вул.Гагаріна, вул.Глінки, вул.Горького, вул.Дружби, вул.Карпатська, вул.Керамічна, вул.Комарова, вул.Корольова, вул.Лермонтова, вул.Логойдових, вул.Макаренка, вул.Маяковського, вул.Миру, вул.Незалежності, вул.Партизанська, вул.Патакі, вул.Поперечна, вул.Срібна, вул.Суворова, вул.Східна, вул.Теодора Ромжі, вул.Тиха, вул.Тичини, вул.Федора Корятовича, вул.Центральна: 1–100; вул.Шевченка, с.Забереж</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9, с.Драгово, Хустський р-н, Закарпатська обл., 9043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9, с.Драгово, Хустський р-н, Закарпатська обл., 90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3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агово – вул.Больнична, вул.Борканюка, вул.Б.Хмельницького, вул.Вайди, вул.Вакарова, вул.Вербна, вул.Вишнева, вул.Волошина, вул.Вчительська, вул.Грушевського, вул.Д. Галицького, вул.Духновича, вул.Зарічна, вул.Зелена, вул.І.Франка, вул.Квітнева, вул.Косична, вул.Кошового, вул.Кутузова, вул.Л.Українки, вул.Мисливська, вул.Молодіжна, вул.Набережна, вул.Павлова, вул.Перемоги, вул.Польова, вул.Правди, вул.Проектна, вул.Пушкіна, вул.Робітнича, вул.Садова, вул.Спортивна, вул.Становецька, вул.Толстого, вул.Центральна: 102–170; вул.Шкільна, вул.Я.Мудрого, с.Становець</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1, с.Драгово, Хустський р-н, Закарпатська обл., 9043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1, с.Драгово, Хустський р-н, Закарпатська обл., 90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6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1063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черел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ічерели, 26,</w:t>
            </w:r>
            <w:r>
              <w:rPr>
                <w:color w:val="000000"/>
                <w:lang w:val="uk-UA"/>
              </w:rPr>
              <w:t xml:space="preserve"> </w:t>
            </w:r>
            <w:r>
              <w:rPr>
                <w:color w:val="000000"/>
              </w:rPr>
              <w:t>с.Кічерели, Хустський р-н, Закарпатська обл., 9043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ічерели, 26,</w:t>
            </w:r>
            <w:r>
              <w:rPr>
                <w:color w:val="000000"/>
                <w:lang w:val="uk-UA"/>
              </w:rPr>
              <w:t xml:space="preserve"> </w:t>
            </w:r>
            <w:r>
              <w:rPr>
                <w:color w:val="000000"/>
              </w:rPr>
              <w:t>с.Кічерели, Хустський р-н, Закарпатська обл., 90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3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за – вул.Андрели, вул.Б.Хмельницького, вул.Весільна, вул.Волошина, вул.Дружби, вул.Духновича, вул.Зарічна, вул.Корольова, вул.Косична, вул.Крайня, вул.Л.Українки, вул.Миру, вул.Набережна, вул.Нанківська, вул.Незалежна, вул.Олімпійська, вул.Раковського, вул.Соборної України, вул.Центральна, вул.Шевченка, с.Карповтлаш</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0, с.Іза, Хустський р-н, Закарпатська обл., 9043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0, с.Іза, Хустський р-н, Закарпатська обл., 904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за – вул.Борканюка, вул.Вакарова, вул.Воз’єднання, вул.Вучкана, вул.Гагаріна, вул.Горького, вул.Зелена, вул.І.Франка, вул.Кирила Галаса, вул.Лозянська, вул.Маркуша, вул.Мічуріна, вул.Нова, вул.Олександра Кабалюка, вул.Островського, вул.Перемоги, вул.Першотравнева, вул.Польова, вул.Поперечна, вул.Проектна, вул.Пушкіна, вул.Садова, вул.Тиха, вул.Урочище Діл, вул.Учительська, вул.Я.Гала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2, с.Іза, Хустський р-н, Закарпатська обл., 9043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2, с.Іза, Хустський р-н, Закарпатська обл., 904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4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шельово – вул.Борканюка, вул.Вакарова, вул.Воз’єднання, вул.Гагаріна, вул.Ільмова, вул.І.Франка, вул.Лісна, вул.Л.Українки, вул.Мічуріна, вул.Молодіжна, вул.Незалежності, вул.Нова, вул.Проектна, вул.Пушкіна, вул.Садова, вул.Учительська, вул.Шевч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2, с.Кошельово, Хустський р-н, Закарпатська обл., 9041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2, с.Кошельово, Хустський р-н, Закарпатська обл., 904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5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косово – вул.Богдана Хмельницького, вул.Василя Попа, вул.Виноградна, вул.Гагаріна, вул.Довженка, вул.Дружби, вул.Духновича, вул.Кайта, вул.Лесі Українки, вул.Макаренка, вул.Молодіжна, вул.Нова, вул.Першотравнева, вул.Польова, вул.Слов’янська, вул.Стефаника, вул.Чайковського, вул.Шевч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9, с.Рокосово, Хустський р-н, Закарпатська обл., 904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9, с.Рокосово, Хустський р-н, Закарпатська обл., 90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6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ирниця – вул.Августина Волошина, вул.Академіка Василя Лазоришинця, вул.Байлівська, вул.Борканюка, вул.Вакарова, вул.Гагаріна, вул.Дружби, вул.Залізнична, вул.Західна, вул.Івана Франка, вул.І.Сабадоша, вул.Калинова, вул.Кільцева, вул.Мала, вул.Миру, вул.Молодіжна, вул.Набережна, вул.Першотравнева, вул.Польова, вул.Притисянська, вул.Проектна, вул.Пряма, вул.Свободи, вул.Тиха, вул.Учительська, вул.Центральна: 1–116, 119; вул.Шевченка, вул.Шкіль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8, с.Сокирниця, Хустський р-н, Закарпатська обл., 904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8, с.Сокирниця, Хустський р-н, Закарпатська обл., 90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6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ирниця – вул.А.Годинки, вул.Богдана Хмельницького, вул.Гайдара, вул.Джерельна, вул.Зелена, вул.Карпатська, вул.Квітнева, вул.Кротона, вул.Кутузова, вул.Лесі Українки, вул.Лісна, вул.Маяковського, вул.Нова, вул.Перемоги, вул.Пролетарська, вул.Садова, вул.Селищна, вул.Сливова, вул.Сонячна, вул.Суворова, вул.Тичини, вул.Федора Корятовича, вул.Центральна: 118, 120–243; вул.Чкал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3, с.Сокирниця, Хустський р-н, Закарпатська обл., 904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3, с.Сокирниця, Хустський р-н, Закарпатська обл., 90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арвінкова, вул.Гагаріна: 50, 52–54, 56, 60, 62, 64, 66, 68, 70, 72, 74, 76, 78, 80, 82–84, 86, 88, 90, 92, 94, 96, 100–102, 104–114, 116–120, 122–124, 126, 128, 130, 132, 134, 136, 138–393; вул.Дравецька, вул.Жатковича, вул.Коритнянська, вул.Молодіжна, вул.Урожайна, вул.Ціолковс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атковича, 24, м.Ужгород, 880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атковича, 24, м.Ужгород, 88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олгарська, вул.Гагаріна: 28–28Д, 46, 48, 93, 95, 97–99, 103, 115, 121, 125, 127, 129, 131, 133, 135, 137; вул.Лавріщева, вул.Огарьова, вул.Паризької Комун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 м.Ужгород, 880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 м.Ужгород, 88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32"/>
        <w:gridCol w:w="3659"/>
        <w:gridCol w:w="366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1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15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одубове, с.Губенське, с.Шевченк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5А, с.Великодубове, Вільнянський р-н, Запорізька обл., 700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5А, с.Великодубове, Вільнянський р-н, Запорізька обл., 70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52</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дяне – вул.Гвардійська: 1–139; вул.Горького: 1–46, 48; вул.Дружби: 1–62, 65, 67, 69, 71; вул.Калинова: 1–52, 54, 56, 58, 60, 62, 64, 66, 68, 70, 72; вул.Миру: 1–147, 149; вул.Нова, вул.Окатенка: 1–43; вул.Перемоги: 4–82; вул.Польова: 2, 4, 6, 8, 10, 12, 14, 16, 20; вул.Скіфська: 1–107, 109, 111, 113–115, 117, 119; вул.Центральна: 1–119, 121, 123, 125, 127, 129, 131, 133, 135, 137–139, 141; вул.Шевченка: 28–54, 57; пров.Межевий, пров.Партизанський, пров.Північний, пров.Причальний, пров.Робочий, пров.Степов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9А, с.Водяне, Кам’янсько-Дніпровський р-н, Запорізька обл., 713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9А, с.Водяне, Кам’янсько-Дніпровський р-н, Запорізька обл., 71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5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дяне – вул.Гвардійська: 140–213; вул.Горького: 47, 49–125; вул.Дружби: 64, 66, 68, 70, 73–166; вул.Калинова: 53, 55, 57, 59, 61, 63, 65, 67, 69, 71, 73–94, 96, 98, 100, 102, 104, 106, 110, 112, 114, 116; вул.Каховська, вул.Кучугурська: 2–52, 56, 60, 62, 64, 66, 68–70; вул.Миру: 148, 150–206, 212, 214, 218, 220; вул.Окатенка: 45–89; вул.Перемоги: 85–133; вул.Польова: 1, 3, 5, 7, 9, 11, 13, 15, 17–19, 21–43; вул.Скіфська: 108, 110, 112, 116, 118, 120–185; вул.Центральна: 120, 122, 124, 126, 128, 130, 132, 134, 136, 140, 142–185, 187, 189, 191, 193–195, 197, 199, 201, 203, 205, 207, 209, 211, 215, 217; вул.Шевченка: 56, 58–119; пров.Вербовий, пров.Зелений, пров.Мирний, пров.Рибальський, пров.Урожайний: 6, 8–4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3Б, с.Водяне, Кам’янсько-Дніпровський р-н, Запорізька обл., 713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3Б, с.Водяне, Кам’янсько-Дніпровський р-н, Запорізька обл., 71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98</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 – вул.Весняна: 126–128, 139–265; вул.Лесі Українки, вул.Лугова, вул.Миру: 114, 116, 118, 120, 122, 124, 126–126А, 128–128А, 130, 132–136, 138А, 140, 142, 144, 146, 148–325; вул.Одинця: 187, 189, 191, 193, 195, 197, 199, 201, 203, 205, 207–285; вул.Партизанська, вул.Першотравнева, вул.Сагайдачного, вул.Степова: 40, 49–91, 93–97, 99–105, 111–156; вул.Трудова, вул.Центральна: 234, 236–387; вул.Шкільна: 241, 243, 245, 247, 251, 253–255А, 257–436; пров.Ковпака, пров.Красуцького, пров.Науменко, пров.Шкільн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впака, 2/1, с.Костянтинівка, Мелітопольський р-н, Запорізька обл., 7236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впака, 2/1, с.Костянтинівка, Мелітопольський р-н, Запорізька обл., 723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0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богданівка – вул.Богдана Хмельницького, вул.Весняна, вул.Вишнева, вул.Водоп’янова, вул.Гагаріна, вул.Дніпровська, вул.Дорожня, вул.Друга Московська, вул.Дружби, вул.Красіна, вул.Миру, вул.Молодіжна, вул.Перша Московська, вул.Пушкіна, вул.Самоварова, вул.Спортивна, вул.Степова, вул.Центральна, вул.Чернишевського, вул.Ювілейна, військова частина А-2985, с.Першостепанівка, с.Привільне(Новобогданівська с/р)</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Новобогданівка, Мелітопольський р-н, Запорізька обл., 7233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Новобогданівка, Мелітопольський р-н, Запорізька обл., 72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2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піння – вул.Будівельна, вул.Вишнева, вул.Дружби, вул.Зелена, вул.Кочубея, вул.Нова, вул.Перемоги, вул.Піщана, вул.Польова, вул.Пушкіна, вул.Садова, вул.Сізова, вул.Степна, вул.Трудова: 1–51, 203; вул.Українська, вул.Успішн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зова, 43, с.Терпіння, Мелітопольський р-н, Запорізька обл., 7233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зова, 43, с.Терпіння, Мелітопольський р-н, Запорізька обл., 723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не – вул.Абрикосова, вул.Автомобільна, вул.Зелена друга, вул.Ливарна, вул.Лісова друга, вул.Мира: 5–10, 15–23; вул.Образцова, вул.Олега Олексенка, вул.Паркова: 1–11; вул.Південна, вул.Північна, вул.Садова друга, вул.Тіниста друга, вул.Центральна, вул.Центральна друга, вул.Шкільна: 3–1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3, смт Мирне, Мелітопольський р-н, Запорізька обл., 7235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3, смт Мирне, Мелітопольський р-н, Запорізька обл., 72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6</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Михайлівка – вул.Горького: 136, 138, 139А–237; вул.Миру: 14, 16А–20В, 22–22Б, 24А, 33–45; вул.Мічуріна: 1–118, 120–120А; вул.Сонячна: 1–127, 129, 131, 133; вул.Тіниста: 100–102, 104–110, 114, 116–120, 122, 126–126Б, 128, 130, 134, 136, 138–146, 148–150, 158, 162, 164–164А, 166, 168–178, 180, 182, 184–186, 188–216, 219, 221, 225, 227, 229–229А, 231, 233, 235, 237–241, 243, 247, 249, 251–253А, 255, 257, 259, 261, 263, 265, 267–269, 271, 273–275А, 279, 281, 283, 285, 287–289, 291, 293, 295; вул.Урожайна, вул.Чкалова: 99, 101, 103–103А, 105А–107, 109, 111, 113, 115, 119, 121–123, 125–125А, 127, 129–228; пров.Зарічний, пров.Луговий, пров.Малий, пров.Новоселів: 1–1Б, 3–11, 13, 15, 17–17А, 19–19А; пров.Парковий: 10, 12–20; Сільськогосподарська зона № 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57, смт Михайлівка, Михайлівський р-н, Запорізька обл., 7200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57,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5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миколаївка – вул.Грушевського, вул.Запорізька: 1–144, 146, 148, 150; вул.Івана Клевчука: 1–131, 133, 135, 137, 139, 141, 143, 145, 147, 149, 151; вул.Космічна, вул.Лермонтова, вул.Лесі Українки, вул.Набережна, вул.Соборності: 1–122, 124, 126–126А, 128, 130, 132, 134, 136, 138, 140, 142, 144, 146, 152; вул.Степна, вул.Суворова, вул.Театральна, вул.Українська: 1–29; вул.Щастя, с.Михайлівське, с.Островське</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5, смт Новомиколаївка, Новомиколаївський р-н, Запорізька обл., 7010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5, смт Новомиколаївка, Новомиколаївський р-н, Запорізька обл., 7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8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6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миколаївка – вул.Безіменна, вул.Вишнева, вул.Івана Франка, вул.Козацька, вул.Кринична, вул.Магістральна, вул.Миру, вул.Павла Маленко, вул.Сонячна, вул.Українська: 36–87; вул.Чехова, вул.Шкільна: 1–135; вул.Щаслив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35, смт Новомиколаївка, Новомиколаївський р-н, Запорізька обл., 7010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35, смт Новомиколаївка, Новомиколаївський р-н, Запорізька обл., 7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і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8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уваха – вул.Богдана Хмельницького: 49–155; вул.Весняна, вул.Вишнева, вул.Вокзальна, вул.Горького, вул.Заводська, вул.Залізнича, вул.Красна, вул.Лугова, вул.Молодіжна, вул.Московська, вул.Перемоги, вул.Підгірна, вул.Ростуща, вул.Свободи, вул.Севастопольська, вул.Смирнова, вул.Степна, вул.Українська, вул.Центральна, вул.Чкалова, вул.Широка, вул.Шкільна: 34–41, 44–56, 58–69; пров.Весняний, пров.Московський, пров.Севастопольський, с.Одарівк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6, смт Комишуваха, Оріхівський р-н, Запорізька обл., 7053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6, смт Комишуваха, Оріхівський р-н, Запорізька обл., 70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і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5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8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льїне, с.Калинівка, с-ще Красне, с.Олександрівка, с.Тарасівк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 с.Панфілівка, Чернігівський р-н, Запорізька обл., 7124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 с.Панфілівка, Чернігівський р-н, Запорізька обл., 712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брикосова, вул.Баха: 1, 15/92, 19, 21, 23, 25, 27–29, 31–33; вул.Бородіна: 1–8, 10–60; вул.Вишнева, вул.Гоголівська, вул.Жуковського: 70/35, 72, 74, 76–76А, 78–78А, 80–80А, 82, 84, 86, 88, 90–139; вул.Зоряна, вул.Лермонтова: 67, 69, 71, 73, 75, 77, 79, 81, 83, 85, 87, 89–144; вул.Молодіжна, вул.Піщана, вул.Руднєвої: 19, 21–23, 25, 27, 33, 35, 37, 39, 41–43, 45, 47–132, 346; вул.Сонячна, вул.Чехова: 63, 67, 69, 71, 73, 75, 77, 79, 81, 83–108/24; пров.Курський, проїзд Веселий, проїзд Виноградний, проїзд Вишневий, проїзд Зоряний, проїзд Калиновий, проїзд Квітневий, проїзд Лиманний, проїзд Райдужний, тупик Іжевський, тупик Руднєвої, тупик Стадіонн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5, м.Бердянськ, Запорізька обл., 711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5, м.Бердянськ, Запорізька обл., 71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ерегова, вул.Білоруська, вул.Бородіна: 9–9А, 84; вул.Виноградна, вул.Ганни Добросердової, вул.Добролюбова, вул.Запорозьких козаків: 2–2А, 6–12, 14, 16, 18, 20, 22, 24, 26–28, 30–30А, 32–34А, 36, 38, 40, 42, 44, 46, 48, 50–52, 54, 56–56А, 58; вул.Комишева, вул.Костичева, вул.Курортна: 1–88; вул.Лієпайська: 75А, 81, 83, 85, 87, 91–93, 95; вул.Лугова, вул.Мічуріна: 87, 89, 95, 158–228/51; вул.Могилевська, вул.Набережна: 9, 11–11А, 13А; вул.Новоросійська: 78, 80, 82, 84, 86, 88, 90–94, 96, 98–100, 102, 104, 106–108, 153–155; вул.Радищева, вул.Слобідська, вул.Слов’янська, вул.Толстого: 1–56, 58, 62/224; вул.Тополева, вул.Чернишевського, вул.Чубаря: 1–54, 56, 58, 60, 62–62/228; пров.Панфілівців</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озьких козаків, 9/97, м.Бердянськ, Запорізька обл., 7110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озьких козаків, 9/97, м.Бердянськ, Запорізька обл., 71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6</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ердянськ – вул.Горького: 43–133; вул.Гостинна, вул.Лієпайська: 4–6, 8–10, 12, 14, 16–16А, 20–36, 40–40А, 42–74, 76–80, 82, 84, 86, 88–90, 94, 96–126; вул.Морська: 2, 4, 6, 14А, 16, 18–20; вул.Першотравнева: 19–23, 25–36; вул.Тищенка: 31, 33, 35, 39–66; просп.Східний: 139/92, 141, 143–143А, 145–149, 153, 155, 157–159, 246–28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єпайська, 45, м.Бердянськ, Запорізька обл., 7111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єпайська, 45, м.Бердянськ, Запорізька обл., 71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огуславського: 29, 35, 37, 41–41А; вул.Земська: 49, 51, 53, 55, 57, 61, 63, 65, 73, 77, 81–81/59, 83, 85–87, 89–91, 93, 95, 97А–99; вул.Італійська: 54–58, 60–60В, 62, 64, 72–74, 76, 78, 80–90, 92, 94, 96–102, 104; вул.Привокзальна: 34, 36–42/79, 51, 53, 57; вул.Центральна: 17, 29; просп.Перемоги: 30, 32, 34, 36, 38, 40–65; просп.Східний: 170–19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талійська, 66/28, м.Бердянськ, Запорізька обл., 7111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талійська, 66/28, м.Бердянськ, Запорізька обл., 71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огуславського: 9–28; вул.Італійська: 75, 77, 79–79Б, 91, 93–93/30, 95/25, 103–103Б, 111–141; вул.Привокзальна: 3–33, 35; вул.Свободи: 66, 68–70, 72, 74, 84, 86–86А, 88, 90Б, 92/5, 96, 98–98Б, 100–135; вул.Центральна: 3, 5, 7, 13; вул.Шевченка: 14–69; просп.Східний: 150–152, 154, 156, 160–16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7, м.Бердянськ, Запорізька обл., 7111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7, м.Бердянськ, Запорізька обл., 71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Воронезька, вул.Зарічна, вул.Керченська, вул.Ковалевської, вул.Менделєєва, вул.Мечникова: 14–108; вул.Петровський шлях: 68, 70, 72, 74–76, 78, 80, 82, 84–84А, 86–86А, 88, 90, 92, 94–96, 98–100А, 102–104, 106–195/88; вул.Пирогова: 2, 4, 6, 8, 12, 14, 16, 18, 20, 22–22А, 24, 26, 28, 30, 32, 34, 36, 38, 40, 42, 44, 46, 48, 50–64; вул.Сеченова, вул.Чубинського, вул.Яблочкова: 47–139; вул.Яковлєва: 3–5, 7, 9–11, 13, 15, 17, 19–19А, 21–21А, 25–55; вул.8 Березня: 13В–13/57, 15–17, 19, 21, 23, 25, 27, 29, 31, 33, 35, 37, 39, 41, 43, 45, 49, 51, 53, 55, 57, 59, 63, 65, 67, 69, 71–71А, 73, 75, 77, 79, 81, 83–19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ий шлях, 62, м.Бердянськ, Запорізька обл., 7111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ий шлях, 62, м.Бердянськ, Запорізька обл., 71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к Азовський: 2; вул.Бердянська, вул.Ботанічна, вул.Брестська, вул.Висоцького, вул.Володимира Висоцького, вул.Горіхова, вул.Григоренка, вул.Декабристів: 103/3–209; вул.Затишна, вул.Зелена, вул.Інтернаціоналістів, вул.Каштанова, вул.Козацька, вул.Конкіна, вул.Листопадна, вул.Лобачевського, вул.Малинова, вул.Мінська: 58А–126; вул.Степова, вул.Толбухіна, вул.Українська, вул.Яблочкова: 4, 6, 8, 10–12, 14, 16, 20, 22–24, 28, 30/1, 32, 34, 36, 38–46А; вул.Яковлєва: 2Е, 6, 8А–8Б, 12, 14, 16, 18, 20, 22, 59–73; вул.8 Березня: 1–12, 14, 18, 20, 22, 24, 26, 28, 30, 32, 34, 36, 38, 40, 42, 44, 46–48, 50, 52, 54, 56, 58, 60–62, 64, 66, 68, 70, 72, 74, 76, 78, 80, 82/10; пров.Добровольського, пров.Єрмолаєвський, пров.Металістів, пров.Сливовий, пров.Щаслив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ий шлях, 62, м.Бердянськ, Запорізька обл., 7111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ий шлях, 62, м.Бердянськ, Запорізька обл., 71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7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2</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1А–67А, 71, 73, 75, 77–77А, 79, 81, 83, 87, 89А/69; вул.Гвардійська, вул.Грушева, вул.Калинова: 2–50, 52–54, 56, 58–58А, 60; вул.Мічуріна, вул.Скеляста, вул.Східна, вул.Урожайн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2, м.Токмак, Запорізька обл., 717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5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7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68–70, 72, 74, 76–76А, 78–78А, 80, 82, 84–86, 88–88А, 90–161, 163, 165, 167–171, 173, 175, 177, 179, 185, 187, 189, 191, 193; вул.Дружби: 1–78, 82, 84–86, 90, 92, 94; вул.Зелений Гай, вул.Івченка, вул.Калинова: 51, 55, 57, 59, 61–136; вул.Літня: 55, 59, 61, 63, 65–133; вул.Мєндєлєєва, вул.Степова: 1–3, 5, 9, 13–13А, 15, 17–63А; вул.Урочиста, вул.Ціолковського, пров.Веселий, пров.Вознесенський, пров.Плодородний, пров.Тих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180, м.Токмак, Запорізька обл., 717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180,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7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162, 164, 166, 172, 174, 176, 178–178А, 182–184А, 186, 188, 190, 192, 194–207, 209, 211, 213, 215, 217, 219, 221, 223, 227–229, 231–233, 235, 237, 241, 243, 245, 247, 249, 251, 253–259, 261, 263, 267, 269, 271, 273; вул.Горіхова, вул.Дружби: 81, 83, 87, 91, 93, 95–138, 140, 144, 146, 150, 152, 156, 158–158Б, 160–160А, 162–164, 166, 168, 172–174, 176, 178, 180, 182, 184, 186; вул.Зарічна, вул.Карла Лібкнехта: 2–84, 86, 88, 90, 92–100; вул.Комарова, вул.Літня: 2–54, 56–58, 60, 62, 64; вул.Марка Безручка, вул.Мостова, вул.Прибережна, вул.Привольна, вул.Прикордонна, вул.Сонячна, пров.Весняний, пров.Відрадний, пров.Розкішн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180, м.Токмак, Запорізька обл., 717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180,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7</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Центральна: 22–24, 30–38; вул.Шевченка: 35, 37, 39, 41, 4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46, м.Токмак, Запорізька обл., 717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46,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7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270, 272, 300, 320, 322–322А, 324, 326, 328, 330–332, 334, 353, 355, 357, 359, 361, 365, 367, 369, 371, 373, 375–377, 379, 381–381А; вул.Володимирська: 9–14; вул.Карла Лібкнехта: 101, 109, 113, 115, 119, 121, 172–172А, 174, 178, 180, 188–190, 192, 200; вул.Нансена, вул.Центральна: 12–14, 16–20, 49–5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м.Токмак, Запорізька обл., 717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7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0</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208, 210, 212, 214, 216, 218, 220, 222, 226, 230, 234, 236, 238–240, 242, 244, 246, 248, 250, 252, 260, 262, 264–266, 268, 270А, 272А, 277А–299, 301–319, 321, 323, 325, 327, 329, 333, 335; вул.Володимирська: 2; вул.Дружби: 139, 141–143, 145–145А, 149, 151–151А, 153–155, 157, 159, 161, 165, 167, 169–171, 175, 177, 179, 181, 183, 185–185А, 187–253, 257, 263, 265, 267, 269, 271, 273, 279А, 281, 283, 285, 293, 295, 297; вул.Інтернаціональна: 2–33, 35, 37; вул.Карла Лібкнехта: 85, 87, 89, 91, 102–108, 110–112, 114, 116–118, 120, 124–126, 128, 130–132, 134–136, 138–140, 142, 144, 146, 152–154, 156, 158, 160–162, 164; вул.Червона: 1–32; вул.Шевченка: 3–1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272, м.Токмак, Запорізька обл., 717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27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7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1</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имирська: 17; вул.Миру: 1–28; вул.Перемоги: 5А–8, 10, 13–15; вул.Центральна: 9–11, 15, 21, 2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 м.Токмак, Запорізька обл., 717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7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2</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имирська: 25, 33–33А, 35А–35В; вул.Перемоги: 9–9А, 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еремоги, 7, м.Токмак, Запорізька обл., 717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7,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лодимирська: 19–24, 27–32, 34–35, 36–42, 44, 46, 48; вул.Гоголя: 3–12; вул.Паркова, вул.Перемоги: 42–4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21, м.Токмак, Запорізька обл., 717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21,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Армійська: 1–22; вул.Богдана Хмельницького: 1–28, 30, 32, 34; вул.Гагаріна, вул.Гоголя: 46, 67–69, 71, 75, 77, 79, 81, 83, 85–85А, 89, 99, 101–103, 105, 107, 109, 115, 119, 121, 123, 125, 129–131, 133–189; вул.Дружби: 254–256, 260, 264, 266, 268, 335, 337, 339, 341; вул.Нагорна: 40, 44, 46, 50, 57–83; вул.Центральна: 59–6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71, м.Токмак, Запорізька обл., 717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71,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7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338–352, 354, 356, 358, 360, 362–364, 366, 368, 370, 372, 374, 378–378А, 380, 382–435, 439, 441, 445, 447, 449, 451, 453, 455, 457, 459, 461, 463, 465, 467; вул.Ватутіна, вул.Гоголя: 13–45, 47–51, 55, 57; вул.Горького: 4–43; вул.Дружби: 270, 272, 274–278, 280, 282, 284, 288–292, 294, 296, 298–334, 336, 338, 340, 342–367, 369, 371, 373, 375–377, 379, 381, 383, 385–385А, 389–389А, 391, 393, 395–399, 401, 403, 405–407А, 409, 411–417, 419, 421–423; вул.Карла Лібкнехта: 127, 129, 133, 137, 141, 143, 145, 147–149, 155, 157–157А, 159, 163, 167–171, 173, 175–177, 179, 181–187, 191, 193–199, 201–290; вул.Нагорна: 2–39, 41–43, 45, 47–49, 51–55; вул.Пушкіна: 3–25; вул.Шелепаєва, пров.Слов’янськ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322, м.Токмак, Запорізька обл., 717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32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6</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Армійська: 24–102; вул.Богдана Хмельницького: 29–29А, 31, 33, 35–102; вул.Василя Вишиваного: 436–438, 440, 442–444, 446, 448, 450А, 452А, 454, 456, 458, 460, 462, 464, 466, 468–487, 491, 493, 495, 497, 499–501, 503, 505–507, 509, 511, 513, 515, 517, 519, 521, 525, 529, 531; вул.Веретеннікова, вул.Гастело, вул.Горького: 46–65; вул.Дружби: 368, 370, 372, 374, 378, 380–380А, 382, 384, 386–388, 390, 392, 394, 400, 402, 404, 408, 410, 418, 420, 425–517; вул.Маяковського, вул.Нєкрасова: 1–47, 51, 53А, 55, 57, 59–61, 63, 65, 67; вул.Пушкіна: 30–44; пров.Першотравнев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орна, 42, м.Токмак, Запорізька обл., 7170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орна, 42, м.Токмак, Запорізька обл., 717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7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7</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490, 492, 494, 496, 498, 502, 504, 508, 510, 512, 514, 516, 518, 520, 522–524, 526–528, 530, 532–901; вул.Достоєвського, вул.Лермонтова, вул.Нєкрасова: 48–50, 52, 54, 56–56А, 58–58А, 62, 64–64Б, 66, 68–173; вул.Польова, вул.Шмідта, пров.Шмідт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690, м.Токмак, Запорізька обл., 7170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690, м.Токмак, Запорізька обл., 717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иноградна, вул.Вокзальна: 5–11, 13, 15, 17, 33–35, 37, 39, 41; вул.Героїв України: 79, 83, 85, 87, 91, 93–170; вул.Городня: 89–89А, 91, 93, 95, 97, 99–101, 103–107, 109, 111, 115, 117, 119–284; вул.Гришунова: 85, 87–87А, 89–164; вул.Залізнична, вул.Космічна, вул.Привокзальна: 25–27, 33А, 51–53, 55–57, 59, 61, 63–65, 67, 69, 71, 73, 75–146; вул.Щави</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49, м.Токмак, Запорізька обл., 7170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49, м.Токмак, Запорізька обл., 71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окзальна: 4–4А, 12, 14, 16, 20–22; вул.Героїв України: 1–78, 80, 84, 86, 88–90, 92; вул.Городня: 1–88, 90, 92, 94, 96, 98, 102, 108, 110, 114, 116, 118; вул.Гришунова: 1–84А, 86, 88; вул.Привокзальна: 1–24, 28–32, 34А–50, 54, 58, 60–60А, 62, 66, 68, 70, 72, 74; вул.Чехова, вул.9 Травн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31, м.Токмак, Запорізька обл., 7170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31, м.Токмак, Запорізька обл., 71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2308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808</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Токмацька центральна районна лікарня"</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5, м.Токмак, Запорізька обл., 7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26</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гратіона, вул.Бестужева, вул.Бородінська: 35–49А, 51–51Б, 53–53/1, 55, 61–61Б, 63–63/1, 65–132А; вул.Дніпровські пороги: 18, 20, 22–25, 44–54; вул.Зарічна, вул.Каховська: 60–60В, 62, 64–102, 115–195; вул.Медична: 82–108А; вул.Мурманська: 69, 71–71Б, 73–73/2, 75–163; вул.Огарьова, вул.Половецька, вул.Силова: 22–42А, 44–44Б, 46–46Б, 48–48А, 50, 52, 57–123; вул.Станіславського: 38, 40, 42–42А, 44–44А, 46–125/2; вул.Череповецька: 11, 13, 15, 21А–21Б, 23–23/1, 25–96; вул.Ярославська: 79, 81, 83, 85, 87, 89, 91, 93, 95, 97, 174–186; пров.Дубовий, пров.Зарічний, пров.Перлинний: 4–15, 17–17А; пров.Ставропольськ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і пороги, 29, м.Запоріжжя, 6909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і пороги, 29, м.Запоріжжя,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27</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родінська: 25; вул.Дніпровські пороги: 15–17А, 19, 21; вул.Маршала Чуйкова: 14А–14Б, 20А–20Б; вул.Медична: 72–8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і пороги, 29, м.Запоріжжя, 6909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і пороги, 29, м.Запоріжжя,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3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родінська: 22, 50–50А, 52–52А, 54–54/3, 56–60, 62–62А, 64–64/1; вул.Каховська: 26, 49–59, 61, 63, 107–113; вул.Ладозька: 15–15А, 17Б, 19, 21–21А, 25; вул.Лісозаводська, вул.Мурманська: 3, 5/16, 10–68Б, 70, 72, 74; вул.Мурманська/Зоряна, вул.Мурманська/Ладозька, вул.Силова: 16–20В/2, 43–43А, 45–45А, 47, 49–49А, 51–51А, 53–55А; вул.Станіславського: 1/15–37, 39, 41–41Б, 43–43А, 45; вул.Череповецька: 1–10Б, 12–12/1, 14, 16–20А, 22, 24–24Б; вул.Ярославська: 15, 17, 19, 21–21Б, 23, 25, 27, 29, 31–31/2, 33–33А, 35–35А, 37–39, 41, 43–43А, 45–45А/1, 47–47/2, 49–49Б, 51, 53, 55, 57, 59, 61, 63–63/1, 65, 67, 69, 71–78А, 80, 82, 84, 86–86/2, 88, 90, 92, 94, 96, 98–172; пров.Зоряний, пров.Перлинний: 16, 18–30; селище Млинове</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інтера, 16, м.Запоріжжя, 6909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інтера, 16, м.Запоріжжя,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47</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ратська: 4–16, 18–20, 22–24, 26, 32–40, 42–42В; вул.Грибоєдова: 6–33; вул.Дніпровське шосе: 10–12; вул.Добробутна, вул.Електрозаводська: 50–62А; вул.Квітуча, вул.Квітуча/Марата, вул.Марата: 21А–42; вул.Михайла Грушевського: 1, 3, 5, 7, 9А, 11, 13–13/1, 15, 17, 19, 21, 23, 25, 27, 29–29/2, 31, 33–33Б, 35, 37, 39, 41, 43, 45, 47, 49, 51–51/1, 53, 55, 59, 61, 63, 65, 67, 69, 71, 73–73/1, 75, 77, 79, 81, 83А–83А/1, 85–85/1, 89, 91, 93, 95–95/1, 97–97/1, 99–99А, 101, 103, 105, 107–107/3, 109–109Б, 111, 113, 115, 117, 119, 121–121/1, 123; вул.Музейна: 3–26; вул.Пугачова: 17–23, 25, 31, 33; вул.Учнівська: 1–96; вул.Черняховського, вул.Щаслива: 2, 2Б–3, 5; пров.Вузький, пров.Квітучий, пров.Явірний, пров.Якутський: 4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лива, 2, м.Запоріжжя, 6906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лива, 2, м.Запоріжжя, 69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5</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грономічна, вул.Арктична, вул.Арсенальна, вул.Астраханська, вул.Віктора Духовченка: 2–2Б, 4, 6–6А, 8, 10–10А, 12, 14, 16, 22, 24, 26, 28, 30–30А, 32, 34, 36, 38, 42А–44, 46–48, 50, 52–54, 56, 58, 60, 62, 64, 66, 68–105; вул.Григорія Квітки-Основ’яненка: 110–202; вул.Дизельна, вул.Епронівська: 136–163, 165, 167, 171; вул.Замкнута, вул.Ігоря Сікорського: 125, 129, 131, 135, 137, 139, 145, 147, 149, 151, 155, 157, 159Б, 161, 163, 165, 167, 169, 171, 173, 175, 177, 179, 181, 183, 185, 187, 189, 191, 193, 195, 197, 197А, 199, 201, 203, 205, 207, 234, 236, 236А, 238, 242, 244, 246, 248, 250, 250А, 252, 254, 256, 258, 260, 262, 264, 266, 268, 268А, 270, 272, 274, 276, 278, 280, 282, 284, 286, 288, 292, 294, 296, 298, 298А, 304, 306, 308, 308А, 310, 312, 314, 316, 318; вул.Курортна: 74А, 76, 78–78А, 80, 82–82А, 84, 86, 88, 90, 92, 94А, 96, 98, 100, 102, 104, 106, 110–110А; вул.Латвійська, вул.Міцна, вул.Полтавська, вул.Руставелі, вул.Тимірязєва: 226А, 226Б, 228, 228А, 230, 234, 234А, 236, 236А, 238А, 240, 240А, 242, 242А, 244, 244А, 246, 246Б, 248, 265, 267, 269, 271, 273, 275, 279, 281, 283, 285, 287, 289, 291, 293, 295, 295А, 297, 297А, 299, 301, 303, 305, 305А, 307, 309, 311, 311А, 313, 315, 317, 319, 321, 321А, 325, 327, 329, 331, 331А, 333, 333А, 335, 337, 339, 341, 343, 343А, 345, 347, 349, 351, 353, 355, 355А, 357, 359; вул.Толбухіна: 40, 42, 44, 46–111; вул.Шевченка: 243, 245, 247, 249, 249А, 251, 253, 254, 255, 256, 257, 258, 259, 259А, 260, 260А, 261, 261А, 262, 263, 264, 265, 266, 266А, 267, 268, 269, 269А, 270, 271, 272, 273, 274, 275, 276, 276А, 277, 278, 278А, 280, 282, 284, 286, 288, 288А, 290, 292, 292А, 294, 298, 298А, 300А; пров.Гомельський, пров.Листян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6900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 О.Г.Івченка, вул.Акад.Філатова, вул.Барвиста, вул.Бузкова, вул.Високовольтна, вул.Героїв Дніпра, вул.Докучаєва: 1–14; вул.Звільнена: 40–40Г, 42–42А, 44, 46, 48, 50, 54–56; вул.Зеленодольська: 1–14; вул.Іванова: 3–81; вул.Кривоносова, вул.Кругова: 1–7, 11, 13, 17, 19–19А, 21, 23–23А; вул.Оборонна: 2–63, 65–77; вул.Офіцерська, вул.Уральська: 1–48, 50, 52, 54–56, 60, 62–80; вул.Фелікса Мовчановського: 2–18, 19 Приватний–20, 22, 24, 25 Приватний–44; вул.Чарівна: 4–21; вул.Червоноармійська, вул.Чумацтва, вул.8 Березня: 35–51; пров.Злітн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альська, 27, м.Запоріжжя, 6906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альська, 27, м.Запоріжжя, 69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род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3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роги – вул.Богдана Хмельницького, вул.Дмитра Чибрика, вул.Івана Франка, вул.Іллі Квича, вул.Молодіжна, вул.Січових Стрільців: 1–109А, 111, 113; вул.Стуса, вул.Шевче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81, с.Пороги, Богородчанський р-н, Івано-Франківська обл., 7774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81, с.Пороги, Богородчанський р-н, Івано-Франківська обл., 77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ов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берізка – присілок Буковець, присілок Гайваси, присілок Закуток, присілок Запотік, присілок Михайлуш, присілок Плаїк, присілок Поля, присілок Центр</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Білоберізка, Верховинський р-н, Івано-Франківська обл., 7871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Білоберізка, Верховинський р-н, Івано-Франківська обл., 787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ринів – вул.Богдана Хмельницького, вул.Богуна, вул.Вислобоцького, вул.Вишнева, вул.Галицька, вул.Галицька 1, вул.Грушевського, вул.Гуцульська, вул.Джерельна, вул.Довбуша, вул.Довга Нива, вул.Дорошенка, вул.Заводська, вул.Залізнична, вул.Зелена, вул.Злагоди, вул.Івана Богуна, вул.Івана Мазепи, вул.Івана Франка, вул.Кармелюка, вул.Квіткова, вул.Козацька, вул.Космонавтів, вул.Лесі Українки, вул.Липова, вул.Максима Кривоноса, вул.Масив УБР, вул.Миру, вул.Незалежності: 165, 167, 169, 171, 173, 175, 177, 179–181, 185, 187, 189–191, 193, 195–197, 199, 201, 203–203А, 205, 207, 209–209Б, 211–213, 215–215А, 217–219, 221, 223А–225, 227, 229, 233–235, 237–239, 241, 243, 245, 247, 249, 251, 253–255, 257, 259–259А, 346–458; вул.Нова, вул.Полуботка, вул.Польова, вул.Попельницька, вул.Правди, вул.Пушкіна, вул.Ремонтна, вул.Садова, вул.Самостійна, вул.Станіславська, вул.Тролейбусна, вул.УБР, вул.УБР Церковна, вул.Хіміків, вул.Церковна, вул.Шайбана, пров.Гетьманський</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23А, с.Угринів, Тисменицький р-н, Івано-Франківська обл., 7742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23А, с.Угринів, Тисменицький р-н, Івано-Франківська обл., 77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0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ришівка – вул.Богдана Хмельницького: 66–145; вул.Богуна, вул.Болотна, вул.Гагаріна, вул.Гоголя, вул.Затишна, вул.Калинова, вул.Князя Володимира, вул.Космонавтів, вул.Коцюбинського: 93, 95, 97–146; вул.Липняцька, вул.Л.Українки, вул.Маяковського, вул.Мічуріна, вул.Польова, вул.Поповича, вул.Привокзальна, вул.Софіївська: 1–22, 25А–26, 27А–28Г, 33А; вул.Суворова, вул.Торф’яна, вул.Центральна: 54, 58, 70–147; вул.Чайковського, вул.Червона, вул.Чехова, вул.Шевченка, вул.Шкільна, пров.Автопарковий, пров.Залізничний, пров.Липняцький, пров.Лісний, пров.Мічуріна, пров.Новий, пров.Парковий, пров.Радужний, пров.Сагайдачного, пров.Торф’яний, пров.Червоний, пров.Шевченка, пров.Яблуне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6, смт Баришівка, Баришівський р-н, Київська обл., 075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6, смт Баришівка, Баришівський р-н, Київська обл., 0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ришівка – вул.Білозірська, вул.Бориспільська, вул.Колесника, вул.Морозівська, вул.Селянська, вул.Софіївська: 25, 27, 29–33; вул.Софіївська 34, вул.Старокиївська, просп.Незалежності</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34, смт Баришівка, Баришівський р-н, Київська обл., 075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34, смт Баришівка, Баришівський р-н, Київська обл., 0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це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5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кії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Макіївка, Білоцерківський р-н, Київська обл., 091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Макіївка, Білоцерківський р-н, Київська обл., 09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урси – вул.Богдана Хмельницького, вул.Будівельників, вул.Весняна, вул.Виноградна, вул.Геологічна, вул.Горіхова, вул.Грушевського, вул.Дачна, вул.Депутатська, вул.Європейська: 1–38, 42, 44, 46, 48, 50, 52, 54, 56–56А, 58, 60, 62, 64, 66–68, 70–74; вул.Затишна, вул.Кільцева, вул.Княгині Ольги, вул.Кобзаря, вул.Ковальська, вул.Козацька, вул.Космічна, вул.Лісова, вул.Львівська, вул.Лютнева, вул.Небесна, вул.Нова, вул.Одеська, вул.Олександрійська, вул.Паркова, вул.Першотравнева: 42–42А, 44, 46–63; вул.Південна, вул.Польська, вул.Селекційна, вул.Сіркова, вул.Соборна, вул.Соснова, вул.урочище Товста, вул.Фурсівська, вул.Фурсівська 1 квартал, вул.Фурсівська 2 квартал, вул.Фурсівська 3 квартал, вул.Фурсівська 4 квартал, вул.Художня, вул.Ярослава Мудрого: 1–56, 59, 61, 63, 65–67А, 69–71, 73–75, 77, 79, 81; вул.8 Березня, пров.Алмазний, пров.Дачний, пров.Обручева, пров.Сонячний, пров.Янтар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48А, с.Фурси, Білоцерківський р-н, Київська обл., 091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48А, с.Фурси, Білоцерківський р-н, Київська обл., 09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 вул.Братів Ганжів, вул.Вербова, вул.Гагаріна, вул.Гайова, вул.Дружби народів, вул.Кар’єрна, вул.Квіткова, садівниче товариство "Жолудь", вул.Квітуча, вул.Київська, вул.Лесі Українки, вул.Лугова, вул.Мостова, вул.М.Рильського, вул.Набережно-Лугова, вул.Оболонська, вул.Очеретна, вул.Очеретна 1, вул.Очеретна 2, вул.Очеретна 3, вул.Панаса Мирного, вул.Паркова, вул.Партизанська, вул.Патона, вул.Прорізна, вул.П.Тичини, вул.Райдужна, вул.Садова, вул.Світанкова, вул.Світла, вул.Сонячна, вул.Софіївська, вул.Срібнокільська, вул.Театральна, вул.Травнева, вул.Фестивальна, вул.Храмова, вул.Центральна, вул.Чорновола, вул.Чубинського, вул.Шалімова, вул.Шевченка, вул.Шкільна, вул.Шовковична, вул.Юності, вул.Ялинкова, вул.Ялтинська, вул.Ярослава Мудрого, пров.Гайовий, пров.Затишний, пров.Лозовий, пров.Троянд, Кийлівське лісництв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7, с.Вишеньки, Бориспільський р-н, Київська обл., 08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6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тусівка – вул.Бориспільська: 2–50А; вул.Виноградна, вул.Гагаріна, вул.Дружби, вул.Заводська, вул.Зоряна, вул.Калинова, вул.Каштанова, вул.Квітнева, вул.Козацька, вул.Лесі Українки, вул.Липнева, вул.Миколи Логвина, вул.Мойсєєва, вул.Молодіжна, вул.Північна, вул.Польова, вул.Прорізна, вул.Райдужна, вул.Садова, вул.Степова, вул.Травнева, вул.Чубинського, вул.Шевченка, вул.Широка, вул.Шкільна, вул.Щаслива, вул.Яблунева, пров.Весняний, пров.Київський, пров.Кооперативний, пров.Котляревського, пров.Новий, пров.Шевченка, пров.Шкі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пільська, 2, с.Мартусівка, Бориспільський р-н, Київська обл., 0834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Мартусівка, Бориспільський р-н, Київська обл., 083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Абрикосова, вул.Богуславська, вул.Вереснева, вул.Виноградна, вул.Волошкова, вул.Врожайна, вул.Вукаловича, вул.Гагаріна, вул.Героїв Майдану: 1–22, 24–92; вул.Давидова, вул.Демидівська, вул.Єдності України, вул.Житомирська, вул.Жовтнева, вул.Зоряна, вул.Костянтинівська, вул.Лєрмонтова, вул.Лисенка: 2–7, 10; вул.Ліквідаторів ЧАЕС, вул.Лісова, вул.Лугова, вул.Л.Українки: 1А–13, 15; вул.Львівська, вул.Мальовнича, вул.Миколаївська, вул.Миру, вул.Мисливська, вул.Місячна, вул.Молодіжна, вул.Незалежності, вул.Олімпійська, вул.Перспективна, вул.Польова, вул.Райдужна, вул.Садова, вул.Світанкова, вул.Святкова, вул.Сонячна, вул.Соснова, вул.Фермерська, вул.Фестивальна: 3–6А, 8–23, 35–39; вул.Франка, вул.Чарівна, вул.Черкаська, вул.Чернігівська, вул.Шевченка, вул.Яблунева, пров.Аріпей, пров.Ліс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бинці – вул.Весела, вул.Вишнева, вул.Дзюбина, вул.Заводська: 1–39, 41, 43, 45, 49–51, 55–59, 61А; вул.Козацька, вул.Комарова, вул.Кооперативна, вул.Миру, вул.Нова, вул.Підсобне господарство, вул.Садова, вул.Східна, вул.Травнева: 1–62, 67–67Б, 70–70А; вул.40 років Перемоги, пров.Козац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64А, смт Бабинці, Бородянський р-н, Київська обл., 078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64А, смт Бабинці, Бородянський р-н, Київська обл., 07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3202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022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ер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Б, с.Озера, Бородянський р-н, Київська обл., 078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37А, с.Озера, Бородянський р-н, Київська обл., 078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роварська: 1–53, 57, 61; вул.Ворошилова, вул.Михайлівська, вул.Мічуріна, вул.Освіти, вул.Паркова, вул.Пархоменка, вул.Пирогова, вул.Промислова, вул.Прорізна, вул.Різдвяна, вул.Соборна, вул.Чехова, вул.Шевченка, вул.Щорса, пров.Ворошилова, пров.Медичний, пров.Щорс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3, смт Велика Димерка, Броварський р-н, Київська обл., 074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борна, 13,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А.Зеленого, вул.Березнева, вул.Бобрицька: 2–24; вул.Богданівська: 1–11; вул.Вишнева, вул.Відродження: 2А, 55; вул.Гагаріна, вул.Гоголівська, вул.Горького, вул.Докучаєва, вул.Євтушенка, вул.Заліська, вул.Квітнева, вул.Лісова, вул.Літківська, вул.Л.Українки, вул.Макаренка, вул.Морозова, вул.Некрасова, вул.Ніколаєва, вул.Покровська: 1–11А; вул.Поштова, вул.П.Поповича: 1–27, 31–37, 41–43, 45, 47, 53, 55, 57–71; вул.Пугачова, вул.Пушкіна: 1–59А, 61; вул.Січнева, пров.Богданівський, пров.Макаре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ська, 3, смт Велика Димерка, Броварський р-н, Київська обл., 074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ська, 3,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Масив ’Ялинка’, вул.Лінія, Масив ’Ялинка’, вул.Садова 1, Масив ’Ялинка’, вул.Центральна, Масив ’Ялинка’, вул.Черешнев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7, садове товариство ’Ялинка’, вул.Садова 8, садове товариство ’Ялинка’, вул.Садова 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 – вул.Благодатна, вул.Броварська, вул.Весняна, вул.Гагаріна, вул.Горошкова, вул.Дружби, вул.Дяченка, вул.Європейська, вул.Заболотна, вул.Заплавна, вул.Зарічна, вул.І.Кожедуба, вул.Конєва, вул.Космонавтів, вул.Лугова, вул.Миру, вул.Мічуріна, вул.Молодіжна, вул.Нова, вул.Озерна, вул.Різдвяна, вул.Садова, вул.Старошулявська, вул.Троїцька, вул.Центральна, вул.Шевченка, вул.Шереметівська, вул.Шулявська, пров.Героя, пров.Димерський, пров.Дружний, пров.Кругленький, пров.Луговий, пров.Мирний, пров.Мічуріна, пров.Святковий, пров.Сонячний, пров.Ставковий, пров.Травневий, пров.Чкал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0, с.Красилівка, Броварський р-н, Київська обл., 07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ебухів – вул.Амбулаторна, вул.Ватутіна, вул.Вербова, вул.Вишнева, вул.Горобинова, вул.І.Ковбасинського, вул.Княжицька, вул.Ковпака, вул.Крайова, вул.Кутузова, вул.Лугова, вул.М.Галагана, вул.М.Грушевського, вул.Мічуріна, вул.Молодіжна, вул.О.Холод, вул.Парникова, вул.Першотравнева, вул.Піонерська, вул.Садова, вул.Шевченка, вул.Шкільна, вул.Щаслива, пров.Ватутіна, пров.Городчанський, пров.Луговий, пров.Садовий, пров.Шевченка, пров.Шкі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16, с.Требухів, Броварський р-н, Київська обл., 074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16, с.Требухів, Броварський р-н, Київська обл., 07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ебухів – вул.Березова, вул.Броварська, вул.Вокзальна, вул.Гагаріна, вул.Городня, вул.Горького, вул.Г.Сковороди, вул.Дударківська, вул.Жукова, вул.Жулянівська, вул.Зелена, вул.Зоряна, вул.І.Франка, вул.Комарова, вул.Липнева, вул.Малинова, вул.Н.Буяло, вул.Нова, вул.Паркова, вул.Південна, вул.Покровська, вул.Польова, вул.Старий Шлях, вул.Тиха, вул.Торгмашівська, вул.Центральна, вул.Ярослава Мудрого, пров.Вокзальний, пров.Городній, пров.Горького, пров.Квітневий, пров.Покровський, пров.Польовий, пров.Страрий Шлях, пров.Тих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16, с.Требухів, Броварський р-н, Київська обл., 074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16, с.Требухів, Броварський р-н, Київська обл., 07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ебухів – вул.Бабича, вул.Будівельників, вул.Б.Хмельницького, вул.Вербна, вул.Вільна, вул.Володимирська, вул.Гайова, вул.Гоголівська, вул.Гоголя, вул.Довженка, вул.Дружби, вул.Єсєніна, вул.Жовтнева, вул.Каштанова, вул.Квітнева, вул.Корольова, вул.Космонавтів, вул.Коцюбинського, вул.Кучанська, вул.Л.Українки, вул.Матросова, вул.Миколи Сома, вул.Миру, вул.Незалежності, вул.О.Довженка, вул.Пасічна, вул.Перемоги, вул.Поповича, вул.Пушкіна, вул.П’ятниці, вул.Світанкова, вул.Суворова, вул.Чкалова, вул.Шереметова, вул.Яблунева, пров.Матросова, пров.Суворова, садове товариство "Переможець", вул.6 Приозерна, с.Переможець</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 с.Требухів, Броварський р-н, Київська обл., 074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 с.Требухів, Броварський р-н, Київська обл., 07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 – вул.Бобрицька, вул.Б.Хмельницького, вул.Вишнева, вул.Гіталова, вул.Глібова, вул.Довженка, вул.Докучаєва, вул.Друга Кільцева, вул.Київська, вул.Кирпоноса, вул.Козацька, вул.Космонавтів, вул.Кукси Миколи, вул.Л.Українки, вул.Макаренка, вул.Механізаторів, вул.Миру, вул.Михайлівська, вул.Мічуріна, вул.Молодіжна, вул.Незалежності, вул.Нова, вул.Окунинівська, вул.П.Ангеліної, вул.Перша Кільцева, вул.Райдужна, вул.Сагайдачного, вул.Теплична, вул.Учительська, вул.Шевченка, вул.Широка, вул.Шкільна, пров.Глібова, пров.Михайлів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 23, с.Шевченкове, Броварський р-н, Київська обл., 074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3, с.Шевченкове, Броварський р-н, Київська обл., 07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9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нилівка – вул.Благовіщенська, вул.Дубова, вул.Зелена, вул.Київська, вул.Козловського, вул.Лесі Українки, вул.Молодіжна, вул.Набережна, вул.Незалежності, вул.Нова, вул.Озерна, вул.Перемоги, вул.Травнева, вул.Українська, вул.Центральна, вул.Шевченка, вул.Шляхова, вул.Я.Мудрого, пров.Вишневий, пров.Кожухівський, пров.Новий, Військова частина: А 268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ляхова, 88, с.Данилівка, Васильківський р-н, Київська обл., 0861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ляхова, 88, с.Данилівка, Васильківський р-н, Київська обл., 086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1</w:t>
            </w:r>
          </w:p>
        </w:tc>
        <w:tc>
          <w:tcPr>
            <w:tcW w:w="346"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2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есецьке – вул.Вишнева, вул.Володимирська, вул.Зарічна, вул.Зелена, вул.Комарова, вул.Лісна: 2, 8, 22–34А, 36, 38, 42, 44–46А, 48–50, 52, 58–58А, 60, 62, 68–72, 74, 78, 82–84, 88; вул.Павлова, вул.Перемоги, вул.Покровська, вул.Польова: 25; вул.Пушкіна, вул.Соборна: 27–29, 31–31А, 33, 35, 37–39, 41, 43–45, 53–118; вул.Соснова: 1–12, 22, 24–26, 28; вул.Центральна: 71, 73–81, 83–85, 89, 91, 93–152, 154, 158–162, 164, 166, 168, 170, 174–178; вул.Шолохова, пров.Павлова, пров.Пушкіна, пров.Собор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7, с.Плесецьке, Васильківський р-н, Київська обл., 0862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7, с.Плесецьке, Васильківський р-н, Київська обл., 08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2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есецьке – вул.Васильківська: 1–19, 21–21А, 25–25А, 27; вул.Гагаріна, вул.Гоголя, вул.Жовтнева: 28–30, 37–72; вул.Замкова, вул.Кошового, вул.Лисенка, вул.Лісна: 1, 3–7, 9–13, 35, 37–37А, 39, 43, 47, 51, 53–55, 59, 61, 65, 73, 75–77, 79–81, 85–87, 89–500; вул.Мотовилівська, вул.Озерна, вул.Островського, вул.Садова: 15, 17, 19–21, 25, 27, 29, 33–61; вул.Соборна: 1–26, 30, 32, 34, 36, 40, 42, 46–50; вул.Соснова: 15–19, 23, 27, 31–166; вул.Центральна: 15, 17, 19, 21, 25–70, 72, 82, 86, 90, 92, 153, 155–157, 163, 165, 167, 169, 171, 182–392; вул.1 Травня: 2А–35, 39; пров.Береговий, пров.Гоголя, пров.Лисенка, пров.Локомотивний, пров.Озерний, пров.Сосновий, пров.Чех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7, с.Плесецьке, Васильківський р-н, Київська обл., 0862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7, с.Плесецьке, Васильківський р-н, Київська обл., 08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Вишгород – вул.Богдана Хмельницького: 1–8; вул.Дніпровська: 7–11; вул.Михайла Грушевського: 1–3; просп.Івана Мазепи: 5, 7–10;</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вана Мазепи, 7А, м.Вишгород, Вишгородський р-н, Київська обл., 07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вана Мазепи, 7А,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Абрикосова, вул.Айвова, вул.Богдана Хмельницького: 9; вул.Виноградна, вул.Вишнева, вул.Калинова, вул.Квіткова, вул.Кургузова: 1А к.1–1А к.4, 3А–3Б, 11–11А; вул.Малинова, вул.Михайла Грушевського: 12; вул.Ожинова, вул.Покровська, вул.Полунична, вул.Ромашкова, вул.Спаська, вул.Фіалкова, вул.Фруктова, вул.Яблунева, вул.Ягідна, пров.Андрія Первозванного, пров.Преображенський, масив Дідовиця, мікрорайон ГАЕС</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мер – вул.В.Сухомлинського, вул.Генерала Григоренка, вул.Злагоди, вул.Івана Франка, вул.Молодіжна, вул.Покровська, вул.Пономарьова, вул.Пугачова, вул.Пушкіна, вул.Родинна, вул.Соборна: 4–75, 102–108; вул.Сонячна, вул.Шевченка, вул.Яблунева, вул.Ярослава Мудр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0, смт Димер, Вишгородський р-н, Київська обл., 0733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0,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6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мидів – вул.Варвари Довженко, вул.Вербова, вул.Гуреєва, вул.Польова, вул.Річна, вул.Свято-Михайлівська, вул.Сонячна, вул.Стовпова, вул.Фастова, вул.40-річчя Перемоги, пров.Даценка, пров.Шкільний, масив Молодіж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стова, 5, с.Демидів, Вишгородський р-н, Київська обл., 0733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стова, 5, с.Демидів, Вишгородський р-н, Київська обл., 073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Аптечна, вул.Бузкова, вул.Василя Сухомлинського, вул.Ватутіна, вул.Вінницька, вул.Гагаріна, вул.Грушевського Михайла, вул.Довженка Олександра, вул.Драгоманова Михайла, вул.Затишна, вул.Кримська, вул.Лісова, вул.Луцька, вул.Молодіжна, вул.Незалежності, вул.Нова, вул.Новопрорізна-Пушкіна, вул.Пушкіна, вул.Соборна, вул.Спортивна, вул.Старосільська, вул.Українська, вул.Шкільна, вул.Ярослава Мудрого, вул.1-го Травня, пров.В.Чорновола, пров.Пушкіна, пров.Соборний, пров.1-го Травн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4, с.Нові Петрівці, Вишгородський р-н, Київська обл., 073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Ярослава Мудрого, 14,</w:t>
            </w:r>
            <w:r>
              <w:rPr>
                <w:color w:val="000000"/>
                <w:lang w:val="uk-UA"/>
              </w:rPr>
              <w:t xml:space="preserve"> </w:t>
            </w:r>
            <w:r>
              <w:rPr>
                <w:color w:val="000000"/>
              </w:rPr>
              <w:t>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Європейська, вул.Лесі Українки, вул.Марко Вовчок, вул.Межигірська, вул.Островського, вул.Петрівська, вул.Свято-Покровська: 124–244; вул.Шевченка, пров.Горького: 10; В/Ч 302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220, с.Нові Петрівці, Вишгородський р-н, Київська обл., 073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220,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гу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3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ркадіївка, с.Терлещи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Аркадіївка, Згурівський р-н, Київська обл., 076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Аркадіївка, Згурівський р-н, Київська обл., 076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оярське лісництво, вул.Сільгосптехнікум, вул.Територія технікум</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льгосптехнікум, 2, м.Боярка, Києво-Святошинський р-н, Київська обл., 081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льгосптехнікум, 2,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удаївська, вул.Вишнева, вул.Деснянська, вул.Загородня, вул.Зоряна, вул.Кібенка: 47/35–158; вул.Лисенка: 3–12, 14, 16, 18, 20, 22, 24, 26, 28, 30, 32–34А, 36, 38–68/9; вул.Нова, вул.Польова, вул.Прорізна, вул.Сергія Шамрая, вул.Сонячна, вул.Тарасівська, вул.Шевченка: 1–83А, 93–97/1, 99; вул.Ягідна, вул.Ясна, пров.Донбаський, пров.Замковий, пров.Харків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сенка, 11/23, м.Боярка, Києво-Святошинський р-н, Київська обл., 081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сенка, 11/23,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оярка – вул.Волгоградська, вул.Герцена, вул.Гоголя: 64/24–76/5, 79–89; вул.Дачна, вул.Зеленогірська, вул.Іркутська, вул.Коротка, вул.Молодіжна: 71, 73, 75, 77, 84–110/9; вул.Петра Сагайдачного: 92, 99–109/1; вул.Печерська, вул.Південна, вул.Полярна: 2–9А, 11–44А; вул.Родини Матушевських, вул.Сахалінська, вул.Сєдова: 40, 44–75/2; вул.Соборності: 53–53А, 78–118; вул.Уральська, вул.Хрещатик: 54, 82/1–82/2, 84, 86Б, 88–94/3, 98, 104–19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7, м.Боярка, Києво-Святошинський р-н, Київська обл., 0815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7, м.Боярка, Києво-Святошинський р-н, Київська обл., 08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17–17/2, 19А, 126–132, 136–142, 150; вул.Бульварна: 1–30, 32–62/29; вул.Вербна: 49/14–61/4; вул.Гоголя: 37, 39/1–39/2, 41–56, 78; вул.Дежньова: 2, 5, 12–42, 44–46, 50; вул.Заводська: 4–21/18, 24–31/35; вул.Коваленка, вул.Космонавтів, вул.Лінійна: 3–24/1, 29, 31–36; вул.Петра Сагайдачного: 64–91/19, 93–97/17; вул.Полярна: 10; вул.Соборності: 54/2–74/2; вул.8 Березн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агайдачного, 62, м.Боярка, Києво-Святошинський р-н, Київська обл., 081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агайдачного, 62,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41, 43, 45, 49, 51–51 к.5, 57/3, 63, 144–148; вул.Лінія 12, вул.Лінія 16, вул.Лінія 18, вул.Лінія 19, вул.Лінія 4, вул.Лінія 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оярка – вул.Білогородська: 134А; вул.Будівельна, вул.Бульварна: 64–72, 73/1–76, 76/2–93; вул.Газова, вул.Дежньова: 43, 47–49, 50/60–66, 70–81/32; вул.Заводська: 34–51; вул.Індустріальна, вул.Капітальна, вул.Лінійна: 39–84/15; вул.Лінія 22, вул.Лінія 23, вул.Лінія 5, вул.Молодіжна: 67, 70, 72–72А, 74, 76; вул.Світлогорська, вул.Сєдова: 3–12/1, 14–38/2, 4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дова, 7, м.Боярка, Києво-Святошинський р-н, Київська обл., 081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дова, 7,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Хмельницького: 74/2, 83–105; вул.Василя Симоненка, вул.Віктора Починка, вул.Євгена Коновальця: 23; вул.Жуковського: 1–14/2; вул.Залізнична, вул.Лінія 24, вул.Магістральна, вул.Маяковського, вул.Молодіжна: 1А–4, 6, 8–10, 12/2; вул.Незалежності: 1–8; пров.Банний, пров.Затиш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2/2, м.Боярка, Києво-Святошинський р-н, Київська обл., 0815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2/2, м.Боярка, Києво-Святошинський р-н, Київська обл., 08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Академіка Єфремова, вул.Б.Хмельницького: 110–131; вул.Всеволода Петріва, вул.Героїв Небесної Сотні: 72; вул.Євгена Коновальця: 1–22, 23/12–36/108Б; вул.Жуковського: 24–39; вул.Злагоди, вул.Івана Андруха, вул.Івана Богуна, вул.Івана Мазепи, вул.Квіткова: 17–32; вул.Короленка: 56–56/1, 58–73; вул.Коцюбинського: 50, 54–71/17; вул.Модеста Левицького, вул.Пастернака: 32, 34, 39–94/45, 96/42–143/11; вул.Рєпіна: 55, 57–59, 60/2–78; вул.Таращанська, вул.Толстого, вул.Черешнева, вул.Чернишевського: 22–22/22, 24, 26–26/3, 28, 30, 32, 34/2, 36, 51–61/13; вул.Шкільна, вул.Яблунева: 17–3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м.Боярка, Києво-Святошинський р-н, Київська обл., 081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Жовтнева: 1–11; вул.Київська: 2–55; вул.Святошинська: 27, 31–33, 37, 3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шинська, 29,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шинська, 2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ітянська: 6; вул.Жовтнева: 24Б, 26, 28–29, 33, 47–49, 91; вул.Машинобудівників: 15–15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Жовтнева: 35Б–39; вул.Зелена: 1–5; вул.Машинобудівників: 1Б–1В, 5, 11–13, 17А–5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ітянська: 1А, 2А, 4А; вул.Машинобудівників: 1–1А, 3–4, 6–9, 13А, 17, 13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Жовтнева: 14, 16, 24А, 25, 27–27Б, 31–31А, 35, 40, 43; вул.Лесі Українки: 37; вул.Машинобудівників: 15Б; вул.Миру</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27,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27,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ишнева, вул.Вітянська: 8–8Г; вул.Гоголя, вул.Жовтнева: 18, 20, 22; вул.Зелена: 8–24; вул.Лесі Українки: 3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а Вишні, 2,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а Вишні, 2,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ітянська: 7, 9–40; вул.Залізнична: 2, 4, 6, 8–8Б, 10, 12–26; вул.Квітнева, вул.Лесі Українки: 1–33, 34, 36, 40, 42, 44–44А, 46, 48, 50, 52, 56, 58, 66; вул.Святошинська: 26, 27А–27Д; пров.Лісний, пров.Тих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8,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8,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Братів Гавришів, вул.Залізнична: 1–1А, 3, 5–5/2, 7, 9, 11, 28–96; вул.Івана Франка, вул.Кооперативна, вул.Лесі Українки: 33А–33Б, 41, 43, 45–45А, 47В–47/2, 49–49/2, 51, 53–55, 57, 59–65, 67–86; вул.Ломоносова, вул.Остапа Вишні, вул.Пушкіна, вул.Свободи, вул.Святошинська: 1–25; пров.Дальній, пров.Поштовий, пров.Широ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Остапа Вишні, 2,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а Вишні, 2,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Балукова, вул.Григорія Сковороди, вул.Затишна, вул.Освіти: 3–5; вул.Святоюріївська: 14–20;</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юріївська, 20,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юріївська, 20,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Освіти: 2, 7–19; вул.Першотравнева: 6А–7, 14/19; вул.Садова, вул.Святоюріївська: 1–11А; вул.Чорновола: 2–6; вул.Шевче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Південна, вул.Святоюріївська: 22/17, 26–4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асиля Стуса, вул.Ватутіна, вул.І.Мазепи, вул.Кутузова, вул.Миколи Хвильового, вул.Першотравнева: 1, 13, 15–25Б; вул.Піонерська, вул.Сонячна, вул.Чорновола: 8–50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вул.Абрикосова, вул.Амбулаторна, вул.Андріївська, вул.Археологічна, вул.Барвінкова, вул.Берегова, вул.Березнева, вул.Богдана Хмельницького, вул.В. Марченка, вул.Виноградна, вул.Володимирська, вул.Гагаріна, вул.Гоголя, вул.Грушева, вул.Грушевського, вул.Дорошенка, вул.Дружби, вул.Затишна, вул.Зелена, вул.Зоряна, вул.Івана Сірка, вул.Івана Франка, вул.Інститутська, вул.Калинова, вул.Кармелюка, вул.Карпа Воловня, вул.Каштанова, вул.Квітнева, вул.Київська, вул.Кібернетична, вул.Кленова, вул.Кожемяцька, вул.Коцюбинського, вул.Курганна, вул.Лесі Українки, вул.Миру, вул.Набережна, вул.Незалежна, вул.Нова, вул.Оболонська, вул.Одеська, вул.Озерна, вул.П. Янчука, вул.Південна, вул.Північна, вул.Польова, вул.Райдужна, вул.Салютна, вул.Свободи, вул.Святкова, вул.Святопетровського, вул.Симоненка, вул.Сонячна, вул.Теремська, вул.Тополева, вул.Травнева, вул.Трояндова, вул.Чумацька, вул.Шевченка, вул.Шляхов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Райдужний, пров.Сонячний, пров.Шевченка, пров.Ягід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Балукова: 1–9; вул.Бориса Грінченка, вул.Весняна, вул.Віденська, вул.Грушевського, вул.Дружби, вул.Європейська, вул.Жулянська, вул.Заміська, вул.Затишна, вул.І.Франка, вул.Київська, вул.Козацька, вул.Космонавтів, вул.Котирло, вул.Ленінградська, вул.Лобановського, вул.Миру, вул.Мічуріна, вул.Одеська, вул.Перемоги, вул.Польова, вул.Привокзальна, вул.Приозерна, вул.Ранкова, вул.Сагайдачного, вул.Солов’їна, вул.Тіниста, вул.Я. Мудрого, пров.Балукова, пров.Воздвиженський, пров.Кір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укова, 10, с.Крюківщина, Києво-Святошинський р-н, Київська обл., 0813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укова, 10,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Рубежівка – вул.Виноградна, вул.Вишнева, вул.Ворзельська, вул.Гагаріна, вул.Гірська, вул.Європейська, вул.Житомирська, вул.Зарічна, вул.Зелена Долина, вул.Квіткова, вул.Київська, вул.Лінія 3, вул.Мічуріна, вул.Роговенка, вул.Садова, вул.Слобідська, вул.Сонячна, вул.Тиха, вул.Травнева, вул.Церковна, вул.Чкалова, вул.Чубинського, вул.Шевченка, вул.Шкільна, вул.Яблунева, вул.Яс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06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ятопетрівське – бульв.Лесі Українки, вул.Амосова: 19; вул.Виноградна, вул.Вишнева, вул.Володимирська, вул.Героїв Дніпра, вул.Господарська, вул.Індустріальна, вул.Космонавтів, вул.Лесі Українки, вул.Лугова, вул.Молодіжна, вул.Незалежності, вул.Озерна, вул.Окружна, вул.Промислова, вул.Садова, вул.Святоюріївська, вул.Теплична, вул.Трояндова, вул.Ужгородська, вул.Центральна: 133–316; вул.Шевченка, вул.Шкільна, вул.Янтарна: 5–6, 11–85; вул.Ярослава Мудрого: 1–9, 14–26; вул.Яружна, вул.40 Років Перемог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8А, с.Святопетрівське, Києво-Святошинський р-н, Київська обл., 0814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8А, с.Свято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бульв.Дружби, вул.Весняна, вул.Вінницька, вул.Вінниченка, вул.Дачна, вул.Житомирська, вул.Запорізька, вул.Зелений Гай, вул.Каштанова: 1А; вул.Квітнева, вул.Кіровоградська, вул.Княгині Ольги, вул.Князя Володимира, вул.Кучанська, вул.Малинська, вул.Мальовнича, вул.Миколаївська, вул.Молодіжна, вул.Незалежності, вул.Одеська, вул.Паркова, вул.Перемоги, вул.Південна, вул.Прорізна, вул.Садова, вул.Святошинська, вул.Солом’янська, вул.Софіївська, вул.Сумська, вул.Травнева, вул.Трояндова, вул.Фізкультурна, вул.Харківська, вул.Херсонська, вул.Черкаська, вул.Чернігівська, вул.Яблунева, вул.Ярослава Мудрого, пров.Софіївський, пров.Фізкультур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Абрикосова, вул.Академіка Шалімова, вул.Бишівська, вул.Військове містечко №13, вул.Гагаріна, вул.Гетьманська, вул.Дорошенко, вул.Заводська, вул.Зарічна, вул.Зелена, вул.Парникова, вул.Патріотів, вул.Першотравнева, вул.Пушкіна, вул.Пшенична, вул.Сагайдачного, вул.Садова, вул.Святошинська, вул.Січова, вул.С/Т Дружба, просп.Героїв Небесної Сотні</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ов.Шкільний, 5, с.Софіївська Борщагівка, Києво-Святошинський р-н, Київська обл., 081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Берегова, вул.Весняна, вул.Гоголя, вул.Горького, вул.Дачна, вул.Жулянська, вул.Калинова, вул.Кошова, вул.Лісова, вул.Набережна, вул.Озерна, вул.Промислова, вул.Соборна, пров.Промисловий, пров.Софіївський, пров.Шупи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3Б, с.Софіївська Борщагівка, Києво-Святошинський р-н, Київська обл., 081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3Б,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Абрикосова, вул.Братів Чмілів, вул.Василя Стуса, вул.Високовольтна, вул.Відродження, вул.Гагаріна, вул.Гончара, вул.Зелена, вул.Зоряна, вул.Космонавтів, вул.Котляревського, вул.Коцюбинського, вул.Лісна, вул.Лісова, вул.Ломоносова, вул.Набережна, вул.Ніни Майбороди, вул.Олекси Тихого, вул.Олени Дубинчук, вул.Польова, вул.Садова, вул.Сергія Нігояна, вул.Сільгосптехнікум, вул.Соснова, вул.Франка, вул.Хабарова, вул.Червона, вул.Шкільна, вул.Юрія Литвина, пров.Братів Чмілів, пров.Василя Погребного, пров.Вишневий, пров.Зелений, пров.Ломоносова, пров.Патріотів, пров.Пролетар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абани – вул.Абрикосова, вул.Васильківська, вул.Виноградна, вул.Вишнева, вул.Грушева, вул.Квіткова, вул.Київська, вул.Малинова, вул.Машинобудівників: 1, 1В–1К, 2Б, 3Б–3В, 6А, 8–43; вул.Нова, вул.Новосілківська, вул.Південна, вул.Покровська, вул.Польова, вул.Сунична, вул.Хотівська, вул.Центральна, вул.Юності, вул.Яблунева, пров.Вишневий, пров.Квітк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5А, смт Чабани, Києво-Святошинський р-н, Київська обл., 0816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5А, смт Чабани, Києво-Святошинський р-н, Київська обл., 08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Вишнева, вул.Волошкова, вул.Івана Франка, вул.Квітнева, вул.Київська, вул.Мала Кільцева, вул.Микільська, вул.Микільсько-Борщагівська, вул.Миру, вул.Павла Чубинського, вул.Печерська, вул.Південна, вул.Скіфська, вул.Софіївська, вул.Толстого, вул.Травнева, вул.Яблунева, вул.Ярошівська, пров.Київський, пров.Травне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Академіка Амосова, 32/2, с.Софіївська Борщагівка, Києво-Святошинський р-н, Київська обл., 081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Академіка Амосова, 32/2,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1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ятопетрівське – бульв.Тараса Шевченка, вул.Абрикосова, вул.Амосова: 5–13, 23–118; вул.А-2860, вул.Б.Хмельницького, вул.Грушевського, вул.Енергетиків, вул.Назарія Яремчука, вул.Північна, вул.Польова, вул.Прорізна, вул.Святомихайлівська, вул.Центральна: 2–132А; вул.Янтарна: 10; вул.Ярослава Мудрого: 13; пров.Приміський, пров.Соборний, пров.Яблуне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3, с.Святопетрівське, Києво-Святошинський р-н, Київська обл., 0814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3, с.Свято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ітянська: 1, 2, 3–4; вул.Жовтнева: 24, 34Б, 51; вул.Зелена: 6–6/31; вул.Святошинська: 3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3,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3,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Б.Хмельницького, вул.Козацька, вул.Першотравнева: 6, 8–10, 14–14А; вул.Петра Дорошенка, вул.П.Сагайдачного, вул.Святоюріївська: 22, 24; вул.Чорновола: 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8, м.Вишневе, Києво-Святошинський р-н, Київська обл., 081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8,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01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бульв.Французський, вул.Абрикосова, вул.Андріївська, вул.Андрія Малишка, вул.Берегова, вул.Борисівська, вул.Весняна, вул.Вишнева, вул.Володимирська, вул.Гагаріна, вул.Джерельна, вул.Дніпровська, вул.Жеваги, вул.Заповідна, вул.Зарічна, вул.Затишна, вул.Золотоворітська, вул.Зоряна, вул.Іржавська, вул.Київська: 33–41; вул.Кожедуба, вул.Козацька, вул.Липова, вул.Липська, вул.Лісна: 1–35А, 37, 41, 43–43А; вул.Лісова, вул.Лугова, вул.Лугова ІІ, вул.Л.Українки, вул.Мальовнича, вул.Миру, вул.Михайлівська, вул.Монашинська, вул.Набережна, вул.Набережно-Лугова, вул.Нова, вул.Олександрівська, вул.Олексіївська, вул.Осіння, вул.Пайова, вул.Партизанська, вул.Пейзажна, вул.Південна, вул.Піддворецька, вул.Подільська, вул.Приозерна, вул.Садова: 1–29, 33А, 41–49; вул.Сергіївська, вул.Смоленська, вул.Солов’яненка: 1–129, 131–133, 141–142, 145, 147, 151–157, 163, 165, 169–197; вул.Старокиївська, вул.ТІЗ ’Обрій-К’, вул.Урочище Дубки, вул.Франка, вул.Центральна, вул.Чистоводська, вул.Шевченка, вул.Щаслива, пл.Республіки, пров.Вербовий, пров.Ветеранський, пров.Зоряний, пров.Іржавський, пров.Кожедуба, пров.Козацький, пров.Колінченка, пров.Краєвидний, пров.Луговий, пров.Миру, пров.Мистецтва, пров.Огородній, пров.Олексіївський, пров.Очеретний, пров.Приозерний, пров.Рибальський, пров.Садовий, пров.Софіївський, пров.Спортивний, пров.Старокиївський, пров.Театральний, пров.Ханський, пров.Шевченка, тупик Верховної Рад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в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6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вира – вул.Бондаря-Дністрового, вул.Вишнева, вул.Калинова, вул.Кобзаря, вул.Короленка, вул.Лесі Українки, вул.Матросова, вул.Некрасова, вул.Новоселецька, вул.Слобідська: 21–187; вул.Хмельницького Богдана, пров.Бондаря-Дністрового, пров.Кільцевий, пров.Некрасова, пров.Новоселецький, пров.Річковий, пров.Слободянський, пров.Толстого, пров.Яблуне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35, м.Сквира, Сквирський р-н, Київська обл., 090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35, м.Сквира, Сквирський р-н, Київська обл., 0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мгородок, с.Новий Шлях, с.Саврань</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Самгородок, Сквирський р-н, Київська обл., 090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Самгородок, Сквирський р-н, Київська обл., 0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9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0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лезен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с.Селезенівка, Сквирський р-н, Київська обл., 090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с.Селезенівка, Сквирський р-н, Київська обл., 09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т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тіїв – вул.Б. Хмельницького, вул.Березна, вул.Віктора Гуменюка, вул.Володимирська, вул.В’ячеслава Чорновола, вул.Героїв Бреста, вул.Гетьманська, вул.Дібрівська, вул.І.Сенька, вул.Калинова, вул.Київська, вул.Кооперативна, вул.Коцюбинського: 3–5; вул.Кутузова, вул.Ломоносова, вул.Набережна, вул.Надії, вул.Одеська, вул.Ольги Кобилянської, вул.Пам’яті Запорожців, вул.Першотравнева, вул.Поліська, вул.Світанкова, вул.Снігурівська, вул.Соборна: 85–100; вул.Щаслива, пров.Волі, пров.Зоряний, пров.Лисенка, пров.Новаторів, пров.Першотравневий, пров.Сосюри, пров.Тичини, пров.Якова Краснєнк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1, м.Тетіїв, Тетіївський р-н, Київська обл., 09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1, м.Тетіїв, Тетіївський р-н, Київська обл., 09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Фас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ва – вул.Буйка, вул.Вишнева, вул.В.Сосюри, вул.Г.Сковороди, вул.Залізнична, вул.Калабаліна, вул.Леоніда Барановського, вул.М.Крюківської, вул.Остапа Вишні, вул.Польова, вул.Пушкіна, вул.Свободи, вул.Українська, вул.Червоних Троянд, вул.Щаслива, вул.Яблунева, вул.1 Грудня, вул.1 Травня, вул.40-річчя Перемоги, вул.8 Березня, пров.Г.Сковороди, пров.Небесної Сотні, пров.Ольги Косовської, пров.1 Грудн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68, смт Борова, Фастівський р-н, Київська обл., 0852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68, смт Борова, Фастівський р-н, Київська обл., 08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ва – вул.Ватутіна, вул.В.Бойка, вул.Зоряна, вул.Квіткова, вул.Кожедуба, вул.Набережна, вул.Ново-Фастівська, вул.Озерна, вул.Південна, вул.Поповича, вул.Соборності, вул.Сонячна, вул.Тополева, вул.Фастівська, вул.Федіра Черника, вул.Чехова, вул.Шовковична, пров.Михайлівський, пров.Ново-Фастівський, пров.Сонячний, пров.Федіра Черника, пров.Щасливий, тупик Михайлів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3, смт Борова, Фастівський р-н, Київська обл., 0852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3, смт Борова, Фастівський р-н, Київська обл., 08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1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ва – вул.Б.Хмельницького, вул.Васильківська: 1–14, 16, 18, 20, 22–22А, 24, 26, 28, 30, 32, 34, 36; вул.Іванкова, вул.Калинова, вул.Київська, вул.Крайового, вул.Лугова, вул.Мічуріна, вул.Молодіжна, вул.Олександра Свірського, вул.Січових Стрільців, вул.Соколова, вул.Суворова, пров.Абрикосний, пров.Сергія Гуріча, пров.Соколова, пров.Ставковий, пров.Суворова, пров.Табір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Олександра Свірського, 2, смт Борова, Фастівський р-н, Київська обл., 0852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Свірського, 2, смт Борова, Фастівський р-н, Київська обл., 08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г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Бранця, вул.Гирича, вул.Декабристів, вул.Дмитрівська, вул.Драгоманова, вул.Макаренка, вул.Максима Рильського, вул.Незалежності: 91, 93, 95, 97, 99, 101, 103, 107, 111–113, 115, 117, 119, 121–121Б, 123, 125, 127, 129, 131, 133, 135, 137, 139, 141, 143, 145, 147, 149, 151, 153, 155, 157, 159, 161, 163, 165, 167, 169, 171; вул.Некрасова, вул.Переяслівська: 2, 10, 12, 14, 18, 20, 22, 24, 26–26А, 28, 30, 32, 34, 36, 38, 40, 42, 44, 46, 48, 50, 52, 54, 56, 58, 60, 62, 64, 68, 70; вул.Роговця, вул.Тургенєва, вул.Ювілейна, вул.1 Травня, пров.Вороного, пров.Глінки, пров.Макаренка, пров.Некрасова, пров.Ніни Алєксєєвої, пров.Сагайдачного, пров.Сонячний, пров.Шкільний, пров.Яблуне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5, м.Яготин, Яготинський р-н, Київська обл., 0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5,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Боженка, вул.Васнецова, вул.Героїв Танкістів, вул.Євгена Патона, вул.Зоряна, вул.Ігоря Сікорського, вул.Катерини Білокур, вул.Ковпака, вул.Лесі Українки, вул.Незалежності: 166, 168, 170, 172–192; вул.Озерна, вул.Петлюри, вул.Розумівська, вул.Розумовського, вул.Рокитнянська, вул.Чубинського, вул.Шевченка: 327, 329, 331, 333, 335, 337, 339, 341, 343, 345, 347, 349, 351, 353, 355, 357, 359, 361, 363, 365, 367, 369, 371, 373, 375–375А, 377, 379, 381, 383, 385, 414–456; вул.Ярослава Мудрого, вул.Ясногірська, вул.24-го Серпня, пров.Аптечний, пров.Валерія Лобановського: 1–13, 15, 17, 19, 21; пров.Гайдамацький, пров.Данила Галицького, пров.Зв’язківців, пров.Мисливський, пров.Незалежності, пров.Озерний, пров.Олени Пчілк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евченка, 422, м.Яготин, Яготинський р-н, Київська обл., 0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22,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Незалежності: 89, 100, 102, 104–106, 108–110, 114, 116, 118, 120, 122, 124, 126, 128, 130–130А, 132, 134, 136, 138, 140, 142, 144, 146, 148, 150, 152–152А, 154, 156, 158, 160, 162, 164; вул.Переяслівська: 1, 3–9, 11, 13, 15–17, 19, 21, 23, 25, 27, 29, 31, 33, 35, 37, 39, 41, 43, 45, 47, 49, 51, 53, 55, 57, 59, 61; вул.Пирогова, вул.Шевченка: 267, 269, 271, 273, 275, 277, 279, 281, 283, 285, 287, 289, 291, 293, 295, 297, 299, 301, 305, 307, 309, 311, 313, 318–326, 328, 330, 332, 334, 336, 338, 340, 342, 344, 346, 348, 350, 352, 354, 356, 358, 360, 362–362/1, 364, 366–366А, 368, 370, 372, 374, 376, 378, 380, 382, 384, 386–412А; пров.Валерія Лобановського: 14, 16, 18, 20, 22–32; пров.Нахімова, пров.Офіцерський, пров.Переяславський, пров.Пирятинський, пров.Шевченка, пров.Шмідт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87, м.Яготин, Яготинський р-н, Київська обл., 0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87,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Василя Большака, вул.Василя Стуса, вул.Винниченка, вул.Гастелло, вул.Дарницька: 1, 3, 5, 7, 9, 11, 13, 15, 17, 19, 21, 23, 25, 27, 29, 31, 33, 35, 37, 39, 41, 43, 45; вул.Лермонтова, вул.Лихачова, вул.Незалежності: 2, 4, 6–6А, 8, 10–12, 14–14Б, 16, 18–18Б, 20, 22, 24–24А; вул.Паркова: 1–26, 28, 30; вул.Червоного Хреста, вул.Чкалова, вул.Шевченка: 123, 125, 127, 129, 131, 133, 135, 137, 139; пров.Василя Симоненка, пров.Олександра Непорожнього, пров.Чкал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2Б, м.Яготин, Яготинський р-н, Київська обл., 0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2Б,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Богдана Хмельницького, вул.Вокзальна: 28–68А; вул.Заводська, вул.Заслонова, вул.Миколи Лисенка, вул.Незалежності: 1, 3, 5, 7, 9; вул.Нова, вул.Олександра Кузнєцова, вул.Островського: 1–25, 27; вул.Перемоги, вул.Пушкіна, вул.Сковороди, вул.8 Березня, пров.Вишневий, пров.Заводський, пров.Комарова, пров.Сковород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 м.Яготин, Яготинський р-н, Київська обл., 0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В’ячеслава Чорновола, вул.Гагаріна, вул.Григорія Косяченка, вул.Івана Богуна, вул.Інтернаціоналістів, вул.Кільцева, вул.Мініна, вул.Мінська, вул.Олімпійська, вул.Пирятинсь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льцева, 6, м.Яготин, Яготинський р-н, Київська обл., 0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льцева, 6,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6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Каштанова Алея: 2, 4; вул.Ломоносова, вул.Незалежності: 50, 52–52А; вул.Павла Бабія, вул.Річна, вул.Футбольна, вул.Шевченка: 130, 132, 134, 136, 138, 140, 142, 144, 146, 148, 150, 152, 154, 156, 158, 160, 162, 164–221, 223; пров.Ломоносова, пров.Футбо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02, м.Яготин, Яготинський р-н, Київська обл., 0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02,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Полковника Коновальця, СТ "Урочище Товст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5, м.Біла Церква, Київська обл., 0911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5, м.Біла Церква, Київська обл., 09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Гризодубової, вул.Громова, вул.Приміська, вул.Прорізна, вул.Раскової: 4–61; вул.Робітнича, вул.Робітнича друга, вул.Роз’їздна, вул.Томилівська: 1–46; пров.Гризодубової другий, пров.Гризодубової перший, пров.Леваневського другий, пров.Леваневського перший, пров.Проточний, пров.Раскової другий, пров.Раскової перший, пров.Томилів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зодубової, 84, м.Біла Церква, Київська обл., 0910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зодубової, 84, м.Біла Церква, Київська обл., 09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Абрикосова, вул.Березнева, вул.Березова, вул.Большеченка Олексія, вул.Бузкова, вул.Вереснева, вул.Весняна, вул.Виноградна, вул.Волошкова, вул.Гамалія Дмитра, вул.Грінченка, вул.Драгоманова Михайла, вул.Заньковецької Марії, вул.Зіркова, вул.Злагоди, вул.Каштанова, вул.Квітнева, вул.Кобилянської Ольги, вул.Козацька, вул.Куліша Пантелеймона, вул.Кутового Володимира, вул.Майбороди Платона, вул.Нечуя-Левицького Івана, вул.Підлісна, вул.Проліскова, вул.Росяна, вул.Русановича Дмитра, вул.Симоненка Василя, вул.Січнева, вул.Сковороди Григорія, вул.Соборна, вул.Сонячна, вул.Соснова, вул.Спортивна, вул.Стефаника Василя, вул.Стуса Василя, вул.Східна, вул.Тополина, вул.Трояндова, вул.Фельдмана, вул.Чорновола В’ячеслава, вул.Чубинського Павла, вул.Чупринки Грицька, вул.Шевченка: 10А, 12А, 14, 26–60; вул.Яблунева, вул.Ялинкова, пров.Березневий, пров.Вишні Остапа, пров.Драгоманова Михайла, пров.Підлісний, пров.Соборний, пров.Чубинського Павла, військове містечко 25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1, м.Бровари, Київська обл., 07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1,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Амосова академіка: 51–137/1; вул.Вербна, вул.Винниченка Володимира, вул.Коновальця Євгена, вул.Костомарова Миколи, вул.Мельника Михайла, вул.Миколаївка, вул.Молодіжна, вул.Оболонська: 60–76; вул.Приймаченко Марії, вул.Шевченка: 1–9, 11–11А, 13, 15–21, 127; вул.Шухевича Романа, пров.Винниченка Володимира, пров.Оболон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1, м.Бровари, Київська обл., 07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1,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27; вул.Антонія Михайловського: 83–97; вул.Булгакова Михайла, вул.Вишнева, вул.Героїв Крут, вул.Лесі Українки, вул.Нове Шосе: 3, 5, 7, 11–11А, 28–34, 42–42В; вул.Польова: 28, 30; вул.Пушкінська: 59А–59Б, 61–63, 72В–74/34; вул.Шевченка: 75–92; пров.Урожай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а обл., 0829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Водопровідна, вул.Вокзальна: 1–72, 74–76; вул.Григорія Сковороди, вул.Назарія Яремчука, вул.Перемоги, вул.Романа Шухевича, вул.Садова: 3–17; вул.Тихого Олекси, вул.Центральна, вул.Яблунська: 221, 223–223А, 225, 227, 342А–396; пров.Вокзальний, пров.Перемоги, пров.Тихого Олекс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46А, м.Буча, Київська обл., 0829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46А,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остомельське шосе, вул.Северинівська: 120, 122–122Б, 124–124А, 126, 128–128А, 130–180;</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ериківського, вул.Довженка, вул.Личака: 26, 28–28А, 30, 32–32А, 34–34А, 36, 38–55; вул.Матросова, вул.Михайлівська, вул.М.Рильського, вул.Південна, вул.Сім’ї Шкарівських, вул.Соборна: 1–73, 75, 77, 79, 81–81А/1, 83–83А; вул.Троїцька: 1, 3, 5, 7, 9, 11, 13, 15, 19; вул.1 Травня, пров.Гнатюка, пров.Громадянський, пров.Достоєвського, пров.Малишка, пров.Михайлівський, пров.М.Рильськ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22-24, м.Ірпінь, Київська обл., 08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22-24,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ілокур, вул.Гайдамацька, вул.Глінки, вул.Гоголя, вул.Григорія Сковороди, вул.Джерельна, вул.Західна, вул.Мечнікова: 83–118А; вул.Некрасова, вул.Ново-Оскольська, вул.Орлика, вул.Садова: 69, 96–100А; вул.Степанівська: 1–1А, 3, 5, 7, 9, 11, 13–13-З, 15–15А, 17–17А, 19, 21, 23–33; вул.Толстого: 40–70А; вул.Тургенівська: 92, 94, 96–98А, 100, 102–102А, 104–127; пров.Гайдамацький, пров.Сосн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4, м.Ірпінь, Київська обл., 08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4,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П.Тищенка, вул.Виговського: 1–12А, 16–16Г, 18–18А; вул.Давидчука, вул.Київська, вул.Лисенка, вул.Пушкінська, вул.Ярославська: 24–38; пров.Глінки, пров.Надсон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П.Тищенка, 10, м.Ірпінь, Київська обл., 08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П.Тищенка, 1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рзель – вул.Березова, вул.Білостоцьких: 2–4, 8А–27; вул.Борщагівська, вул.Героїв Ворзеля, вул.Залізнична, вул.Кичеївська, вул.Котляревського, вул.Крилова, вул.Курортна: 61, 63; вул.Лермонтова, вул.Миру, вул.Паризької Комуни, вул.Пушкінська, вул.Тургенєва, вул.Чернишевського, вул.Чкалова, вул.8 Березня, пров.Березовий, пров.Героїв Ворзеля, пров.Пушкінський, пров.Чернишевського, просп.Свободи, просп.1 Травн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позиторів, 24, смт Ворзель, м.Ірпінь, Київська обл., 0829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позиторів, 24, смт Ворзель, м.Ірпінь, Київська обл., 082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Ватутіна, вул.Кобзаря, вул.Коцюбинського, вул.Лугова, вул.Озерна, вул.Свято-Покровська: 1А, 3–5А, 7, 9–9А, 11, 13, 15–15А, 16А–17А, 19, 21, 23–82, 84–84/1, 92, 94, 98–100, 102, 104, 106, 110, 112А, 114, 118, 120, 122, 124, 126, 128, 130, 132, 134, 136, 142–142Б, 144, 146–146А, 148–148А, 150А, 154, 156, 158, 162–162А, 166, 168, 170, 172, 174–174А, 176, 178, 180, 182, 184, 186–186Г; вул.Франка, вул.Ювілейна, пров.Мальовничий, пров.Соняч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81Б, смт Гостомель, м.Ірпінь, Київська обл., 0829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81Б,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еяслав-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Велика Підвальна: 1–32, 38, 40, 46, 48, 68К; вул.Києвобрамська, вул.Ломана, вул.Макаренка, вул.Мала Підвальна: 4–18, 20, 22–24; вул.Пушкіна, вул.Сковороди: 1–57, 59–71; вул.Челюскіна, вул.Шевченка: 1–35А; пров.Валовий перекат, пров.Києвобрамський, пров.Ломаний, пров.Музейний, пров.Новохатька Григорія, пров.Трубіжний, пров.1 Трубіжний, пров.2 Трубіжний, пров.3 Трубіж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0,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0,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ндрющенка, вул.Зорге, вул.Івана Франка, вул.Карбишева, вул.Лесі Українки, вул.Лялька контр-адмірала, вул.М.Грушевського: 18, 20, 22–24, 26–156; вул.Мірошниченка, вул.Молодіжна, вул.Приймака, вул.Спортивна, вул.Тумакшина, вул.Чернишевського, вул.Шкільна, вул.Шолом Алейхема, пров.Лесі Українки, пров.Чернишевськ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49,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49,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Богомольця, вул.Борисоглібська, вул.Вечірня, вул.Громова, вул.Костомарова Миколи, вул.Криворізька, вул.Куреди Гаврила, вул.Леонтовича, вул.Металургів, вул.Наливайка, вул.О.Вишні, вул.Привітна, вул.Ранкова, вул.Свободи: 25–31, 39, 43–49, 51–118; вул.Святилівська, вул.Соборна: 94–177; вул.Тітовськ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илівська, 14,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илівська, 14,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7</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357"/>
        <w:gridCol w:w="3897"/>
        <w:gridCol w:w="389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1</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Базарна: 172–180, 182, 184, 186, 188, 190, 192–194, 196, 200–202, 204, 206, 208А, 212–353Б; вул.Бобринківська, вул.Воїнів-інтернаціоналістів, вул.Володимира Великого: 3–101; вул.Ганни Дмитрян, вул.Грицькованська, вул.Жовтня, вул.Каштанова: 106–106А, 108–108А, 110–114, 149–173; вул.Ліквідаторів ЧАЕС: 46–91; вул.Народна: 120, 122–215; вул.Соборна: 98, 100–102, 104, 106–108, 110, 112–118А, 120–136, 138, 140, 142, 144, 146, 148, 150–239; вул.Степова, вул.Учасників АТО: 2, 4–6, 8, 10–10В, 12–14, 16–18, 20, 22, 24, 26–28А, 32, 34, 36–38, 40, 42, 44Б, 46, 48–50, 52–54, 56, 58, 60, 62, 64–66, 68, 70–70А, 72, 76, 78, 80, 82, 84, 86, 88–90, 92–94, 96–96А, 100–104, 106, 108, 114, 116–118, 120, 122; вул.Шевченка: 108, 110–112, 114, 116–118, 120, 124–124В, 126, 128, 130, 134–261; вул.Ярослава Мудрого, вул.16 Березня: 68, 71, 73, 77, 78А, 80А–86Б; пров.Будівельний, пров.Волошковий, пров.Кропивницького, пров.Миру, пров.Тобілевич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1, м.Бобринець, Бобринецький р-н, Кіровоградська обл., 272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1,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2</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Базарна: 144–170, 181, 183, 185, 187, 189, 191, 195, 197–199, 203, 205, 207, 209; вул.Вознесенська: 7–7А, 9–81, 83, 91; вул.Каштанова: 87–103, 107, 109, 115–143; вул.Ліквідаторів ЧАЕС: 2–43; вул.Миколаївська: 13, 15, 17–98, 100, 102–104, 108, 110–114, 116–118, 120–122, 124; вул.Народна: 76, 78, 80, 82, 84, 86, 88–119, 121–121А; вул.Незалежності: 53–58, 60, 62, 64, 66, 68, 70, 72, 74, 78, 90–90А, 92, 94, 96, 98–104, 106–108А; вул.Паркова: 2, 4–5, 5Б–6, 7Б–9, 9Б–11, 12–13, 14, 16–17, 18–104А; вул.Соборна: 80–84Б, 86, 88, 90–94, 96, 137, 139, 141, 143, 145, 147, 149; вул.Травнева, вул.Учасників АТО: 1, 3, 7, 9, 11, 15, 19, 21, 23, 25, 29–31, 33, 35, 39–39А, 41, 43, 45, 47, 51, 55, 57, 59, 61, 63, 67, 69, 71, 73–75, 77, 79, 81, 83–83А, 85, 87, 91, 95, 97–99, 105, 107, 109–113, 115, 119, 121, 125, 129, 131; вул.Шевченка: 62, 64–107, 109, 113, 115, 119, 121–123, 125, 127, 129, 131–133; пров.Базарний, пров.Береговий, пров.Матросова, пров.Молодіжний, пров.Червоного Хреста, пров.Чернишевського</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ївська, 62, м.Бобринець, Бобринецький р-н, Кіровоградська обл., 272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ївська, 62,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3</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Вознесенська: 5, 8; вул.Гоголя: 6–43, 45, 49, 62Б; вул.Енергетиків, вул.Ентузіастів, вул.Єсеніна, вул.Залізнична станція, вул.Каштанова: 18, 22, 24, 28, 30–32, 34, 36, 40, 42–44, 46–48, 50, 52, 54, 56, 58, 60–60А, 62, 64, 66, 68–72, 80–80А, 82–82А, 84, 86; вул.Козацька, вул.Комарова, вул.Мельниченка: 2А–4А, 5А–6А, 8–8А, 9А–12А, 14–14А, 16–18, 19А, 23А–24, 25А–31А, 34–36, 37А–39А; вул.Миколаївська: 1–11, 14, 16; вул.Мічуріна, вул.Міщанська: 1–29А, 33; вул.Незалежності: 1–51; вул.Нова, вул.Паркова: 1А, 3А, 5А, 7А, 9А, 11А, 13А, 15А, 17А; вул.Покровська, вул.Промислова, вул.Садова, вул.Соколівська: 1–33А, 37, 39–41, 43, 45, 47, 49; вул.16 Березня: 3–67, 69, 72А, 76, 78, 80, 93–97; пров.Богдана Хмельницького, пров.Вишневий, пров.Воровського, пров.Гвардійський, пров.Затишний, пров.Космонавтів, пров.Лісний, пров.Учбове господарство, шосе Кіровоградське шос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ромислова, 6, м.Бобринець, Бобринецький р-н, Кіровоградська обл., 272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6,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4</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Базарна: 2–143; вул.Гоголя: 44, 46–48, 50–62, 63–151, 153–159, 161, 163, 165, 167–169, 177–185; вул.Каштанова: 1–17, 19–21, 23, 25–27, 29, 33–33А, 35, 37–39, 41, 45, 49, 51, 53, 55, 57, 59, 61, 63, 65, 67, 73–79, 81, 83, 85; вул.Лесі Українки, вул.Мельниченка: 1, 5, 7, 9, 13–13А, 15–15В, 19, 19Б–23, 25, 33, 42–50, 51А–54, 56–106; вул.Мендєлєєва, вул.Міщанська: 32, 34–133, 135, 137–137А, 141, 145, 147–149; вул.Народна: 4–75, 77–77А, 79, 81, 83, 85, 87; вул.Незалежності: 59, 61, 63, 65, 67, 69, 71, 73, 75–77, 83–89А, 91, 93, 95, 97–97А, 105, 113–178; вул.Паркова: 3Б; вул.Рущанська, вул.Соборна: 4–77, 85, 87, 89А, 95, 97, 99, 103, 105, 109, 111, 119; вул.Соколівська: 34–36, 38, 42, 44, 46–46А, 48, 50–91, 101–107А, 111–123; вул.Шевченка: 3–61, 63–63А; вул.Щаслива: 1–51, 55, 59; пров.Весняний, пров.Героїв Бобринеччини, пров.Київський, пров.Крутоярський, пров.Набережний, пров.Перемоги, пров.Рущанський, пров.Ціолковського</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5</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Вознесенська: 82–82А, 86–90, 93–141; вул.Володимира Великого: 102–137; вул.Гагаріна, вул.Гоголя: 152, 160, 162, 164, 166, 170–176, 187–235; вул.Дачна, вул.Добролюбова, вул.Ковалівська, вул.Ломоносова, вул.Мельниченка: 37, 51, 55, 110–120; вул.Миколаївська: 99, 101, 107, 109, 115, 119, 123, 125–188; вул.Міщанська: 134А, 136, 138, 142–144, 146, 150–199А; вул.Некрасова, вул.Пушкіна, вул.Рогозівська, вул.Соколівська: 98, 108, 125–143; вул.Учасників АТО: 122А–124, 126–128, 130, 133–157; вул.Шляхівська, вул.Шумілова, вул.Щаслива: 52, 58–58А, 64–110; пров.Кам’яний, пров.Ковалівський, пров.Річний, пров.Сонячний, пров.Чайковського, пров.Чкалова, пров.Шляхівський</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19, м.Бобринець, Бобринецький р-н, Кіровоградська обл., 272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19,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12</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івка, с.Крутоярка, с-ще Роздолля</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7, с.Веселівка, Бобринецький р-н, Кіровоградська обл., 2726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7, с.Веселівка, Бобринецький р-н, Кіровоградська обл., 272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15</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прелівське, с.Розтичев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а Куліша, 2, с.Апрелівське, Бобринецький р-н, Кіровоградська обл., 2725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а Куліша, 2, с.Апрелівське, Бобринецький р-н, Кіровоградська обл., 272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20</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агодатне, с.Осикуват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А, с.Благодатне, Бобринецький р-н, Кіровоградська обл., 2722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А, с.Благодатне, Бобринецький р-н, Кіровоградська обл., 27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31</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латопілля</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61, с.Златопілля, Бобринецький р-н, Кіровоградська обл., 2721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61, с.Златопілля, Бобринецький р-н, Кіровоградська обл., 27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42</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оносов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В, с.Кривоносове, Бобринецький р-н, Кіровоградська обл., 2722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В, с.Кривоносове, Бобринецький р-н, Кіровоградська обл., 27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льш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46</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ка – вул.Алфатар, вул.Вербова, вул.Вишнева, вул.Гагаріна, вул.Квітнева, вул.Кленова, вул.Кооперативна, вул.Молодіжна, вул.Набережна, вул.Новоселів, вул.Паркова, вул.Проскаченків, вул.Третя сотня, вул.Шевченко, пров.Вербовий, пров.Дорожний, пров.Карамалака, пров.Колодязний, пров.Маяковського, пров.Садовий</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аркова,7,смт Вільшанка, Вільшанський р-н, Кіровоградська обл., 266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7,смт Вільшанка, Вільшанський р-н, Кіровоградська обл, 2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53</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ян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ця Ф.Д., с.Добрянка, Вільшанський р-н, Кіровоградська обл., 2661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ця Ф.Д., с.Добрянка, Вільшанський р-н, Кіровоградська обл., 26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вор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65</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йворон – вул.Анатолія Свидницького, вул.Армійська, вул.Вишняковського, вул.Гайдамацька, вул.Кармелюка, вул.Короленка, вул.Корольова, вул.Марата, вул.Миру, вул.Молодіжна, вул.Ніни Богач, вул.Пирогова, вул.Річна, вул.Садова, вул.Соснова, вул.Чайковського, вул.Шкільна, вул.187 км, пров.Балківський, пров.Биковського, пров.Василевського, пров.Веселий, пров.Глінки, пров.Добролюбова, пров.Клубний, пров.Короленка, пров.Лісний, пров.Луговий, пров.Молодіжний, пров.Ніколаєва, пров.Ніни Богач, пров.Олексія Глобенка, пров.Пилипа Орлика, пров.Польовий, пров.Пугачова, пров.Толстого, пров.Чехова, пров.Шкільний, пров.Яблуневий, 3 км залізничної колії, 4 км залізничної колії</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м.Гайворон, Гайворонський р-н, Кіровоградська обл., 263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м.Гайворон, Гайворонський р-н, Кіровоградська обл., 2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72</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валля – вул.Гоголя, вул.Калинова: 1–4А; вул.Калініна, вул.Лермонтова, вул.Малинова, вул.Пацаєва, вул.Пушкіна, вул.Ремесленнікова, вул.Соборна: 1–6Б, 12–12/3, 16–16/7, 18–24/1; вул.Сонячна: 1–12; вул.Спортивна, вул.Шевченка, вул.40 років Перемоги, пров.Парковий</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8, смт Завалля, Гайворонський р-н, Кіровоградська обл., 2633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8, смт Завалля, Гайворонський р-н, Кіровоградська обл., 263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73</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валля – вул.Богдана Хмельницького, вул.Бугова, вул.Будівельників, вул.Волкова, вул.Горького, вул.Григорія Сковороди, вул.Грушевського, вул.Добровольського, вул.Дружби, вул.Івана Мазепи, вул.Івана Сірка, вул.Козацька, вул.Лесі Українки, вул.Ломоносова, вул.Некрасова, вул.Овражна, вул.Польова, вул.Прибережна, вул.Сагайдачного, вул.Свободи, вул.Соборна: 7–11, 13–15, 17, 30–64; вул.Сонячна: 13–72; вул.Суворова, вул.Устима Кармелюка, вул.Чернишевського, вул.Чехова, пров.Молодіжний</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борна, 14, смт Завалля, Гайворонський р-н, Кіровоградська обл., 2633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4, смт Завалля, Гайворонський р-н, Кіровоградська обл., 263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76</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ндуров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я, 147, с.Бандурове, Гайворонський р-н, Кіровоградська обл., 2632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я, 147, с.Бандурове, Гайворонський р-н, Кіровоградська обл., 26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84</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гильне – вул.Козацька, вул.Миру, вул.Піщана, вул.Садова: 45–56, 64–104; вул.Святкова, вул.Святопокровська: 68, 70–318; вул.Чапаєва, пров.Григорія Костюка, пров.Дружби, пров.Козацький, пров.Новий, пров.Папаніна, пров.Святковий, пров.Соборний, пров.Тихий, с.Кленов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95, с.Могильне, Гайворонський р-н, Кіровоградська обл., 2633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95, с.Могильне, Гайворонський р-н, Кіровоградська обл., 263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ло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95</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лованівськ – вул.Аерофлотська, вул.Андрея Шептицького, вул.Василя Жуковського, вул.Горького, вул.Журавлина, вул.Залізняка, вул.Матросова, вул.Менделєєва, вул.Мирна, вул.Мічуріна, вул.Молодіжна, вул.Незалежності, вул.Нестерова, вул.Пірогова, вул.Рильського, вул.Свободи, вул.Соборна: 89–117; вул.Спортивна, вул.Талаліхіна, вул.Тітова, вул.Українського Козацтва, вул.Урожайна, вул.Ціолковського, вул.Чернишевського, вул.Черняховського, вул.Чехова, вул.Чкалова, вул.8 Березня, пров.Матросова, пров.Свободи</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88А, смт Голованівськ, Голованівський р-н, Кіровоградська обл., 265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88А, смт Голованівськ, Голованівський р-н, Кіровоградська обл., 2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97</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кове – вул.Зарічна, вул.Миркаленка, вул.Нова, вул.Покровська, вул.Шкільна, пл.Миру, пров.Береговий, пров.Вербний, пров.Верхній, пров.Вишневий, пров.Лєрмонтова, пров.Пісочний, пров.Тімірязєва, пров.Тополиний</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3, с.Бокове, Долинський р-н, Кіровоградська обл., 28516</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3, с.Бокове, Долинський р-н, Кіровоградська обл., 285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198</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кове – вул.Берегова, вул.Козацька, вул.Кринична, вул.Пушкіна, вул.Сонячна, вул.Шевченка, пров.Боківський, пров.Профирівський</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68, с.Бокове, Долинський р-н, Кіровоградська обл., 2851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68, с.Бокове, Долинський р-н, Кіровоградська обл., 28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ров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2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50</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джамка – вул.Виставочна, вул.Кар’єрна, вул.Кримська, вул.Лесі Українки, вул.Покровська: 1–65, 68, 70, 74; вул.Привілля, вул.Садова, вул.Свободи, вул.Спортивна, вул.Урожайна, вул.Фестивальна, вул.Центральна: 20–75; вул.Шевченка, вул.Щирого, вул.1-го Травня, пров.Шкільний, тупик Олександрійський</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9, с.Аджамка, Кіровоградський р-н, Кіровоградська обл., 2762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9, с.Аджамка, Кіровоградський р-н, Кіровоградська обл., 276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52</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жинка, с.Верхівці, с.Маков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5А, с.Бережинка, Кіровоградський р-н, Кіровоградська обл., 2760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5А, с.Бережинка, Кіровоградський р-н, Кіровоградська обл., 276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53</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івка, с.Зелений Гай</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А, с.Веселівка, Кіровоградський р-н, Кіровоградська обл., 2760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А, с.Веселівка, Кіровоградський р-н, Кіровоградська обл., 276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54</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Северинка, с.Кандауров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А, с.Велика Северинка, Кіровоградський р-н, Кіровоградська обл., 2761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А, с.Велика Северинка, Кіровоградський р-н, Кіровоградська обл., 27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57</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сокі Байраки, с.Андросове, с.Рожнятівка, с.Червоний Кут</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Високі Байраки, Кіровоградський р-н, Кіровоградська обл., 2760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Високі Байраки, Кіровоградський р-н, Кіровоградська обл., 27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60</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ка, с.Миронівка, с.Олександр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с.Володимирівка, Кіровоградський р-н, Кіровоградська обл., 2761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с.Володимирівка, Кіровоградський р-н, Кіровоградська обл., 276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61</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ївка, с.Новогригор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 с.Гаївка, Кіровоградський р-н, Кіровоградська обл., 2760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 с.Гаївка, Кіровоградський р-н, Кіровоградська обл., 27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64</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о-Благодатне – вул.Абросімова, вул.Горна, вул.Дружби народів, вул.Індустріальна, вул.Миру, вул.Набережна, вул.Науки, вул.Парков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8, с.Івано-Благодатне, Кіровоградський р-н, Кіровоградська обл., 2763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8, с.Івано-Благодатне, Кіровоградський р-н, Кіровоградська обл., 27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69</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л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банова, 40, с.Карлівка, Кіровоградський р-н, Кіровоградська обл., 2764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банова, 40, с.Карлівка, Кіровоградський р-н, Кіровоградська обл., 276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74</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с.Корлюг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4А, с.Миколаївка, Кіровоградський р-н, Кіровоградська обл., 2763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4А, с.Миколаївка, Кіровоградський р-н, Кіровоградська обл., 276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75</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гутнє</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13А, с.Могутнє, Кіровоградський р-н, Кіровоградська обл., 2761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13А, с.Могутнє, Кіровоградський р-н, Кіровоградська обл., 27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76</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врам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18, с.Аврамівка, Кіровоградський р-н, Кіровоградська обл., 2761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18, с.Аврамівка, Кіровоградський р-н, Кіровоградська обл., 27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79</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озн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анкова, 2, с.Обознівка, Кіровоградський р-н, Кіровоградська обл., 2763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анкова, 2, с.Обознівка, Кіровоградський р-н, Кіровоградська обл., 27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81</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всяник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 с.Овсяниківка, Кіровоградський р-н, Кіровоградська обл., 2763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 с.Овсяниківка, Кіровоградський р-н, Кіровоградська обл., 276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84</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н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1, с.Лісне, Кіровоградський р-н, Кіровоградська обл., 2761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1, с.Лісне, Кіровоградський р-н, Кіровоградська обл., 276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85</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итняжка, с.Петров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 с.Оситняжка, Кіровоградський р-н, Кіровоградська обл., 2761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 с.Оситняжка, Кіровоградський р-н, Кіровоградська обл., 27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89</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олівськ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колівський, 1, с.Соколівське, Кіровоградский р-н, Кіровоградська обл., 2764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колівський, 1, с.Соколівське, Кіровоградский р-н, Кіровоградська обл., 276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мпан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97</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паніївка – вул.Дитяча, вул.Кігіма, вул.Лісна, вул.Лугова, вул.Набережна, вул.Садова, вул.Степова, с.Громадське, с.Лужок</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5, смт Компаніївка, Компаніївський р-н, Кіровоградська обл., 284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а, 81, смт Компаніївка, Компаніївський р-н, Кіровоградська обл., 2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298</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иван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5, с.Живанівка, Компаніївський р-н, Кіровоградська обл., 28406</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5, с.Живанівка, Компаніївський р-н, Кіровоградська обл., 284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овис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22</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а Виска – вул.В.Бровченка, вул.Євгенія Маланюка, вул.Зарічна, вул.І.Богуна, вул.І.Франка, вул.Кооперативна, вул.Л.Толстого, вул.Л.Українки, вул.Миколи Проценка, вул.Містечкова: 1–69, 71–73, 75–81, 83, 85, 87–93; вул.Молодіжна, вул.Новомиргородське шосе, вул.Новосербська, вул.П.Кочерги, вул.Проліскова, вул.Радісна, вул.Сторчаківська, вул.Холодноярська, вул.Центральна: 1–43; вул.Челюскіна, вул.Чехова, вул.Яблунева, пров.Євгенія Маланюка, пров.Зарічний, пров.І Центральний, пров.ІІ Центральний, пров.Механізаторів, пров.Містечковий, пров.Тихий, роз’їзд Войн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Бровченка, 30, м.Мала Виска, Маловисківський р-н, Кіровоградська обл., 262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Бровченка, 30, м.Мала Виска, Маловисківський р-н, Кіровоградська обл., 26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30</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Вишнев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50 років Жовтня, 23/24, с-ще Улянівка, Маловисківський р-н, Кіровоградська обл., 262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оків Жовтня, 23/24, с-ще Улянівка, Маловисківський р-н, Кіровоградська обл., 26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37</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Злинка – вул.Комсомольська: 41, 43, 45, 52–191; вул.Набережна, вул.Першотравнева, вул.Привокзальна: 103, 107, 109, 113–115, 117, 121, 125–260; вул.Центральна: 141, 143–281; пров.Привокзальний: 23, 25, 29–5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Злинка, Маловисківський р-н, Кіровоградська обл., 2623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Злинка, Маловисківський р-н, Кіровоградська обл., 26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38</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линка – вул.Гагаріна, вул.Григорія Матюшенка: 1–33; вул.Дзержинського, вул.І.Франка, вул.Нова, вул.Південна: 3, 9, 11–15, 19–21, 23–25, 27, 31–33, 35–51; вул.Піонерська: 1–95, 97; вул.Повітрянофлотська, вул.Привокзальна: 1–48; вул.Пушкіна, вул.Садова, вул.Свердлова: 1–96, 101, 105; вул.Центральна: 1–66; вул.Чапаєва: 1–31; вул.Челюскіна: 1–87; вул.Чкалова, пров.Дзержинського, пров.Свердлова: 8, 10, 16–18;</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сільський клуб, с.Злинка, Маловисківський р-н, Кіровоградська обл., 2623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сільський клуб, с.Злинка, Маловисківський р-н, Кіровоградська обл., 26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39</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линка – вул.Буд. МШС, вул.Велігіна, вул.Горького, вул.Дачна, вул.Елеваторська, вул.Комсомольська: 2–40, 42, 44, 46–50; вул.Південна: 4–8, 10, 18, 22, 26, 28, 34, 55–139; вул.Привокзальна: 49–102, 104, 108, 110–112, 116, 118, 122–124; вул.Толстого, вул.Центральна: 67–140, 142; вул.Шевченка, вул.Щорса, пров.Велігіна, пров.Елеваторський, пров.Привокзальний: 2–20, 24, 28;</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6, с.Злинка, Маловисківський р-н, Кіровоградська обл., 2623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6, с.Злинка, Маловисківський р-н, Кіровоградська обл., 26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40</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линка – вул.Григорія Матюшенка: 34–140; вул.Піонерська: 96, 102–342; вул.Свердлова: 100, 102–104, 108–215; вул.Чапаєва: 37–62; вул.Челюскіна: 90–346; пров.Григорія Матюшенка, пров.Піонерський, пров.Свердлова: 1–6, 9, 13–15; пров.Челюскін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Злинка, Маловисківський р-н, Кіровоградська обл., 2623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Злинка, Маловисківський р-н, Кіровоградська обл., 26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41</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любівка, с.Червона Полян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арла Маркса, 16, с.Кіровка, Маловисківський р-н, Кіровоградська обл., 2621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6, с.Кіровка, Маловисківський р-н, Кіровоградська обл., 26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42</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ї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Леніна, Маловисківський р-н, Кіровоградська обл., 2621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Леніна, Маловисківський р-н, Кіровоградська обл., 26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52</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 с.Новомиколаївка, с.Тарас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Олександрівка, Маловисківський р-н, Кіровоградська обл., 2624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Олександрівка, Маловисківський р-н, Кіровоградська обл., 262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53</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никієве, с.Пасічне, с.Новокрасне, с.Новомихайлівка, с.Новооникієв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Оникієве, Маловисківський р-н, Кіровоградська обл., 2624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Оникієве, Маловисківський р-н, Кіровоградська обл., 262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0</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0</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мельове – вул.Берегова, вул.Будьонного, вул.Гагаріна, вул.Гоголя, вул.Дружби, вул.Зайковського, вул.Карла Маркса, вул.Кірова, вул.Комарова, вул.Комсомольська, вул.Котовського, вул.Леніна: 1–38; вул.Лермонтова, вул.Медова, вул.Мічуріна, вул.Некрасова, вул.Пушкіна, вул.Спортивна, вул.Степова, вул.Тімірязєва, вул.Фрунзе, вул.Чайковського, вул.Чапаєва, вул.Чкалова, вул.Шевченка, вул.40 років Перемоги, с.Запаш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6, с.Хмельове, Маловисківський р-н, Кіровоградська обл., 2622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6, с.Хмельове, Маловисківський р-н, Кіровоградська обл., 26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1</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аколов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Леніно-Ульяновка, Маловисківський р-н, Кіровоградська обл., 26229</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Леніно-Ульяновка, Маловисківський р-н, Кіровоградська обл., 262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7</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ка – вул.Авер’янова, вул.Вишнева: 1–39, 41, 43, 45, 47, 49, 51–51А, 53, 55, 57; вул.Дружби: 1–42, 44–46, 48, 50–52, 54, 56, 58, 60, 62, 64, 68–70; вул.Інгульська: 1–8; вул.Квітнева: 2–9, 17, 19, 21, 23, 25, 27, 29–29А, 31, 33, 35, 37, 39–39Б; вул.Комарова, вул.Криворізька, вул.Кришталева, вул.Маяковського, вул.Миру: 1–116, 118, 120, 122, 124–128; вул.Набережна, вул.Пушкіна: 2–2Б, 4, 6, 8, 10, 12, 14, 16, 18; вул.Сагайдачного, вул.Садова, вул.Тиха, вул.Центральна, пров.Зоряний, пров.Новий, пров.Першотравневий, пров.Святковий, пров.Степовий, пров.Шевченка, пров.8-го Березня</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 смт Новгородка, Новгородківський р-н, Кіровоградська обл., 282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ер’янова, 2, смт Новгородка, Новгородківський р-н, Кіровоградська обл., 2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8</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ка – вул.Ватутіна, вул.Гагаріна, вул.Герцена, вул.Глібова, вул.Гоголя, вул.Горького, вул.Дружби: 43, 47, 49–49А, 53, 55–55А, 57, 59, 61, 63, 65–67, 71–132; вул.Зарічна, вул.Кринична, вул.Лесі Українки, вул.Лісова, вул.Матросова, вул.Нагорна, вул.Прадуна, вул.Сергія Кіяшка, вул.Українська, пров.Дружби, с.Воронц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89, смт Новгородка, Новгородківський р-н, Кіровоградська обл., 282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89, смт Новгородка, Новгородківський р-н, Кіровоградська обл., 2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70</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ка – вул.Інгульська: 10А–20; вул.Калинова, вул.Молодіжна, вул.Незалежна: 3–39, 43, 45–47, 49–52, 53, 57, 59–63, 65, 67–67А, 71–75, 77, 79, 81, 83, 85, 87, 89; пров.Дорожний, пров.Лермонтова, пров.Некрасова, пров.Парковий, пров.Пушкіна, пров.Тихий</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инова, 14, смт Новгородка, Новгородківський р-н, Кіровоградська обл., 282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инова, 14, смт Новгородка, Новгородківський р-н, Кіровоградська обл., 2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71</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ка – вул.Берегова, вул.Вишнева: 40, 42–42А, 44, 46–46А, 48, 50, 52, 54, 56, 58–187; вул.Грушевського, вул.Єсеніна, вул.Затишна, вул.Квітнева: 10–16, 18, 20, 22, 24, 26, 28, 30, 32, 34, 36, 38, 40–144; вул.Козацька, вул.Крилова, вул.Кропивницького, вул.О.Бельдемана, вул.Пушкіна: 1–1А, 3–3А, 5, 7, 9, 11, 13, 15, 17, 19–132; вул.Сергія Лашкула, вул.Тернова, вул.Чехова, вул.Шевченка, вул.Шкільна, пров.Добролюбова, пров.Теслен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нева, 74, смт Новгородка, Новгородківський р-н, Кіровоградська обл., 282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нева, 74, смт Новгородка, Новгородківський р-н, Кіровоградська обл., 2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рханге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86</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архангельськ – вул.Барвиста, вул.Європейська, вул.І.Франка, вул.Козацька: 1–73; вул.Ломоносова, вул.Маланюка, вул.М.Вовчка, вул.Михайлівська, вул.Набережна, вул.Пушкіна, вул.Слави: 5–51, 67, 69, 75, 77, 87; вул.Центральна: 2–65, 72; вул.1Травня, пров.Аптечний, пров.Заводський, пров.Карбишева, пров.Мальцева, пров.Матросова, пров.М.Грушевського, пров.Мирний, пров.Мічуріна, пров.Новий, пров.Олімпійський, пров.Фестивальний, пров.Хрустальний, пров.Центральний</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2, смт Новоархангельськ, Новоархангельський р-н, Кіровоградська обл., 261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2, смт Новоархангельськ, Новоархангельський р-н, Кіровоградська обл., 26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87</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архангельськ – вул.Б.Ступки, вул.Ватутіна, вул.Декабристів, вул.Дружби, вул.К.Байраченко, вул.Кім, вул.Комарова, вул.Ліщеновського, вул.Мальовнича, вул.Медова, вул.Морозова, вул.Ніколаєва, вул.Овражна, вул.Поронівська, вул.Правди, вул.Річкова, вул.Січових стрільців, вул.Слави: 58–66, 68, 72, 76, 80–86, 88–147А; вул.С.Сурженка, вул.Степова, вул.Червона, вул.Череднюка, вул.Чехова, вул.Чкалова: 62–131; вул.Ювілейна, пров.Б.Ступки, пров.Зелений, пров.Зеленобрамський, пров.Кам’яний, пров.Клубний, пров.Корольова, пров.Кривий, пров.Малий, пров.Низовий, пров.Партизанський, пров.Труд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101, смт Новоархангельськ, Новоархангельський р-н, Кіровоградська обл., 261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101, смт Новоархангельськ, Новоархангельський р-н, Кіровоградська обл., 26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89</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архангельськ – вул.Виноградна, вул.Гагаріна, вул.Далека, вул.Енергетична, вул.Жебровського, вул.Зелений Гай, вул.Зоряна, вул.Козацька: 77–123; вул.Котляревського, вул.Лермонтова, вул.Лісова, вул.Л.Українки, вул.Молодіжна, вул.Музична, вул.Незалежності, вул.Озерна, вул.Пархоменка, вул.Пугачова, вул.Садова, вул.Сонячна, вул.С.Разіна, вул.Суворова, вул.Українська, вул.Фермерська, вул.Центральна: 68, 73–135; вул.Чернишевського, вул.Чкалова: 1–61; вул.Шевченка, вул.Ю.Максимчука, вул.Яблунева, пров.Аерофлотський, пров.Безіменний, пров.Джерельний, пров.Затишний, пров.Калиновий, пров.Нахімова, пров.Урожайний, пров.Шкільний</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6, смт Новоархангельськ, Новоархангельський р-н, Кіровоградська обл., 261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6, смт Новоархангельськ, Новоархангельський р-н, Кіровоградська обл., 26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06</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високе, с.Володимир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ідвисоке, Новоархангельський р-н, Кіровоградська обл., 2612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ідвисоке, Новоархангельський р-н, Кіровоградська обл., 26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22</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иргород – вул.Вишнева, вул.Вокзальна, вул.Гагаріна, вул.Гайова, вул.Гастелло, вул.Глібова, вул.Глінки, вул.Дачна, вул.Дружби, вул.Елеваторна, вул.Євгена Маланюка, вул.Залізнична, вул.Комарова, вул.Короленка, вул.Космонавтів, вул.Коцюбинського, вул.Лермонтова, вул.Менделєєва, вул.Миру, вул.Олега Кошового, вул.Перемоги, вул.Першотравнева, вул.Петра Біби, вул.Пушкіна, вул.Степова, вул.Тімірязєва, вул.Толстого, вул.Хутірська, вул.Яновського, пров.Вокзальний, пров.Гастелло, пров.Дружби, пров.Залізничний, пров.Привокзальний, пров.Річний, пров.Степовий, пров.Чкалова, тупик Гастелло, будинок ПМК, будка 974 км, будка 979 км, Водокачка, дім МПС, Залізнична МПС</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стого, 27, м.Новомиргород, Новомиргородський р-н, Кіровоградська обл., 260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стого, 27, м.Новомиргород, Новомиргородський р-н, Кіровоградська обл., 2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24</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иргород – вул.Вищевигінна, вул.В’ячеслава Чорновола, вул.Заводська, вул.Зої Космодем’янської, вул.Зоряна, вул.Іллінська: 3, 5, 7, 9, 11, 13/21, 15/18, 17–17А, 19, 21, 23, 25, 27, 29/17, 31/12, 33, 35, 37, 39, 45, 47, 51, 53, 55/1, 57/2, 59, 61, 63, 65, 67, 69, 71, 73, 75, 77, 79, 81, 83/1, 85, 87, 89, 91, 93, 95, 97/2; вул.Карпенка-Карого, вул.Крайня, вул.Матросова, вул.Мічуріна, вул.Нижевигінна, вул.Павла Афанасьєва, вул.Пацаєва, вул.Паші Ангеліної, вул.Питомник, вул.Соборності: 1–5/1, 7/2–9, 11/1, 13/2, 15, 17, 19, 21/1, 23/2, 25, 27, 29, 31, 33/1, 35/2, 37; вул.Софіївська, вул.Чайковського, вул.Чорногорська, пров.Валянський, пров.Городній, пров.Зої Космодем’янської, пров.Зоряний, пров.Кирила Стеценка, пров.Новосербський, пров.Павла Афанасьєв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нська, 41/11, м.Новомиргород, Новомиргородський р-н, Кіровоградська обл., 260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нська, 41/11, м.Новомиргород, Новомиргородський р-н, Кіровоградська обл., 2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4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40</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ніж</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4, с.Каніж, Новомиргородський р-н, Кіровоградська обл., 2603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4, с.Каніж, Новомиргородський р-н, Кіровоградська обл., 26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03</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вка – вул.Адамівський, вул.Гагаріна, вул.Гната Юри, вул.Григорія Сковороди, вул.Зарічна, вул.Івана Сірка, вул.Калинова, вул.Короленка, вул.Космонавтів, вул.Мацієвича, вул.Незалежності України: 76–142; вул.Павловського, вул.Перемоги, вул.Першотравнева, вул.Південна, вул.Раєвського, вул.Робітнича, вул.Свободи, вул.Сергія Єсеніна, вул.Степова, вул.Суворова, вул.Тиха, вул.Тітова, вул.Франка, вул.Чехова, пров.Гагаріна, пров.Івана Сірка, пров.Калиновий, пров.Квітковий, пров.Лермонтова, пров.Мирний, пров.Незалежності України, пров.Перемоги, пров.Південний, пров.Свободи, пров.Степовий</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Незалежності України, 89, смт Олександрівка, Олександрівський р-н, Кіровоградська обл., 273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України, 89, смт Олександрівка, Олександрівський р-н, Кіровоградська обл., 2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546</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лександрівський виправний центр управління Державної пенітенціарної служби України в Кіровоградській області (№104)</w:t>
            </w:r>
          </w:p>
        </w:tc>
        <w:tc>
          <w:tcPr>
            <w:tcW w:w="7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України, 22А, смт Олександрівка, Олександрівський р-н, Кіровоградська обл., 2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60</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йнівка – вул.Аграрна, вул.Верхня, вул.Квітнева, вул.Користівська, вул.Кошового, вул.Миру, вул.Мічуріна, вул.Центральна: 134А, 161А–192; вул.Чалого, вул.Шевченка, вул.Щаслива, вул.Ювілейна, пров.Залізничний, пров.Ломоносова, пров.Мічуріна, пров.Паромний, Гуртожиток КСП, урочище Пристін</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9В, с.Войнівка, Олександрійський р-н, Кіровоградська обл., 2802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9В, с.Войнівка, Олександрійський р-н, Кіровоградська обл., 28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77</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догарки, с.Вільний Посад, с.Новоулянівка, с.Глибоке, с.Мар’ї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Недогарки, Олександрійський р-н, Кіровоградська обл., 2803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Недогарки, Олександрійський р-н, Кіровоградська обл., 28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82</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авневе, с.Братське, с.Зелена Балка, с.Зелен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4, с.Травневе,Олександрійський р-н, Кіровоградська обл., 2806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4, с.Травневе,Олександрійський р-н, Кіровоградська обл., 280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6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18</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ове – вул.Горького, вул.Зелена, вул.Зоряна, вул.Інгулецька, вул.Квітнева, вул.Миру, вул.Мостова, вул.Першого Травня, вул.Петровського, вул.Трудова, вул.Центральна: 49–114; вул.Чумацька, вул.Шевченка, вул.Шкільна, пров.Горовий, пров.Затишний, пров.Західний, пров.Козацький, пров.Народний, пров.Перемоги, пров.Тихий, с.Новомануйлівка, с.Олександродар, с.Покро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гулецька, 48, смт Петрове, Петрівський р-н, Кіровоградська обл., 283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гулецька, 48, смт Петрове, Петрівський р-н, Кіровоградська обл., 2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23</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івка – вул.Вереснева, вул.Гоголя, вул.Горова, вул.Горького, вул.Затишна, вул.Лісова, вул.Нова, вул.Олександрівська, вул.Онищенка, вул.Перемоги, вул.Пушкіна, вул.Садова, вул.Степова, вул.Тернова, вул.Шевченка, вул.Широкий, вул.Шкільна, пров.Жовтий, пров.Зелений, пров.Лісовий, пров.Тихий, пров.Тінистий</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ереснева, 48, с.Ганнівка, Петрівський р-н, Кіровоградська обл., 2832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еснева, 48, с.Ганнівка, Петрівський р-н, Кіровоградська обл., 28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24</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Володимирівка, Петрівський р-н, Кіровоградська обл., 28326</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Володимирівка, Петрівський р-н, Кіровоградська обл., 283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42</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цьке, с.Зелений Гай, с.Лани</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шкової, 13, с.Козацьке, Петрівський р-н, Кіровоградська обл., 2833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55, с.Козацьке, Петрівський р-н, Кіровоградська обл., 28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ітло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58</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ільськ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20, с.Микільське, Світловодський р-н, Кіровоградська обл., 2753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20, с.Микільське, Світловодський р-н, Кіровоградська обл., 27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59</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груватка, с.Золотар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78, с.Золотарівка, Світловодський р-н, Кіровоградська обл., 2753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78, с.Золотарівка, Світловодський р-н, Кіровоградська обл., 27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64</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івська, 108А, с.Вільне, Світловодський р-н, Кіровоградська обл., 27519</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івська, 108А, с.Вільне, Світловодський р-н, Кіровоградська обл., 275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лагові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69</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ов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жка, 51, с.Богданове, Благовіщенський р-н, Кіровоградська обл., 2643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жка, 51, с.Богданове, Благовіщенський р-н, Кіровоградська обл., 26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70</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Трояни</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ворознюка, 10А, с.Великі Трояни, Благовіщенський р-н, Кіровоградська обл., 2641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ворознюка, 10А, с.Великі Трояни, Благовіщенський р-н, Кіровоградська обл., 264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71</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ове, с.Сергії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Незалежності, 2, с.Вільхове, Благовіщенський р-н, Кіровоградська обл., 2641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Незалежності, 2, с.Вільхове, Благовіщенський р-н, Кіровоградська обл., 26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72</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Б, с.Грушка, Благовіщенський р-н, Кіровоградська обл., 2642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Б, с.Грушка, Благовіщенський р-н, Кіровоградська обл., 26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73</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іславов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160, с.Станіславове, Благовіщенський р-н, Кіровоградська обл., 2642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160, с.Станіславове, Благовіщенський р-н, Кіровоградська обл., 264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74</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нилова Бал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Данилова Балка, Благовіщенський р-н, Кіровоградська обл., 2644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Данилова Балка, Благовіщенський р-н, Кіровоградська обл., 26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75</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1, с.Шевченка, Благовіщенський р-н, Кіровоградська обл., 2644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1, с.Шевченка, Благовіщенський р-н, Кіровоградська обл., 26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76</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Йосип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Йосипівка, Благовіщенський р-н, Кіровоградська обл., 2641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Йосипівка, Благовіщенський р-н, Кіровоградська обл., 26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77</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ий Брід</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ністративна, 9, с.Кам’яний Брід, Благовіщенський р-н, Кіровоградська обл., 2643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ністративна, 9, с.Кам’яний Брід, Благовіщенський р-н, Кіровоградська обл., 26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78</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ка, с.Христофоров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Христофорове, Благовіщенський р-н, Кіровоградська обл., 2643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Христофорове, Благовіщенський р-н, Кіровоградська обл., 26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79</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а Криниця</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0, с.Кам’яна Криниця, Благовіщенський р-н, Кіровоградська обл., 2641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0, с.Кам’яна Криниця, Благовіщенський р-н, Кіровоградська обл., 26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80</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зуват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ряна, 54, с.Лозувата, Благовіщенський р-н, Кіровоградська обл., 2644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ряна, 54, с.Лозувата, Благовіщенський р-н, Кіровоградська обл., 26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81</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льфінове, с.Змійов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мійововго, 39, с.Дельфінове, Благовіщенський р-н, Кіровоградська обл., 2644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мійововго, 39, с.Дельфінове, Благовіщенський р-н, Кіровоградська обл., 2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82</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полов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116, с.Луполове, Благовіщенський р-н, Кіровоградська обл., 2644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нячна, 116, с.Луполове, Благовіщенський р-н, Кіровоградська обл., 264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83</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шаро-Олександр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42, с.Кошаро-Олександрівка, Благовіщенський р-н, Кіровоградська обл., 2644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42, с.Кошаро-Олександрівка, Благовіщенський р-н, Кіровоградська обл., 264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84</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числа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Мечиславка, Благовіщенський р-н, Кіровоградська обл., 2641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Мечиславка, Благовіщенський р-н, Кіровоградська обл., 26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85</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иця</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0, с.Новоселиця, Благовіщенський р-н, Кіровоградська обл., 2642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0, с.Новоселиця, Благовіщенський р-н, Кіровоградська обл., 26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86</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ношенськ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50А, с.Розношенське, Благовіщенський р-н, Кіровоградська обл., 2642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50А, с.Розношенське, Благовіщенський р-н, Кіровоградська обл., 26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87</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батин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8, с.Сабатинівка, Благовіщенськийр-н, Кіровоградська обл., 2643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9, с.Сабатинівка, Благовіщенськийр-н, Кіровоградська обл., 26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88</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ниців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5, с.Синицівка, Благовіщенський р-н, Кіровоградська обл., 2643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5, с.Синицівка, Благовіщенський р-н, Кіровоградська обл., 26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89</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ньки</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23, с.Синьки, Благовіщенський р-н, Кіровоградська обл., 2641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23, с.Синьки, Благовіщенський р-н, Кіровоградська обл., 26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90</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лаговіщенське – вул.Гагаріна, вул.Гоголя, вул.Горького, вул.Довженка, вул.Лермонтова, вул.Миру, вул.Молодіжна, вул.Олега Кошового, вул.Ореста Гуменюка, вул.Піщана, вул.Привокзальна, вул.Радісна, вул.Робоча, вул.Степова, вул.Тарасівська, вул.Тітова, вул.Чкалова, вул.Шевченка, вул.Юрія Бойка, пров.Довженка, пров.Затишний, пров.Степовий, пров.Шевченка, тупик Затишний, тупик Кошового</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68, м.Благовіщенське, Благовіженський р-н, Кіровоградська обл., 264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68, м.Благовіщенське, Благовіженський р-н, Кіровоградська обл., 2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6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91</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лаговіщенське – вул.Вишнева, вул.Вячеслава Чорновола, вул.Героїв України, вул.Горіхова, вул.ДРП 3, вул.Залізнична, вул.Зелена, вул.Леваневського, вул.Маніти, вул.Маяковського, вул.Миколи Алєксєєва, вул.Набережна, вул.Павла Сніцара, вул.Південна, вул.Привітна, вул.Промислова, вул.Пушкіна, вул.Сонячна, вул.Транспортна, пров.Вячеслава Чорновола, пров.Залізничний, пров.Леваневського, пров.Набережний, пров.Привітний, пров.Промисловий, пров.Пушкіна, тупик Леваневського, тупик Набережний, тупик Привітний, тупик Промисловий</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23/54, м.Благовіщенське, Благовіщенський р-н, Кіровоградська обл., 264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23/54, м.Благовіщенське, Благовіщенський р-н, Кіровоградська обл., 2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92</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лаговіщенське – вул.Богдана Хмельницького, вул.Валі Шевченко, вул.Гончарівська, вул.Заводська, вул.Зарічна, вул.Зоряна, вул.Калинова, вул.Квіткова, вул.Кутузова, вул.Лесі Українки, вул.Ломоносова, вул.Матросова, вул.Прибережна, вул.Райдужна, вул.Садова, вул.Сковороди, вул.Чайковського, вул.Чехова, вул.Шкільна, пров.Артура Музиики, пров.Гончарівський, пров.Короленка, пров.Кутузова, пров.Лесі Українки, тупик Калиновий, тупик Південний</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7, м.Благовіщенське, Благовіщенський р-н, Кіровоградська обл., 264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7, м.Благовіщенське, Благовіщенський р-н, Кіровоградська обл., 2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93</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мраєв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ишевського, 6, с.Шамраєве, Благовіщенський р-н, Кіровоградська обл., 2645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ишевського, 6, с.Шамраєве, Благовіщенський р-н, Кіровоградська обл., 26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вітловод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91</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ітловодськ – вул.Віталія Куцевича, вул.Героїв України: 75, 77; вул.Михайла Грушевського: 3, 5, 7–19, 21, 23–29; вул.Слобідська, вул.Сотника Михайла Майбороди: 74–135; вул.Холодноярська: 1–5А, 9; вул.Чаплищанська, вул.8-го Березня: 89, 91–148;</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10, м.Світловодськ, Кіровоградська обл., 275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10, м.Світловодськ, Кіровоградська обл., 2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Форте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0</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віаційна, вул.Бєлінського: 1/93, 3–3А, 5–13, 15, 17/58, 19/69, 21, 23, 25, 27, 29, 31, 33, 35, 37, 41/52, 43/49, 45, 47, 49, 51, 53–55, 57–57А, 59, 61/52, 63/45, 65, 67, 69, 71–71А, 73, 75, 77–78/54, 81/62, 83/87, 85, 87, 89, 91, 93, 95, 97, 99/60; вул.Братиславська: 9–9Є; вул.Варшавська: 38А–50А, 54А; вул.Канізька, вул.Короленка: 87; вул.Леваневського: 1/83–102/54А; вул.Мічуріна: 40А–46, 48А–50А; вул.Павла Сніцара: 44–65; вул.Панаса Михалевича, вул.Севастопольська: 52А–69; вул.Ярославсь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ційна, 64, м.Кіровоград, 2500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ційна, 64, м.Кіровоград, 2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2</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Бабушкіна: 61/59–97; вул.Бєлінського: 60/51, 62, 64, 66, 68, 70, 72, 74, 76, 79–80/47, 82, 84–84А, 86, 88–88А, 90, 92, 94, 96–96А, 98/69, 100–112/62; вул.Братиславська: 13/118–33/76, 43–105Б; вул.Варшавська: 51А, 59А–65; вул.Євгена Подолянчука, вул.Мічуріна: 47А, 53/80–86; вул.Олени Теліги: 55А–130; вул.Осипенка: 54–59; вул.Павла Сніцара: 66/95–93; вул.Пляжна: 56–113/64; вул.Сєрова: 60–60А, 62–87; вул.Ціолковського: 35/67, 37–100/80; вул.Юрія Краснокутського: 59–120/76; пров.Братиславський, пров.Братиславський 2-й, пров.Залізничний, пров.Костянтина Заслонова, пров.Котляревського, тупик Костянтина Заслонов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Теліги, 75, м.Кіровоград, 2500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Теліги, 75, м.Кіровоград, 2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4</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ксьонкіної: 3, 5, 7–14, 19/31–79/18; вул.Глибка: 1–14; вул.Глинки: 13/18–45; вул.Гранітна: 1/6–39; вул.Зої Космодем’янської, вул.Карусельна, вул.Комарова: 41, 43, 45–47, 49, 51–51А, 53/92–57, 59–71/1; вул.Курортна, вул.Романа Майстерюка: 1А–29; вул.Рум’янцева, вул.Слави, вул.Суворова: 1–19/20; вул.Ушакова: 2/87–16/32; вул.Яновського: 52, 54, 56, 58, 58А, 62, 64, 67, 68, 69, 70, 71, 73, 75, 76, 77, 78А, 79, 81, 83, 85, 86, 87А, 88, 89, 90, 91, 93, 95, 97, 99, 101, 105, 109, 111, 113, 115, 117, 117А, 119, 121, 123, 127, 129, 135, 137, 143, 145; пров.Гранітний, пров.Карусельний, пров.Никанорівський, пров.Рум’янцев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нки, 1, м.Кіровоград, 2500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нки, 1, м.Кіровоград, 25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3</w:t>
            </w:r>
          </w:p>
        </w:tc>
        <w:tc>
          <w:tcPr>
            <w:tcW w:w="53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е – вул.Березова, вул.Західна, вул.Каштанова, вул.Металургів: 1–2, 5А–7, 10, 15–16, 18, 29, 36; вул.Центральна, вул.Черемхова, вул.Яблунева, вул.Ягідн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в, 34А, смт Нове, м.Кіровоград, 2549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в, 34А, смт Нове, м.Кіровоград, 254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4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інна – вул.Гайова, вул.Дачна, вул.Дражевського, вул.Кооперативна, вул.Набережна, вул.О. Кошового, вул.Озерна, вул.Паркова, вул.Партизанська, вул.Піщана, вул.Слобожанська: 4–100, 102, 106, 108, 110, 114, 116; вул.Суворова, вул.Чайковського, пл.Кооперативна, пл.Красна, пров.Гайовий, пров.Гиревий: 23–36; пров.Заливний, пров.Зарічний, пров.Набережний, пров.О. Кошевого, пров.Підборний, пров.Підлісний, пров.Піща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расна, 18, м.Кремінна, Кремінський р-н, Луганська обл., 929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расна, 18, м.Кремінна, Кремінський р-н, Луганська обл., 92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1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4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асноріченське – вул.Вишнева, вул.Гусарова, вул.Дальня, вул.Дачна, вул.Дружби: 2–19; вул.Заводська, вул.квартал Верстатобудівників, вул.Красна, вул.Красноріцька, вул.Лесі Українки, вул.Миру, вул.Молодіжна, вул.Новососновська, вул.Озерна, вул.Первомайська, вул.Підгорна, вул.Привольна, вул.Пушкіна, вул.Ф.Т. Дачка, вул.Центральна: 1–88, 92, 94, 96; пл.Соборна, пров.Веселий, пров.Желєзнодорожний, пров.Заводський, пров.Миру, пров.Молодіжний, пров.Новососновський, пров.Соборний, пров.Спортивний, пров.Ф.Т. Дачка, пров.Центральний, пров.Шкільний, с.Площан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мт Красноріченське, Кремінський р-н, Луганська обл., 9291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мт Красноріченське, Кремінський р-н, Луганська обл., 929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1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6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опопівка, с.Голикове, с.Піщан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Червонопопівка, Кремінський р-н, Луганська обл., 9292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 4, с.Червонопопівка, Кремінський р-н, Луганська обл., 929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й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5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айдар – вул.Айдарська: 1–82, 86, 88–88А, 92, 94, 96, 98, 100; вул.Банківська, вул.Дружби: 2–109, 111; вул.Наберіжна, вул.Сонячна, вул.Центральна: 2–78, 82, 84, 86, 90, 92, 94–96, 98, 100, 102, 106, 108, 110, 112; пров.Айдарський, пров.Дружби, пров.Медовий, пров.Незалежності, пров.Садовий, пров.Сілаєвський, пров.Сонячний, пров.Центральний, кв-л Мир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мт Новоайдар, Новоайдарський р-н, Луганська обл., 935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мт Новоайдар, Новоайдарський р-н, Луганська обл., 93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40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0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ьохізбенка – вул.Булавіна, вул.Ватулянка, вул.Довга Балка, вул.Лісна, вул.Мамаєва, вул.Миру, вул.Низовка, вул.Разіна, вул.Смолянка, вул.Сотникова, вул.Тюленіна, вул.Центральна, вул.Шкільна, пров.Булавінський, пров.Ватулянський, пров.Верхній, пров.Донецький, пров.Іваненко, пров.Кам’яний, пров.Красний, пров.Миру, пров.Огородній, пров.Підгірний, пров.Піщаний, пров.Продольний, пров.Садовий, пров.Централь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Трьохізбенка, Новоайдарський р-н, Луганська обл., 9371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Трьохізбенка, Новоайдарський р-н, Луганська обл., 93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4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івка, с.Андріївка(Рудівська с/р)</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18, с.Рудівка, Сватівський р-н, Луганська обл., 9265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18, с.Рудівка, Сватівський р-н, Луганська обл., 926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нично-Лу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1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ниця Луганська – вул.Барбашова, вул.Дубравна, вул.Індустріальна, вул.Лебединського, вул.Ломоносова, вул.Москва-Донбас, вул.Тюленіна, вул.Центральна, вул.1 Лінія, вул.1 Травня, вул.2 Лінія, вул.3 Лінія, вул.4 Лінія, вул.5 Лінія: 2–23Е; вул.6 Лінія, вул.7 Лінія, пров.Дубравний, пров.Зоряний, пров.Крилова, пров.Любові Шевцової, пров.Мирний, пров.Світлий, пров.Северний, пров.1 Малий, пров.2 Мал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мт Станиця Луганська, Станично-Луганський р-н, Луганська обл., 936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мт Станиця Луганська, Станично-Луганський р-н, Луганська обл., 9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сича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4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97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исичанська комунальна лікувально-профілактична установа центральна міська лікарня імені Титова</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34, м.Лисичанськ, Луганська обл., 93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9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Журавно – вул.Вишнева, вул.Гагаріна, вул.Галицька, вул.Грушевського, вул.Дорошенка, вул.Івасюка, вул.І.Франка, вул.Коцюбинського, вул.Мазепи: 5, 9–27; вул.Свободи, вул.С.Стрільців, вул.Стефаника, вул.Шевченка, вул.Шухевича, вул.Я.Мудрого</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ова, 13, смт Журавно, Жидачівський р-н, Львівська обл., 8178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ова, 13, смт Журавно, Жидачівський р-н, Львівська обл., 817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8</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дова Вишня – вул.Вишнева, вул.Глиняна, вул.Грушевського, вул.Д.Галицького, вул.Д.Галицького бічна, вул.Довженка, вул.Заводська, вул.Заводська-бічна, вул.І.Вишенського, вул.Квітнева, вул.Кільцева, вул.Кути, вул.Лермонтова, вул.Паркова, вул.Південна, вул.Пушкіна, вул.Річна, вул.Сагайдачного, вул.Садова, вул.Садова бічна: 1–2, 4; вул.Яворницького, пл.Івана Франка, пров.Банний, пров.Спаськи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Івана Франка, 4, м.Судова Вишня, Мостиський р-н, Львівська обл., 81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Івана Франка, 4, м.Судова Вишня, Мостиський р-н, Львівська обл., 81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5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дова Вишня – вул.В.Стуса, вул.Гайдамацька, вул.Грабовського, вул.І.Франка, вул.Коцюбинського, вул.Лісозаводська, вул.Л.Українки, вул.М.Шашкевича, вул.Польова, вул.Садова бічна: 3; вул.С.Бандери, вул.Станційна, вул.Я. Мудрого, вул.1 Листопада: 1–36А, 38–38А, 40–40А, 42–94; вул.1 Листопада-бічна, пров.Поштови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туса, 12, м.Судова Вишня, Мостиський р-н, Львівська обл., 8134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туса, 12, м.Судова Вишня, Мостиський р-н, Львівська обл., 81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7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9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стиська Другі</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шиністів, 19, с.Мостиська Другі, Мостиський р-н, Львівська обл., 8132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шиністів, 29А, с.Мостиська Другі, Мостиський р-н, Львівська обл., 81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 1; вул.Винниченка, вул.Волошкова, вул.В.Стуса, вул.Гоголя, вул.Городнича, вул.Дорошенка, вул.Зелена, вул.Зерова, вул.Івасюка, вул.Кільцева, вул.Лугова, вул.Львівська, вул.Людкевича, вул.О.Олеся, вул.Польова, вул.П.Орлика, вул.Салютна, вул.Симоненка, вул.Січових Стрільців, вул.Сонячна, вул.С.т. «Айстра», вул.С.т. «Веселка», вул.С.т. «Достаток», вул.С.т. «Лаванда», вул.С.т. «Пегас», вул.С.т.«Ратний ветеран», вул.С.Т.С. «Троянда», вул.Урожайна, вул.Центральна, вул.Червоної Калини</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8</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 7; вул.Бічна Наварійська, вул.Б.Лепкого, вул.Бузкова, вул.Вечірня, вул.Володимира Мономаха, вул.Гонти, вул.Грушевського, вул.Данила Галицького, вул.Демократична, вул.Долинна, вул.Жирівська, вул.Залізняка, вул.Зубрицьких, вул.І.Сірка, вул.І.Франка, вул.Карпатська, вул.Карпенка Карого, вул.Квітнева, вул.Кн.Ольги, вул.Князя Романа, вул.Козацька, вул.Коновальця, вул.Костюшка, вул.Коцюбинського, вул.Крушельницької, вул.Лесі Українки, вул.Лисенка, вул.Лісна, вул.Л.Курбаса, вул.М.Вовчка, вул.Наварійська, вул.Назарія Яремчука, вул.О.Тихого, вул.Павла Апостола, вул.П.Мирного, вул.Роксолани, вул.Ромашкова, вул.Рубчака, вул.Руданського, вул.Сагайдачного, вул.Сахарова, вул.Спортивна, вул.Ст.Бандери, вул.Стрийська, вул.Тараса Шевченка, вул.Хвильового, вул.Черемшини, вул.Шашкевича, вул.Шухевича, вул.1-го Листопад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 вул.: 60; вул.Б.Лепкого, вул.Б.Хмельницького, вул.В.Івасюка, вул.Вітряна, вул.В.Чорновола, вул.Галицька: 7, 8А, 11А, 19, 21, 23, 25, 27, 29–127; вул.Героїв Крут, вул.Гр.Сковороди, вул.Д.Галицького, вул.Зелена, вул.Ів.Франка: 48, 50, 53–54, 56, 58–60, 62, 64–162; вул.Карпатська, вул.Лисенка, вул.Лісова, вул.Л.Українки, вул.Миру, вул.Молодіжна, вул.Нова, вул.Річна, вул.С.Бандери, вул.Сонячна: 1, 3, 5, 7, 9, 11, 15, 17–17А, 19, 23, 27, 29–31, 33, 35, 37, 39, 41–41А, 43, 45, 47–49, 51, 53, 55, 59–63, 65, 67–69, 73, 77, 79, 83, 85, 89–91, 93, 95, 101–103, 105, 111, 115–117, 119–121, 123, 127, 131, 133, 135, 137–139А, 143, 145–147, 149, 151, 155, 157, 163, 165, 167, 169, 171, 173, 175, 177, 179, 181–183, 185, 187–328; вул.Терешкова, вул.Шевченка, вул.Шкільн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5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 – вул.Богуна, вул.Героїв Майдану, вул.Грушевського, вул.Івасюка, вул.Куліша, вул.Львівська, вул.Нова, вул.О.Вишні, вул.Південна, вул.Стуса, вул.Хвильового, вул.Чорновола, вул.Шевченк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10, с.Сокільники, Пустомитівський р-н, Львівська обл., 8113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10, с.Сокільники, Пустомитівський р-н, Львівська обл., 81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86</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яворівськ – вул.Приозерна, вул.Т.Шевченка: 2–14;</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 м.Новояворівськ, Яворівський р-н, Львівська обл., 8105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 м.Новояворівськ, Яворівський р-н, Львівська обл., 81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кло – вул.А.Гординського: 89–134; вул.А.Чехова, вул.Героїв Майдану, вул.Героїв УПА, вул.Європейська, вул.Золота, вул.Козача, вул.Курортна, вул.Незалежності, вул.Р.Шухевича, вул.Санаторська, вул.Срібна, вул.У.Кармелюка, пров.Вишневий, пров.Дачний, пров.Нови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ортна, 1, смт Шкло, Яворівський р-н, Львівська обл., 8105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ортна, 1, смт Шкло, Яворівський р-н, Львівська обл., 8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ий Розді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4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Розділ – вул.В.Винниченка: 1–9; вул.Гетьмана Мазепи: 9; вул.М.Грушевського: 35, 39; вул.Чорновола: 1–6, 12–14, 16, 18, 20–22; просп.Шевченка: 1–4, 6, 8;</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9, м.Новий Розділ, Львівська обл., 8165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9, м.Новий Розділ, Львівська обл., 816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48</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Розділ – вул.В.Винниченка: 11–19; вул.Гетьмана Мазепи: 3–8, 10; вул.Д.Яворницького: 3, 7–9; вул.М.Грушевського: 20–22, 30, 32, 41–47; вул.Чорновола: 14А, 16А, 18А, 22А; просп.Шевченка: 5–5Б, 7А, 9–9А, 11–11В;</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Шевченка, 9Б, м.Новий Розділ, Львівська обл., 8165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Шевченка, 9Б, м.Новий Розділ, Львівська обл., 816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Залізни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удне – вул.Бандери С., вул.Білозіра І., вул.Браницького М., вул.Вербицького, вул.Виїзна, вул.Володимира Великого, вул.Волошина А., вул.Вузька, вул.Гагаріна Ю., вул.Героїв УПА, вул.Грушевського М.: 42–93, 103–142; вул.Довбуша О., вул.Івасюка В., вул.Кам’яна, вул.Коновальця Є., вул.Купера, вул.Лісна: 21–34; вул.Марченка, вул.Нагірних, вул.Пилявського, вул.Підкови І., вул.Полуботка, вул.Сагайдачного П., вул.Сірка І., вул.Сліпого Й., вул.Сполучна, вул.Стецька Я., вул.Чорновола В., вул.Шашкевича М., вул.Шевченка Т.: 17, 19, 21, 23, 25, 27, 29, 31, 33, 35, 37, 41, 43, 45, 47, 49, 51–68, 70–70А, 72, 76–76А, 78–78А, 80, 82, 86, 88, 90, 92; вул.Шухевича Р., вул.Юнацька, вул.Яворницького, вул.Ягідн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І., 9, смт Рудне, м.Львів, 7949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І., 9, смт Рудне, м.Львів, 79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зкова, вул.Вашингтона Дж.: 4А к.1, 4А к.2, 4А к.3, 4А к.4, 4А к.5, 4А к.6, 4А к.7, 4А к.8, 4А к.9, 4А к.10, 4А к.11, 4Б, 4В, 4Д, 6А; вул.Врубеля М., вул.Довга, вул.Зелена: 172, 176, 179, 182, 184, 198, 198А, 200, 204, 208, 212; вул.Навроцького В., вул.Пасічна: 125, 125А, 125Б, 140, 142, 144, 156, 167, 169, 169А, 169Б, 171; вул.Пимоненка М., вул.Січинського Д., вул.Угорська: 22–22А, 24, 26;</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51а, м.Львів, Львівська обл., 7903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51а, м.Львів, Львівська обл., 7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253, 253Г, 254, 255, 256, 256А, 257, 259, 264, 264А, 266, 266А, 266Б, 267, 268, 269, 269А, 269Б, 269В, 269Д, 269Е, 269Ж, 269З, 271, 271А, 271Б, 271В, 277, 278, 279, 285, 287, 289, 289Б, 291, 293, 295, 296, 297, 299, 301А, 303, 305, 309, 311, 311А, 313, 313А, 315, 317, 317А, 319, 319А, 321, 321А, 321Б, 323, 325; вул.Колісна, вул.Морозна: 31–37; вул.Пирогівка, вул.Простора, вул.Сихівська: 8;</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1, м.Львів, Львівська обл., 7906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1, м.Львів, Львівська обл.,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1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ашека Я.: 15–15А, 17, 19, 20А; вул.Стрийська: 45А, 47, 49, 53, 55, 57, 59;</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рини Ф., 34, м.Львів, Львівська обл., 7903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рини Ф., 34, м.Львів, Львівська обл., 79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62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3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ьвівський державний обласний перинатальний центр</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шингтона Дж., 6, м.Львів, Львівська обл., 79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8</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гуна І., вул.Глибока, вул.Нечуя-Левицького І.: 3, 5, 7, 9, 11, 11А, 13, 15, 17, 19, 21, 23; вул.Новий Світ, вул.Чупринки Т.,ген.: 7, 9, 11А, 15, 15А, 16, 16А, 17, 18, 19, 20, 22, 24, 25, 26, 27, 28, 29, 30, 31, 32, 33, 34, 36, 38, 40, 42, 44, 46, 47, 50, 51, 52, 53, 54, 55А, 56, 56А, 56Б, 58, 58А, 59, 60, 62, 68;</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фремова С., 37, м.Львів, 7904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а А., 18, м.Львів, 79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9</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Єфремова С., акад.: 60–86; вул.Жуковського В., вул.Здоров’я, вул.Київська: 1–20; вул.Конотопська, вул.Левинського І., вул.Політехнічна: 2, 4, 6, 8, 10, 12, 14; вул.Чупринки Т.,ген.: 63, 74, 75, 76, 77, 77А, 78, 79, 80, 81, 83, 84, 87;</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принки Т.,ген., 71, м.Львів, 7904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принки Т.,ген., 71, м.Львів, 79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4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нцаля М., вул.Воля, вул.Гайворонського М., вул.Котка Д., вул.Маковея О., вул.Мила, вул.Нагірних, вул.Сарненська, вул.Цегельського Л., вул.Чупринки Т.,ген.: 98, 98А, 99, 100, 102, 104, 108, 110, 112, 114, 114А, 115, 117, 119, 121, 121А, 123, 126, 127, 128, 129, 132, 134, 136, 154, 156, 158, 160; вул.Шумського О.</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принки Т.,ген., 114, м.Львів, 7905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принки Т.,ген., 105, м.Львів, 79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7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ркаса М., вул.Балтійська, вул.Білинського М., вул.Володимира Великого: 22–22Б; вул.Княгині Ольги: 7, 9–15, 17–17А, 19, 21, 23, 25, 27–31А, 33, 35–61; вул.Ковалева С., вул.Ревуцького Л.</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14А, м.Львів, 7905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14А, м.Львів, 79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8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улюя І.: 2, 4, 6–8, 12, 18, 24, 26, 32, 38–40 к.10;</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люя І., 20, м.Львів, 7907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люя І., 20, м.Львів, 79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88</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нягині Ольги: 122А; вул.Наукова: 9, 11, 13–15, 19, 21, 23; вул.Пулюя І.: 23, 25, 29, 33–34Б;</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люя І., 36, м.Львів, 7906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люя І., 36, м.Львів, 79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4432"/>
        <w:gridCol w:w="4646"/>
        <w:gridCol w:w="407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буз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4</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рбузинка – вул.Бондаренко: 1; вул.Верхня: 1–5, 7, 9, 11, 13, 15, 17, 19, 21, 23, 25, 27, 29, 31, 33, 35, 37, 39, 41, 43, 45, 47, 49, 51, 53, 55, 57, 59, 61, 63; вул.Набережна, вул.Олега Ольжича, вул.Пушкіна, вул.Шкільна: 1–90, 92, 94, 96; пров.Виноградний, пров.Квітневий, пров.Костянтинівський, пров.Криничн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96, смт Арбузинка, Арбузинський р-н, Миколаївська обл., 5530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96, смт Арбузинка, Арбузинський р-н, Миколаївська обл., 55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8</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стянтинівка – вул.Богдана Хмельницького, вул.Будівельна, вул.Весняна, вул.Гідробудівників, вул.Дружби, вул.Зелена, вул.І.Франко, вул.Лермонтова, вул.Маяковського: 11А–78; вул.Михайла Грушевського, вул.Набережна: 1–71, 73, 75, 76А–77, 79, 81–83, 85–85В; вул.Нікітіна, вул.Паркова, вул.Південна, вул.Поспєлова, вул.Прибузька, вул.Привільна, вул.Промислова, вул.Рибальська, вул.Синявського, вул.Сонячна, вул.Східна, вул.Учительська, вул.Чехмистренко: 1–53; вул.Шевченко, вул.Ювілейна, вул.Ярослава Мудрого, пл.Соборна, пров.Вишневий, пров.Мирний, пров.Пушкінський, пров.Рибальський, пров.Слобідський, пров.Тихий, пров.Фонтанний, пров.Чумацьк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18, смт Костянтинівка, Арбузинський р-н, Миколаївська обл., 5534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18, смт Костянтинівка, Арбузинський р-н, Миколаївська обл., 55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1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Вишнева, 16, с.Іванівка, Арбузинський р-н, Миколаївська обл., 5533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ишнева,</w:t>
            </w:r>
            <w:r>
              <w:rPr>
                <w:color w:val="000000"/>
                <w:lang w:val="uk-UA"/>
              </w:rPr>
              <w:t xml:space="preserve"> </w:t>
            </w:r>
            <w:r>
              <w:rPr>
                <w:color w:val="000000"/>
              </w:rPr>
              <w:t>16, с.Іванівка, Арбузинський р-н, Миколаївська обл., 55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ш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48</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янівка, с.Архангельське, с.Лисянка, с.Михайлів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ка, 13, с.Лук’янівка, Баштанський р-н, Миколаївська обл., 56123</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ка, 13, с.Лук’янівка, Баштанський р-н, Миколаївська обл., 56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79</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івка, с.Калабатине, с.Суходіл, с.Яблун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7, с.Кімівка, Березанський р-н, Миколаївська обл., 5744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7, с.Кімівка, Березанський р-н, Миколаївська обл., 57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81</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н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8, с.Ленінка, Березанський р-н, Миколаївська обл., 57453</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8, с.Ленінка, Березанський р-н, Миколаївська обл., 574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9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1, с.Чапаєвка, Березанський р-н, Миколаївська обл., 5744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1, с.Чапаєвка, Березанський р-н, Миколаївська обл., 57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9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країнка, с.Бессараб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лігульська, 39, с.Червона Українка, Березанський р-н, Миколаївська обл., 5745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лігульська, 39, с.Червона Українка, Березанський р-н, Миколаївська обл., 57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42</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26, с.Іванівка, Братський р-н, Миколаївська обл., 5547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26, с.Іванівка, Братський р-н, Миколаївська обл., 554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рад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30</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кровське, с.Капітанка, с.Тарасівка, с.Юр’їв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Покровське, Врадіївський р-н, Миколаївська обл., 56323</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Покровське, Врадіївський р-н, Миколаївська обл., 563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3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михайлівське, с.Мала Врадіїв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Новомихайлівське, Врадіївський р-н, Миколаївська обл., 5631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Новомихайлівське, Врадіївський р-н, Миколаївська обл., 563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80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244</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радіївська центральна районна лікарня</w:t>
            </w:r>
          </w:p>
        </w:tc>
        <w:tc>
          <w:tcPr>
            <w:tcW w:w="8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грарна, 2, смт Врадіївка, Врадіївський р-н, Миколаївська обл., 56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4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манівка – вул.Аграрна, вул.Денисенко, вул.Заводська, вул.Затишна, вул.Західна, вул.Квіткова, вул.Козацька, вул.Комарова, вул.Кузнечна, вул.Мельнична, вул.О.Ливадара: 92, 94, 96–98, 100, 102–104, 106, 108, 110–129, 131–157; вул.Осипенко, вул.Первомайська: 19, 21–23, 25, 27, 29, 31, 33, 35, 37, 39, 41–74; вул.Пушкінська, вул.Садова, вул.Суворова, вул.Чкалова: 17–49; вул.Шевченко, вул.58 стрілкової дивізії, пров.Островидов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8 стрілкової Дивізії, 1, смт Доманівка, Доманівський р-н, Миколаївська обл., 5640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8 стрілкової Дивізії, 1, смт Доманівка, Доманівський р-н, Миколаївська обл., 56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4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манівка – вул.Городня, вул.Горького, вул.Зелена, вул.Космонавтів, вул.Лермонтова, вул.Лісна, вул.Ломоносова, вул.Миру, вул.Новоселів, вул.О.Ливадара: 1–91, 93, 95, 99, 101, 105, 107, 109, 130; вул.Первомайська: 3–18, 20, 24, 26, 28, 30, 32, 34, 36, 38, 40; вул.Свободи: 9–11, 13–15, 17–19; вул.Спортивна, вул.Степова, вул.Українська, вул.Центральна, вул.Чкалова: 1–16; вул.40 років Перемоги</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2, смт Доманівка, Доманівський р-н, Миколаївська обл., 5640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2, смт Доманівка, Доманівський р-н, Миколаївська обл., 56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47</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манівка – вул.Авторемонтників, вул.Будівельна, вул.Гагаріна, вул.Героїв Небесної Сотні, вул.Енергетиків, вул.Зеленоярська, вул.Івана Франка, вул.Лесі Українки, вул.Народна, вул.Перемоги, вул.Північна, вул.Пірогова, вул.Польова, вул.Свободи: 2–5А, 12, 16, 20; вул.228 стрілкової дивізії</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вободи, 6, смт</w:t>
            </w:r>
            <w:r>
              <w:rPr>
                <w:color w:val="000000"/>
                <w:lang w:val="uk-UA"/>
              </w:rPr>
              <w:t xml:space="preserve"> </w:t>
            </w:r>
            <w:r>
              <w:rPr>
                <w:color w:val="000000"/>
              </w:rPr>
              <w:t>Доманівка, Доманівський р-н, Миколаївська обл., 5640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вободи, 6, смт</w:t>
            </w:r>
            <w:r>
              <w:rPr>
                <w:color w:val="000000"/>
                <w:lang w:val="uk-UA"/>
              </w:rPr>
              <w:t xml:space="preserve"> </w:t>
            </w:r>
            <w:r>
              <w:rPr>
                <w:color w:val="000000"/>
              </w:rPr>
              <w:t>Доманівка, Доманівський р-н, Миколаївська обл., 56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48</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манівка – вул.Академіка Павлова, вул.Б.Хмельницького, вул.Гетьмана Сагайдачного, вул.Дачна, вул.Дружби, вул.Жовтнева, вул.Калинова, вул.Лихого, вул.Мересьєва, вул.Механізаторів, вул.Молодіжна, вул.Нова, вул.Пастера, вул.Соборності, вул.Східна, вул.Тиха, вул.Шкільна, вул.Ювілейна, вул.301 стрілкової дивізії, пров.Ковальова, с.Казаринськ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алинова, 2, смт</w:t>
            </w:r>
            <w:r>
              <w:rPr>
                <w:color w:val="000000"/>
                <w:lang w:val="uk-UA"/>
              </w:rPr>
              <w:t xml:space="preserve"> </w:t>
            </w:r>
            <w:r>
              <w:rPr>
                <w:color w:val="000000"/>
              </w:rPr>
              <w:t>Доманівка, Доманівський р-н., Миколаївська обл., 5640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алинова, 2, смт</w:t>
            </w:r>
            <w:r>
              <w:rPr>
                <w:color w:val="000000"/>
                <w:lang w:val="uk-UA"/>
              </w:rPr>
              <w:t xml:space="preserve"> </w:t>
            </w:r>
            <w:r>
              <w:rPr>
                <w:color w:val="000000"/>
              </w:rPr>
              <w:t>Доманівка, Доманівський р-н, Миколаївська обл., 56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52</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вітков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w:t>
            </w:r>
            <w:r>
              <w:rPr>
                <w:color w:val="000000"/>
                <w:lang w:val="uk-UA"/>
              </w:rPr>
              <w:t xml:space="preserve"> </w:t>
            </w:r>
            <w:r>
              <w:rPr>
                <w:color w:val="000000"/>
              </w:rPr>
              <w:t>1, с.Цвіткове, Доманівський р-н, Миколаївська обл., 5644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w:t>
            </w:r>
            <w:r>
              <w:rPr>
                <w:color w:val="000000"/>
                <w:lang w:val="uk-UA"/>
              </w:rPr>
              <w:t xml:space="preserve"> </w:t>
            </w:r>
            <w:r>
              <w:rPr>
                <w:color w:val="000000"/>
              </w:rPr>
              <w:t>1, с.Цвіткове, Доманівський р-н, Миколаївська обл., 56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4</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инівка – вул.Василькова, вул.Гагаріна: 67, 69, 71, 73–73А, 75, 85, 93–117; вул.Жовтнева, вул.Західна, вул.Киртка, вул.Космонавтів, вул.Молодіжна, вул.Набережна, вул.Нова, вул.Партизанів Холодноярської республіки, вул.Пушкінська, вул.Садова, вул.Соборна, вул.Спортивна, вул.Степова, вул.Тиха, вул.Шкільна, пров.Больничний, пров.Виноградний, пров.Вишневий, пров.Грушовий, пров.Земний, с.Довжанка, с.Довженки</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ів Холодноярської республіки, 22, с.Маринівка, Доманівський р-н, Миколаївська обл., 5642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ів Холодноярської республіки, 22 с.Маринівка, Доманівський р-н, Миколаївська обл., 564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инівка – вул.Агрономічна, вул.Будівельна, вул.Весела, вул.Гагаріна: 2–66, 68, 70, 72, 74, 76–84, 86–92; вул.Городня, вул.Енергетична, вул.Зарічна, вул.Індустріальна, вул.Квіткова, вул.Комарова, вул.Крайова, вул.Механізаторів, вул.Миру, вул.Новогоголівська, вул.Першотравнева, вул.Пшенична, вул.Симона Петлюри, вул.Суворов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имона Петлюри,</w:t>
            </w:r>
            <w:r>
              <w:rPr>
                <w:color w:val="000000"/>
                <w:lang w:val="uk-UA"/>
              </w:rPr>
              <w:t xml:space="preserve"> </w:t>
            </w:r>
            <w:r>
              <w:rPr>
                <w:color w:val="000000"/>
              </w:rPr>
              <w:t>11,</w:t>
            </w:r>
            <w:r>
              <w:rPr>
                <w:color w:val="000000"/>
                <w:lang w:val="uk-UA"/>
              </w:rPr>
              <w:t xml:space="preserve"> </w:t>
            </w:r>
            <w:r>
              <w:rPr>
                <w:color w:val="000000"/>
              </w:rPr>
              <w:t>с.Маринівка,</w:t>
            </w:r>
            <w:r>
              <w:rPr>
                <w:color w:val="000000"/>
                <w:lang w:val="uk-UA"/>
              </w:rPr>
              <w:t xml:space="preserve"> </w:t>
            </w:r>
            <w:r>
              <w:rPr>
                <w:color w:val="000000"/>
              </w:rPr>
              <w:t>Доманівський р-н, Миколська обл.,</w:t>
            </w:r>
            <w:r>
              <w:rPr>
                <w:color w:val="000000"/>
                <w:lang w:val="uk-UA"/>
              </w:rPr>
              <w:t xml:space="preserve"> </w:t>
            </w:r>
            <w:r>
              <w:rPr>
                <w:color w:val="000000"/>
              </w:rPr>
              <w:t>5642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мона Петлюри,</w:t>
            </w:r>
            <w:r>
              <w:rPr>
                <w:color w:val="000000"/>
                <w:lang w:val="uk-UA"/>
              </w:rPr>
              <w:t xml:space="preserve"> </w:t>
            </w:r>
            <w:r>
              <w:rPr>
                <w:color w:val="000000"/>
              </w:rPr>
              <w:t>11,</w:t>
            </w:r>
            <w:r>
              <w:rPr>
                <w:color w:val="000000"/>
                <w:lang w:val="uk-UA"/>
              </w:rPr>
              <w:t xml:space="preserve"> </w:t>
            </w:r>
            <w:r>
              <w:rPr>
                <w:color w:val="000000"/>
              </w:rPr>
              <w:t>с.Маринівка,</w:t>
            </w:r>
            <w:r>
              <w:rPr>
                <w:color w:val="000000"/>
                <w:lang w:val="uk-UA"/>
              </w:rPr>
              <w:t xml:space="preserve"> </w:t>
            </w:r>
            <w:r>
              <w:rPr>
                <w:color w:val="000000"/>
              </w:rPr>
              <w:t>Доманівський р-н, Миколська обл.,</w:t>
            </w:r>
            <w:r>
              <w:rPr>
                <w:color w:val="000000"/>
                <w:lang w:val="uk-UA"/>
              </w:rPr>
              <w:t xml:space="preserve"> </w:t>
            </w:r>
            <w:r>
              <w:rPr>
                <w:color w:val="000000"/>
              </w:rPr>
              <w:t>564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7</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стове – вул.Верхня, вул.Веселинівська, вул.Водопровідна, вул.Гетьмана Мазепи, вул.Івана Федорова, вул.Лесі Українки, вул.Механізаторів, вул.Набережна, вул.Садова, вул.Степова, вул.Т.Г.Шевченка, вул.Чічеклія, вул.Шкільна, вул.Ю.Гагаріна, пров.Верхній, пров.Перемоги, пров.Першотравневий, с.Першотравнівка, с.Червона Поляна, с.Чернігівка, с.Шевченко(Мостівська с/р)</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Мазепи, 17, с.Мостове, Доманівський р-н, Миколаївська обл., 5647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Мазепи, 17, с.Мостове, Доманівський р-н, Миколаївська обл., 564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69</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бужжя – вул.Акмечетська: 1–69, 71; вул.Захисників України: 1–18, 20, 24, 26, 28–28А, 30, 32–34А, 36–38; вул.Івана Гонти: 2–38, 51, 53, 57, 59, 61, 63–63А; вул.Прищепенка, вул.Соборна: 1–65; вул.Шевченка: 1–58, 61–73, 75, 77, 81–81А, 83, 85, 89–89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Акмечетська,</w:t>
            </w:r>
            <w:r>
              <w:rPr>
                <w:color w:val="000000"/>
                <w:lang w:val="uk-UA"/>
              </w:rPr>
              <w:t xml:space="preserve"> </w:t>
            </w:r>
            <w:r>
              <w:rPr>
                <w:color w:val="000000"/>
              </w:rPr>
              <w:t>50,</w:t>
            </w:r>
            <w:r>
              <w:rPr>
                <w:color w:val="000000"/>
                <w:lang w:val="uk-UA"/>
              </w:rPr>
              <w:t xml:space="preserve"> </w:t>
            </w:r>
            <w:r>
              <w:rPr>
                <w:color w:val="000000"/>
              </w:rPr>
              <w:t>с.Прибужжя,</w:t>
            </w:r>
            <w:r>
              <w:rPr>
                <w:color w:val="000000"/>
                <w:lang w:val="uk-UA"/>
              </w:rPr>
              <w:t xml:space="preserve"> </w:t>
            </w:r>
            <w:r>
              <w:rPr>
                <w:color w:val="000000"/>
              </w:rPr>
              <w:t>Доманівський р-н,</w:t>
            </w:r>
            <w:r>
              <w:rPr>
                <w:color w:val="000000"/>
                <w:lang w:val="uk-UA"/>
              </w:rPr>
              <w:t xml:space="preserve"> </w:t>
            </w:r>
            <w:r>
              <w:rPr>
                <w:color w:val="000000"/>
              </w:rPr>
              <w:t>Миколаївська обл.,</w:t>
            </w:r>
            <w:r>
              <w:rPr>
                <w:color w:val="000000"/>
                <w:lang w:val="uk-UA"/>
              </w:rPr>
              <w:t xml:space="preserve"> </w:t>
            </w:r>
            <w:r>
              <w:rPr>
                <w:color w:val="000000"/>
              </w:rPr>
              <w:t>5644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Акмечетська,</w:t>
            </w:r>
            <w:r>
              <w:rPr>
                <w:color w:val="000000"/>
                <w:lang w:val="uk-UA"/>
              </w:rPr>
              <w:t xml:space="preserve"> </w:t>
            </w:r>
            <w:r>
              <w:rPr>
                <w:color w:val="000000"/>
              </w:rPr>
              <w:t>50,</w:t>
            </w:r>
            <w:r>
              <w:rPr>
                <w:color w:val="000000"/>
                <w:lang w:val="uk-UA"/>
              </w:rPr>
              <w:t xml:space="preserve"> </w:t>
            </w:r>
            <w:r>
              <w:rPr>
                <w:color w:val="000000"/>
              </w:rPr>
              <w:t>с.Пибужжя, Доманівський р-н, Миколаївська обл.,</w:t>
            </w:r>
            <w:r>
              <w:rPr>
                <w:color w:val="000000"/>
                <w:lang w:val="uk-UA"/>
              </w:rPr>
              <w:t xml:space="preserve"> </w:t>
            </w:r>
            <w:r>
              <w:rPr>
                <w:color w:val="000000"/>
              </w:rPr>
              <w:t>56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70</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бужжя – вул.Акмечетська: 70, 73А–196; вул.Дороша, вул.Захисників України: 19, 23, 25, 27–27А, 29, 31, 35, 39–104; вул.Івана Гонти: 40–50, 52, 54–56, 58, 60, 62, 64–133; вул.Набережна, вул.Соборна: 66–134; вул.Шевченка: 59, 74, 76, 78–80, 82, 84, 86–88, 90–199;</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7А, с.Прибужжя, Доманівський р-н, Миколаївська обл., 5644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7А, с.Прибужжя, Доманівський р-н, Миколаївська обл., 56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77</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w:t>
            </w:r>
            <w:r>
              <w:rPr>
                <w:color w:val="000000"/>
                <w:lang w:val="uk-UA"/>
              </w:rPr>
              <w:t xml:space="preserve"> </w:t>
            </w:r>
            <w:r>
              <w:rPr>
                <w:color w:val="000000"/>
              </w:rPr>
              <w:t>2, с.Петропавлівка,</w:t>
            </w:r>
            <w:r>
              <w:rPr>
                <w:color w:val="000000"/>
                <w:lang w:val="uk-UA"/>
              </w:rPr>
              <w:t xml:space="preserve"> </w:t>
            </w:r>
            <w:r>
              <w:rPr>
                <w:color w:val="000000"/>
              </w:rPr>
              <w:t>Доманівський р-н, Миколаївська обл.,</w:t>
            </w:r>
            <w:r>
              <w:rPr>
                <w:color w:val="000000"/>
                <w:lang w:val="uk-UA"/>
              </w:rPr>
              <w:t xml:space="preserve"> </w:t>
            </w:r>
            <w:r>
              <w:rPr>
                <w:color w:val="000000"/>
              </w:rPr>
              <w:t>5643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w:t>
            </w:r>
            <w:r>
              <w:rPr>
                <w:color w:val="000000"/>
                <w:lang w:val="uk-UA"/>
              </w:rPr>
              <w:t xml:space="preserve"> </w:t>
            </w:r>
            <w:r>
              <w:rPr>
                <w:color w:val="000000"/>
              </w:rPr>
              <w:t>2, с.Петропавлівка,</w:t>
            </w:r>
            <w:r>
              <w:rPr>
                <w:color w:val="000000"/>
                <w:lang w:val="uk-UA"/>
              </w:rPr>
              <w:t xml:space="preserve"> </w:t>
            </w:r>
            <w:r>
              <w:rPr>
                <w:color w:val="000000"/>
              </w:rPr>
              <w:t>Доманівський р-н, Миколаївська обл.,</w:t>
            </w:r>
            <w:r>
              <w:rPr>
                <w:color w:val="000000"/>
                <w:lang w:val="uk-UA"/>
              </w:rPr>
              <w:t xml:space="preserve"> </w:t>
            </w:r>
            <w:r>
              <w:rPr>
                <w:color w:val="000000"/>
              </w:rPr>
              <w:t>564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ла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9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Солон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Велика Солона, Єланецький р-н, Миколаївська обл., 55534</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Велика Солона, Єланецький р-н, Миколаївська обл., 555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3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40</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садівка – вул.Михайла Грушевського, вул.Рудницького, вул.Шевченка, пров.Пушкаревського, пров.П’ятанчу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154, с.Пересадівка, Вітовський р-н, Миколаївська обл., 5722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154, с.Пересадівка, Вітовський р-н, Миколаївська обл., 57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41</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садівка – вул.Бойка-Блохіна, вул.Жовтнева, вул.Івана Франка, вул.Істоміна, вул.Перемоги, вул.Чайки</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0, с.Пересадівка, Вітовський р-н, Миколаївська обл., 5722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0, с.Пересадівка, Вітовський р-н, Миколаївська обл., 57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8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ве Озеро – вул.Академіка Корольова, вул.Богдана Хмельницького, вул.Гагаріна, вул.Кобзаря, вул.Лікарняна, вул.Матросова, вул.Мостова, вул.Набережна: 1–19, 21, 23–23А, 25, 27, 29, 31, 33, 35, 37, 39–39А, 41, 43–43А, 45, 47, 49–49Б; вул.Озерна, вул.Спортивна, вул.Суворова, вул.Центральна: 44, 46, 48, 50А, 52, 54, 56, 58, 60, 62–62Б, 64, 66, 68, 70–105, 107, 111–111А, 115, 117, 119; вул.Шевченка: 35–82; пров.Академіка Філатова, пров.Артезіанський, пров.Базарний: 1–5Б; пров.Будівельників, пров.Виноградний, пров.Лікарняний, пров.Набережний, пров.Шевчен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1А, смт Криве Озеро, Кривоозерський р-н, Миколаївська обл., 55104</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1А,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3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8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ве Озеро – вул.Калантирська: 1–44А; вул.Лермонтова, вул.Маяковського, вул.Мічуріна, вул.Некрасова, вул.Свободи: 2–18, 20, 22, 24–24А; вул.Степова, вул.Шевченка: 1–34; вул.1 Травня, пров.Базарний: 6–19; пров.1 Травн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антирська, 11, смт Криве Озеро, Кривоозерський р-н, Миколаївська обл., 55104</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антирська, 11,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87</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ве Озеро – вул.Гуртового, вул.Зоряна, вул.Калантирська: 45–133; вул.Мирна, вул.Свободи: 19–19Б, 21, 23, 25–45А; вул.Слов’янська, вул.Українська, вул.Урожайна: 3Б; вул.Центральна: 1–43, 45, 47, 49–49Б, 51, 53, 55, 57, 59, 61, 63, 65, 67, 69; вул.Широка, пров.Весняний, пров.Господарський, пров.Осипен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ряна, 42, смт Криве Озеро, Кривоозерський р-н, Миколаївська обл., 55104</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ряна, 42,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88</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ве Озеро – вул.Артезіанська, вул.Гвардійська, вул.Гоголя, вул.Грушевського, вул.Ентузіастів, вул.Індустріальна, вул.Кирила Байди, вул.Л.Комсомолу, вул.Набережна: 20, 22, 24–24А, 26, 28, 30, 32, 34, 36–36А, 38, 40, 42, 44, 46–46А, 48, 51–51А, 53А, 55, 57, 59, 61, 63, 65, 67, 69, 71, 73, 75, 77, 79, 81, 83–83Б; вул.Нахімова, вул.Пролетарська, вул.Соборна, вул.Стефаника, вул.Урожайна: 1–3, 4–59, 61, 63, 65, 67, 69–77; вул.Фестивальна, вул.Центральна: 106, 108–110, 112–114, 116–116А, 118, 120–143А, 145–145А, 147–147А, 149–149А, 151, 153–169; вул.40 років Перемоги, пров.Гуртового, пров.Урожайний, пров.Шкільн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3А, смт Криве Озеро, Кривоозерський р-н, Миколаївська обл., 55104</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3А,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89</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ве Озеро – вул.Аеродромна, вул.Верхня, вул.Гетьманська, вул.Каштанова, вул.Київська, вул.Коцюбинського, вул.Лисенка, вул.Миколаївська, вул.Миру, вул.Молодіжна, вул.Одеська, вул.Осипенка, вул.Павла Чубинського, вул.Пархоменка, вул.Первомайська, вул.Поштова, вул.Пшенична, вул.Радісна, вул.Світанкова, вул.Середня, вул.Скабіна, вул.Сонячна, вул.Стрельнікова, вул.Хіміків, вул.Чайковського, пров.Дорожний, пров.Каштановий, пров.Миру</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45, смт Криве Озеро, Кривоозерський р-н, Миколаївська обл., 55104</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45,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90</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ве Озеро – вул.Волощанська: 1–74; вул.Довбуша, вул.Івана Франка, вул.Лесі Українки, вул.Лугова, вул.Набережна: 50, 52–52А, 54, 56, 58, 60, 62, 64, 66, 68, 70, 72, 74, 76, 78, 80, 82, 84–96; вул.Незалежна, вул.Нижньо-Устрікська, вул.Польова, вул.Сагайдачного, вул.Скородненська, вул.Урожайна: 60, 62, 64, 66, 68, 81–93; вул.Центральна: 144, 146, 148, 150, 152–152А, 171–181; вул.Чкалова, вул.Янтарна, пров.Івана Франка, пров.Чкалов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3А, смт Криве Озеро, Кривоозерський р-н, Миколаївська обл., 55104</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3А,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3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91</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ве Озеро – вул.Волощанська: 75–140; вул.Гедвілівська, вул.Кільцева, вул.Нижня, вул.Олександра Невського, вул.Партизанська, вул.8 Березня, пров.Лісн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щанська, 121, смт Криве Озеро, Кривоозерський р-н, Миколаївська обл., 55104</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щанська, 121,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94</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е Озеро Друге – вул.Виноградна, вул.Горького: 232, 234, 236, 238, 240, 242, 244–244А, 246, 248–250, 252–252А, 254, 256, 258–466А; вул.Кодимська, вул.Космонавтів, вул.Котовського, вул.Кутузова, вул.Леонова, вул.Новобудова, вул.Пушкіна, вул.Сінна, пров.Торгов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311А, с.Криве Озеро Друге, Кривоозерський р-н, Миколаївська обл., 55103</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311А, с.Криве Озеро Друге, Кривоозерський р-н, Миколаївська обл., 55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9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еменів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 с-ще Червоний Орач, Кривоозерський р-н, Миколаївська обл., 5510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 с-ще Червоний Орач, Кривоозерський р-н, Миколаївська обл., 55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9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ячі Лози</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0А, с.Курячі Лози, Кривоозерський р-н, Миколаївська обл., 5512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0А, с.Курячі Лози, Кривоозерський р-н, Миколаївська обл., 55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97</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йдаї</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7, с.Леніне, Кривоозерський р-н, Миколаївська обл., 5515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7, с.Леніне, Кривоозерський р-н, Миколаївська обл., 55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4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01</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Мечетн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Мала Мечетня, Кривоозерський р-н, Миколаївська обл., 5512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Мала Мечетня, Кривоозерський р-н, Миколаївська обл., 55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04</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идуби – вул.Богдана Хмельницького, вул.Вишнева, вул.Лесі Українки, вул.Партизанська, вул.Поштова: 16–18, 20, 22–26, 28–30, 32, 34–53; вул.Садова: 34, 36, 38, 40, 42, 44, 46, 48, 52, 54, 56, 58, 60, 62, 109–153; вул.Свято-Михайлівська, вул.Соборності: 60, 62, 64, 66, 68, 70–117; вул.Урожайна, вул.Центральна: 86, 89, 91, 93, 95, 97–198; вул.Шевченка: 9, 11, 13, 28–46; вул.8 Березня, пров.Вишневий, с.Сорочин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3, с.Тридуби, Кривоозерський р-н, Миколаївська обл., 5514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3, с.Тридуби, Кривоозерський р-н, Миколаївська обл., 55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0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идуби – вул.Виноградна, вул.Горького, вул.Козацька, вул.Космонавтів, вул.Лісна, вул.Мічуріна, вул.Першого Травня, вул.Поштова: 1–15, 19, 21, 27, 31, 33; вул.Садова: 1–33, 35, 37, 39, 41, 43, 45, 47, 49–51, 53, 55, 57, 59, 61, 63–107; вул.Соборності: 1–59, 61, 63, 65, 67, 69; вул.Центральна: 1–85, 87–88, 90, 92, 94, 96; вул.Шевченка: 1–8, 10, 12, 14–24; вул.Шкільна, пров.Мічуріна, пров.Садов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47, с.Тридуби, Кривоозерський р-н, Миколаївська обл., 5514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47, с.Тридуби, Кривоозерський р-н, Миколаївська обл., 55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4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14</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Чумаки</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1, с-ще Чумаки, Миколаївський р-н, Миколаївська обл., 5717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1, с-ще Чумаки, Миколаївський р-н, Миколаївська обл., 571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17</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ічн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Зарічне, Миколаївський р-н, Миколаївська обл., 57164</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Зарічне, Миколаївський р-н, Миколаївська обл., 57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4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2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Благодарів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40А, с-ще Благодарівка, Миколаївський р-н, Миколаївська обл., 5715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40А, с-ще Благодарівка, Миколаївський р-н, Миколаївська обл., 57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3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ирн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1, с-ще Мирне, Миколаївський р-н, Миколаївська обл., 5714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1, с-ще Мирне, Миколаївський р-н, Миколаївська обл., 57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3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Чемерлієв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0, с-ще Чемерлієве, Миколаївський р-н, Миколаївська обл., 5714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0, с-ще Чемерлієве, Миколаївський р-н, Миколаївська обл., 57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39</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Радісний Сад</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Б, с-ще Радісний Сад, Миколаївський р-н, Миколаївська обл., 5716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Б, с-ще Радісний Сад, Миколаївський р-н, Миколаївська обл., 57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44</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Шептицького, 9, с.Михайлівка, Миколаївський р-н, Миколаївська обл., 57116</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Шептицького, 9, с.Михайлівка, Миколаївський р-н, Миколаївська обл., 571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5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ційне – вул.Залізнична, вул.Московська, вул.Ольшанського, вул.Прикордонн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109, с.Станційне, Новобузький р-н, Миколаївська обл., 5561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109, с.Станційне, Новобузький р-н, Миколаївська обл., 556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5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ційне – вул.Ватутіна, вул.Воронова, вул.Горького, вул.Декабристів, вул.Кошового, вул.Орджонікідзе, вул.Осипенко, вул.Островського, вул.Садов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2, с.Станційне, Новобузький р-н, Миколаївська обл., 5561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2, с.Станційне, Новобузький р-н, Миколаївська обл., 556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77</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е Запоріжжя, с.Діброва, с.Степове, с.Нововасилівка, с.Новоданилівка, с.Новоселів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аленко, 30, с.Вільне Запоріжжя, Новобузький р-н, Миколаївська обл., 5565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аленко, 30, с.Вільне Запоріжжя, Новобузький р-н, Миколаївська обл., 556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4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91</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ка, с-ще Щаслив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24А, с.Софіївка, Новобузький р-н, Миколаївська обл., 5563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24А, с.Софіївка, Новобузький р-н, Миколаївська обл., 55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3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с.Ясел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бузька, 11, с.Іванівка, Очаківський р-н, Миколаївська обл., 5755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бузька, 11, с.Іванівка, Очаківський р-н, Миколаївська обл., 575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5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39</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анове, с.Сонячне, с.Лиманн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8, с.Сонячне, Очаківський р-н, Миколаївська обл., 5752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8, с.Сонячне, Очаківський р-н, Миколаївська обл., 57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5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49</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не, с.Березань, с.Їжицьке, с.Осетрів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Ювілейна,</w:t>
            </w:r>
            <w:r>
              <w:rPr>
                <w:color w:val="000000"/>
                <w:lang w:val="uk-UA"/>
              </w:rPr>
              <w:t xml:space="preserve"> </w:t>
            </w:r>
            <w:r>
              <w:rPr>
                <w:color w:val="000000"/>
              </w:rPr>
              <w:t>16,</w:t>
            </w:r>
            <w:r>
              <w:rPr>
                <w:color w:val="000000"/>
                <w:lang w:val="uk-UA"/>
              </w:rPr>
              <w:t xml:space="preserve"> </w:t>
            </w:r>
            <w:r>
              <w:rPr>
                <w:color w:val="000000"/>
              </w:rPr>
              <w:t>с.Рівне,</w:t>
            </w:r>
            <w:r>
              <w:rPr>
                <w:color w:val="000000"/>
                <w:lang w:val="uk-UA"/>
              </w:rPr>
              <w:t xml:space="preserve"> </w:t>
            </w:r>
            <w:r>
              <w:rPr>
                <w:color w:val="000000"/>
              </w:rPr>
              <w:t>Очаківський р-н,</w:t>
            </w:r>
            <w:r>
              <w:rPr>
                <w:color w:val="000000"/>
                <w:lang w:val="uk-UA"/>
              </w:rPr>
              <w:t xml:space="preserve"> </w:t>
            </w:r>
            <w:r>
              <w:rPr>
                <w:color w:val="000000"/>
              </w:rPr>
              <w:t>Миколаївська обл.,</w:t>
            </w:r>
            <w:r>
              <w:rPr>
                <w:color w:val="000000"/>
                <w:lang w:val="uk-UA"/>
              </w:rPr>
              <w:t xml:space="preserve"> </w:t>
            </w:r>
            <w:r>
              <w:rPr>
                <w:color w:val="000000"/>
              </w:rPr>
              <w:t>5753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w:t>
            </w:r>
            <w:r>
              <w:rPr>
                <w:color w:val="000000"/>
                <w:lang w:val="uk-UA"/>
              </w:rPr>
              <w:t xml:space="preserve"> </w:t>
            </w:r>
            <w:r>
              <w:rPr>
                <w:color w:val="000000"/>
              </w:rPr>
              <w:t>43,</w:t>
            </w:r>
            <w:r>
              <w:rPr>
                <w:color w:val="000000"/>
                <w:lang w:val="uk-UA"/>
              </w:rPr>
              <w:t xml:space="preserve"> </w:t>
            </w:r>
            <w:r>
              <w:rPr>
                <w:color w:val="000000"/>
              </w:rPr>
              <w:t>с.Рівне,</w:t>
            </w:r>
            <w:r>
              <w:rPr>
                <w:color w:val="000000"/>
                <w:lang w:val="uk-UA"/>
              </w:rPr>
              <w:t xml:space="preserve"> </w:t>
            </w:r>
            <w:r>
              <w:rPr>
                <w:color w:val="000000"/>
              </w:rPr>
              <w:t>Очаківський р-н,</w:t>
            </w:r>
            <w:r>
              <w:rPr>
                <w:color w:val="000000"/>
                <w:lang w:val="uk-UA"/>
              </w:rPr>
              <w:t xml:space="preserve"> </w:t>
            </w:r>
            <w:r>
              <w:rPr>
                <w:color w:val="000000"/>
              </w:rPr>
              <w:t>Миколаївська обл.,</w:t>
            </w:r>
            <w:r>
              <w:rPr>
                <w:color w:val="000000"/>
                <w:lang w:val="uk-UA"/>
              </w:rPr>
              <w:t xml:space="preserve"> </w:t>
            </w:r>
            <w:r>
              <w:rPr>
                <w:color w:val="000000"/>
              </w:rPr>
              <w:t>57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ігу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5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99</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мінь</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В, с.Червоний Промінь, Снігурівський р-н, Миколаївська обл., 5737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В, с.Червоний Промінь, Снігурівський р-н, Миколаївська обл., 573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12</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Любомирівка, с-ще Тернові Поди</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0, с-ще Красне Знам’я, Снігурівський р-н, Миколаївська обл., 5736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0, с-ще Красне Знам’я, Снігурівський р-н, Миколаївська обл., 57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13</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івка, с.Любимів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А, с.Куйбишеве, Снігурівський р-н, Миколаївська обл., 5733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А, с.Куйбишеве, Снігурівський р-н, Миколаївська обл., 57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34</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кровське, с-ще Степов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ще Радгоспне, Снігурівський р-н, Миколаївська обл., 5732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ще Радгоспне, Снігурівський р-н, Миколаївська обл., 57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3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воре</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Червона Зірка, Снігурівський р-н, Миколаївська обл., 5735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Червона Зірка, Снігурівський р-н, Миколаївська обл., 57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Глебова, вул.Козацька, вул.Кутвицького: 44, 46–48, 50–137А; вул.Омеляновича-Павленка, вул.Покровська, вул.Різдвяна, вул.Садова, вул.Старицького, вул.Тіниста, вул.Фонтанна, вул.Чорновола, пров.Большакова, пров.Бородіна, пров.Докучаєва, пров.Криничний, пров.Миколи Василенка, пров.Шкільн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меляновича-Павленка, 20, м.Вознесенськ, Миколаївська обл., 565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меляновича-Павленка, 20,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1</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Довженка, вул.Західна: 1–20, 22, 24–25; вул.Калинова: 2–136, 138, 140, 142, 146, 148, 150, 152, 154, 156; вул.Квіткова, вул.Корнейко, вул.Корольова: 10, 14, 16, 18, 20, 22–22А, 24, 26, 43–85; вул.Коршуновича, вул.Малиновського, вул.Матросова Олександра: 53–55, 57, 59, 61–138, 140, 142, 144, 146, 148, 150, 152, 154–156, 158, 160; вул.Сапєгіна, вул.Соколецька: 1–118, 120, 122, 124, 126; вул.Солов’їна: 1–130, 132, 134, 136, 138; вул.Теплична, вул.Толстого Льва, пров.Бузький, пров.Вишневий, пров.Герцена: 11–19; пров.Глінки, пров.Ломоносова, пров.Лугового, пров.Парниковий, пров.Радіщева, пров.Рилєєва, пров.Сонячний, пров.Туполєва: 1А–8А, 10–12; пров.Хмельницького</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олецька, 53, м.Вознесенськ, Миколаївська обл., 565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олецька, 53,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806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66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ознесенська виправна колонія управління Державної пенітенціарної служби України в Миколаївській області (№72)</w:t>
            </w:r>
          </w:p>
        </w:tc>
        <w:tc>
          <w:tcPr>
            <w:tcW w:w="8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00,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4</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ерегова, вул.Вадима Яновича, вул.Війська Запорозького, вул.Вокзальна: 2–2 к.А, 4–12, 14–32; вул.Дзержинського, вул.Івана Ґонти, вул.Тараса Шевченка: 6–14, 16, 20–22; вул.25 років Жовтня, пров.Мостовий, пров.Новорічн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20,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20,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Вокзальна: 1, 3–3 к.А, 13, 38–58; вул.Івана Виговського, вул.Льва Толстого, вул.Михайла Грушевського, вул.Тараса Шевченка: 15, 17; вул.Юрка Тютюнника, пл.Тараса Григоровича Шевченка, пров.Бебюш Капон</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1,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1,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ангардна: 1–30, 32; вул.Будівельна: 1, 3, 5, 7, 9, 11, 13, 15–15 к.А, 17, 19–19 к.А, 21–23, 25, 27, 29, 31–36 к.А, 38–40; вул.Василя Молокова: 1–24, 26; вул.Волонтерська, вул.Голтянська: 2–19; вул.Дмитра Менделєєва, вул.Залізнична: 1 к.1–5 к.2; вул.Івана Мічуріна, вул.Карпенка-Карого, вул.Лізи Чайкіної: 1–21 к.А; вул.Одеська: 2–2 к.1, 4–4 к.А, 6–6 к.А, 8, 10, 12, 18, 20–20 к.2, 22, 24, 28, 30, 32 к.А, 34, 36–36 к.А, 38, 40, 44–44 к.2, 46 к.А, 50, 52, 54–54 к.2, 56, 58, 60, 62, 66; вул.Польова: 1, 3, 5, 7, 9–11; вул.Правди, вул.Херсонська: 14–40; вул.Якова Лобова: 1–20, 22, 24; пров.Володимира Комарова: 1–3, 5, 7–7 к.А, 9, 11–15; пров.Миколи Лобачевського</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50, м.Первомайськ, Миколаївської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50, м.Первомайськ, Миколаївської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8</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кадеміка Миколи Володарського, вул.Андрія Юмашева: 1–21, 23, 25, 27–27 к.А, 29–29 к.А, 31, 33 к.А; вул.Василя Молокова: 25–25 к.А, 27–36, 37 к.А–38 к.А, 40–42, 44–44 к.А, 46, 48, 50; вул.Лейтенанта Шмідта, вул.Машинобудівна: 2–2 к.А, 4, 6, 8–8 к.2, 10, 12–14 к.1, 16–16 к.А, 18–22; вул.Одеська: 1 к.2, 3–3 к.7, 5–5 к.2, 7, 9, 11, 13–17, 19, 21–21 к.4, 23–23 к.2, 25–27, 29–29 к.А, 31–31 к.1, 33, 35, 37, 39–39 к.А, 41–43 к.А, 45–45 к.А, 47–49 к.А, 51–51 к.А, 53, 55, 57, 59–59 к.3, 61, 63–65, 69, 71, 73, 75, 79–97; вул.Олександра Матросова, вул.Павла Нахімова, вул.Туган-Барановського, вул.Успенська, вул.Харківська, вул.Якова Лобова: 21, 23–23 к.А, 25–66; пров.Костянтина Станіславського, пров.Леоніда Собінова, пров.Шкільн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йтенанта Шмідта, 25,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йтенанта Шмідта, 25,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0</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Юмашева: 22–22 к.3, 24–24 к.А, 26–26 к.А, 28 к.А, 30, 32, 36–97; вул.Базарна, вул.Василя Молокова: 37, 39–39 к.А, 43–43 к.1, 45–45 к.А, 47 к.1, 49, 51–94; вул.Василя Стуса: 1–46, 50–50 к.А; вул.Декабристів, вул.Індустріальна, вул.Машинобудівна: 1, 3, 5, 7, 9, 11, 15–15 к.1, 17; вул.Миколи Вавілова: 1–24, 27, 29, 31, 33; вул.Надії: 1 к.А–55, 57; вул.Олекси Гірника: 1–46 к.2, 48, 50, 52, 54, 56, 58, 60, 62, 64, 66, 68, 70–72 к.2, 74, 76 к.2, 78–78 к.5, 80, 82, 84, 86, 88–88 к.А, 90; вул.Олексія Некрасова: 1–32, 34; вул.Олени Пчілки: 1–47, 49, 51, 55, 57, 59, 61, 63, 65, 69, 71, 73, 75–75 к.1, 77, 79, 81–81 к.1, 83, 85, 87, 89, 91, 95–97, 99, 101, 105, 107, 109, 111, 113–113 к.1, 115, 117, 119, 121; вул.Пролетарська: 2, 4, 6, 8, 10–12, 14 к.А, 16, 20, 22, 26, 28–28 к.2; вул.Федора Медвєдєва, вул.Юрія Гагаріна, пров.Володимира Чехівського, пров.Гранітний, пров.Молодіжний: 1, 3, 5–7, 9–13; пров.Олександра Бородіна, пров.Олексія Некрасова, пров.Прибузький, пров.Ярослава Гаше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Гагаріна, 17,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Гагаріна, 17,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1</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Юмашева: 99–101, 103–105 к.2, 107, 109, 111–135; вул.Василя Стуса: 47–49, 52–90; вул.Героїв Небесної Сотні, вул.Космонавтів: 21–49; вул.Кубанська, вул.Лесі Українки: 1–12, 14, 16; вул.Миколи Вавілова: 26, 28, 30, 32, 34–95; вул.Миколи Плав’юка, вул.Надії: 56, 58–131; вул.Овражна, вул.Олекси Гірника: 47, 49, 51, 53, 55–55 к.А, 57, 59, 61, 63, 65, 67, 69, 73, 75, 77, 79, 81, 83, 85, 87, 89, 92–198; вул.Олексія Некрасова: 33, 35–66; вул.Олени Пчілки: 48, 50, 52–54, 56, 58, 60–60 к.А, 62, 64–64 к.А, 66–68, 70, 72, 74, 76, 78, 80, 82, 84, 86, 88, 90, 92–94, 98, 100, 102–104, 106, 108, 110, 112, 114, 116, 118, 120, 122–137, 139, 141–141 к.2, 143, 145–147, 153, 155, 157–161, 163, 165, 167, 169, 171, 175, 177, 179, 181–183, 187, 189, 191, 195, 197, 199; вул.Пролетарська: 1, 3, 5, 7, 9, 13, 15–15 к.А, 17–19, 21, 23–25, 27; вул.Селянська, вул.Семена Дежньова, вул.Широка, вул.1-го Травня: 2, 4, 6, 8, 10, 12, 14; пров.Василя Перова, пров.Дальній, пров.Євгена Патона, пров.Карла Брюллова, пров.Красний, пров.Літній, пров.Львівський, пров.Лютневий, пров.Молодіжний: 2, 4, 8; пров.Олександра Довженка, пров.Отрадний, пров.Полтавський, пров.Просвіти, пров.Чернігівськ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Пчілки, 155,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Пчілки, 155,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2</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алтська, вул.Богдана Хмельницького, вул.Бузького козацтва, вул.Володимира Короленка, вул.Івана Тобілевича, вул.Костянтина Ціолковського, вул.Кримська, вул.Лесі Українки: 13, 15, 17–104; вул.Миколи Добролюбова, вул.Михайла Кутузова, вул.Олександра Невського, вул.Олександра Радищева, вул.Олени Пчілки: 138, 140, 142, 144, 148–152, 154, 156, 162, 164, 166, 168, 170, 172–174, 176, 178, 180, 184–186, 188, 190, 192–194, 196, 198, 200–323 к.3; вул.Омеляновича-Павленка, вул.Острівна Набережна, вул.Панаса Саксаганського, вул.Семена Руднєва, вул.1-го Травня: 1, 3, 5, 7, 9 к.А–9 к.2, 11, 13, 15–76; пров.Виноградний, пров.Вишневий, пров.Грушівський, пров.Каштановий, пров.Миколи Огарьова, пров.Нестора Літописця, пров.Отамана Бондару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37,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37,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кадеміка Миколи Амосова: 1–28; вул.Андрія Красіна, вул.Брянська: 2–2 к.А, 4–4 к.А, 6, 10, 12, 14, 16–18, 20–30 к.1; вул.Волгоградська, вул.Володимира Головченка, вул.Голтянська: 52, 54 к.2, 56, 58, 60, 61 к.А–158; вул.Євгена Коновальця, вул.Івана Тургенєва, вул.Івана Франка, вул.Іллі Рєпіна, вул.Кам’яноломна, вул.Крива: 32–51; вул.Маршала Костянтина Рокоссовського, вул.Миколи Гастелло, вул.Нова: 42, 44, 46, 48, 50–52, 54, 56, 58–60, 62, 64, 66, 68–70, 72, 74–76, 78, 80, 82, 84, 86, 88, 90, 92; вул.Олега Кошового, вул.Омеляна Пугачова, вул.Польова: 23, 25–27, 29, 31, 33, 35–166; вул.Просьолочна, вул.Січових Стрільців, вул.Чарльза Дарвіна, вул.Челюскінців, пров.Весняний, пров.Віктора Лягіна, пров.Геннадія Гладкова, пров.Крайній, пров.Левка Балицького, пров.Марії Єрмолової, пров.Миколи Кузнєцова, пров.Михайла Бутенка, пров.Московський, пров.Сергія Аксакова, пров.Смоленський, пров.Янки Купали</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тянська, 103,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тянська, 103,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7</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кадеміка Ігоря Курчатова, вул.Василя Вишиваного, вул.Гуртожиток ’Мрія’, вул.Кодимська, вул.Миколи Міхновського, вул.общ.Менжхозоткорм, вул.общ.Откормсохоза, вул.Промислова, вул.Юності, пров.Мирний, просп.Праці</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ності, 1,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ності, 1,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8</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огопільська: 2–27, 29, 31, 33, 35, 37, 39, 41, 43 к.А–43 к.Д; вул.Дмитра Абриньби, вул.Кузнєчна, вул.Максима Кривоноса, вул.Марії Демченко, вул.Маршала Родіона Малиновського, вул.Миколи Вінграновського: 1–1 к.А, 5–7Б, 9 к.А–11, 13, 15–17, 23–29, 31–33 к.3, 35, 37, 41 к.1–43 к.4, 45 к.1–45 к.4, 47, 49, 51, 53, 55, 57, 59, 61–77; вул.Набережна, вул.Олександра Грибоєдова, вул.Покровська, пров.Виборзький, пров.Віссаріона Бєлінського, пров.Любові Шевцової, пров.Олекси Довбуша, пров.Різдвяний, пров.Спортивний, пров.Уманськ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опільська, 25,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опільська, 25,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6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9</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тона Макаренка, вул.Зої Космодем’янської, вул.Князя Святослава, вул.Михайла Глінки, вул.Михайла Ломоносова, вул.Панаса Мирного, вул.Партизанської Іскри, вул.Сидора Ковпака, пров.Віктора Талаліхіна, пров.Івана Карпенка-Карого, пров.Івана Пулюя, пров.Миколи Пирогова, пров.Модеста Мусоргського, пров.Сонячний, пров.Фестивальн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Святослава, 43,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Святослава, 43,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2</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тодорівська: 43, 45–45 к.А, 47, 49, 51, 53, 55, 57, 59–59 к.В, 61, 63–71 к.А, 77, 130–186 к.А; вул.Армійська: 18–45; вул.Михайла Бакуніна: 1, 3, 5, 7–7 к.А, 9, 11, 15, 17, 19–19 к.Б, 21, 25, 27, 29, 31–37, 39–45; вул.Пилипа Орлика: 35–37, 39 к.А, 43, 46–76; вул.Січнева: 33, 35, 37, 39, 41 к.А–76; вул.Степана Разіна: 24–34; вул.Степова: 16 к.А, 18–18 к.А, 22–22 к.А, 24–24 к.А, 28, 30, 34, 36 к.А–77; вул.Шовковична: 29 к.А, 31–31 к.Б, 33, 35–86; пров.Березовий, пров.Водопійний, пров.Волзький, пров.Георгія Добровольського, пров.Дем’яна Бєдного, пров.Ентузіастів, пров.Запорізький, пров.Івана Моргуненка, пров.Каспійський, пров.Миколая Коперника, пров.Новоселів, пров.Офіцерський, пров.Патриса Лумумби, пров.Травневий, пров.Уральський, пров.Шахтарськ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нева, 78,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нева, 78,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3</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тодорівська: 1–42 к.А, 44, 46–46 к.А, 48, 50–50 к.А, 52, 54, 56, 58–58 к.А, 60, 62, 74–76, 78–128; вул.Армійська: 1–17; вул.Жовтнева, вул.Івана Багряного, вул.Костя Гордієнка, вул.Кустарна, вул.Михайла Бакуніна: 2–2 к.А, 4, 6, 8–8 к.Б, 10–10 к.Б, 14, 16, 18, 20–20 к.Б, 22 к.А–24, 26–26 к.А, 28, 30, 38; вул.Ніла Хасевича, вул.Олександра Бестужева, вул.Павла Пестеля, вул.Пилипа Орлика: 1–33 к.А, 38, 40–42, 44; вул.Сакко і Ванцетті, вул.Севастопольська, вул.Сидора Білого: 3, 5–5 к.2, 7, 9, 11–11 к.2, 13–13 к.А, 17–17 к.2, 21, 23–23 к.А, 25–27, 29, 31 к.2–31 к.3, 33, 35, 37, 41–41 к.А, 43, 45–45 к.2, 47, 51, 53, 55, 57, 59, 61; вул.Січнева: 2–32 к.А, 34–34 к.2, 36, 38, 40; вул.Степана Разіна: 1 к.А–23; вул.Степова: 1–15, 17, 19–21, 23, 25–27, 29, 31–33 к.А, 35; вул.Шовковична: 1–29, 30, 32–32 к.А, 34–34 к.А; пров.Амурський, пров.Антіна Головатого, пров.Арсенальський, пров.Кондратія Рилєєва, пров.Листопадний, пров.Михайла Тухачевського</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ерія Чкалова, 19,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ерія Чкалова, 19,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4</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Валерія Чкалова: 1 к.1–61, 64, 66, 68; вул.Генерала Івана Турунова: 2–2 к.А, 4–4 к.Б; вул.Дмитра Вишневецького: 1–39, 41–45, 47; вул.Єврейська, вул.Київська: 1–3, 13, 15–15 к.А, 17, 23, 27, 31, 33, 35, 37, 39, 41, 43, 45, 47–51, 53–55; вул.Олександра Герцена: 1–30 к.А, 32–32 к.2, 34, 36, 38; вул.Романа Шухевича: 42, 46, 48, 50, 52–52 к.А, 56, 58, 60–60 к.А, 62, 64, 66–66 к.А; вул.Сидора Білого: 2, 4–4 к.2, 6, 8–8 к.1, 10–10 к.2, 12–12 к.4, 14–16, 18–20, 22–22 к.2, 24, 28, 30, 32, 34, 36, 38–40, 42–42 к.2, 44–44 к.А, 46, 48–50, 52, 54, 56, 58, 60, 62–124; пров.Братський, пров.Василя Сурикова, пров.Героїв Крут: 1–17; пров.Данила Галицького, пров.Керченський, пров.Робоч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ерія Чкалова, 19,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ерія Чкалова, 19,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кадеміка Івана Павлова, вул.Валерія Чкалова: 63, 65 к.А, 67, 69–90; вул.Вознесенська: 1–22; вул.Гайдамацька, вул.Генерала Івана Турунова: 1, 3, 5–87 к.А; вул.Героїв Чорнобиля, вул.Дмитра Вишневецького: 40 к.А, 46–46 к.А, 48–93; вул.Дружби, вул.Жана-Поля Марата: 1–21, 23–23 к.2, 25; вул.Загородня: 1–36; вул.Івана Панфілова, вул.Київська: 57, 59, 61, 63 к.2, 65–65 к.А, 67–69 к.5, 71, 73, 75–79, 81 к.2, 83, 85, 89, 91, 93, 97, 99, 101, 103, 105, 107–119, 121–131 к.2; вул.Леоніда Федорова: 1–2, 3, 5, 7, 9, 11–13, 15–15 к.А, 17, 19, 21, 23, 25 к.А, 27, 29, 31–31 к.Б, 33; вул.Михайла Громова, вул.Олександра Бєлякова, вул.Олександра Герцена: 31–31 к.А, 33–33 к.А, 35, 37–37 к.4, 39–55; вул.Олександра Суворова, вул.Підгороднянське Шосе, вул.Романа Шухевича: 1–41, 43–45, 47, 49–49 к.А, 51–51 к.А, 53–55, 57, 59, 61, 63, 65 к.1–65 к.2, 67, 69, 71; вул.Трудової Слави: 1–22, 24, 26–30, 32, 34, 36, 38, 40–42, 44–44 к.4, 46, 48, 50, 52, 56, 58, 60, 62–62 к.2, 64; вул.Устима Кармелюка, пров.Балтійський, пров.Героїв Крут: 19–33; пров.Дніпрової Чайки, пров.Зоряний, пров.Книжний, пров.Маршала Семена Тимошенка, пров.Мисливськ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ої Слави, 13,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ої Слави, 13,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Чернецького: 2–44, 46, 48, 50; вул.Вознесенська: 26; вул.Генріха Бебеля: 1–32 к.А; вул.Жана-Поля Марата: 22 к.А, 24, 26–51; вул.Загородня: 37–47, 51, 53, 55, 57, 61; вул.Зелена: 13–28; вул.Івана Папаніна: 2–53 к.Б, 59, 61–63, 65; вул.Київська: 4–12 к.3, 14–14 к.2, 16–16 к.2, 18–22, 26, 30, 32, 34, 36, 38, 40, 42, 44, 46, 52, 58, 60, 62, 64, 66, 70, 72, 74–74 к.А, 80, 82, 84, 88, 90, 92, 94–96, 98, 100, 102, 104, 106 к.А, 120; вул.Леоніда Федорова: 2 к.В, 4 к.А, 35–35 к.3, 37–39, 41, 43, 45, 47, 49; вул.Максиміліана Робесп’єра: 1–21 к.2, 23, 25–25 к.А, 27; вул.Олександріївська, вул.Олексія Стаханова: 1, 3, 5, 7, 9–9 к.А, 11, 15, 17, 19–21, 23, 25, 27, 29–29 к.А; вул.Романа Шухевича: 68, 70, 72–93, 95, 97, 99–103 к.1; вул.Столярна, вул.Тракторна, вул.Трудової Слави: 23 к.А–23 к.Б, 66, 68, 70–70 к.3, 72 к.1–72 к.2, 74–74 к.А, 76, 78, 80, 82, 84, 86, 88; пров.Маршала Андрія Єрьоменка: 1–7; пров.Маршала Кирила Мерецкова, пров.Миколи Загубелюка, пров.Олександра Копиленка, пров.Поштовий, пров.Сергія Білоуса, пров.Чистий, пров.Шота Руставелі</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6,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6,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7</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Чернецького: 45, 47–47 к.А, 49, 52–59, 61, 63, 65, 69, 71, 73, 77–79, 83, 85, 89, 91, 93, 95–97, 99–99 к.А; вул.Вознесенська: 23–25, 27–93; вул.Генріха Бебеля: 33–80; вул.Гетьмана Мазепи: 1, 3, 5, 7, 9, 11, 13–15, 17, 19–21, 23, 25, 27–29, 31, 33, 35–37, 39–43, 45, 47–49, 51, 53, 55, 57, 59, 61, 63, 65, 67, 69, 71, 73, 75–102, 104, 108, 110; вул.Загородня: 50, 52, 54, 56, 58–60 к.А, 64–123; вул.Зелена: 1–12 к.А; вул.Знам’янська: 67, 69–71 к.А, 73–91; вул.Івана Папаніна: 54–58, 60, 64, 66–84; вул.Івана Сєченова, вул.Кришталева, вул.Леоніда Федорова: 4, 6, 8, 10, 14, 16, 18, 20, 22, 24, 26–26 к.А, 28, 30, 32, 34, 36–36 к.А, 40, 42, 44, 46 к.А, 48, 50–109; вул.Максиміліана Робесп’єра: 22, 24, 26, 28–37; вул.Миколи Чернишевського: 1–3, 5, 7, 9–11; вул.Олександра Островського, вул.Олексія Стаханова: 2, 4, 6, 8, 10, 12–14 к.А, 16–16 к.А, 18, 22, 24–24 к.А, 26, 28–28 к.А, 30–46; вул.Романа Шухевича: 94 к.А–94 к.1, 96, 98, 107–121; вул.Трудова: 1–12, 16–16 к.А, 18; вул.Трудової Слави: 23, 25, 31, 33, 35, 37, 39, 43, 45, 47, 49, 51, 53–55, 57, 59, 61, 63, 65, 67, 69, 71, 73, 75, 77, 79, 81, 83, 85, 87, 89–122; вул.Трудшкільна, вул.Українська, пров.Василя Стасова, пров.Восточний, пров.Гірський, пров.Григорія Сковороди, пров.Грудневий, пров.Дмитра Писарєва, пров.Івана Крип’якевича, пров.Квітковий, пров.Костянтина Ольшанського, пров.Луцький, пров.Маршала Андрія Єрьоменка: 8–17; пров.Молодогвардійців, пров.Олексія Леонова, пров.Петра Холодного, пров.Підпільників ОУН, пров.Радісний, пров.Сальвадора Альєнде, пров.Самуїла Маршака, пров.Саші Чекаліна, пров.Ювілейн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ородня, 48,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ородня, 48,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8</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Чернецького: 60–60 к.1, 62, 64, 66–68, 70, 72, 74–76, 82, 84, 86–88, 90, 92, 94, 98, 100–109, 113–191; вул.Василя Недайкаші, вул.Гетьмана Мазепи: 2, 4, 6 к.1–6 к.4, 8, 10, 12–12 к.2, 16, 18, 22, 24, 26, 30, 32, 34, 38 к.А, 44, 46, 50, 52, 54, 56, 58, 60, 62, 64, 66, 68, 70, 72–72 к.А, 74; вул.Затишна, вул.Знам’янська: 1–66 к.А, 68, 72; вул.Маршала Івана Конєва, вул.Миколи Чернишевського: 4–4 к.А, 6, 8, 11 к.А–39; вул.Михайла Лермонтова, вул.Орєхова, вул.Павла Тичини: 1–12, 14; вул.Сергія Даниліна, вул.Трудова: 13–15, 17, 20–42; вул.Трудової Слави: 128–142 к.А; вул.Фабрична: 1–21, 23–25; пров.Авіації, пров.Білоруський: 1, 3, 5–5 к.А, 7; пров.Ботанічний, пров.Володимира Сальського, пров.Генерала Дмитра Карбишева, пров.Захарія Чепіги, пров.Івана Сусаніна, пров.Ірини Сеник, пров.Малий, пров.Олександра Бєляєва: 2–10; пров.Очаківський, пров.Профспілковий, пров.П’ятигорський, пров.Ризький, пров.Ростовський, пров.Сергія Єсеніна, пров.Ягідн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Чернецького, 108,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я Чернецького, 108,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9</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кадеміка Слабченка, вул.Андрія Андрєєва: 33–94; вул.Андрія Чернецького: 112 к.Б–112 к.Г, 193–227; вул.Дачна, вул.Катерини Білокур, вул.Кооперативна: 1–28, 30, 32; вул.Максима Рильського: 2–14, 16; вул.Михайла Коцюбинського: 1–14; вул.Павла Тичини: 13–13 к.А, 15–60 к.В; вул.Садова, вул.Трояндова: 1–15; вул.Федора Толбухіна: 1–18 к.А, 20, 22, 24, 26, 28–28 к.А, 32–32 к.А, 34, 38, 40, 42, 44, 46, 48, 50; вул.Чорноморців: 1–18; вул.8-го Березня, пров.Академіка Мориса Семашка, пров.Білоруський: 2 к.А, 4, 6, 8–12; пров.Василя Симоненка, пров.Володі Дубініна, пров.Костянтина Ушинського, пров.Леоніда Філатова, пров.Олександра Бєляєва: 12–48;</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а Тичини, 50,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а Тичини, 50,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00</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бульв.Незалежності, вул.Абрикосова, вул.Андрія Андрєєва: 1–32; вул.Відродження, вул.Жасминова, вул.Калинова, вул.Козацька, вул.Кооперативна: 29, 31, 33–99; вул.Максима Рильського: 15, 17–92; вул.Михайла Булгакова, вул.Михайла Коцюбинського: 15–123 к.А; вул.Трояндова: 16–108; вул.Фабрична: 22, 27–59; вул.Федора Толбухіна: 19, 21–21 к.А, 23, 25, 27, 29–31, 33, 35–37, 39, 41, 43, 45, 47, 49, 51–98, 100–102, 104–126; вул.Чорноморців: 19–105; вул.Яблунева, пров.Віталія Севастьянова, пров.Молдавський, пров.Світл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брична, 26,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брична, 26,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01</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Гетьмана Мазепи: 103–103 к.А, 105–107, 109, 112–120; вул.Корабельна: 19, 20; вул.Михайла Зощенка, вул.Федора Толбухіна: 99, 103;</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абельна, 20/2,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абельна, 20/2,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7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04</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Одеська: 127–147; вул.Олександра Коротченка: 24–33; вул.Федора Достоєвського: 2–10, 3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Коротченка, 18,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Коротченка, 18,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7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0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Олександра Коротченка: 1–22; військова частина А 2183</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Коротченка, 18, м.Первомайськ, Миколаївська обл., 5520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Коротченка, 18,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3</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огоявленська, вул.Генерала Шепетова: 77, 79, 81, 85, 87, 89–104; вул.Декоративна, вул.Івана Франка, вул.Коцюбинського, вул.Кришталева, вул.Літня, вул.Льотчиків: 24, 25/2–157; вул.Молодіжна: 23, 25, 27; вул.Приміська, вул.Січова, вул.Толстого: 86, 88, 90, 92, 94, 96–96/2, 107–121; вул.1 Гайдамацька, вул.1 Січова, вул.2 Гайдамацька, вул.2 Січова, вул.295 Стрілецької дивізії, вул.3 Гайдамацька, вул.3 Січова, вул.4 Гайдамацька, вул.4 Січова, вул.5 Гайдамацька, вул.5 Січова, вул.6 Гайдамацька, вул.7 Гайдамацька, пров.Колективний: 75, 77, 80–89; пров.Коцюбинського, пров.Кришталевий, пров.Літній, пров.Льотчиків, пров.Приміський, пров.Толстого, пров.1 Гайдамацький, пров.1 Козацький, пров.2 Гайдамацький, пров.2 Козацький, пров.3 Гайдамацький, пров.3 Козацький, пров.4 Гайдамацький, пров.4 Козацький, пров.5 Гайдамацький, пров.5 Козацький, пров.6 Гайдамацький, просп.Богоявленський: 198, 198А, 198Б, 200, 202, 204, 206, 208, 210, 212, 214, 216, 218, 220, 222, 224, 226, 228, 230, 232, 234; в\ч А1836Р</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на, 38, м.Миколаїв, 54037</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на, 38, м.Миколаїв, 54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4</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ільна, вул.Зої Космодем’янської, вул.Лермонтова, вул.Льотчиків: 1–23, 25; вул.Молодіжна: 1–22, 24, 26, 28–36; вул.Новаторів, вул.Новорічна, вул.Танкістів, вул.Толстого: 1–85/2, 87, 89, 91, 93, 95, 97–105А; вул.Тургенєва, вул.Чернишевського, вул.Шефська, вул.Юрка Тютюнника, пров.Вільний, пров.Добролюбова, пров.Зенітний, пров.Зимовий, пров.Колективний: 1–74, 76, 78; пров.Молодіжний, пров.Осінній, пров.Свободний, пров.Супутників, пров.Танкістів, пров.Чернишевського, пров.1 Молодіжний, просп.Богоявленський: 44, 46, 48, 50, 52, 54, 56, 58, 60, 62, 64, 66, 68, 70, 72, 74, 76, 78, 80, 84, 86, 88, 90, 92, 96, 98, 100, 102, 104, 106, 108, 110, 112, 114, 116, 118, 120, 122, 124, 126, 128, 130А, 132, 134, 136, 138, 140, 142, 146, 146В, 148, 150, 152, 154, 156, 158, 160, 162, 164, 166, 168, 170, 172, 174, 176, 178, 180, 182, 184, 186, 188, 190, 192, 194/1, 196;</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на, 38, м.Миколаїв, 54037</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на, 38, м.Миколаїв, 54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Прибузька, вул.Чехова, пров.Павлова, пров.Чехова, пров.Широкий, пров.Шосейний, пров.1 Братський, пров.1 Прибузький, пров.1 Шосейний, пров.2 Братський, пров.2 Прибузький, пров.2 Шосейний, пров.3 Братський, пров.3 Прибузький, пров.3 Шосейний, пров.4 Братський, пров.4 Прибузький, пров.5 Прибузький, просп.Богоявленський: 57, 57/3, 59, 61, 63, 65, 67, 69, 71, 73, 73Б, 77, 79, 81, 83А, 85, 87, 89, 91, 93, 95, 97, 99, 101, 103, 103А, 105, 105/1, 107, 107Б, 109, 109А, 111, 111/1, 115, 117, 119, 121, 123, 125, 129, 131, 133, 135, 137, 139, 141, 143, 145/1, 147, 149, 151, 153, 155, 157, 159, 161, 163, 165, 167, 169, 17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бузька, 83, м.Миколаїв, 5402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бузька, 83, м.Миколаїв, 54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огдана Хмельницького, вул.Братська, вул.Генерала Шепетова: 2–76, 78, 80, 82–84, 86, 88; вул.Запорізька, вул.Зенітників, вул.Квіткова, вул.Лиманська, вул.Маячна, вул.Некрасова, вул.Оранжерейна, вул.1 Козацька, вул.10 Козацька, вул.11 Козацька, вул.12 Козацька, вул.13 Козацька, вул.14 Козацька, вул.15 Козацька, вул.16 Козацька, вул.2 Козацька, вул.3 Козацька, вул.4 Козацька, вул.5 Козацька, вул.6 Козацька, вул.7 Козацька, вул.8 Козацька, вул.9 Козацька, пров.Балканський, пров.Богдана Хмельницького, пров.Дачний: 518–670; пров.1 Маячний, пров.1 Польовий, пров.2 Маячний, пров.2 Польовий, пров.3 Маячний, пров.4 Маячний, просп.Богоявленський: 173, 175, 177, 181, 183, 187, 187/1, 189; Питомник</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чна, 1, м.Миколаїв, 5402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чна, 1, м.Миколаїв, 54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7</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кадеміка Рильського: 61, 63, 65, 74–101; вул.Андрія Антонюка, вул.Березова, вул.Вільхова, вул.Волгоградська, вул.Гагаріна, вул.Горіхова, вул.Дружби, вул.Калиниченка, вул.Каштанова, вул.Кленова, вул.Липова, вул.Лікаря Миропольського: 22, 24, 28–28/1, 29/1–45; вул.Менделєєва, вул.Рибна: 72А–72/2, 74–74/1, 76–117; вул.Родинна, вул.Рябінова, вул.Сидора Білого, вул.Сімферопольська, вул.Ударна: 53–70; вул.Фруктова: 26, 28–46; пров.Дачний: 1–19; пров.Менделєєва, пров.1 Липовий, пров.2 Липовий, пров.3 Липовий, пров.4 Липовий, пров.5 Липовий, пров.6 Липовий, Сиверсова Кос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бна, 95, м.Миколаїв, 54049</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бна, 95, м.Миколаїв, 54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8</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кадеміка Рильського: 41, 43, 45, 47–60, 62, 64, 66–72/1; вул.Єсеніна: 1–39, 41, 43, 45, 47, 49, 51, 53, 55, 57, 59, 61–61/3, 63–63В; вул.Зорге, вул.Клечова балка: 1–3, 5, 7, 9–13, 15, 19, 21, 23, 25–27, 29, 31, 33, 35, 37, 39, 41, 43, 45–47, 49, 51, 53, 55, 57, 59, 61, 63–65, 67, 69; вул.Космонавта Беляєва, вул.Космонавта Волкова: 1–149, 151, 153, 155, 157, 161, 163, 165, 167–167/1; вул.Литовченка: 1–125, 127, 129, 131, 133; вул.Пилипа Орлика: 1–59, 61, 63, 65, 67, 69, 71, 73–75/1, 77–77/2; вул.Рибна: 36, 38, 40–40Б, 42, 44, 46, 48, 50–71, 73, 75; вул.Ударна: 1–52; пров.Баркасний, пров.Боплана, пров.Командарма Смирнова, пров.Комарова, пров.Космонавта Беляєва, пров.Сіверсів, пров.Ударний, просп.Богоявленський: 191, 193, 195, 197, 199, 199/1, 201, 203, 205, 207, 209, 211, 215, 217, 219, 221, 223, 225, 227, 229, 231, 233, 235, 236, 237, 238, 240, 241, 241/1, 242, 243, 244, 246, 246А, 247, 248, 250, 251, 252, 256, 258, 260, 262, 264, 266, 268, 270, 272, 274, 276, 278, 280, 282, 284, 286, 288, 290, 292, 294, 30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ечова балка, 2А, м.Миколаїв, 54049</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ечова балка, 2А, м.Миколаїв, 54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9</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кадеміка Патона, вул.Академіка Рильського: 35–40, 42, 44–44/1, 46А; вул.Клечова балка: 4–4/3, 6, 8, 14, 16–18, 20, 22, 24, 28–28А, 30, 32, 34, 36, 38, 40, 42, 44, 48, 50, 52, 54–54/2, 71, 75, 77, 79, 81, 85, 87, 89–89/2, 91, 93, 95, 97, 99, 101, 103, 105, 107, 109, 111, 113, 115, 117–121/1, 123, 125, 127, 131, 133–133/3, 135, 137, 141, 143, 145–147; вул.Леваневського: 11, 13, 15, 17, 19, 21, 23–23А, 25, 28–40/1; вул.Національної гвардії: 27–32; вул.Пилипа Орлика: 60–60/1, 62, 64, 66, 68, 70, 72, 76–76/1, 78–167; вул.Торгова: 64–168, 174, 176–176А, 178, 180, 182, 184А–184/4, 186–186/1, 188, 190–192; вул.Фонтанна: 21, 23, 25, 27, 29–31, 33, 35, 37, 39, 41, 43, 45–74/1, 76–76А/1, 78, 80, 82, 86, 88, 90, 92, 94, 96, 98, 100, 102–102А, 104, 106, 108, 110; вул.Янтарна: 65–67, 74–192, 194, 196; просп.Богоявленський: 255, 255А, 261, 263, 265, 304;</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72, м.Миколаїв, 5405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72, м.Миколаїв, 5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0</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ригадна, вул.Єсеніна: 40–40/1, 42, 44, 46, 48, 50–50/1, 52, 54–54/1, 56–56/1, 58, 60, 62, 64–177; вул.Каховська, вул.Клечова балка: 56, 58, 60–60А, 62, 66–66/1, 68–68/1, 70, 72–74/1, 76–76/1, 78, 80, 82–84, 86, 88, 90, 92, 94, 96, 98, 100, 102, 104, 106–106/1, 108, 110, 112, 114, 116, 122, 124, 126, 128–130, 132, 134, 136, 138–140, 142, 144, 147/1–267; вул.Коротка, вул.Космонавта Волкова: 150, 152, 154–154/2, 156, 158–160, 162, 164, 166, 168–247; вул.Литовченка: 126, 128, 130, 132, 135–236; вул.Лікаря Миропольського: 1–21, 23, 25–27А, 29; вул.Львівська: 18–41; вул.Фонтанна: 75, 77, 79, 81, 83–85, 87, 89, 91, 93, 95, 97, 99, 101, 103, 105, 107, 109, 111–193; вул.Фруктова: 1А–25, 27–27/1; вул.1 Вітовська, вул.1 Ольвійська, вул.10 Вітовська, вул.11 Вітовська, вул.2 Вітовська, вул.2 Ольвійська, вул.3 Вітовська, вул.3 Ольвійська, вул.4 Вітовська, вул.4 Ольвійська, вул.5 Вітовська, вул.6 Вітовська, вул.7 Вітовська, вул.8 Вітовська, вул.9 Вітовська, пров.Богоявленського повстання, пров.Бригадний, пров.Гагаріна, пров.Каховський, пров.Ліванова, пров.Львівський, пров.Об’їзний, пров.Фонтанний, пров.Фруктов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275, м.Миколаїв, 5405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275, м.Миколаїв, 5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7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1</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тьмана Сагайдачного: 210, 212–212А, 214–283/1; вул.Львівська: 1–17/1; вул.Ольшанців: 198, 200–301; вул.Степова, вул.Торгова: 171, 175, 177, 179, 181, 183, 185, 187, 189, 193–270/2; вул.Ходирєва, вул.Янтарна: 193, 195, 197–318А; пров.Висунський, пров.Кооперативний, пров.Короткий, пров.Металургів</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275, м.Миколаїв, 5405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275, м.Миколаїв, 5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7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2</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тьмана Сагайдачного: 85–209, 211, 213; вул.Леваневського: 1–10, 12, 14–14/2, 16, 18, 20, 22, 24, 26; вул.Національної гвардії: 2–26/1; вул.Ольшанців: 74, 76–197, 199; вул.Уральська: 24, 26, 28/1–28/2, 30, 33–47; просп.Богоявленський: 289, 293, 314/2, 320, 32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124, м.Миколаїв, 5405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124, м.Миколаїв, 5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3</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кадеміка Рильського: 1–34; вул.Балтійська, вул.Металургів: 72–229А; вул.Остапа Вишні: 87–151; вул.Станіславського: 27А–200; пров.Генерала Цвєтаєва, просп.Богоявленський: 316, 318, 318/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в, 96/1, м.Миколаїв, 5405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в, 96/1, м.Миколаїв, 5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7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4</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ндреєва, вул.Гетьмана Сагайдачного: 4–78; вул.Краєзнавців, вул.Металургів: 1–5, 7–7/1, 9, 11–25, 27, 29–31, 33, 35–61; вул.Ольшанців: 1–71, 75; вул.Рибна: 10–35, 37, 39, 41, 43–43/1, 45, 47, 49; вул.Торгова: 1–60/2; вул.Фонтанна: 1–20, 22, 24, 26, 28, 32, 34, 36–36А, 38, 40, 42–42/4, 44; вул.Янтарна: 1–60, 68–68/2; просп.Богоявленський: 275, 285, 287, 312А, 312Б;</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92, м.Миколаїв, 5405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92, м.Миколаїв, 5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7</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ітрильна, вул.Гречаного, вул.Новобудівна: 10–85; вул.Остапа Вишні: 19–85; вул.Спартака, вул.Спортивна, вул.Тарле, вул.Уральська: 1–23А, 25, 27, 29, 31; просп.Богоявленський: 295, 299, 301, 303, 305, 307, 309, 324, 326, 330, 334;</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Богоявленський, 332, м.Миколаїв, 5405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Богоявленський, 332, м.Миколаїв, 5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01</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Океанівська: 32–32А, 60–64; вул.Олега Ольжича: 39, 41–101; вул.Тернопільська: 79А–79Б;</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Попеля, 164А, м.Миколаїв, 5405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Попеля, 164А, м.Миколаїв, 54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02</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Попеля: 170; вул.Океанівська: 22, 24, 26; просп.Богоявленський: 340, 340/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еанівська, 28А, м.Миколаїв, 5405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еанівська, 28А, м.Миколаїв, 54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04</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Океанівська: 8–10, 14–14/2, 16–16/2, 18–18/2, 20–20/1; вул.Рибна: 1, 1/2; вул.Самойловича: 5–5А, 8А; просп.Богоявленський: 313, 315, 315А, 317, 319, 338; просп.Корабелів: 7, 9, 11, 13–1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еанівська, 12, м.Миколаїв, 5405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еанівська, 12, м.Миколаїв, 54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0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Олега Ольжича: 7А; просп.Корабелів: 4, 6, 8, 10А–10Б, 20/1–20/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рабелів, 10, м.Миколаїв, 5405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рабелів, 10, м.Миколаїв, 54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0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йвазовського: 11А–11В; вул.Олега Ольжича: 3А–3Д, 5А–5В;</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йвазовського, 8, м.Миколаїв, 5405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йвазовського, 8, м.Миколаїв, 54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09</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пров.Феодосія Камінського, просп.Богоявленський: 323, 323/2, 323/3, 325/1, 325/2, 325/3, 325/4, 325/5, 342, 344, 346, 348, 350, 352, 354, 356, 358, 362, 362/1, 368, 370, 372, 374, 374/2, 376, 378, 380, 384, 386, 388, 388/1, 388/2, 390, 392, 394, 396, 398, 400, 402, 404, 406, 408, 410, 410А; просп.Корабелів: 16А, 18–20, 20/3;</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Богоявленський, 321, м.Миколаїв, 5405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Богоявленський, 321, м.Миколаїв, 54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0</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йвазовського: 3, 5А–6А, 13; вул.Олега Ольжича: 1–3, 4–5, 6–7, 8–38, 40–40/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йвазовського, 6А, м.Миколаїв, 5405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йвазовського, 6А, м.Миколаїв, 54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1</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Ушакова: 15, 17, 21, 23, 25, 27, 29, 31, 33, 35–66; вул.Айвазовського: 4, 7–7А; вул.Кобзарська: 1–6; вул.Соснова, пров.Марії Рибальченко: 48–104; просп.Богоявленський: 325/6, 327, 327/2, 329, 331, 333, 335, 337, 339, 341, 343, 345, 351, 353, 359, 361, 414, 414/1, 416, 418, 420, 422, 424, 426, 428, 430, 432, 434, 436, 438, 440, 442, 444; просп.Корабелів: 2–2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йвазовського, 8, м.Миколаїв, 5405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йвазовського, 8, м.Миколаїв, 54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2</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Лазарева: 1–126; вул.Адмірала Ушакова: 1–14, 16–16/1, 18–20, 22, 24, 26–26/1, 28, 30, 32, 34; вул.Вербицького, вул.Генерала Попеля: 1–97; вул.Ізумрудна, вул.Княжа, вул.Кобзарська: 7–28; вул.Костя Гордієнка, вул.Кубинська, вул.Лесі Українки, вул.Просвіти, вул.Пшеницина, вул.Сахарова, вул.Тіниста, вул.Чубинського, пров.Гостинний, пров.Кубинський, пров.Лесі Українки, пров.Марії Рибальченко: 1–46/1; пров.Нахімова, пров.Херсонський, просп.Богоявленський: 365, 367, 369, 371, 375, 377, 381, 383, 385, 387, 389, 391, 393, 393/1, 395, 397, 399, 401, 403, 405, 407, 409, 411, 412, 413, 415/1, 417, 419, 419/1, 421, 423, 423/1, 425, 427, 429, 431, 433, 435, 437, 439, 441, 443, 445, 447, 449, 449/1, 450, 451, 451А, 452, 454, 456, 458, 458/1, 459, 460, 462, 464, 464А, 466, 468, 470, 472, 474, 476, 478, 480, 482, 484, 486, 488, 490, 492, 494, 496, 498, 500, 500/1, 500/5, 502, 504, 506, 508, 510, 512, 514, 516, 518, 520, 522, 524, 526, 528, 530, 532, 534, 536, 538, 540, 542, 544, 546, 548, 550, 552, 554, 556;</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ська, 15, м.Миколаїв, 5405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ська, 15, м.Миколаїв, 54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8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3</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Лазарева: 127–141; вул.Балабанівська, вул.Відродження, вул.Галицинівська, вул.Генерала Попеля: 99–134/1, 136; вул.Гетьмана Мазепи, вул.Жемчужна, вул.Кобзарська: 29–36; вул.Малахітова, вул.Олега Ольжича: 107–109; вул.Преображенська, вул.Святотроїцька, вул.Січових Стрільців, вул.Таврійська, вул.Тернопільська: 1–79, 80–170; вул.Центральна садиба, пров.Багрицького, пров.Балабанівський, пров.Дунайської флотилії, пров.Екіпажний, пров.Малахітовий, пров.Таврійський, пров.Тернопільськ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га Ольжича, 101А, м.Миколаїв, 5405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га Ольжича, 101А, м.Миколаїв, 54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7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узька: 15–15А, 17, 19, 21–21А, 23–122В; вул.Гастелло, вул.Клубна: 123, 125, 127, 129–129/1, 131, 133, 135, 137–137/1, 139–220; вул.Ключова: 22–101; вул.Ламбертівська: 23–104; вул.Лева Карелі, вул.Надбузька, вул.Олександра Матросова: 1–51, 53, 55, 57–65; вул.Очаківська: 139–139А, 141, 143–143А, 145, 147, 149–149А, 151, 153–153А, 155, 157, 159–159А, 161, 163–165А, 167–167/1, 169–169/1, 171, 173, 175, 177, 179, 181, 183, 185, 187–266; вул.Павла Ходченка: 17, 19–88; вул.Північна: 1–43; вул.Полярна, вул.Поштова: 111, 113, 115, 117–117А, 119–196/2; пров.Березанський: 24–96; пров.Гастелло, пров.Зозулі, пров.Ікарівський, пров.Отамана Бондарука, пров.Суворов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Матросова, 2, м.Миколаїв, 54036</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Матросова, 2, м.Миколаїв, 54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7</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Мала Морська: 16, 16А, 18, 18/2, 20, 22, 23, 24, 24/1, 24/2, 25; вул.Московська: 26, 28, 30, 30/12, 32, 34, 36, 38, 40; вул.Нікольська: 67, 67/7, 69, 71, 73, 75, 75/6, 77; вул.Потьомкінська: 71–79, 81/83, 83, 85, 87–87/1, 89–89/1, 91; вул.Шевченка: 66А–81; вул.Шнеєрсона: 16, 18–18/1, 20–20/2, 22А, 24–39/3; просп.Центральний: 84, 86, 88, 88/1, 88/5, 90, 9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женерна, 6, м.Миколаїв, 5400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женерна, 6, м.Миколаїв, 54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9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олодязна: 4, 6, 8, 10, 12; вул.Потьомкінська: 141, 143–143В, 182–212/214, 216–216/4; вул.3 Слобідська: 24, 26, 28, 30;</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ська, 154, м.Миколаїв, 54003</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ська, 154,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7</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езіменна: 1–13, 15, 17, 19, 21–21Б, 27А; вул.Зелена гірка: 1–8/1, 10–10А, 12–12А, 14–14А, 16–16/2, 18–18Б; вул.Колесникова, вул.Котельна: 47, 49, 51, 53, 55, 57, 59, 61–99, 101; вул.Майстерська: 59, 61–92, 94, 96, 98; вул.Маршала Малиновського: 2–2А, 4–4А, 6, 8, 10, 12, 14, 16–16А, 18–18А; вул.Сотий квартал, вул.1 Госпітальна, вул.1 Екіпажна: 2–2Б, 4–4Б, 6–6/2, 8–8А, 10, 12, 14, 16, 18–18А, 20–20Б, 22, 24–29, 31, 33–33А, 35, 37–37А, 39, 41, 43, 45–45А, 47–47А, 49, 53, 55–57А, 59, 61, 63; вул.2 Госпітальна, вул.2 Екіпажна: 34, 36–36А, 38–38А, 40, 42, 44, 46, 48, 50, 52, 54, 56, 58, 60, 62–91, 93, 95; вул.8 Воєнна: 1–32А, 34–34/1, 36–36/1; вул.9 Воєнна: 1, 3–3/1, 5–5А, 7–7/1, 9–9/1, 11, 13, 15–15А, 17–17/1, 19, 21, 23–25/1, 27, 29–29А, 31–31/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Екіпажна, 2, м.Миколаїв, 54039</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Екіпажна, 2, м.Миколаїв, 54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8</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езіменна: 14–14А, 16, 18–18/3, 20–20А, 22–27, 28–73/3, 75, 77, 79–79А, 81, 83–83А; вул.Генерала Бєлова, вул.Зелена гірка: 9, 11, 13, 15, 17, 19–34, 36, 38–38А, 40, 42; вул.Комісара Мартинюка, вул.Константинівська, вул.Привільна: 1–19, 21, 23, 25, 27–27/1, 29, 31, 33, 35, 37; вул.1 Екіпажна: 30–30/1, 32, 34, 36, 38–38/1, 40, 42–42/1, 44, 46, 48, 50–52А, 54, 58–58А, 60, 62, 64–95; вул.10 Воєнна: 1–64, 76; вул.11 Воєнна, вул.13 Воєнна, вул.2 Екіпажна: 92, 94, 96, 98, 100, 102, 104, 106, 108, 110, 112, 114, 116, 118, 120–120/1, 122, 124, 126, 128–128/2, 130, 132; вул.9 Воєнна: 2–2А, 4, 6, 8, 10–10А, 12, 14, 16–16/1, 18, 20–20/2, 22–22/1, 26–26/1, 28, 30, 32–32А, 34, 36, 38–38А, 40, 42, 44, 46, 48, 50–56А; пров.Дніпрової Чайки, пров.Інгульський, пров.Салютний, пров.Срібний Док, пров.Художні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Госпітальна, 1, м.Миколаїв, 54039</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Госпітальна, 1, м.Миколаїв, 54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9</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езіменна: 74–74А, 76, 78, 80, 82, 84–147; вул.Дениса Давидова, вул.Зелена гірка: 35–35/1, 37, 39, 41; вул.Кам’яна, вул.Лютнева, вул.Привільна: 20, 22, 24, 26, 28, 30, 32–32А, 34, 36, 38–71, 72–73, 74–79, 80–135/1, 137–184; вул.Прохолодна, вул.Ракетна, вул.Рибацька, вул.Цегляна, вул.Червона, вул.Черешнева, пров.Зарічний, пров.Кар’єрний, пров.Корпусний, пров.Лютневий, пров.Ожиновий, пров.Прибережний, пров.Прохолодний, пров.Ракетний, пров.Стапельний, пров.Цегельний, пров.Червоний, проїзд Інгульськ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ільна, 71А, м.Миколаїв, 54039</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ільна, 71А, м.Миколаїв, 54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1</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просп.Героїв України: 1–1А, 5, 7–7Г, 9Д, 11, 13–13В, 15–15А; Темвод</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України, 11, м.Миколаїв, 5400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України, 11, м.Миколаїв, 54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3</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пров.Парусний: 1, 3, 5; просп.Героїв України: 13Г–13Е, 15Б–15Г, 17–17А, 19;</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арусний, 5, м.Миколаїв, 5402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арусний, 5, м.Миколаїв, 54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4</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Флотська: 1–51А; пров.Ентузіастів, пров.Київський, пров.Корабельний, пров.Лінійний, пров.Матроський, пров.Міжрічковий, пров.Парковий, пров.Парусний: 2–2В, 4–4/1, 6, 8–8/1, 10–10/1, 12–18А; пров.Рейдовий, пров.Травневий, проїзд Лінійний, просп.Героїв України: 2–4/20, 6, 8–8Б, 10, 12–12В, 13Ж–14, 21–21 к.3, 23–23/1, 25, 27–37/1, 39–5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арусний, 5, м.Миколаїв, 5402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арусний, 5, м.Миколаїв, 54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5</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бульв.Офіцерський, вул.Берегова, вул.Вишнева, вул.Лагерна, вул.Новоодеська, вул.Оберегова, вул.Партизанської Іскри, вул.79 бригади, пров.Армійський, пров.Обереговий, пров.Перший, пров.Чумацький, просп.Героїв України: 16, 18, 20–20Г, 24/16, 26–26/4, 38–38/21, 70, 76, 8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ерегова, 1, м.Миколаїв, 5402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ерегова, 1, м.Миколаїв, 54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6</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Променева, вул.Рубіжна, вул.Рядова, вул.Флотська: 55–185; пров.Зоряний, пров.Міський, пров.Палубний, пров.Рядовий, пров.Фінський, пров.Флотський, пров.Якірний, просп.Героїв України: 53–69Б, 71–71А, 73–75Г/7, 77–77/3;</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ерегова, 1, м.Миколаїв, 5402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ерегова, 1, м.Миколаїв, 54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7</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рхітектора Старова: 4Е; просп.Героїв України: 22, 72, 79–81А, 83–87Б;</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України, 81А, м.Миколаїв, 5402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України, 81А, м.Миколаїв, 54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8</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еродромна, вул.Архітектора Старова: 2А–2В; вул.Бузкова, пров.Військове містечко, пров.1 Аеродромний, пров.3 Аеродромний, просп.Героїв України: 87В–107А; Військове містечко, Тернівська розвилк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України, 91А, м.Миколаїв, 5402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України, 91А, м.Миколаїв, 54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1</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тората (Тернівка), вул.Маяковського, пров.1 Інгульський (Тернівка), пров.2 Інгульський, пров.3 Інгульський, роз’їзд Інгульський, Інгул ст.</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исто Ботєва, 41, м.Миколаїв, 54046</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исто Ботєва, 41, м.Миколаїв, 540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4</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єлінського, вул.Богдана Хмельницького (Тернівка), вул.Бойка-Блохіна (Тернівка), вул.Ветеранів, вул.Володимира Станка, вул.Грушевського, вул.Дачна (Тернівка), вул.Димитрова, вул.Димова, вул.Ілька Борщака (Тернівка), вул.Лесі Українки (Тернівка), вул.Межова, вул.Миколи Славова, вул.Надпрудна, вул.Народна, вул.Нафтовиків, вул.Омеляновича-Павленка (Тернівка), вул.Павлова, вул.Пересадівська, вул.Плевненська, вул.Польова, вул.Річкова, вул.Серебрича, вул.Спортивна (Тернівка), вул.Ставкова, вул.Степна, вул.Східна (Тернівка), вул.Тверська, вул.Успенська, пров.Бузника, пров.Героїв Крут (Тернівка), пров.Гоголя, пров.Кирило-Мефодіївськ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8А, м.Миколаїв, 54046</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8А, м.Миколаїв, 540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7</w:t>
            </w:r>
          </w:p>
        </w:tc>
        <w:tc>
          <w:tcPr>
            <w:tcW w:w="44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віаційна, вул.Березова (Матвіївка), вул.Болгарська, вул.Бронзова, вул.Відродження (Матвіївка), вул.Горіхова (Матвіївка), вул.Горобинова, вул.Грецька, вул.Калинова, вул.Карельська, вул.Козака Матвія, вул.Колгоспна, вул.Конєва, вул.Кочубея, вул.Кримська, вул.Лугова (Матвіївка), вул.Онезького, вул.Перекопська, вул.Польова (Матвіївка), вул.Прирічкова, вул.Сергія Гайдученка (Матвіївка), вул.Сибірська, вул.Силікатна: 1–121, 123–125, 127, 129; вул.Срібляста, пров.Грецький, пров.Грибоєдова, пров.Олімпійський, пров.1 Набережни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 м.Миколаїв, 54048</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 м.Миколаїв, 54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433"/>
        <w:gridCol w:w="3591"/>
        <w:gridCol w:w="41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94</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поль</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с.Новополь, Балтський р-н, Одеська обл., 6611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с.Новополь, Балтський р-н, Одеська обл., 66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30</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нівка, с.Червон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6А, с.Вовкове, Березівський р-н, Одеська обл., 6735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6А, с.Вовкове, Березівський р-н, Одеська обл., 673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34</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на, 11, с.Жовтнівка, Березівський р-н, Одеська обл., 67315</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на, 11, с.Жовтнівка, Березівський р-н, Одеська обл., 673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39</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дськ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8А, с.Котовське, Березівський р-н, Одеська обл., 6732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8А, с.Котовське, Березівський р-н, Одеська обл., 673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57</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анівка, с.Донська Балка, с.Косівк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Б, с.Степанівка, Березівський р-н, Одеська обл., 6735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Б, с.Степанівка, Березівський р-н, Одеська обл., 673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60</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с.Червоний Агроном, Березівський р-н, Одеська обл., 6732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с.Червоний Агроном, Березівський р-н, Одеська обл., 673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1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61</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кальчев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3А, с.Червоноармійське, Березівський р-н, Одеська обл., 6734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3А, с.Червоноармійське, Березівський р-н, Одеська обл., 67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1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62</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 с.Котовка, с.Юрков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8А, с.Червоноволодимирівка, Березівський р-н, Одеська обл., 6731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8А, с.Червоноволодимирівка, Березівський р-н, Одеська обл., 67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22</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вгустівка, с.Черевичн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12, с.Августівка, Біляївський р-н, Одеська обл., 6763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12, с.Августівка, Біляївський р-н, Одеська обл., 67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24</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ань, с.Важн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0, с.Березань, Біляївський р-н, Одеська обл., 6762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0, с.Березань, Біляївський р-н, Одеська обл., 67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25</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яївка – вул.Бєндяка, вул.Бузкова, вул.Весняна, вул.Волошкова: 15, 17–53; вул.Генерала Глібова, вул.Горького: 170, 172, 174, 176, 178, 180, 182, 184, 186, 188, 190, 192, 194, 196, 198, 200–245; вул.Дачная, вул.Затишна, вул.Зелена, вул.Квіткова, вул.Клубнічная, вул.Крайня: 25, 27, 29, 31–104; вул.Луговая, вул.Матросова, вул.Молодіжна, вул.Орєховая, вул.Отамана Головатого: 345, 347, 349, 351, 353, 355, 357, 359, 361, 363–363А, 365, 367, 369, 371, 373, 375, 377, 379, 381, 383, 385, 387, 389, 391, 393, 395, 397, 399, 401, 403–409; вул.Парковая, вул.Полєвая, вул.Радужная, вул.Рєзніка, вул.Рябушкіна, вул.Сагайдачного, вул.Садова, вул.Сірєнєвая, вул.Станционная, вул.Теплична, вул.Чкалова, пров.Горького, пров.Каліновий, пров.Костєцкой, пров.Лікарняний, пров.Матросова, пров.Молодіжний, пров.Рєчной, пров.Сагайдачного, пров.Садовий 1-й, пров.Садовий 2-й, пров.Стєпной, пров.Ягод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3, м.Біляївка, Біляївський р-н, Одеська обл., 676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3, м.Біляївка, Біляївський р-н, Одеська обл., 6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26</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яївка – вул.Ватутіна, вул.Волошкова: 1–14, 16; вул.Горького: 55–169, 171, 173, 175, 177, 179, 181, 183, 185, 187, 189, 191, 193–193Д, 195, 197, 199; вул.Заводська, вул.Зарічна, вул.Зоряна, вул.Калинова: 60, 62, 64–187; вул.Кіпенко: 44, 46, 48, 50, 52, 54, 56, 58, 60, 62, 64, 66, 68–130; вул.Комарова: 63, 65, 67, 69, 71, 73, 75–158; вул.Крайня: 1–24, 26, 28, 30; вул.Миру: 83, 85, 87, 89, 91, 93–226; вул.Одеська, вул.Остапа Вишні: 59–147; вул.Отамана Білого, вул.Отамана Головатого: 225, 227, 229, 231, 233, 235, 237, 239, 241, 243, 245, 247, 249, 251, 253, 255, 257, 259, 261, 263, 265, 267, 269, 271–344, 346, 348, 350, 352, 354, 356, 358, 360, 362, 364, 366, 368, 370, 372, 374, 376, 378, 380, 382, 384, 386, 388, 390, 392, 394, 396, 398, 400, 402; вул.Південна: 50–75; вул.Франка: 54–143; вул.Чуйкова: 70, 72, 74–74А, 76, 78, 80, 82, 84–84А, 86, 88, 90, 92, 94, 96, 98, 100, 102, 104–181; вул.Ялинкова, пров.Піонерськ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15, м.Біляївка, Біляївський р-н, Одеська обл., 676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15, м.Біляївка, Біляївський р-н, Одеська обл., 6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27</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яївка – вул.Гагаріна, вул.Горького: 1–54; вул.Калинова: 1–59, 61, 63; вул.Київська, вул.Комарова: 1–62, 64, 66, 68, 70, 72, 74; вул.Миру: 1–82, 84, 86, 88–88А, 90, 92; вул.Московська: 20, 22, 24, 26–125; вул.Остапа Вишні: 1–58; вул.Південна: 1–49; вул.Франка: 1–53; вул.Четвертого Козачого Кубанського корпусу, вул.Чуйкова: 1–69, 71, 73, 75, 77, 79, 81, 83, 85, 87, 89, 91, 93, 95, 97–97А, 99–99А, 101, 103; пров.Некрасова, пров.Сонячний, пров.Чуйкова, пров.1-й Успенський, пров.2-й Успенський, просп.Незалежності</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Б, м.Біляївка, Біляївський р-н, Одеська обл., 676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Б, м.Біляївка, Біляївський р-н, Одеська обл., 6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28</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яївка – вул.Гоголя, вул.Дружби, вул.Кіпенко: 2–43, 45, 47, 49, 51, 53, 55, 57, 59, 61, 63, 65, 67; вул.Костіна, вул.Кравченка, вул.Московська: 1–19, 21, 23, 25; вул.Нижня, вул.Олега Кошового, вул.Отамана Головатого: 119, 121, 123, 125, 127, 129, 131, 133, 135, 137, 139–224, 226, 228, 230, 232, 234, 236, 238, 240, 242, 244, 246, 248, 250, 252, 254, 256, 258, 260, 262, 264, 266, 268, 270; вул.Придністровська, вул.Пушкінська, вул.Спортивна, вул.Суворова, вул.Успенська, пров.Костіна, пров.Кравченка, пров.Отамана Головатого, пров.Суворова, пров.Хитрий, пров.1-й Нижній, пров.2-й Нижній, пров.3-й Нижні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іна, 3, м.Біляївка, Біляївський р-н, Одеська обл., 676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іна, 3, м.Біляївка, Біляївський р-н, Одеська обл., 6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29</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яївка – вул.Балківська, вул.Березова, вул.Велика Хутірська, вул.Виноградна, вул.Вишнева, вул.Генерала Плієва, вул.Дністровська 1, вул.Дністровська 2, вул.Дністровська 3, вул.Дністровська 4, вул.Дністровська 5, вул.Дністровська 6, вул.Дністровська 7, вул.Дністровська 8, вул.Зелений Хутір, вул.Канатна, вул.Каштанова, вул.Козацька, вул.Космонавтів, вул.Кринична, вул.Лесі Українки, вул.Мала Хутірська, вул.Миколаївська, вул.Мисливська, вул.Нова, вул.Озерна, вул.Отамана Головатого: 1–118, 120, 122, 124, 126, 128, 130, 132, 134, 136, 138; вул.Перемоги, вул.Першого Травня, вул.Піщана, вул.Пляжна, вул.Свободи, вул.Слобідська, вул.Степова, вул.Тініста, вул.Хутірська, вул.Шевченко, вул.Шкільна, вул.7 Квітня, пров.Каштановий, пров.Колгоспний, пров.Пролетарський, пров.Річний, пров.Шкільний, пров.Яськівський, пров.1-й Балківський, пров.1-й Пушкінський, пров.1-й Шевченко, пров.2-й Балківський, пров.2-й Пушкінський, пров.2-й Шевченко</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й пров.Шевченка, 18, м.Біляївка, Біляївський р-н, Одеська обл., 676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й пров.Шевченка, 18, м.Біляївка, Біляївський р-н, Одеська обл., 6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37</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года – вул.Виноградна, вул.Залізнична, вул.Івана Франка, вул.Комарова, вул.Корольова, вул.Лесі Українки, вул.Механізаторів, вул.Миру, вул.Молодіжна, вул.Нова, вул.Новоселів, вул.Одеська, вул.Олімпійська, вул.Спортивна, вул.Центральна, вул.Шевченко, вул.Шилова, вул.Шкільна, вул.Ювілейна, вул.Южна, пров.Залізничний, пров.Комарова, пров.Миру, пров.Шилова, пров.Ювілейний, с.Сонячн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Вигода, Біляївський р-н, Одеська обл., 6762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Вигода, Біляївський р-н, Одеська обл., 676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39</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дениці – вул.Весела, вул.Вишнева, вул.Зарічна, вул.Зелена, вул.Матросова, вул.Миру, вул.Молодіжна, вул.О.Згами, вул.Польова, вул.Садова, вул.Степова, вул.Центральна: 1–98, 100, 102, 104, 106, 108, 110, 112; пров.Вишневий, пров.Зелений, пров.Миру, пров.Садовий, пров.Шевченко, пров.1-й Степовий, пров.1-й Шевченко, пров.2-й Степов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9, с.Градениці, Біляївський р-н, Одеська обл., 6764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9, с.Градениці, Біляївський р-н, Одеська обл., 67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0</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дениці – вул.Дружби, вул.Зоряна, вул.Наберіжна, вул.Перемоги, вул.Прикордонна, вул.Рибацька, вул.Свободи, вул.Сонячна, вул.Хуторська, вул.Центральна: 99, 101, 103, 105, 107, 109, 111, 113–178; вул.Шевченко, вул.Широка, пров.Перемоги, пров.Радісний, пров.Тихий, пров.Чорноморський, пров.2-й Шевченко</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9Б, с.Градениці, Біляївський р-н, Одеська обл., 6764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9Б, с.Градениці, Біляївський р-н, Одеська обл., 67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5</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Хлібодарське – вул.Артилерійська, військова частина А 2800, с-ще Радісн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А, с-ще Радісне, Біляївський р-н, Одеська обл., 67667</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А, с-ще Радісне, Біляївський р-н, Одеська обл., 676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6</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ллінка, с.Тихе, с.Чоботарівк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 с.Іллінка, Біляївський р-н, Одеська обл., 6763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 с.Іллінка, Біляївський р-н, Одеська обл., 67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8</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5, с.Кам’янка, Біляївський р-н, Одеська обл., 6761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5, с.Кам’янка, Біляївський р-н, Одеська обл., 67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9</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тівк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ова, 2А, с.Латівка, Біляївський р-н, Одеська обл., 6763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ова, 2А, с.Латівка, Біляївський р-н, Одеська обл., 676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0</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ган</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А, с.Курган, Біляївський р-н, Одеська обл., 6762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А, с.Курган, Біляївський р-н, Одеська обл., 67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3</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яки – вул.Біляєва, вул.Б.Хмельницького, вул.Гагаріна, вул.Гастелло, вул.Горького, вул.Івана Франко, вул.Мічуріна, вул.Некрасова, вул.Преображенська: 1–57, 59, 61, 63, 65, 67, 69, 71, 73, 75, 77; вул.Прикордонників, вул.Тиха, вул.Українська, вул.Успенська, вул.Черноморська, вул.Шевченко, вул.Шкільна, пров.І.Франко, пров.Тихий, пров.Шкіль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Преображенська, 69А, с.Маяки, Біляївський р-н, Одеська обл., 6765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Преображенська, 69А, с.Маяки, Біляївський р-н, Одеська обл., 67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4</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яки – вул.Астрономічна, вул.Богачова, вул.Булавіна, вул.Малинова, вул.Миру, вул.Новоселів, вул.Осетяна: 41, 43, 45; вул.Преображенська: 58, 60, 62, 64, 66, 68, 70, 72, 74, 76; вул.Пушкіна, вул.Річна, пров.Астрономіч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чова, 83, с.Маяки, Біляївський р-н, Одеська обл., 6765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чова, 83, с.Маяки, Біляївський р-н, Одеська обл., 67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5</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яки – вул.Весняна, вул.Вишнева, вул.Військова (СГТ "Гудок"), вул.Гончарна, вул.Грушева, вул.Зелена, вул.Літня (СГТ "Гудок"), вул.Лугова, вул.Мельнична, вул.Молодіжна, вул.Набережна, вул.Нова, вул.Огородня, вул.Осетяна: 1–40А, 42–42А, 44, 46–60; вул.Перлина, вул.Садова, вул.Селянська, вул.Степова, вул.Тениста (СГТ "Меліоратор"), вул.Тракторна, вул.Уютна, пров.Мельничний, пров.Молодіжний, пров.Новий, пров.Осетяна, пров.Садовий, пров.Трактор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Преображенська, 22А, с.Маяки, Біляївський р-н, Одеська обл., 6765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Преображенська, 22А, с.Маяки, Біляївський р-н, Одеська обл., 67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6</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н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6Г, с.Мирне, Біляївський р-н, Одеська обл., 6765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1, с.Мирне, Біляївський р-н, Одеська обл., 676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14 провулок, вул.ДСТ "Вітамін", 3 провулок, вул.ДСТ "Вітамін", 6 провулок, вул.ДСТ "Ліра", 4 лінія, вул.Зелена, вул.Комарова, вул.Корольова, вул.Космонавтів, вул.Ново-Нерубайська, вул.Полтавська, вул.Полтавська кільцева, вул.СК "Нептун", 7 лінія, вул.СТ "Гвоздіка" лінія 3, вул.СТ "Гідробудівельник", вул. 3 лінія, вул.СТ "Гідробудівельник", 1 лінія, вул.СТ "Глорія" лінія 4, вул.СТ "Глорія", 2 лінія, вул.СТ "Грона", 7 лінія, вул.СТ "Керамік" 1 лінія, вул.СТ "Отрада" лінія 5, вул.СТ "Салют" 1 лінія, вул.Теніста, вул.Терешкової, вул.Хаджибейська, вул.Чкалова: 1, 3–3В, 5–5В, 7–7Г, 9–9Л, 11, 13–13А, 15, 17–17А, 19–19Д, 21–21Б, 23–23К, 25–25Р, 27–27В, 29–29З, 31, 33, 35А, 37, 39, 41–41А, 43, 45, 47, 49, 51, 53, 55, 57; вул.ЧСК "Хаджибей-1", 2 лінія, пров.Гагаріна, пров.ДСТ "Вітамін" 10 провулок, пров.Комарова, пров.садівниче товариство "Енергетик" 1 провулок, пров.Шоніна, пров.1-й Ново-Нерубайський, пров.2-й Ново-Нерубайський, пров.3-й Ново-Нерубайський, 2 Лінія</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65</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ліївка, с.Зорян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жаковського, 1А, с.Паліївка, Біляївський р-н, Одеська обл., 6762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жаковського, 1А, с.Паліївка, Біляївський р-н, Одеська обл., 676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66</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ожанове, с.Петров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6, с.Петрове, Біляївський р-н, Одеська обл., 6762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6, с.Петрове, Біляївський р-н, Одеська обл., 676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70</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їцьке – вул.Абрикосова, вул.Біляївська, вул.Виноградна, вул.Вишнева, вул.Восточна, вул.Гагаріна, вул.Гоголя: 1–34; вул.Дністровська, вул.Зелена, вул.Івана Ротти: 1–84, 86, 88, 90, 92, 94, 96–96А, 98, 100, 102, 104, 106, 108, 110; вул.Ластовецького А.І., вул.Молодіжна, вул.Набережна, вул.Нова, вул.Пешехонових, вул.Побєди: 1–48; вул.Пушкіна, вул.Сатова, вул.Тарасенко, вул.Указного, вул.Чехова: 1–84; вул.Чкалова: 32–129; вул.Шевченко, вул.Шкільна, вул.Южна, пров.Сафонцева Б.С., пров.Тих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стовецького А.І., 8, с.Троїцьке, Біляївський р-н, Одеська обл., 6764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стовецького А.І., 8, с.Троїцьке, Біляївський р-н, Одеська обл., 676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71</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їцьке – вул.Гоголя: 35–124; вул.Дружби, вул.Зарічна, вул.Івана Ротти: 85, 87, 89, 91, 93, 95, 97, 99, 101, 103, 105, 107, 109, 111–156; вул.Малая, вул.Меліоративна, вул.Миру, вул.Мойсеєва, вул.Побєди: 49–161; вул.Радісна, вул.Садова, вул.Степова, вул.Тиха, вул.Уютна, вул.Чехова: 85–108; вул.Чкалова: 1–3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А, с.Троїцьке, Біляївський р-н, Одеська обл., 6764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А, с.Троїцьке, Біляївський р-н, Одеська обл., 676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72</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сатове – вул.Абрикосова, вул.Агрономічна, вул.Армійська, вул.Б.Хмельницького, вул.Грушевського: 1–114, 116, 118, 120–120А, 122, 124–124А, 126, 128, 130, 250; вул.Довженко, вул.Енергетиків, вул.Зелена, вул.І.Франко, вул.Кільцева, вул.Мічуріна, вул.Остапа Вишні, вул.Переселенська, вул.Польова, вул.Приміська, вул.Радісна, вул.Теплична, вул.Уютна, вул.Хуторська, вул.Чкалова, вул.Ясна, вул.1-Водоп’янова, вул.2-Водоп’янова, вул.3-Водоп’янова, пров.Агрономічний, пров.Кривобалківський, пров.Мирний, пров.Миру, пров.Озерний, пров.Оранжерейний, пров.Пархоменко, пров.Радянський 3, пров.Світлий, пров.Тінистий, пров.Урядовий, пров.Юж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Урядовий, 3, с.Усатове, Біляївський р-н, Одеська обл., 6766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Урядовий, 3, с.Усатове, Біляївський р-н, Одеська обл., 676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73</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сатове – вул.Балківська, вул.Весняна, вул.Гагаріна, вул.ім.Щегульцовой, вул.Кам’яниста, вул.Комарова, вул.Куяльницька, вул.Лазарева, вул.Лисенко, вул.Медова, вул.Молодіжна, вул.Одеська, вул.Преображенська, вул.Сонячна, вул.Центральна, вул.Церковна, вул.Шахтна, вул.Шевченко, пров.Василя Мултих, пров.Промисловий, пров.Спортивний, пров.Тихий, пров.Червоний, пров.1-Шкільний, пров.2-Шкільний, 9-й км Ленінградського шосс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83, с.Усатове, Біляївський р-н, Одеська обл., 6766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83, с.Усатове, Біляївський р-н, Одеська обл., 676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74</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сатове – вул.Берегова, вул.Больнична, вул.Вернидуба, вул.Весела, вул.Виноградна, вул.Вишнева, вул.Горіхова, вул.Грушевського: 115–115А, 117–117А, 119–119А, 121–121А, 123, 125–125А, 127, 129, 131–220; вул.Квіткова, вул.Козацька, вул.Лесі Українки, вул.Ломана, вул.Миколаївська, вул.Надлиманська, вул.Першотравнева, вул.Победи, вул.Радгоспна, вул.Садова, вул.Степова, пров.Війсковий, пров.Космонавтів, пров.Матросова, пров.Нагорний, пров.Підйомний, пров.Пограничний, пров.Рибачука, пров.1-Курортний, пров.2-Курортний, пров.3-Курортний, пров.4-Курортний, пров.5-Курортний, пров.6-Курорт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Урядовий, 3, с.Усатове, Біляївський р-н, Одеська обл., 6766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Урядовий, 3, с.Усатове, Біляївський р-н, Одеська обл., 676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75</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Хлібодарське – вул.Агрономічна, вул.Грушевського, вул.Ізмаїльська, вул.Київська, вул.Маяцька дорога, вул.Одеська, вул.Радісна, вул.Ротмістрові, вул.Садова, вул.Тираспільське шосе, вул.Чорноморська, вул.Шевченко, вул.8-го Березня, пров.Виноградний, пров.Квітковий, пров.Шкіль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цька дорога, 28, смт Хлібодарське, Біляївський р-н, Одеська обл., 67667</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цька дорога, 28, смт Хлібодарське, Біляївський р-н, Одеська обл., 676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77</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Гірк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9, с.Червона Гірка, Біляївський р-н, Одеська обл., 6761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9, с.Червона Гірка, Біляївський р-н, Одеська обл., 67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78</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Дальник – військова частина А 2800 В, с-ще Розселенець</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9, с-ще Розселенець, Біляївський р-н, Одеська обл., 67668</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Шевченко, 19, с-ще Розселенець, Біляївський р-н, Одеська обл., 676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79</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рока Балк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А, с.Широка Балка, Біляївський р-н, Одеська обл., 6765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А, с.Широка Балка, Біляївський р-н, Одеська обл., 676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80</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ьки – вул.Довженко, вул.Дружби: 36, 38, 40, 42, 44–105; вул.Карла Маркса: 69, 71, 73, 75, 77, 79, 81, 83–239; вул.Каховська, вул.Миру: 37–150; вул.Мойси, вул.Московська, вул.Невська, вул.Осіпова, вул.Перемоги, вул.Польова, вул.Севастопольська, вул.Сонячна, вул.Тарасенко, вул.Ткаченко, вул.Фурдуя, вул.Центральна: 100–230; вул.Шевченко, вул.Шкільна: 63–179; пров.Червоний: 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5, с.Яськи, Біляївський р-н, Одеська обл., 6764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5, с.Яськи, Біляївський р-н, Одеська обл., 676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81</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ьки – вул.Берегова, вул.Вознесенського, вул.Волжська, вул.Гагаріна, вул.Гоголя, вул.Горького, вул.Дружби: 1–35, 37, 39, 41, 43; вул.Карла Маркса: 1–68, 70, 72, 74, 76, 78–78А, 80, 82; вул.Київська, вул.Космонавтів, вул.Курчатова, вул.Кутузова, вул.Лермонтова, вул.Ломоносова, вул.Миру: 1–36; вул.Набережна, вул.Озерна, вул.Придністровська, вул.Пушкіна, вул.Суворова, вул.Східна, вул.Толстого, вул.Філатова, вул.Центральна: 1–99; вул.Шкільна: 1–62; пров.Колгоспний, пров.Лабазний, пров.Лікарський, пров.Мисливський, пров.Молдавський, пров.Молодіжний, пров.Писарський, пров.Піонерський, пров.Радгоспний, пров.Топольовий, пров.Тупіковий, пров.Червоний: 2; тупик Полубок</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 с.Яськи, Біляївський р-н, Одеська обл., 6764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 с.Яськи, Біляївський р-н, Одеська обл., 676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86</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лград – вул.Болгарських ополченців: 31, 33, 35, 37, 39, 41, 43, 45–48, 50–52, 54, 56, 58, 60; вул.Варненська: 28, 30, 32, 34, 45, 47, 49, 51, 53, 55, 57, 59; вул.Заводська: 56, 58, 60, 62, 64, 66, 68, 70, 72, 74, 76, 78, 80, 82, 84, 86, 88, 90, 109, 111–149; вул.Ізмаїльська: 41, 43, 45, 47, 49, 51, 53, 55, 57, 59, 61, 63–72, 74, 76, 78; вул.Інзовська: 91, 93–93А, 95, 97–171, 173, 175, 177, 179, 181, 183, 185, 187, 189, 191, 193–193А, 195, 197; вул.Перемоги: 116, 118–178, 181, 183, 185, 187, 189; вул.Поштова: 36, 38, 40, 42–44, 46, 48, 50, 52–133; вул.Сергієнка: 62, 64, 66–107; вул.Суворова: 109–109А, 111, 113, 115, 117, 119, 121, 123–123А, 126–142А, 144, 146, 148, 150, 152, 154, 156, 158, 160, 162, 164, 166, 168, 170, 172–172А, 174, 176, 178; вул.Терещенка: 64, 66, 68–159; пл.28 Червня, пров.Міжкварталь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зовська, 170, м.Болград, Болградський р-н, Одеська обл., 6870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зовська, 170, м.Болград, Болградський р-н, Одеська обл., 68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19</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озименове, с.Марціянов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адова,</w:t>
            </w:r>
            <w:r>
              <w:rPr>
                <w:color w:val="000000"/>
                <w:lang w:val="ru-RU"/>
              </w:rPr>
              <w:t xml:space="preserve"> </w:t>
            </w:r>
            <w:r>
              <w:rPr>
                <w:color w:val="000000"/>
              </w:rPr>
              <w:t>95, с.Великозименове, Великомихайлівський р-н, Одеська обл., 6713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адова,</w:t>
            </w:r>
            <w:r>
              <w:rPr>
                <w:color w:val="000000"/>
                <w:lang w:val="ru-RU"/>
              </w:rPr>
              <w:t xml:space="preserve"> </w:t>
            </w:r>
            <w:r>
              <w:rPr>
                <w:color w:val="000000"/>
              </w:rPr>
              <w:t>95, с.Великозименове, Великомихайлівський р-н, Одеська обл., 67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21</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Михайлівка – вул.Богдана Хмельницького, вул.Богуславська, вул.Бузкова, вул.Ватутіна, вул.Виноградна, вул.Вишнева, вул.Карбишева, вул.Книжкова, вул.Лермонтова, вул.Механізаторів, вул.Мічуріна, вул.Музична, вул.Набережна, вул.Надії, вул.Соборна, вул.Центральна: 100–143; вул.Чкалова, вул.Шкільна, пров.Зелений, пров.Стадіонний, пров.Терешкової</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21, смт Велика Михайлівка, Великомихайлівський р-н, Одеська обл., 671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21, смт Велика Михайлівка, Великомихайлівський р-н, Одеська обл., 67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22</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Михайлівка – вул.Гоголя, вул.Інтернаціональна, вул.Калинова, вул.Липинського, вул.Лісна, вул.Матросова, вул.Мечнікова, вул.Молодіжна, вул.Північна, вул.Пушкіна, вул.Робітнича, вул.Садова, вул.Сонячна, вул.Степова, вул.Суворова, вул.Толстого, вул.Центральна: 144–278; вул.Яблунева, вул.8 Березня, пров.Лесі Українки, пров.Попова, пров.Шкіль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А, смт Велика Михайлівка, Великомихайлівський р-н, Одеська обл., 671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А, смт Велика Михайлівка, Великомихайлівський р-н, Одеська обл., 67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23</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Михайлівка – вул.Варбанця, вул.Горького, вул.Дружби, вул.Жуковського, вул.Івана Богуна, вул.Миру, вул.Старомихайлівська, вул.Центральна: 3–98А; вул.Чехова, вул.Шевченк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9, смт Велика Михайлівка, Великомихайлівський р-н, Одеська обл., 671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9, смт Велика Михайлівка, Великомихайлівський р-н, Одеська обл., 67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26</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е, с.Новоселівка(Кіровська с/р), с.Привільне, с.Сокоров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2, с.Вишневе, Великомихайлівський р-н, Одеська обл., 6712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2, с.Вишневе, Великомихайлівський р-н, Одеська обл., 67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33</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Великомихайлівська селищна громада), с.Трудомирівка, с.Гірське, с.Кардамичев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А, с.Новоселівка, Великомихайлівський р-н, Одеська обл., 6715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А, с.Новоселівка, Великомихайлівський р-н, Одеська обл., 67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34</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шотравневе, с.Мартове, с.Данилівка, с.Заможн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7, с.Першотравневе, Великомихайлівський р-н, Одеська обл., 6715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7, с.Першотравневе, Великомихайлівський р-н, Одеська обл., 671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35</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ішпакове, с.Козакове, с.Наливайков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Фрунзе,</w:t>
            </w:r>
            <w:r>
              <w:rPr>
                <w:color w:val="000000"/>
                <w:lang w:val="ru-RU"/>
              </w:rPr>
              <w:t xml:space="preserve"> </w:t>
            </w:r>
            <w:r>
              <w:rPr>
                <w:color w:val="000000"/>
              </w:rPr>
              <w:t>5, будинок культури, с.Полішпакове, Великомихайлівський р-н, Одеська обл., 6715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Фрунзе,</w:t>
            </w:r>
            <w:r>
              <w:rPr>
                <w:color w:val="000000"/>
                <w:lang w:val="ru-RU"/>
              </w:rPr>
              <w:t xml:space="preserve"> </w:t>
            </w:r>
            <w:r>
              <w:rPr>
                <w:color w:val="000000"/>
              </w:rPr>
              <w:t>5, будинок культури, с.Полішпакове, Великомихайлівський р-н, Одеська обл., 67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38</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ше-Острівське, с.Кучурган</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3, с.Соше-Острівське, Великомихайлівський р-н, Одеська обл., 6711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3, с.Соше-Острівське, Великомихайлівський р-н, Одеська обл., 67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510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41</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Цебрикове, с.Іринівка, с.Малоцебрикове, с.Мардарівка, с.Новопавлівка, с.Новороманівка, с.Оленівка, с.Ольгинов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мт Цебрикове, Великомихайлівський р-н, Одеська обл., 6713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2, смт Цебрикове, Великомихайлівський р-н, Одеська обл., 67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42</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булівка, с.Малозименове, с.Поліно-Осипенков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9, с.Цибулівка, Великомихайлівський р-н, Одеська обл., 6713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9, с.Цибулівка, Великомихайлівський р-н, Одеська обл., 67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43</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біївка, с.Воробйове, с.Юрашев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Воробіївка, Великомихайлівський р-н, Одеська обл., 6713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w:t>
            </w:r>
            <w:r>
              <w:rPr>
                <w:color w:val="000000"/>
                <w:lang w:val="ru-RU"/>
              </w:rPr>
              <w:t xml:space="preserve"> </w:t>
            </w:r>
            <w:r>
              <w:rPr>
                <w:color w:val="000000"/>
              </w:rPr>
              <w:t>47,</w:t>
            </w:r>
            <w:r>
              <w:rPr>
                <w:color w:val="000000"/>
                <w:lang w:val="ru-RU"/>
              </w:rPr>
              <w:t xml:space="preserve"> </w:t>
            </w:r>
            <w:r>
              <w:rPr>
                <w:color w:val="000000"/>
              </w:rPr>
              <w:t>с.Воробіївка, Великомихайлівський р-н, Одеська обл., 67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44</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рківка, с.Єрмішков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5, с.Юрківка, Великомихайлівський р-н, Одеська обл., 6714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5, с.Юрківка, Великомихайлівський р-н, Одеська обл., 671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49</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Буялик</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118, с.Великий Буялик, Іванівський р-н, Одеська обл., 6722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118, с.Великий Буялик, Іванівський р-н, Одеська обл., 672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64</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линка, с.Букачі</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7, с.Павлинка, Іванівський р-н, Одеська обл., 6724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7, с.Павлинка, Іванівський р-н, Одеська обл., 672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3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74</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нам’янка – вул.Лісова, вул.Поліни Осіпенко, вул.Привокзальна, вул.Пушкінська, вул.Садова, вул.Сербіна, вул.Ставкова, вул.Цезарівська, вул.Шевченко, вул.Шкільна, пров.Високий, пров.Пісчаний, пров.Шкільний, пров.Шмідт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4, с.Знам’янка, Іванівський р-н, Одеська обл., 6721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4, с.Знам’янка, Іванівський р-н, Одеська обл., 67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75</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нам’янка – вул.Армійська, вул.Богдана Хмельницького, вул.Генерала Плієва, вул.ДРП, вул.Лікарняна, вул.Маршала Малиновського, вул.Маяковського, вул.Миру, вул.Молодіжна, вул.Нова, вул.Новоселів, вул.Сонячна, пров.Херсонський, пров.40 років Перемоги</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няна, 8А, с.Знам’янка, Іванівський р-н, Одеська обл., 6721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няна, 8А, с.Знам’янка, Іванівський р-н, Одеська обл., 67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78</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метов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lang w:val="uk-UA"/>
              </w:rPr>
              <w:t>в</w:t>
            </w:r>
            <w:r>
              <w:rPr>
                <w:color w:val="000000"/>
              </w:rPr>
              <w:t xml:space="preserve">ул.Миру, </w:t>
            </w:r>
            <w:r>
              <w:rPr>
                <w:color w:val="000000"/>
                <w:lang w:val="uk-UA"/>
              </w:rPr>
              <w:t xml:space="preserve">1, </w:t>
            </w:r>
            <w:r>
              <w:rPr>
                <w:color w:val="000000"/>
              </w:rPr>
              <w:t>с.Шеметове, Іванівський р-н, Одеська обл., 6723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lang w:val="uk-UA"/>
              </w:rPr>
              <w:t>в</w:t>
            </w:r>
            <w:r>
              <w:rPr>
                <w:color w:val="000000"/>
              </w:rPr>
              <w:t>ул.Миру, 1, с.Шеметове, Іванівський р-н, Одеська обл., 672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86</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брослав – вул.Аграрна, вул.Вчительська, вул.Гр.Десанта, вул.Заводська, вул.Київська, вул.Миру, вул.Молодіжна, вул.Нова Садова, вул.Овчаренко, вул.Одеська, вул.Південна, вул.Піонерська, вул.Промислова, вул.Садова, вул.Сонячна, вул.Спортивна, вул.Степова, вул.Східна, вул.Тіниста, вул.Чорноморська, вул.Шевченко, вул.Шкільна, вул.Ювілейна, вул.6 Армії, просп.Незалежності, просп.40 річчя Визволення</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Визволення, 3, смт Доброслав, Лиманський р-н, Одеська обл., 675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Визволення, 3, смт Доброслав, Лиманський р-н, Одеська обл., 6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4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87</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брослав – вул.Б.Хмельницького, вул.Ветеринарна, вул.Вишнева, вул.Грубніка, вул.Зоряна, вул.Лугова, вул.Л.Українки, вул.Мічуріна, вул.Незалежності, вул.Новоселів, вул.Перемоги, вул.Першотравнева, вул.Серпнева, вул.Суворова, вул.Українська, вул.Центральна, вул.8 Березня, с.Зоринове, с.Шевченкове-Кут</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0, смт Доброслав, Лиманський р-н, Одеська обл., 675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0, смт Доброслав, Лиманський р-н, Одеська обл., 6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0</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жанівка – вул.Астрономічна, вул.Бескоровайнова, вул.Варшавський проїзд, вул.Вишнева, вул.Віденська, вул.Ген.Бочарова, вул.Гонтаренко, вул.Дрезденська, вул.Лондонська, вул.Мадридська, вул.Марсельська, вул.Миколаївська, вул.Миру, вул.Міланська, вул.Приморська, вул.Проценко, вул.Радісна, вул.Рижська, вул.Садова, вул.Совхозна, вул.Софіївська, вул.Талінська, вул.Терешкової, вул.Хельсинська, вул.Ювілейна, вул.Ярошевської, пров.ІV вул.Центральної, пров.ІІ вул.Центральної, пров.Лісовий, пров.Молодіжний, пров.Шкільний, ДОС-1, МК-2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 с.Крижанівка, Комінтернівський р-н, Одеська обл., 6756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 с.Крижанівка, Комінтернівський р-н, Одеська обл., 675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510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522</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Комінтернівська центральна районна лікарня"</w:t>
            </w:r>
          </w:p>
        </w:tc>
        <w:tc>
          <w:tcPr>
            <w:tcW w:w="7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бніка, 27, смт Доброслав, Лиманський р-н, Одеська обл., 6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35</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тишшя</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2, с.Затишшя, Подільський р-н, Одеська обл., 66325</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2, с.Затишшя, Подільський р-н, Одеська обл., 66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40</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е Бурилов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яндова, 31, с.Велике Бурилове, Подільський р-н, Одеська обл., 6633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яндова, 31, с.Велике Бурилове, Подільський р-н, Одеська обл., 66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5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41</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мниця</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адовий, 4, с.Домниця, Подільський р-н, Одеська обл., 6633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адовий, 4, с.Домниця, Подільський р-н, Одеська обл., 66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74</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іславка – вул.Іванівська, вул.Комарівська, вул.Лісова, вул.Польова, вул.Центральна: 132–159; вул.Червоний Яр, пров.Комарівський, с.Падрецеве, с.Ясинов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івська, 16А, с.Станіславка, Подільський р-н, Одеська обл., 6633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івська, 16А, с.Станіславка, Подільський р-н, Одеська обл., 663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к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80</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кни – вул.Виноградна, вул.Друга Хутірська, вул.Європейська, вул.Івана Франка, вул.Князя Володимира, вул.Козацької Слави, вул.Комарова, вул.Космонавтів, вул.Льва Толстого, вул.Манагарова, вул.Миколи Антипова, вул.Миколи Хвильового, вул.Олександра Довженка, вул.Перша Хутірська, вул.Пушкінська, вул.Терехова, вул.Херсонська, вул.Шкільна, вул.Ярослава Мудрого, вул.8 Березня, пров.Новий, пров.Півден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21, смт Окни, Окнянський р-н, Одеська обл., 679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21, смт Окни, Окнянський р-н, Одеська обл., 67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81</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кни – вул.Альошина, вул.Бондаренка, вул.Гагаріна, вул.Горького, вул.Добровольського, вул.Калинова, вул.Лермонтова, вул.Лесі Українки, вул.Лікарняна, вул.Ломоносова, вул.Набережна, вул.Некрасова, вул.Озерна, вул.Перемоги, вул.Першотравнева, вул.Подільська, вул.Садова, вул.Сонячна, вул.Терешкової, вул.Трояндова, вул.Устима Кармелюка, вул.Центральна, вул.Чернишевського, вул.Чкалова, вул.Шевченка, вул.Ювілейна, вул.30 років Перемоги, пров.Базарний, пров.Мельничний, пров.Садов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2, смт Окни, Окнянський р-н, Одеська обл., 679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2, смт Окни, Окнянський р-н, Одеська обл., 67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а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21</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еленогірськ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w:t>
            </w:r>
            <w:r>
              <w:rPr>
                <w:color w:val="000000"/>
                <w:lang w:val="uk-UA"/>
              </w:rPr>
              <w:t xml:space="preserve"> </w:t>
            </w:r>
            <w:r>
              <w:rPr>
                <w:color w:val="000000"/>
              </w:rPr>
              <w:t>3, смт Зеленогірське, Любашівський р-н, Одеська обл., 6651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w:t>
            </w:r>
            <w:r>
              <w:rPr>
                <w:color w:val="000000"/>
                <w:lang w:val="uk-UA"/>
              </w:rPr>
              <w:t xml:space="preserve"> </w:t>
            </w:r>
            <w:r>
              <w:rPr>
                <w:color w:val="000000"/>
              </w:rPr>
              <w:t>3, смт Зеленогірське, Любашівський р-н, Одеська обл., 66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22</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Іванівська с/р), с.Степанівк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8, с.Іванівка, Любашівський р-н, Одеська обл., 6652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8, с.Іванівка, Любашівський р-н, Одеська обл., 665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25</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ашівка – вул.Володимира Князя: 101, 103, 109, 111, 113–180; вул.Глінки, вул.Дімітрова, вул.Добролюбова, вул.Квіткова, вул.Кошового, вул.Кутузова, вул.Михайлівська, вул.Некрасова, вул.Папаніна, вул.Сайкіна, вул.Тиха, вул.Толстого, вул.Южна, вул.Яблунева, вул.8 Березня, пров.Добролюбова, пров.Кутузова, пров.Михайлівський, пров.Тихий, пров.Толстого</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Князя, 152, смт Любашівка, Любашівський р-н, Одеська обл., 6650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Князя, 152, смт Любашівка, Любашівський р-н, Одеська обл., 66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28</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ашівка – вул.Горького: 1–46, 48, 50–50А, 52, 54, 56, 58, 60; вул.Джерельна, вул.Ломоносова, вул.Маяковського, вул.Мирна: 1–46, 48–48А, 50, 52, 54–54А, 56, 58–60А, 62, 64, 66, 68–68А, 70, 72, 74–74А, 76, 78; вул.Пушкіна: 1–47, 49, 51, 53–53А, 55, 57–57А, 59, 61, 63; вул.Пшенична, вул.Садова, вул.Тіньова, вул.Чапаєва: 1–12, 14, 16, 18, 20, 22–22А; вул.Чичеріна, пров.Горького, пров.Джерельний, пров.Малий, пров.Мельнич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а, 31А, смт Любашівка, Любашівський р-н, Одеська обл., 6650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а, 31А, смт Любашівка, Любашівський р-н, Одеська обл., 66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0</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ашівка – вул.Висоцького, вул.Воїнів-інтернаціоналістів, вул.Зоряна, вул.Калинова, вул.Кленова, вул.Марчука, вул.Миколаївська, вул.Світанкова, вул.Софіївська: 109, 111, 113–200; вул.Чкалова, вул.Шолохова, вул.1 Травня, пров.Зоряний, пров.Калиновий, пров.Миколаївський, пров.Світанковий, пров.Софіївський, пров.Чкалова, пров.Шолохов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62, смт Любашівка, Любашівський р-н, Одеська обл., 6650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62, смт Любашівка, Любашівський р-н, Одеська обл., 66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09</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Балканська, вул.Виноградна, вул.Вознесенська: 51–51А, 53, 55, 59, 61, 63, 65, 67, 69, 71, 73, 75, 77, 81–81А, 85, 89, 91А, 93, 95; вул.Вокзальна: 18, 20, 22, 24, 26, 28, 30, 32, 34, 36, 38–40; вул.Дністровська, вул.Емінеску, вул.Зої Космодем’янської, вул.Кагульська: 19–34; вул.Космонавтів, вул.Крилова, вул.Молдавська: 1–19, 21, 23–35; вул.Попкова, вул.Садова: 9–50Г, 51, 53, 55–59, 61–61А, 63–63А, 67, 69–73, 75, 77, 79–93; вул.Тиха: 17–23, 31, 35, 41, 43, 45–45А, 47, 49, 51, 53, 55–87, 89А, 91, 93, 95, 99, 103–107, 109, 111–111А, 113, 115, 117, 119, 121, 125–125А, 127; вул.Фоми Ціоміка: 14–16, 18–53; вул.Чехова, вул.Шкільна, вул.Шпитальна: 17, 19, 23–80; вул.25 Чапаївської дивізії: 27, 31, 33, 35, 37, 39, 41, 45, 47, 51, 53, 57, 59, 61, 63–96; пров.Верхній, пров.Виноградний, пров.Дністровський, пров.Тихий, пров.Шпитальний, пров.Юшневського</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гульська, 31, м.Рені, Ренійський р-н, Одеська обл., 688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гульська, 31,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5</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Айвазовського, вул.Бєбєля, вул.Бєлінського, вул.Болградська: 44, 47–117; вул.Будагяна, вул.Весела: 1–13, 15, 17, 19, 23, 25, 27, 29, 31, 33–52; вул.Вишнева, вул.Грєкових, вул.Дружби, вул.Івана Франка, вул.Козацька, вул.Кошевого, вул.Крайня, вул.Кутузова, вул.Леонова, вул.Лісова, вул.Новоселів, вул.Парашутистів, вул.Степана Разіна, вул.Тимошенко, вул.Українська: 2–4, 6, 8–108; вул.Черевко, вул.Ярошенко, вул.50 років Перемоги, пров.Веселий, пров.Парашутистів, пров.Степовий, пров.Черевко</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йня, 75А, м.Рені, Ренійський р-н, Одеська обл., 688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йня, 75А,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вр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51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74</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ички</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Дружби, 23, с.Осички, Савранський район, Одеська обл</w:t>
            </w:r>
            <w:r>
              <w:rPr>
                <w:color w:val="000000"/>
                <w:lang w:val="uk-UA"/>
              </w:rPr>
              <w:t>.</w:t>
            </w:r>
            <w:r>
              <w:rPr>
                <w:color w:val="000000"/>
              </w:rPr>
              <w:t>, 66215</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Дружби, 23, с.Осички, Савранський район, Одеська обл</w:t>
            </w:r>
            <w:r>
              <w:rPr>
                <w:color w:val="000000"/>
                <w:lang w:val="uk-UA"/>
              </w:rPr>
              <w:t>.</w:t>
            </w:r>
            <w:r>
              <w:rPr>
                <w:color w:val="000000"/>
              </w:rPr>
              <w:t>, 66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99</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асічне</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с-ще Пасічне, Саратський р-н, Одеська обл., 68219</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с-ще Пасічне, Саратський р-н, Одеська обл., 682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тарб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64</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тарбунари – вул.Бесарабська: 1–40, 42, 44, 46, 48–48А; вул.Зоряна, вул.Київська: 1–38, 40, 42, 44, 46, 48, 50; вул.Клюшнікова, вул.Князєва: 1–29, 31; вул.Лесі Українки: 20, 24, 26–125; вул.Маяковського: 1–52; вул.Миру, вул.Мічуріна, вул.Нагорна, вул.Папаніна, вул.Перемоги, вул.Покровська, вул.Польова, вул.Скальська, пров.Івана Яковича Франк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мназична, 1, м.Татарбунари, Татарбунарський р-н, Одеська обл., 681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мназична, 1, м.Татарбунари, Татарбунарський р-н, Одеська обл., 6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65</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тарбунари – вул.Барінова, вул.Джерельна, вул.Князєва: 30–30А, 32–86А; вул.Кооперативна, вул.Лазарівська, вул.Робоча, вул.Слов’янська, вул.Тіниста, вул.Трудова, вул.Чкалова, пров.Ветеринар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інова, 10, м.Татарбунари, Татарбунарський р-н, Одеська обл., 681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інова, 10, м.Татарбунари, Татарбунарський р-н, Одеська обл., 6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84</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шай – вул.Горького, вул.Колгоспна, вул.Мічуріна: 1–12; вул.Пушкіна, вул.Центральна, вул.Шевченка, пров.Зелений, пров.Світлий: 2–10; пров.Червоний: 1–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1, с.Нерушай, Татарбунарський р-н, Одеська обл., 6812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1, с.Нерушай, Татарбунарський р-н, Одеська обл., 68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5</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Вірменська, вул.Горького: 2–34; вул.Грецька, вул.Жовтнева: 2–30; вул.Кутузова: 1–30; вул.Миколаївська: 1, 3, 5, 7–7 к.А, 9, 11; вул.Михайлівська: 1–43, 46, 48, 50, 54, 60, 62, 64–64 к.В, 68; вул.Незалежності: 1–9 к.А, 11–15, 17, 19, 21–21 к.А, 23–23 к.А; вул.Олімпійська: 1–11, 13, 15, 17–19, 23, 25; вул.Суворова, вул.Ушакова: 1, 3–3 к.А; вул.Шабська: 1–23, 25, 27, 29, 31–31 к.Б, 33, 35, 37; вул.Шевченко: 1–40, 46–46 к.Б, 50, 52–52 к.А; пров.Вірменськ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 м.Білгород-Дністровський, Одеська обл., 677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49</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Військової слави: 1–11, 13, 17–21; вул.Мічуріна, вул.Незалежності: 16, 18, 20, 22, 24–26, 28, 30, 32, 34, 36, 38–42, 44; вул.Олімпійська: 20–22, 24, 26, 28–30 к.А, 32–53; вул.Портова: 2, 4, 6, 8–8 к.А, 10–12 к.А; вул.Чкалова, пров.Мічуріна, пров.Портовий, пров.Пудівітр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2, м.Білгород-Дністровський, Одеська обл., 677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2,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0</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Єврейська: 2 к.А–21 к.А; вул.Жовтнева: 32–34; вул.Лікарняна, вул.Маяковського: 1–35, 37–37 к.А, 39–47; вул.Миколаївська: 13–17, 19, 21, 35–41, 43–51, 53, 57–57 к.Б, 59, 61, 63, 65–65 к.А; вул.Московська: 1–14; вул.Незалежності: 10–10 к.В; вул.Олімпійська: 12, 14, 16, 27–27 к.Б, 31; вул.Першотравнева: 31, 35, 37, 39–41, 43, 45–71, 80; вул.Портова: 16, 18, 20; вул.Пушкіна: 28–33 к.В; вул.Свято-Георгіївська: 2–12 к.А; вул.8-го березня: 9, 10 к.Б–30; пров.Вокзальний, пров.Залізничників, пров.Зелений, пров.Маяковського, пров.Мельнич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ейська, 13, м.Білгород-Дністровський, Одеська обл., 677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ейська, 13,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1</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Єврейська: 23–52 к.Б; вул.Ізмаїльська: 1–30, 32, 34–36, 38, 40, 44; вул.Кишинівська: 1–37, 39–39 к.А, 41, 43–43 к.А, 45, 47, 49, 51; вул.Кутузова: 32–48; вул.Миколаївська: 2–2 к.А, 4–4 к.А, 6, 8, 10–10 к.Б, 12, 18, 20–20 к.Б, 22–28; вул.Михайлівська: 45, 47, 49, 53, 55–59, 61, 63, 65–67, 70–96; вул.Соборна: 1 к.А–48; вул.Ушакова: 2, 4–34; вул.Шевченко: 41–43 к.А, 47, 51, 53–72; пров.Пекар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6, м.Білгород-Дністровський, Одеська обл., 677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6,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2</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Ізмаїльська: 31–31 к.Б, 33, 37, 39–39 к.Б, 41–43, 47–67, 74–76, 78, 80, 82; вул.Кишинівська: 38, 40, 42, 44–44 к.А, 46–46 к.А, 48, 50–50 к.А, 52–55 к.А, 57, 59–59 к.Г, 61–63, 65–65 к.А, 67–69 к.Б; вул.Колодязьна, вул.Миколаївська: 42–42 к.Б, 52, 54, 58, 60, 62, 64, 66, 68, 72, 74, 76; вул.Московська: 18–51 к.Б; вул.Першотравнева: 77–79, 81–118 к.А; вул.Свято-Георгіївська: 14–43; вул.Соборна: 51–82, 84, 86–86 к.Б, 88, 90; вул.8-го березня: 1–8, 10–10 к.А; пров.Колодязьний, пров.Миколаївський, пров.Свято-Георгіївський, пров.Соборний, пров.Творч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37, м.Білгород-Дністровський, Одеська обл., 677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3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1</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ілгород-Дністровська: 181, 224; вул.Богдана Хмельницького: 31, 33–52; вул.Богуна Івана, вул.Бородіна: 37А–53А; вул.Вишнева: 46, 48, 50, 52, 54–83; вул.Героїв Крут, вул.Гончарова: 27–29А; вул.Єдності: 1–64; вул.Єсеніна, вул.Кишинівська: 169, 173, 175, 177–254А; вул.Короленка: 18, 20–46, 48, 50; вул.Коцюбинського: 36, 38, 40–46, 48, 50, 52, 54, 56, 58, 62–64, 66, 68, 70, 72, 74, 78–131; вул.Лесі Українки, вул.Лисенка, вул.Макарова: 11–71; вул.Маяковського: 40, 42, 44–67; вул.Можайського, вул.Момота генерала, вул.Мудрого Ярослава: 39–69; вул.Огарєва, вул.Ольги Форш, вул.Паркова: 1–10; вул.Платова: 28–28/2, 30, 32, 34, 36, 38–38А, 40, 42, 44, 46, 48–117; вул.Рєпіна: 44, 46, 48, 52, 66, 90–131; вул.Струве Вільгельма, вул.Чайковського: 9–33; вул.Щусева, вул.8 Березня: 15–35; пров.Дорожний, пров.Єдності, пров.Каштановий, пров.Лисенка, пров.Парковий, пров.Суворова, пров.1-й Рєпіна, пров.1-й Суворова, пров.2-й Лисенка, пров.2-й Рєпіна, просп.Суворова: 141, 144–182, 184, 188, 190–192А, 196, 198, 200;</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186, м.Ізмаїл, Одеська обл., 686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186,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5</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119–131; вул.Білгород-Дністровська: 149, 151–157, 159–180, 182–222; вул.Вишнева: 1–45, 47, 49, 51, 53; вул.Герцена: 14–32; вул.Горького: 2–26, 29–29/1; вул.Грушевського Михайла: 2–2Б, 14–43; вул.Кишинівська: 103, 107, 109, 114–168Б, 170–172А, 174, 176; вул.Коцюбинського: 2, 6, 8, 12, 14, 16, 18, 20–24, 26, 28, 30–30 к.1, 32; вул.Макарова: 1–10А; вул.Платова: 1–27, 29, 31, 33, 35, 37, 39, 41, 43, 45, 47; вул.Шевченка: 8; вул.Яковлєва Григорія, пров.Вайсальського, пров.Герцена, пров.Каланчацький, пров.Пароплавний, просп.Миру: 27–27А, 29, 31, 33–35; просп.Суворова: 81, 83–85, 87, 91–91А, 93, 95, 97, 99, 101, 103, 105, 107, 109, 111, 113, 115–115А, 117–119, 121, 123, 125, 129, 133–133А, 137, 141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81, м.Ізмаїл, Одеська обл., 686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8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ном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11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17</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Данченка: 15; вул.1 Травня: 1Г, 5, 10Б; пров.Шкільний: 2–4Б; просп.Миру: 18А, 20А, 22, 29, 35/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20, м.Чорноморськ, Одеська обл., 6800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20, м.Чорноморськ, Одеська обл., 6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11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18</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Данченка: 5–5А, 12; просп.Миру: 10–13А, 15Б–18, 19, 21, 23, 25, 2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17А, м.Чорноморськ, Одеська обл., 6800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17А, м.Чорноморськ, Одеська обл., 6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3</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Берегова, вул.Героїв Сталінграду: 1–1Н; вул.Морська, вул.Набережна, вул.Паркова: 36–52; вул.Радісна, вул.Старе Бугово, вул.Тіниста, пров.Зелений, пров.Сонячний, просп.Миру: 22Б–22Н;</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43А, м.Чорноморськ, Одеська обл., 6800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43А, м.Чорноморськ, Одеська обл., 6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діль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2</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Бочковича, вул.Гагаріна, вул.Грабовського, вул.Добровольського, вул.Заводська, вул.Миколаївська, вул.ретранслятора Дім, вул.Соборна: 275; вул.Стуса, вул.Терешкової, вул.Фабрична, пров.Бочковича, пров.Добровольського, пров.Довженка, пров.Соборний, пров.Терешкової, пров.Фабрич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чковича, 1, м.Котовськ, Одеська обл., 663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чковича, 1,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3</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Вишнева, вул.Ентузіастів, вул.Комунальна, вул.Кузовкова: 1–3, 6, 12; вул.Ломоносова, вул.Львівська, вул.Некрасова, вул.Одеська, вул.Сонячна, пров.Дальній, пров.Ломоносова, пров.Світлий, пров.Ясний, просп.Перемоги: 18–20, 22, 28–3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2, м.Котовськ, Одеська обл., 663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2,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4</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Енергетиків, вул.Л. Толстого: 1; вул.Мельниченка: 128–130; вул.Соборна: 200А, 241–269; пров.Куяльницький, просп.Перемоги: 3–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8, м.Котовськ, Одеська обл., 663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8,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5</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Ак. Щусєва, вул.В. Козака, вул.Кузовкова: 4–4А, 8–10; вул.Л. Толстого: 2–86; вул.Лісова, пров.Будівельний, пров.Ентузіастів, пров.Південний, пров.Радісний, просп.Перемоги: 11–17, 21, 2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9, м.Котовськ, Одеська обл., 663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9,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6</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Вокзальна: 11, 13, 15, 17, 19, 21–21/1А, 62–94; вул.Гостинна, вул.Калинова, вул.Мельниченка: 61, 63, 67, 69, 71, 73, 75, 77–77/2, 86–124; вул.Сковороди, вул.Соборна: 152, 154, 156, 158, 160–160А, 162, 164, 166, 168, 170, 172, 174, 176, 178, 180, 182, 187–199, 203–237Д; вул.Чайковського, вул.Черняховського, пров.В. Лісовий, пров.Калиновий, пров.Квітневий, пров.Кутузова, пров.Мельниченка, пров.Парковий, пров.Степовий, пров.Черняховського</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92, м.Котовськ, Одеська обл., 663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92,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7</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Виноградна, вул.Вокзальна: 2–10, 12, 14, 16, 18, 20, 22–60А; вул.Кобзарська: 1–8; вул.Маріїнська, вул.Мельниченка: 2–60, 62, 64–66/2, 68, 70, 72, 74, 76, 78–84А; вул.Річкова, вул.Сільськогосподарська: 3–4; вул.Собка, вул.Соборна: 76, 78, 80, 84–86, 88, 94, 96–96/1, 98, 100–151, 153, 155, 157, 159, 161, 163, 165, 167, 169, 171, 173, 175, 177–177Г, 179, 181, 185; вул.Тилігульська, вул.Ювілейна, пров.Вокзальний, просп.Шевченка: 1–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т.Борисова, 2, м.Котовськ, Одеська обл., 663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т.Борисова, 2,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8</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Аграрна: 1–3В, 6, 8, 10, 12–12Б, 14, 16, 18, 20, 26, 28, 30, 32, 34, 36, 38, 40, 42–42А; вул.Армійська: 203; вул.Грушевського: 7–60, 62; вул.Затишна: 1–70А; вул.Кобзарська: 11А–34А; вул.Нова, вул.Новоселів, вул.Садова: 2–50, 52, 54, 56–58; вул.Сільськогосподарська: 11–41; вул.Слобідська: 3–46, 48; вул.Східна, вул.Торгова, вул.Трудова, вул.Херсонська, вул.Шкільна: 4–6/1, 8, 10–10А, 14, 16–31; пров.Новоселів</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м.Котовськ, Одеська обл., 663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9</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Аграрна: 5–5/3, 7, 9, 11, 13, 15, 17–17А, 19, 21–25, 27, 29, 31, 33, 35, 37, 39, 41–41/2, 43–90; вул.Армійська: 21, 77, 508, 528, 619; вул.Грушевського: 61, 63–112; вул.Затишна: 71–76, 79; вул.Михайлівська: 1–17, 19, 21–21А, 25, 29; вул.Слобідська: 47–47А, 49–89, 91, 93, 95, 97, 99, 101–101А, 103; вул.Соборна: 54, 56, 58, 60, 62–75, 77, 79, 81–83, 87, 89–93, 95, 97, 99; вул.Шкільна: 7, 9–9/2, 11–13, 15; вул.Я. Мудрого: 1–34, 36–38, 40, 42, 44; вул.8 Березня: 1–4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 Мудрого, 2, м.Котовськ, Одеська обл., 663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 Мудрого, 2,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0</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Ад. Нахімова, вул.Армійська: 38–40, 42–76, 78–98, 100–124, 628; вул.Б. Хмельницького, вул.Березова, вул.Гвардійська, вул.Гетьманська: 51, 53, 57, 62–130; вул.Дністрянська, вул.Затишна: 78А, 80–127; вул.І. Франка, вул.Кишинівська, вул.Кобилецького, вул.Л. Українки, вул.М. Октябрьської, вул.Михайлівська: 18, 20, 22–24, 26–28, 32–155; вул.Молодіжна, вул.Москалюка, вул.Новаторів, вул.Осипенка, вул.Садова: 51, 53, 55, 59–96; вул.Симонова, вул.Східнослов’янська, вул.Успенська: 50, 52, 54, 56, 58, 62–62А, 64, 66–189; вул.Чорновола, вул.Чубинського, пров.Армійський, пров.Безіменний, пров.Гетьманський, пров.Молодіжний, пров.Північний, пров.Слобідський, пров.Тилігульськ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а, 63, м.Котовськ, Одеська обл., 663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а, 63,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1</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Армійська: 2–19, 21А–36, 554, 622, 640; вул.Бірзульська, вул.Гетьманська: 1–50, 52, 54–56, 58–60; вул.Жуковського, вул.залізничний будинок 1319 км., вул.М. Деповська, вул.Слобідська: 90, 92, 94, 96, 98, 100–100А, 102, 104–119; вул.Соборна: 1–53, 55, 57, 59, 61; вул.Успенська: 1–49, 51, 53, 55, 57, 59–61, 63, 65; вул.Шевченка, вул.Шкільна: 2; вул.Я. Мудрого: 35, 39, 41–41/1, 43, 45–75; вул.8 Березня: 48А–96; пров.Жуковського, пров.Короленка: 88/1; пров.Спортивний, просп.Шевченка: 7–3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Шевченка, 39, м.Котовськ, Одеська обл., 663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Шевченка, 39,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2</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Водопровідна: 3, 5, 11, 13, 15, 17–111; вул.Горіхова: 1–69, 71, 73, 75, 77, 79, 81; вул.Західна, вул.І. Багряного, вул.Каштанова: 1–76 ВЛ; вул.Козацька: 1–73; вул.Короленка: 1–39А, 41, 43, 45, 47, 49, 53–53Д; вул.Лугова, вул.Партизанська, вул.Патріотів, вул.Піщана, вул.Подільська: 9, 11, 13, 15–60; вул.Тіверська: 1–38, 43, 45, 47, 49, 51, 53, 55, 57–57А, 59, 61, 63–73; пров.Водопровідний, пров.Єдності, пров.Одеський, пров.Піща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1, м.Котовськ, Одеська обл., 663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1,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3</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Благодатна, вул.В. Деповська: 2–34; вул.Ватутіна, вул.Водопровідна: 1–2, 4–4Г, 6–10, 12, 14–14А, 16; вул.Волошкова, вул.Говорова, вул.Гоноратська, вул.Горіхова: 70, 72, 74, 76, 78, 80, 82–106; вул.Горького, вул.Залізничників: 2–34, 37, 41, 43; вул.Іванівська: 1–16, 18, 20–20Б, 22; вул.Каштанова: 77–97; вул.Козацька: 74–107; вул.Короленка: 40, 42А, 44, 46, 48, 50–52, 54–107; вул.Механізаторів, вул.Надії, вул.Подільська: 1–8, 10, 12, 14; вул.Тарасова, вул.Тиха, вул.Тіверська: 42, 44, 46, 48, 50, 52, 54, 56, 58, 60, 62; вул.Тіниста, вул.Тонкошнура: 1–14; вул.Чехова, пров.Бірзульський, пров.Благодатний, пров.Короленка: 1–88 к.2; пров.Поштовий, пров.Ягорлицьк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ірзульський, 6, м.Котовськ, Одеська обл., 663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ірзульський, 6,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4</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бульв.Бірзульський, вул.В. Деповська: 38–158; вул.Дружби: 1–57А, 60, 62, 64, 66, 68–68А, 70, 72, 74; вул.Залізничників: 36, 38–40, 42, 44–82, 84, 86–86А; вул.Іванівська: 17, 19, 21, 23–72; вул.Любомирська, вул.Тисячної: 1–63, 65; вул.Тонкошнура: 15–74; вул.Транспортна, вул.Чкалова, вул.Ягорлицьк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ірзульський, 48, м.Котовськ, Одеська обл., 663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ірзульський, 48,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5</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В. Деповська: 160–194; вул.Героїв, вул.Дачна, вул.Дружби: 59, 61, 63, 65, 67, 69, 71, 73, 75–102; вул.Залізничників: 83, 85–85А, 87–128, 130, 132–134, 136, 138, 140, 142, 144, 146–146А, 150, 152, 156, 158–160, 162–166; вул.Запорізька, вул.Київська, вул.Крайня, вул.Перемоги, вул.Пожарського, вул.Польова, вул.Скіфська: 1–65, 67, 69, 71; вул.Слави: 1–29, 32–34, 36; вул.Суворова: 1–25; вул.Тисячної: 64, 67–96; вул.Травнева, пров.Залізничний, пров.Козацький, пров.Перемоги: 2–12, 14, 16; пров.Польовий, пров.Сонячн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иків, 123, м.Котовськ, Одеська обл., 663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иків, 123,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6</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Весняна, вул.Володимирівська, вул.Глибочанська, вул.Гоголя, вул.Залізничників: 129, 131, 135, 137, 139–139А, 141, 143, 145, 147–149, 151, 153–155А, 157–157А, 161, 167–238; вул.Зелена, вул.Матросова, вул.Маяковського, вул.Мічуріна, вул.П. Орлика, вул.Пушкіна, вул.Севастопольська, вул.Скіфська: 66, 68–68/2, 70, 72–179; вул.Слави: 31–31А, 35, 37–83; вул.Суворова: 26–88; вул.Українська, вул.Харківська, вул.Цілинна, пров.Героїв, пров.Матросова, пров.Нафтовий, пров.Перемоги: 13, 15, 17–34; пров.Пушкіна, пров.Чернігівський, пров.1-й Мічуріна, пров.1-й Севастопольський, пров.1-й Український, пров.2-й Мічуріна, пров.2-й Севастопольський, пров.2-й Українськи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иків, 176А, м.Котовськ, Одеська обл., 663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иків, 176А,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7</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Армійська: 40/1–40/5, 99, 200, 298–490, 514–523, 544, 578–607, 625–627, 629; вул.Озерна, вул.Прикордонників</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мійська, 597, м.Котовськ, Одеська обл., 6630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мійська, 553,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511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058</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дільська міська лікарня</w:t>
            </w:r>
          </w:p>
        </w:tc>
        <w:tc>
          <w:tcPr>
            <w:tcW w:w="7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lang w:val="uk-UA"/>
              </w:rPr>
              <w:t>п</w:t>
            </w:r>
            <w:r>
              <w:rPr>
                <w:color w:val="000000"/>
              </w:rPr>
              <w:t>р</w:t>
            </w:r>
            <w:r>
              <w:rPr>
                <w:color w:val="000000"/>
                <w:lang w:val="uk-UA"/>
              </w:rPr>
              <w:t>осп.</w:t>
            </w:r>
            <w:r>
              <w:rPr>
                <w:color w:val="000000"/>
              </w:rPr>
              <w:t>Перемоги, 23,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511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059</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З "Подільська центральна районна лікарня"</w:t>
            </w:r>
          </w:p>
        </w:tc>
        <w:tc>
          <w:tcPr>
            <w:tcW w:w="7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76,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плода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3</w:t>
            </w:r>
          </w:p>
        </w:tc>
        <w:tc>
          <w:tcPr>
            <w:tcW w:w="54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плодар – вул.Комунальна: 16–17; вул.Піонерна: 4–5; вул.Полунична, вул.Сонячна, просп.Енергетиків: 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1, м.Теплодар, Одеська область, 6549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1, м.Теплодар, Одеська область, 654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611"/>
        <w:gridCol w:w="3770"/>
        <w:gridCol w:w="37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д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3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Воровського, вул.Гетьманська, вул.Лохвицька, вул.Полтавська: 12; вул.Терешкової, пл.Миру, пров.1-й Банний, пров.2-й Бан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а, 35, м.Гадяч, Полтавська обл., 373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а, 35,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3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Горького, вул.Жовтнева, вул.Козаченка, вул.Красна Гірка, вул.Малобудищанська, вул.Островського, вул.Перевальна, вул.Першотравнева, вул.Полтавська: 130–152; вул.Пушкіна, вул.Санаторна, вул.Степаненка: 12–12А, 14, 16, 18, 20–88А; вул.Тельмана: 139–155, 159–259; вул.Устінова, пров.Ватутіна, пров.Володарського, пров.Жовтневий, пров.Островського, пров.Першотравневий, пров.Степаненка, пров.Тельмана, пров.Яблунев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енка, 41, м.Гадяч, Полтавська обл., 373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енка, 41,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Волгоградська, вул.Коцюбинського, вул.Осипенко, вул.Полтавська: 87–129; вул.Спортивна, вул.Тельмана: 77, 79, 81, 83, 85, 87, 89, 91, 93, 95, 97, 99, 101, 103, 105, 107, 109, 111, 113, 115, 117, 119, 121, 123, 125, 127, 129–137, 157; пров.Веселий, пров.Весняний, пров.Вишневий, пров.Заярський, пров.Коцюбинського, пров.Обривний, пров.Перемоги, пров.Тракторний, пров.Чехова, пров.Чкалова, пров.1-й Волгоградський, пров.1-й Заводський, пров.1-й Польовий, пров.1-й Червоний, пров.2-й Волгоградський, пров.2-й Заводський, пров.2-й Польовий, пров.2-й Червоний, пров.3-й Польов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88, м.Гадяч, Полтавська обл., 373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88,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Будька, вул.Драгоманова, вул.Духова, вул.Заводська, вул.Полтавська: 41, 43, 45, 47–86; вул.Пчілки Олени, вул.Радянська, вул.Тельмана: 31–76, 78, 80, 82–82А, 84, 86, 88, 90, 92, 94, 96, 98, 100, 102, 104, 106, 108, 110, 112, 114, 116, 118, 120, 122, 124–124А, 126, 128; вул.Тімірязєва, пров.Тімірязєв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6, м.Гадяч, Полтавська обл., 373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6,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4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адяч – вул.Павлова, вул.Полтавська: 2–10, 13–40, 42, 44, 46; пров.Павлов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17А, м.Гадяч, Полтавська обл., 373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17А, м.Гадяч, Полтавська обл., 3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7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ка-Роменська – вул.Вишнева: 1–28; вул.Володимира Козака, вул.Гагаріна, вул.Геологічна, вул.Гоголя, вул.Качанівська, вул.Ковпака, вул.Космонавтів, вул.Кутузова, вул.Лесі Українки, вул.Нафтовиків, вул.Підгорянська, вул.Покровська: 18–104; вул.Садова, вул.Топольки, вул.Яблунева, пров.Гагаріна, с.Венеслав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7, с.Петрівка-Роменська, Гадяцький р-н, Полтавська обл., 3733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7, с.Петрівка-Роменська, Гадяцький р-н, Полтавська обл., 373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ик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7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канька – вул.Белінського, вул.Вишнева: 4–20; вул.Гагаріна, вул.Газовиків, вул.Гоголя: 3–27А; вул.Затишна, вул.Ільченка, вул.Козацька: 1–22А, 24, 26, 28–28А, 30, 32; вул.Короленка, вул.Марії Башкирцевої, вул.Молодіжна, вул.Незалежності: 34, 36, 38, 40, 42, 46, 48–52, 54, 56А, 97–119; вул.Некрасова, вул.Першого Травня: 1–6, 8, 10, 12, 14, 16, 18, 20, 22; вул.Плеханова, вул.Пушкіна: 1–9, 11–13, 15; вул.Сонячна, вул.Чехова, вул.Шевченка, пров.Белінського, пров.Гагаріна, пров.Газовиків, пров.Затишний, пров.Короленка, пров.Крутий, пров.Мирний, пров.Молодіжний, пров.Некрасова, пров.Новий, пров.Плеханова, пров.Шевчен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19, смт Диканька, Диканський р-н, Полтавська обл., 385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19, смт Диканька, Диканський р-н, Полтавська обл., 3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ін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0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пішня – вул.Армійська, вул.Калинова, вул.Керамологічна, вул.Коцюбинського, вул.Лисенка, вул.Міськомлинянська, вул.Перемоги, вул.Садова, вул.Сергія Васильківського, вул.Соборна, вул.Явдохи та Гаврила Пошивайлів, вул.8 Березня, пров.Клубний, пров.Кооперативний, пров.Коцюбинського, пров.Соборний, с.Дібров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смт Опішня, Зіньківський р-н, Полтавська обл., 3816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смт Опішня, Зіньківський р-н, Полтавська обл., 38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0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пішня – вул.Біляк, вул.гетьмана Івана Мазепи, вул.Килимарська, вул.Липівська, вул.Л.Українки, вул.Молодіжна, вул.Мороховця, вул.Незалежності, вул.отамана Павла Бея, вул.Святотроїцька, вул.Франка, вул.Шевченка, вул.Юрка Лебіщака, пров.Незалежності, пров.Святотроїцький, пров.Тупий, пров.Шевченка ІІ-й, пров.Шевченка І-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8, смт Опішня, Зіньківський р-н, Полтавська обл., 3816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8, смт Опішня, Зіньківський р-н, Полтавська обл., 38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0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пішня – вул.Агропунктівська, вул.Б.Хмельницького, вул.Ватутіна, вул.Виноградова, вул.Воздвиженська, вул.Глинська, вул.Гоголя, вул.Гончарівка, вул.Губаря, вул.Заярська, вул.Зелена, вул.Івана Білика, вул.Івана Зарецького, вул.Керамічна, вул.Кругла, вул.Малобудищанська, вул.Миру, вул.Партизанська, вул.Прогонянська, вул.Пушкіна, вул.Скіфська, вул.Швейцарська, вул.Шкурпелівська, вул.Шуліко, вул.Яранська, пров.Козач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21, смт Опішня, Зіньківський р-н, Полтавська обл., 3816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21, смт Опішня, Зіньківський р-н, Полтавська обл., 38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0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пішня – вул.Василя Штанька, вул.Гагаріна, вул.Грицюти, вул.Дружби, вул.Зінаїди Линник, вул.Їсіпівська, вул.Кавказька, вул.Короленка, вул.Нафтовиків, вул.Нова, вул.Першотравнева, вул.П.Мирного, пров.П.Мирного</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86А, смт Опішня, Зіньківський р-н, Полтавська обл., 3816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86А, смт Опішня, Зіньківський р-н, Полтавська обл., 38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ельщ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2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ельщина – вул.Абрикосова, вул.Богдана Хмельницького: 2–35, 37, 43–45/5; вул.Будівельників, вул.Виноградна, вул.Гагаріна, вул.Гоголя, вул.Головка, вул.Горького, вул.Енергетиків, вул.Затишна, вул.Зоряна, вул.Івана Франка, вул.Калинова, вул.Козацька, вул.Комунальна, вул.Кооперативна, вул.Котляревського, вул.Лесі Українки, вул.Малинова, вул.Мальовнича, вул.Миру, вул.Мічуріна, вул.Молодіжна, вул.Монастирська, вул.Нагорна, вул.Олеся Гончара, вул.Остроградського: 5–107, 111–111/9, 113, 119, 121, 123, 129, 133, 135, 137; вул.Партизанська: 10–15, 17А, 19, 21, 25, 27, 29, 31–33, 39; вул.Садова, вул.Сковороди, вул.Сонячна, вул.Спортивна, вул.Суворова, вул.Тіниста, вул.Чкалова, вул.Шевченка, вул.Ювілейна, пров.Вишневий, пров.Горького, пров.Грушевий, пров.Зоряний, пров.Остроградського, пров.Тихий, пров.Яблуневий, тупик Комуналь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градського, 56, смт Козельщина, Козельщинський р-н, Полтавська обл., 391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градського, 56, смт Козельщина, Козельщинський р-н, Полтавська обл., 39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2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ельщина – вул.Богдана Хмельницького: 36–36/6, 38–42, 46–146; вул.Дружби, вул.Залізнична, вул.Залізнична будка, вул.Короленка, вул.Маяковського, вул.Михайла Коцюбинського, вул.Остроградського: 110, 112, 114–118, 120, 122, 124–128, 130–132, 134, 136, 139–229; вул.Партизанська: 16, 18, 20, 24, 26, 28, 30, 34–38, 42–44; вул.Першотравнева, вул.Промислова, вул.Пушкіна, пров.Маяковського, пров.Першотравневий, пров.Промисловий, с.Лозки, с.Підгор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градського, 56, смт Козельщина, Козельщинський р-н, Полтавська обл., 391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градського, 56, смт Козельщина, Козельщинський р-н, Полтавська обл., 39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ч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8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ки – вул.В.Чорновола, вул.Деївська, вул.Дніпровська, вул.Зелена, вул.Нагорна, вул.Нерудна, вул.Перекопська, вул.Підгірна, вул.Тупікова, вул.Франка, вул.Центральна: 1–68, 70, 72/2, 74, 78, 80, 84, 86, 88–94, 96–96А, 98, 100, 102, 104; вул.Щастя, пров.Дачний, пров.Дніпровський, пров.Красний, пров.Перекопський, пров.Франка, пров.Шкільний, пров.Щастя, проїзд Центральний, тупик Деївський, тупик Нерудний, тупик Перекопський, тупик Підгір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5, с.Садки, Кременчуцький р-н, Полтавська обл., 3962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5, с.Садки, Кременчуцький р-н, Полтавська обл., 396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0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дніпрянське, с.Сосн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2, с.Придніпрянське, Кременчуцький р-н, Полтавська обл., 3961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2, с.Придніпрянське, Кременчуцький р-н, Полтавська обл., 396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1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ндинці</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А, с.Тарандинці, Лубенський р-н, Полтавська обл., 3754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А, с.Тарандинці, Лубенський р-н, Полтавська обл., 37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8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івка, с.Велика Грем’яча, с.Мала Грем’яч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6, с.Попівка, Миргородський р-н, Полтавська обл., 3763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6, с.Попівка, Миргородський р-н, Полтавська обл., 376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530582,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анж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6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1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Солонці</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А, с.Великі Солонці, Новосанжарський р-н, Полтавська обл., 3934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А, с.Великі Солонці, Новосанжарський р-н, Полтавська обл., 393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3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оги, с.Лис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А, с.Пологи, Новосанжарський р-н, Полтавська обл., 3932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А, с.Пологи, Новосанжарський р-н, Полтавська обл., 39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т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2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базівка, с.Лаврики, с.Рожаївка, с.Соломахівка, с.Червона Долин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Абазівка, Полтавський р-н, Полтавська обл., 3871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Абазівка, Полтавський р-н, Полтавська обл., 387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2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ичк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А, с.Бричківка, Полтавський р-н, Полтавська обл., 3872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А, с.Бричківка, Полтавський р-н, Полтавська обл., 387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2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 с.Мале Ладижин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а Вишні, 22, с.Василівка, Полтавський р-н, Полтавська обл., 3874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а Вишні, 22, с.Василівка, Полтавський р-н, Полтавська обл., 38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3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орскло</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3, с.Заворскло, Полтавський р-н, Полтавська обл., 3877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3, с.Заворскло, Полтавський р-н, Полтавська обл., 387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3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овач, с.Лукищин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я, 74А, с.Головач, Полтавський р-н, Полтавська обл., 3877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я, 74А, с.Головач, Полтавський р-н, Полтавська обл., 387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3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тажков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раївни, 3, с.Ватажкове, Полтавський р-н, Полтавська обл., 3877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раївни, 3, с.Ватажкове, Полтавський р-н, Полтавська обл., 387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3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нівка, с.Портн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дності, 50, с.Минівка, Полтавский р-н, Полтавська обл., 3877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дності, 50, с.Минівка, Полтавский р-н, Полтавська обл., 387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3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льчиківка, с.Бугаївка, с.Витівка, с.Гутирівка, с.Карпусі, с.Келебердівка, с.Косточки, с.Уманцівка, с.Циганськ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Пальчиківка, Полтавський р-н, Полтавська обл., 3871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Пальчиківка, Полтавський р-н, Полтавська обл., 387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4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мацьке, с.Дудникове, с.Степан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4, с.Коломацьке, Полтавський р-н, Полтавська обл., 3874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4, с.Коломацьке, Полтавський р-н, Полтавська обл., 387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5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 с.Брунівка, с.Пасківка, с.Терентії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Пчілки, 33, с.Новоселівка, Полтавський р-н, Полтавська обл., 3870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Пчілки, 33, с.Новоселівка, Полтавський р-н, Полтавська обл., 38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5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нівщина, с.Гаврилки, с.Глоби, с.Карнаухи, с.Сягайли, с.Петрашівка, с.Фисун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аврилка, 15, с.Рунівщина, Полтавский р-н, Полтавська обл., 3873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аврилка, 15, с.Рунівщина, Полтавский р-н, Полтавська обл., 387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5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діївка, с.Шевченк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2А, с.Судіївка, Полтавський р-н, Полтавська обл., 3875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7А, с.Судіївка, Полтавський р-н, Полтавська обл., 387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7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рбані – вул.Віри Холодної, вул.Гагаріна, вул.Західна, вул.Зоряна, вул.Комарова, вул.Космічна, вул.Матросова, вул.Миру, вул.Молодіжна, вул.Новостройна, вул.Перемоги, вул.Шляхова, вул.65 військове містечко, пров.Ботанічний, пров.Вишневий, пров.Грушевий, пров.Зелений, пров.Комарова, пров.Космічний, пров.Молодіжний, пров.Новостройний, пров.Олександра Білаша, пров.Садовий, вул.б/н, с.Тютюнник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0А, с.Щербані, Полтавський р-н, Полтавська обл., 3875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0А, с.Щербані, Полтавський р-н, Полтавська обл., 387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7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рбані – вул.Геннадія Біліченка, вул.Лісна, вул.Олени Пчілки, вул.Південна, вул.Світла, вул.Трояндова, вул.Центральна, вул.Черняховського, вул.Чутівська, пров.Моторний, с.Шмиглі – вул.Озерна, вул.Шмиглянсь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м.Полтава-8, 3600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м.Полтава-8, 36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7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а, с.Шмиглі – вул.Платона Майбород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1А, с.Гора, Полтавський р-н, Полтавська обл., 3875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1А, с.Гора, Полтавський р-н, Полтавська обл., 387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7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сошенці – вул.Будівельників, вул.Вишнева, вул.В’язовченка, вул.Грушева, вул.Джерельна, вул.Західна, вул.Зоряна, вул.Калинова, вул.Карпатська, вул.Котляревського, вул.Кременчуцька: 1А, 5–7А, 9–15, 17–29, 31, 33, 35–35А, 37, 39, 41, 43, 45, 47–49А, 51–51А, 55–91; вул.Лермонтова, вул.Лісова, вул.Михайла Грушевського, вул.Незалежності, вул.Облачна, вул.Панаса Мирного, вул.Пушкіна: 0, 2–2Б, 4, 6, 8, 10–10А, 12, 14–14А, 16–16А, 18–97; вул.Садова, вул.Степна, вул.Франка, вул.Центральна, вул.Чорновола, вул.Яблунева, пров.Веселий, пров.В’язовченка, пров.Гагаріна, пров.Котляревського, пров.Молодіжний, пров.Панаса Мирного, пров.Пушкіна, пров.Туп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6, с.Розсошенці, Полтавський р-н, Полтавська обл., 3875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6, с.Розсошенці, Полтавський р-н, Полтавська обл., 387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7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сошенці – вул.Гагаріна, вул.Геологічна: 1–12; вул.Геофізична, вул.Гоголя, вул.Горбанівська, вул.Комарова: 1–4А; вул.Кременчуцька: 1, 2, 7Б–8, 16; вул.Нафтовиків, вул.Перспективна, вул.Шевченка: 1–1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ологічна, 1, с.Розсошенці, Полтавський р-н, Полтавська обл., 3875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ологічна, 1, с.Розсошенці, Полтавський р-н, Полтавська обл., 387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7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банівка, с.Розсошенці – вул.Бригадна, вул.Геологічна: 13; вул.Комарова: 5–41; вул.Кременчуцька: 30–30А, 32, 34, 36, 38, 40–40Б, 42, 44, 46, 50А, 52–54А; вул.Пушкіна: 1–1А, 3, 5, 7, 9, 11, 13, 15, 17; вул.Шевченка: 17–3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8, с.Розсошенці, Полтавський р-н, Полтавська обл., 3875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8, с.Розсошенці, Полтавський р-н, Полтавська обл., 387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9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3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короходове – вул.Б.Хмельницького, вул.Гагаріна, вул.Горького, вул.Григорія Сковороди, вул.Дружби, вул.Євгена Юденка, вул.Історична, вул.Козацька, вул.Короленка, вул.Коханова, вул.Лермонтова, вул.Лесі Українки, вул.Ломоносова, вул.Магістральна, вул.Максименка, вул.Маяковського, вул.Миру, вул.Мічуріна, вул.Незалежності, вул.Некрасова, вул.Нова, вул.Островського, вул.Панаса Мирного, вул.Паризької Комуни, вул.Першотравнева, вул.Привокзальна, вул.Пушкіна, вул.Радіщева, вул.Робоча, вул.Сонячна, вул.Суворова, вул.Сумська, вул.Українська, вул.Ушакова, вул.Чкалова, вул.Шевченка, вул.Шкільна, вул.8 Березня, пров.Державності, пров.З.Космодем’янської, пров.Кооперативний, пров.Короленка, пров.Л.Убийвовк, пров.Матросова, пров.Миру, пров.О.Кошового, пров.Свободи, пров.Ушакова, пров.Чернишевського</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2, смт Скороходове, Чутівський р-н, Полтавська обл., 3881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2, смт Скороходове, Чутівський р-н, Полтавська обл., 38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09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3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короходове – вул.Гоголя, вул.Грушева, вул.Елеваторна, вул.Заводська, вул.Заозерна, вул.Зигіна, вул.І.Франка, вул.Молодіжна, вул.Полтавська, вул.Садова, вул.Софіївська, вул.Степова, вул.Стрілецька, вул.Цвіточна, вул.Шляхова, с.Павл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36, смт Скороходове, Чутівський р-н, Полтавська обл., 3881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36, смт Скороходове, Чутівський р-н, Полтавська обл., 38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5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скр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Б, с.Іскрівка, Чутівський р-н, Полтавська обл., 3882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Б, с.Іскрівка, Чутівський р-н, Полтавська обл., 388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5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ибівка, с.Трудолюб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1, с.Скибівка, Чутівський р-н, Полтавська обл., 3881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1, с.Скибівка, Чутівський р-н, Полтавська обл., 388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5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ябк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Рябківка, Чутівський р-н, Полтавська обл., 3881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Рябківка, Чутівський р-н, Полтавська обл., 388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8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еськи – вул.Будівельників, вул.Гагаріна, вул.Гайова, вул.Дачна, вул.Дружби, вул.Квітнева, вул.Козацький шлях: 110–131; вул.Курченка, вул.Липова, вул.Лісна, вул.Миру, вул.Мисливська, вул.Незалежності, вул.Новаторів, вул.Панфілова, вул.Садова: 26–29; вул.Спортивна, вул.Східна, вул.Травнева, вул.Цукровиків, вул.Шишаць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Яреськи, Шишацький р-н, Полтавська обл., 3803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Яреськи, Шишацький р-н, Полтавська обл., 38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Лейтенанта Покладова: 4–6/24; вул.Небесної Сотні: 9; вул.Перемоги: 8–8 к.30, 12; вул.Першотравнева: 17/2, 18А, 19, 19 к.2, 19 к.3, 19 к.4, 19 к.5, 19 к.6, 19 к.7, 19 к.8, 19 к.9, 19 к.10, 19 к.11, 19 к.12, 19 к.13, 19 к.14, 19 к.15, 19 к.16, 19 к.17, 19 к.18, 19 к.19, 19 к.20, 19 к.21, 19 к.22, 19 к.23, 19 к.24, 19 к.25, 19 к.26, 19 к.27, 19 к.28, 19 к.29, 19 к.30, 23, 25, 27, 29/5, 31/6, 33, 33 к.3, 33 к.4, 33 к.5, 33 к.6, 33 к.7, 33 к.8, 33 к.9, 33 к.10, 33 к.13, 33 к.14, 33 к.15, 33 к.16, 33 к.17, 33 к.18, 33 к.19, 33 к.20, 33 к.23, 33 к.24, 33 к.25, 33 к.26, 33 к.27, 33 к.28, 33 к.29, 33 к.30, 37, 37 к.3, 37 к.4, 37 к.5, 37 к.6, 37 к.7, 37 к.8, 37 к.9, 37 к.10, 37 к.11, 37 к.12, 37 к.13, 37 к.14, 37 к.15, 37 к.16, 37 к.17, 37 к.18, 37 к.19, 37 к.20, 37 к.21, 37 к.22, 37 к.23, 37 к.24, 37 к.25, 37 к.26, 37 к.27, 37 к.28, 37 к.29, 37 к.30, 39, 39 к.3, 39 к.4, 39 к.5, 39 к.6, 39 к.7, 39 к.8, 39 к.9, 39 к.10, 39 к.13, 39 к.14, 39 к.15, 39 к.16, 39 к.17, 39 к.18, 39 к.19, 39 к.20, 39 к.23, 39 к.24, 39 к.25, 39 к.26, 39 к.27, 39 к.28, 39 к.29, 39 к.30, 41/3; вул.Театральна: 1, 4, 5, 21, 23/2; вул.Українська: 10/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0, м.Кременчук, Полтавська обл., 396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0,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бульв.Пушкіна, вул.Академіка Маслова: 2–10; вул.Лейтенанта Покладова: 3, 7–10Б, 12, 14, 16, 18/14; вул.Миколи Залудяка, вул.Небесної Сотні: 11, 11А, 13, 15, 17; вул.Перемоги: 14, 16, 22, 24; вул.Соборна: 22/1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Лейтенанта Покладова, 8, м.Кременчук, Полтавська обл., 396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Лейтенанта Покладова, 8,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Івана Мазепи: 25, 28, 30; вул.Ігоря Сердюка: 31/16; вул.Лейтенанта Покладова: 13, 15–15/29В, 17–18, 19–36; вул.Майора Борищака: 6/20; вул.Небесної Сотні: 21/35, 23, 23/8, 25, 27, 27Б, 29, 29/35, 31, 33, 35, 37, 39, 41, 41/66, 43, 45, 47, 47/54; вул.Софіївська: 34/16, 36, 37, 38, 38/19, 39, 40, 41, 41/26, 42, 42/1, 42/2, 42/3, 43, 44, 45, 46, 47, 48, 49, 50, 50/33, 51, 51/1, 51/2, 53, 55, 55/35; вул.Троїцька: 39/32, 41, 42, 42/20, 43, 44, 45, 46, 47, 48, 49, 49/43, 50, 52, 54, 54/27, 56, 58, 60, 62, 64, 66, 66/41; вул.1905 року: 42/29, 44–54/47; вул.29 Вересня: 12, 14–18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9 Вересня, 11/19, м.Кременчук, Полтавська обл., 396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9 Вересня, 11/19,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3, 5–5Г, 22/1–58/2; вул.Іллі Ткаченка: 1/22–1/96, 3, 5, 7, 9, 11, 13–13/1, 15, 17, 19, 21, 23, 25, 27, 29, 31–31/1, 33–33/2, 35, 37, 39, 41–43, 45, 47, 49, 50/11–51, 53, 55–55/103; вул.Кривушанська, вул.Небесної Сотні: 74/45, 80/1, 82, 83/41, 84/36, 85, 87, 88/37, 89, 90, 91, 92, 93, 94, 95, 95/34, 96/2, 97/35, 99, 101, 102, 103, 105, 109, 129; вул.Недогарська: 1/7–25/13; вул.Нова, вул.Новоселівська, вул.Прирічна, вул.Ромоданівська, вул.Тракторна, вул.Шевченка: 103/55, 105/14, 105/14 к.Д-1, 107/13, 109, 109А, 111/48, 113/49, 119/12, 121/5, 123, 125, 127, 129, 131, 133; вул.8-го Березня: 1/32–49/113; пров.Богдана Хмельницького, пров.Іллі Ткаченка, пров.Марини Раскової: 1–6/1, 8, 10, 12/119; пров.Недогарський, пров.Новий, пров.Прорізний: 1/80–14/105; пров.Черкаський, пров.8-го Березня, проїзд 8-го Березн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6/2, м.Кременчук, Полтавська обл., 3961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6/2, м.Кременчук, Полтавська обл., 396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2/2, 4–4/2, 6, 8, 10, 12–16, 18–20; вул.Генерала Ірінєєва: 1/68, 3, 5, 7, 9–27А; вул.Горького: 23, 29, 40/39, 41; вул.Дмитра Демидюка, вул.Іллі Ткаченка: 2, 4, 6, 8, 10–10А, 12, 14, 16–16А, 18, 20, 22, 24, 26, 28–28/1, 30, 32, 34, 36, 38, 40, 44, 46/90, 48, 50, 52/8, 54/2–54/21, 56/24–73; вул.Махоркова, вул.Небесної Сотні: 51, 53, 55, 57, 58/1, 59, 60, 61, 62, 63, 64, 64/2, 65, 66, 67, 68, 69, 70, 71/2, 72/32, 73/1, 75, 75/2, 76, 77, 79, 81/30; вул.Садова, вул.Сумська: 5, 11/87–37/27, 41–45, 47, 49–57, 59, 61; вул.Шевченка: 68/1, 70/10, 72/13, 74, 74А, 76, 78/12, 80, 82, 84, 86, 87/11, 88, 89, 90, 91/10, 92/57, 93/3, 94, 95, 95/2, 96, 97, 98/16, 99, 100, 100/15, 101/44, 102, 104, 106/50, 108/51, 110, 112, 114/14, 116/7, 118, 118А, 120, 122, 124, 126, 128, 130, 132, 134, 136, 138, 140, 142, 144, 146, 148; вул.1905 року: 7, 11, 13, 15, 17, 19, 21, 23, 25, 27, 29, 31, 33–37, 39; вул.8-го Березня: 50/106–70; пров.Герцена, пров.Марини Раскової: 7/116, 9, 11, 13–26/44; пров.Прорізний: 15/100–37; пров.Сумський, пров.Щемілов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905 року, 21, м.Кременчук, Полтавська обл., 3960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905 року, 21, м.Кременчук, Полтавська обл., 396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7, 9, 11, 17, 62/1–152/2; вул.Бригадна: 2/5–23, 24–28, 30, 32; вул.Гійома Боплана: 1/112–60, 61, 63, 65–65/24; вул.Затонна, вул.Короленка, вул.Лугова: 1–20А; вул.Недогарська: 27/13–43/7; вул.Проектна, вул.Раїси Кириченко: 2/152, 4, 6, 8, 10, 12, 14–14/21, 16, 18, 20, 22, 24, 26, 28–28А, 30, 32, 34, 36–36А, 38, 40, 42, 44, 46, 48–48/30, 50; вул.Сєдова: 2/27–21, 23; вул.Цимлянська, пров.Водний, пров.Гійома Боплана, пров.Затонний, пров.Зв’язковий: 2/41–28; пров.Зелений, пров.Набережний, пров.Нечая: 3–19; пров.Проектний, пров.Резервний, пров.Річковий, пров.Центральний, проїзд Громадянський, проїзд Зв’язковий, проїзд Річковий, проїзд Сєдова, тупик Бригадний, тупик Зв’язковий, тупик Резерв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66, м.Кременчук, Полтавська обл., 3960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66, м.Кременчук, Полтавська обл., 396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154/1–276; вул.Ботанічна, вул.Бригадна: 23/15, 29/14, 31/17, 33–68/39; вул.Весняна, вул.Вітчизняна, вул.Гійома Боплана: 60А–60Б, 62, 64, 66–92; вул.Громадянська, вул.Каховська, вул.Кільцева, вул.Кооперативна, вул.Лугова: 22–52; вул.Пирогова, вул.Пугачова, вул.Раїси Кириченко: 1/154, 3, 5, 7, 9, 11, 13, 15, 17, 19, 21, 23, 25, 27, 29, 31, 33, 35, 37, 39, 41, 43, 45, 47, 49, 51–108; вул.Сєдова: 22, 24–49/40; вул.Юрія Кондратюка, пров.Бакинський, пров.Бар’єрний, пров.Бригадний, пров.Градизький, пров.Дачний, пров.Західний, пров.Зв’язковий: 46–55/15; пров.Квітковий, пров.Кооперативний, пров.Липневий, пров.Луговий, пров.Макаренка, пров.Нечая: 21–49/36; пров.Пирогова, пров.Пугачова, пров.Сєдова, пров.1-й Весняний, пров.2-й Весняний, пров.2-й Макаренка, проїзд Бригадний, проїзд Весняний, проїзд Дачний, проїзд Луговий, проїзд Пугачова, проїзд 1-й Макаренка, проїзд 2-й Макаренка, тупик Спокійний, 6-й водозабірний майданчик</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ондратюка, 12, м.Кременчук, Полтавська обл., 3960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ондратюка, 12, м.Кременчук, Полтавська обл., 396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енерала Ірінєєва: 2/66, 4, 6, 8/19; вул.Горького: 17; вул.Небесної Сотні: 54; вул.Сумська: 3, 6–6Б; вул.Троїцька: 61/52, 61/52 к.1, 61/52 к.2, 63/62, 65, 67, 69/15, 71/73; вул.Шевченка: 64, 66/2, 73, 75, 77А, 79, 79/1, 81, 83, 85А, 85/1А, 85/8; вул.1905 року: 43; тупик Сум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8/75, м.Кременчук, Полтавська обл., 3961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8/75, м.Кременчук, Полтавська обл., 396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1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6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адима Пугачова: 14А, 16, 18, 22, 47–55/1; вул.Миру: 3–9, 17–2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дима Пугачова, 14, м.Кременчук, Полтавська обл., 3963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дима Пугачова, 14, м.Кременчук, Полтавська обл., 396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6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адима Пугачова: 37–41; вул.Київська: 61, 65/12–69, 71, 73, 75–77А, 79–119; пров.Вільний, пров.Олега Кошового: 9 к.А–9 к.Б, 11, 1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дима Пугачова, 4, м.Кременчук, Полтавська обл., 3963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дима Пугачова, 4, м.Кременчук, Полтавська обл., 396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6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адима Пугачова: 45; вул.Київська: 11/2–13, 15/1–17/2, 19, 21–23, 25, 27, 29, 31–33, 35, 37, 39, 41, 43, 45, 47, 49, 51–58, 60, 63; вул.Миру: 23; пров.Олега Кошового: 4–8, 10, 12–14; пров.Олексія Береста, тупик 1-й Піщаний, тупик 2-й Піща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ега Кошового, 5А, м.Кременчук, Полтавська обл., 3963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ега Кошового, 5А, м.Кременчук, Полтавська обл., 396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6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адима Пугачова: 3–13, 15, 17–17А, 19; просп.Свободи: 73, 75, 77, 79, 81, 81А, 81Б, 83/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79, м.Кременчук, Полтавська обл., 3962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79, м.Кременчук, Полтавська обл., 396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6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адима Пугачова: 21, 23–33/27; вул.Гвардійська: 12–2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16, м.Кременчук, Полтавська обл., 3962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16, м.Кременчук, Полтавська обл., 396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ія Ізюмова, вул.Василя Симоненка, вул.Газопровідна, вул.Залізнична: 85/2, 87, 89, 91; вул.Зарічна: 1/9–5, 7–11, 13–78/279; вул.Ігоря Сікорського, вул.Кагамлицька: 71–81/4; вул.Кобзарська, вул.Кропивницького, вул.Лейтенанта Шмідта, вул.Лермонтова, вул.Миколи Бажана, вул.Миколи Міхновського, вул.Новомиргородська, вул.Приозерна, вул.Ракетна, вул.Северина Наливайка, вул.Сосновська, вул.Хімічна, вул.Цегельна, вул.Чайковського: 1–68А; вул.Чкалова: 166, 168, 170, 172, 174, 176, 178, 180, 182, 184, 186, 188, 190, 192, 194, 196, 198, 199, 200, 201, 202, 203, 205, 207, 209, 211, 213, 215, 217, 219, 221, 223, 225, 227, 229, 231, 233, 235, 237, 239, 241, 243, 245, 247, 249, 251, 253, 255, 257, 259, 261, 261А, 263, 265, 267, 269, 271/20, 273, 275, 277, 281, 283, 285, 287, 289, 291; пров.Андрія Ізюмова, пров.Василя Стефаника, пров.Вишневий: 2/85, 4, 6/2, 8/1, 10, 12, 14, 16, 18, 20, 22, 24/22; пров.Дорожний, пров.Кропивницького, пров.Кузьми Дерев’янка: 1–16, 18, 20; пров.Кутузова, пров.Медовий: 1А–13; пров.Правди, пров.Приозерний, пров.Сінний, проїзд Андрія Ізюмова, проїзд Вишневий, проїзд Приозерний, тупик Газопровідний, тупик Глобинський, тупик Миколи Бажана, тупик Проточний, тупик Сінний, тупик Степана Разіна, тупик Устима Кармелю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217, м.Кременчук, Полтавська обл., 3962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217, м.Кременчук, Полтавська обл., 396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ерофлотська, вул.Бориса Чичибабіна, вул.Володимира Винниченка, вул.Козацька: 1/27–26/24; вул.Марка Вовчка, вул.Некрасова, вул.Олексія Древаля: 2, 4/2; вул.Петра Вершигори: 2, 4–4/2; вул.Размислова, вул.Рокитненська: 1–27; вул.Хортицька, вул.Цілиноградська, вул.Чайковського: 69А–100; вул.Якова Петруся: 1/51–38, 40, 42, 44, 48, 49/2–50, 52, 54, 56, 58–100; пров.Давида Гурамішвілі, пров.Костянтина Ємельяненка, пров.Некрасова, пров.Плеханова, пров.Размислова, пров.Якова Петруся, просп.Полтавський: 3/2, 5, 7, 9–11, 13, 15, 17, 19, 21, 23, 25, 27, 29, 31/1, 33, 35, 37, 39–43, 45, 47, 49, 51, 53/2, 55, 57, 59, 61, 63, 65, 67–67 к.літ.А, 69, 71, 73, 75, 77, 79, 81, 83, 85, 87, 89, 91, 93, 95, 97, 99, 101, 103, 105, 107–279; тупик Айвазовського, квартал 278: 1–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ія Ковальова: 1/11–23, 25, 27, 29/1; вул.Броніслава Урбанського, вул.Генерала Карбишева, вул.Данила Галицького: 4–6, 27–39; вул.Джерельна, вул.Каштанова, вул.Козацька: 27/1–82, 84, 86/29, 88, 90–90А, 92, 94, 96, 98, 100, 102, 104, 106, 108–108А; вул.Олексія Древаля: 16–24, 26, 28, 30–34, 36–38, 40/7; вул.Петра Вершигори: 3, 5–153; вул.Рокитненська: 29–59; вул.Якова Петруся: 39, 41–41/1, 43, 45–47, 49, 51, 53, 55, 57, 102–124А; пров.Андрія Ковальова: 3, 5; пров.Вербовий, пров.Гомельський, пров.Дмитра Шостаковича, пров.Ернста Тельмана, пров.Рівненський, просп.Лесі Українки: 102–138; тупик Генерала Карбишева, тупик Тітова, квартал 274: 3–8; квартал 278: 5–12, 13, 1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омельський, 22, м.Кременчук, Полтавська обл., 3962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омельський, 22, м.Кременчук, Полтавська обл., 396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Данила Галицького: 13–25; вул.Керченська, вул.Козацька: 83, 85–85А, 87, 89, 91, 93, 95, 97, 99, 101–101/1Б, 103/2, 105, 107–107/1, 109–142А; вул.Новоросійська, вул.Якова Петруся: 126–132; пров.Делегатський, просп.Лесі Українки: 63–65, 69–71, 80; квартал 287: 19–2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сі Українки, 80, м.Кременчук, Полтавська обл., 3962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сі Українки, 80, м.Кременчук, Полтавська обл., 39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оїнів-інтернаціоналістів: 3, 5, 7; просп.Лесі Українки: 39, 41, 45–47, 49, 53, 5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ова Петруся, 140, м.Кременчук, Полтавська обл., 3962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ова Петруся, 140, м.Кременчук, Полтавська обл., 396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ероїв України: 21–39; пров.Чарівний, просп.Лесі Українки: 56–5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39А, м.Кременчук, Полтавська обл., 3962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39А, м.Кременчук, Полтавська обл., 39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9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просп.Лесі Українки: 48, 51, 54, 62, 66, 72–76 к.5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39А, м.Кременчук, Полтавська обл., 3962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39А, м.Кременчук, Полтавська обл., 39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9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олодимира Великого: 38–42; вул.Героїв України: 1–17; просп.Лесі Українки: 33, 37, 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сі Українки, 33, м.Кременчук, Полтавська обл., 3962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сі Українки, 33, м.Кременчук, Полтавська обл., 39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2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кадеміка Герасимовича: 23/2, 25, 27/23, 29/16, 31, 33, 35, 37/1–86, 87А–88А, 90–90А, 92, 94, 96–96Б; вул.Гайдамацька: 18, 20, 22–22Б, 24, 26, 28–30А, 32, 34–34А, 36–36А, 38, 40, 42, 44, 46–46Б, 48–48А, 50–50Б, 52, 54, 56, 58, 60, 62, 64, 66, 68, 70, 72; вул.Дніпровська, вул.Івана Приходька: 106/9, 108, 110, 112, 114, 116, 118–118А, 120, 122, 124/2, 126/1, 128–128Б; вул.Кавалерійська: 8, 10, 12–14А, 16, 18–49; вул.Космонавтів: 47/2, 49, 51/1, 55, 57/13, 59/16, 61–86; вул.Михайлівська: 4/31, 6–6/34, 8/33, 16/42–18; вул.Олександріївська: 11, 13, 15, 17–37/2, 39–39/1; вул.Пилипа Орлика, вул.Ростовська: 1–1А, 3, 5–5А, 7, 9, 34–44; вул.Самойловська, вул.Сергія Єфремова, вул.Трьох Космонавтів: 40/2–42/1, 44, 46, 48, 50–50Б, 52–52/77, 54, 56, 58, 60, 62, 64, 66, 68, 77А–91; вул.Чорноморська: 39, 41, 43, 45, 47/1А–66; вул.Чумацький шлях: 29–75; пров.Гайдамацький, пров.Дніпровський: 13–18; пров.Кленовий, пров.Максима Рильського, пров.Михайлівський, пров.Олега Ольжича, пров.Пилипа Орлика, пров.Промисловий, пров.Спаський, пров.Транспортний, пров.Чигиринський, пров.Шкільний, тупик Максима Рильського, тупик Пилипа Орлика, тупик 1-й Гайдамацький, тупик 2-й Гайдамац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ївська, 18, м.Кременчук, Полтавська обл., 3962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ївська, 18, м.Кременчук, Полтавська обл., 396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1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Кожевна, вул.Ломоносова: 1, 2, 2А, 3, 3А, 4, 6, 7, 8, 9, 10, 11, 12, 13, 14, 16, 18; вул.Лугова: 1, 3, 5, 7, 9, 11, 11А, 13, 13А, 15, 16, 17, 19, 19В, 23, 25, 27, 29, 31, 31А, 33, 35, 37, 39, 39А; вул.Монастирська: 9А–56; вул.Олександра Лютого: 1, 3, 4, 5, 6/2, 7, 9, 11; вул.Пилипа Орлика: 20/1, 24, 26–30А, 32, 34–38, 44; вул.Підмонастирська: 17, 19, 21, 21А, 23, 25, 27, 29, 31, 33, 37, 37А, 43, 43А, 45, 45А, 49, 51, 53, 53А, 55, 57, 59, 61, 63; вул.Сковороди: 30, 32, 32В, 34, 36, 38, 38А, 38Б, 40, 42, 44, 46, 50, 52; вул.Стрітенська: 1–12; вул.Шолом Алейхема: 1, 2А, 5, 6, 8, 9, 11, 12, 13, 13А, 14, 15, 16, 17, 18, 18А, 20, 20А, 22, 22А, 22Б, 24, 24А, 26, 29, 30, 30А, 30Б, 31, 32, 32А, 33, 33А, 34, 34А, 34Б, 34В, 36А, 36Б, 37, 38, 38/2, 39А, 41А, 43, 43А, 45, 47, 47А, 49, 51; пров.Баварський, пров.Белінського, пров.Бистрівський, пров.Ботанічний, пров.Бульварний, пров.Бумажний, пров.Гористий, пров.Госпітальний, пров.Грабовського: 3, 5; пров.Малий, пров.Михайла Амвросимова, пров.Михайличенка, пров.Подільський узвіз, пров.Тилов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9А, м.Полтава, 3602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9А, м.Полтава, 36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1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олодимира Міщенка, вул.Гагаріна: 1–7А; вул.Інститутський проріз: 3, 5, 5А, 7, 9, 10, 11, 12, 15, 16, 17, 26, 28, 30; вул.Короленка: 2–4, 6–7, 8–8А, 10; вул.Небесної Сотні: 26, 30, 32/1, 32/2, 36, 38, 44, 46, 48, 50, 52, 54; вул.Пушкіна: 1, 2, 3, 3А, 4, 6, 6А, 6Б, 7, 7А, 9, 10, 15, 19, 21; вул.Садова: 3–25; вул.Стрітенська: 33, 38А–44; вул.Шевченка: 1, 4, 4/6, 6А, 12, 12А, 16, 18; пров.Першотравневий, пров.Садовий, просп.Першотравневий: 1, 5, 7, 8, 8/1, 9/1, 11, 12, 13А, 15/2, 17, 17А, 19/2, 20, 25; узвіз Воскресенський: 1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шотравневий, 10, м.Полтава, 3601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шотравневий, 10, м.Полтава, 36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1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олодимира Козака, вул.В’ячеслава Чорновола: 2–2Б, 5; вул.Монастирська: 3–7; вул.Остроградського, вул.Сковороди: 2А, 2В, 2/16, 4, 6, 8, 8А, 10, 10А, 12, 12Б, 14А, 14Б, 14В, 16, 18, 20, 22, 24, 26, 28; вул.Соборності: 40, 40А, 40В, 40Д, 42Б; вул.Федора Моргуна: 11, 11А, 12, 13, 14, 15, 16А; пров.Сковород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градського, 2, м.Полтава, 3600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градського, 2, м.Полтава, 36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1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ячеслава Чорновола: 4А, 6–8; вул.Дмитра Коряка: 5, 7; вул.Європейська: 8, 10–12; вул.Лідова, вул.Ляхова, вул.Пушкіна: 28, 36, 36А, 38, 38А, 40, 40А, 44, 44А, 46, 48, 50, 52, 52А, 52Б; вул.Раїси Кириченко: 4; вул.Соборності: 39, 41, 41А, 44; вул.1100-річчя Полтави: 4; Майдан Незалежності: 1, 1А, 1Б, 3, 3А, 5А, 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35, м.Полтава, 3601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35, м.Полтава, 36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4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В. Боровиковського: 2/2, 5–12; вул.Колективна, вул.Станіславського: 4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Щепотьєва, 16, м.Полтава, 3602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Щепотьєва, 16, м.Полтава, 36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5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Сільськогосподарська, пров.Миру</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льськогосподарська, 21, м.Полтава, 3600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льськогосподарська, 21, м.Полтава, 36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5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ликотирновська: 1А, 4, 8, 10/61, 14, 16, 18; вул.Івана Мазепи: 48, 50/12, 59; вул.Київське Шосе: 88–92/2; вул.Шилівсь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ната Хоткевича, 9, м.Полтава, 3604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ната Хоткевича, 9, м.Полтава, 36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1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Волинська, вул.В.Стуса, вул.В.Чорновола, вул.Гагаріна, вул.Галана, вул.Горького, вул.Грушевського, вул.Д.Галицького, вул.Джерельна, вул.Зарічна, вул.Затишна, вул.І.Мазепи, вул.Котляревського, вул.Лізянська, вул.Лугова, вул.Незалежності: 158–158А, 160–160А, 162, 164, 166, 168, 170, 172–271; вул.Нова, вул.О.Пчілки, вул.Орлівська, вул.Північна, вул.Поліська, вул.Поломська, вул.Полянська, вул.С.Наливайка, вул.Снігова, вул.Сонячна, вул.Тичини, вул.Травнева, вул.хутір Будище, вул.хутір Ольшана, вул.Я.Мудрого, пров.Волинський, пров.Грушевського, пров.Д.Галицького, пров.Лізянський, пров.Новий, пров.Поліський, пров.Полянський, пров.С.Наливайка, пров.Сонячний, пров.Травневий, пров.Шкільний, пров.Я.Мудр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 с.Городище, Березнівський р-н, Рівненська обл., 3460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 с.Городище, Березнівський р-н, Рівненська обл., 346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4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ровиця – вул.Армійська, вул.Братів Лясковців, вул.Василя Стуса, вул.Воробинська: 24–185; вул.Горинська, вул.Дружби, вул.Князя Гліба Дубровицького, вул.Лесі Українки, вул.Лугова, вул.Медична, вул.Мічуріна, вул.Паркова, вул.Партизанська, вул.Перемоги, вул.Пирогова, вул.Північна, вул.Підлісна, вул.Польова, вул.Рівненська, вул.Тесленка, вул.Тиха, вул.У. та А. Гольшанських, вул.Хмелева, вул.Шевченка: 38, 40–46, 48, 50–159Д; вул.Ювілейна, пров.Армійський, пров.Луговий, пров.У. та А. Гольшанських</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бинська, 134, м.Дубровиця, Дубровицький р-н, Рівненська обл., 341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бинська, 134, м.Дубровиця, Дубровицький р-н, Рівненська обл., 34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долбу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3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8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вч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с.Півче, Здолбунівський р-н, Рівненська обл., 3574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58, с.Півче, Здолбунівський р-н, Рівненська обл., 35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8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йм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60, с.Півче, Здолбунівський р-н, Рівненська обл., 3574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60, с.Півче, Здолбунівський р-н, Рівненська обл., 35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т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стовець</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1Б, с.Берестовець, Костопільський р-н, Рівненська обл., 3504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1Б, с.Берестовець, Костопільський р-н, Рівненська обл., 350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5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ажн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Мартинюка, 13, с.Деражне, Костопільський р-н, Рівненська обл., 3505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Мартинюка, 13, с.Деражне, Костопільський р-н, Рівненська обл., 35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7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щ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5, с.Борщівка, Костопільський р-н, Рівненська обл., 3506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5, с.Борщівка, Костопільський р-н, Рівненська обл., 350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5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яннє, с.Зборі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Б, с.П’яннє, Млинівський р-н, Рівненська обл., 3518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Б, с.П’яннє, Млинівський р-н, Рівненська обл., 351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ив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2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Пляше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49, с.Нова Пляшева, Радивилівський р-н, Рівненська обл., 355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49, с.Нова Пляшева, Радивилівський р-н, Рівненська обл., 355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6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Абрикосова, вул.Берегова, вул.Біла, вул.Весела, вул.Виноградна, вул.Вишнева, вул.Військова, вул.Волошкова, вул.Геодезична, вул.Героїв АТО, вул.Глибока, вул.Глиняна, вул.Городецька, вул.Городищенська, вул.Городищенська (СТ "Світанок"), вул.Гранична, вул.Грушева, вул.Джерельна, вул.Енергетиків, вул.Європейська, вул.Житинська, вул.Зарічна, вул.Затишна, вул.Зелена, вул.Кавказька, вул.Калинова, вул.Квітнева, вул.Київська, вул.Козацька, вул.Коротка, вул.Костопільська, вул.Крута, вул.Лесі Українки, вул.Лугова, вул.Мальовнича, вул.Михайлівська, вул.Набережна, вул.Нагірна, вул.Нова, вул.Пасічна, вул.Польова, вул.Провулок Мирний, вул.Радгоспна, вул.Райдужна, вул.Рівненська: 1–78, 79–112; вул.Рівненська 112, вул.Садова, вул.Сонячна, вул.Спокійна, вул.Хутір Високе, вул.Хутір Скомороха, вул.Шевченка, вул.Яблунева, вул.Ялинова, пров.Вишневий, пров.Кавказький, пров.Крутий, с.Кругл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7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ок – вул.Б. Хмельницького, вул.Барона Штейнгеля: 1–91, 93–137; вул.Бегенська, вул.Вербова, вул.Весняна, вул.Вишнева, вул.Вишнева гора, вул.Гайова, вул.Гора, вул.Городоцька, вул.Зарічна, вул.Захаржевського, вул.Зелена, вул.Кленова, вул.Княгині Ольги, вул.Козацька, вул.Колгоспна, вул.Коротка, вул.Курганська, вул.Лесі Українки, вул.Лікарняна, вул.Лісова, вул.Луцька, вул.Мирна, вул.Миру, вул.Молодіжна, вул.Монастирська, вул.Н. Майструк, вул.Набережна, вул.Надії, вул.Незалежна, вул.Нова, вул.Новогородоцька, вул.Пересопницька, вул.Першотравнева, вул.Підлісна, вул.Польова, вул.Привокзальна, вул.Ринкова, вул.Рівненська, вул.Садова, вул.Січових Стрільців, вул.Сонячна, вул.Ставецька, вул.Тиха, вул.Ткача, вул.Тракторна, вул.Чабана, вул.Шевченка, вул.Шпанівська, вул.Яблунева, вул.Ясна, пров.Б. Хмельницького, пров.Бегенський, пров.Козацький, пров.Луцький, пров.Рольщик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 с.Городок, Рівненський р-н, Рівненська обл., 353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 с.Городок, Рівненський р-н, Рівненська обл., 35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жукі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11А, с.Старожуків, Рівненський р-н, Рівненська обл., 3531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11А, с.Старожуків, Рівненський р-н, Рівненська обл., 353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9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денка – вул.Виноградна, вул.Вишнева, вул.Гарна, вул.Гетьмана Сагайдачного, вул.Гранична, вул.Данила Галицького, вул.Івана Франка, вул.Княгині Ольги, вул.Князя Володимира, вул.Князя Ігоря, вул.Красногірська, вул.Лесі Українки, вул.Лісова, вул.Миколи Боголюбова, вул.Молодіжна, вул.Набережна, вул.Надії, вул.Польова, вул.Садова, вул.Смотрицького, вул.Сонячна, вул.Хутір, вул.Яблунева, пров.Виноградний, пров.Глибо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2, с.Колоденка, Рівненський р-н, Рівненська обл., 3530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2, с.Колоденка, Рівненський р-н, Рівненська обл., 35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жукі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Новожуків, Рівненський р-н, Рівненська обл., 353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Новожуків, Рівненський р-н, Рівненська обл., 353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7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н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огдана Хмельницького,</w:t>
            </w:r>
            <w:r>
              <w:rPr>
                <w:color w:val="000000"/>
                <w:lang w:val="uk-UA"/>
              </w:rPr>
              <w:t xml:space="preserve"> </w:t>
            </w:r>
            <w:r>
              <w:rPr>
                <w:color w:val="000000"/>
              </w:rPr>
              <w:t>4А,</w:t>
            </w:r>
            <w:r>
              <w:rPr>
                <w:color w:val="000000"/>
                <w:lang w:val="uk-UA"/>
              </w:rPr>
              <w:t xml:space="preserve"> </w:t>
            </w:r>
            <w:r>
              <w:rPr>
                <w:color w:val="000000"/>
              </w:rPr>
              <w:t>с.Глинне, Рокитнівський р-н,</w:t>
            </w:r>
            <w:r>
              <w:rPr>
                <w:color w:val="000000"/>
                <w:lang w:val="uk-UA"/>
              </w:rPr>
              <w:t xml:space="preserve"> </w:t>
            </w:r>
            <w:r>
              <w:rPr>
                <w:color w:val="000000"/>
              </w:rPr>
              <w:t>Рівненська обл.,</w:t>
            </w:r>
            <w:r>
              <w:rPr>
                <w:color w:val="000000"/>
                <w:lang w:val="uk-UA"/>
              </w:rPr>
              <w:t xml:space="preserve"> </w:t>
            </w:r>
            <w:r>
              <w:rPr>
                <w:color w:val="000000"/>
              </w:rPr>
              <w:t>3422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w:t>
            </w:r>
            <w:r>
              <w:rPr>
                <w:color w:val="000000"/>
                <w:lang w:val="uk-UA"/>
              </w:rPr>
              <w:t xml:space="preserve"> </w:t>
            </w:r>
            <w:r>
              <w:rPr>
                <w:color w:val="000000"/>
              </w:rPr>
              <w:t>4А,</w:t>
            </w:r>
            <w:r>
              <w:rPr>
                <w:color w:val="000000"/>
                <w:lang w:val="uk-UA"/>
              </w:rPr>
              <w:t xml:space="preserve"> </w:t>
            </w:r>
            <w:r>
              <w:rPr>
                <w:color w:val="000000"/>
              </w:rPr>
              <w:t>с.Глинне, Рокитнівський р-н,</w:t>
            </w:r>
            <w:r>
              <w:rPr>
                <w:color w:val="000000"/>
                <w:lang w:val="uk-UA"/>
              </w:rPr>
              <w:t xml:space="preserve"> </w:t>
            </w:r>
            <w:r>
              <w:rPr>
                <w:color w:val="000000"/>
              </w:rPr>
              <w:t>Рівненська обл.,</w:t>
            </w:r>
            <w:r>
              <w:rPr>
                <w:color w:val="000000"/>
                <w:lang w:val="uk-UA"/>
              </w:rPr>
              <w:t xml:space="preserve"> </w:t>
            </w:r>
            <w:r>
              <w:rPr>
                <w:color w:val="000000"/>
              </w:rPr>
              <w:t>34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убн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Берестецька, вул.Василя Гелети, вул.Вигнанка, вул.Гостинна, вул.Григорія Чубая, вул.Житня, вул.Івана Ле, вул.Івана Лозов’юка, вул.Млинівська, вул.Мотрі Братійчук, вул.М’ятинська, вул.Панаса Мирного, вул.Святослава Балея, вул.Сонячна, вул.Торгова, пров.Адама Міцкевича, пров.Берестецький, пров.Вигнанка, пров.Млинівський, пров.М’ятинський, пров.Панаса Мирного, пров.Феофана Прокопович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а, 20, м.Дубно, Рівненська обл., 3560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а, 20, м.Дубно, Рівненська обл., 356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отанічна: 1–15; вул.Вертепна, вул.Малорівненська, вул.Різдвяна, вул.Сергія Боженова, вул.Спаська, вул.Юліуса Фучі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74, м.Рівне, 3302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74, м.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5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арвиста, вул.Бориса Андрєєва, вул.Весняна, вул.Відрадна, вул.В’ячеслава Чорновола: 91–172; вул.Гостинна, вул.Гребельна, вул.Дачна, вул.Дмитра Багалія, вул.Досвітня, вул.Журавлина, вул.Зелена, вул.Ігоря Свєшнікова, вул.Корнинська, вул.Літня, вул.Лозова, вул.Надвірна, вул.Новодвірська, вул.Озерна, вул.Павла Скоропадського, вул.Петра Григоренка, вул.Прилужна, вул.Приозерна, вул.Світлична, вул.Серпанкова, вул.Смерекова, вул.Спокійна, вул.Трипільська, вул.Хліборобів, вул.Хутірська, вул.Чеська, вул.Щаслива, вул.Юрія Горліса-Горського, вул.Ярослави Стецько, вул.Ясенева, пров.Весняний, пров.Корнинський, пров.Щасли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01, м.Рівне, 3302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01, м.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8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Євгена Коновальця: 2А, 4, 6, 9, 11, 13, 15–2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7, м.Рівне, 3301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7, м.Рівне, 33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ориса Квашенка, вул.В’ячеслава Липинського, вул.Кам’янець-Подільська, вул.Макарова: 24–24В; вул.Павлюченка: 18; вул.Полковника Тютюнника, вул.Сергія Єфремова, вул.Чех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юченка, 24, м.Рівне, 3300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юченка, 24, м.Рівне, 33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1</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236"/>
        <w:gridCol w:w="3457"/>
        <w:gridCol w:w="3458"/>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1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65</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оділ, с.Топол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27, с.Суходіл, Глухівський р-н, Сумсьска обл., 4142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27, с.Суходіл, Глухівський р-н, Сумсьска обл., 41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2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44</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кровка, с.Степок</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7А, с.Покровка, Краснопільський р-н, Сумська обл., 4243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7А, с.Покровка, Краснопільський р-н, Сумська обл., 424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о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3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37</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ипова Долина – вул.Вишнева, вул.Гоголя, вул.Горького, вул.Дмитра Сулими, вул.Зелена, вул.Коцюбинського, вул.Миру, вул.Молодіжна, вул.Некрасова, вул.Онацького, вул.Полтавська, вул.Ставкова, вул.Щепкіна, вул.Яблунева, вул.8 Березня, пров.1-й Полтавської, пров.1-й Щепкіна, пров.1-й Миру, пров.2-й Полтавської, пров.3-й Полтавської, пров.4-й Полтавської</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17, смт Липова Долина, Липоводолинський р-н, Сумська обл., 425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17, смт Липова Долина, Липоводолинський р-н, Сумська обл., 4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3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3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ипова Долина – вул.Басарабка, вул.Благовіщенська, вул.Бойківська, вул.Загорянка, вул.Короленка, вул.Лермонтова, вул.Лісова, вул.Набережна, вул.Оболоньська, вул.Покровська, вул.Пушкіна, вул.Троїцька, вул.1 Травня, пров.1-й Благовіщенської, пров.1-й Бойківської, пров.1-й Лермонтова, пров.1-й Оболоньської, пров.1-й Покровської, пров.1-й Роменської, пров.2-й Оболоньської, пров.2-й Благовіщенської, пров.2-й Бойківської</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1, смт Липова Долина, Липоводолинський р-н, Сумська обл., 425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1, смт Липова Долина, Липоводолинський р-н, Сумська обл., 4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3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39</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ипова Долина – вул.Богдана Хмельницького, вул.Богуна, вул.Гагаріна, вул.Каті Зеленко, вул.Ковпака, вул.Лесі Українки, вул.Лікарняна, вул.Новіченка, вул.Польова, вул.Роменська, вул.Русанівська, вул.Садова, вул.Спортивна, вул.Степова, вул.Суворова, вул.Тиріна, вул.Шевченка, пров.1-й Лікарняної, пров.1-й Русанівської, пров.2-й Лікарняної, пров.2-й Роменської, пров.3-й Лікарняної, пров.3-й Роменської, пров.4-й Роменської, пров.5-й Роменської, с.Червоногір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енська, 1, смт Липова Долина, Липоводолинський р-н, Сумська обл., 425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енська, 1, смт Липова Долина, Липоводолинський р-н, Сумська обл., 4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дриг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3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65</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шана – вул.Горького, вул.Зарічна, вул.Миру, вул.Михайлівська, вул.Мічуріна, вул.Озерна, вул.Роменська, вул.Соборна, вул.Шкільна, с.Білоярське, с.Немудруї, с.Фартушине, с.Шаповалов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ий шлях, 14, с.Вільшана, Недригайлівський р-н, Сумська обл., 4212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ий шлях, 14, с.Вільшана, Недригайлівський р-н, Сумська обл., 42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5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3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мелів – вул.Вишнева, вул.Вовни, вул.Заводська, вул.Лісова, вул.Миру, вул.Першотравнева, вул.Покровська, вул.Прибережна: 1–2, 4, 6, 8–8А, 10; вул.Роменська, вул.Садова, вул.Северина, вул.Сонячна, вул.Шкільна, с.Заклимок</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енська, 55, с.Хмелів, Роменський р-н, Сумська обл., 4203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енська, 55, с.Хмелів, Роменський р-н, Сумська обл., 42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редино-Бу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5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73</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ноб-Новгородське – вул.Вишнева, вул.Вокзальна, вул.Маршала Бірюзова, вул.Миру, вул.Озерна, вул.Партизанська, вул.Пролетарська, вул.Руденька, вул.Тетяни Горелової, вул.Шкільна, пров.Низов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смт Зноб-Новгородське, Середино-Будський р-н, Сумська обл., 4102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смт Зноб-Новгородське, Середино-Будський р-н, Сумська обл., 4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5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74</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ноб-Новгородське – вул.Гагаріна, вул.Заводська, вул.Зоряна, вул.Кутузова, вул.Нова, вул.Первомайська, вул.Планова, вул.Привокзальна, вул.Трудова, вул.Южна, вул.30 лет Победи, пров.Службовий, с.Кустине, с.Лют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анова, 11, смт Зноб-Новгородське, Середино-Будський р-н, Сумська обл., 4102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анова, 11, смт Зноб-Новгородське, Середино-Будський р-н, Сумська обл., 4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8"/>
                <w:lang w:val="uk-UA"/>
              </w:rPr>
            </w:pPr>
            <w:r>
              <w:rPr>
                <w:color w:val="000000"/>
                <w:sz w:val="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Шостк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90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83</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маліївка – вул.Зарічна, вул.І.Скоропадського: 1–57, 58–95; вул.Лугова, вул.Польова, вул.Садова, пров.І.Скоропадського</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Скоропадського, 52В, с.Гамаліївка, Шосткинський р-н, Сумська обл., 4113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Скоропадського, 52В, с.Гамаліївка, Шосткинський р-н, Сумська обл., 41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6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84</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ков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іша, 2, с.Гукове, Шосткинський р-н, Сумська обл., 4113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іша, 2, с.Гукове, Шосткинський р-н, Сумська обл., 41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5907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703</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ткинська виправна колонія управління Державної пенітенціарної служби України в Сумській області (№66)</w:t>
            </w:r>
          </w:p>
        </w:tc>
        <w:tc>
          <w:tcPr>
            <w:tcW w:w="6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Скоропадського, 57А, с.Гамаліївка, Шосткинський р-н, Сумська обл., 41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л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7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37</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ухів – вул.Вознесенська: 1–14, 16–18, 20; вул.Гришка, вул.Дівовича, вул.Козельського, вул.Космонавтів, вул.Кульбаки, вул.Курлука, вул.Поліська, вул.Сенченка, вул.Сковороди, вул.Спаська: 37, 39А–39Б, 41, 43–45, 47, 49–156; вул.Ханенка, пров.Водотеченський: 17, 19, 21, 24–50; пров.Крупецький, пров.Курлука, пров.Углов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несенська, 1, м.Глухів, Сумська обл., 414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несенська, 1,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75</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Першотравнева: 20, 22, 24, 26, 31, 33, 35, 37; вул.Пушкіна: 1–27; вул.Робітнича: 77–110; вул.Садова: 36–42, 55–69; вул.Ярослава Мудрого: 47–49 к.2, 51 к.1–64; вул.1-ша Набережна р. Стрілка: 34–3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 м.Суми, 4000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 м.Суми, 40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76</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етьмана Мазепи, вул.Данила Галицького: 65–103, 109, 111–111 к.1, 113, 115; вул.Каховська, вул.Кругова, вул.Павлова: 1–28, 31–31 к.2, 33–33 к.А, 35, 37; вул.Першотравнева: 28, 28 к.3, 30, 32, 34, 34 к.2, 39, 41, 43, 45, 47; вул.Садова: 34–34 к.2, 44–46, 48–48 к.2, 71–83 к.2; вул.Суворова, вул.Успенського, вул.Цимлянська, вул.Ярослава Мудрого: 68–106; вул.1-ша Набережна р. Стрілка: 54; пров.Геннадія Петрова, пров.Ковалевський, пров.Майданівський, пров.Маковського, пров.Низовий, пров.Новоселицький, пров.Павлова, пров.Суворова, проїзд Павлов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9, м.Суми, 4000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9, м.Суми, 40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77</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ородіна, вул.В’ячеслава Чорновола: 55, 59 к.1–59 к.2, 75–151; вул.Данила Галицького: 104–108, 110, 112, 114, 116–211; вул.Іллінська: 58–110; вул.Іоанна Павла ІІ, вул.Куликівська: 75–140 к.2; вул.Лобачевського, вул.Ломоносова, вул.Луганська, вул.Олега Кошового, вул.Павлова: 30, 32, 34 к.1, 36, 38–56 к.2; вул.Першотравнева: 38, 42, 44, 46, 48, 49, 50, 51, 53, 53 к.2, 54, 56 к.1, 56 к.2, 56 к.3, 67, 67 к.2, 68, 69, 71, 73, 75, 77; вул.Пушкіна: 48–86 к.2; вул.Степана Бандери, вул.Шкільна, пров.Стрільчанський, проїзд Молодої Гвардії</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56, м.Суми, 4000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56, м.Суми, 40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w:t>
      </w:r>
      <w:r>
        <w:rPr/>
        <w:t>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snapToGrid w:val="false"/>
              <w:jc w:val="center"/>
              <w:rPr>
                <w:b/>
                <w:b/>
                <w:color w:val="000000"/>
                <w:sz w:val="16"/>
                <w:lang w:val="uk-UA"/>
              </w:rPr>
            </w:pPr>
            <w:r>
              <w:rPr>
                <w:b/>
                <w:color w:val="000000"/>
                <w:sz w:val="16"/>
                <w:lang w:val="uk-UA"/>
              </w:rPr>
            </w:r>
          </w:p>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ліщ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1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всте – вул.Вишнева, вул.Галицька, вул.Грушевського, вул.Дружби: 1–8; вул.Коновальця, вул.Л.Українки, вул.Молодіжна, вул.Нагорянка, вул.Південна, вул.Польова, вул.Робітнича, вул.Січових Стрільців, вул.Українська: 108–177; вул.Чумацька, вул.Шевченка: 50–59А, 61–75, 78, 82–98; вул.Шкільна, пров.Вишневий, пров.Л.Українки, пров.Шевченка: 1–9, 12–13, 4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мт Товсте, Заліщицький р-н, Тернопільська обл., 4863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мт Товсте, Заліщицький р-н, Тернопільська обл., 48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утнів</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Крутнів, Кременецький р-н, Тернопільська обл., 4705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Крутнів, Кременецький р-н, Тернопільська обл., 47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9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сла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49, с.Раславка, Кременецький р-н, Тернопільська обл., 4705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49, с.Раславка, Кременецький р-н, Тернопільська обл., 47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р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5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борн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28, с.Соборне, Тернопільський р-н, Тернопільська обл., 4771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28, с.Соборне, Тернопільський р-н, Тернопільська обл., 477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4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і Садк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8Б, с.Малі Садки, Шумський р-н, Тернопільська обл., 4711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8Б, с.Малі Садки, Шумський р-н, Тернопільська обл., 47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lang w:val="uk-UA"/>
              </w:rPr>
            </w:pPr>
            <w:r>
              <w:rPr>
                <w:i/>
                <w:color w:val="000000"/>
              </w:rPr>
              <w:t>Звичайні виборчі дільниці</w:t>
            </w:r>
          </w:p>
          <w:p>
            <w:pPr>
              <w:pStyle w:val="Normal"/>
              <w:keepLines/>
              <w:widowControl/>
              <w:jc w:val="center"/>
              <w:rPr>
                <w:i/>
                <w:i/>
                <w:color w:val="000000"/>
                <w:lang w:val="uk-UA"/>
              </w:rPr>
            </w:pPr>
            <w:r>
              <w:rPr>
                <w:i/>
                <w:color w:val="000000"/>
                <w:lang w:val="uk-UA"/>
              </w:rPr>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0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бульв.Просвіти: 6–8, 13–23; вул.В. Винниченка: 10; вул.С. Будного: 26, 5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 Винниченка, 2, м.Тернопіль, 4602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 Винниченка, 2, м.Тернопіль, 46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136"/>
        <w:gridCol w:w="3507"/>
        <w:gridCol w:w="3507"/>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ак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40</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лова, с.Криничне, с.Первомайське, с.Червоний Шля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ені Героя Радянського Союзу М.П.Хоршунова, 1Б, с.Мілова, Балаклійський р-н, Харківська обл., 6425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ені Героя Радянського Союзу М.П.Хоршунова, 1Б, с.Мілова, Балаклійський р-н, Харківська обл., 642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300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058</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Балаклійський виправний центр управління Державної пенітенціарної служби України в Харківській області (№ 106)</w:t>
            </w:r>
          </w:p>
        </w:tc>
        <w:tc>
          <w:tcPr>
            <w:tcW w:w="7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алаклійський виправний центр №106, смт Донець, Балаклійський р-н, Харківська обл., 642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6300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059</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Жовтневська виправна колонія управління Державної пенітенціарної служби України в Харківській області (№ 17) - спеціалізова туберкульозна лікарня</w:t>
            </w:r>
          </w:p>
        </w:tc>
        <w:tc>
          <w:tcPr>
            <w:tcW w:w="7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овтневська виправна колонія №17, с-ще Покровське, Балаклійський р-н, Харківська обл., 642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лизн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0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93</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лизнюки – вул.Богдана Хмельницького, вул.Бруславця, вул.Ватутіна, вул.Геологів, вул.Гонтаренка: 12–16; вул.Горького, вул.Далека, вул.Добровольського, вул.Матросова: 19–29; вул.Незалежності: 24–76; вул.Новосадова, вул.Патріотів, вул.Першотравнева, вул.Південна, вул.Польова, вул.Привітна, вул.Примакова, вул.Свободи, вул.Сонячна, вул.Суліми, вул.Ткаченко, вул.Челюскінців, вул.Чкалова, вул.Юрка Старостіна, вул.35-ї Дивізії, пров.Завітний, пров.Зелений, пров.Луговий, пров.Парковий, пров.Першотравневий, пров.Сонячний, пров.Тихий, вул.б/н</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 смт Близнюки, Близнюківський р-н, Харківської обл., 6480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 смт Близнюки, Близнюківський р-н, Харківської обл., 648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0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94</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лизнюки – вул.Бузкова, вул.Виноградна, вул.Гонтаренка: 3–7; вул.Дружби, вул.Залізнична, вул.Краєвидна, вул.Матросова: 3; вул.Механізаторів, вул.Садова, вул.Слюсарна, вул.Торбіна, вул.Федорчука, вул.Шевченка, вул.Ювілейна, с.Батюшки</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льмана, 2, смт Близнюки, Близнюківський р-н, Харківська обл., 6480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льмана, 2, смт Близнюки, Близнюківський р-н, Харківська обл., 648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01</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я Самара, с.Варварівка, с.Веселе, с.Павлівка, с.Федорівк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9, с.Верхня Самара, Близнюківський р-н, Харківська обл., 6487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9, с.Верхня Самара, Близнюківський р-н, Харківська обл., 648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1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0</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лизнюки – в’їзд Будматеріалів, в’їзд Харчокомбінату, вул.Васильченко, вул.Вишнева, вул.В.Складнєвої, вул.Гвардійців Танкістів, вул.Заводська, вул.Калинова, вул.Миру, вул.Молодіжна, вул.Незалежності: 3–16; вул.Пушкіна, вул.Танкістів, пров.Клініч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2, смт Близнюки, Близнюківський р-н, Харківська обл., 6480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2, смт Близнюки, Близнюківський р-н, Харківська обл., 648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д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1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6</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Гагаріна, вул.Грайворонська: 49–100; вул.Григорія Сковороди, вул.Замісцева, вул.Козацька, вул.Міліцейська, вул.Монастирська, вул.Моргунова, вул.Пушкіна, вул.Українська, вул.Успенська, пл.Героїв Чорнобиля, пл.Праці, пров.Веденічева, пров.Григорія Сковороди, пров.Грінченка, пров.Зелений, пров.Лікарняний, пров.Монастирський, пров.Північний, пров.Покровський Подол, пров.Пушкіна, пров.Тупий, пров.Український, проїзд Дач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ргунова, 7, м.Богодухів, Богодухівський р-н, Харківська обл., 6210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ргунова, 7, м.Богодухів, Богодухівський р-н, Харківська обл., 621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1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45</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енове, с-ще Мала Іванівка, с-ще Таверівк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Кленове, Богодухівський р-н, Харківська обл., 6214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Кленове, Богодухівський р-н, Харківська обл., 62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1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64</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рущова Микитівк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жанська, 5, с.Хрущова Микитівка, Богодухівський р-н, Харківська обл., 6215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жанська, 5, с.Хрущова Микитівка, Богодухівський р-н, Харківська обл., 621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1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65</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Вікторівка, с.Байрак</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2, с-ще Вiкторiвка, Богодухівський р-н, Харківська обл., 6216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2, с-ще Вiкторiвка, Богодухівський р-н, Харківська обл., 621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в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2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54</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рий Салтів – вул.Благодатна, вул.Велика, вул.Донецька, вул.Івана Франка, вул.Кіселик, вул.Кордон, вул.Культури, вул.Лесі Українки, вул.Марченко, вул.Молодівська, вул.Набережна, вул.Перемоги, вул.Північна, вул.Польова, вул.Садова, вул.Світла, вул.Свободи, вул.Семенова, вул.Сибірська, вул.Слобідська, вул.Сонячна, вул.Тверетинова, вул.Червона, вул.Щербака, вул.1 Травня, вул.9 Серпня, пров.Банний, пров.Садовий, пров.Сільрадівський, пров.Стадіон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1, смт Старий Салтів, Вовчанський р-н, Харківська обл., 6256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1, смт Старий Салтів, Вовчанський р-н, Харківська обл., 625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ворі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2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96</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івськ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Богданівське, Дворічанський р-н, Харківська обл., 6272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Богданівське, Дворічанський р-н, Харківська обл., 627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5</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Забазарний, в’їзд Калиновий, в’їзд Матюшенка, в’їзд Північний, вул.Гната Хоткевича, вул.Гната Хоткевича/пров.Інвентаризації, вул.Золочівський шлях: 8–28; вул.Калинова: 60–110; вул.Калинова/Дарвіна: 70/2; вул.Калинова/Короленка, вул.Короленка, вул.Матюшенка, вул.Матюшенка/пров.Інвентаризаційний, вул.Сумський шлях: 10–59; пл.Перемоги, пров.Архітекторів, пров.Будівельний/вул.Матюшенка, пров.Гаршина, пров.Гната Хоткевича, пров.Дарвіна, пров.Зоряний, пров.Інвентаризаційний, пров.Калиновий, пров.Конторський, пров.Матюшенка, пров.Островського, пров.Поштов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6</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Веселий, в’їзд Данилевського, в’їзд Зелений/вул.Кутянська, в’їзд Каштановий, в’їзд Кооперативний, в’їзд Кутянський, в’їзд Лопанський, в’їзд Миру, в’їзд Морозенка, в’їзд Новий, в’їзд Січовий, в’їзд Харківський, в’їзд Чайковського, в’їзд 1 Травня, вул.Горького, вул.Каштанова, вул.Кільцева, вул.Кооперативна, вул.Кринична, вул.Кутянська, вул.Морозенка, вул.Національного Прапора, вул.Національного Прапора/пров.Національного Прапора, вул.Січова, вул.Харківська, вул.Харківська/Національного Прапора, вул.Шевченка, вул.1 Травня, вул.1 Травня/в’їзд Чайковського, вул.1 Травня/Національного Прапора, вул.1 Травня/пров.Спортивний, вул.1 Травня/пров.Чайковського, вул.1 Травня/пров.1 Травня, пл.1 Травня, пров.Веселий, пров.Гоголя, пров.Кооперативний, пров.Кутянський, пров.Морозенка, пров.Морозенка/вул.Морозенка, пров.Національного Прапора, пров.Новоселівський, пров.Олександрівський, пров.Річний, пров.Робочий, пров.Спортивний, пров.Чайковського, пров.Шевченка, пров.1 Травня, тупик Зелений, тупик Луговий, тупик 1 Травня, с.Семенівк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7, м.Дергачі, Дергачівський р-н, Харківська обл., 6230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7, м.Дергачі, Дергачівський р-н, Харківська обл., 6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7</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Зелений, в’їзд Лозівський, в’їзд Семафорний, в’їзд Сумський, в’їзд Тракторний, в’їзд Чехова, вул.Зелена, вул.Лозівська: 1–79А; вул.Лозівська/пров.Громова, вул.Потьомкіна, вул.Потьомкіна/Чкалова, вул.Світлофорна, вул.Семафорна, вул.Спортивна, вул.Сумський шлях: 60–133; вул.Сумський шлях/Потьомкіна, вул.Сумський шлях/Чкалова, вул.Чкалова, вул.Чкалова/Потьомкіна, пров.Громадянський, пров.Громова, пров.Лозівський, пров.Парковий, пров.Світлофорний, пров.Семафорний, пров.Стадіонний, пров.Тимура Фрунзе, пров.Тракторний, пров.Харківськ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ий шлях, 77, м.Дергачі, Дергачівський р-н, Харківська обл., 6230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ий шлях, 77, м.Дергачі, Дергачівський р-н, Харківська обл., 6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8</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Вокзальний, в’їзд Заводський, в’їзд Інтернаціональний, в’їзд Комунальний, в’їзд Шкільний, в’їзд 50 років ВЛКСМ, вул.Вокзальна, вул.Інтернаціональна, вул.Садова: 2–10А, 10Д, 10К–55; вул.Світла, вул.Соснова, вул.Сумський шлях: 135–186; вул.Сумський шлях/пров.Комунальний, пл.Привокзальна, пров.Активіста, пров.Гвардійський, пров.Заводський, пров.Заводський/вул.Соснова, пров.Інтернаціональний, пров.Комунальний, пров.Ломакіна, пров.Шкільний, пров.Шкільний/в’їзд Шкільний, тупик Інтернаціональний, тупик Шкільний, Залізничний будинок</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6, м.Дергачі, Дергачівський р-н, Харківська обл., 6230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6, м.Дергачі, Дергачівський р-н, Харківська обл., 6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9</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Садовий, вул.Садова: 10Б–10Г, 10Є–10Ж, 56Б–133; вул.Садова/Молодіжна, вул.Садова/пров.Корсіковський, вул.Садова/пров.Сковороди, вул.Сумський шлях: 188–224/4; вул.Сумський шлях/пров.Жуковського, вул.Сумський шлях/пров.Партизанів, вул.Толбухіна, пров.Виноградовий, пров.Дергачівський, пров.Єрмішина, пров.Жуковського, пров.Квітучий, пров.Партизанів, пров.Сковороди, пров.Сковороди/вул.Сумський шлях, пров.Трудов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8, м.Дергачі, Дергачівський р-н, Харківська обл., 6230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8, м.Дергачі, Дергачівський р-н, Харківська обл., 6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0</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Агрономічний, в’їзд Газовий, в’їзд Затишний, в’їзд Комарова, в’їзд Культури, в’їзд Ломоносова, в’їзд Піонерський, в’їзд Піщанський, в’їзд Сосновий, вул.Агрономічна, вул.Зелений лужок, вул.Золочівський шлях: 29–171А; вул.Золочівський шлях/Культури, вул.Золочівський шлях/Лугова, вул.Культури, вул.Лугова, вул.Огородня, вул.Олімпійська, вул.Піонерська, пров.Агрономічний, пров.Бакуменка, пров.Вишневий, пров.Гончаренка, пров.Зелений лужок, пров.Золочівський, пров.Кутузова, пров.Луговий, пров.Механізаторів, пров.Огородній, пров.Озерний, пров.Піонерський, пров.Прохожий, тупик Київський, тупик Культури</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лочівський шлях, 58, м.Дергачі, Дергачівський р-н, Харківська обл., 6230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лочівський шлях, 58, м.Дергачі, Дергачівський р-н, Харківська обл., 6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1</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Дружби, вул.Весняна, вул.Вишнева, вул.Дружби, вул.Леонова, вул.Леонова/Центральна, вул.Лермонтова, вул.Лозівська: 81–97; вул.Маяковського, вул.Місячна, вул.Перемоги, вул.Пушкіна, вул.Сонячна, вул.Степова, вул.Центральна: 1–48А, 50, 52–52А, 54–54Б, 56–56А, 58, 60, 62, 66, 68, 72, 74, 82; вул.Центральна/вул.Леонова, вул.Центральна/пров.Футлярний, вул.Центральна/пров.Центральний, пров.Дружби, пров.Дружби/Дружби, пров.Козацький, пров.Леонова, пров.Поезії, пров.Театральний, пров.Центральний, Тяглова підстанція</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м.Дергачі, Дергачівський р-н, Харківська обл., 6230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м.Дергачі, Дергачівський р-н, Харківська обл., 6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2</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Гайдамацький, в’їзд Залізничний, в’їзд Залізничний/пров.Гетьманський, в’їзд Залізничний/пров.Футлярний, в’їзд Кошового, в’їзд Слобідський, в’їзд Слобідський/пров.Семенський, вул.Абрикосова, вул.Ватутіна, вул.Залізнична, вул.Молодіжна, вул.Папаніна, вул.Папаніна/ Польова, вул.Польова, вул.Польова/Абрикосова, вул.Сєдова, вул.Суворова, вул.Трудова, вул.Трудова /пров.Гетьманський, вул.Трудова/пров.Колгоспний, вул.Центральна: 49, 51, 53, 55, 57, 59, 61, 63–65, 67, 69–71А, 73, 75–81, 83–166Б; вул.Центральна/пров.Колгоспний, вул.Центральна/Сєдова, вул.Щаслива, пров.Гайдамацький, пров.Гетьманський, пров.Гетьманський/вул.Залізнична, пров.Залізничний, пров.Корсіковський, пров.Панфілова, пров.Семенський, пров.Сєдова, пров.Сєдова/Панфілова, пров.Футляр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рсіковського, 19, м.Дергачі, Дергачівський р-н, Харківська обл., 6230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рсіковського, 19, м.Дергачі, Дергачівський р-н, Харківська обл., 6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3</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Незалежності, в’їзд Незалежності/вул.Незалежності, в’їзд Східний, в’їзд Транспортний, вул.Борейська, вул.Борейська/пров.Елітний, вул.Гагаріна, вул.Зарічна, вул.Лісна, вул.Незалежності, вул.Незалежності/пров.Ударний, вул.Незалежності/Транспортний, вул.Підгоспна, вул.Транспортна, вул.Транспортна/Транспортний, вул.Трояндова, вул.Трояндова/Хлібороба, вул.Ушакова, вул.Хлібороба, пров.Весняний, пров.Елітний, пров.Енергетиків, пров.Лінійний, пров.Незалежності, пров.Південний, пров.Східний, пров.Тітова, пров.Транспортний, пров.Ударний, пров.Ушакова, пров.Хлібороба, підгосп ’Дергачі’, с.Білаші</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5</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Казакевича, в’їзд Молодіжний, в’їзд Новий Світ, вул.Агеєнка, вул.Агеєнка/пров.Запорізький, вул.Агеєнка/Українська, вул.Агеєнка/Український, вул.Базарна: 9, 15–34; вул.Безлюдна, вул.Безлюдна/пров. Дунайський, вул.Ганни Шупенко: 7, 17, 23, 27, 29; вул.Ганни Шупенко/в’їзд Новий Світ, вул.Гончаренка/Чернишевського, вул.Гончаренка/Шевченка, вул.Дмитрівська, вул.Дунайська, вул.Запорізька, вул.Запорізька Набережна, вул.Запорізька/пров.Агеєнка, вул.Зелений Гай, вул.Казакевича, вул.Казакевича/в’їзд Казакевича, вул.Казакевича/пров.Кривчачів, вул.Казакевича/пров.Садовий, вул.Ланова, вул.Ланова/Подольський, вул.Ланова/пров.Лановий, вул.Мала Гончарівка, вул.Мала Гончарівка/пров.Яровий, вул.Миронівська, вул.М.М. Андрійка/пров.1 Травня, вул.Парківська: 27, 29, 31, 33–76; вул.Парківська/пров.Весняний, вул.Польова, вул.Проїжджа, вул.Саківська, вул.Семена Ковалевського, вул.Семена Ковалевського/пров.Слобідський, вул.Семена Ковалевського/Царська, вул.Слобідська: 72, 74, 76, 78, 80, 84, 86–185; вул.Слобідська/пров.Слобідський, вул.Слобідська/пров.Яровий, вул.Слобідська/Семена Ковалевського, вул.Сумська, вул.Українська, вул.Холодна Горка, вул.Холодна Горка/Казакевича, вул.Царська, вул.Чернишевського, вул.Шевченка, вул.1 Травня, вул.1 Травня/пров.Польовий, вул.1 Травня/Проїжджа, пров.Агеєнка, пров.Агеєнка/вул.Українська, пров.Весняний, пров.Вишневий, пров.Дружби, пров.Дунайський, пров.Запорізький, пров.Зелений Гай, пров.Зміївський, пров.Кривчачів, пров.Лановий, пров.Лиманський, пров.Миронівський, пров.Новий Світ, пров.Парківський, пров.Подольський, пров.Польовий, пров.Проїжджий, пров.Родніковий, пров.Садовий, пров.Саківський, пров.Світлий, пров.Світлий/Дмитрівська, пров.Сергіївський, пров.Слобідський, пров.Український, пров.Чернишевського, пров.Чернишевського/вул.Чернишевського, пров.Яровий, пров.1 Травня</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нни Шупенко, 9, смт Вільшани, Дергачівський р-н, Харківської обл., 6236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нни Шупенко, 9, смт Вільшани, Дергачівський р-н, Харківської обл., 623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3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6</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Абрикосовий, в’їзд Валківський, в’їзд Гайовий, в’їзд Лісний, в’їзд Миколаївський, в’їзд Нецвітай, вул.Архітектора Бабушкіна, вул.Архітектора Бабушкіна/вул.Сонячна, вул.Архітектора Бабушкіна/Пушкіна, вул.Базарна: 4–6, 12; вул.Валківська, вул.Ветеринарна, вул.Вільна, вул.Вчительська, вул.Ганни Шупенко: 4–6, 8–16, 20, 24, 28, 30; вул.Гончаренка: 42, 44, 46–148А; вул.Гончаренка/вул.1 Травня, вул.Завільшанська Набережна, вул.Заїзжа, вул.Зелений Лужок, вул.Зелений Лужок/Архітектора Бабушкіна, вул.Калинова, вул.Культури, вул.Культури/Сонячна, вул.Лісянська, вул.Миколаївська, вул.М.М. Андрійка, вул.Парківська: 2–26, 28, 30, 32; вул.Парківська/Ганни Шупенко, вул.Пушкіна, вул.Пушкіна/вул.Валківська, вул.Слобідська: 1–69, 73, 75, 77, 79, 81–83, 85; вул.Слобідська/Заїзжа, вул.Слобідська/пров.Базарний, вул.Слобідська/Сонячна, вул.Сонячна, вул.Толстого, вул.Толстого/пров.Львівський, вул.Фізкультурна, вул.Фізкультурна/Колосарівський, вул.Фізкультурна/пров.Фізкультурний, вул.Центральна: 10–50, 54, 58, 60–62; вул.Центральна/Ветеринарна, вул.Центральна/Вчительська, вул.Центральна/Леваневського, вул.Центральна/Слобідська, вул.Шкільна, пров.Архітектора Бабушкіна, пров.Базарний, пров.Валківський, пров.Валківський/Валківська, пров.Валківський/вул.Зелений Лужок, пров.Валківський/вул.Пушкіна, пров.Вербний/вул.Культури/вул.Пушкіна, пров.Ветеринарний, пров.Вчительський, пров.Зелений Лужок, пров.Зоряний, пров.Калиновий, пров.Калиновий/вул.Шкільна, пров.Кладбищенський, пров.Кобзарський, пров.Колосарівський, пров.Лісянський, пров.Лосик, пров.Львівський, пров.Покровський, пров.Фізкультурний, пров.Шматов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мт Вільшани, Дергачівський р-н, Харківська обл., 6236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мт Вільшани, Дергачівський р-н, Харківська обл., 623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7</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еселий, в’їзд Зелений, в’їзд Новий, вул.Видна, вул.Гончаренка: 3–41, 43, 45; вул.Гончаренка/пров.Горянський, вул.Лугова, вул.Миру, вул.Нові Будинки, вул.Новоселівка, вул.Павлівська, вул.Павлівська/пров.Вербний, вул.Павлівська/пров.Павлівський, вул.Садова, вул.Садова/в’їзд Зелений, вул.Садова/пров.Набережний, вул.Садова/Садова, вул.Світанкова, вул.Світанкова/Новоселівка, вул.Спартака, вул.Центральна: 53, 55–57, 59А, 65–176; вул.Центральна/пров.Куликівський, пров.Вербний, пров.Веселий, пров.Гончаренка, пров.Горянський, пров.Карпівський, пров.Ковалівський, пров.Куликівський, пров.Куликівський/в’їзд Веселий, пров.Луговий, пров.Миру, пров.Набережний, пров.Некрасова, пров.Новоселівський, пров.Павлівський, пров.Перемоги, пров.Південний, пров.Річний, пров.Сніжний, пров.Спартака, пров.Централь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8, смт Вільшани, Дергачівський р-н, Харківська обл., 6236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8, смт Вільшани, Дергачівський р-н, Харківська обл., 623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8</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ача Лопань – в’їзд Виноградний, в’їзд Гагаріна, в’їзд Джгунівський, в’їзд Миру, в’їзд Некрасова, в’їзд Червоних Партизан, в’їзд Чорногорянський, в’їзд Шкільний, вул.Велика, вул.Виноградна, вул.Джгунівська, вул.Дружби, вул.Журавська, вул.Забріжанська, вул.Леваневського, вул.Лесі Українки, вул.Лопанська, вул.Миру, вул.Миру/в’їзд Некрасова, вул.Новоселівка, вул.Підгірна, вул.Підлісна, вул.Приозерна, вул.Приозерна/Лесі Українки, вул.Ринкова, вул.Слобідська, вул.Тінякова, вул.Центральна, вул.Чехова, вул.Чорногорянська, вул.Шкільна, пл.Центральна, пл.Шкільна, пров.Бабусин, пров.Великий, пров.Гагаріна, пров.Горянський, пров.Джгунівський, пров.Дружби, пров.Забріжанський, пров.Зоряний, пров.Козацький, пров.Леваневського, пров.Леваневського/вул.Центральна, пров.Лопанський, пров.Некрасова, пров.Приозерний, пров.Пушкіна, пров.Робітничий, пров.Слобідський, пров.Центральний, пров.Чехова, пров.Чорногорянський, пров.Шкільний, Залізнична будка 744 км, ХПМК-6, с.Нова Козач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мт Козача Лопань, Дергачівський р-н, Харківська обл., 62319</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мт Козача Лопань, Дергачівський р-н, Харківська обл., 623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9</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ача Лопань – в’їзд Ворошилова, в’їзд Кобзаря, в’їзд Надбереговий, в’їзд Перемоги, в’їзд Поліни Осипенко, в’їзд Тихий, вул.Бєлгородська, вул.Богдана Хмельницького, вул.Богдана Хмельницького/Юнацький, вул.Жигаївка, вул.Жигаївка/Юнацький, вул.Залізничний Будинок, вул.Зарічна, вул.Івана Франка, вул.Кооперативна, вул.Літвінова, вул.Лугова, вул.Лугова/пров.Зої Космодем’янської, вул.Перемоги, вул.Пипенко, вул.Поліни Осипенко, вул.Поліни Осипенко/пров.Весняний, вул.Поліни Осипенко/пров.Зої Космодем’янської, вул.Польова, вул.Суворова, вул.Шевченко, пров.Весняний, пров.Жигаївський, пров.Жигаївський/вул.Богдана Хмельницького, пров.Жигаївський/вул.Жигаївка, пров.Зарічний, пров.Зої Космодем’янської, пров.Літвінова, пров.Матросова, пров.Мічуріна, пров.Надбереговий, пров.Перемоги, пров.Пипенко, пров.Поліни Осипенко, пров.Річний, пров.Юнацький, Залізнична будка 700 км, Залізнична будка 736км, с.Гранів, с.Шевченк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шилова, 1, смт Козача Лопань, Дергачівський р-н, Харківська обл., 62319</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шилова, 1, смт Козача Лопань, Дергачівський р-н, Харківська обл., 623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0</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ача Лопань – в’їзд Залізничний, в’їзд Калиновий, в’їзд Кутузова, в’їзд 1 Травня, вул.Вишнева, вул.Залізнична, вул.Комарова, вул.Лермонтова, вул.Лєбєдєва, вул.Народна, вул.Садова, вул.Свободи, вул.Соломатіна, вул.Сонячна, вул.Театральна, вул.Толстого, вул.Тургенєва, вул.1 Травня, вул.1 Травня/Народна, вул.1 Травня/Театральна, пров.Ватутіна, пров.Залізничний, пров.Сонячний, пров.Театральний, пров.Тюленіна, пров.Тюленіна/вул.Тургенєва, пров.Чкалова, масив Театраль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сив Шлях Індустрії, будинок культури, смт Козача Лопань, Дергачівський р-н, Харківська обл., 62319</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сив Шлях Індустрії, будинок культури, смт Козача Лопань, Дергачівський р-н, Харківська обл., 623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3</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Залізничний, в’їзд Лісний, вул.Ак. Книги, вул.Архітекторів, вул.Б. Хмельницького, вул.Весняна, вул.Вишнева, вул.Гагаріна, вул.Гагаріна/Північний, вул.Гагаріна/Степова, вул.Гната Хоткевича, вул.Гриценко, вул.Гриценко/Гагаріна, вул.Дергачівська, вул.Діброва, вул.Залізнична, вул.Залізнична будка, вул.Квітнева, вул.Клочківська, вул.Колесова, вул.Курортна, вул.Курортна/пров.Курортний, вул.Левченка, вул.Лісна, вул.Лозівська, вул.Малоданилівський шлях: 1–80, 82, 84; вул.Малоданилівський шлях/Гагаріна, вул.Малоданилівський шлях/Залізнична, вул.Малоданилівський шлях/Чкалова, вул.Миру, вул.Миру/Гагаріна, вул.Миру/Гриценко, вул.Миру/пров.Лозівський, вул.Молодіжна, вул.Наукова, вул.Наукова/Залізнична, вул.Пушкінська, вул.Слобожанська, вул.Степова, вул.Східна, вул.Українська, вул.Урожайна, вул.Центральна, вул.Центральна/1 Травня, вул.Шевченка, вул.Ювілейна: 1, 4–25; вул.1 Травня, вул.8 Березня, пров.Будівельний/Малоданилівський шлях, пров.Ветеринарний, пров.Гагаріна, пров.Гагаріна/вул.Східна, пров.Курортний, пров.Лісний, пров.Лісний/Курортна, пров.Лозівський, пров.Новий, пров.Північний, пров.Піщаний, пров.Привокзальний, пров.Соснов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4</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Богдана Ступки, в’їзд Головченка, в’їзд Зелений, в’їзд Миру, в’їзд Мостовий, в’їзд Шкільний, вул.Армійська, вул.Армійська/пров.Мистецький, вул.Армійська/пров.Прохожий, вул.Богдана Ступки, вул.Головченка, вул.Городня, вул.Зелена, вул.Київська, вул.Лугова, вул.Малоданилівський шлях: 81, 83, 85–153; вул.Масельського, вул.Межева, вул.Мостова, вул.Окружна, вул.Окружна/вул.Райський Куточок, вул.Партизанська, вул.Партизанська/Лінійний, вул.Партизанська/пров.Мистецький, вул.Партизанська/пров.Прохожий, вул.Південна, вул.Підгородня, вул.Піщана, вул.Польова, вул.Польова/Водобудний, вул.Райський куточок, вул.Річна, вул.Садова, вул.Сіренєва, вул.Флоринка, вул.Харківського метрополітену, вул.Чкалова, пров.Армійський, пров.Богдана Ступки, пров.Будівельний, пров.Водобудний, пров.Водобудний/пров.Харківський, пров.Вчительський, пров.Кооперативний, пров.Лінійний, пров.Миру, пров.Мистецький, пров.Мистецький/в’їзд Шкільний, пров.Набережний, пров.Південний, пров.Підгородній, пров.Проїжджий, пров.Прохожий, пров.Світлофорний, пров.Східний, пров.Харківський, пров.Шкільний, Дергачівське лісництво, кордон №7, садове товариство "Водолій", с.Чайківк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22, смт Мала Данилівка, Дергачівський р-н, Харківська обл., 623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5</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Армійський, в’їзд Береговий, в’їзд Заїківський, в’їзд Залізничний, в’їзд Курортний, в’їзд Лозовий, в’їзд Михайлівський, в’їзд Пархоменка, в’їзд Пархоменка/вул.Сумський шлях, в’їзд Річний, в’їзд Саіпова, в’їзд Серпневий, в’їзд Сумський шлях, в’їзд Чапаєва, вул.Березівська, вул.Ветеринарна, вул.Ветеринарна/Сумський шлях, вул.Заїківська, вул.Заїківська/Сумський шлях, вул.Зарічанська, вул.Захисників, вул.Коваленка, вул.Коваленка/Ветеринарна, вул.Коваленка/в’їзд Пархоменка, вул.Коваленка/Михайлівська, вул.Коваленка/пров.Сумський шлях, вул.Кринична, вул.Курортна, вул.Курортна/в’їзд Курортний, вул.Михайлівська, вул.Михайлівська/в’їзд Михайлівський, вул.Міліціонера, вул.Огородня, вул.Огородня/Михайлівська, вул.Серпнева, вул.Серпнева/в’їзд Курортний, вул.Сумський шлях: 1, 3, 5, 7, 9, 11, 13, 15, 17, 19, 21, 23, 25, 27, 29, 31, 33–33А, 37, 39, 41, 43, 45, 47, 49, 51, 53, 55, 57, 59, 61, 63, 65, 67, 69, 71, 73, 75, 77, 79, 81, 83–83/2, 85, 87, 89–89А, 91–91/1, 93–93А, 95, 97–97А, 99, 103–105, 107–109, 111, 113, 115, 117, 119, 121, 123–123А, 125, 127, 129, 131, 133, 135, 137, 139, 141–143, 145–149, 151, 153, 155, 157, 159, 161–163, 165, 167, 169, 171–171А, 173, 175, 177, 179, 181, 183, 185–185А, 187, 189, 191; вул.Сумський шлях/Коваленка, вул.Сумський шлях/Курортна, вул.Сумський шлях/Пархоменка, вул.Сумський шлях/Перемоги, вул.Сумський шлях/пров.Сумський шлях, вул.Центральна, вул.Чапаєва, вул.Чапаєва/в’їзд Береговий, вул.Чапаєва/в’їзд Лозовий, вул.Чапаєва/Лугова, вул.Чапаєва/пров.Чапаєва, вул.Шпаківська, пров.Аптекарський, пров.Березівський, пров.Заїківський, пров.Зарічанський, пров.Зарічанський/вул.Березівська, пров.Коваленка, пров.Коваленка/Михайлівська, пров.Кооперативний, пров.Кошового, пров.Курортний, пров.Михайлівський, пров.Серпневий, пров.Сумський шлях, пров.Уди, пров.Уди/вул.Чапаєва, пров.Чапаєва, пров.Шпаківськ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7, смт Пересіче, Дергачівський р-н, Харківська обл., 6236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7, смт Пересіче, Дергачівський р-н, Харківська обл., 623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6</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Колодія, в’їзд Мічуріна, в’їзд Осипенка, в’їзд Сєрова, в’їзд Сєрова/Мічуріна, в’їзд Франка, в’їзд Шевченка, вул.Березовий Гай, вул.Вчительська/Франка, вул.Гоголя, вул.Гоголя/Пушкіна, вул.Зелена, вул.Козацька, вул.Козацька/Зелена, вул.Колгоспна, вул.Колгоспна/Мечнікова, вул.Колодія, вул.Мечнікова, вул.Мечнікова/Козацька, вул.Миру, вул.Мічуріна, вул.Мічуріна/Соснова, вул.Мічуріна/Сумський шлях, вул.Новоселівка, вул.Осипенка, вул.Островського, вул.Островського/Мічуріна, вул.Пакала, вул.Пакала/Чкалова, вул.Пушкіна, вул.Пушкіна/вул.Колгоспна, вул.Пушкіна/Гоголя, вул.Пушкіна/Мєчнікова, вул.Садова, вул.Садова/Садовий, вул.Сєрова, вул.Соснова, вул.Соснова/Островського, вул.Соснова/Сумський шлях, вул.Степова, вул.Сумський шлях: 2, 4–4А, 6, 8, 10, 12, 14, 16, 18, 20, 22, 24–24А, 26, 28, 30, 32, 34–36А, 38, 40, 42, 44, 46, 48, 50, 52, 54, 56, 58, 60, 62, 64, 66, 68, 70, 72, 74, 76, 78–78А, 80, 82, 84, 86, 88, 90, 92, 94, 96, 98, 100, 106, 110, 112, 114, 116, 118, 120, 122, 124, 126, 128, 130, 132, 134, 136, 138, 140, 144, 150, 152, 154, 156, 158, 160, 164, 166, 168, 170, 172, 174, 176, 178, 180, 182, 184, 186, 188, 190, 192–194, 196, 198, 200, 202, 204, 206, 208, 210, 212, 214; вул.Сумський шлях/Колодія, вул.Сумський шлях/8 Березня, вул.Учительська, вул.Франка, вул.Франка\пров.Франка, вул.Чкалова, вул.Шевченка, вул.Шевченка/Сумський шлях, вул.Шевченка/Франка, вул.Ювілейна, вул.1 Травня, вул.8 Березня, вул.8 Березня/пров.Музичний, пров.Зелений, пров.Карпінського, пров.Колгоспний, пров.Колодія, пров.Мечнікова, пров.Музичний, пров.Музичний/вул.Новоселівка, пров.Музичний/вул.Чкалова, пров.Новоселівський, пров.Островського, пров.Пушкіна, пров.Садовий, пров.Стадіонний, пров.Франка, пров.Франка/вул.Учительська, пров.Харківський, пров.Шевченка, пров.Шевченка/в’їзд Шевченка, пров.8 Березня</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7</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Дружби, в’їзд Набережний, в’їзд Транспортний, вул.Армійська, вул.Ачкасова, вул.Дружби, вул.Кієнка, вул.Кієнка/Ударна, вул.Лугова, вул.Набережна, вул.Нагірна, вул.Нова, вул.Нова/Кієнка, вул.Партизанська, вул.Перемоги, вул.Перемоги/Кієнка, вул.Перемоги/Ударна, вул.Проїжджа, вул.Рибакова, вул.Слобожанська, вул.Сумський шлях: 195, 197, 199, 201, 203, 205, 207, 209, 211, 213, 215–276; вул.Сумський шлях/Армійська, вул.Транспортна, вул.Транспортна\вул.Партизанська, вул.Ударна, вул.Шота Гогорішвілі, вул.Ю. Деркача, пров.Веселий, пров.Дружби, пров.Перемоги, пров.Північний, пров.Підлісний, пров.Проїжджий, пров.Рибакова, пров.Рибакова\пров.Юрія Деркача, пров.Слобожанський, пров.Транспортний, Казарма 222 км.</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9</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рудянка, с.Шаповалівк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2, смт Прудянка, Дергачівський р-н, Харківська обл., 6232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2, смт Прудянка, Дергачівський р-н, Харківська обл., 623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49</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ул.Б.Хмельницького, вул.Енергетиків, вул.Енергетична: 1–5; вул.Незалежності: 1, 4–5; вул.Солов’їна, вул.Спортивна, вул.Сумський шлях: 54; вул.Цвіточна, просп.маршала Жуков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чна, 4, смт Солоницівка, Дергачівський р-н, Харківська обл., 6237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чна, 4, смт Солоницівка, Дергачівський р-н, Харківська обл., 623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2</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Бузковий, в’їзд Маліновського, в’їзд Польовий, вул.Бузкова, вул.Бузкова/Шкільна, вул.Гаврилівська, вул.Гаврилівська/Річна, вул.Гагаріна, вул.Колгоспна, вул.Комарова, вул.Комарова/Озерна, вул.Комарова/пров.Озерний, вул.Конєва, вул.Конєва/Муховатська, вул.Кузьмічова, вул.Лесі Українки, вул.Макєєва, вул.Маліновського, вул.Маліновського/в’їзд Маліновського, вул.Муховатська, вул.Нагорна, вул.Нагорна/Конєва, вул.Озерна, вул.Пархоменко, вул.Польова, вул.Правди, вул.Річна, вул.Річна/пров.Гаврилівський, вул.Соснова, вул.Сумський шлях: 225–225А, 227, 229, 233–235, 239–348; вул.Сумський шлях/Конєва: 328/1; вул.Сумський шлях/Пархоменко, вул.Сумський шлях/Соснова, вул.Шкільна, вул.Шкільна/Комарова, вул.40 років Перемоги, пров.Бузковий, пров.Гаврилівський, пров.Гагаріна, пров.Колгоспний, пров.Кузьмічова, пров.Лесі Українки, пров.Маліновського, пров.Озерний, пров.Польовий, пров.Річний, пров.Шкіль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зкова, 4, смт Солоницівка, Дергачівський р-н, Харківська обл., 6237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зкова, 4, смт Солоницівка, Дергачівський р-н, Харківська обл., 623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6</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ворічний Ку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3, с.Дворічний Кут, Дергачівський р-н, Харківська обл., 6235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 с.Дворічний Кут, Дергачівський р-н, Харківська обл., 623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7</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Григорівк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сільський клуб, с-ще Григорівка, Дергачівський р-н, Харківська обл., 6235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сільський клуб, с-ще Григорівка, Дергачівський р-н, Харківська обл., 623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8</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топопівка, с.Безруків, с.В’язове, с.Гуківка, с.Тернова, с.Ярошівк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1, с.Протопопівка, Дергачівський р-н, Харківська обл., 6236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1, с.Протопопівка, Дергачівський р-н, Харківська обл., 623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9</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Проходи</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нська, 32, с.Великі Проходи, Дергачівський р-н, Харківська обл., 6233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нська, 32, с.Великі Проходи, Дергачівський р-н, Харківська обл., 623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3</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карівка, с.Гоптівка, с.Дементіївка, с.Кочубеївка, с.Кудіївка, с.Шопин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Гоптівка, Дергачівський р-н, Харківська обл., 6231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Гоптівка, Дергачівський р-н, Харківська обл., 623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4</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івка, с.Лобанівка, с.Токарівка Друг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24А, с.Дубівка, Дергачівський р-н, Харківська обл., 6231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24А, с.Дубівка, Дергачівський р-н, Харківська обл., 623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5</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каська Лозова – вул.Академіка Хижняка, вул.Блакитна, вул.Дергачівська, вул.Енергетиків, вул.Затишна, вул.Каспіровича, вул.Кооперативна, вул.Культури, вул.Мирна, вул.Мічуріна, вул.Нагірна, вул.Наукова, вул.Підгірна, вул.Польова, вул.Поштова, вул.Садова, вул.Слобожанська, вул.Спеціалістів, вул.Спортивна, вул.Степова, вул.Шевченко, пров.Блакит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 с.Черкаська Лозова, Дергачівський р-н, Харківська обл., 6234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 с.Черкаська Лозова, Дергачівський р-н, Харківська обл., 623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чеп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80</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ещин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школа, с.Чернещина, Зачепилівський р-н, Харківська обл., 6441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школа, с.Чернещина, Зачепилівський р-н, Харківська обл., 644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93</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нівщин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школа, с.Рунівщина, Зачепилівський р-н, Харківська обл., 6441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школа, с.Рунівщина, Зачепилівський р-н, Харківська обл., 644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3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94</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івка, с.Устимівк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uk-UA"/>
              </w:rPr>
            </w:pPr>
            <w:r>
              <w:rPr>
                <w:color w:val="000000"/>
              </w:rPr>
              <w:t>вул.Молодіжна, будинок культури</w:t>
            </w:r>
            <w:r>
              <w:rPr>
                <w:color w:val="000000"/>
                <w:lang w:val="uk-UA"/>
              </w:rPr>
              <w:t xml:space="preserve">, </w:t>
            </w:r>
            <w:r>
              <w:rPr>
                <w:color w:val="000000"/>
              </w:rPr>
              <w:t>с.Устимівка, Зачепилівський р-н, Харківська обл., 6441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uk-UA"/>
              </w:rPr>
            </w:pPr>
            <w:r>
              <w:rPr>
                <w:color w:val="000000"/>
              </w:rPr>
              <w:t>вул.Молодіжна, будинок культури</w:t>
            </w:r>
            <w:r>
              <w:rPr>
                <w:color w:val="000000"/>
                <w:lang w:val="uk-UA"/>
              </w:rPr>
              <w:t xml:space="preserve">, </w:t>
            </w:r>
            <w:r>
              <w:rPr>
                <w:color w:val="000000"/>
              </w:rPr>
              <w:t>с.Устимівка, Зачепилівський р-н, Харківська обл., 644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м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4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03</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ідьки – в’їзд Верещаківський, в’їзд Водогінний, в’їзд Луговий, в’їзд Огородній, в’їзд Озерний, в’їзд Польовий, в’їзд Слобідський, в’їзд Фабричний, в’їзд Шкільний, вул.Будівельна, вул.Верещаківська, вул.Водогінна, вул.Есхарівська, вул.Зелена, вул.Квіткова: 1–34; вул.Ковтуна: 1–100А, 101–101А, 105, 139; вул.Лугова, вул.Металіста, вул.Миру, вул.Мічуріна, вул.Молодіжна, вул.Новоселівська, вул.Озерна, вул.Польова, вул.Слобідська, вул.Транспортна, вул.Українська, вул.Фабрична, вул.Широка, вул.Шкільна, вул.1-го Травня, пров.Верещаківський, пров.Веселий, пров.Водогінний, пров.Дружби, пров.Есхарівський, пров.Зідьківський, пров.Калиновий, пров.Квітковий, пров.Ковтуна, пров.Луговий, пров.Металіста, пров.Мічуріна, пров.Молодіжний, пров.Огородній, пров.Озерний, пров.Польовий, пров.Рябіновий, пров.Слобідський, пров.Тихий, пров.Трудовий, пров.Фабричний, пров.Шкільний, тупик Водогінний, шосе Донецьке, с-ще Бутівк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брична, 2, смт Зідьки, Зміївський р-н, Харківська обл., 6343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брична, 2, смт Зідьки, Зміївський р-н, Харківська обл., 634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4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04</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ідьки – в’їзд Бригадний, в’їзд Зміївський, в’їзд Ковтуна, в’їзд Лісовий, в’їзд Низовий, в’їзд Піщаний, в’їзд Путьовий, в’їзд Рибний, в’їзд Робочий, в’їзд Сонячний, вул.Бригадна, вул.Ветеринарна, вул.Електрична, вул.Квіткова: 35–51; вул.Ковтуна: 100Г–100П, 102–104, 106–138А, 140–182; вул.Курортна, вул.Лісова, вул.Нижня, вул.Північна, вул.Піщана, вул.Путьова, вул.Рибна, вул.Річна, вул.Робоча, вул.Сонячна, вул.Соснова, вул.Спортивна, вул.Хвойна, пров.Бригадний, пров.Ветеринарний, пров.Електричний, пров.Курортний, пров.Лісовий, пров.Нижній, пров.Низовий, пров.Піщаний, пров.Путьовий, пров.Рибний, пров.Річний, пров.Робочий, пров.Сонячний, пров.Сосновий, Казарма 282 км, с-ще Лазуківка, с-ще Черемушн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война, 1, смт Зідьки, Зміївський р-н, Харківська обл., 6343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война, 1, смт Зідьки, Зміївський р-н, Харківська обл., 634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4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17</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ова – в’їзд Центральний, вул.Вишнева, вул.Лісна, вул.Лугова, вул.Миру, вул.Перемоги, вул.Сергієнка, вул.Центральна: 1–175; вул.1 Травня, вул.9 Травня, пров.Вишневий, пров.Перемоги, пров.Сергієнка, пров.Центральний, пров.1 Травня</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2, с.Борова, Зміївський р-н, Харківська обл., 6341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2, с.Борова, Зміївський р-н, Харківська обл., 634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4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27</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 – в’їзд Андріївський, в’їзд Весняний, в’їзд Зміївський, в’їзд Лиманський, в’їзд Садовий, вул.Андріївська, вул.Армійська, вул.Будівельна, вул.Весняна, вул.Гагаріна, вул.Данкова, вул.Дружби, вул.Єгорівська, вул.Зміївська, вул.Космічна, вул.Лермонтова, вул.Лиманська, вул.Лугова, вул.Матросова, вул.Миру, вул.Молодіжна, вул.Озерна, вул.Перемоги, вул.Польова, вул.Рисівська, вул.Робоча, вул.Садова, вул.Слобожанська, вул.Станційна, вул.Хуторянська, вул.Шаляпіна, вул.Широка, вул.Шкільна, вул.8-го Березня, пров.Лермонтова, пров.Малиновий, пров.Річковий, пров.Садовий, пров.Хуторянськ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окровська, 4, с.Лиман, Зміївський р-н, Харківська обл., 6346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окровська, 4, с.Лиман, Зміївський р-н, Харківська обл., 634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4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60</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Рогозянка, с.Вільшанське, с.Зіньківське, с-ще Перемог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лобожанський, 12, с.Мала Рогозянка, Золочівський р-н, Харківська обл., 6224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лобожанський, 12, с.Мала Рогозянка, Золочівський р-н, Харківська обл., 622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4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71</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еськи – вул.Абрикосова, вул.Молодіжна, вул.Рогозянська, вул.Трудова, вул.Хорошкова, вул.Ювілейна, пров.Механізаторів, с.Високе, с.Маяк, с-ще Першотравневе, с-ще Малі Феськи</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ще Малі Феськи, Золочівський р-н, Харківська обл., 6225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ще Малі Феськи, Золочівський р-н, Харківська обл., 622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ю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4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73</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ажківка, с.Сулигівк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5, с.Бражківка, Ізюмський р-н, Харківська обл., 6434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5, с.Бражківка, Ізюмський р-н, Харківська обл., 643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ег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03</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егичівка – вул.Весняна, вул.Волошина, вул.Газовиків, вул.Заводська, вул.Затишна, вул.Малинова, вул.Мічуріна, вул.Набережна, вул.Привокзальна, вул.Пушкіна, вул.Світла, вул.Тиха, вул.Українська, вул.Шкільна, вул.1-го Травня, пров.Волошина, пров.Енергетиків, пров.Заводський, пров.Затишний, пров.Мічуріна, пров.Набережний, пров.Привокзальний, пров.Світлий, пров.Шкільний, пров.1-го Травня</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шина, 91, смт Кегичівка, Кегичівський р-н, Харківська обл., 6400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шина, 91, смт Кегичівка, Кегичівський р-н, Харківська обл., 64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04</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егичівка – вул.Автошляхова, вул.Біологічна, вул.Будівельників, вул.Гагаріна, вул.Дачна, вул.Залізнична, вул.Зелена, вул.Калинова, вул.Комарова, вул.Котляревського, вул.Кутузова, вул.Лугова, вул.Миру, вул.Молодіжна, вул.Наукова, вул.Перемоги, вул.Південна, вул.Польова, вул.Сонячна, вул.17 Вересня, пров.Залізничний, пров.Калиновий, проїзд Грушев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инова, 30, смт Кегичівка, Кегичівський р-н, Харківська обл., 6400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инова, 30, смт Кегичівка, Кегичівський р-н, Харківська обл., 64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05</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егичівка – вул.Баклагіна, вул.Дружби, вул.Квіткова, вул.Космонавтів, вул.Лермонтова, вул.Осіння, вул.Північна, вул.Стадіонна, вул.Ювілейна, вул.8-го Березня, проїзд Новий, с.Зелена Дібров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9, смт Кегичівка, Кегичівський р-н, Харківська обл., 6400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9, смт Кегичівка, Кегичівський р-н, Харківська обл., 64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водола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6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3</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ул.Барвиста, вул.Ватутіна, вул.Вишнева, вул.Гагаріна, вул.Глінки, вул.Джерельна, вул.Донця Григорія, вул.Зоряна, вул.Кутузова, вул.Ломоносова, вул.Михайлівська, вул.Мініна, вул.Мічуріна, вул.Морозова Олександра, вул.Невського, вул.Незалежності, вул.Нижня, вул.Островського Олександра, вул.Пшенична, вул.Суворова, вул.Фестивальна, вул.Чкалова, вул.Шахтаря, вул.Ярова, пров.Донця Григорія, пров.Ломоносова, пров.Суворов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ця Григорія, 7, смт Нова Водолага, Нововодолазький р-н, Харківська обл., 6320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ця Григорія, 7, смт Нова Водолага, Нововодолазький р-н, Харківська обл., 63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6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75</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Водолага – в’їзд Річний, в’їзд Чайковського, вул.Барвінкова, вул.Бондарівська, вул.Гоголя, вул.Горького, вул.Зелена, вул.Карамзіна, вул.Ковалів, вул.Комунальна, вул.Котляревського, вул.Коцюбинського, вул.Либи, вул.Некрасова, вул.Нетеченська, вул.Плеханова, вул.Річна, вул.Свободи, вул.Сковороди Г.С., вул.Чайковського, вул.Широка, вул.14-го Вересня, вул.40 років Перемоги: 3А–43А, 45, 47, 49, 51, 53, 55, 57–63, 65; пров.Котляревського, пров.Коцюбинського, пров.Либи, пров.Чайковського, пров.Шпаківськ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ця Григорія, 1, смт Нова Водолага, Нововодолазький р-н, Харківська обл., 6320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ця Григорія, 1, смт Нова Водолага, Нововодолазький р-н, Харківська обл., 63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6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98</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ожанськ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 с.Слобожанське, Нововодолазький р-н, Харківська обл., 63235</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 с.Слобожанське, Нововодолазький р-н, Харківська обл., 632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чен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7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40</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морськ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Приморське, Печенізький р-н, Харківська обл., 6280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Приморське, Печенізький р-н, Харківська обл., 628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7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0</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Гоголя, в’їзд Кобзаря, в’їзд Коцюбинського, в’їзд Культури, в’їзд Лікарський, в’їзд Нетеченський, в’їзд 1-й Леонівський, вул.Гоголя, вул.Джерельна, вул.Дніпровська: 150Б, 152, 154, 156, 158, 160–162, 164, 168, 170–249; вул.Кобзаря: 1–46, 48, 50, 52–52А, 54; вул.Комаровська, вул.Коцюбинського, вул.Культури, вул.Леонівська: 1–33, 35, 37, 39–43, 45–47, 49, 51, 53; вул.Маяковського, вул.Набережна, вул.Нетеченська: 21–42/26; вул.Перемоги, вул.Савченка, вул.Терентьєва генерала, вул.Чумацька: 1/243, 3, 7, 9, 11–33; вул.5 Вересня: 1–61, 63, 65, 67, 69–71, 73, 75, 77–77А, 79, 81, 83, 85; пл.Сковороди, пров.Гоголя, пров.Коцюбинського, пров.Лікарський: 1–3, 5–7, 9, 11, 13, 15, 17, 19, 23, 25, 27, 29, 31, 33; пров.Перемоги, пров.Поштовий, пров.Чумацький, пров.5-го Вересня, проїзд Коцюбинського</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217, м.Мерефа, Харківський р-н, Харківська обл., 6247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217, м.Мерефа, Харківський р-н, Харківська обл., 624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7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95</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злюдівка – в’їзд Огородній, в’їзд Полуничний, в’їзд Романа Левицького, вул.Бережна, вул.Березова, вул.Журавлина, вул.Зелена, вул.Нагірна: 4, 8, 10, 12–58; вул.Огородня, вул.Озерна, вул.Перемоги: 117–119А, 125, 129, 137, 139, 143–147, 149–159, 161, 163, 165–312; вул.Полунична: 35–43, 47, 49–51, 53, 55–187; вул.Романа Левицького: 75–214; вул.Удянська Набережна, пров.Ветеринарний, пров.Журавлиний, пров.Заливний, пров.Залізничний, пров.Зелений, пров.Зеленогайський, пров.Криволужський, пров.Лиманський, пров.Луговий, пров.Огородній, пров.Полуничний, пров.Селянський, пров.Сосновий, пров.Торф’яний, пров.Удянський, пров.Шкіль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7, смт Безлюдівка, Харківський р-н, Харківська обл., 62489</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7, смт Безлюдівка, Харківський р-н, Харківська обл., 6248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5</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Свято-Іллінська, вул.Бібліотечна: 1–2/33, 4–62, 68–68Б, 72, 74, 76, 82А; вул.Бульварна, вул.Височанський шлях: 3–31; вул.Кооперативна: 1–46, 48, 50, 52, 56; вул.Набережна, вул.Підлісна: 1–25, 27–27/3, 29, 31, 33–35, 37–37/2; вул.Поштова: 1–10А, 14–34/3, 56; вул.Райдужна: 1–22; вул.Свято-Іллінська: 1–70; вул.Слобожанська, вул.Театральна: 4, 6; вул.Українська: 2–3А, 5, 7, 11, 13–13А, 15, 19, 21, 23, 25, 27, 29, 31; пров.Кооперативний, пров.Підліс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7, смт Високий, Харківський р-н, Харківська обл., 62459</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7, смт Високий, Харківський р-н, Харківська обл., 624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7</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Пирогова, вул.Ак.Павлова, вул.Бібліотечна: 3, 67–67/27, 69–69А, 73, 75, 80/31–82, 84–102/24; вул.Б.Хмельницького, вул.Гоголя, вул.Горького, вул.Київська, вул.Кобзаря, вул.Коцюбинського, вул.Лисенко, вул.Л.Українки, вул.Мечнікова, вул.Мічуріна, вул.Паркова: 46, 48, 50–83/28; вул.Пирогова, вул.Пушкіна, вул.Райдужна: 25–65; вул.Репіна, вул.Саксаганського, вул.Санаторна: 37–70; вул.Свято-Іллінська: 73–97; вул.Сковороди, вул.Спортивна: 27, 29–31, 33, 35–61; вул.Тімірязєва, вул.Франко, вул.Хоткевича, вул.Чехова, пров.Бульварний, пров.Л. Українки, пров.Ромашковий, просп.Науков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43, смт Високий, Харківський р-н, Харківська обл., 62459</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43, смт Високий, Харківський р-н, Харківська обл., 624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8</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Маяковського, в’їзд Слюсарний, в’їзд Спортивний, в’їзд Суворова, вул.Благодатна, вул.Бузкова, вул.Велозаводська, вул.Вербна, вул.Джерельна: 42, 44, 55–79; вул.Дружби: 62, 64, 66–80/11; вул.Жасмінова, вул.Житня, вул.Залісна, вул.Затишна, вул.Каштанова, вул.Квітуча, вул.Лазурна, вул.Лермонтова, вул.Мальовнича: 1/51–12; вул.Маяковського, вул.Миру: 75–136; вул.Молодіжна, вул.Новоселищна, вул.Плеханова, вул.Поповича, вул.Приозерна, вул.Проліскова, вул.Суворова, вул.Транспортна: 4, 6, 8–10, 12, 14–16, 18, 20, 22, 24, 53–77; вул.Успішна, вул.Фіалкова, вул.Чернишевського, вул.Широка, вул.Яблунева, вул.Ясна, пл.Шкільна, пров.Гоголя, пров.Козацький, пров.Маяковського, пров.Слюсар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8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13</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ротич – вул.Агрономічна, вул.Весняна, вул.Зелена, вул.Зернова, вул.Київська, вул.Свободи, вул.Синьогірська, вул.Сучасна, вул.Широка, вул.Ярова, с-ще Новий Коротич</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Дослідне сільськогосподарське підприємство ННЦ "Інститут ґрунтознавства та агрохімії" ім. О.Н.Соколовського, с-ще Новий Коротич, Харківський р-н, Харківська обл., 6245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Дослідне сільськогосподарське підприємство ННЦ "Інститут ґрунтознавства та агрохімії" ім. О.Н.Соколовського, с-ще Новий Коротич, Харківський р-н, Харківська обл., 624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8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17</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релесне, с-ще Слобідськ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арічна, 1, с-ще Слобідське, Харківський р-н, Харківська обл., 62407</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арічна, 1, с-ще Слобідське, Харківський р-н, Харківська обл., 624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8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19</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агодатне, с.Затишшя, с-ще Зернове, с-ще Елітн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Б, с-ще Елітне, Харківський р-н, Харківська обл., 62408</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Б, с-ще Елітне, Харківський р-н, Харківська обл., 624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8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8</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тляри, с.Мовчани</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 с.Котляри, Харківський р-н, Харківська обл., 6249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 с.Котляри, Харківський р-н, Харківська обл., 624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8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29</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ожанське, с.Борщов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6, с.Слобожанське, Харківський р-н, Харківська обл., 62415</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6, с.Слобожанське, Харківський р-н, Харківська обл., 624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33</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ці – в’їзд Молодіжний, вул.Березова, вул.Будівельників, вул.Газовик, вул.Дачна, вул.Зарічна, вул.Кооперативна, вул.Липецька, вул.Майора Рудика, вул.Малопрохожанська, вул.Миколаївська, вул.Покровська, вул.Пушкінська: 121–176; вул.Садова, вул.Степна, вул.Урожайна, вул.Щепкінська, вул.8 Березня, пров.Аптекарський, пров.Банківський, пров.Березівський, пров.Борисівський, пров.Ветеринарний, пров.Глиняний, пров.Горянський, пров.Заіковський, пров.Кузнечний, пров.Лікарняний, пров.Лісний, пров.Малопрохожанський, пров.Мельничний, пров.Новогорянський, пров.Поштовий, пров.Рибний, пров.Річний, пров.Садовий, пров.Семиградський, пров.Слобідський, пров.Станічний, пров.Тарасівський, пров.Харківський, пров.Холодногорський, пров.Шевченківський, пров.Шкіль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2, с.Липці, Харківський р-н, Харківська обл., 6241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2, с.Липці, Харківський р-н, Харківська обл., 624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34</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ці – вул.Веселівська, вул.Вишнева, вул.В’ятська, вул.Заводська, вул.ім.В.С.Бакуменка, вул.Кльованівська, вул.Конторська, вул.Курортна, вул.Миру, вул.Набережна, вул.Нововеселівська, вул.Першотравнева, вул.Піщана, вул.Пушкінська: 1–107; вул.Селянки України, вул.Соснова, вул.Стадіонна, вул.Тихомирова, вул.Українська, пров.Греківський, пров.Дорожний, пров.Зелений, пров.Іскринський, пров.Левадний, пров.Озерний, пров.П’ятидвірний, пров.Селянський, пров.Сергіївський, пров.Фабрич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98, с.Липці, Харківський р-н, Харківська обл., 6241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98, с.Липці, Харківський р-н, Харківська обл., 624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3</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куни – вул.Агрономічна, вул.Будівельників, вул.Виноградна, вул.Вчительська, вул.Громадянська, вул.Зелена, вул.Зоотехнічна, вул.Інженерна, вул.Київська, вул.Кооперативна, вул.Лесі Українки, вул.Лугова, вул.Нагорна, вул.Незалежності, вул.Підйомна, вул.Польова, вул.Православна, вул.Прип’ятська, вул.Присадибна, вул.Родникова, вул.Сковороди, вул.Соборна: 1–33, 35, 37, 39, 41, 43, 45, 47, 49, 51, 53–57, 59, 61, 63, 65, 67, 69–69А, 71, 73, 75, 77–81А; вул.Сонячна, вул.Соснова, вул.Софіївська, вул.Спортивна, вул.Степова, вул.Теплична, вул.Урожайна, вул.Центральна, вул.Яблунева, вул.Якубівська, вул.1-го Травня, вул.23 Серпня, вул.50 років Перемоги, пров.Зелений, пров.Соборний, пров.Центральний, пров.1-го Травня, с.Михайлівка, с.Олександрівка(Циркунівська с/р), с.Черняки</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6А, с.Циркуни, Харківський р-н, Харківська обл., 6244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6А, с.Циркуни, Харківський р-н, Харківська обл., 624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8</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Василівський, в’їзд Гайдара, в’їзд Громадянський, в’їзд Залізничний, в’їзд Івана Франка, в’їзд К. Шульженко, в’їзд Козацький, в’їзд Кооперативний, в’їзд Озерний, в’їзд Пісочинський, в’їзд Травневий, в’їзд Чайковського, в’їзд Челюскіна, в’їзд Шевченко, вул.Б.Хмельницького, вул.Василівська, вул.Київська, вул.Козацька, вул.Кооперативна, вул.Олімпійська, вул.Пісочинська, вул.Поштова, вул.Рижовська: 2–11/1, 13, 15, 17; вул.Робоча, вул.Слобідська: 71, 73–109; вул.Слов’янська, вул.Сонячна, вул.Транспортна: 1/158, 9, 13, 21, 27/1, 29–29/2, 31–35, 37–43, 45, 53, 55, 57–59, 61, 63/2, 65, 152; вул.Шевченка, вул.1-го Травня, пров.Квітневий, пров.Полтавський, пров.Привокзальний, пров.Слов’янський, пров.Травневий, пров.Чайковського</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5, смт Пісочин, Харківський р-н, Харківська обл., 62416</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5, смт Пісочин, Харківський р-н, Харківська обл., 624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1</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Клубний, в’їзд Мирний, в’їзд Партизанський, в’їзд Північний, в’їзд Польовий, в’їзд Слобідський, в’їзд Чехова, вул.Автомобільна, вул.Берегова, вул.Клубна, вул.Комарова, вул.Ломоносова, вул.Партизанська, вул.Полтавське шосе: 1–161/2, 167, 169, 173, 175–175А, 177, 179, 181, 183–185, 187–189, 191–195, 197, 199, 201, 203, 205, 207, 209, 211, 213/1–221; вул.Польова, вул.Рижовська: 12, 14, 16, 18–57А, 59, 61, 63, 65, 67; вул.Слобідська: 1/20–70, 72; вул.Тімірязєва, вул.Тополина, вул.Транспортна: 71, 73–73А, 85, 91, 93, 95, 97, 99, 101, 103, 107, 109, 111–117, 125–125/17, 127, 129, 133, 143, 145, 147, 149–151; вул.Чехова, вул.Шкільна, пров.Аграрний, пров.Партизанський, пров.Польовий, пров.Чехова, пров.Шевченка, пров.Шкільний, тупик Шевченко</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5, смт Пісочин, Харківський р-н, Харківська обл., 62416</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5, смт Пісочин, Харківський р-н, Харківська обл., 624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52</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Березівський, в’їзд Горького, в’їзд З. Космодем’янської, в’їзд Зоряний, в’їзд Калиновий, в’їзд Кленовий, в’їзд Кропивницького, в’їзд Культури, в’їзд Леваневського, в’їзд Лісовий, в’їзд Матросова, в’їзд Парковий, в’їзд Південний, в’їзд Рєпіна, в’їзд Спортивний, в’їзд Толстого, в’їзд 23 Серпня, вул.Гагаріна, вул.Донська, вул.Кленова, вул.Культури, вул.Лісова, вул.Надії: 1–4, 5–14А, 17–40; вул.Некрасова, вул.Новопроектна, вул.Паркова, вул.Покровська, вул.Рижовський парк, вул.Спортивна, вул.Суворова, вул.Толстого, вул.Транспортна: 60, 62, 64, 66–70, 72, 74–84, 88–90, 92, 94, 96, 98, 100, 102, 104–106, 108–108А, 110, 120–124, 126, 128, 130–132, 134–140, 144, 146–146/2, 148, 154–168, 198; вул.23 Серпня, пров.Горького, пров.Донський, пров.Кропивницького, пров.Культури, пров.Лісовий, пров.Надії, пров.Покровський, пров.Спортивний, пров.Толстого, пров.Транспорт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1, смт Пісочин, Харківський р-н, Харківська обл., 62416</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1, смт Пісочин, Харківський р-н, Харківська обл., 624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1</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отилівка – в’їзд Електричний, в’їзд Червоний, вул.Весела, вул.Грушевського: 1–31, 33, 36/2–37, 45/6, 49–49А, 51–51/1, 53–53А, 55, 57–59, 61–61/14; вул.Дачна: 1–32/1, 36/8; вул.Зелена, вул.Каштанова, вул.Коцюбинського: 25–37; вул.Культури: 1/100–32, 34, 36/2–38/1; вул.Незалежності: 2–28А, 30; вул.Овражна, вул.Привокзальна, вул.Різдвяна, вул.Станційна, вул.Тімірязєва: 6, 10, 12–12Г, 14–14/1, 16–16А; вул.Червона: 1–50А, 52–56, 58–62; вул.Чернишевського, вул.Ярослава Мудрого, пров.Грушевського, пров.Дачний, пров.Електричний, пров.Колодязний, пров.Культури, пров.Привокзальний, пров.Черво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тури, 2, смт Покотилівка, Харківський р-н, Харківська обл., 62458</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тури, 2, смт Покотилівка, Харківський р-н, Харківська обл., 624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2</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отилівка – в’їзд Залізничний, в’їзд Лесі Українки, в’їзд Маяковського, в’їзд Незалежності, в’їзд Патона, в’їзд Поштовий: 4; в’їзд Привокзальний, в’їзд Східний, в’їзд Тімірязєва, в’їзд Український, в’їзд Шкільний, в’їзд 1-го Травня, вул.Андріївська, вул.Б.Хмельницького, вул.Грушевського: 32, 36/1, 38–44, 46–48А, 50, 52, 54, 56, 60, 62–188; вул.Дачна: 35, 37–81; вул.Залізнична, вул.Київська, вул.Коцюбинського: 3–24; вул.Культури: 33, 35, 39–184; вул.Незалежності: 32, 34–36, 42–155; вул.Поштова: 3–7, 9/2, 11–29; вул.Тімірязєва: 7–9А, 11–11/4, 13, 15, 17–21, 23, 25, 27, 29–90; вул.Червона: 51/10, 57, 64/12–106/19; вул.1-го Травня, пров.Залізничний, пров.Київський, пров.Лесі Українки, пров.Незалежності, пров.Патона, пров.Українськ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20, смт Покотилівка, Харківський р-н, Харківська обл., 62458</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20, смт Покотилівка, Харківський р-н, Харківська обл., 624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3</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отилівка – в’їзд Поштовий: 8; вул.Агрономічна, вул.Амосова, вул.Кооперативна, вул.Лагерна, вул.Лесі Українки, вул.Маяковського, вул.Незалежності: 29, 31, 33, 37; вул.Покровська, вул.Поштова: 8, 10; вул.Пушкінська, вул.Садівниче товариство "Жовтневий", вул.Садове Товариство ’Акація’, вул.Тімірязєва: 1–3, 22, 24, 26, 28/6; пров.Амосова, пров.Лісний, пров.Маяковського, пров.Радгосп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20, смт Покотилівка, Харківський р-н, Харківська обл., 62458</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20, смт Покотилівка, Харківський р-н, Харківська обл., 624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8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6</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окучаєвське – в’їзд Зерновий, вул.Академічна, вул.Весняна, вул.Докучаєва, вул.Миру, вул.Польова, вул.Роздольна, вул.Сонячна, вул.Станційна, вул.Центральна, вул.Шкільна, вул.Ювілейна, пров.Зернов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ще Докучаєвське, Харківський р-н, Харківська обл., 6248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ще Докучаєвське, Харківський р-н, Харківська обл., 624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8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7</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окучаєвське – вул.учбове містечко ХНАУ: 8–99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Роганський аграрний ліцей, с-ще Докучаєвське, Харківський р-н, Харківська обл., 6248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Роганський аграрний ліцей, с-ще Докучаєвське, Харківський р-н, Харківська обл., 6248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308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8</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окучаєвське – вул.Південна, вул.Роганка, вул.Університетська, вул.учбове містечко ХНАУ: Гурт.1, Гурт.2, Гурт.3, Гурт.4, Гурт.5;</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головний корпус ХНАУ, с-ще Докучаєвське, Харківський р-н, Харківська обл., 6248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головний корпус ХНАУ, с-ще Докучаєвське, Харківський р-н, Харківська обл., 6248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9</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Утківка, с.Лелюки(Мереф’янська міська громад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жанська, 82, смт Утківка, Харківський р-н, Харківська обл., 6247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жанська, 82, смт Утківка, Харківський р-н, Харківська обл., 6247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74</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е, с-ще Мале Весел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азія, 2, с.Веселе, Харківський р-н, Харківська обл., 6242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азія, 2, с.Веселе, Харківський р-н, Харківська обл., 624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гу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8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98</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каловське – вул.Гагаріна, вул.Жовтнева, вул.Залізнична, вул.Інженерна, вул.Миру: 5–17, 25–37; вул.Новоселів, вул.Першотравнева, вул.Садова, вул.Спортивна, вул.Чкалова: 1–22, 24–26, 36; вул.Шевченка, вул.Ювілейна, пров.Чкалова, 77км.+300м. дільниці Основа-Куп’янськ Південної зализниці, с.Гаврилівка, с-ще Дослідне, с.Миколаївка(Чкаловська селищна громад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 смт Чкаловське, Чугуївський р-н, Харківська обл., 6354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 смт Чкаловське, Чугуївський р-н, Харківська обл., 635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38</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Алтайський, в’їзд Василя Стуса, в’їзд Вільшанський, в’їзд Гетьманський, в’їзд Гончара, в’їзд Історичний, в’їзд Кобзаря, в’їзд Кузьми Скрябіна, в’їзд Магістральний, в’їзд Наталі Забіли, в’їзд Павлова, в’їзд Південний, в’їзд Саянський, в’їзд Свободний, в’їзд Тюленіна, в’їзд Юрія Бобрицького, вул.Андрія Глущенка, вул.Василя Стуса, вул.Гетьманська, вул.Гончара, вул.Горького, вул.Зоряна, вул.Івана Багалія, вул.Історична, вул.Козацька, вул.Космонавтів, вул.Кузьми Скрябіна, вул.Липова, вул.Лугова, вул.Магістральна, вул.Маяковського, вул.Наталі Забіли, вул.Павлова, вул.Південна, вул.Полтавський Шлях, вул.Слобідська, вул.Слобожанська: 218, 220, 222, 224, 226, 228, 230, 232, 234, 236, 243–255; вул.Трудова, вул.Учнівська, вул.Целіноградська, вул.Юрія Бобрицького, пров.Андрія Глущенка, пров.Артельний, пров.Василя Стуса, пров.Гетьманський, пров.Горького, пров.Зоряний, пров.Івана Багалія, пров.Історичний, пров.Козацький, пров.Космонавтів, пров.Липовий, пров.Ломоносова, пров.Маяковського, пров.Наталі Забіли, пров.Південний, пров.Учнівський, пров.Цілиноградський, ДГ Комунар, майдан Вознесенський, майдан Слобожанський, с.Смородськ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ий шлях, 48, м.Люботин, Харківська обл., 6243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ий шлях, 48, м.Люботин, Харківська обл., 624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0</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Княжий, в’їзд Лісний, в’їзд Олександра Довженка, вул.Будянська: 16–76; вул.Вільхова, вул.Володимира Винниченка: 1/4; вул.Гиївська, вул.Городня, вул.Камишевата, вул.Княжа: 1–68, 70, 72, 74, 76; вул.Коцюбинського: 1, 3, 5, 7, 9, 11/4, 13/3–74; вул.Крута, вул.Нове життя, вул.Олександра Довженка, вул.Парковий Схил, вул.Садова, вул.Созівська: 7–62А; вул.Хижного, вул.Чернишевського, вул.Ярова, пл.Княжа, пров.Городній, пров.Житній, пров.Княжий, пров.Колодяжний, пров.Коцюбинського, пров.Крутий, пров.Нове життя, пров.Созівський, пров.Спортивн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е життя, 28, м.Люботин, Харківська обл., 62435</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е життя, 28, м.Люботин, Харківська обл., 624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4</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Васильківський, в’їзд Гагаріна, в’їзд Іванівський, в’їзд Індустріальний, в’їзд Калинівський, в’їзд Кленовий, в’їзд Мар’янівський, в’їзд Міжкооперативний, в’їзд Смородський, вул.Васильківська, вул.Володимира Винниченка: 2/6–31; вул.Гагаріна, вул.Гастело, вул.Західна: 36, 38, 40–51; вул.Злагоди: 32, 34, 36, 38–38/2, 40, 42, 44, 46, 48, 50–98; вул.Золочівська, вул.Іванівська, вул.Індустріальна: 4, 6; вул.Кооперативна, вул.Мар’янівська, вул.Молокова, вул.Озерянська, вул.Олександрівська, вул.Осипенка, вул.Петрівська, вул.Покровська, вул.Прибережна, вул.Проточна, вул.Пушкіна, вул.Робоча, вул.Сєдова, вул.Слюсарна: 25, 27А–40/52; вул.Смородська, вул.Степова, вул.Табірна, вул.8 Березня: 1–1К, 3, 5А, 7, 9/1, 11/2, 13, 26–40/80; пров.Володимира Винниченка, пров.Володимира Захарченка, пров.Івана Дубового, пров.Іванівський, пров.Індустріальний, пров.Інтернаціональний, пров.Кооперативний, пров.Мар’янівський, пров.Міжкооперативний, пров.Музичний, пров.Некрасова, пров.Осипенка, пров.Петрівський, пров.Прибережний, пров.Пушкіна, пров.Світлий, пров.Сумський, пров.8 Березня, с-ще Коваленки – вул.Бурштинова, вул.Покровська, пров.Покровськ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лагоди, 50, м.Люботин, Харківська обл., 6243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лагоди, 50, м.Люботин, Харківська обл., 624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6</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Борівський, в’їзд Вільний, в’їзд Донецький, в’їзд Клубний, в’їзд Котляревського, в’їзд Лебединський, в’їзд Липецький, в’їзд Охтирський, в’їзд Полтавський, в’їзд Різдвяний, в’їзд Рябіновий, в’їзд Тамбовський, в’їзд Тичини, в’їзд Успішний, в’їзд Шевченка, вул.Валерія Лобановського, вул.Вільна, вул.Героїв Афганців, вул.Дуншовська: 4/1, 6/2, 8, 10, 12, 14/10, 16/13, 18, 20, 22, 24, 26, 28–28А, 30, 32, 34, 36, 38–38А, 40, 42А–42/2, 44–44/1, 46, 48, 50А–50/2, 52, 54, 56; вул.Клубна, вул.Крива, вул.Лермонтова, вул.Нежданової, вул.Нова: 15–19; вул.Полтавська, вул.Різдвяна, вул.Рябінова, вул.Челюскіна: 1–52А, 54–54/2; вул.Чехова, вул.Шевченка: 2–2В, 4, 6А–6Б, 8, 10, 12, 14–14Б, 16–16/1, 18, 20, 22–22А, 24, 26, 28, 30, 32–32Г, 34, 36, 38, 40, 42, 44–44/2А, 46/1, 48, 50–50Б, 52А–52В, 54/1, 56–56/2, 58, 60, 62, 64/4, 66, 68/1, 70, 72, 74, 76, 78, 80, 82А–82/2, 84–84/1, 86/2, 88/1, 90, 92, 94; пров.Валерія Лобановського, пров.Вільний, пров.Вінницький, пров.Гребельний, пров.Кузнечний, пров.Різдвяний, пров.Тамбовський, пров.Челюскіна, пров.Шаляпіна, пров.Шевченк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4, м.Люботин, Харківська обл., 6243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4, м.Люботин, Харківська обл., 624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7</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Ватутіна, в’їзд Змагання, в’їзд Лихачовський, в’їзд Медовий, в’їзд Миру, в’їзд Осінній, в’їзд Сонячний, в’їзд Травневий, вул.Барчанівська, вул.Березова, вул.Валківська, вул.Весняна, вул.Всеволода Нестайка, вул.Гірна, вул.Глінки, вул.Гоголя, вул.Змагання, вул.Індустріальна: 5, 7–27; вул.Караванська: 74, 76, 78, 80, 82А, 84, 86А, 88, 90, 92, 94, 96, 98, 100, 102, 104/28, 106, 108–108А, 110–121/58; вул.Каштанова, вул.Київська, вул.Кленова, вул.Ковпака, вул.Колійна, вул.Короленка, вул.Медова, вул.Мерчанська, вул.Миру, вул.Мусоргського, вул.Проектна, вул.Пугачова, вул.Ревчанська: 46, 48, 50, 52–149; вул.Смерекова, вул.Толстого, вул.Травнева: 61/2–127А; вул.Херсонська, вул.Хутірська, вул.Чкалова, вул.Чумацька, вул.Ширшова, пров.Альпійський, пров.Березовий, пров.Ватутіна, пров.Весняний, пров.Волошковий, пров.Глінки, пров.Змагання, пров.Караванський, пров.Каштановий, пров.Комарова, пров.Мусоргського, пров.Ревчанський, пров.Сонячний, пров.Хутірський, пров.Чумацький, Залізнична казарма, с-ще Коваленки – пров.Змагання</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5, м.Люботин, Харківська обл., 6243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5, м.Люботин, Харківська обл., 624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9</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оваленки – в’їзд Абдулова, в’їзд Зимовий, в’їзд Лілейний, в’їзд Любовський, в’їзд Люботинський, в’їзд Любський, в’їзд Олександра Рахмана, в’їзд Черкаський, в’їзд 1-й Люботинський, в’їзд 2-й Люботинський, вул.Абдулова, вул.Гуринівська, вул.Дачна, вул.Дем’янівська, вул.Дніпровська, вул.Запорізька, вул.Локомотивна, вул.Любовська, вул.Люботинська, вул.Манченківська, вул.Олімпійська, вул.Рокоссовського, вул.Солодівська, вул.Стадіонна, вул.Тімірязєва, вул.Транспортна, вул.Черкаська, вул.Яблунева, вул.Ярославська, пров.Гуринівський, пров.Дніпровський, пров.Запорізький, пров.Зимовий, пров.Любовський, пров.Люботинський, пров.Манченківський, пров.Олімпійський, пров.Стадіонний, пров.Транспортний, пров.Черкаський, тупик Лазурний, тупик Олімпійський, тупик Травневий, тупик Транспортний, тупик Трояндовий, тупик 1-й Транспортний, тупик 2-й Транспортний, тупик 3-й Транспортний, Радіорелейна станція</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комотивна, 1Б, м.Люботин, с-ще Коваленки, Харківська обл., 6243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комотивна, 1Б, м.Люботин, с-ще Коваленки, Харківська обл., 624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1</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Гризодубової, в’їзд Дмитрівський, в’їзд Жасміновий, в’їзд Матросова, в’їзд Пролісковий, в’їзд Пшеничний, в’їзд Ромашковий, вул.Бєляєвська, вул.Білогірська, вул.Героя Радянського Союзу Юрія Чепиги, вул.Гризодубової, вул.Дмитрівська, вул.Княжа: 69, 71, 73, 75, 77–139; вул.Коцюбинського: 2/39, 4–4/46, 6, 8–8А, 10/47, 12; вул.Кропивницького, вул.Курчатова, вул.Матросова, вул.Миколи Лисенка, вул.Рєпіна, вул.Ромашкова, вул.Світла, вул.Тарасівська: 30–32, 34–34/11, 42; пров.Бєляєвський, пров.Гризодубової, пров.Матросова, пров.Мереф’янський: 1/1–3/2, 5, 7, 9/1, 11; пров.Миколи Лисенка</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9, м.Люботин, Харківська обл., 6243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9, м.Люботин, Харківська обл., 624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2</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Слави 2, вул.Гвардії-генерала Гавенка Л.А.: 2, 4, 6, 8, 10–10А, 12–12А, 14, 16, 18, 20, 22, 24А, 26/45, 28, 30, 32, 34–34А, 36, 38/2; вул.Живописна, вул.Квіткова, вул.Курортна, вул.Пшенична, вул.Тарасівська: 2–29, 33, 35–41, 43–67; вул.Франка, вул.Шевченка: 1, 3, 5, 7–7Б, 9, 11, 13, 15, 17, 19, 21, 23–23А, 25, 27, 29–29А, 31, 33, 35, 37, 39, 41, 43, 45, 47, 49, 51, 53, 55, 57, 59, 61, 63, 65, 67, 69, 71, 73, 75, 77, 79, 81, 83, 85, 87, 89, 91, 93, 96–182; пров.Академіка Амосова, пров.Квітковий, пров.Мереф’янський: 4, 6, 8, 10, 12–22/31; пров.Оранжерейний, пров.Пшеничний, пров.Тарасівськ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0, м.Люботин, Харквська обл., 6243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0, м.Люботин, Харквська обл., 624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310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070</w:t>
            </w:r>
          </w:p>
        </w:tc>
        <w:tc>
          <w:tcPr>
            <w:tcW w:w="61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Первомайська центральна районна лікарня"</w:t>
            </w:r>
          </w:p>
        </w:tc>
        <w:tc>
          <w:tcPr>
            <w:tcW w:w="7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анкова, 3, м.Первомайський, Харківська обл., 641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4247"/>
        <w:gridCol w:w="4452"/>
        <w:gridCol w:w="4452"/>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и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1</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Бериславська, вул.Володимирська: 11–73; вул.Гетьманська, вул.Заводська: 69–97; вул.Затишна, вул.Котляревського, вул.Леоніда Бикова, вул.Лугова, вул.Молодіжна, вул.Незалежності, вул.Некрасова, вул.Перекопська, вул.Польова, вул.Різдвяна: 16, 20, 22, 28–30А, 32, 36; вул.Солов’їна, вул.Українська, вул.Херсонська: 136–138, 140, 142, 144, 146, 150, 152, 154, 156, 158, 160–169, 170–286; вул.Центральна: 374, 376, 378, 382, 388, 394, 396, 398, 400, 402–404, 406–408, 412–551; вул.Чкалова, вул.Шевченко: 125–129, 131, 133–133А, 137–199; вул.Ярослава Мудрого: 1–42, 50, 54–86; вул.1Травня: 337, 343–479; пров.Восход, пров.Запорізький, пров.Каховський, пров.Мирний, пров.Мисливський, пров.Новий, пров.Першотравневий, пров.Покровський, пров.Рибацький, пров.Слов’янський, пров.Сонячний: 3–26; пров.Шкіль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ерсонська, 163, м.Берислав, Бериславський р-н, Херсонська обл., 743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ерсонська, 163, м.Берислав, Бериславський р-н, Херсонська обл., 7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2</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Введенська: 79, 81, 85, 91–95, 99–136; вул.Вишнева, вул.Володимирська: 1–10; вул.Гагаріна, вул.Заводська: 4–64; вул.Кості Гордієнка: 2, 6, 8, 10, 12, 14, 16, 18–24, 26, 28, 30, 32, 34–66; вул.М.Горького, вул.Овражна, вул.Павловського, вул.Різдвяна: 2–15А, 17–19, 21, 23–27, 31, 33–35, 40–63; вул.Степова, вул.Херсонська: 86, 94, 96, 98, 100, 102–104, 106, 108–110А, 112–135, 139, 141, 143, 145, 147, 151, 153, 155, 157, 159, 169А; вул.Центральна: 330, 332–334, 336, 338–340, 344, 350–352А, 354, 356–373, 375, 377, 381, 383–387, 391–393, 395, 397, 399, 401, 405, 409–411; вул.Шевченко: 79, 81–83А, 85, 87, 89–124, 130, 132, 134–136; вул.Ярослава Мудрого: 43–45, 51–53; вул.1Травня: 287–289, 291–293, 295, 297–335, 338; пров.Бульварний, пров.Овражний, пров.Садовий, пров.Сонячний: 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5 років Жовтня, 73, м.Берислав, Бериславський р-н, Херсонська обл., 743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5 років Жовтня, 73, м.Берислав, Бериславський р-н, Херсонська обл., 7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3</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Введенська: 44, 48, 50, 52–56, 60–78, 80, 82, 88–90, 96–98А; вул.Грушевського, вул.Дружби, вул.Захисників Вітчизни, вул.Кобзаря, вул.Кості Гордієнка: 3–5, 7, 9–9А, 11, 13–13А, 15, 17, 25, 27, 29, 31, 33; вул.Садова: 11, 13–15, 17, 19, 23, 25, 27–40; вул.Славна, вул.Успенська: 2–6, 10–12А, 14, 16, 18–18А, 20, 24, 26, 32; вул.Херсонська: 42–42А, 44–48А, 50, 52А, 54, 56, 58–85, 87–93, 95–95А, 97, 99, 101, 105, 107, 111; вул.Центральна: 250, 252, 254–256А, 258–260, 264, 266, 272–274А, 276–284, 286, 288–327, 331, 335, 337, 341–343, 345–349, 353, 355; вул.Шевченко: 37, 39, 41–78, 80, 84, 86, 88; вул.1Травня: 227–286, 290, 294, 296; пров.Схід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266, м.Берислав, Бериславський р-н, Херсонська обл., 743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266, м.Берислав, Бериславський р-н, Херсонська обл., 7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4</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Введенська: 1–43, 45А, 49, 51, 57–59; вул.Воскресенська, вул.Гоголя, вул.Козацька, вул.Паркова, вул.Прикордонна, вул.Пушкіна, вул.Садова: 1–10А, 12, 16, 18, 20–22, 24, 26; вул.Успенська: 1, 7–9, 13, 15, 17, 19, 23–23А, 25, 27–31; вул.Херсонська: 1–41, 43, 49, 51, 53, 55, 57; вул.Центральна: 202–202А, 204–206, 211–248, 251, 253, 257, 261–263, 265, 269–271, 275, 285, 287; вул.Шевченко: 1–34, 38А, 40; вул.1Травня: 185, 187, 195–221; вул.8Березня, пл.Перемоги, пров.Промислов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3, м.Берислав, Бериславський р-н, Херсонська обл., 743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3, м.Берислав, Бериславський р-н, Херсонська обл., 7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Григорія Сковороди, вул.Кизи-Кермен, вул.Київська, вул.Комарова: 6–25, 84–100; вул.Кримська, вул.Матросова, вул.Михайла Горіккера, вул.Олеся Гончара, вул.Островського, вул.Пархоменко: 30–88; вул.Робоча: 6, 21–31; вул.Севастопольська: 12–14, 16, 18, 20–30; вул.Січових стрільців, вул.Скіфська: 84–109; вул.Смеричинського, вул.Франко, вул.Центральна: 109–201А, 203, 207–209; вул.Чумацька, вул.Шалімова, вул.Шкільна, вул.1Травня: 105–113, 117–119, 121, 123–184, 186, 188–192; вул.4-й гвардійської мехбригади, пров.Будівельний: 23–39; пров.Горний, пров.Зелений, пров.Лікарняний, пров.Таврійськ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173, м.Берислав, Бериславський р-н, Херсонська обл., 743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173, м.Берислав, Бериславський р-н, Херсонська обл., 7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6</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Бєлгородська, вул.Виноградна, вул.Губайдуліна, вул.Західна, вул.Комарова: 60–82; вул.Одеська, вул.Пархоменко: 1–25; вул.Північна, вул.Приморська, вул.Робоча: 17; вул.Севастопольська: 11, 15, 17, 19; вул.Скіфська: 59–83; вул.Слобідська, вул.Центральна: 37–107А; вул.1Травня: 114, 120, 122; пров.Будівельний: 1–22; пров.Грушевий, пров.Дніпровський, пров.Козачий, пров.Мостовий, пров.Північний, пров.проїзд 2 Слобідський, пров.Севастопольський, пров.Слобідськ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45, м.Берислав, Бериславський р-н, Херсонська обл., 743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45, м.Берислав, Бериславський р-н, Херсонська обл., 7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17</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міївка – вул.М.Булата, вул.Молодіжна, вул.Старошведська, вул.Шкільн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6, с.Зміївка, Бериславський р-н, Херсонська обл., 7437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6, с.Зміївка, Бериславський р-н, Херсонська обл., 743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18</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міївка – вул.Гагаріна, вул.Дніпровська, вул.Набережна, вул.Нова, вул.Польова, вул.Робоча, вул.Степова, вул.Урожайна, вул.Чорновола, вул.Шевченка, вул.30 років Перемоги, пров.Інтернаціональний, пров.Миру</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иру, 1, с.Зміївка, Бериславський р-н, Херсонська обл., 7437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иру, 1, с.Зміївка, Бериславський р-н, Херсонська обл., 743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47</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зерка – вул.Батумська, вул.Білозерська, вул.Богдана Хмельницького, вул.Будівельників, вул.Виноградна, вул.Вишнева, вул.Георгія Скадовського, вул.Горіхова, вул.Грушевського, вул.Дружби, вул.Європейська: 1–46, 48, 50–50А; вул.Зелена, вул.Зоряна, вул.Калинова, вул.Каштанна, вул.Кільцева, вул.Лесі Українки, вул.Миру, вул.Незалежності, вул.Приозерна, вул.Садова, вул.Сергія Бондарчука, вул.Соборна, вул.Соняшна, вул.Стадіонна, вул.Станіславське шосе: 28–35; вул.Херсонська: 1–51, 53; вул.Ценковського, вул.Шевченко: 1–40, 44, 46; вул.Ярослава Мудрого, вул.500-річчя Українського Козацтв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тумська, 26, смт Білозерка, Білозерський р-н, Херсонська обл., 75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тумська, 26, смт Білозерка, Білозерський р-н, Херсонська обл., 7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0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48</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зерка – вул.Вінницька: 1–59, 61; вул.Європейська: 47, 49, 51–82А; вул.Затишна, вул.Поштова, вул.Пушкіна: 1–134А, 136, 138, 140, 142–142А, 144, 146, 148–150, 152; вул.Свободи: 11А–102А, 106, 110, 112; вул.Спортивна, вул.Станіславське шосе: 3–17; вул.Українська, вул.Херсонська: 52, 55–95, 97, 99, 103, 105, 107, 109, 111, 113, 115, 117, 121, 123, 125, 127, 129, 131, 133, 135, 137; вул.Шевченко: 41, 45, 47–160, 162, 164; вул.1040 Полка, пров.Західний, пров.Мирний, пров.Торгівельний: 21–47; пров.Харченко: 35–40; пров.Чаленко</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00, смт Білозерка, Білозерський р-н, Херсонська обл., 75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00, смт Білозерка, Білозерський р-н, Херсонська обл., 7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49</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зерка – вул.Вінницька: 60, 62–137; вул.Дмитра Яворницького: 179, 181, 183, 185, 187, 189–232; вул.Івана Франка, вул.Київська, вул.Кооперативна: 192, 194, 196–198, 202, 204–295; вул.Молодіжна, вул.Набережна: 70–130; вул.Пушкіна: 135, 137, 139, 141, 143–143А, 145, 147, 151, 153–258; вул.Свободи: 149, 151, 153–250; вул.Степова, вул.Суворова, вул.Тайгова, вул.Фестивальна, вул.Херсонська: 96, 98, 100–102, 104, 106, 108, 110, 112, 114, 116, 118–120, 122, 124, 126, 128, 130, 132, 134, 136, 138–207; вул.Шевченко: 161, 163, 166–256; пров.Лікарня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17, смт Білозерка, Білозерський р-н, Херсонська обл., 75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17, смт Білозерка, Білозерський р-н, Херсонська обл., 7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0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50</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зерка – вул.Гагаріна, вул.Дмитра Яворницького: 1–178, 180, 182, 184, 186, 188; вул.Кооперативна: 1–190, 193, 195, 199–201, 203; вул.Набережна: 1–68; вул.Робоча, вул.Свободи: 103–105, 107–109, 111А, 113–148, 150, 152; вул.30 років Перемоги, пров.Військовий, пров.Торгівельний: 2–20; пров.Трояндовий, пров.Харченко: 2–22; пров.Ювілейний, с-ще Черешеньки, с-ще Розлив</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Яворницького, 93, смт Білозерка, Білозерський р-н, Херсонська обл., 75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Яворницького, 93, смт Білозерка, Білозерський р-н, Херсонська обл., 7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70</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ільськ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принська, сільська рада, с.Микільське, Білозерський р-н, Херсонська обл., 7503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78, с.Микільське, Білозерський р-н, Херсонська обл., 75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6500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81</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ьянов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клуб, с.Ульяновка, Білозерський р-н, Херсонська обл., 7503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клуб, с.Ульяновка, Білозерський р-н, Херсонська обл., 75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84</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обаївка – вул.Аерофлотська, вул.Вишнева, вул.Галицька, вул.Гусаківська, вул.Дружби, вул.Жовтнева: 1А–4А, 6, 8, 10, 12, 14, 16, 18, 20, 22, 24, 26, 28, 30, 32, 34, 36, 38, 40; вул.Закопна, вул.Західна, вул.Зоряна, вул.Квіткова, вул.Козацька, вул.Колодязна, вул.Космонавтів, вул.Лісова, вул.Матроська, вул.Овражна, вул.Олімпійська, вул.Паркова, вул.Партизанська, вул.Першотравнева: 1–41; вул.Південна, вул.Покровська: 40–122; вул.Соколина, вул.Сонячна, вул.Спортивна, вул.Урожайна, вул.Херсонська, вул.Явірна, вул.200 років Чорнобаївки, пров.Військовий, пров.Кривий спуск, пров.Озерний, пров.Реактивний, пров.Садовий, пров.Тихий, шосе Миколаївське, 10 км</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4, с.Чорнобаївка, Білозерський р-н, Херсонська обл., 7502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 с.Чорнобаївка, Білозерський р-н, Херсонська обл., 75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500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086</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ар’ївська виправна колонія управління Державної пенітенціарної служби України в Херсонській області (№ 10)</w:t>
            </w:r>
          </w:p>
        </w:tc>
        <w:tc>
          <w:tcPr>
            <w:tcW w:w="8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87, с.Дар’ївка, Білозерський р-н, Херсонська обл., 75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500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087</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Білозерська виправна колонія управління Державної пенітенціарної служби України в Херсонській області (№ 105)</w:t>
            </w:r>
          </w:p>
        </w:tc>
        <w:tc>
          <w:tcPr>
            <w:tcW w:w="8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89, с.Дар’ївка, Білозерський р-н, Херсонська обл., 75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сок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1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63</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опілля – вул.Банкова, вул.Визволителів, вул.Героїв Крут, вул.Горького, вул.І Заводська, вул.ІІ Заводська, вул.Маяковського, вул.Молодіжна, вул.Національної Гвардії, вул.Першотравнева, вул.Петра Сагайдачного, вул.Робоча, вул.Садова, вул.Суворова, вул.Українська, вул.Херсонська, вул.Шевчен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ителів, 55, смт Високопілля, Високопільський р-н, Херсонської обл., 74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ителів, 55, смт Високопілля, Високопільський р-н, Херсонської обл., 7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1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6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опілля – вул.Богдана Хмельницького, вул.Гоголя, вул.Кобзаря, вул.Лермонтова, вул.Нова, вул.Паркова, вул.Степова, с.Князівка, с.Тополин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я, 21, смт Високопілля, Високопільський р-н, Херсонської обл., 74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я, 21, смт Високопілля, Високопільський р-н, Херсонської обл., 7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66</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тьомкин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36, с.Потьомкіне, Високопільський р-н, Херсонської обл., 74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36, с.Потьомкіне, Високопільський р-н, Херсонської обл., 7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71</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петрів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ої звитяги, 46А, с.Новопетрівка, Високопільського р-н, Херсонської обл., 7404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ої звитяги, 46А, с.Новопетрівка, Високопільського р-н, Херсонської обл., 74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72</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ьгин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66, с.Ольгине, Високопільського р-н, Херсонської обл., 7404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66, с.Ольгине, Високопільського р-н, Херсонської обл., 74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76</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ічне, с.Благодатне, с.Мар’їн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51, с.Зарічне, Високопільського р-н, Херсонської обл., 7402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51, с.Зарічне, Високопільського р-н, Херсонської обл., 74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78</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лове, с.Нова Шестірня, с.Рівнопілл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65, с.Орлове, Високопільського р-н, Херсонської обл., 7401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64, с.Орлове, Високопільського р-н, Херсонської обл., 74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ніч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90</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Верхня Слобідка, вул.Відродження: 126–211; вул.Геройська: 36А, 40–40А, 42–44, 46, 48, 50, 52, 54–56, 67–83; вул.Лазурна: 3–50А, 52, 54–56, 58, 62, 64; вул.Маяковського, вул.Нижня Слобідка, вул.Шевченка: 27–29А, 31–151; вул.9 Січня, вул.993 стрілецького полку, пров.Відродження, пров.Гоголя, пров.Казковий, пров.Чернишевського</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зурна, 5, м.Генічеськ, Генічеський р-н, Херсонська обл., 755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зурна, 5, м.Генічеськ, Генічеський р-н, Херсонська обл., 7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1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94</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олексіївка – вул.Гагаріна, вул.Гончарова, вул.Горького, вул.Дорожна, вул.Елеваторна, вул.Капітана Чагіна, вул.Леоніда Бикова, вул.Лікарняна, вул.Новоселів, вул.Паризької Комуни, вул.Пархоменко, вул.Південна, вул.Тургенєва, вул.Урожайна, вул.Харківське шосе, вул.Херсонська, вул.Шабовти, пров.Горького, пров.Леоніда Бикова, пров.Новоселів</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5, смт Новоолексіївка, Генічеський р-н, Херсонська обл., 7556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5, смт Новоолексіївка, Генічеський р-н, Херсонська обл., 75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9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олексіївка – вул.Вишнева, вул.Залізнична: 2, 4, 6, 8, 10, 12, 14, 16, 18, 20, 22, 24, 26, 28, 30, 32, 34, 36, 38, 40, 42, 44, 46, 48, 50, 52, 54, 56, 58, 60, 62, 64, 66, 68, 70, 72, 74, 76, 78, 80, 82, 84, 86, 88, 90, 92, 94, 96, 98, 100, 102, 104, 106, 108, 110–110А, 112, 114, 116, 118, 120, 122–196; вул.Злагоди, вул.Літвінова Володі, вул.Нова, вул.Олімпійська, вул.Садова, вул.Свято-Покровська, вул.Центральна, пров.Паризької Комуни, пров.Соборний, пров.Централь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17А, смт Новоолексіївка, Генічеський р-н, Херсонська обл., 7556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17А, смт Новоолексіївка, Генічеський р-н, Херсонська обл., 75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96</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олексіївка – вул.Дружби народів, вул.Лапшина, вул.Лесі Українки</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13, смт Новоолексіївка, Генічеський р-н, Херсонська обл., 7556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13, смт Новоолексіївка, Генічеський р-н, Херсонська обл., 75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98</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олексіївка – вул.Азовська, вул.Будівельників, вул.Виноградна, вул.Гонтарюка, вул.Грушова, вул.Квіткова, вул.Комаровська, вул.Космічна, вул.Меліораторів, вул.Миру, вул.Молодіжна, вул.Новоолексіївська, вул.Тітова, вул.Чушкіна, вул.Шкільна, пров.Будівельників, пров.Дружби народів, пров.Фонтан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15, смт Новоолексіївка, Генічеський р-н, Херсонська обл., 7556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15, смт Новоолексіївка, Генічеський р-н, Херсонська обл., 75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6502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07</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еряни, с.Перекоп, с.Пчіл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еціалістів, 1, с.Озеряни, Генічеський р-н, Херсонська обл., 7554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1, с.Озеряни, Генічеський р-н, Херсонська обл., 755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08</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морське, с.Новий Азов</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0, с.Новий Азов, Генічеський р-н, Херсонська обл., 7554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0, с.Новий Азов, Генічеський р-н, Херсонська обл., 755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28</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с.Чернігів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0, с.Миколаївка, Генічеський р-н, Херсонська обл., 7557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0, с.Миколаївка, Генічеський р-н, Херсонська обл., 755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29</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тамань, с-ще Залізничне, с.Попів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41/4, с.Атамань, Генічеський р-н, Херсонська обл., 7557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41/4, с.Атамань, Генічеський р-н, Херсонська обл., 755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лоприс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60</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федорів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5, с.Новофедорівка, Голопристанський р-н, Херсонська обл., 7565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5, с.Новофедорівка, Голопристанський р-н, Херсонська обл., 756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х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43</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4, с.Василівка, Каховський р-н, Херсонська обл., 7482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4, с.Василівка, Каховський р-н, Херсонська обл., 748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44</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мишанка, с.Лук’янів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яна Павленка, 32, с.Комишанка, Каховський р-н, Херсонська обл., 7480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яна Павленка, 32, с.Комишанка, Каховський р-н, Херсонська обл., 748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4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6, с.Софіївка, Каховський р-н, Херсонська обл., 7482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6, с.Софіївка, Каховський р-н, Херсонська обл., 748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50</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озерн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8, с.Заозерне, Каховський р-н, Херсонська обл., 7486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8, с.Заозерне, Каховський р-н, Херсонська обл., 748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54</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укури</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33В, с.Цукури, Каховський р-н, Херсонська обл., 7483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33В, с.Цукури, Каховський р-н, Херсонська обл., 74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63</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Федорівка, с-ще Сокирки</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51, с-ще Федорівка, Каховський р-н, Херсонська обл., 7485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51, с-ще Федорівка, Каховський р-н, Херсонська обл., 748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6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енів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3, с.Семенівка, Каховський р-н, Херсонська обл., 7484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3, с.Семенівка, Каховський р-н, Херсонська обл., 748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66</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рхангельська Слобод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15, с.Архангельська Слобода, Каховський р-н, Херсонська обл., 7484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15, с.Архангельська Слобода, Каховський р-н, Херсонська обл., 748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73</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оморів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1, с.Чорноморівка, Каховський р-н, Херсонська обл., 7484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1, с.Чорноморівка, Каховський р-н, Херсонська обл., 748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74</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янка – вул.Гагаріна, вул.Каховська, вул.Ломоносова, вул.Маяковського, вул.Молодіжна, вул.Н-Каховська, вул.Нова, вул.Пушкіна, вул.Степова, вул.Шевченко, вул.Ювілейн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 с.Чорнянка, Каховський р-н, Херсонська обл., 7483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 с.Чорнянка, Каховський р-н, Херсонська обл., 748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3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7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янка – вул.Героїв Майдану, вул.Давида Бурлюка, вул.Дерибасівська, вул.Миру, вул.Незалежності, вул.Петра Калнишевського, вул.Російська, вул.Садова, вул.Соборна, вул.Титова, вул.Херсонська, вул.Ярослава Мудрого, вул.200 років Чорнянки, вул.40 років Перемоги, пров.Дніпровський, пров.Основський, пров.Першотравнев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 с.Чорнянка, Каховський р-н, Херсонська обл., 7483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 с.Чорнянка, Каховський р-н, Херсонська обл., 748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ижньосірого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83</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нцове, с.Партизани</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тепова,</w:t>
            </w:r>
            <w:r>
              <w:rPr>
                <w:color w:val="000000"/>
                <w:lang w:val="uk-UA"/>
              </w:rPr>
              <w:t xml:space="preserve"> </w:t>
            </w:r>
            <w:r>
              <w:rPr>
                <w:color w:val="000000"/>
              </w:rPr>
              <w:t>30,</w:t>
            </w:r>
            <w:r>
              <w:rPr>
                <w:color w:val="000000"/>
                <w:lang w:val="uk-UA"/>
              </w:rPr>
              <w:t xml:space="preserve"> </w:t>
            </w:r>
            <w:r>
              <w:rPr>
                <w:color w:val="000000"/>
              </w:rPr>
              <w:t>с.Донцове,</w:t>
            </w:r>
            <w:r>
              <w:rPr>
                <w:color w:val="000000"/>
                <w:lang w:val="uk-UA"/>
              </w:rPr>
              <w:t xml:space="preserve"> </w:t>
            </w:r>
            <w:r>
              <w:rPr>
                <w:color w:val="000000"/>
              </w:rPr>
              <w:t>Нижньосірогозький р-н,</w:t>
            </w:r>
            <w:r>
              <w:rPr>
                <w:color w:val="000000"/>
                <w:lang w:val="uk-UA"/>
              </w:rPr>
              <w:t xml:space="preserve"> </w:t>
            </w:r>
            <w:r>
              <w:rPr>
                <w:color w:val="000000"/>
              </w:rPr>
              <w:t>Херсонська обл.,</w:t>
            </w:r>
            <w:r>
              <w:rPr>
                <w:color w:val="000000"/>
                <w:lang w:val="uk-UA"/>
              </w:rPr>
              <w:t xml:space="preserve"> </w:t>
            </w:r>
            <w:r>
              <w:rPr>
                <w:color w:val="000000"/>
              </w:rPr>
              <w:t>7473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тепова,</w:t>
            </w:r>
            <w:r>
              <w:rPr>
                <w:color w:val="000000"/>
                <w:lang w:val="uk-UA"/>
              </w:rPr>
              <w:t xml:space="preserve"> </w:t>
            </w:r>
            <w:r>
              <w:rPr>
                <w:color w:val="000000"/>
              </w:rPr>
              <w:t>30,</w:t>
            </w:r>
            <w:r>
              <w:rPr>
                <w:color w:val="000000"/>
                <w:lang w:val="uk-UA"/>
              </w:rPr>
              <w:t xml:space="preserve"> </w:t>
            </w:r>
            <w:r>
              <w:rPr>
                <w:color w:val="000000"/>
              </w:rPr>
              <w:t>с.Донцове,</w:t>
            </w:r>
            <w:r>
              <w:rPr>
                <w:color w:val="000000"/>
                <w:lang w:val="uk-UA"/>
              </w:rPr>
              <w:t xml:space="preserve"> </w:t>
            </w:r>
            <w:r>
              <w:rPr>
                <w:color w:val="000000"/>
              </w:rPr>
              <w:t>Нижньосірогозький р-н,</w:t>
            </w:r>
            <w:r>
              <w:rPr>
                <w:color w:val="000000"/>
                <w:lang w:val="uk-UA"/>
              </w:rPr>
              <w:t xml:space="preserve"> </w:t>
            </w:r>
            <w:r>
              <w:rPr>
                <w:color w:val="000000"/>
              </w:rPr>
              <w:t>Херсонська обл.,</w:t>
            </w:r>
            <w:r>
              <w:rPr>
                <w:color w:val="000000"/>
                <w:lang w:val="uk-UA"/>
              </w:rPr>
              <w:t xml:space="preserve"> </w:t>
            </w:r>
            <w:r>
              <w:rPr>
                <w:color w:val="000000"/>
              </w:rPr>
              <w:t>747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трої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37</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мацький Шлях, с.Катеринів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ьченка, 4, с.Володимиро-Іллінка, Новотроїцький р-н, Херсонська обл., 7531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ьченка, 4, с.Володимиро-Іллінка, Новотроїцький р-н, Херсонська обл., 75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60</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Андрія Коваленка, вул.Віталія Бєлікова: 89–119Б, 121; вул.Гагаріна: 69, 71, 73, 75–77, 79–83, 85, 88, 102, 104, 106, 108, 110, 112; вул.Генерала Токарева, вул.Джарилгацька: 107–111, 113, 115, 117, 119, 121–123, 127, 129, 131–131А, 133, 135, 142, 144, 146, 148–158, 162–164, 166, 168; вул.Затишна: 92–92А, 98, 102–104, 106, 113, 115, 117–119, 123, 127, 129, 131–131А, 139, 143, 145; вул.Мангубінська: 2–12А, 14–18, 20, 22, 24, 34, 40–42, 44–48, 50–52, 54А, 56–60, 62, 66, 68, 70, 72, 74, 76–78, 80, 82, 84, 86, 90–90А, 92, 94, 96, 98, 100, 102, 104, 106–108, 110, 112, 114, 118, 120, 122–178; вул.Маріїнська: 84, 86–105, 107, 109, 111–113А; вул.Миру, вул.Михайла Грушевського, вул.Незалежності: 84, 86, 88, 90, 92, 94, 123, 127, 129, 131, 133, 135, 137, 139, 141; вул.Пасічника: 7–9, 11, 13, 15, 108–130; вул.Петра Сагайдачного, вул.Північна, вул.Поповича: 50, 52, 54, 56, 58, 64–66, 81, 83, 87, 89, 91, 95, 97, 99; вул.Портова: 1, 3, 5, 7, 9, 11–11А, 13, 15, 17, 19, 21, 23, 25, 27, 29, 31, 33, 35, 39, 41, 43, 45, 47, 51, 53, 55, 59, 61, 63, 65, 67, 69, 71–73, 75, 77, 79, 81, 83, 87, 89, 91, 95–95А, 97, 99, 101, 103, 105, 107, 109, 111, 113, 115, 117, 119, 121, 123, 125–127, 129, 133, 135, 137–137А, 141, 143, 145, 147–149, 151, 153, 155, 157–157Б, 159–163, 165; вул.Святоюріївська: 146–167; вул.Софіївська: 138–142, 144, 150, 152, 154–158, 173–175, 177, 179, 181, 187–189, 191, 193–195; вул.Степова, вул.Шевченка: 1–22, 24–154; вул.Шостаковича, пров.Гетьманський, пров.Молодіжний, пров.30 років Перемоги</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ївська, 6, м.Скадовськ, Скадовський р-н, Херсонська обл., 757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ївська, 6,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69</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еньке, с.Карабулат, с.Новосілка, с.Промінь, с.Труд</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с.Карабулат, Скадовський р-н, Херсонська обл., 7571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 с.Карабулат, Скадовський р-н, Херсонська обл., 75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4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73</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 с.Малоолександрівка, с.Хатки</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7, с.Олександрівка, Скадовський р-н, Херсонська обл., 7574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7, с.Олександрівка, Скадовський р-н, Херсонська обл., 75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7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Благодатне, с-ще Грушівка, с-ще Зелен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шкової, 57, с-ще Благодатне, Скадовський р-н, Херсонська обл., 7574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5, с-ще Благодатне, Скадовський р-н, Херсонська обл., 75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76</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існе, с-ще Петропавлів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а, 2, с-ще Петропавлівка, Скадовський р-н, Херсонська обл., 7574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а, 2, с-ще Петропавлівка, Скадовський р-н, Херсонська обл., 757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4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6</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ойка, вул.Велика Садова: 1–56; вул.Гвардійська: 1–102, 104–126; вул.Горького, вул.Євгена Матвєєва, вул.Івана Мазепи: 1–50, 52, 54, 56–56/2; вул.Крилова: 2–165; вул.Кучугурна, вул.Набережна, вул.Олекси Гірника: 1–58; вул.Олени Теліги, вул.Пароходна: 3–37; вул.Першотравнева: 1–160А; вул.Центральна: 54–114; вул.Чернишевського, вул.8 Березня, пров.Будівельний, пров.Воєнний, пров.Гвардійський, пров.Дачний, пров.Корабельний, пров.Кузнечний, пров.Лодочний, пров.Маркуцин Берег, пров.Мельничний, пров.Морський, пров.Підлісний, пров.Ракитний: 2–27, 29; пров.Садовий, пров.Санаторний, пров.Спортивний, пров.Театраль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ходна, 28,м.Олешки, Олешківський р-н, Херсонська обл.,751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ходна, 28,м.Олешки, Олешківський р-н, Херсонська обл.,7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4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7</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Велика Садова: 59–100, 102, 104–106, 110–112, 114; вул.Віктора Гошкевича: 2–103; вул.Івана Мазепи: 51, 53, 55, 57–122; вул.Олекси Гірника: 64–81/3, 85–85/1, 87; вул.Олімпійська: 26–84, 87–87А, 89, 91, 95, 97–97А; вул.Пароходна: 44–69/2, 71; вул.Поштова, вул.Центральна: 7–50; пров.Василя Стуса, пров.Новий, пров.Перемоги, пров.Піонерський, пров.Піщаний, пров.Поштов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и Гірника, 45, м.Олешки, Олешківський р-н, Херсонська обл., 751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и Гірника, 45, м.Олешки, 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4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8</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айдукова, вул.Декабристів: 1–42А; вул.Дніпровська: 1–43А, 45, 47, 51–53, 57, 61–63, 65; вул.Калганова, вул.Літвінова: 3–34А; вул.Молодіжна, вул.Нижня: 1–102, 106, 108–108А, 110–110А, 112–116З, 118–118В, 120, 122, 124–124А, 128, 130, 132, 134, 136, 138; вул.Олімпійська: 1–22; вул.Херсонська, вул.Шевченка: 3–91, 92А–93, 95–97А, 101; вул.Шкільна: 1–39; пров.Вузький, пров.Західний, пров.Кожущенка, пров.Пристанський, пров.Річковий, пров.Сонячний, пров.Українськ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1, м.Олешки,Олешківський р-н, Херсонська обл.,751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1, м.Олешки,Олешківський р-н, Херсонська обл.,7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4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9</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огдана Хмельницького: 2–36; вул.Декабристів: 97–200; вул.Дніпровська: 44, 46, 48, 54–56, 58, 64, 68–109; вул.Михайла Грушевського: 1А–40, 42; вул.Нижня: 103–105, 107, 109, 111, 117, 119, 121, 123, 125–127А, 129, 131, 133, 135, 137, 139–324; вул.Одеська, вул.Озерна, вул.Пироцького, вул.Тимчика, вул.Шевченка: 92, 94, 98, 104–240; вул.Шкільна: 40–72; пров.Бузковий, пров.Калиновий, пров.Квітковий, пров.Київський, пров.Колгоспний, пров.Лебединий, пров.Малий, пров.Мирний, пров.Московський, пров.Озерний, пров.Олега Ольжича, пров.Частника, пров.Шевченка, пров.Шукшин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3Б, м.Олешки,Олешківський р-н, Херсонська обл., 751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3Б, м.Олешки,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4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0</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Артилерійська, вул.Голопристанська, вул.Декабристів: 43–95; вул.Київська, вул.Космонавтів, вул.Лагерна, вул.Леваневського: 2–80, 82–82А; вул.Літвінова: 39–92; вул.Олешківської Січі, вул.Пушкіна, вул.Санаторна, вул.Южакова, пров.Вишневий, пров.Голопристанський, пров.Енергетиків, пров.Каштановий, пров.Литвинова, пров.Лунний, пров.Південний, пров.Полтавський, пров.Тих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твінова, 83, м.Олешки,Олешківський р-н, Херсонська обл., 751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твінова, 83, м.Олешки,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4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1</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огдана Хмельницького: 39–91А; вул.Ігоря Сікорського: 15–74; вул.Кудієвського, вул.Леваневського: 81, 83–152; вул.Михайла Грушевського: 41, 43–82; вул.Панкєєвих, вул.Папаніна, вул.Роздольна, вул.Юхима Михайлова, вул.Янтарна, пров.Абрикосний, пров.Баштанний, пров.Горіховий, пров.Горобинний, пров.Зелений, пров.Каховський, пров.Квітучий, пров.Парниковий, пров.Прудний, пров.Райдуж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98, м.Олешки, Олешківський р-н, Херсонська обл., 751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98, м.Олешки, 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4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2</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Велика Садова: 155, 157, 159, 161, 163–165, 167, 169, 173, 177, 181, 183, 185–185Г, 187–189, 191–220; вул.Віктора Гошкевича: 106–120; вул.Івана Виговського, вул.Лісна: 39, 41, 43, 47, 49, 57, 61–122; вул.Луки Балашова, вул.Мічуріна, вул.Олекси Гірника: 82–84А, 86–86/10, 88–199; вул.Олімпійська: 86–86/2, 88, 90, 94, 96, 98–182; вул.Пароходна: 134, 140–140А, 142–146, 148, 150–152, 154, 156, 158–225; вул.Соснова, вул.Торгова, вул.Шаталова, пров.Артилерійський, пров.Березовий, пров.Блакитний, пров.Василя Симоненка, пров.Виноградний, пров.Глиняний, пров.Дубовий Гай, пров.Зоряний, пров.Лесі Українки, пров.Лісопарковий, пров.Матросова, пров.Медичний, пров.Миколаївський, пров.Овочевий, пров.Північний, пров.Польовий, пров.Ярмарочний, Садове товариство ’Нєчаєво’, Учгосп в/ч А183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и Гірника, 80, м.Олешки,Олешківський р-н, Херсонської обл., 751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и Гірника, 80, м.Олешки,Олешківський р-н, Херсонської обл., 7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4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3</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Велика Садова: 101–101А, 103, 107А–109, 113, 115–154, 156, 158, 160, 162, 166, 168, 170–172, 174–176, 178–180, 182, 184, 186, 190; вул.Ігоря Сікорського: 1–12; вул.Лісна: 1–38, 40, 42, 44–46, 48, 52–56, 58–60; вул.Пароходна: 70, 74–133, 135–139А, 141–141В, 147, 149, 153, 155, 157; вул.Польова, вул.Робоча, пров.Лісний тупик</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и Гірника, 78, м.Олешки, Олешківський р-н, Херсонська обл., 751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и Гірника, 78, м.Олешки, 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4</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Куліша, вул.Першотравнева: 165–191, 193, 197–223; вул.Східна: 2; пров.Заводський, Житлоселище: 1, 3–8, 15–18;</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итлоселище, 1А, м.Олешки, Олешківський р-н, Херсонська обл., 7510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итлоселище, 1А, м.Олешки, Олешківський р-н, Херсонська обл., 75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Гвардійська: 103, 131А–140, 150–156; вул.Крилова: 167–173; вул.Першотравнева: 192, 194; вул.Східна: 39; Житлоселище: 2, 11–14, 19–2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итлоселище, 19, м.Олешки, Олешківський р-н, Херсонської обл., 7510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итлоселище, 19, м.Олешки, Олешківський р-н, Херсонської обл., 75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4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6</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Арктична, вул.Винрозсадник, вул.Гордієнка, вул.Груднева, вул.Запорізька, вул.Кар’єрна, вул.Квіткова, вул.Козацька, вул.Миру: 7; вул.Молдавська, вул.Олешківська, вул.Перемоги, вул.Східна: 1, 3–38, 40–48; вул.Таврійська, вул.Травнева, вул.Фабрична, вул.Фермерська, вул.Центральна, вул.Центральна: 122; вул.Чорноморська, вул.4 - Східна, пров.Ракитний: 28; пров.2 - Схід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итлоселище, 10А, м.Олешки, Олешківський р-н, Херсонська обл., 7510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итлоселище, 10А, м.Олешки, Олешківський р-н, Херсонська обл., 75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4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7</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Гвардійська: 143; вул.Промислова, с.Саги – вул.Аметистова, вул.Козацький Шлях, вул.Кринична, вул.Лісна, вул.Піщана, вул.Сонячна, вул.Соснова, вул.Шляхова, пров.Виноградний, пров.Вишневий, с-ще Пойм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 м.Олешки, Олешківський р-н, Херсонська обл., 7510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 м.Олешки, Олешківський р-н, Херсонська обл., 75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4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8</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Миру: 1–5; вул.Центральна: 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итлоселище, 1А, м.Олешки, Олешківський р-н, Херсонська обл., 7510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итлоселище, 1А, м.Олешки, Олешківський р-н, Херсонська обл., 75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9</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ги – вул.Бойка, вул.Молодіжна, вул.Підлісна, пров.Молодіж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йка, 43А, с.Саги, Олешківський р-н, Херсонська обл., 7510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йка, 43А, с.Саги, Олешківський р-н, Херсонська обл., 75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5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0</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до-Калинівка – вул.Жовтнева, вул.Леніна, вул.Лесі Українки, вул.Лісна: 2, 4, 6, 8, 10, 12–12А; вул.Островського, вул.Піонерська, вул.Польова, вул.Самойлова, вул.Сонячна, вул.Цюрупи</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амойлова, 13,</w:t>
            </w:r>
            <w:r>
              <w:rPr>
                <w:color w:val="000000"/>
                <w:lang w:val="uk-UA"/>
              </w:rPr>
              <w:t xml:space="preserve"> </w:t>
            </w:r>
            <w:r>
              <w:rPr>
                <w:color w:val="000000"/>
              </w:rPr>
              <w:t>с.Подо-Калинівка,</w:t>
            </w:r>
            <w:r>
              <w:rPr>
                <w:color w:val="000000"/>
                <w:lang w:val="uk-UA"/>
              </w:rPr>
              <w:t xml:space="preserve"> </w:t>
            </w:r>
            <w:r>
              <w:rPr>
                <w:color w:val="000000"/>
              </w:rPr>
              <w:t>Олешківський р-н, Херсонська обл., 7512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амойлова, 13,</w:t>
            </w:r>
            <w:r>
              <w:rPr>
                <w:color w:val="000000"/>
                <w:lang w:val="uk-UA"/>
              </w:rPr>
              <w:t xml:space="preserve"> </w:t>
            </w:r>
            <w:r>
              <w:rPr>
                <w:color w:val="000000"/>
              </w:rPr>
              <w:t>с.Подо-Калинівка,</w:t>
            </w:r>
            <w:r>
              <w:rPr>
                <w:color w:val="000000"/>
                <w:lang w:val="uk-UA"/>
              </w:rPr>
              <w:t xml:space="preserve"> </w:t>
            </w:r>
            <w:r>
              <w:rPr>
                <w:color w:val="000000"/>
              </w:rPr>
              <w:t>Олешківський р-н, Херсонська обл., 75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1</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до-Калинівка – вул.Калініна, вул.Лісна: 1, 3, 5, 7, 9, 11, 14–130; вул.Радянська, пров.Волі, пров.Праці, пров.Східний, пров.Хліборобів</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58, с.Подо-Калинівка, Олешківський р-н,Херсонська обл., 7512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58, с.Подо-Калинівка, Олешківський р-н,Херсонська обл., 75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2</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Маяч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6, с.Стара Маячка, Олешківський р-н, Херсонська обл., 7512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6, с.Стара Маячка, Олешківський р-н, Херсонська обл., 75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3</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степн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ершотравнева, 21/3,</w:t>
            </w:r>
            <w:r>
              <w:rPr>
                <w:color w:val="000000"/>
                <w:lang w:val="uk-UA"/>
              </w:rPr>
              <w:t xml:space="preserve"> </w:t>
            </w:r>
            <w:r>
              <w:rPr>
                <w:color w:val="000000"/>
              </w:rPr>
              <w:t>с.Підстепне,</w:t>
            </w:r>
            <w:r>
              <w:rPr>
                <w:color w:val="000000"/>
                <w:lang w:val="uk-UA"/>
              </w:rPr>
              <w:t xml:space="preserve"> </w:t>
            </w:r>
            <w:r>
              <w:rPr>
                <w:color w:val="000000"/>
              </w:rPr>
              <w:t>Олешківський р-н,</w:t>
            </w:r>
            <w:r>
              <w:rPr>
                <w:color w:val="000000"/>
                <w:lang w:val="uk-UA"/>
              </w:rPr>
              <w:t xml:space="preserve"> </w:t>
            </w:r>
            <w:r>
              <w:rPr>
                <w:color w:val="000000"/>
              </w:rPr>
              <w:t>Херсонська обл.,</w:t>
            </w:r>
            <w:r>
              <w:rPr>
                <w:color w:val="000000"/>
                <w:lang w:val="uk-UA"/>
              </w:rPr>
              <w:t xml:space="preserve"> </w:t>
            </w:r>
            <w:r>
              <w:rPr>
                <w:color w:val="000000"/>
              </w:rPr>
              <w:t>7511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ершотравнева, 21/3,</w:t>
            </w:r>
            <w:r>
              <w:rPr>
                <w:color w:val="000000"/>
                <w:lang w:val="uk-UA"/>
              </w:rPr>
              <w:t xml:space="preserve"> </w:t>
            </w:r>
            <w:r>
              <w:rPr>
                <w:color w:val="000000"/>
              </w:rPr>
              <w:t>с.Підстепне,</w:t>
            </w:r>
            <w:r>
              <w:rPr>
                <w:color w:val="000000"/>
                <w:lang w:val="uk-UA"/>
              </w:rPr>
              <w:t xml:space="preserve"> </w:t>
            </w:r>
            <w:r>
              <w:rPr>
                <w:color w:val="000000"/>
              </w:rPr>
              <w:t>Олешківський р-н,</w:t>
            </w:r>
            <w:r>
              <w:rPr>
                <w:color w:val="000000"/>
                <w:lang w:val="uk-UA"/>
              </w:rPr>
              <w:t xml:space="preserve"> </w:t>
            </w:r>
            <w:r>
              <w:rPr>
                <w:color w:val="000000"/>
              </w:rPr>
              <w:t>Херсонська обл., 75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4</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ів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3, с.Піщанівка, Олешківський р-н, Херсонська обл., 7511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3, с.Піщанівка, Олешківський р-н, Херсонська обл., 75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енськ – вул.Безіменна, вул.Богдана Хмельницького, вул.Вереснева, вул.Виноградна, вул.Гагаріна, вул.Грушевського, вул.Добровольського, вул.Енергетиків, вул.Жовтнева, вул.Західна, вул.Інтернаціональна, вул.Лесі Українки, вул.Лісна, вул.Маяковського, вул.Молодіжна, вул.Нарожного, вул.Незалежності, вул.Першотравнева, вул.Пушкіна, вул.Раденська, вул.Садова, вул.Соборна, вул.Таврійська, вул.Червонофлотська, вул.Шкільна, пров.Гвардійський, пров.Інтернаціональний, пров.Нарожного, пров.Технічний, пров.Труда, Лісництво, Садове товариство «Здоров’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Б, с.Раденськ, Олешківський р-н, Херсонська обл., 7511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Б, с.Раденськ, Олешківський р-н, Херсонська обл., 75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6</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енськ – вул.Гвардійська, вул.Горького, вул.Декабристів, вул.Заводська, вул.Залізнична, вул.Космонавтів, вул.Крилова, вул.Миру, вул.Олексія Бугаєнка, вул.Островського, вул.Північна, вул.Польова, вул.Пролетарська, вул.Сонячна, вул.Тимчика, вул.Шевченко, вул.Ювілейна, вул.40 років Перемоги, вул.49 Гвардійської Стрілкової дивізії, пров.Залізничний, пров.Козацький, пров.Спортивний, пров.8 Березня, В/ч А 199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А, с.Раденськ, Олешківський р-н, Херсонська обл., 7511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А, с.Раденськ, Олешківський р-н, Херсонська обл., 75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7</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лбурд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Челбурда, Олешківський р-н, Херсонська обл., 7511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Челбурда, Олешківський р-н, Херсонська обл., 75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8</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ці, с-ще Підлісн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87В, с.Солонці, Олешківський р-н, Херсонська обл., 75109</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87В, с.Солонці, Олешківський р-н, Херсонська обл., 751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6505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9</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илівка – вул.Будівельна, вул.Вишнева, вул.Елеваторна, вул.Космонавтів, вул.Липая, вул.Лікарняна, вул.Миру, вул.Новоселівська, вул.Першотравнева, вул.Південна, вул.Привокзальна, вул.Шевченко, вул.8 Березня, пров.Залізничний, пров.Іскри, пров.Луний, пров.Молодіжний, пров.Новоселівський, пров.Північний, пров.Пушкіна, пров.Робочий, пров.Сонячний, пров.Спортив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64, смт Брилівка, Олешківський р-н, Херсонська обл., 7514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64, смт Брилівка, Цюрупинський р-н, Херсонська обл., 751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0</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илівка – вул.Богдана Хмельницького, вул.Весняна, вул.Дніпровська, вул.Дорожна, вул.Дружби, вул.Запорізька, вул.Котляревського, вул.Лесі Українки, вул.Новокиївська, вул.Олешківська, вул.Садова, вул.Степова, вул.Таврійська, вул.Українська, вул.Херсонська, вул.Центральна, пл.Меліораторів, пл.Ювілейна, пров.Мир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Ювілейна, 10, смт Брилівка, Олешківський, Херсонська обл., 7514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Ювілейна, 10, смт Брилівка, Олешківський р-н, Херсонська обл., 751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1</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н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датна, 24, с.Мирне, Олешківський р-н, Херсонська обл., 7514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датна, 24, с.Мирне, Олешківський р-н, Херсонська обл., 751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2</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Дніпровська: 166–166А, 168–249; вул.Монастирська: 122–122В, 126, 128, 132, 134–200; вул.Одеська: 135–214; вул.Рафтопулло, вул.Садова: 52, 156–160, 166–168, 171–215, 217–231; вул.Соборна: 108, 116–305; вул.Степова: 140–16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23, смт Нова Маячка, Олешківський р-н, Херсонська обл., 7512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23, смт Нова Маячка, Олешківський р-н, Херсонська обл., 75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3</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Алєєва, вул.Климака: 50–78, 80–117; вул.Пирогова: 48–90; вул.Ринкова: 60–137; вул.Соборна: 2, 6, 8, 12, 14, 18, 20–22, 24, 28, 30, 32–34, 36, 38, 40, 42, 44, 48–48А, 50, 54А–54Б, 56, 58–60, 62, 64, 66, 70, 72, 78, 82–84, 86, 90, 92, 94–96, 100; вул.1 Травня: 103, 105, 107, 109–111, 113–115, 119–137; вул.9-го Січня: 41, 45, 47–89; пров.Кримський, пров.Перекопський: 33, 37–39Б;</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6, смт Нова Маячка, Олешківський р-н, Херсонська обл., 7512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6, смт Нова Маячка, Олешківський р-н, Херсонська обл., 75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4</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Горького, вул.Мельнична, вул.Основська, вул.Петровського, вул.Червона, вул.Шевченко, вул.1 Травня: 4, 6–8А, 10, 12, 14–18, 20, 22, 24, 26, 28–28А, 30, 32, 34–36, 38, 40, 42, 46, 48, 50, 54, 56, 58, 60, 64, 66–68, 72–76, 78, 82, 84, 88, 92, 94, 96–100, 104, 106, 108, 112, 116; пров.Мельничний, пров.Перекопський: 1–31, 40–64; пров.Робітнич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Робітничий, 13, смт Нова Маячка,Олешківський р-н,Херсонська обл., 7512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Робітничий, 13, смт Нова Маячка,Олешківський р-н,Херсонська обл., 75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Дніпровська: 59, 67, 69–165, 167; вул.Монастирська: 62–121, 123, 127А, 129–131А, 133; вул.Одеська: 39–41А, 43, 46–134; вул.Садова: 54–56, 60, 63, 68, 70, 74, 76–155, 161–165, 169, 216; вул.Степова: 1–5, 22–138; вул.Телеграфна: 1–3, 10, 12–12А, 14–16, 18–31; вул.Шкільна, Майновий комплекс</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33, смт Нова Маячка, Олешківський р-н, Херсонська обл., 7512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33, смт Нова Маячка, Олешківський р-н, Херсонська обл., 75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6</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Жовтнева, вул.Климака: 1–49, 79; вул.Молодіжна, вул.Пирогова: 1–46; вул.Ринкова: 1–59; вул.1 Травня: 1–3, 5, 9, 11, 13, 19, 21, 23, 25, 27, 29, 31, 33, 37, 39, 41, 43–45, 47, 49, 51, 55, 57, 59, 61–63, 65, 71, 77, 79, 83, 85–87, 91, 93, 95; вул.9-го Січня: 1А–40, 42–44, 46; пров.Білоцерківський, пров.Військовий, пров.Мар’ївський, пров.Перекопський: 32, 36; пров.Південний, пров.Українськ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єєва, 39, смт Нова Маячка, Олешківський р-н, Херсонська обл., 7512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єєва, 39, смт Нова Маячка, Олешківський р-н, Херсонська обл., 75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7</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Гоголя, вул.Громадянська, вул.Дніпровська: 2–58, 60–64, 68; вул.Квітуча, вул.Монастирська: 1–61; вул.Одеська: 1–38, 42–42А, 44; вул.Садова: 2–51, 53, 57–59, 61, 64–66, 69, 71–73, 75; вул.Соборна: 1, 5, 7, 9, 13, 15–17, 19, 23, 25–27, 29, 31, 35, 37, 39, 41, 43, 45, 49–49А, 51–53, 55, 57, 61, 63, 65, 67, 71, 73–74, 79–81, 85, 87, 91, 93, 97, 101–105, 109–115; вул.Степова: 10–20; вул.Телеграфна: 5–9, 11, 13, 17; вул.Толстого, пл.Свободи, пров.Ремісничий, пров.Соняч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19, смт Нова Маячка, Олешківський р-н, Херсонська обл., 7512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19, смт Нова Маячка, Олешківський р-н, Херсонська обл., 75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8</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Абрикосів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ще Абрикосівка, Олешківський р-н, Херсонська обл., 7513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 с-ще Абрикосівка, Олешківський р-н, Херсонська обл., 75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5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9</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Копані – вул.Бібліотечна, вул.Виноградна, вул.Горького, вул.Декабристів, вул.Енгельса, вул.Жовтнева: 2–25, 27, 29А, 31, 33; вул.Карла Маркса: 1–69, 71–73, 77; вул.Кооперативна, вул.Костіна, вул.Крайня, вул.Лесі Українки, вул.Лінійна: 22А–30, 34, 36, 40, 44, 46, 48, 52; вул.Миру, вул.Молодіжна, вул.Південна, вул.Північна, вул.Піонерська, вул.Покровська, вул.Польова, вул.Пролетарська: 1–28; вул.Радянська: 1, 3, 5, 7–9, 11, 13, 15, 19, 21, 23, 25, 27, 29–31, 33–45; вул.Садова, вул.Сільська, вул.Соборна: 1–94; вул.Спартака, вул.Суворова, вул.Таврична, вул.Чалбаська, вул.Червонофлотська, вул.Чумацька, вул.Шевченко, вул.50 років Перемоги: 13; вул.8-го Березня, пров.Бригадний, пров.Вишневий, пров.Дачний, пров.Ковальний, пров.Маяк, пров.Першотравневий, пров.Радгоспний, пров.Спортив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67А, с.Великі Копані, Олешківський р-н, Херсонська обл., 7513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67А, с.Великі Копані, Олешківський р-н, Херсонська обл., 75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5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0</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Копані – вул.Андреєва, вул.Артилерійська, вул.Дружби, вул.Жовтнева: 26, 28, 30, 32, 34–149; вул.Карбишева, вул.Карла Маркса: 70, 76, 78–93; вул.Листопадна, вул.Лінійна: 5–19, 31–33, 35, 37–39, 41–43, 45, 47, 49–51, 53–154; вул.Мозгальова, вул.Олексія Болдирєва, вул.Охременко, вул.Прикордонна, вул.Пролетарська: 30–136; вул.Радянська: 2, 4, 6, 10, 12, 14, 16–18, 20, 22, 24, 26, 28, 32; вул.Робоча, вул.Соборна: 97–127; вул.Сонячна, вул.Станційна, вул.Східна, вул.Українська, вул.Червоноармійська, вул.Шкільна, вул.40 років Перемоги, вул.50 років Перемоги: 2–6, 15–119; вул.9-го Січня, пров.Дорожній, пров.Пушкіна, пров.Степовий, Лісгосп</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еєва, 16, с.Великі Копані, Олешківський р-н, Херсонська обл., 7513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еєва, 16, с.Великі Копані, Олешківський р-н, Херсонська обл., 75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1</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осілл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7, с.Добросілля, Олешківський р-н, Херсонська обл., 7513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7, с.Добросілля, Олешківський р-н, Херсонська обл., 75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2</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ове – вул.Комарова, вул.Ларіонова, вул.Лермонтова, вул.Лісова, вул.Молодіжна, вул.Павлівська, вул.Південна, вул.Покровська, вул.Польова, вул.Пушкіна, вул.Садова, вул.Соборна, вул.Східна, вул.Таврійська, вул.Українська, вул.Центральна, вул.Чалбаська, вул.Часника, вул.Чорноморська, вул.Шевченко, вул.Шкільна: 1–3, 7, 9, 13, 15–30; вул.8 березня, Житлоселище лісництво, Житлоселище ПМК</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12, с.Виноградове, Олешківський р-н, Херсонська обл., 7514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12, с.Виноградове, Олешківський р-н, Херсонська обл., 751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3</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ове – вул.Гагаріна, вул.Гоголя, вул.Грушевського, вул.Миколаєва, вул.Миру, вул.Олешківська, вул.Партизанська, вул.Поповича, вул.Соценко, вул.Степова, вул.Суворова, вул.Титова, вул.Шкільна: 4–6А, 8, 10–12, 14–14А; вул.Щаслив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2А, с.Виноградове, Олешківський р-н, Херсонська обл., 7514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2А, с.Виноградове, Олешківський р-н, Херсонська обл., 751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5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4</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чі Лагері – вул.Зелена, вул.Козацька, вул.Кримська, вул.Миру, вул.Мічуріна: 1–92, 98–100, 102, 104, 106, 108, 112, 116; вул.Набережна: 1–136; вул.Олешківська, вул.Покровська: 1–102; вул.Садова: 1–77; вул.Черемхова, вул.Шевченка: 1–111А; вул.Шкільна: 1–104; пров.Горького, пров.Кошовий, пров.Кринківський, пров.Лікарський, пров.Лісний, пров.Матросова, пров.Маяковського, пров.Молодіжний, пров.Панфілова, пров.Пушкіна, пров.Сілевозний, пров.8 Березн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85, с.Козачі Лагері, Олешківський р-н, Херсонська обл., 7511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85, с.Козачі Лагері, Олешківський р-н, Херсонська обл., 75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5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чі Лагері – вул.Виноградна, вул.Каховська, вул.Мічуріна: 93–97, 101, 103, 105, 107, 109–111, 115, 119–346; вул.Набережна: 138–258; вул.Першотравнева, вул.Покровська: 103–231; вул.Садова: 78–184; вул.Українська, вул.Шевченка: 113–214; вул.Шкільна: 105–259; пров.Аптекарський, пров.Гагаріна, пров.Дружби, пров.Красноармійський, пров.Олега Гребінського, пров.Олександра Костини, пров.Спортивний, пров.Титова, пров.Федора Лозенка, пров.Чернишевського, пров.Ярослава Сінька, Дніпровське лісництво</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4, с.Козачі Лагері, Олешківський р-н, Херсонська обл., 7511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4, с.Козачі Лагері, Олешківський р-н, Херсонська обл., 75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6</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нки</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а Вишні, 307А, с.Кринки, Олешківський р-н, Херсонська обл., 7511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а Вишні, 307А, с.Кринки, Олешківський р-н, Херсонська обл., 75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7</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огризове, с.Поди</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40А, с.Костогризове, Олешківський р-н, Херсонська обл., 7513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40А, с.Костогризове, Олешківський р-н, Херсонська обл., 75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8</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7, с.Тарасівка, Олешківський р-н, Херсонська обл., 7514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7, с.Тарасівка, Олешківський р-н, Херсонська обл., 75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9</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не, с.Привітн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тмістрова, 1, с.Привітне, Олешківський р-н, Херсонська обл., 7514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тмістрова, 1, с.Привітне, Олешківський р-н, Херсонська обл., 75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30</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ини</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1, с.Клини, Олешківський р-н, Херсонська обл., 7514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1, с.Клини, Олешківський р-н, Херсонська обл., 75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31</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Щасливе, с.Марченка, с.Привільн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ще Щасливе, Олешківський р-н, Херсонська обл., 7512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ще Щасливе, Олешківський р-н, Херсонська обл., 75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32</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Ювілейн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35, с-ще Ювілейне, Олешківський р-н, Херсонська обл., 7512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35, с-ще Ювілейне, Олешківський р-н, Херсонська обл., 751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33</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ужн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олодіжна, 13, с.Дружне,</w:t>
            </w:r>
            <w:r>
              <w:rPr>
                <w:color w:val="000000"/>
                <w:lang w:val="uk-UA"/>
              </w:rPr>
              <w:t xml:space="preserve"> </w:t>
            </w:r>
            <w:r>
              <w:rPr>
                <w:color w:val="000000"/>
              </w:rPr>
              <w:t>Олешківський р-н, Херсонська обл., 7512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олодіжна, 13, с.Дружне,</w:t>
            </w:r>
            <w:r>
              <w:rPr>
                <w:color w:val="000000"/>
                <w:lang w:val="uk-UA"/>
              </w:rPr>
              <w:t xml:space="preserve"> </w:t>
            </w:r>
            <w:r>
              <w:rPr>
                <w:color w:val="000000"/>
              </w:rPr>
              <w:t>Олешківський р-н, Херсонська обл., 751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ола Прист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41</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ляєва, вул.Вишнева, вул.Єсеніна, вул.Зоряна, вул.Кобзарська, вул.Лісгосп, вул.Л.Шевцової, вул.Мамкіної, вул.Миколи Тіля, вул.Московська, вул.СГТ Ветеран, вул.СГТ Кварц, вул.Степова, вул.Стрельченка, вул.урочище "Лісовий кордон", вул.Фермерська, вул.Чайковського, вул.Чорноморська: 96–96Б, 98–98А, 100–103, 105–175; вул.Яковенка, вул.1 Травня: 102, 104, 106, 108, 110–112/2, 114, 116, 118, 120–120А, 122, 124, 126А, 128, 132, 134–134А, 138–140, 142–144, 146/2, 148, 150, 152, 154–154А, 158, 160, 162, 164, 166, 168, 170–170А, 172–172А, 174, 176, 178–178А, 180А, 182, 184А, 188, 190–192А, 194–194А, 196, 200, 202–341; пров.Андреуса, пров.Енергетиків, пров.З.Космодем’янської, пров.С.Олійника, пров.Тюленіна, пров.У.Громової, пров.Щасливий, пров.9 Січн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2, м.Гола Пристань, Херсонська обл., 756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2,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88</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врійськ – вул.Гайдара: 5–5В, 7, 11, 13, 15, 42–100А; вул.Гастело: 38–96; вул.Грушевського: 22, 24–77; вул.Дорошенко, вул.Козацька: 37, 39, 41–106; вул.Котляревського: 41–104; вул.Коцюбинського: 30–82; вул.Лесі Українки: 40–103; вул.Лисенко: 41–100; вул.Магістральна: 12–22; вул.Мирного Панаса: 33–89; вул.Молодіжна: 2, 4, 6, 8, 10, 12, 14, 18, 28, 30, 32; вул.Нечуя Левицького: 21, 25, 27–27А, 29–86; вул.Партизанська, вул.Прибрежна, вул.Сагайдачного: 43–61; вул.Чкалова: 30, 32–34, 36–36А, 38, 40–101; вул.Ярослава Мудрого: 41–100; пров.Комуналь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11, м.Таврійськ, Херсонська обл., 74988</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11, м.Таврійськ, Херсонська обл., 749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97</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Довженко: 15–17; вул.Електромашинобудівників, вул.Затишна: 29–29А, 42–44; просп.Перемоги: 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2, м.Нова Каховка, Херсонська обл., 749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2,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98</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2–20; вул.Фабрична, вул.Французька: 1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кіна Миколи, 20А, м.Нова Каховка, Херсонська обл., 749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кіна Миколи, 20А,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99</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44–44А; вул.Першотравнева: 5, 7, 9, 11, 13, 15, 19–21, 23–25А, 33; вул.Французька: 1, 2Ф–1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7, м.Нова Каховка, Херсонська обл., 749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7,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1</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Гагаріна, вул.Дружби: 3, 5, 7, 9; вул.Затишна: 13, 15, 17, 21, 23; вул.Першотравнева: 10, 12, 14, 16–18;</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26, м.Нова Каховка, Херсонська обл., 749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26,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2</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46–56; вул.Затишна: 25, 36–38; вул.Першотравнева: 2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28, м.Нова Каховка, Херсонська обл., 749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28,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3</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Дружби: 11, 13, 15; вул.Затишна: 14, 16, 18–20, 22, 24, 26, 32–3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28, м.Нова Каховка, Херсонська обл., 749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28,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4</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Андріївська: 1–31; вул.Героїв України: 1–23, 25–25А, 27, 29; вул.Гідробудівників: 1–32; вул.Дружби: 2, 4–4/2, 6, 8, 12–12Б, 14, 16, 18, 20, 22–24, 26, 28–28А, 30; вул.Затишна: 1–12; вул.Історична: 1–17, 20, 22; вул.Паркова, вул.Першотравнева: 2–4, 6, 8; просп.Дніпровський: 3–9, 11–2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сторична, 9, м.Нова Каховка, Херсонська обл., 749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сторична, 9,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Андріївська: 36–48; вул.Героїв України: 24, 26, 28, 30–33, 35Б, 37, 39–39А, 41, 43, 45, 47; вул.Гідробудівників: 33–48; вул.Горького: 4, 6, 8, 10; вул.Історична: 19, 21, 23–26А, 30, 32, 34, 36, 38, 42, 44–50, 54, 56, 58, 60; вул.Новоселівська: 1–9; вул.Соборна: 1, 3, 5; просп.Дніпровський: 25–49, 51, 53, 5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сторична, 27, м.Нова Каховка, Херсонська обл., 749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сторична, 27,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6</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60–62; вул.Горького: 3, 5, 12, 14–20; вул.Довженко: 7; вул.Дружби: 17А, 19, 21, 25, 32, 34А, 36, 38, 40–44; вул.Новоселівська: 11, 13–1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 м.Нова Каховка, Херсонська обл., 749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7</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62А–64А; вул.Дружби: 27, 29, 33, 35, 37, 39, 46, 48, 50, 52, 54, 56, 58–58А; вул.Новоселівська: 12; вул.Соборна: 15, 17, 19, 21, 2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31, м.Нова Каховка, Херсонська обл., 749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31,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9</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Андріївська: 49–80; вул.Героїв України: 34, 36, 38, 40, 42, 44, 46, 48–59, 61–61А, 63, 67–67Б, 69, 71, 73, 77А, 79; вул.Гідробудівників: 49–80; вул.Історична: 27–29, 31, 33, 35, 37–37А, 39–41А, 43, 62, 64, 66, 68, 72, 74, 76; вул.Пушкіна: 1, 3, 5, 7, 9, 11; вул.Соборна: 2, 4, 6–14; просп.Дніпровський: 57, 59, 61, 63, 65–67, 69, 7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сторична, 33, м.Нова Каховка, Херсонська обл., 749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сторична, 33,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0</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Андріївська: 81–130; вул.Букіна Миколи: 76–88; вул.Героїв України: 60, 62, 64–66, 68, 70, 72, 74–76, 78, 80–99, 101, 103, 105, 107А, 111–113, 117; вул.Гідробудівників: 81–129, 131, 133, 135, 137; вул.Історична: 51–53, 55, 57, 59, 61, 63, 65, 67, 69, 73, 75, 77–84А, 86–88, 90, 92, 94, 96, 100, 102, 104, 106, 108–108А, 110–110А, 112–112А, 114, 116; вул.Кобзаря, вул.Маяковського: 2–14, 16–20; вул.Пушкіна: 2, 4, 6, 8, 10; вул.Рибальська, вул.Толбухіна, просп.Дніпровський: 73, 75, 77, 79, 81–83, 85, 91, 93, 95, 97, 99, 10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 м.Нова Каховка, Херсонська обл., 749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1</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90–134; вул.Героїв України: 100, 102, 104, 106, 108–110, 114–115, 118–191; вул.Гідробудівників: 130, 132, 134, 136, 138–161; вул.Історична: 85, 89, 91, 93, 95, 97–99, 101, 103–103А, 105, 107, 109, 111, 113, 115, 117–162; вул.Мічуріна, вул.Некрасова, вул.Нова, вул.Плеханова, вул.Шевченка, пров.Виноградний, пров.Матросова, пров.Прибережний, пров.Садовий, пров.Тихий, пров.Шкільний, просп.Дніпровський: 103, 105, 109, 111, 113, 115, 117, 119, 121, 123, 125, 127, 129, 131, 133, 135, 137, 139, 141, 143, 145, 147–149, 151, 153, 155, 157, 159, 161, 163, 16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ніпровський, 48, м.Нова Каховка, Херсонька обл., 749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ніпровський, 48, м.Нова Каховка, Херсон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4</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гдана Хмельницького, вул.Волгоградська, вул.Героїв Крут: 102–102/3, 104, 106/1–106/2, 108, 110, 112–112/3, 114–114А, 116, 118–118/2, 120, 122–122/2, 124–124/2, 126–126А, 128–128/2, 130А, 132–132/1, 134, 136–136/6, 140, 142, 144–151, 153, 155, 157–159, 161–163/1, 165–165/4, 169, 171, 173, 175–175/2, 177–177/15, 179, 181–183, 185/1, 187, 189, 191–191А, 193, 195–195/1, 197/2, 199А–215/1; вул.Ливарна: 48–48/44, 50–50/7, 52, 56, 60, 62, 64–121; вул.Матроська: 32–32А, 36–38, 40–40/1, 42, 44, 46, 48, 50; вул.Оксани Петрусенко, вул.Офіцерська: 147–147А, 149, 151, 153–208/7; вул.Перекопська: 99, 101, 103, 105, 105/1, 105/2, 105/3, 107, 107/1, 107/3, 109, 110, 111, 112, 112/1, 113, 114, 114/1, 114/2, 115, 116, 117, 118, 118/2, 119, 119/2, 120, 121, 122, 123, 124, 125, 126, 128, 129, 130, 130А, 131, 132, 132А, 134, 136/13, 136/46, 138, 140, 144, 144А, 146, 148, 150, 150/2, 150/3, 152, 152А, 154, 156; вул.Січових стрільців: 1–53; вул.Тягинська: 103, 105, 107, 109, 111, 113, 115, 117, 119–119/2, 121, 123–123А, 125, 127, 129–129/1, 131, 133–186; вул.Університетська: 58–62, 66, 68–70, 72, 74, 76, 78, 80, 82, 84, 86, 88, 90–90А, 92, 94А; вул.Церковна: 47–47/37, 49–51, 53, 57, 59–61, 63, 65, 69, 71, 74–110; вул.Чорноморська: 1Б–5А, 7–7Б, 9, 11–11Б, 13–15, 17, 19, 21, 29, 35, 37–37/2, 39, 41, 43; вул.1 Слободка, вул.2-а Матроська, пров.Авіаційний, пров.Бавовняний, пров.Кінгійський, пров.Нафтовий, пров.Цегель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55, м.Херсон,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55,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Ладичука: 43, 45, 47–66; вул.Ливарна: 1–47А, 49, 51, 53–55, 57, 61, 63–63/6; вул.Матроська: 39, 41, 43, 45, 47, 49, 51–63; вул.Медова: 48–52/2; вул.Миколи Садовського: 47–74Б; вул.М.Суботи: 31–50; вул.Перекопська: 21, 23, 23А, 25, 31, 33, 35, 35А, 37, 39, 41, 45, 47, 49, 51, 53, 55, 55/33, 59, 61, 63, 63А, 65, 67, 69, 71, 73, 75, 77, 79, 83, 85, 87, 89, 89/2, 91, 93, 95, 97, 97/39; вул.Сиваська: 43, 45, 47–72; вул.Університетська: 2–56/4; вул.Церковна: 1–46, 48, 52, 54–56, 58, 62, 64/1–64/2, 66–68, 70, 72; пров.Ковальський, пров.Міліцейський, пров.Стрілецьк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19, м.Херсон,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19,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6</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105, 107, 109, 109А, 111, 113, 115, 117, 119, 123, 125, 127, 129, 129А, 129Б, 131, 133, 135, 135А, 135Б, 137, 139, 139А, 141, 143; вул.Генерала Видригана З.П.: 1А, 3, 5, 9, 11, 13–13А, 15, 21, 23, 25, 27, 37, 39–41, 43; вул.Гончарна: 95, 95А, 97, 99, 101, 103, 105, 107, 107А, 108, 109, 110, 111, 112, 113, 115, 116, 117, 118, 119, 120, 121, 122, 123, 125, 127, 129, 130, 131, 132, 134, 134А, 135, 135А, 136, 136А, 137, 138, 139, 140, 141, 142, 143, 145, 146, 147, 148, 149, 150, 152, 153, 154, 155, 156, 157, 158, 161, 161А, 161Б; вул.Кременчуцька: 74, 74А, 76, 78, 78А, 80, 82, 86/49, 88, 90, 92, 94, 96, 98, 100, 102, 102А, 104, 106; вул.Кримська: 34, 34А, 34Б, 36, 38, 40, 41, 42, 43, 44, 44А, 45, 46, 46А, 47, 48, 48А, 49, 50, 50А, 51, 52, 53А, 54, 55, 55А, 56, 57, 58, 59, 60, 61, 63, 64А, 65, 66, 67, 67А, 69, 71, 75, 77, 79; вул.Ладичука: 67–98, 102, 104А, 106, 108, 110, 112, 114, 116, 118; вул.Молодіжна: 49, 49А, 51, 53, 55, 57, 57А, 59, 61, 63, 65, 67, 69, 71, 75, 77, 79, 81, 83, 87, 88, 89, 90, 91, 92, 93, 94, 94А, 95, 96, 98, 99, 101, 104, 106, 106А, 108, 110, 112, 112А, 114, 114А, 116, 118; вул.М.Суботи: 53–92; вул.Пугачова: 68, 68А, 70, 72/12, 74, 74/1, 74/2, 76, 78, 78/1, 78/2, 82, 84, 84А, 84/1, 84/2, 88А, 88/1, 88/2, 90, 92, 94, 96, 98, 98/96, 100, 100/1, 100/2, 102, 104, 106, 108, 110, 110/1, 110/2, 112, 114, 116; вул.Українська: 83, 85, 87, 89, 89А, 91, 93, 95, 97, 97А, 99, 101, 103, 104, 105, 106, 106А, 107, 108, 109, 110, 111, 112, 113, 114, 114А, 116, 116А, 118, 120, 120А, 122, 124, 126, 130, 132, 132А, 134, 136, 136А, 138, 140, 142, 144, 146, 148, 148А, 150, 152, 154, 156, 156А, 156Б, 158; вул.Університетська: 63–65/2, 67; вул.Шевченка: 54, 56, 58, 60, 61А, 62, 63, 64, 65/1, 65/2, 66, 67, 67А, 68, 69, 70, 71, 72, 73, 74, 75, 76, 78, 78/2, 79, 79/1, 79/2, 79/3, 80, 81, 81/1, 81/2, 81/3, 84, 85, 86, 86А, 87, 87/1, 87/2, 88, 89, 90, 91, 92, 93, 95, 96, 97, 98, 99, 100, 101, 102А, 102/2, 103, 104, 105, 106, 106А, 107, 108, 109, 109А, 110, 111, 112, 113, 115; пров.Білозерський: 3–10/2; пров.Городній, пров.Ісаака Гуревича, пров.Молодіжний, пров.Новий, пров.родини Вадонів, пров.1 Бузький, пров.1-ий Дністровський, пров.2 Бузьк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27, м.Херсон,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27,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9</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енерала Видригана З.П.: 2–2А, 4, 6–8, 10, 12–12В, 14–14Д, 16–18, 22–22А, 24, 26, 28–36А, 38, 42, 44–46; вул.Іллюші Кулика: 80А, 82, 84/1, 86/1, 86/2, 88, 92, 94, 96, 98, 100, 102, 104, 106, 108; вул.Кримська: 70, 72, 74, 76, 78, 80, 81, 82, 83, 83А, 84, 84А, 85, 86, 86А, 87, 88, 88А, 88Б, 89, 90, 90А, 91, 92, 92А, 93, 94, 94А, 94Б, 95, 96, 97, 98, 99, 100, 101, 102, 103, 103А, 103/2, 105, 106, 106А, 107, 108, 108А, 110, 111, 113, 115, 117, 119, 121, 123, 125; вул.Січових стрільців: 56–114; вул.Університетська: 71, 73, 75, 77, 79–79Е, 81–81/1Г, 83, 85–85А, 87, 89–89/2, 91, 93, 95–99, 101, 103–107, 109, 111–111Д, 115, 117, 119, 121, 123, 127–127А, 129, 131–131Б, 133–137/3, 139, 141–141А, 143, 162; вул.Чорноморська: 47, 51, 53, 55, 57, 59, 61, 63, 69–105; вул.Шевченка: 114, 116, 117, 117/50, 118, 119, 120, 121, 121/1, 122, 123, 123А, 124, 124А, 125, 126, 127, 128, 129, 130, 131, 132, 133, 134, 135, 136, 137, 138, 139, 140, 141, 142, 143, 144, 144А, 145, 147, 149, 151; вул.2-а Чорноморська, пров.Дніпрогеський, пров.Донський, пров.Житомирський, пров.Інгульський, пров.Колективний, пров.Нікопольський, пров.Партизанський, пров.Уманський, тупик Кримськ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мська, 94, м.Херсон,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морська, 22А,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33</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Миру: 3–4, 5–5А, 7–7А; вул.Перекопська: 155, 155А, 157, 159, 159А, 161, 163; вул.Університетська: 108–108А, 110; вул.Чорноморська: 25, 27; просп.Текстильників: 4–4Б, 6, 8–8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Т.Г.Шевченка, 1, м.Херсон,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Текстильників, 6А,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34</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Миру: 4А, 6, 8; вул.Перекопська: 167, 169, 169А; вул.Університетська: 112–114Д, 116, 118–118А, 120; вул.28-ї Армії: 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копська, 165, м.Херсон,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копська, 165,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3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Залаегерсег: 5, 10–12Б; вул.Перекопська: 168А, 171, 173, 177/2, 181А; вул.Університетська: 122, 124А–126; вул.28-ї Армії: 2–4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копська, 173А, м.Херсон,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копська, 173А,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36</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Кримська: 136, 138; вул.Миру: 10–14, 16, 18; вул.Університетська: 157–161Б; вул.28-ї Армії: 9–1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мська, 134, м.Херсон,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мська, 134,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48</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оворова, вул.Кримська: 148; вул.Пархоменка, вул.Перекопська: 176, 176А, 178, 178Б, 187Б, 189, 191, 193, 193А, 195, 197/2, 199, 199А, 203, 207А; вул.Поповича, вул.Університетська: 138–138Г, 140–140А, 142, 148–148/2, 179А–179Б, 185–201; пров.Панфілов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3, м.Херсон,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3,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49</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Залаегерсег: 8–8А; вул.Кримська: 146; вул.Перекопська: 181, 183, 185, 187, 187А, 197А, 198А; вул.Університетська: 128–128Б, 130, 132–132Б, 173–173А, 183–183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3, м.Херсон,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3,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50</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етьмана Дорошенка, вул.Залізничників, вул.І.Виговського, вул.Каховська, вул.Новозаводська, вул.Полярників, вул.Промислова, вул.Селищна, вул.Танкістів, вул.Теплоенергетиків, вул.1 Промислова, вул.2 Промислова, вул.2 Склотарна, пров.Бериславський, пров.Каховський, пров.Квітковий, пров.Консервний, пров.Польовий, пров.Призаводський, пров.Промисловий, пров.Склотарн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ериславське шосе, 1, м.Херсон,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ериславське шосе, 1,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54</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нтонівка – вул.Биковського, вул.Весняна, вул.Високосна, вул.Зелена, вул.Кобзаря, вул.Козацька, вул.Кутузова, вул.Лісна, вул.Лугова: 35–59; вул.Нахімова, вул.Оксамитова, вул.Пушкіна, вул.Сікалко, вул.1 Виноградна, вул.2 Виноградна, вул.24 Серпня, вул.3 Виноградна, вул.4 Виноградна, вул.8 Березня, пров.Високосний, пров.Тарний, пров.Янтарний, шосе В’ячеслава Чорновол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кова, 1, смт Антонівка, м.Херсон,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кова, 1, смт Антонівка,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6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5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нтонівка – вул.Гагаріна, вул.Горіхова, вул.Квіткова, вул.Л.Толстого, вул.Лугова: 1–7, 12–34; вул.Механізаторів, вул.Молодіжна, вул.Набережна, вул.Польова: 5–39А; вул.Севастопольська: 1–59, 61; вул.Сонячна, вул.Степова: 1–39, 41, 43, 45–45А, 47–47А, 49, 51–51А; вул.Травнева: 1–29; вул.Херсонська: 1–59А; вул.1 Травня, пров.Глухий, пров.Дружний, пров.Космонавтів, пров.Крутий, пров.Смоленський, пров.Толстого, пров.Торпедний, пров.22 Січня, тупик Херсонськ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кова, 1, смт Антонівка, м.Херсон,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кова, 1, смт Антонівка,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56</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нтонівка – вул.Березова, вул.Гвардійська, вул.Гоголя, вул.Дубасова, вул.Єсеніна, вул.Зарічна, вул.Затишна, вул.Калинова, вул.Крайня, вул.Лугова: 8–11В; вул.Олеся Гончара, вул.Польова: 1–3А; вул.Севастопольська: 60, 62–98; вул.Степова: 40–40Б, 42, 44–44А, 46, 48, 50, 52–75; вул.Суворова, вул.Травнева: 30–65А; вул.Херсонська: 60–100, 102, 104, 106, 108, 110, 112, 114, 116–116А, 118, 122, 124–124А, 126–126Г, 128–128А; заїзд Гвардійський, пров.Київський, пров.Новий, пров.Овражний, пров.Пацаєва, пров.Подільський, пров.Поліський, пров.Поштовий, пров.Різдвяний, пров.Шкільний, 183 км</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ерсонська, 83, смт Антонівка, м.Херсон,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ерсонська, 83, смт Антонівка,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6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57</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нтонівка – вул.Абрикосова, вул.Бєлінського, вул.Будівельна, вул.Ватутіна, вул.Вишнева, вул.Горького: 2–35, 37–37А, 39, 41–41А, 43–45, 47, 49, 51–55, 57, 59–59А, 61, 63–63/2, 67, 69–69А; вул.Джона Горварда, вул.З.Космодем’янської, вул.Колодязна, вул.Кримська, вул.Лермонтова: 1–39, 41, 43, 45/1–45/2; вул.Миколаєва, вул.Мирна, вул.О.Кошевого: 14–56; вул.Олімпійська, вул.Остапа Вишні: 2–72; вул.Спортивна: 1–40; вул.Терешкової, вул.Тітова, вул.Херсонська: 101, 103, 105, 107, 109, 111–111А, 113, 115–115А, 117, 119–121, 123, 125, 127, 129–148; вул.Центральна: 47–82; вул.Шахтарська, вул.Ярослава Мудрого, пров.Благодатний, пров.Васильковий, пров.Лазарєва, пров.Лазурний, пров.Мирний, пров.Мостовий, пров.Пляжний, пров.Сонячний, пров.Таврійський, пров.Українськ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мт Антонівка, м.Херсон,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мт Антонівка,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58</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нтонівка – вул.Академіка Вернадського, вул.Антонівська, вул.Воронцовська, вул.Горького: 36А, 38–38А, 40, 42, 46, 48–48Б, 50–50А, 56–56А, 58–58А, 60, 62, 64–66А, 68, 70–103; вул.Дальня, вул.Дніпровська, вул.Довженка, вул.Залізнична, вул.Комарова, вул.Коцюбинського, вул.Лермонтова: 40–40А, 42, 44–44А, 46–75; вул.Лесі Українки, вул.Мересьєва, вул.Некрасова, вул.О.Кошевого: 1–13; вул.Остапа Вишні: 76–114; вул.Пирогова, вул.Прикордонна, вул.Садова, вул.Сергія Параджанова, вул.Спортивна: 44–118; вул.Українська, вул.Центральна: 2–46; вул.Шевченка, вул.Ювілейна, вул.45 років Перемоги, заїзд Дніпровський, заїзд Прикордонний, пров.Будівельний, в/ч А 1088, в/ч А 1836, 178 км</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 смт Антонівка, м.Херсон,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 смт Антонівка,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62</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еленівка – вул.Абрикосова, вул.Аграрна, вул.Василя Стуса, вул.Вишнева, вул.Гагаріна (с.Радянське), вул.Григорія Сковороди, вул.Дніпровська, вул.Зарічна, вул.Зелена, вул.Злагоди, вул.Івана Франка, вул.Каштанова, вул.Козацька, вул.Крива, вул.Лавреньова, вул.Лермонтова, вул.Лісна, вул.Миру, вул.Некрасова, вул.Овочева, вул.Парникова, вул.Першотравнева, вул.Радісна, вул.Робоча, вул.Світла, вул.Тиха, вул.Українського прапора, вул.Юності, вул.1 Набережна, вул.2 Набережна, вул.40 років Перемоги, пров.Виноградний, пров.Вузький, пров.Дальній, пров.Дунайський, пров.Південний, пров.Північний, пров.Східний, пров.Торгов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а, 20А, смт Зеленівка, м.Херсон, 7348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а, 20А, смт Зеленівка, м.Херсон, 73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63</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еленівка – вул.Довженка, вул.Затишна, вул.Івана Мазепи: 2–50; вул.Київська, вул.Лесі Українки, вул.Молодіжна, вул.Олімпійська, вул.Панаса Мирного, вул.Підпільна, вул.Пушкінська, вул.Солідарності, вул.Сонячна, вул.Степова, вул.Студентська: 1–47; вул.Таврійська: 28–58; вул.Чехова, вул.1 Нижня, вул.2 Нижня, вул.8 Березня: 1А–42; пров.Дружби, пров.Кооперації, пров.Луговий, пров.Надії, пров.Парковий, пров.Польовий, пров.Пушкінський, пров.Спортивний, пров.Тупиковий, пров.Херсонський, пров.Чехов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а, 20А, смт Зеленівка, м.Херсон, 7348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а, 20А, смт Зеленівка, м.Херсон, 73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64</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еленівка – вул.Б.Хмельницького, вул.Вірьовчина Балка, вул.Гагаріна, вул.Івана Мазепи: 52–174; вул.Карпенко-Карого, вул.Леоніда Глібова, вул.Мальовнича, вул.Маяковського, вул.Миколи Лисенка, вул.Нова, вул.Озерна, вул.Олександра Невського, вул.Олеся Гончара, вул.О.Матросова, вул.Петра Дорошенка, вул.Привітна, вул.Сагайдачного, вул.Степана Разіна, вул.Студентська: 49–82; вул.Таврійська: 82–221; вул.Українська, вул.Шевченка, вул.Шкільна, вул.8 Березня: 43–58/4; пров.Новий, пров.Прикордонний, пров.Севастопольський, пров.Трансформаторний, пров.Чукотськи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5, смт Зеленівка, м.Херсон, 7348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5, смт Зеленівка, м.Херсон, 73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6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ів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21А, с.Богданівка, м.Херсон, 7348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21А, с.Богданівка, м.Херсон, 734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1</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городицька: 33, 35, 36, 36А, 37, 38, 39, 40, 40А, 41, 43, 43А, 44, 45, 46, 47, 48, 49, 50, 51, 52, 53, 54, 56, 56/7, 57, 58, 59, 60, 61, 62, 63, 64, 65, 66, 68, 69, 70, 70А, 71, 71А, 73, 74, 75, 76, 77, 78, 79, 80, 81А, 82, 83, 84, 85, 86, 87, 88, 89, 90, 91, 92, 94, 95, 96, 97, 98, 98А, 99, 100, 100/2, 102, 103, 103/7, 104, 106, 108, 110; вул.Воронцовська: 1, 1А, 5, 11, 13, 21, 23; вул.Грецька: 11–39, 41, 43–43А, 45, 47, 49, 51, 55; вул.Лісова, вул.Михайлівська: 35, 36, 37, 38, 39, 40, 41, 41А, 42А, 43, 44, 47, 47А, 48, 49, 49/2, 50, 52, 52А, 52Б, 53, 54, 54А, 55, 57, 57А, 58, 58А, 60, 62, 66, 66А, 68, 68А, 70, 72, 74, 76, 78, 80, 82, 83, 84, 84А, 85, 86, 88, 90, 92, 94, 96А, 98, 98А, 100, 102, 106, 108, 110, 112, 112А; вул.Поштова: 1–8; вул.Причальна: 1/108–6А; вул.Старообрядницька: 30, 31, 32, 33, 34; вул.Суворова: 31, 34, 36; пров.Санаторний: 2–9; узвіз Кошовий: 2–2А, 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11, м.Херсон, Херсонська обл., 7302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11, м.Херсон, Херсонська обл., 73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3</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городицька: 118, 120, 124, 126, 128; вул.Грецька: 40, 42, 44, 46, 48, 50, 52–54, 56–74; вул.Колодязна: 6, 12, 14А, 16–16А, 20, 22, 24, 26, 28, 30, 32, 34, 38, 40–42, 46, 48, 50, 52, 54, 56, 60; вул.Кузнецька: 1–31, 33, 35, 37, 39; вул.Льва Толстого: 1–15, 17, 21, 23, 25; вул.Михайлівська: 87; вул.Пилипа Орлика: 49, 53, 53А, 56, 57, 59, 60, 61, 62, 63, 64, 64А, 68, 70, 72; вул.Поштова: 9–20, 22; вул.Преображенська: 58, 60, 62, 67, 68, 69, 71, 73, 75, 81; вул.Суворова: 41, 43, 45, 47, 49, 51, 53, 57; вул.Театральна: 56, 58, 59, 60, 62, 66, 68, 70; вул.Ярослава Мудрого: 49, 49А, 49В, 51, 59, 59А; пров.Лікарняний, пров.Попова, пров.Санаторний: 14; пров.Шкільний, узвіз Корабельний: 12; узвіз Кошовий: 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55, м.Херсон, Херсонська обл., 7302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55, м.Херсон, Херсонська обл., 73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5</w:t>
            </w:r>
          </w:p>
        </w:tc>
        <w:tc>
          <w:tcPr>
            <w:tcW w:w="42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Єврейська: 3–11А; вул.Колодязна: 93, 95, 99–99/1, 109–117; вул.Комкова: 4–18; вул.Котляревського: 2–2А, 4, 6, 12–14; вул.Купецька: 1Б–4, 6, 8–8/1, 10, 12–12А, 14; вул.Лугова: 1–24А, 26, 28А–30, 32–32А, 34–38/13, 40/10, 42, 44–44А, 46–46А, 50, 52, 54; вул.Нижня: 49, 51, 53, 55, 57, 59, 59А, 59А/10, 60, 61, 62, 63, 64, 65, 66, 66А, 67, 69, 70, 71, 71/2, 72, 73, 74, 75, 75А, 76, 76А, 78, 80, 82, 84, 86, 88, 88А, 90, 92, 94; вул.Олександрівська: 55, 57, 59, 61, 63, 65, 67, 67А, 68, 69, 71, 73, 75, 77, 81, 83, 85, 87, 89, 91, 93, 95, 95/16; вул.Робоча: 45, 47, 49, 53, 57А, 57Б, 59, 61, 63, 65, 67, 69, 69А, 71, 73, 77, 79, 83, 85, 87, 89, 91, 93, 95, 97, 97/1, 99, 101, 103, 105; вул.Садова: 18А–18/29, 20; вул.Яружна: 1–3; пров.Солдатський, пров.Учбовий: 28/50, 30, 34, 36, 40, 44, 45/48, 46, 46А, 48, 48А, 49, 50, 53, 54, 55, 55Б, 56, 58, 59, 60, 60А, 61, 62, 63, 64, 65, 67, 68, 69, 70, 71, 71А, 71Б, 71/2, 72, 73, 73А, 75, 89, 16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вська, 28, м.Херсон, Херсонська обл., 7300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вська, 28,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4523"/>
        <w:gridCol w:w="4314"/>
        <w:gridCol w:w="4314"/>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59</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рів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одільська,</w:t>
            </w:r>
            <w:r>
              <w:rPr>
                <w:color w:val="000000"/>
                <w:lang w:val="uk-UA"/>
              </w:rPr>
              <w:t xml:space="preserve"> </w:t>
            </w:r>
            <w:r>
              <w:rPr>
                <w:color w:val="000000"/>
              </w:rPr>
              <w:t>2,</w:t>
            </w:r>
            <w:r>
              <w:rPr>
                <w:color w:val="000000"/>
                <w:lang w:val="uk-UA"/>
              </w:rPr>
              <w:t xml:space="preserve"> </w:t>
            </w:r>
            <w:r>
              <w:rPr>
                <w:color w:val="000000"/>
              </w:rPr>
              <w:t>с.Юрівка,</w:t>
            </w:r>
            <w:r>
              <w:rPr>
                <w:color w:val="000000"/>
                <w:lang w:val="uk-UA"/>
              </w:rPr>
              <w:t xml:space="preserve"> </w:t>
            </w:r>
            <w:r>
              <w:rPr>
                <w:color w:val="000000"/>
              </w:rPr>
              <w:t>Білогірський р-н,</w:t>
            </w:r>
            <w:r>
              <w:rPr>
                <w:color w:val="000000"/>
                <w:lang w:val="uk-UA"/>
              </w:rPr>
              <w:t xml:space="preserve"> </w:t>
            </w:r>
            <w:r>
              <w:rPr>
                <w:color w:val="000000"/>
              </w:rPr>
              <w:t>Хмельницька обл.,</w:t>
            </w:r>
            <w:r>
              <w:rPr>
                <w:color w:val="000000"/>
                <w:lang w:val="uk-UA"/>
              </w:rPr>
              <w:t xml:space="preserve"> </w:t>
            </w:r>
            <w:r>
              <w:rPr>
                <w:color w:val="000000"/>
              </w:rPr>
              <w:t>30225</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одільська,</w:t>
            </w:r>
            <w:r>
              <w:rPr>
                <w:color w:val="000000"/>
                <w:lang w:val="uk-UA"/>
              </w:rPr>
              <w:t xml:space="preserve"> </w:t>
            </w:r>
            <w:r>
              <w:rPr>
                <w:color w:val="000000"/>
              </w:rPr>
              <w:t>2,</w:t>
            </w:r>
            <w:r>
              <w:rPr>
                <w:color w:val="000000"/>
                <w:lang w:val="uk-UA"/>
              </w:rPr>
              <w:t xml:space="preserve"> </w:t>
            </w:r>
            <w:r>
              <w:rPr>
                <w:color w:val="000000"/>
              </w:rPr>
              <w:t>с.Юрівка,</w:t>
            </w:r>
            <w:r>
              <w:rPr>
                <w:color w:val="000000"/>
                <w:lang w:val="uk-UA"/>
              </w:rPr>
              <w:t xml:space="preserve"> </w:t>
            </w:r>
            <w:r>
              <w:rPr>
                <w:color w:val="000000"/>
              </w:rPr>
              <w:t>Білогірський р-н,</w:t>
            </w:r>
            <w:r>
              <w:rPr>
                <w:color w:val="000000"/>
                <w:lang w:val="uk-UA"/>
              </w:rPr>
              <w:t xml:space="preserve"> </w:t>
            </w:r>
            <w:r>
              <w:rPr>
                <w:color w:val="000000"/>
              </w:rPr>
              <w:t>Хмельницька обл.,</w:t>
            </w:r>
            <w:r>
              <w:rPr>
                <w:color w:val="000000"/>
                <w:lang w:val="uk-UA"/>
              </w:rPr>
              <w:t xml:space="preserve"> </w:t>
            </w:r>
            <w:r>
              <w:rPr>
                <w:color w:val="000000"/>
              </w:rPr>
              <w:t>30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60</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унь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Ранкова,</w:t>
            </w:r>
            <w:r>
              <w:rPr>
                <w:color w:val="000000"/>
                <w:lang w:val="uk-UA"/>
              </w:rPr>
              <w:t xml:space="preserve"> </w:t>
            </w:r>
            <w:r>
              <w:rPr>
                <w:color w:val="000000"/>
              </w:rPr>
              <w:t>3,</w:t>
            </w:r>
            <w:r>
              <w:rPr>
                <w:color w:val="000000"/>
                <w:lang w:val="uk-UA"/>
              </w:rPr>
              <w:t xml:space="preserve"> </w:t>
            </w:r>
            <w:r>
              <w:rPr>
                <w:color w:val="000000"/>
              </w:rPr>
              <w:t>с.Шуньки,</w:t>
            </w:r>
            <w:r>
              <w:rPr>
                <w:color w:val="000000"/>
                <w:lang w:val="uk-UA"/>
              </w:rPr>
              <w:t xml:space="preserve"> </w:t>
            </w:r>
            <w:r>
              <w:rPr>
                <w:color w:val="000000"/>
              </w:rPr>
              <w:t>Білогірський р-н,</w:t>
            </w:r>
            <w:r>
              <w:rPr>
                <w:color w:val="000000"/>
                <w:lang w:val="uk-UA"/>
              </w:rPr>
              <w:t xml:space="preserve"> </w:t>
            </w:r>
            <w:r>
              <w:rPr>
                <w:color w:val="000000"/>
              </w:rPr>
              <w:t>Хмельницька обл.,</w:t>
            </w:r>
            <w:r>
              <w:rPr>
                <w:color w:val="000000"/>
                <w:lang w:val="uk-UA"/>
              </w:rPr>
              <w:t xml:space="preserve"> </w:t>
            </w:r>
            <w:r>
              <w:rPr>
                <w:color w:val="000000"/>
              </w:rPr>
              <w:t>30225</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Ранкова,</w:t>
            </w:r>
            <w:r>
              <w:rPr>
                <w:color w:val="000000"/>
                <w:lang w:val="uk-UA"/>
              </w:rPr>
              <w:t xml:space="preserve"> </w:t>
            </w:r>
            <w:r>
              <w:rPr>
                <w:color w:val="000000"/>
              </w:rPr>
              <w:t>3, с.Шуньки,</w:t>
            </w:r>
            <w:r>
              <w:rPr>
                <w:color w:val="000000"/>
                <w:lang w:val="uk-UA"/>
              </w:rPr>
              <w:t xml:space="preserve"> </w:t>
            </w:r>
            <w:r>
              <w:rPr>
                <w:color w:val="000000"/>
              </w:rPr>
              <w:t>Білогірського р-н,</w:t>
            </w:r>
            <w:r>
              <w:rPr>
                <w:color w:val="000000"/>
                <w:lang w:val="uk-UA"/>
              </w:rPr>
              <w:t xml:space="preserve"> </w:t>
            </w:r>
            <w:r>
              <w:rPr>
                <w:color w:val="000000"/>
              </w:rPr>
              <w:t>Хмельницька обл.,</w:t>
            </w:r>
            <w:r>
              <w:rPr>
                <w:color w:val="000000"/>
                <w:lang w:val="uk-UA"/>
              </w:rPr>
              <w:t xml:space="preserve"> </w:t>
            </w:r>
            <w:r>
              <w:rPr>
                <w:color w:val="000000"/>
              </w:rPr>
              <w:t>30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ьк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68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66</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дамів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Адамівка, Віньковецький р-н, Хмельницька обл., 3251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0, с.Адамівка, Віньковецький р-н, Хмельницька обл., 325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76</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вор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8, с.Говори, Віньковецький р-н, Хмельницька обл., 32536</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8, с.Говори, Віньковецький р-н, Хмельницька обл., 325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90</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дан-Олександрівський, с.Бал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Майдан-Олександрівський, Віньковецький р-н, Хмельницька обл., 3253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Майдан-Олександрівський, Віньковецький р-н, Хмельницька обл., 325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91</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т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0, с.Гута, Віньковецький р-н, Хмельницька обл., 3253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ул.Шевченка, 20, с.Гута, Віньковецький р-н, Хмельницька обл., 325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95</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ламів</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1, с.Осламів, Віньковецький р-н, Хмельницька обл., 3253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1, с.Осламів, Віньковецький р-н, Хмельницька обл., 32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03</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озір’я, с.Виселок</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1, с.Яснозір’я, Віньковецький р-н, Хмельницька обл., 3252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1, с.Яснозір’я, Віньковецький р-н, Хмельницька обл., 32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04</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ащіїв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лива, 17, с.Фащіївка, Віньковецький р-н, Хмельнцька обл., 3252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лива, 17, с.Фащіївка, Віньковецький р-н, Хмельнцька обл., 32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42</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іпче</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54, с.Скіпче, Городоцький р-н, Хмельницька обл., 32064</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54, с.Скіпче, Городоцький р-н, Хмельницька обл., 320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аж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59</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ківці</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4/1, с.Іванківці, Деражнянський р-н, Хмельницька обл., 3226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4/1, с.Іванківці, Деражнянський р-н, Хмельницька обл., 322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70</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ажня – вул.Володимира Соломчука, вул.Заремби, вул.Ігоря Гейсуна, вул.Польова, вул.Робітнича, вул.Сагайдачного, вул.Садова, вул.Трояни, пров.Заводський, пров.Затишний, пров.Робітничий</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олодимира Соломчука,</w:t>
            </w:r>
            <w:r>
              <w:rPr>
                <w:color w:val="000000"/>
                <w:lang w:val="uk-UA"/>
              </w:rPr>
              <w:t xml:space="preserve"> </w:t>
            </w:r>
            <w:r>
              <w:rPr>
                <w:color w:val="000000"/>
              </w:rPr>
              <w:t>2, м.Деражня, Деражнянський р-н, Хмельницька обл., 322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олодимира Соломчука,</w:t>
            </w:r>
            <w:r>
              <w:rPr>
                <w:color w:val="000000"/>
                <w:lang w:val="uk-UA"/>
              </w:rPr>
              <w:t xml:space="preserve"> </w:t>
            </w:r>
            <w:r>
              <w:rPr>
                <w:color w:val="000000"/>
              </w:rPr>
              <w:t>2, м.Деражня, Деражнянський р-н, Хмельницька обл., 3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0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72</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ажня – вул.Ватутіна, вул.Зелена, вул.Івана Зубкова, вул.Кармалюка, вул.Промислова, вул.Радісна, вул.Світлична, вул.Слов’янська, пров.Промисловий, пров.Трудовий, тупик ж/д будки: 1190КМ;</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Соломчука, 3, м.Деражня, Деражнянський р-н, Хмельницька обл., 322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Соломчука, 3, м.Деражня, Деражнянський р-н, Хмельницька обл., 3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73</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ажня – вул.Ахматової, вул.Барська, вул.Б.Олійника, вул.Б.Хмельницького, вул.Грушевського, вул.Дорошенка, вул.Євгена Андріюка, вул.Кушнаренко, вул.Лесі Українки, вул.Лісова, вул.Майдан Привокзальний, вул.Миру: 1–83 к.3, 85–98; вул.Молодіжна, вул.Подільська, вул.Туза, вул.Ювілейна, пров.Барський, пров.Вокзальний, пров.Миру, пров.Новий, пров.Піонерський</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2, м.Деражня, Деражнянський р-н, Хмельницька обл., 322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2, м.Деражня, Деражнянський р-н, Хмельницька обл., 3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93</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нє</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Григорьєва, 34, с.Нижнє, Деражнянський р-н, Хмельницька обл., 32206</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Григорьєва, 34, с.Нижнє, Деражнянський р-н, Хмельницька обл., 322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нає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680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21</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унаївці</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М.Чорновола, 19, смт Дунаївці, Дунаєвецький р-н, Хмельницька обл., 3241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12, смт Дунаївці, Дунаєвецький р-н, Хмельницька обл., 324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51</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присів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12А, с.Сприсівка, Дунаєвецький р-н, Хмельницька обл., 3243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12А, с.Сприсівка, Дунаєвецький р-н, Хмельницька обл., 32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63</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озів</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1, с.Морозів, Дунаєвецький р-н, Хмельницька обл., 32434</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1, с.Морозів, Дунаєвецький р-н, Хмельницька обл., 32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64</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та-Морозівсь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7, с.Гута-Морозівська, Дунаєвецький р-н, Хмельницька обл., 32434</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7, с.Гута-Морозівська, Дунаєвецький р-н, Хмельницька обл., 32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94</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хт</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2, с.Юхт, Красилівський р-н, Хмельницька обл., 31036</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2, с.Юхт, Красилівський р-н, Хмельницька обл., 3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1</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Глібова, вул.Дачна, вул.Зубкова Івана, вул.Малишка, вул.Небесної сотні, вул.О.Кобилянської, вул.Олега Ольжича, вул.Печенюка: 15А, 17, 19, 21–21/1, 23–32; вул.Пушкіна, вул.Савіцького Юрія: 44, 46, 50, 52, 54–54/1, 56, 58–103; вул.Свободи: 1–42, 44–44/1, 46–46/1, 48–50, 52, 54, 56–58, 60, 62–64, 66–66/1, 68–70, 72, 74, 76, 78; вул.Соборна: 71, 73–78; вул.Я.Галана, пров.Жукова, пров.Заводський, пров.Маяковського, пров.Патріса Лумумби, пров.Терешкової, пров.Чайковського, пров.Чехова, пров.Чкалова, пров.1 Пушкіна, пров.2 Пушкіна, пров.3 Пушкін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віцького Юрія, 54/1, смт Летичів, Летичівський р-н, Хмельницька обл., 315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віцького Юрія, 54/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2</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урачека, вул.Героїв Крут, вул.Грушевського, вул.Івана Огієнка, вул.І.Франка, вул.Кармалюка: 2–47, 49, 51, 53, 55, 57, 59, 61, 63, 65, 67, 69, 71–73, 77–79; вул.Лікарська: 9, 11–18/1; вул.Осліковського, вул.Ревуцького, вул.Романа Жухевича, вул.Савіцького Юрія: 2–43/2, 45–45/1, 47–49, 51, 53, 55, 57; вул.Свободи: 43/1–43/3, 45, 47, 51–51/2, 53, 55, 59, 61, 65, 67–67/1, 71, 73, 75, 77, 79–116; вул.Смолінського Леоніда, вул.Толстого, вул.Чорновола: 1–3, 5–5/1, 7; вул.Щорса, пров.Горького, пров.Калиновий, пров.1 Лікарський, пров.2 Лікарський</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Огієнка, 1, смт Летичів, Летичівський р-н, Хмельницька обл., 315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Огієнка, 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3</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Гагаріна, вул.Горбатова, вул.Івана Мазепи, вул.Комарова, вул.Лікарська: 1–8/1, 10–10А; вул.Лютнева, вул.Максима Кривоноса, вул.Максимчука, вул.Набережна, вул.Печенюка: 1–15, 16–16/1, 18, 20, 22–22/1; вул.Свердлова, вул.Соборна: 1–70, 72; вул.Червоноармійська, вул.Чорновола: 4–4А, 6, 8–61; вул.Шевченка, вул.Шірпала Леоніда, вул.Якова Гальчевського, вул.Якова Завірюхи, вул.Ярослава Мудрого, вул.1-го Травня, пров.Гончарний, пров.Жовтневий, пров.Космонавтів, пров.Миру, пров.Мічуріна, пров.Примакова, пров.Свердлова, пров.Соборний, пров.Шевченка, пров.Шкільний</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мт Летичів, Летичівський р-н, Хмельницька обл., 315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5</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Хмельницького, вул.Володимира Великого, вул.Маринюка, пров.Березовий, пров.Б.Хмельницького, пров.Зарічний, пров.Маліновського, пров.Молодіжний, пров.Радісний</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5/1, смт Летичів, Летичівський р-н, Хмельницька обл., 315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5/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7</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ачинського, вул.Ватутіна, вул.Вовковинецька, вул.Грабовського, вул.Карбишева, вул.Княгині Ольги, вул.Козацька, вул.Коцюбинського, вул.Лисенка, вул.Лісова, вул.Піонерська, вул.Симиренка, вул.Яблунева, вул.50 років Перемоги, пров.Котляревського, пров.Коцюбинського, пров.Лісовий, пров.Матросова, пров.Піонерський, пров.Стельмаха, пров.Тургєнєв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0, смт Летичів, Летичівський р-н, Хмельницька обл., 315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0,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уш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22</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су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69, с.Борсуки, Новоушицький р-н, Хмельницька обл., 3264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69, с.Борсуки, Новоушицький р-н, Хмельницька обл., 326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23</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ове</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2, с.Садове, Новоушицький р-н, Хмельницька обл., 3264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2, с.Садове, Новоушицький р-н, Хмельницька обл., 326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24</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аїлів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83, с.Браїлівка, Новоушицький р-н, Хмельницька обл., 32616</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83, с.Браїлівка, Новоушицький р-н, Хмельницька обл., 326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29</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хнівці</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строва, 20б, с.Вахнівці, Новоушицький р-н, Хмельницька обл., 3265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строва, 20б, с.Вахнівці, Новоушицький р-н, Хмельницька обл., 326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30</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барів</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34А, с.Губарів, Новоушицький р-н, Хмельницька обл., 3265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34А, с.Губарів, Новоушицький р-н, Хмельницька обл., 326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35</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ібів, с.Слобод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Б, с.Глібів, Новоушицький р-н, Хмельницька обл., 3261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Б, с.Глібів, Новоушицький р-н, Хмельницька обл., 32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36</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та-Глібівська, с.Миржіїв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 с.Гута-Глібівська, Новоушицький р-н, Хмельницька обл., 3261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 с.Гута-Глібівська, Новоушицький р-н, Хмельницька обл., 32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37</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журжів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Джуржівка, Новоушицький р-н, Хмельницька обл., 3261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Джуржівка, Новоушицький р-н, Хмельницька обл., 32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38</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й Глібів</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1, с.Новий Глібів, Новоушицький р-н, Хмельницька обл., 3261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1, с.Новий Глібів, Новоушицький р-н, Хмельницька обл., 32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45</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Загродське</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ільський клуб, с-ще Загродське, Новоушицький р-н, Хмельницька обл., 32624</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ільський клуб, с-ще Загродське, Новоушицький р-н, Хмельницька обл., 326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48</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иківці</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Косиківці, Новоушицький р-н, Хмельницька обл., 3264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 с.Косиківці, Новоушицький р-н, Хмельницька обл., 32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49</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лестян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 с.Шелестяни, Новоушицький р-н, Хмельницька обл., 3264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 с.Шелестяни, Новоушицький р-н, Хмельницька обл., 32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62</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липківці</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Пилипківці, Новоушицький р-н, Хмельницька обл., 32614</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Пилипківці, Новоушицький р-н, Хмельницька обл., 326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67</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вчан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6, с.Ставчани, Новоушицький р-н, Хмельницька обл., 32635</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6, с.Ставчани, Новоушицький р-н, Хмельницька обл., 32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68</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омирів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45, с.Любомирівка, Новоушицький р-н, Хмельницька обл., 32636</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45, с.Любомирівка, Новоушицький р-н, Хмельницька обл., 326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69</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ід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6, с.Слобідка, Новоушицький р-н, Хмельницька обл., 32637</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6, с.Слобідка, Новоушицький р-н, Хмельницька обл., 326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70</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Гут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2, с.Стара Гута, Новоушицький р-н, Хмельницька обл., 32638</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2, с.Стара Гута, Новоушицький р-н, Хмельницька обл., 326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иня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0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00</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шківці, с.Хутір Дашківський</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 с.Дашківці, Старосинявський р-н, Хмельницька обл., 31408</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 с.Дашківці, Старосинявський р-н, Хмельницька обл., 314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офі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18</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иця</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9, с.Волиця, Теофіпольський р-н, Хмельницька обл., 30627</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7, с.Волиця, Теофіпольський р-н, Хмельницька обл., 306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26</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льчинці</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Б, с.Гальчинці, Теофіпольський р-н, Хмельницька обл., 30637</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Б, с.Гальчинці, Теофіпольський р-н, Хмельницька обл., 306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31</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абіївка, с.Котюржинці</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w:t>
            </w:r>
            <w:r>
              <w:rPr>
                <w:color w:val="000000"/>
                <w:lang w:val="uk-UA"/>
              </w:rPr>
              <w:t xml:space="preserve"> </w:t>
            </w:r>
            <w:r>
              <w:rPr>
                <w:color w:val="000000"/>
              </w:rPr>
              <w:t>58, с.Карабіївка, Теофіпольський р-н, Хмельницька обл., 3064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w:t>
            </w:r>
            <w:r>
              <w:rPr>
                <w:color w:val="000000"/>
                <w:lang w:val="uk-UA"/>
              </w:rPr>
              <w:t xml:space="preserve"> </w:t>
            </w:r>
            <w:r>
              <w:rPr>
                <w:color w:val="000000"/>
              </w:rPr>
              <w:t>58, с.Карабіївка, Теофіпольський р-н, Хмельницька обл., 30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38</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иринці</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Михиринці, Теофіпольський р-н, Хмельницька обл., 30648</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Михиринці, Теофіпольський р-н, Хмельницька обл., 306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39</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і Жереб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1, с.Малі Жеребки, Теофіпольський р-н, Хмельницька обл., 30648</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1, с.Малі Жеребки, Теофіпольський р-н, Хмельницька обл., 306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42</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ов’є</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4, с.Коров’є, Теофіпольський р-н, Хмельницька обл., 306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4, с.Коров’є, Теофіпольський р-н, Хмельницька обл., 3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48</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яхов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йцуна, 31, с.Поляхова, Теофіпольський р-н, Хмельницька обл., 3062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йцуна, 31, с.Поляхова, Теофіпольський р-н, Хмельницька обл., 306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53</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офіполь – вул.Б.Хмельницького: 5–13; вул.Заводська, вул.І.Богуна, вул.імені лейтенанта Попружного Григорія Васильовича, вул.І.Франка, вул.Макаренка, вул.Набережна: 1–42, 45, 47, 51–51А, 55–57, 59, 61, 65, 67; вул.Небесної Сотні, вул.Шкільна, пл.Кооперативна, пров.Калиновий, пров.Макаренка, пров.Набережний, пров.Тихий, пров.Український</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6, смт Теофіполь, Теофіпольський р-н, Хмельницька обл., 306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6, смт Теофіполь, Теофіпольський р-н, Хмельницька обл., 3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58</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вгузів, с.Антонів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 с.Човгузів, Теофіпольський р-н, Хмельницька обл., 3061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 с.Човгузів, Теофіпольський р-н, Хмельницька обл., 30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61</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їв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6, с.Гаївка, Теофіпольський р-н, Хмельницька обл., 30635</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6, с.Гаївка, Теофіпольський р-н, Хмельницька обл., 30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ме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89</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пистин</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96/1, с.Копистин, Хмельницький р-н, Хмельницька обл., 31345</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96/1, с.Копистин, Хмельницький р-н, Хмельницька обл., 313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94</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шівці</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29/1, с.Малашівці, Хмельницький р-н, Хмельницька обл., 31335</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29/1, с.Малашівці, Хмельницький р-н, Хмельницька обл., 313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97</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ів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енерала Мишковського, 41А,</w:t>
            </w:r>
            <w:r>
              <w:rPr>
                <w:color w:val="000000"/>
                <w:lang w:val="uk-UA"/>
              </w:rPr>
              <w:t xml:space="preserve"> </w:t>
            </w:r>
            <w:r>
              <w:rPr>
                <w:color w:val="000000"/>
              </w:rPr>
              <w:t>с.Мар’янівка,</w:t>
            </w:r>
            <w:r>
              <w:rPr>
                <w:color w:val="000000"/>
                <w:lang w:val="uk-UA"/>
              </w:rPr>
              <w:t xml:space="preserve"> </w:t>
            </w:r>
            <w:r>
              <w:rPr>
                <w:color w:val="000000"/>
              </w:rPr>
              <w:t>Хмельницький</w:t>
            </w:r>
            <w:r>
              <w:rPr>
                <w:color w:val="000000"/>
                <w:lang w:val="uk-UA"/>
              </w:rPr>
              <w:t xml:space="preserve"> </w:t>
            </w:r>
            <w:r>
              <w:rPr>
                <w:color w:val="000000"/>
              </w:rPr>
              <w:t>р-н, Хмельницька обл., 3131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Мишковського, 41А,</w:t>
            </w:r>
            <w:r>
              <w:rPr>
                <w:color w:val="000000"/>
                <w:lang w:val="uk-UA"/>
              </w:rPr>
              <w:t xml:space="preserve"> </w:t>
            </w:r>
            <w:r>
              <w:rPr>
                <w:color w:val="000000"/>
              </w:rPr>
              <w:t>с.Мар’янівка,</w:t>
            </w:r>
            <w:r>
              <w:rPr>
                <w:color w:val="000000"/>
                <w:lang w:val="uk-UA"/>
              </w:rPr>
              <w:t xml:space="preserve"> </w:t>
            </w:r>
            <w:r>
              <w:rPr>
                <w:color w:val="000000"/>
              </w:rPr>
              <w:t>Хмельницький</w:t>
            </w:r>
            <w:r>
              <w:rPr>
                <w:color w:val="000000"/>
                <w:lang w:val="uk-UA"/>
              </w:rPr>
              <w:t xml:space="preserve"> </w:t>
            </w:r>
            <w:r>
              <w:rPr>
                <w:color w:val="000000"/>
              </w:rPr>
              <w:t>р-н, Хмельницька обл., 31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01</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1, с.Миколаїв, Хмельницький р-н, Хмельницька обл., 3130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1, с.Миколаїв, Хмельницький р-н, Хмельницька обл., 31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05</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чі Вовківці</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ільський клуб, с.Нижчі Вовківці, Хмельницький р-н, Хмельницька обл., 3136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ільський клуб, с.Нижчі Вовківці, Хмельницький р-н, Хмельницька обл., 31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28</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бузьке</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імпійського вогню, 25А, с.Прибузьке, Хмельницький р-н, Хмельницька обл., 3134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імпійського вогню, 25А, с.Прибузьке, Хмельницький р-н, Хмельницька обл., 313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мер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42</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мерівці – вул.Веселкова, вул.Гвардійська, вул.Зарічна, вул.Короленка, вул.Лесі Українки, вул.Підлісна, вул.Сагайдачного, вул.Української Армії, вул.Хмельницька, вул.Яблунева, пров.Зелений, пров.Козацький, пров.Лісовий, пров.Нагірний, пров.Шкільний</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а, 11, смт Чемерівці, Чемеровецький р-н, Хмельницька обл., 316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а, 11, смт Чемерівці, Чемеровецький р-н, Хмельницька обл., 3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50</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івчик – вул.Вишнева, вул.В.Івасюка, вул.В.Стуса, вул.Героів Крут, вул.Героїв Небесної Сотні: 36, 38–109; вул.Говорова, вул.Дубова, вул.Заводська: 21; вул.Зелена, вул.Карла Маркса, вул.Колгоспна, вул.Лесі Українки, вул.Лісова, вул.Незалежності, вул.Першотравнева, вул.Польова, вул.Раєвського, вул.Рози Люксембург, вул.Садова, вул.Українська, вул.Шевченка, пров.В.Котика, пров.Комарова, пров.Лісовий, пров.Пушкіна, пров.Сковород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75, с.Вишнівчик, Чемеровецький р-н, Хмельницька обл., 3162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75, с.Вишнівчик, Чемеровецький р-н, Хмельницька обл., 31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1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51</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івчик – вул.Героїв Небесної Сотні: 1–35, 37; вул.Дружби, вул.Заводська: 1–20, 23А–141А; вул.І.Богуна, вул.Ковпака, вул.Комсомольська, вул.Лікарняна, вул.Набережна, вул.Підстанція, вул.Піонерська, вул.Плеханова, вул.Савченко, вул.Стадіонна, вул.Шкільна, пров.Котовича, с.Завадівка – вул.Карбишева, вул.Келдиша, вул.Мазурівка, вул.Янівка, вул.8 Березня</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 с.Вишнівчик, Чемеровецький р-н, Хмельницька обл., 3162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 с.Вишнівчик, Чемеровецький р-н, Хмельницька обл., 31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91</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е</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блунева, 20, с.Вишневе, Чемеровецький р-н, Хмельницька обл., 31635</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блунева, 20, с.Вишневе, Чемеровецький р-н, Хмельницька обл., 31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7</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унська: 1, 5, 11, 24–36; вул.Князів Коріатовичів: 5–7, 9, 11; вул.Лесі Українки: 34, 38 к.А, 40–43 к.А, 45; вул.Огієнка: 38, 40, 42, 57, 59, 63, 65–65 к.А, 67–67 к.Б, 69–69 к.А, 71–71 к.Б, 73–75, 77–77 к.Б, 79–79 к.В; вул.Соборна: 12–14; вул.Уральська: 2–2 к.А, 4–30 к.А; вул.Шевченка: 33, 37–37 к.А, 39–39 к.В, 41 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альська, 1, м.Кам’янець-Подільський, Хмельницька обл., 323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альська, 1,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5</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Перемоги: 1, 3, 7; вул.Свободи: 2А–2Б, 4А, 6А, 8Б–8Г; просп.Миру: 72–72/4, 74/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7А,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7А,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7</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Амосова, вул.Булаєнка, вул.Весела, вул.Вінницька: 1/1–55/1; вул.Вінницьке шосе: 1; вул.Волошкова, вул.Ганжі, вул.Гонти: 1–45; вул.Гуменюка, вул.Джерельна, вул.Джумаківка, вул.Комарова, вул.Котика, вул.Кошарського: 1–15, 17, 19, 21, 23, 25, 27, 29–29/1, 31, 33, 35, 37, 39–39/1, 41–41/1, 43, 45–45/3, 47–49, 51–51/2, 53, 55–55/1, 57–61, 63, 65–67; вул.Летичівська, вул.Михайла Драгоманова, вул.Морозенка, вул.Московська: 3–3/1; вул.Набережна: 1–6; вул.Новосільна, вул.Підкалинна, вул.Підкови, вул.Покровська, вул.Профспілкова: 1–40, 42, 44, 46, 48, 50, 52–52/1, 54, 56, 58–58/1, 60, 62, 64, 66, 72, 74, 76–76/1, 78, 80, 82, 84–84/1, 86–87, 88, 90/1–92, 94; вул.Сагайдачного, вул.Світанкова, вул.Стельмаха: 1–47; вул.Тамбовська, вул.Тиха, вул.Чернишевського: 4–4/1, 8, 10; вул.Ярова, пров.Амосова, пров.Веселий, пров.Ганжі, пров.Гонти, пров.Гуменюка, пров.Котика, пров.Морозенка, пров.Підкови, пров.Підлісний, пров.Пролісковий, пров.Профспілковий, пров.Світанковий, пров.Стельмаха, пров.Тихий, пров.Тупиковий, пров.Шостаковича: 1–18/1; пров.1-й Вінницький, пров.2-й Вінницький, просп.Миру: 11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спілкова, 39,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спілкова, 39,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8</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узкова, вул.Вінницька: 56–103; вул.Вінницьке шосе: 2–105; вул.Гонти: 47–100; вул.Гончарова, вул.Кошарського: 16, 18–18/2, 20–20/2, 22–22/1, 24–24/1, 26–26/1, 28, 30–30/1, 32, 34, 36, 38, 40, 42, 44, 46, 50, 52–52А, 54, 56–56/1А, 62, 64; вул.Лезнівська, вул.Мельникова, вул.Молдавська, вул.Московська: 2, 4–36; вул.Набережна: 7–52; вул.Пасічна, вул.Профспілкова: 41, 43, 45, 47, 49, 51, 53–53/1, 55, 57, 59–59/2, 61, 63, 65, 67–71, 73, 75, 77, 79, 81–81/1, 83–83/1, 85, 87/1, 89, 93, 95–158; вул.Стельмаха: 48–107; вул.Філатова, вул.Чернишевського: 1–3, 5–7, 9, 11–94; вул.Шостаковича, пров.Глухий, пров.Гончарова, пров.Кошарського, пров.Мельникова, пров.Молдавський, пров.Шостаковича: 22–26; пров.1-й Набережний, пров.2-й Набережний, пров.3-й Набережний</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спілкова, 39,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спілкова, 39,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9</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лізняка: 1–2/17, 4–4/2, 5/2–6, 8–8/3, 10–10/1, 12–12/1, 14–14/1, 14/2А, 19; вул.Мирного: 14/1А–14/1Б, 23; вул.Січових стрільців</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14/1,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14/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1</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лізняка: 3, 5–5/1, 7–7/2, 9, 11, 13, 15, 17, 20–30; вул.Мирного: 31/4–31/5, 35/1–37/2; вул.Степана Бандери: 40, 42–44/2, 48, 50, 52, 54, 56, 58–169; пров.Залізня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2</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ирного: 18–18/1Б, 28, 30–31/1, 32, 33–35;</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31,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3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3</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ринівецька, вул.Залізняка: 31–63; вул.Кармелюка: 56А–64; вул.Крашевського, вул.Мирного: 26/3, 28/2–28/3А, 32/2–32/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6/1,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6/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5</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ооперативна, вул.Курчатова: 91–91/4, 93–97, 99, 101; вул.Міцкевича, вул.Північна: 2, 111–113, 121; вул.Торфяна, пров.Городній: 3/1, 7–30; пров.Дальній, пров.Кооперативний, пров.Курчатова, пров.Північний, пров.Торфяний, проїзд Північний, проїзд Торфяний</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90,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90,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6</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Деповська, вул.Курчатова: 63/2–67, 90–90/2, 92–92/2, 98, 100, 102–125/1; вул.П’яскорського, пров.Городній: 2, 4;</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69/1,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69/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7</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Інститутська: 3–4, 6, 7–7/3; вул.Кам’янецька: 104, 108, 110, 112/2; вул.Тернопільська: 2–2А, 6, 12А–12/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10/1,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10/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3</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допровідна: 1–16, 43; вул.Подільська: 98–108/1, 112, 114, 118, 120, 128–136/1; вул.Прибузька: 13, 14/1–18/1Б; вул.Річкова: 38–52; вул.Свободи: 2, 3, 3/1, 7/1, 13, 13/1–13/2, 15–15/4, 17–17/1, 19–19/1, 25–29, 31–35; вул.Франка: 2/1, 4–4/1; вул.Шевченка: 1–31; пров.Свобод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ровідна, 11,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ровідна, 1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9</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стелло: 6/2, 10/3–10/5, 20; вул.Гречка: 1–10/2; вул.Ранкова: 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7,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7,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1</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асейна, вул.Героїв Крут, вул.Гоголя: 1–32/1, 34, 36; вул.Грибоєдова, вул.Жванецька: 15, 17–17/4, 19, 21, 28–62; вул.Кам’янецька: 99–99/1, 101, 105, 107, 109, 111, 113–115; вул.Короленка: 26, 28, 30–71, 73, 75, 77, 79, 81, 83, 85, 87, 89, 91, 93, 95; вул.Купріна: 1–3/1, 13–15/1, 17, 19–39, 41, 43, 45, 47, 49–49/2, 51, 53/1–53/2, 54А–54/1, 55; вул.Митрополита Шептицького: 19–43; вул.Прорізна, вул.Ранкова: 1/2–2, 2/1–2/4, 4–4/2, 6–48; вул.Сковороди: 28–67; пров.Басейний, пров.Героїв Крут, пров.Прорізний, пров.Ранковий, проїзд Басейний, проїзд Героїв Крут, проїзд Прорізний</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19,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19,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2</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голя: 33, 35, 37–115/66; вул.Гунашевського: 5–19; вул.Дейгена, вул.Димінського, вул.Достоєвського, вул.Загребельного: 1–64, 66/1; вул.Кавказька, вул.Київська: 49/1–105/21; вул.Короленка: 72, 74, 76, 78, 80, 82, 84, 86, 88, 90, 92, 94–94/1, 96–135/1, 137–137/1, 139, 141, 143, 145, 147–149/2, 151, 153, 155, 157, 159, 161–179; вул.Купріна: 7/3, 11/12–12, 16/1–16/10, 18/1–18/2, 40, 42, 44, 46–46/1, 48–48/1, 50, 57–58/1; вул.Лермонтова, вул.Лєскова, вул.Маняка, вул.Митрополита Шептицького: 56–146; вул.Огієнка, вул.Південна: 37–91; вул.Пчілки, вул.Радзієвського, вул.Ранкова: 5; вул.Рильського, вул.Стеніна, вул.Стефаника, вул.Стуса, вул.Хоткевича, вул.Яновського, пров.Гоголя, пров.Достоєвського, пров.Кавказький, пров.Київський, пров.Кільцевий, пров.Лєскова, пров.Огієнка, пров.Ставковий, пров.Яновського, проїзд Гоголя, проїзд Достоєвського, проїзд Ранковий</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ріна, 12,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ріна, 12,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3</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Августина Волошина, вул.Аеродромна, вул.Гетьмана Виговського, вул.Глібова, вул.Глінки, вул.Козацька: 60–60/2, 62; вул.Красовського: 66; вул.Купріна: 54, 54/2–54/7, 59–66/2; вул.Мічуріна, вул.Південна: 137/1–153; вул.Ранкова: 3; вул.Солов’їна, вул.Щедріна: 1–17, 19–19/1, 21–21/2, 23, 25–25/1, 27–27/2, 29–29/1, 31–31/2, 33, 35, 37–37/1, 39–39/15; пров.Глібова, пров.Купріна: 54–54/2, 56/1–74; пров.Щедріна, проїзд Глібова, проїзд Купрін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ріна, 61,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ріна, 6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4</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олбочана, вул.Гастелло: 6, 8–10/2, 12–14, 16–18; вул.Гречка: 10/3–14; вул.Купріна: 52–53; вул.Ранкова: 2А; пров.Купріна: 1–52, 54/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7,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7,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7</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рького: 10–12; вул.Заводська: 2–2/1, 4, 6, 8–8/1, 10–10/1; вул.Невського, вул.Некрасова, вул.Проскурівська: 17/1, 20, 74–74/1, 78–82/1, 84, 86–109; вул.Рубчакової, вул.Старокостянтинівське шосе: 17–17/1; вул.Трембовецької: 4, 6–6/2, 8, 14; вул.Шевченка: 46–46(НАДПСУ9960), 50, 52, 54, 56–60, 73–83/1; пров.Некрасов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90,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90,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8</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айборського: 1, 8, 13–13/2, 15–15/1, 31/1; вул.Пригородня, вул.Чорновола: 167, 180–214; пров.Майборського, в/ч А4239</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159,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159,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9</w:t>
            </w:r>
          </w:p>
        </w:tc>
        <w:tc>
          <w:tcPr>
            <w:tcW w:w="45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лагодатна, вул.Веселкова, вул.Жулкевського, вул.Залізняка: 14/2, 18–18Б; вул.Козака, вул.Курбаса, вул.Лебедина, вул.Лисенка: 4–59; вул.Мирного: 21/3–21/4; вул.Орловського, вул.Прикордонників, вул.Садова, вул.Степана Бандери: 40А–40/1Е; вул.Центральна, пров.Будівельників, пров.Орловського</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2900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5</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4044"/>
        <w:gridCol w:w="4553"/>
        <w:gridCol w:w="4554"/>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раб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710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51</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лотонош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Лисенка, 52, с.Золотоношка, Драбівський р-н, Черкаська обл., 1983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0, с.Золотоношка, Драбівський р-н, Черкаська обл., 198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58</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штопів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 с.Криштопівка, Драбівський р-н, Черкаська обл., 1983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 с.Криштопівка, Драбівський р-н, Черкаська обл., 198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81</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рабів – вул.Дуніновська, вул.Котляревського, вул.Коцюбинського, вул.Маяковського, вул.Першотравнева: 83, 85, 87, 89, 91–93, 95, 97, 99, 101, 103, 105, 107, 109, 111–113, 115–117, 119, 121–125, 127, 129, 131, 133, 135, 137–137А, 139, 141, 143–269; вул.Ярослава Мудрого</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ніновська, 2, смт Драбів, Драбівський р-н, Черкаська обл., 198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ніновська, 2, смт Драбів, Драбівський р-н, Черкаська обл., 19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а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84</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ашків – вул.Благовісна, вул.Будівельників, вул.Громового, вул.Каштанова, вул.Київська, вул.Кленова, вул.Клинківського, вул.Костромська, вул.Медова, вул.Миру, вул.Нова, вул.Об’їздна, вул.Одеська, вул.Олексія Береста, вул.Порфирія Димуцького, вул.Райдужна, вул.Ринкова, вул.Саксаганського, вул.Святкова, вул.Соборна: 2–48/2, 57; вул.Тараса Шевченка, вул.Учительська, вул.Філатова, вул.Чуйкова, вул.1 Травня, вул.9-го Січня, пров.Благовісний, пров.Грабовського, пров.Європейський, пров.Одеський, пров.Райдужний, пров.Ринковий, пров.Ягідни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9, м.Жашків, Жашківський р-н, Черкаська обл., 192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9, м.Жашків, Жашківський р-н, Черкаська обл., 1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85</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ашків – вул.академіка Амосова, вул.Весняна, вул.Зарічна, вул.Зелена, вул.Кармелюка, вул.Крилова, вул.Курчатова, вул.Лугова, вул.Макаренка, вул.Мересьєва, вул.Містечкова, вул.Молодіжна, вул.Набережна, вул.Петра Давиденка, вул.Поповича, вул.Сергія Короля, вул.Соборна: 52–56, 61–132; вул.Степана Разіна, вул.Сусаніна, вул.Терешкової, вул.Хрещатик, вул.Черкаська, вул.Шкільна, вул.8-го Березня, пров.Академіка Амосова, пров.Гірський, пров.Кармелюка, пров.Курчатова, пров.Містечковий, пров.Набережний, пров.Петра Давиденка, пров.Ударний, пров.Шкільни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02, м.Жашків, Жашківський р-н, Черкаська обл., 192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02, м.Жашків, Жашківський р-н, Черкаська обл., 1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86</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ашків – вул.Виноградна, вул.Вокзальна, вул.Глібова, вул.Голівська, вул.Декабристів, вул.Дунаєвського, вул.Загородня, вул.Івана Ляшенка, вул.Ковпака, вул.Козацька, вул.Котляревського, вул.Лікарняна, вул.Малинова, вул.Маслозаводська, вул.Матросова, вул.Миколи Лисенка, вул.Михайла Коцюбинського, вул.Натанівська, вул.Остапа Вишні, вул.Павлова, вул.Панаса Мирного, вул.Перемоги, вул.Петра Власюка, вул.Пирогова, вул.Польова, вул.Рильського, вул.Робітнича, вул.Серпнева, вул.Солов’їна, вул.Сосюри, вул.Тесленка, вул.Чкалова, вул.Яблунева, пров.Аптечний, пров.Вокзальний, пров.Голівський, пров.Івана Ляшенка, пров.Лікарняний, пров.Матросова, пров.Панаса Мирного, пров.Перемоги, пров.Петра Власюка, пров.Польовий, пров.Солов’їни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8, м.Жашків, Жашківський р-н, Черкаська обл, 192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8, м.Жашків, Жашківський р-н, Черкаська обл, 1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87</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ашків – вул.Богдана Хмельницького, вул.Вишнева, вул.Волошкова, вул.Гагаріна, вул.Гайдара, вул.героїв АТО, вул.Героїв Чорнобиля, вул.Григорія Сковороди, вул.Грушевського, вул.Залізнична, вул.Зоряна, вул.Івана Сірка, вул.княгині Ольги, вул.Князя Володимира, вул.Космонавтів, вул.Кутузова, вул.Лесі Українки, вул.Маяковського, вул.Мічуріна, вул.Молодогвардійців, вул.Привітна, вул.Репіна, вул.Світанкова, вул.Тичини, вул.Тітова, вул.Толстого, вул.Тургенєва, вул.Щастя, вул.Юрія Кондратюка, вул.Ярослава Мудрого, пров.Івана Сірка, пров.Молодогвардійців, пров.Привітни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гині Ольги, 41, м.Жашків, Жашківський р-н, Черкаська обл., 192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гині Ольги, 41, м.Жашків, Жашківський р-н, Черкаська обл., 1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88</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ашків – вул.Берегова, вул.Віктора Лисака, вул.Восьмипланівка, вул.В’ячеслава Чорновола, вул.Гоголя, вул.Горіхова, вул.Євгенії Любомської, вул.Заводська, вул.Лермонтова, вул.Миколи Островського, вул.Нахімова, вул.Новосельська, вул.Олександра Корнійчука, вул.Паркова, вул.Пушкіна, вул.Сахалінська, вул.Сєдова, вул.Совича, вул.Спортивна, вул.Франка, вул.Чайковського, вул.Челюскіна, вул.Чехова, пров.Віктора Лисака, пров.Парковий, пров.Чехов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4, м.Жашків, Жашківський р-н, Черкаська обл., 192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4, м.Жашків, Жашківський р-н, Черкаська обл., 1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89</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ашків – вул.Василя Стуса, вул.Городищанська, вул.Дачна, вул.Дружби, вул.Комарова, вул.Короленка, вул.Лісна, вул.Михайла Драгоманова, вул.Олександра Довженка, вул.Панфілова, вул.Папаніна, вул.Патріотів, вул.Північна, вул.Романа Шухевича, вул.Садова, вул.Слобідська, вул.Сонячна, вул.Степова, вул.Урожайна, вул.Черняхівського, пров.Городищанський, пров.Дружби, пров.Лановий, пров.Лісний, пров.Північний, пров.Садови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одищанська, 58, м.Жашків, Жашківський р-н, Черкаська обл., 192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одищанська, 58, м.Жашків, Жашківський р-н, Черкаська обл., 1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17</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терів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 с.Тетерівка, Жашківський р-н, Черкаська обл., 1921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 с.Тетерівка, Жашківський р-н, Черкаська обл., 19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24</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Богдана Хмельницького, вул.Гетьмана Сагайдачного, вул.Лазарєва, вул.Лівобережна, вул.Михайла Грушевського: 1–80, 82, 84, 86–88, 90, 92–92А, 94; вул.Михайла Старицького, вул.Олександра Довженка, вул.Пилипа Орлика: 1–25А, 27–27А, 29–29А, 31–33А, 35; вул.Сінна площа, вул.Танкістів, вул.Червонянська, пров.Багачівський, пров.Вишневий, пров.Вільямса, пров.Дружби, пров.Єрківський, пров.Івана Гонти, пров.Івана Огієнка, пров.Кавказький, пров.Каленика Мишковича, пров.Комарова, пров.Космонавтів, пров.Матросова, пров.Михайла Чалого, пров.Овражний, пров.Південний, пров.Підгорний, пров.П.Мирного, пров.Радонівський, пров.Рибальський, пров.Чайки, пров.Червоний, пров.Шкільни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51, м.Звенигородка, Звенигородський р-н, Черкаська обл., 202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51, м.Звенигородка, Звенигородський р-н, Черкаська обл., 2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25</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Благовісна: 79, 81, 83–83А, 85–87, 89, 91–93, 95–148; вул.Василя Стуса: 1–26А, 28–44; вул.Дружби: 62, 64, 66, 68, 70, 72, 74, 76–136; вул.Крилова, вул.Некрасова, вул.Олександра Кошиця: 2–4, 6, 8, 10, 12; вул.Павла Скоропадського, вул.Пилипа Орлика: 26, 28, 30, 34, 36–99А; вул.Софії Терещенко: 1А–14, 16, 18–30А; вул.Тургєнєва, вул.Шмідта: 1–36; вул.Щедріна, пров.Богдана Хмельницького, пров.Валерія Кравченка, пров.Вокзальний, пров.Сонячний, пров.Студентський, пров.Чайковського, пров.Чехова, пров.Юрія Горліс-Горьського, просп.Шевченка: 104, 106, 108, 110, 114–118, 122–124, 126–150;</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липа Орлика, 42, м.Звенигородка, Звенигородський р-н, Черкаська обл., 202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липа Орлика, 42, м.Звенигородка, Звенигородський р-н, Черкаська обл., 2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29</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Бульварна: 2–2В, 4–6, 8–8А; вул.В’ячеслава Липинського, вул.Героїв Небесної Сотні, вул.Замкова, вул.Івана Сошенка: 51, 53, 55, 57–57А, 59, 61–61А, 63, 65–69А, 71–110; вул.Миколи Шмигельського, вул.Нижня Хлипнівська, вул.Піщана, вул.Свободи: 1Б–73, 75, 77А, 79–79Б, 81; вул.Скеляста, вул.Сунична, вул.Тиха, вул.Ярослава Мудрого: 1–43, 45–45Б, 47, 49, 51, 53, 55, 57, 61; пров.Автобусний, пров.Армії УНР, пров.Гірський, пров.Гудзівський, пров.Замковий, пров.Зарічний, пров.Ігоря Сікорського, пров.Кримського, пров.Левка Биковського, пров.Лікарняний, пров.Л.Українки, пров.Маяковського, пров.Миколи Гірника, пров.Миру, пров.Новий, пров.Прикордонників, пров.Сосюри, пров.28Січня, просп.Шевченка: 1–11Б;</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ероїв Небесної Сотні, 23</w:t>
            </w:r>
            <w:r>
              <w:rPr>
                <w:color w:val="000000"/>
                <w:lang w:val="uk-UA"/>
              </w:rPr>
              <w:t>,</w:t>
            </w:r>
            <w:r>
              <w:rPr>
                <w:color w:val="000000"/>
              </w:rPr>
              <w:t xml:space="preserve"> м.Звенигородка, Звенигородський р-н, Черкаська обл., 202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ероїв Небесної Сотні, 23</w:t>
            </w:r>
            <w:r>
              <w:rPr>
                <w:color w:val="000000"/>
                <w:lang w:val="uk-UA"/>
              </w:rPr>
              <w:t>,</w:t>
            </w:r>
            <w:r>
              <w:rPr>
                <w:color w:val="000000"/>
              </w:rPr>
              <w:t xml:space="preserve"> м.Звенигородка, Звенигородський р-н, Черкаська обл., 2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30</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Бульварна: 3–3Б, 7, 9–92; вул.Вячеслава Чорновола: 101, 103–103А, 105, 107–126; вул.Гоголя, вул.Звенигородська: 53–53А, 55, 57, 59, 61, 63А–63Б, 65–67, 73–124; вул.Криницького, вул.Михайла Коцюбинського, вул.Освітянська, вул.Свободи: 74, 76–76Б, 78, 80–80Г, 82–135; вул.Чкалова, вул.Ярослава Мудрого: 44, 46, 48, 50, 52, 54, 56, 58–60, 62–105; пров.Будівельників, пров.Віктора Коновала, пров.Волкова, пров.Зелений, пров.Івана Крашановського, пров.князя Костянтина Острозького, пров.Ломоносова, пров.Луговий, пров.Нагірний, пров.О.Кошового, пров.Олексія Стеблівського, пров.Перемоги, пров.Північний, пров.Поповича, пров.Садови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26, м.Звенигородка, Звенигородський р-н, Черкаська обл., 202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26, м.Звенигородка, Звенигородський р-н, Черкаська обл., 2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тери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11</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овець</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Б, с.Вербовець, Катеринопільський р-н, Черкаська обл., 20516</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Б, с.Вербовець, Катеринопільський р-н, Черкаська обл., 205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21</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йтанів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21Б, с.Кайтанівка, Катеринопільський р-н, Черкаська обл., 20515</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Б, с.Вербовець, Катеринопільський р-н, Черкаська обл., 205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22</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теринопіль – вул.Ватутіна, вул.Вишнева, вул.Героїв Небесної Сотні, вул.Горького, вул.Канівського, вул.Кульбачного, вул.Лесі Українки, вул.Лікарняна, вул.Молодіжна, вул.Набережна, вул.Незалежності, вул.Новонабережна, вул.Овражна, вул.Печиборща, вул.Пилипа Орлика, вул.Польова, вул.Руслана Бобурова, вул.Свободи, вул.Фермерська, вул.Шевченка, вул.Ювілейна, пров.Вишневий, пров.Набережний, пров.Шевченка, пров.Шкільни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4, смт Катеринопіль, Катеринопільський р-н, Черкаська обл., 205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4, смт Катеринопіль, Катеринопільський р-н, Черкаська обл., 2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24</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теринопіль – вул.Вільного Козацтва, вул.Загірна, вул.Соборна, вул.Ходю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8, смт Катеринопіль, Катеринопільський р-н, Черкаська обл., 205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8, смт Катеринопіль, Катеринопільський р-н, Черкаська обл., 2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26</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ича Бал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9А, с.Лисича Балка, Катеринопільський р-н, Черкаська обл., 2053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9А, с.Лисича Балка, Катеринопільський р-н, Черкаська обл., 20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28</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иц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 Пономаренка, 110А, с.Новоселиця, Катеринопільський р-н, Черкаська обл., 20506</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 Пономаренка, 110А, с.Новоселиця, Катеринопільський р-н, Черкаська обл., 20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29</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льчик, с.Луків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6, с.Пальчик, Катеринопільський р-н, Черкаська обл., 2052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6, с.Пальчик, Катеринопільський р-н, Черкаська обл., 20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33</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сохуват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6, с.Розсохуватка, Катеринопільський р-н, Черкаська обл., 20507</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6, с.Розсохуватка, Катеринопільський р-н, Черкаська обл., 205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35</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упичне</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 с.Ступичне, Катеринопільський р-н, Черкаська обл., 2051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 с.Ступичне, Катеринопільський р-н, Черкаська обл., 20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36</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а Калигір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71, с.Суха Калигірка, Катеринопільський р-н, Черкаська обл., 2054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71, с.Суха Калигірка, Катеринопільський р-н, Черкаська обл., 205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39</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ошівка, с.Надвисс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с.Ярошівка, Катеринопільський р-н, Черкаська обл., 20545</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с.Ярошівка, Катеринопільський р-н, Черкаська обл., 205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с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97</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исянка – вул.Будівельників, вул.Гоголя, вул.Дружби, вул.Інтернаціоналістів, вул.Калинова, вул.Київська, вул.Козацька, вул.Маяковського, вул.Мічуріна, вул.Набережна, вул.Нечуя-Левицького, вул.Нова, вул.Польова, вул.Поштова, вул.Санаторна, вул.400-річчя Лисянки, пл.Миру, пров.Гоголя, пров.Козацький, пров.Миру, пров.Набережний, пров.Поштовий, пров.1Травн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ий шлях, 1, смт Лисянка, Лисянський р-н, Черкаська обл., 193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ий шлях, 1, смт Лисянка, Лисянський р-н, Черкаська обл., 19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3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98</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исянка – вул.Берегового, вул.Б.Хмельницького, вул.Ватутіна, вул.Вишнева, вул.Вокзальна, вул.Гетьманський шлях, вул.Горького, вул.Зарічна, вул.Космонавтів, вул.Котляревського, вул.Кривоноса, вул.Ланова, вул.Мазепи, вул.Нагірна, вул.Овражна, вул.Піонерська, вул.Пушкіна, вул.Сонячна, вул.Ударна, вул.Шевченка, вул.Яблунева, вул.1Травня, пров.Б.Хмельницького, пров.Вишневий, пров.Київський, пров.Мазепи, пров.Піонерський, пров.Сонячний, пров.Ударний, пров.Шевченка, пров.Яблуневий, хутір Ватутін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ий шлях, 13, смт Лисянка, Лисянський р-н, Черкаська обл., 193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ський шлях, 13, смт Лисянка, Лисянський р-н, Черкаська обл., 19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3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99</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исянка – вул.Бужанська, вул.Гагаріна, вул.Грушевського, вул.Джерельна, вул.Звенигородська, вул.Івана Франка, вул.імені Глущенка, вул.Комунальна, вул.Коцюбинського, вул.Лесі Українки, вул.Лисянська, вул.Лісова, вул.Небесної сотні, вул.Садова, вул.Тищика, вул.Тракторна, вул.Хіміча, вул.Червона, вул.Чкалова, вул.Ястребцова, пров.Бужанський, пров.Грушевського, пров.Комунальний, пров.Небесної сотні</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0, смт Лисянка, Лисянський р-н, Черкаська обл., 193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0, смт Лисянка, Лисянський р-н, Черкаська обл., 19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12</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ська Гут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Касьяненків, 12, с.Петрівська Гута, Лисянський р-н, Черкаська обл., 1932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Касьяненків, 12, с.Петрівська Гута, Лисянський р-н, Черкаська обл., 19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н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4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38</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ньківка – вул.Виноградна, вул.Вишнева, вул.В’ячеслава Липинського, вул.Івана Сірка, вул.Івана Франка, вул.Катерини Білокур, вул.Медова, вул.Набережна, вул.Піонерська, вул.Райдужна, вул.Різдвяна, вул.Степова, вул.Чуйкова, вул.40 років Перемоги, вул.50 років Перемоги, пров.Вишневий, пров.Райдужний, пров.Різдвяний, пров.Хрисанфа Ящуржинського</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онтовича, 20, смт Маньківка, Маньківський р-н, Черкаська обл., 201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онтовича, 20, смт Маньківка, Маньківський р-н, Черкаська обл., 2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48</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ьки – вул.Аптекарська, вул.Бригадна, вул.Дивного, вул.Захарова, вул.Ігоря Щербина: 2–54; вул.Красноставська, вул.Лесі Українки, вул.Максима Залізняка, вул.Мічуріна, вул.Пампухівська, вул.Полківницька: 77–208; вул.Садова, вул.Соборна, вул.Українська, вул.Федора Парія, вул.Чумацька, вул.Шкільна, вул.Яблунева, вул.30-річчя Перемоги, вул.40-річчя Перемоги, пров.Бригадний, пров.Вільямса, пров.Григорія Кондаша, пров.Клубний, пров.Короленка, пров.Млинарський, пров.Павлова, пров.Полківницький, пров.Поштовий, пров.Садовий, пров.Чумацький, пров.Шкільни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горя Щербини, 6, с.Іваньки, Маньківський р-н, Черкаська обл., 2013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Ігоря Щербини</w:t>
            </w:r>
            <w:r>
              <w:rPr>
                <w:color w:val="000000"/>
                <w:lang w:val="uk-UA"/>
              </w:rPr>
              <w:t>,</w:t>
            </w:r>
            <w:r>
              <w:rPr>
                <w:color w:val="000000"/>
              </w:rPr>
              <w:t xml:space="preserve"> 6, с.Іваньки, Маньківський р-н, Черкаська обл., 20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мі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34</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бів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8, с.Чубівка, Смілянський р-н, Черкаська обл., 20727</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8, с.Чубівка, Смілянський р-н, Черкаська обл., 207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96</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льянки</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54А, с.Тальянки, Тальнівський р-н, Черкаська обл., 2043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80, с.Тальянки, Тальнівський р-н, Черкаська обл., 20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рис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6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57</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нячка – вул.Дерманчука, вул.Експедиція, вул.Каховська, вул.Курортна, вул.Лісна, вул.Мічуріна, вул.Молодіжна, вул.Незалежності, вул.Пеніжківська: 5, 7, 9–9А, 11, 13, 15, 17, 19, 21, 23, 25, 27, 29, 31, 33, 35–39; вул.Перемоги, вул.Першотравнева, вул.Піддубна, вул.Польова: 25–69; вул.Пушкіна, вул.Садова, вул.Соборна, вул.Сонячна, вул.Українська, вул.Урожайна: 50–88; вул.Харченка, вул.Яворець, пров.Кооперативний, пров.Першотравневий, пров.Садови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борна,</w:t>
            </w:r>
            <w:r>
              <w:rPr>
                <w:color w:val="000000"/>
                <w:lang w:val="uk-UA"/>
              </w:rPr>
              <w:t xml:space="preserve"> </w:t>
            </w:r>
            <w:r>
              <w:rPr>
                <w:color w:val="000000"/>
              </w:rPr>
              <w:t>4,</w:t>
            </w:r>
            <w:r>
              <w:rPr>
                <w:color w:val="000000"/>
                <w:lang w:val="uk-UA"/>
              </w:rPr>
              <w:t xml:space="preserve"> </w:t>
            </w:r>
            <w:r>
              <w:rPr>
                <w:color w:val="000000"/>
              </w:rPr>
              <w:t>смт Верхнячка,</w:t>
            </w:r>
            <w:r>
              <w:rPr>
                <w:color w:val="000000"/>
                <w:lang w:val="uk-UA"/>
              </w:rPr>
              <w:t xml:space="preserve"> </w:t>
            </w:r>
            <w:r>
              <w:rPr>
                <w:color w:val="000000"/>
              </w:rPr>
              <w:t>Христинівський р-н,</w:t>
            </w:r>
            <w:r>
              <w:rPr>
                <w:color w:val="000000"/>
                <w:lang w:val="uk-UA"/>
              </w:rPr>
              <w:t xml:space="preserve"> </w:t>
            </w:r>
            <w:r>
              <w:rPr>
                <w:color w:val="000000"/>
              </w:rPr>
              <w:t>Черкаської обл.,</w:t>
            </w:r>
            <w:r>
              <w:rPr>
                <w:color w:val="000000"/>
                <w:lang w:val="uk-UA"/>
              </w:rPr>
              <w:t xml:space="preserve"> </w:t>
            </w:r>
            <w:r>
              <w:rPr>
                <w:color w:val="000000"/>
              </w:rPr>
              <w:t>2002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w:t>
            </w:r>
            <w:r>
              <w:rPr>
                <w:color w:val="000000"/>
                <w:lang w:val="uk-UA"/>
              </w:rPr>
              <w:t xml:space="preserve"> </w:t>
            </w:r>
            <w:r>
              <w:rPr>
                <w:color w:val="000000"/>
              </w:rPr>
              <w:t>4,</w:t>
            </w:r>
            <w:r>
              <w:rPr>
                <w:color w:val="000000"/>
                <w:lang w:val="uk-UA"/>
              </w:rPr>
              <w:t xml:space="preserve"> </w:t>
            </w:r>
            <w:r>
              <w:rPr>
                <w:color w:val="000000"/>
              </w:rPr>
              <w:t>смт Верхнячка,</w:t>
            </w:r>
            <w:r>
              <w:rPr>
                <w:color w:val="000000"/>
                <w:lang w:val="uk-UA"/>
              </w:rPr>
              <w:t xml:space="preserve"> </w:t>
            </w:r>
            <w:r>
              <w:rPr>
                <w:color w:val="000000"/>
              </w:rPr>
              <w:t>Христинівський р-н,</w:t>
            </w:r>
            <w:r>
              <w:rPr>
                <w:color w:val="000000"/>
                <w:lang w:val="uk-UA"/>
              </w:rPr>
              <w:t xml:space="preserve"> </w:t>
            </w:r>
            <w:r>
              <w:rPr>
                <w:color w:val="000000"/>
              </w:rPr>
              <w:t>Черкаської обл.,</w:t>
            </w:r>
            <w:r>
              <w:rPr>
                <w:color w:val="000000"/>
                <w:lang w:val="uk-UA"/>
              </w:rPr>
              <w:t xml:space="preserve"> </w:t>
            </w:r>
            <w:r>
              <w:rPr>
                <w:color w:val="000000"/>
              </w:rPr>
              <w:t>20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58</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нячка – вул.Ватутіна, вул.Веселівська, вул.Вишнева, вул.Гайдара, вул.Дзержинського, вул.Жовтнева, вул.Коцюбинського, вул.Набережна, вул.Радянська, вул.Урожайна: 2–48; вул.Чапаєва, вул.Шевченка, вул.Шкільна, пров.Банний, пров.Дзержинського, пров.Франка, пров.Шевченка, пров.Шкільний, пров.Щасливий, пров.Щорс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мт Верхнячка, Христинівський р-н, Черкаська обл., 2002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мт Верхнячка, Христинівський р-н, Черкаська обл., 20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59</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нячка – вул.Б.Хмельницького, вул.Гагаріна, вул.Гайова, вул.Дружби, вул.Заводська, вул.Загородня, вул.Зелена, вул.Комарова, вул.Лермонтова, вул.Макаренка, вул.Миру, вул.Паркова алея, вул.Пеніжківська: 2–4, 6, 8, 10, 12, 14, 16, 18–18А, 20, 22, 24, 26, 28, 30, 32, 34; вул.Південна, вул.Піонерська, вул.Польова: 1–23; вул.Робітнича, вул.св.Петра, вул.Степова, вул.Тиха, вул.Толстого, вул.Фізкультурна, вул.Чернишевського, вул.Черняховського, вул.Ювілейна, вул.Яблунева, пров.Гагаріна, пров.Добриченка, пров.Дружби, пров.Комарова, пров.Молодіжни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яховського, 4, смт Верхнячка, Христинівський р-н, Черкаська обл., 2002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яховського, 4, смт Верхнячка, Христинівський р-н, Черкаська обл., 20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6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62</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Севастянівка – вул.Б.Хмельницького, вул.Героїв Майдану, вул.Івана Франка, вул.Калинова, вул.Корнійчука, вул.Котляревського, вул.Коцюбинського, вул.Крайня, вул.Лесі Українки, вул.Молодіжна, вул.Св.Покрови, вул.Цегельна, вул.Шевченка, вул.8 Березн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в.Покрови,</w:t>
            </w:r>
            <w:r>
              <w:rPr>
                <w:color w:val="000000"/>
                <w:lang w:val="uk-UA"/>
              </w:rPr>
              <w:t xml:space="preserve"> </w:t>
            </w:r>
            <w:r>
              <w:rPr>
                <w:color w:val="000000"/>
              </w:rPr>
              <w:t>20,</w:t>
            </w:r>
            <w:r>
              <w:rPr>
                <w:color w:val="000000"/>
                <w:lang w:val="uk-UA"/>
              </w:rPr>
              <w:t xml:space="preserve"> </w:t>
            </w:r>
            <w:r>
              <w:rPr>
                <w:color w:val="000000"/>
              </w:rPr>
              <w:t>с.Велика Севастянівка, Христинівський р-н, Черкаська обл.,</w:t>
            </w:r>
            <w:r>
              <w:rPr>
                <w:color w:val="000000"/>
                <w:lang w:val="uk-UA"/>
              </w:rPr>
              <w:t xml:space="preserve"> </w:t>
            </w:r>
            <w:r>
              <w:rPr>
                <w:color w:val="000000"/>
              </w:rPr>
              <w:t>20045</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Покрови,</w:t>
            </w:r>
            <w:r>
              <w:rPr>
                <w:color w:val="000000"/>
                <w:lang w:val="uk-UA"/>
              </w:rPr>
              <w:t xml:space="preserve"> </w:t>
            </w:r>
            <w:r>
              <w:rPr>
                <w:color w:val="000000"/>
              </w:rPr>
              <w:t>20,</w:t>
            </w:r>
            <w:r>
              <w:rPr>
                <w:color w:val="000000"/>
                <w:lang w:val="uk-UA"/>
              </w:rPr>
              <w:t xml:space="preserve"> </w:t>
            </w:r>
            <w:r>
              <w:rPr>
                <w:color w:val="000000"/>
              </w:rPr>
              <w:t>с.Велика Севастянівка, Христинівський р-н, Черкаська обл.,</w:t>
            </w:r>
            <w:r>
              <w:rPr>
                <w:color w:val="000000"/>
                <w:lang w:val="uk-UA"/>
              </w:rPr>
              <w:t xml:space="preserve"> </w:t>
            </w:r>
            <w:r>
              <w:rPr>
                <w:color w:val="000000"/>
              </w:rPr>
              <w:t>20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63</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Севастянівка – вул.Бандери, вул.Ватутіна, вул.Гагаріна, вул.Драченка, вул.Жовтнева, вул.Кармелюка, вул.Кобзарська, вул.Лісова, вул.Лугова, вул.Миколи Лисенка, вул.Миру, вул.Польова, вул.Соборна, вул.Ступники, вул.Фестивальна, вул.Черемушки, вул.Черкась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Драченка,</w:t>
            </w:r>
            <w:r>
              <w:rPr>
                <w:color w:val="000000"/>
                <w:lang w:val="uk-UA"/>
              </w:rPr>
              <w:t xml:space="preserve"> </w:t>
            </w:r>
            <w:r>
              <w:rPr>
                <w:color w:val="000000"/>
              </w:rPr>
              <w:t>97А,</w:t>
            </w:r>
            <w:r>
              <w:rPr>
                <w:color w:val="000000"/>
                <w:lang w:val="uk-UA"/>
              </w:rPr>
              <w:t xml:space="preserve"> </w:t>
            </w:r>
            <w:r>
              <w:rPr>
                <w:color w:val="000000"/>
              </w:rPr>
              <w:t>с.Велика Севастянівка,</w:t>
            </w:r>
            <w:r>
              <w:rPr>
                <w:color w:val="000000"/>
                <w:lang w:val="uk-UA"/>
              </w:rPr>
              <w:t xml:space="preserve"> </w:t>
            </w:r>
            <w:r>
              <w:rPr>
                <w:color w:val="000000"/>
              </w:rPr>
              <w:t>Христинівський р-н,</w:t>
            </w:r>
            <w:r>
              <w:rPr>
                <w:color w:val="000000"/>
                <w:lang w:val="uk-UA"/>
              </w:rPr>
              <w:t xml:space="preserve"> </w:t>
            </w:r>
            <w:r>
              <w:rPr>
                <w:color w:val="000000"/>
              </w:rPr>
              <w:t>Черкаська обл.,</w:t>
            </w:r>
            <w:r>
              <w:rPr>
                <w:color w:val="000000"/>
                <w:lang w:val="uk-UA"/>
              </w:rPr>
              <w:t xml:space="preserve"> </w:t>
            </w:r>
            <w:r>
              <w:rPr>
                <w:color w:val="000000"/>
              </w:rPr>
              <w:t>20045</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ченка,</w:t>
            </w:r>
            <w:r>
              <w:rPr>
                <w:color w:val="000000"/>
                <w:lang w:val="uk-UA"/>
              </w:rPr>
              <w:t xml:space="preserve"> </w:t>
            </w:r>
            <w:r>
              <w:rPr>
                <w:color w:val="000000"/>
              </w:rPr>
              <w:t>97А,</w:t>
            </w:r>
            <w:r>
              <w:rPr>
                <w:color w:val="000000"/>
                <w:lang w:val="uk-UA"/>
              </w:rPr>
              <w:t xml:space="preserve"> </w:t>
            </w:r>
            <w:r>
              <w:rPr>
                <w:color w:val="000000"/>
              </w:rPr>
              <w:t>с.Велика Севастянівка,</w:t>
            </w:r>
            <w:r>
              <w:rPr>
                <w:color w:val="000000"/>
                <w:lang w:val="uk-UA"/>
              </w:rPr>
              <w:t xml:space="preserve"> </w:t>
            </w:r>
            <w:r>
              <w:rPr>
                <w:color w:val="000000"/>
              </w:rPr>
              <w:t>Христинівський р-н,</w:t>
            </w:r>
            <w:r>
              <w:rPr>
                <w:color w:val="000000"/>
                <w:lang w:val="uk-UA"/>
              </w:rPr>
              <w:t xml:space="preserve"> </w:t>
            </w:r>
            <w:r>
              <w:rPr>
                <w:color w:val="000000"/>
              </w:rPr>
              <w:t>Черкаська обл.,</w:t>
            </w:r>
            <w:r>
              <w:rPr>
                <w:color w:val="000000"/>
                <w:lang w:val="uk-UA"/>
              </w:rPr>
              <w:t xml:space="preserve"> </w:t>
            </w:r>
            <w:r>
              <w:rPr>
                <w:color w:val="000000"/>
              </w:rPr>
              <w:t>20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64</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уват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вяткова,</w:t>
            </w:r>
            <w:r>
              <w:rPr>
                <w:color w:val="000000"/>
                <w:lang w:val="uk-UA"/>
              </w:rPr>
              <w:t xml:space="preserve"> </w:t>
            </w:r>
            <w:r>
              <w:rPr>
                <w:color w:val="000000"/>
              </w:rPr>
              <w:t>1,</w:t>
            </w:r>
            <w:r>
              <w:rPr>
                <w:color w:val="000000"/>
                <w:lang w:val="uk-UA"/>
              </w:rPr>
              <w:t xml:space="preserve"> </w:t>
            </w:r>
            <w:r>
              <w:rPr>
                <w:color w:val="000000"/>
              </w:rPr>
              <w:t>с.Вербувата,</w:t>
            </w:r>
            <w:r>
              <w:rPr>
                <w:color w:val="000000"/>
                <w:lang w:val="uk-UA"/>
              </w:rPr>
              <w:t xml:space="preserve"> </w:t>
            </w:r>
            <w:r>
              <w:rPr>
                <w:color w:val="000000"/>
              </w:rPr>
              <w:t>Христинівський р-н,</w:t>
            </w:r>
            <w:r>
              <w:rPr>
                <w:color w:val="000000"/>
                <w:lang w:val="uk-UA"/>
              </w:rPr>
              <w:t xml:space="preserve"> </w:t>
            </w:r>
            <w:r>
              <w:rPr>
                <w:color w:val="000000"/>
              </w:rPr>
              <w:t>Черкаська обл., 2002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кова,</w:t>
            </w:r>
            <w:r>
              <w:rPr>
                <w:color w:val="000000"/>
                <w:lang w:val="uk-UA"/>
              </w:rPr>
              <w:t xml:space="preserve"> </w:t>
            </w:r>
            <w:r>
              <w:rPr>
                <w:color w:val="000000"/>
              </w:rPr>
              <w:t>1,</w:t>
            </w:r>
            <w:r>
              <w:rPr>
                <w:color w:val="000000"/>
                <w:lang w:val="uk-UA"/>
              </w:rPr>
              <w:t xml:space="preserve"> </w:t>
            </w:r>
            <w:r>
              <w:rPr>
                <w:color w:val="000000"/>
              </w:rPr>
              <w:t>с.Вербувата,</w:t>
            </w:r>
            <w:r>
              <w:rPr>
                <w:color w:val="000000"/>
                <w:lang w:val="uk-UA"/>
              </w:rPr>
              <w:t xml:space="preserve"> </w:t>
            </w:r>
            <w:r>
              <w:rPr>
                <w:color w:val="000000"/>
              </w:rPr>
              <w:t>Христинівський р-н,</w:t>
            </w:r>
            <w:r>
              <w:rPr>
                <w:color w:val="000000"/>
                <w:lang w:val="uk-UA"/>
              </w:rPr>
              <w:t xml:space="preserve"> </w:t>
            </w:r>
            <w:r>
              <w:rPr>
                <w:color w:val="000000"/>
              </w:rPr>
              <w:t>Черкаська обл., 2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66</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ячків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ру,</w:t>
            </w:r>
            <w:r>
              <w:rPr>
                <w:color w:val="000000"/>
                <w:lang w:val="uk-UA"/>
              </w:rPr>
              <w:t xml:space="preserve"> </w:t>
            </w:r>
            <w:r>
              <w:rPr>
                <w:color w:val="000000"/>
              </w:rPr>
              <w:t>1А, с.Заячківка, Христинівський р-н,</w:t>
            </w:r>
            <w:r>
              <w:rPr>
                <w:color w:val="000000"/>
                <w:lang w:val="uk-UA"/>
              </w:rPr>
              <w:t xml:space="preserve"> </w:t>
            </w:r>
            <w:r>
              <w:rPr>
                <w:color w:val="000000"/>
              </w:rPr>
              <w:t>Черкаської обл.,</w:t>
            </w:r>
            <w:r>
              <w:rPr>
                <w:color w:val="000000"/>
                <w:lang w:val="uk-UA"/>
              </w:rPr>
              <w:t xml:space="preserve"> </w:t>
            </w:r>
            <w:r>
              <w:rPr>
                <w:color w:val="000000"/>
              </w:rPr>
              <w:t>2004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w:t>
            </w:r>
            <w:r>
              <w:rPr>
                <w:color w:val="000000"/>
                <w:lang w:val="uk-UA"/>
              </w:rPr>
              <w:t xml:space="preserve"> </w:t>
            </w:r>
            <w:r>
              <w:rPr>
                <w:color w:val="000000"/>
              </w:rPr>
              <w:t>1А, с.Заячківка, Христинівський р-н,</w:t>
            </w:r>
            <w:r>
              <w:rPr>
                <w:color w:val="000000"/>
                <w:lang w:val="uk-UA"/>
              </w:rPr>
              <w:t xml:space="preserve"> </w:t>
            </w:r>
            <w:r>
              <w:rPr>
                <w:color w:val="000000"/>
              </w:rPr>
              <w:t>Черкаської обл.,</w:t>
            </w:r>
            <w:r>
              <w:rPr>
                <w:color w:val="000000"/>
                <w:lang w:val="uk-UA"/>
              </w:rPr>
              <w:t xml:space="preserve"> </w:t>
            </w:r>
            <w:r>
              <w:rPr>
                <w:color w:val="000000"/>
              </w:rPr>
              <w:t>200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77</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сішки</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ру,</w:t>
            </w:r>
            <w:r>
              <w:rPr>
                <w:color w:val="000000"/>
                <w:lang w:val="uk-UA"/>
              </w:rPr>
              <w:t xml:space="preserve"> </w:t>
            </w:r>
            <w:r>
              <w:rPr>
                <w:color w:val="000000"/>
              </w:rPr>
              <w:t>1,</w:t>
            </w:r>
            <w:r>
              <w:rPr>
                <w:color w:val="000000"/>
                <w:lang w:val="uk-UA"/>
              </w:rPr>
              <w:t xml:space="preserve"> </w:t>
            </w:r>
            <w:r>
              <w:rPr>
                <w:color w:val="000000"/>
              </w:rPr>
              <w:t>с.Розсішки,</w:t>
            </w:r>
            <w:r>
              <w:rPr>
                <w:color w:val="000000"/>
                <w:lang w:val="uk-UA"/>
              </w:rPr>
              <w:t xml:space="preserve"> </w:t>
            </w:r>
            <w:r>
              <w:rPr>
                <w:color w:val="000000"/>
              </w:rPr>
              <w:t>Христинівський р-н, Черкаська обл.,</w:t>
            </w:r>
            <w:r>
              <w:rPr>
                <w:color w:val="000000"/>
                <w:lang w:val="uk-UA"/>
              </w:rPr>
              <w:t xml:space="preserve"> </w:t>
            </w:r>
            <w:r>
              <w:rPr>
                <w:color w:val="000000"/>
              </w:rPr>
              <w:t>2003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борності,</w:t>
            </w:r>
            <w:r>
              <w:rPr>
                <w:color w:val="000000"/>
                <w:lang w:val="uk-UA"/>
              </w:rPr>
              <w:t xml:space="preserve"> </w:t>
            </w:r>
            <w:r>
              <w:rPr>
                <w:color w:val="000000"/>
              </w:rPr>
              <w:t>100,</w:t>
            </w:r>
            <w:r>
              <w:rPr>
                <w:color w:val="000000"/>
                <w:lang w:val="uk-UA"/>
              </w:rPr>
              <w:t xml:space="preserve"> </w:t>
            </w:r>
            <w:r>
              <w:rPr>
                <w:color w:val="000000"/>
              </w:rPr>
              <w:t>с.Розсішки, Христинівський р-н, Черкаська обл.</w:t>
            </w:r>
            <w:r>
              <w:rPr>
                <w:color w:val="000000"/>
                <w:lang w:val="uk-UA"/>
              </w:rPr>
              <w:t xml:space="preserve">, </w:t>
            </w:r>
            <w:r>
              <w:rPr>
                <w:color w:val="000000"/>
              </w:rPr>
              <w:t>20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81</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лалаїв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w:t>
            </w:r>
            <w:r>
              <w:rPr>
                <w:color w:val="000000"/>
                <w:lang w:val="uk-UA"/>
              </w:rPr>
              <w:t xml:space="preserve"> </w:t>
            </w:r>
            <w:r>
              <w:rPr>
                <w:color w:val="000000"/>
              </w:rPr>
              <w:t>23,</w:t>
            </w:r>
            <w:r>
              <w:rPr>
                <w:color w:val="000000"/>
                <w:lang w:val="uk-UA"/>
              </w:rPr>
              <w:t xml:space="preserve"> </w:t>
            </w:r>
            <w:r>
              <w:rPr>
                <w:color w:val="000000"/>
              </w:rPr>
              <w:t>с.Талалаївка,</w:t>
            </w:r>
            <w:r>
              <w:rPr>
                <w:color w:val="000000"/>
                <w:lang w:val="uk-UA"/>
              </w:rPr>
              <w:t xml:space="preserve"> </w:t>
            </w:r>
            <w:r>
              <w:rPr>
                <w:color w:val="000000"/>
              </w:rPr>
              <w:t>Христинівський р-н,</w:t>
            </w:r>
            <w:r>
              <w:rPr>
                <w:color w:val="000000"/>
                <w:lang w:val="uk-UA"/>
              </w:rPr>
              <w:t xml:space="preserve"> </w:t>
            </w:r>
            <w:r>
              <w:rPr>
                <w:color w:val="000000"/>
              </w:rPr>
              <w:t>Черкаської обл.,</w:t>
            </w:r>
            <w:r>
              <w:rPr>
                <w:color w:val="000000"/>
                <w:lang w:val="uk-UA"/>
              </w:rPr>
              <w:t xml:space="preserve"> </w:t>
            </w:r>
            <w:r>
              <w:rPr>
                <w:color w:val="000000"/>
              </w:rPr>
              <w:t>2003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w:t>
            </w:r>
            <w:r>
              <w:rPr>
                <w:color w:val="000000"/>
                <w:lang w:val="uk-UA"/>
              </w:rPr>
              <w:t xml:space="preserve"> </w:t>
            </w:r>
            <w:r>
              <w:rPr>
                <w:color w:val="000000"/>
              </w:rPr>
              <w:t>23,</w:t>
            </w:r>
            <w:r>
              <w:rPr>
                <w:color w:val="000000"/>
                <w:lang w:val="uk-UA"/>
              </w:rPr>
              <w:t xml:space="preserve"> </w:t>
            </w:r>
            <w:r>
              <w:rPr>
                <w:color w:val="000000"/>
              </w:rPr>
              <w:t>с.Талалаївка,</w:t>
            </w:r>
            <w:r>
              <w:rPr>
                <w:color w:val="000000"/>
                <w:lang w:val="uk-UA"/>
              </w:rPr>
              <w:t xml:space="preserve"> </w:t>
            </w:r>
            <w:r>
              <w:rPr>
                <w:color w:val="000000"/>
              </w:rPr>
              <w:t>Христинівський р-н,</w:t>
            </w:r>
            <w:r>
              <w:rPr>
                <w:color w:val="000000"/>
                <w:lang w:val="uk-UA"/>
              </w:rPr>
              <w:t xml:space="preserve"> </w:t>
            </w:r>
            <w:r>
              <w:rPr>
                <w:color w:val="000000"/>
              </w:rPr>
              <w:t>Черкаської обл.,</w:t>
            </w:r>
            <w:r>
              <w:rPr>
                <w:color w:val="000000"/>
                <w:lang w:val="uk-UA"/>
              </w:rPr>
              <w:t xml:space="preserve"> </w:t>
            </w:r>
            <w:r>
              <w:rPr>
                <w:color w:val="000000"/>
              </w:rPr>
              <w:t>20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86</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укайвод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 Свято-Михайлівська,</w:t>
            </w:r>
            <w:r>
              <w:rPr>
                <w:color w:val="000000"/>
                <w:lang w:val="uk-UA"/>
              </w:rPr>
              <w:t xml:space="preserve"> </w:t>
            </w:r>
            <w:r>
              <w:rPr>
                <w:color w:val="000000"/>
              </w:rPr>
              <w:t>6,</w:t>
            </w:r>
            <w:r>
              <w:rPr>
                <w:color w:val="000000"/>
                <w:lang w:val="uk-UA"/>
              </w:rPr>
              <w:t xml:space="preserve"> </w:t>
            </w:r>
            <w:r>
              <w:rPr>
                <w:color w:val="000000"/>
              </w:rPr>
              <w:t>с.Шукайвода, Христинівський р-н, Черкаська обл., 2001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 Свято-Михайлівська,</w:t>
            </w:r>
            <w:r>
              <w:rPr>
                <w:color w:val="000000"/>
                <w:lang w:val="uk-UA"/>
              </w:rPr>
              <w:t xml:space="preserve"> </w:t>
            </w:r>
            <w:r>
              <w:rPr>
                <w:color w:val="000000"/>
              </w:rPr>
              <w:t>6, с.Шукайвода, Христинівський р-н, Черкаська обл., 2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ноб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65</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рнобай – вул.Баха, вул.Гички, вул.Григорія Тютюнника, вул.Золотоніська, вул.Київська, вул.Котляревського, вул.Ланова, вул.Лесі Українки, вул.Ломоносова, вул.Миру, вул.Одеська, вул.Полтавська, вул.Сагайдачного, вул.Суворова, вул.Франка, вул.Центральна: 196, 198, 202, 204, 206, 210–212, 215–346; вул.Чехова, вул.Щаслива, вул.Яблунева, пров.Вишневий, пров.Вільний, пров.Київський, пров.Набережний, пров.Петра Сагайдачного, пров.Слобідський, пров.Толбухін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9, смт Чорнобай, Чорнобаївський р-н, Черкаська обл, 199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9, смт Чорнобай, Чорнобаївський р-н, Черкаська обл, 19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66</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рнобай – вул.Василя Доманицького, вул.Гагаріна: 30, 32, 34, 36, 38–121; вул.Жовтнева: 1–35, 37, 39, 41–43, 45, 47, 49, 51, 53, 55, 57, 59, 61, 63, 65, 67–67А, 69, 71, 73–73А, 77, 79, 81, 83, 85, 87, 89–89А, 91, 93, 95–95А, 97–97А, 99; вул.Заводська, вул.Кропивницького, вул.Михайла Старицького: 1–24А; вул.Олексія Береста, вул.Свободи: 1–18, 20, 22, 24, 26, 28, 30, 32, 34, 36, 38, 40, 42, 44, 46–46А, 48, 50, 52, 54–58, 60; вул.Центральна: 84–194, 197, 199–201, 203, 205, 207–209, 213; вул.Чкалова, пров.Зелени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8, смт Чорнобай, Чорнобаївський р-н, Черкаська обл., 199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8, смт Чорнобай, Чорнобаївський р-н, Черкаська обл., 19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67</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рнобай – вул.Гагаріна: 2–29, 31, 33, 35, 37–37А; вул.Дружби, вул.Жовтнева: 36, 38, 40, 44, 46–46А, 48, 50–50А, 52–52А, 54, 56, 58–58Б, 60–60А, 62, 64, 66, 68, 70, 72–72А, 74–76, 78, 80, 82, 84, 86, 88, 90, 92, 94, 96, 98, 100–307; вул.Затишна, вул.Івана Піддубного, вул.Михайла Максимовича, вул.Молодіжна, вул.Некрасова, вул.Профспілкова, вул.Свободи: 19, 21, 23, 25, 27, 29–29А, 31, 33, 35, 37, 39, 41, 43–43А, 45, 47, 49, 51, 53–53А, 59–59А, 61–144А; вул.Славського, вул.Спортивна, вул.Степова, вул.Центральна: 1–81; вул.Черкаська: 3–27; вул.Шмига, пров.Будівельний, пров.Пластунівський, пров.Слинь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2, смт Чорнобай, Чорнобаївський р-н, Черкаська обл., 199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2, смт Чорнобай, Чорнобаївський р-н, Черкаська обл., 19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71</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одухівка – вул.Веретенівська, вул.Гагаріна, вул.Зелена, вул.Золотоніська, вул.Івана Богуна: 38, 40, 42, 44–133; вул.Ковалівська, вул.Кримова, вул.Приліпки О. Героя України, вул.Рички Михайла Федоровича: 1, 3, 5, 7, 9, 11, 13, 15, 17, 19, 21, 23, 25, 27, 29, 31, 33, 35, 37, 39; вул.Садова, вул.Симиренка, вул.Центральна: 54–168; вул.Шевченка: 30–30Б, 32, 34–34/1А, 36–36А, 38–38А, 40–40А, 42–42А, 44–44А, 46–46А, 48–48А, 50–50А, 52, 54, 56, 58, 60, 62, 75–209; вул.Шкільна, пров.Лікарський, пров.Луговий, пров.Михайла Старицького, пров.Чехов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8А, с.Богодухівка, Чорнобаївський р-н, Черкаська обл., 1991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8А, с.Богодухівка, Чорнобаївський р-н, Черкаська обл., 199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72</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одухівка – вул.Берегова, вул.Грихнівська, вул.Дружби, вул.Івана Богуна: 1–37, 39, 41, 43; вул.Лесі Українки, вул.Рички Михайла Федоровича: 2, 4, 6, 8, 10, 12, 14, 16, 18, 20, 22, 24, 26, 28, 30, 32, 34, 36, 38; вул.Слобожанська, вул.Татаровського, вул.Халимонівська, вул.Центральна: 1–53; вул.Шевченка: 1–29, 31, 33, 35, 37, 39, 41, 43, 45, 47, 49, 51, 53, 55, 57, 59, 61, 63–73; пров.Івана Богуна, пров.Тичини, с.Головатів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54, с.Богодухівка, Чорнобаївський р-н, Черкаська обл., 1991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54, с.Богодухівка, Чорнобаївський р-н, Черкаська обл., 199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82</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ирне</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 с-ще Мирне, Чорнобаївський р-н, Черкаська обл., 19955</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 с-ще Мирне, Чорнобаївський р-н, Черкаська обл., 199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83</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Журавлине</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А, с-ще Журавлине, Чорнобаївський р-н, Черкаська обл., 199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А, с-ще Журавлине, Чорнобаївський р-н, Черкаська обл., 19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7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88</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ривітне</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совського, 14, с-ще Привітне, Чорнобаївський р-н, Черкаська обл., 1991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совського, 20, с-ще Привітне, Чорнобаївський р-н, Черкаська обл., 199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89</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енівка – вул.Б. Хмельницького, вул.Будівнича, вул.Івана Піддубного, вул.Мальовнича, вул.Михайла Старицького, вул.Молодіжна, вул.Незалежності, вул.Новоселиця, вул.Пам’яті, вул.Різдвяна, вул.Садова, вул.Степова, вул.8 Березня, пров.Вишневий, пров.Праці, пров.Фізкультурний, с-ще Іванів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іддубного, 77, с.Красенівка, Чорнобаївський р-н, Черкаська обл., 1991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іддубного, 77, с.Красенівка, Чорнобаївський р-н, Черкаська обл., 199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90</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енівка – вул.Ватутіна, вул.Воїнів-миротворців, вул.Зарічна, вул.Київська, вул.Козацька, вул.Михайла Грушевського, вул.Перемоги, вул.Сергія Єфремова, вул.Черкаська, вул.Шевченка, пров.Гоголя, пров.Затишний, пров.Космічний, пров.Миру, пров.Набережни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6, с.Красенівка, Чорнобаївський р-н, Черкаська обл., 1991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6, с.Красенівка, Чорнобаївський р-н, Черкаська обл., 199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7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92</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ове</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Степове, Чорнобаївський р-н, Черкаська обл., 1996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Степове, Чорнобаївський р-н, Черкаська обл., 199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7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95</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ящів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9А, с.Лящівка, Чорнобаївський р-н, Черкаська обл., 1996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9Б, с.Лящівка, Чорнобаївський р-н, Черкаська обл., 199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8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10</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ородистик</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9, с.Скородистик, Чорнобаївський р-н, Черкаська обл., 1995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9, с.Скородистик, Чорнобаївський р-н, Черкаська обл., 199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8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15</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рестителеве</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Центральний, 39, с.Хрестителеве, Чорнобаївський р-н, Черкаська обл., 19922</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Центральний, 39, с.Хрестителеве, Чорнобаївський р-н, Черкаська обл., 199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по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21</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пола – вул.Берегова, вул.Виноградна, вул.Волонтерська, вул.Гагаріна, вул.Гоголя, вул.Європейська, вул.Зарічна, вул.Івана Богуна, вул.Іцика Фефера, вул.Каштанова, вул.Кленова, вул.Коцюбинського, вул.Лесі Українки, вул.Лисенка, вул.Лозуватська, вул.Максима Залізняка, вул.Орлова В.Ф., вул.Польова, вул.Серпнева, вул.Степана Бена, вул.Терешківська, вул.Трохима Зіньківського, вул.Шолохова, вул.Щедріна, пров.Волонтерський, пров.Іцика Фефера, пров.Каштановий, пров.Лисенка, пров.Лозуватський, пров.Польовий, пров.Терешківський, пров.Щедрін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зуватська, 62, м.Шпола, Шполянський р-н, Черкаська обл., 206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 м.Шпола, Шполянський р-н, Черкаська обл., 2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22</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пола – вул.Благодатна, вул.Вишнева, вул.Воїнів-миротворців, вул.Володимира Вернадського, вул.В.Симоненка, вул.Героїв Крут, вул.Затишна, вул.Івана Гонти, вул.Комарова, вул.Корольова, вул.Котляревського, вул.Краєвидна, вул.Ломоносова, вул.Мар’янівська, вул.Михайла Старицького, вул.Національна, вул.Незалежності, вул.Пилипа Орлика, вул.Рильського, вул.Святослава Хороброго, вул.Соборна: 37, 38–39; вул.400-річчя Шполи, пров.Володимира Вернадського, пров.Героїв Крут, пров.Котляревського, пров.Мар’янівський, пров.Незалежності</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8, м.Шпола, Шполянський р-н, Черкаська обл., 206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8, м.Шпола, Шполянський р-н, Черкаська обл., 2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23</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пола – вул.В.Котика, вул.Володимира Мономаха, вул.Зелена, вул.Івана Гончара, вул.Іванівська: 20 к.А–161; вул.Каландирця, вул.Козацька, вул.Космонавтів, вул.Лебединська, вул.Макаренка, вул.Михайла Грушевського, вул.Олександра Кондратюка: 122, 124, 126, 128, 130, 132, 134, 136, 138, 140, 142, 144, 146, 148, 150, 152, 203–227; вул.Попова, вул.Сергія Рощинського, вул.Франка, вул.Чайковського: 1–18, 20, 22, 24, 26, 28, 30, 32, 34, 36, 38; вул.Чехова, пров.Чайковського</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Гончара, 95, м.Шпола, Шполянський р-н, Черкаська обл., 206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Гончара, 95, м.Шпола, Шполянський р-н, Черкаська обл., 2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24</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пола – вул.Агатангела Кримського, вул.Благовісна: 2–34, 36, 38, 40, 42; вул.Б.Хмельницького, вул.Героїв Небесної Сотні, вул.Івана Піддубного, вул.Іванівська: 1–19; вул.Калигірська: 1–40 к.А, 42, 44, 46, 48, 50, 52, 54, 56, 58, 60, 62; вул.Квіткова, вул.Київська, вул.Колосовського, вул.Кооперативна, вул.Кутузова, вул.Лазарева І.Г., вул.Лермонтова, вул.Олександра Кондратюка: 1–121, 123, 125, 127, 129, 131, 133, 135, 137, 139, 141, 143, 145, 147, 149, 151, 153–201; вул.Рити Нещадименко, вул.Свободи, вул.Соборна: 40–140; вул.Степана Головацького, вул.Тургенєва, вул.Чайковського: 19, 21, 23, 25, 27, 29, 31, 33, 35, 37, 39–70; вул.Черняхівського, вул.Шевченка: 1–22, 24, 26; пров.Агатангела Кримського, пров.Благовісний, пров.Калигірський, пров.Олександра Кондратюка, пров.Тургенєва, пров.Шевчен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5, м.Шпола, Шполянський р-н, Черкаська обл., 206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5, м.Шпола, Шполянський р-н, Черкаська обл., 2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25</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пола – вул.Васильківська, вул.Дніпровська, вул.Дружби, вул.Зоряна, вул.Карбишева, вул.Колективна, вул.Короленка, вул.Лютнева: 57, 59–135; вул.Нахімова, вул.Перемоги, вул.Пірогова, вул.Прозора, вул.Степана Кожум’яки, вул.Толстого, вул.Шевченка: 23, 25, 27–136; вул.Ярослава Мудрого, пров.Дніпровський, пров.Колективни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9, м.Шпола, Шполянський р-н, Черкаська обл., 206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9, м.Шпола, Шполянський р-н, Черкаська обл., 2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27</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пола – вул.Братів Коломійченків, вул.Василя Василька, вул.Довженка, вул.Е.М.Ярового, вул.Заводська, вул.Калигірська: 41–41 к.А, 43, 45, 47, 49, 51, 53, 55, 57, 59, 61, 63–103; вул.Левка Симиренка, вул.Лісова, вул.Миколи Амосова: 1–7, 9–39; вул.Миру, вул.Михайла Кравченка, вул.Низова, вул.Озерна, вул.Олександра Козиря, вул.Олександра Кунця, вул.Олекси Влизька, вул.Пушкіна, вул.Різдвяна, вул.Слобідська, вул.Суворова, вул.Ушинського, вул.Фоміна, вул.Цукрозаводська, вул.Челюскіна, вул.Яблунева, вул.Ягідна, пров.Олекси Влизь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120, м.Шпола, Шполянський р-н, Черкаська обл., 2060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120, м.Шпола, Шполянський р-н, Черкаська обл., 2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31</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ьків – вул.Зарічна, вул.Кар’єрна, вул.Козацька, вул.Кооперативна, вул.Лісова, вул.Молодіжна, вул.Нагірна, вул.Олександрівська, вул.Подільна, вул.Соборна, вул.Степова, вул.Хмільова, вул.Центральна: 1–226, 228, 230, 232, 234, 236, 238, 240, 242, 244, 248–288А; пров.Береговий, пров.Головковий, пров.Дружби, пров.Залізничний, пров.Зелений, пров.Міжподільний, пров.Огородній, пров.Партизанський, пров.Піщаний, пров.Польовий, пров.Придорожній, пров.Прудянський, пров.Святковий, пров.Ставковий, пров.Травневий, пров.Шкільний, пров.8-го березн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7, с.Васильків, Шполянський р-н, Черкаська обл., 2062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7, с.Васильків, Шполянський р-н, Черкаська обл., 206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32</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ьків – вул.Васильківська, вул.Перемоги, вул.Центральна: 227, 229, 231, 233, 235, 237, 239, 241, 243, 245–247, 290–364; пров.Вишневий, пров.Набережний, пров.Перемоги, пров.Садовий</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59А, с.Васильків, Шполянський р-н, Черкаська обл., 2062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59А, с.Васильків, Шполянський р-н, Черкаська обл., 206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8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35</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урав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133, с.Журавка, Шполянський р-н, Черкаська обл., 20637</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133, с.Журавка, Шполянський р-н, Черкаська обл., 206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41</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бедин – вул.Віктора Кравченка, вул.Гагаріна, вул.Декабристів, вул.Євгена Чикаленка, вул.Залізнодорожна, вул.Лесі Українки, вул.Лютнева, вул.Молодіжна, вул.Монастирська, вул.Небесної Сотні, вул.Орлова, вул.Паркова, вул.Посьолкова, вул.Преображенська: 61, 63–85; вул.Тур’яна, вул.Центральна: 1–116, 118, 120–132; пров.Євгена Чикален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а Кравченка, 48, с.Лебедин, Шполянський р-н, Черкаська обл., 2063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а Кравченка, 48, с.Лебедин, Шполянський р-н, Черкаська обл., 206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8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45</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ів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Мар’янівка, Шполянський р-н, Черкаська обл., 2063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Мар’янівка, Шполянський р-н, Черкаська обл., 206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47</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тусів – вул.Байрачанська, вул.Ганзенка, вул.Героїв Крут, вул.Дворянська, вул.Козацька, вул.Кравченка, вул.Молодіжна, вул.Станіславська, вул.Хмельницького: 1–49, 51, 53, 55, 57, 59;</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ніславська, 40, с.Матусів, Шполянський р-н, Черкаська обл., 2063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ніславська, 40, с.Матусів, Шполянський р-н, Черкаська обл., 20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8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48</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тусів – вул.Заруддя, вул.Новошевченківська, вул.Полтава, вул.Тодося Осьмачки, вул.Хмельницького: 50, 52, 54, 56, 58, 60–140, 142, 144, 146, 148, 150, 152, 154, 156, 158, 160, 162, 164, 166, 168, 170, 172, 174, 176, 178, 180, 182, 186; вул.Шевчен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дося Осьмачки, 22, с.Матусів, Шполянський р-н, Черкаська обл., 2063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дося Осьмачки, 22, с.Матусів, Шполянський р-н, Черкаська обл., 20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49</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тусів – вул.Берегова, вул.Вишнева, вул.Дружби, вул.Заводська, вул.Івана Богуна, вул.Кооперативна, вул.Мар’янівська, вул.Перемоги, вул.Соборна, вул.Хмельницького: 141, 143, 145, 147, 149, 151, 153, 155, 157, 159, 161, 163, 165, 167, 169, 171, 173, 175, 177, 179, 181, 183–185, 187–320;</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243, с.Матусів, Шполянський р-н, Черкаська обл., 20630</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243, с.Матусів, Шполянський р-н, Черкаська обл., 20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8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53</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гнаївк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3, с.Сигнаївка, Шполянський р-н, Черкаська обл., 20615</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3, с.Сигнаївка, Шполянський р-н, Черкаська обл., 206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8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58</w:t>
            </w:r>
          </w:p>
        </w:tc>
        <w:tc>
          <w:tcPr>
            <w:tcW w:w="404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вмач</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того-Лютенка, будинок культури, с.Товмач, Шполянський р-н, Черкаська обл., 20643</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того-Лютенка, будинок культури, с.Товмач, Шполянський р-н, Черкаська обл., 206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ж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жниця – вул.Вокзальна, вул.В.Шкрібляка, вул.Г.Гараса, вул.Г.Хоткевича, вул.Д.Галицького, вул.Д.Загула, вул.І.Богуна, вул.І.Котляревського, вул.І.Франка, вул.Й.Бурги, вул.К.Бобикевич, вул.М.Драгоманова, вул.Миколайчука, вул.М.Коцюбинського, вул.М.Лисенка, вул.Небесної Сотні, вул.Нововижницька, вул.О.Кобилянської, вул.Переїздна, вул.Т.Шевченка, вул.Українська: 51, 53, 55, 57, 59, 61, 65, 67, 76–116; вул.Чорногузівська, вул.Ю.Федьковича, вул.1 Травня, вул.9 Травня</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агула, 14, м.Вижниця, Вижницький р-н, Чернівецька обл., 592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агула, 14, м.Вижниця, Вижницький р-н, Чернівецька обл., 5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жниця – вул.А.Сахарова, вул.Б.Хмельницького, вул.В.Винниченка, вул.Височана, вул.В.Симоненка, вул.В.Стефаника, вул.В.Стуса, вул.Дружби, вул.І.Мазепи, вул.І.Труша, вул.Л.Мартовича, вул.Молодіжна, вул.М.Черемшини, вул.М.Шашкевича, вул.М.Штолюка, вул.Н.Яремчука, вул.О.Маковея, вул.Підгірна, вул.П.Орлика, вул.П.Сагайдачного, вул.Рівнянська, вул.Садова, вул.С.Воробкевича, вул.Яблунева, вул.8 Березня, пров.1-й І.Мазепи, пров.1-й Сагайдачного, пров.2-й Сагайдачного, пров.3-й Сагайдачного, пров.4-й Сагайдачного</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Яремчука, 4, м.Вижниця, Вижницький р-н, Чернівецька обл., 592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Яремчука, 4, м.Вижниця, Вижницький р-н, Чернівецька обл., 5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гомет – вул.Автомобільна, вул.Багнянська, вул.Б.Хмельницького, вул.Вижницька, вул.Вишнева, вул.Горького, вул.Залізнодорожна, вул.Зелена: 2–6; вул.І.Миколайчука, вул.І.Франка, вул.Карбишева, вул.Кобилянської: 1–18, 20–63, 66–73; вул.Колгоспна, вул.Котовського, вул.Кузнечна, вул.Лісна, вул.Л.Кобилиці: 2–4, 7–9, 13; вул.Лужнянська, вул.М.Коцюбинського, вул.Молодіжна, вул.Незалежності, вул.Н.Яремчука, вул.Перемоги, вул.Підгірна, вул.Піонерська, вул.Польова, вул.П.Тичини, вул.Радянська, вул.Славецька: 1, 3–3А, 5–5А, 7, 9, 13–15, 17–17В, 19–23, 34; вул.Хутірська, вул.Центральна: 1–5, 8–34, 37–43А, 45, 49, 51, 57–57А, 59, 63–87, 89–121А; вул.Щорса, вул.Ю.Федьковича, пров.Вижницький, пров.Кармелюка, пров.Кобилянської, пров.Колгоспний, пров.Славецький, пров.Центральний: 2А, 3А–218; пров.Шкільний, пров.1-й Вижницький, пров.1-й Кобилянської, пров.2-й Вижницький, пров.2-й Кобилянської, пров.3-й Вижницький, пров.3-й Кобилянської: 3, 5–8, 31; пров.4-й Вижницький, пров.4-й Кобилянської, с.Заріччя – вул.Довбуша, вул.Зарічна, вул.Хвойна, пров.Зарічний, пров.1-й Зарічний, пров.2-й Зарічний, пров.3-й Заріч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27, смт Берегомет, Вижницький р-н, Чернівецька обл., 5923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27, смт Берегомет, Вижницький р-н, Чернівецька обл.,59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3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вці – вул.Берегометська, вул.Березівська, вул.Буковинська, вул.Вчительська, вул.Героїв Майдану: 100, 102–106, 108–270; вул.Довбуша, вул.Залізнична, вул.Левківська, вул.Л.Українки, вул.Мигівська, вул.Молодіжна: 2, 4–6, 8, 10, 12, 14, 18, 20, 22; вул.Моцарта: 1–3А, 7, 9, 13, 19–23, 25, 27, 29, 31–33, 35–86; вул.Н.Яремчука, вул.О.Киселиці, вул.Польова: 1–6; вул.Серафинецька, вул.Спортивна, вул.Теплична, вул.Українська, вул.Факельна, вул.Фестивальна, пров.В.Чорновола, пров.Довбуша, пров.Н.Яремчу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66, с.Лукавці, Вижницький р-н, Чернівецька обл., 592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66, с.Лукавці, Вижницький р-н, Чернівецька обл., 59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селиця – вул.Б. Хмельницького, вул.Буковинська, вул.В. Івасюка, вул.Габи, вул.Героїв Майдану, вул.Горіхова, вул.Ємінеску, вул.Жовтнева, вул.Заводська, вул.Зеленогайська, вул.Карбишева, вул.Квіткова, вул.Клубна, вул.Кремльова, вул.Матросова, вул.Миру, вул.Михайла Грушевського, вул.Некрасова, вул.О. Вишні, вул.О. Кобилянської, вул.Придорожна, вул.Птухіна, вул.Пушкіна, вул.Річкова, вул.Садова, вул.Серікова, вул.Центральна: 72, 84, 98, 102А–104, 106, 130–224; вул.Чернівецька, вул.Чкалова, вул.Шкільна, вул.1 Травня, пров.Героїв Майдану, пров.Зеленогайський, пров.Клубний, пров.Михайла Грушевського, пров.Придорожний, пров.Централь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2, м.Новоселиця, Новоселицький р-н, Чернівецька обл., 603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2, м.Новоселиця, Новоселицький р-н, Чернівецька обл., 6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селиця – вул.Автомобілістів, вул.Богуна, вул.Гвардійська, вул.Гоголя, вул.Горького, вул.Джона Ріда, вул.Довбуша, вул.Долинянська, вул.Європейська, вул.Короленка, вул.Котляревського, вул.Крилова, вул.Л. Толстого, вул.Л. Українки, вул.Лермонтова, вул.Олексія Риндюка, вул.П. Мирного, вул.Паркова, вул.Промислова, вул.Прутська, вул.Раскової, вул.Селищанська, вул.Суворова, вул.Центральна: 33–35Б, 39, 41, 43, 45, 55А, 57–57А, 59, 61, 67–71, 73–83А, 85–97А, 99–101Б, 105, 107–111; вул.Шевченка, вул.Шкіля, вул.28 Червня, вул.8 Березня, пров.Л.Толстого, пров.Парковий, пров.Прутський, пров.1-й Шевченка, пров.1-й 28 Червня, пров.2-й Шевченка, пров.2-й 28 Червня</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м.Новоселиця, Новоселицький р-н, Чернівецька обл., 603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м.Новоселиця, Новоселицький р-н, Чернівецька обл., 6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3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селиця – вул.Банна, вул.Бессарабська, вул.Бондаренка, вул.Гейне, вул.Глібова, вул.Дружби, вул.Залізнична, вул.Зелена, вул.І. Франка, вул.Карамзіна, вул.Кільцева, вул.Коберідзе, вул.Комарова, вул.Макаренка, вул.Миколи Мозгового, вул.Молодіжна, вул.Новоселицька, вул.Пирогова, вул.Привокзальна, вул.Ринкова, вул.Різдвяна, вул.Х. Олентиря, вул.Хотинська, вул.Центральна: 1–32Б, 36, 40, 42, 44, 46–54, 56, 58–58А, 60, 62; пров.Гейне, пров.Карамзіна, пров.Пирогова, пров.Хотинський, пров.Шкіль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42, м.Новоселиця, Новоселицький р-н, Чернівецька обл., 603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42, м.Новоселиця, Новоселицький р-н, Чернівецька обл., 6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4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яни – вул.Бзові, вул.В.Александрі, вул.Вишнева, вул.Вокзальна, вул.Волгоградська, вул.Гагаріна: 1–2, 3–6, 8–10, 11–12, 13–14, 15–16, 17–18, 19–20, 21–22, 23, 26, 27–28, 29–30, 31–32, 33–43, 45, 47, 49–50, 53, 55–57, 59, 81А; вул.Головна, вул.Довбуша, вул.Долина, вул.Зелена, вул.І. Бота, вул.І.Мороза, вул.Інтернаціональна, вул.Кам’яна, вул.Магалянська, вул.Мічуріна, вул.Монастирська, вул.М.Руссу, вул.Наукова, вул.Некульче, вул.Перемоги, вул.Першотравнева, вул.Польська: 1–16, 17А–21, 22, 23А, 24А–25; вул.Порумбеску, вул.Припрутська, вул.Прутська, вул.Руська: 1–19, 21–25, 27, 33, 37–43; вул.Федьковича, вул.Черемошська, вул.Чернівецька, вул.Шевченка, вул.Шепетівка, вул.Штефан чел Мар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5, с.Бояни, Новоселицький р-н, Чернівецька обл., 603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8, с.Бояни, Новоселицький р-н, Чернівецька обл., 60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4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яни – вул.Апостольська, вул.Білоруська, вул.Буковинська, вул.Варарія, вул.Гагаріна: 2А, 6А, 10А, 12А, 14А, 16А, 18А, 20А, 22А, 24, 26А, 28А, 30А, 32А, 44, 46, 48, 51–52А, 54, 58, 60–81, 82–277; вул.Глиницька, вул.Ємінеску, вул.Індєпєндєнцєй, вул.Крянге, вул.Миру, вул.Молдавська, вул.Надрічна, вул.Орихівська, вул.Польська: 17, 21А, 23, 24, 26–32; вул.Рідківська, вул.Ростовська, вул.Руська: 20, 26, 28–32, 34–36; вул.Свободи, вул.Унірій, вул.Хотинська, вул.Шкільна, пров.Шкіль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Бояни, Новоселицький р-н, Чернівецька обл., 603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Бояни, Новоселицький р-н, Чернівецька обл., 60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4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инівці</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ол</w:t>
            </w:r>
            <w:r>
              <w:rPr>
                <w:color w:val="000000"/>
                <w:lang w:val="uk-UA"/>
              </w:rPr>
              <w:t>о</w:t>
            </w:r>
            <w:r>
              <w:rPr>
                <w:color w:val="000000"/>
              </w:rPr>
              <w:t>вна, 22, с.Динівці, Новоселицький р-н, Чернівецька обл., 6033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2, с.Динівці, Новоселицький р-н, Чернівецька обл., 60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ала – вул.Аксаті, вул.Аксинтенілор: 15; вул.Буковинська, вул.Верхня, вул.Висоцького, вул.Вікторії, вул.Воінічілор, вул.Гаурянка, вул.Горіхова, вул.Григорія Нандриша: 37–111; вул.Грушевського, вул.Долинна, вул.Ємінеску, вул.Залізнична, вул.Інтернаціональна: 13, 15, 17–20; вул.Італійська, вул.Кільцева, вул.Кожбука, вул.Комунальників: 3–5; вул.Копіїлор, вул.Крайня: 5; вул.Крянге, вул.Л. Українки, вул.Лазурень: 2, 4, 6, 8, 10, 12, 14, 18, 20, 22, 26, 30, 32, 36–38; вул.М. Олімпіади: 26–64; вул.Механізаторів, вул.Митрофана, вул.Нова, вул.Новоселів, вул.О. Кобилянської, вул.Парникова: 14; вул.Першотравнева, вул.Петра Мовили, вул.Поштова, вул.Прієтенієй: 1–41, 43, 45, 49–59А; вул.Прімеверій, вул.Прутська: 1–14, 16–66; вул.Пушкіна, вул.Рипей: 3, 18–24; вул.Спєранцєй, вул.Стаматі, вул.Трандафірілор: 1, 3–9, 11, 13, 16–19; вул.Флорілор, вул.Фруктова, вул.Чернівецька, вул.Шесулуй, вул.Шкільна: 1–5, 7, 9; вул.Штефан чел Маре, пров.Буковинський, пров.Грушевського, пров.Долинний: 1–2, 4–6; пров.Кожбука, пров.Крянге, пров.Митрофана, пров.Новий, пров.Першотравневий, пров.Петра Мовили, пров.Прутський, пров.Чайковського, пров.1 Буковинський, пров.1 Федьковича: 6; пров.2 Буковинський, пров.2 Рідківський, пров.3 Буковинський, пров.4 Буковинський, пров.5 Буковинськ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горія Нандриша, 63, с.Магала, Новоселицький р-н, Чернівецька обл., 603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горія Нандриша, 63, с.Магала, Новоселицький р-н, Чернівецька обл., 60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ала – вул.Аксинтенілор: 1–14, 19; вул.Богатирська, вул.Боянська, вул.Бужорілор, вул.Букуріїлор, вул.Гагаріна, вул.Герцаївська, вул.Гоголя, вул.Довбуша, вул.Донича, вул.Донська, вул.Ентузіастів, вул.Жовтнева, вул.Зорілор, вул.Інтернаціональна: 1–12, 14, 16; вул.Клубна, вул.Колгоспна, вул.Коперніка, вул.Крайня: 2–4, 6–30; вул.Крінулуй, вул.Мерілор, вул.Новоселицька, вул.Нуфрілор, вул.Нучілор, вул.Парникова: 2–10; вул.Прієтенієй: 42, 44, 46–48, 61–143; вул.Прутська: 15; вул.Рипей: 2, 4–16; вул.Сковороди, вул.Спортулуй, вул.Тваринників, вул.Трандафірілор: 2, 10, 12, 14; вул.Федьковича, вул.Чайковського, вул.Чентрале, вул.Чобанілор, вул.Шкільна: 6, 8, 10–94; вул.1 Червня, пров.Бужорілор, пров.Гагарина, пров.Довбуша, пров.Долинний: 3; пров.Колгоспний, пров.Мерілор, пров.Нучілор, пров.Федьковича, пров.Чобанілор, пров.Шкільний, пров.1 Федьковича: 1–4; пров.2 Федькович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3, с.Остриця, Новоселицький р-н, Чернівецька обл., 603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3, с.Остриця, Новоселицький р-н, Чернівецька обл., 60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30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шинці – вул.Басарабська, вул.Бондаренка, вул.Буковинська, вул.Гоголя, вул.Довбуша, вул.Емінеску, вул.Зелена, вул.Квіткова, вул.Космодем’янської, вул.Крянге: 6; вул.Матросова, вул.М.Грушевського, вул.Молодіжна, вул.Некрасова, вул.Ринкова, вул.Річкова, вул.Руська, вул.Свято-Миколаївська, вул.Українська, вул.Фестивальна, вул.Центральна: 1–18, 19–25, 27, 29–29А, 31, 39А, 41–41А, 55, 63, 65, 67–69, 71, 73–75, 77, 79, 81–81А, 83, 85, 89, 91, 93, 95–97, 99, 101–101А, 103, 105, 107–109, 111, 113, 115, 117, 121–125, 127, 129, 131, 133, 135–135Б, 137, 139, 141, 143, 145, 147А–147Б, 149, 151–153, 155, 157–161, 163–167, 171, 173, 175–183Б, 185–195, 197–199Б, 211, 221; пров.Буковинський, пров.Матросова, пров.М.Грушевського, пров.Централь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Миколаївська, 12, с.Маршинці, Новоселицький р-н, Чернівецька обл., 6030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Миколаївська, 12, с.Маршинці, Новоселицький р-н, Чернівецька обл., 603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30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шинці – вул.Б. Хмельницького, вул.В.Александрі, вул.Гагаріна, вул.Галана, вул.Г.Асакі, вул.Дружби, вул.І. Франка, вул.Крайня, вул.Крянге: 2–3, 8–44; вул.Кучеренка, вул.Л. Українки, вул.Лисенка, вул.Мересьєва, вул.Мічуріна, вул.Молдавська, вул.О. Кобилянської, вул.Прутська, вул.Суворова, вул.Тургєнєва, вул.Університетська, вул.Центральна: 18А, 26, 28–28А, 30, 31А–39, 40, 42–54, 56–62А, 64, 66–66Б, 70, 72, 76, 78–78А, 80, 82, 84, 86–88, 90, 92, 94, 98, 100–100А, 102, 104–104А, 105А–106, 110, 112, 114, 116, 118–120, 126, 128, 130, 132, 134, 136, 138, 140, 142, 144–144А, 146–146А, 148, 150, 154, 156, 162, 170, 172, 174, 183В, 196, 206, 212, 226–236; вул.Ю.Федьковича, пров.Амосова, пров.В.Александрі, пров.Гагаріна, пров.Галана, пров.Г.Асакі, пров.І. Франка, пров.Мересьєва, пров.О. Кобилянської, пров.Олімпійський, пров.Суворова, пров.Тургєнєва, пров.Університетськ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6, с.Маршинці, Новоселицький р-н, Чернівецька обл., 6030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6, с.Маршинці, Новоселицький р-н, Чернівецька обл., 603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ківці – вул.Артема, вул.Богуна, вул.Боженка, вул.Б.Хмельницького, вул.Винниченка, вул.Гагаріна: 18А; вул.Героїв Крут, вул.Героїв Майдану, вул.Г.Сковороди, вул.Дніпропетровська, вул.Довбуша, вул.Долинянська, вул.Здоров’я, вул.Зелена, вул.Кривоноса, вул.Кримська, вул.Круглецька, вул.Левицького, вул.Лумумби, вул.Магалянська, вул.Миру, вул.Н. Яремчука, вул.Небесної Сотні, вул.О. Кобилянської, вул.О.Вишні, вул.Олеся Гончара, вул.П. Мирного, вул.Перемоги, вул.П.Тичини, вул.Сагайдачного, вул.С.Бандери, вул.Св. Луки, вул.Січових Стрільців, вул.Суворова, вул.Цілинна, вул.Чайкіна, вул.Шептицького, вул.Шухевича, вул.Ярошинська, пров.Богуна, пров.Буковинський, пров.Б.Хмельницького, пров.В.Івасюка, пров.Гагаріна, пров.Дімідова, пров.Жовтневий, пров.Котовського, пров.Луговий, пров.Молоджний, пров.П. Мирного, пров.Пушкіна, пров.Св. Луки, пров.Стуса: 8; пров.Суворова, пров.Чкалов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шинська, 4, с.Рідківці, Новоселицький р-н, Чернівецької обл., 603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шинська, 4, с.Рідківці, Новоселицький р-н, Чернівецької обл., 60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оїнці</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3Д, с.Строїнці, Новоселицький р-н, Чернівецька обл., 6030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3Д, с.Строїнці, Новоселицький р-н, Чернівецька обл., 60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30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ці – вул.Бесарабська, вул.Воскресенська, вул.Гагаріна: 25, 27–88; вул.Горького, вул.Грушевського, вул.Калинова, вул.Кармелюка, вул.Ломоносова, вул.Молодіжна, вул.О. Кобилянської: 4А, 6А, 17, 19, 22–50; вул.Покровська, вул.Прутська, вул.Соборна, вул.Тарасовецька, вул.Федьковича, вул.Центральна: 2–2А, 4, 8, 10, 12, 14, 16, 18, 20, 22, 24, 26, 28, 30–30А, 32, 36, 38, 42, 44, 46, 48, 50, 52, 54, 56, 58, 60, 62, 64, 66, 72, 74–76, 80, 82, 84, 86, 90, 92, 94–96, 98, 100, 102, 104, 106, 108, 110, 112–112А, 114, 116, 120, 124, 126, 128А, 130, 132, 136, 138, 140–144, 146, 148–148А, 152, 156, 158, 160–162, 166, 168, 170, 172–174, 176–176А, 178–180, 182, 184, 186, 188, 190–192, 194, 196–196А, 198, 200, 202, 204, 206, 210, 212, 214, 218–220, 222, 226, 228, 230, 232–232А, 236, 238, 240, 242, 244, 246–248, 250, 252, 254, 256, 258, 260, 262, 266, 268, 270, 272, 274, 282–342; вул.Чкалова, вул.1Травня, вул.28 Червня, пров.Б. Хмельницького, пров.Гоголя, пров.О. Кобилянської, пров.Соборний, пров.Централь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0, с.Тарасівці, Новоселицький р-н, Чернівецька обл., 6035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0, с.Тарасівці, Новоселицький р-н, Чернівецька обл., 60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ці – вул.Гагаріна: 1–24, 26; вул.Європейська, вул.Ємінеску, вул.Зелена, вул.І. Франка, вул.Княгині Ольги, вул.Матросова, вул.Миру, вул.О. Кобилянської: 1–4, 5А–6, 7–16, 18, 20; вул.Пирогова, вул.Природна, вул.Пушкіна, вул.Суворова, вул.Центральна: 1–1з, 3, 5–7А, 9, 11, 13, 15, 17, 19, 21, 23, 25, 27, 29, 31, 33–35, 37, 41, 43, 45, 47, 49, 51, 53, 55, 57, 59, 61, 63, 65, 67–71, 73, 77–79А, 81, 83, 85, 87–89, 91, 93, 97, 99, 101, 103, 105, 107, 109, 111, 113, 115, 117–119, 121–123, 125, 127, 129, 131, 133–135, 137, 139, 145А, 147, 149–151, 153–155, 157, 159, 163–165, 167, 169, 171, 175, 177, 181, 183, 185, 187, 189, 193, 195, 197, 199, 201А, 203, 205, 207–209, 211, 213, 215–217, 221, 223–225, 227, 229, 231, 233–235, 237, 239, 241, 243, 245, 249, 251, 253, 255, 257, 259, 261, 263–265, 267, 269, 271, 273, 275–279; вул.Шевченка, вул.Шкільна, пров.Гагаріна, пров.Ємінеску, пров.Матросова, пров.Миру, пров.Пирогова, пров.Суворова, пров.Шевчен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Тарасівці, Новоселицький р-н, Чернівецької обл., 6035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Тарасівці, Новоселицький р-н, Чернівецької обл., 60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ківці – вул.Ватутіна, вул.Гагаріна: 1–18, 19–85; вул.І.Миколайчука, вул.Лисенка, вул.Новосілля, вул.Пушкіна, вул.Рідківська, вул.Федьковича, вул.Чернівецька, вул.Шевченка, пров.Баланецький, пров.Воробкевича, пров.Дорошенка, пров.Дружби, пров.Здоров’я, пров.Коновальця, пров.Миру, пров.Миханюка, пров.П.Орлика, пров.Спартака, пров.Стуса: 1–7, 11–16; пров.Чорновол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9, с.Рідківці, Новоселицький р-н, Чернівецька обл., 603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9, с.Рідківці, Новоселицький р-н, Чернівецька обл., 60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ожани – вул.Головна: 1–27; вул.Дружби, вул.Дубковецького, вул.Заводська, вул.І.Франка, вул.Колгоспна, вул.Комарова, вул.Краківська, вул.Миру, вул.Молодіжна, вул.Незалежності, вул.Новоселицька, вул.Партизанська, вул.Перемоги, вул.Погорилівська, вул.Садова, вул.Санковецька, вул.Солонецька, вул.Шировецька, пров.Дубковецького, пров.Новоселицький, пров.Погорилівськ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с.Зарожани, Хотинський р-н, Чернівецька обл., 6003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с.Зарожани, Хотинський р-н, Чернівецька обл., 60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ожани – вул.Боженка, вул.Володимирівська, вул.Головна: 28–72; вул.Зарожанська, вул.Зелений гай, вул.Клішковецька, вул.Коперника, вул.Лісова, вул.Млинська, вул.Мусоргського, вул.О.Кобилянської, вул.Першотравнева, вул.Свято-Михайлівська, вул.Українська, вул.Шевченка, вул.Шкільна, пров.Лісовий, пров.Л.Українки, пров.Свято-Михайлівський, пров.Українськ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17, с.Зарожани, Хотинський р-н, Чернівецька обл., 6003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17, с.Зарожани, Хотинський р-н, Чернівецька обл., 60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Ангеліної П., вул.Боцька, вул.Весни, вул.Гагаріна: 1–14, 16, 18, 20, 22, 24; вул.Галичанського, вул.Головна: 2, 4, 6–6А, 8, 10, 14, 16, 18, 20, 22, 26, 28, 30, 32, 36, 38, 40, 44–44А, 52–52А, 54–64, 72, 74, 76, 78, 80, 86–88, 90, 92–94, 96, 100, 102, 104, 106–108, 110; вул.Кірова, вул.Кліща, вул.Котовського, вул.Левчишина В.Д., вул.Л.Каденюка, вул.Ломоносова, вул.Л.Українки, вул.М.Козака, вул.Молодіжна, вул.Нахімова, вул.Островського, вул.Панфілова, вул.П.Мирного, вул.П.Могили, вул.Романюка: 1–13, 17, 19, 21, 23, 25, 27; вул.Солонецька, вул.Чапаєва, вул.Черняховського, вул.Щорса: 2–24; вул.40-річчя Перемоги, пров.Боцька І, пров.Боцька ІІ, пров.Гагаріна, пров.Л.Каденюка, пров.Ломоносова, пров.Нахімова, пров.Солонецький, пров.40-річчя Перемоги</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1, с.Клішківці, Хотинський р-н, Чернівецька обл., 6001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1,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Боженка, вул.Буковинська, вул.Гагаріна: 15, 17, 19, 21, 23, 25–42; вул.Галкіна, вул.Гастелло, вул.Герцена, вул.Гоголя, вул.Головна: 95, 97–97А, 101, 103, 105, 109, 113–153; вул.Гончарова, вул.Горького, вул.Грибоєдова, вул.Димитрова, вул.Д.Карвацького, вул.Довбуша, вул.Дубініна, вул.Дубковецька, вул.Зарожанська, вул.І.Франка, вул.Л. Толстого, вул.Лісова, вул.Мічуріна, вул.Молодогвардійська, вул.О.Кобилянської, вул.О.Кошового, вул.Пушкіна, вул.Рильського, вул.Романюка: 14–16, 18, 20, 22–22А, 24, 26, 28–77; вул.Садова, вул.Фінляндська, вул.Шевченка, вул.Щорса: 25–79; пров.Буковинський, пров.Галкіна, пров.Герцена, пров.Гоголя, пров.Головний, пров.Гончарова, пров.Горького І, пров.Горького ІІ, пров.Горького ІІІ, пров.Д.Карвацького, пров.Кобилянської, пров.Лісовий І, пров.Лісовий ІІ, пров.Лісовий ІІІ, пров.Садовий, пров.Щорс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Карвацького, 9А, с.Клішківці, Хотинський р-н, Чернівецька обл., 6001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Карвацького, 9А,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Аксакова, вул.Алтайська, вул.Бабушкіна, вул.Ватутіна, вул.Верховинська, вул.Вишнева, вул.В.Котика, вул.Вчительська, вул.Гайдара, вул.Головна: 1, 3–3Б, 5, 7, 9, 13, 15, 17, 19, 21, 23–25, 27–27А, 29, 31, 33–35, 37, 39, 41–43, 45–51, 53, 67–69, 73, 75, 77, 79, 81–83, 89А, 91; вул.Грушевського, вул.Дібровинська, вул.Дружби народів, вул.Зелена, вул.З.Космодем’янської, вул.Кутузова, вул.Лермонтова, вул.Магазійська, вул.Млинська, вул.Моріса Тореза, вул.О.Степанової, вул.Пархоменка, вул.Полянська, вул.Присяжнюка, вул.С.Ковалевської, вул.Струмінського, вул.Хотинського повстання, вул.Чебана, вул.Чулея, вул.Ю.Федьковича, вул.Яловеги, вул.28 Червня, пров.Грушевського, пров.Грушевського ІІ, пров.Дружби народів, пров.Кутузова, пров.О.Степанової, пров.Хотинського повстання, пров.Ю.Федькович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мінського, 6, с.Клішківці, Хотинський р-н, Чернівецька обл., 6001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мінського, 6,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2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інківці – вул.Буковинська: 2, 4, 6, 8, 12, 14, 16, 18–18А, 20, 22–22А, 24; вул.Героїв Небесної Сотні, вул.Головна: 1, 3–5, 9–11, 13, 19, 21, 23–25, 27, 31, 33, 35, 37, 43, 49, 52, 59–59Б, 63–65, 67–73, 75, 79–81, 99, 102, 104–129; вул.Дружби, вул.І. Франка, вул.Київська, вул.Лісова: 2А, 4–6, 8, 10А, 12–14, 16–18, 22–22А, 26–28, 32, 34, 40, 42–42А, 44, 46, 48–202; вул.Матросова: 1–4, 5–7, 9–9А, 11, 13, 17–19, 21, 23, 25; вул.Маяковського: 5, 7, 9–11, 13–99; вул.Мічуріна, вул.Молодіжна: 1–4А, 7, 9–13, 15; вул.Н. Яремчука, вул.О. Кобилянської: 2–6, 8, 10–30; вул.Першотравнева: 2, 7–48; вул.Пушкіна, вул.У. Кармелюка: 5, 8–175; вул.Хотинського Повстання: 1–23, 26–31, 35; вул.Чернівецька, вул.Чкалова: 2, 4, 6–6А, 8–8А, 10–12, 14–16, 22–85; вул.28 червня</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2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ероїв Майдану: 113, 115; вул.Південно-Кільцева: 3А, 5, 5А, 5Б, 5В, 7; проїзд Парковий: 10А, 10В;</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7Б, м.Чернівці, 580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7Б, м.Чернівці, 58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2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Південно-Кільцева: 1, 1Б, 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5, м.Чернівці, 580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5, м.Чернівці, 58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2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бульв.Героїв Крут: 9А; вул.Південно-Кільцева: 4, 4А, 6, 10Б, 12А, 25, 29;</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4, м.Чернівці, 5803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4, м.Чернівці, 58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2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бульв.Героїв Крут: 13, 15, 19; вул.Південно-Кільцева: 19, 19А, 21, 21А, 23, 3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17, м.Чернівці, 5803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17, м.Чернівці, 58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2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Південно-Кільцева: 1В, 9, 9А, 9В, 11, 11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17, м.Чернівці, 5803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Кільцева, 17, м.Чернівці, 58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3</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4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овиця – вул.Бричанська, вул.Вереснева, вул.Воїнів Інтернаціоналістів, вул.Грушевського, вул.Довженка, вул.Зелена, вул.Комунарська, вул.Космонавтів, вул.Лукашівська, вул.Михайлівська: 1–51, 53–53А, 55; вул.М.Мольченка: 3–51; вул.Незалежності: 56–58, 62–101, 103, 105, 107, 109–109А, 113, 117–119, 121–123, 125–127Ж; вул.Покровська, вул.С. Змачинського, вул.Світанкова, вул.Стрілецька, вул.Шевченка, вул.30 років Перемоги: 1–47, 51, 53; вул.8 Берез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8А, м.Бобровиця, Бобровицький р-н, Чернігівська обл., 17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8А,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5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овиця – вул.Богдана Хмельницького, вул.Ватутіна, вул.Вокзальна, вул.Горького, вул.Жукова, вул.Карнаухова, вул.Механізаторська, вул.Миру, вул.Незалежності: 102, 104, 106, 108, 110, 114, 120, 124, 128–229; вул.Польова, вул.Привокзальна, вул.Чапаєва, вул.Широка, с.Вишнев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12, м.Бобровиця, Бобровицький р-н, Чернігівська обл., 17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12,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овиця – вул.Відродження, вул.Героїв Крут, вул.Гоголя, вул.Декабристів, вул.Жовтнева, вул.Заводська, вул.Зоряна, вул.Квітнева, вул.Колгоспна, вул.Космічна, вул.Коцюбинського, вул.Лесі Українки, вул.М.Мольченка: 52–120; вул.Нова, вул.Остерська, вул.Паризької Комуни, вул.Поліщука, вул.Попудренка, вул.Профспілкова, вул.Робоча, вул.Тельмана, вул.Толстого, вул.1 Травня, вул.30 років Перемоги: 48–50, 52, 55–25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оків Перемоги, 155, м.Бобровиця, Бобровицький р-н, Чернігівська обл., 17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оків Перемоги, 155,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6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бижча – вул.Авіації, вул.Братів Лисенко: 2–7; вул.Будівельна, вул.Вербова, вул.Весняна, вул.Вишнева, вул.Вокзальна, вул.Гагаріна, вул.Гончарова, вул.Дружби, вул.Застанційна, вул.Зелена, вул.Комунальна, вул.Кооперативна, вул.Л. Українки, вул.Литвина, вул.Мирна, вул.Мічуріна, вул.Молодіжна, вул.Натоківка, вул.Незалежності, вул.Нова, вул.Поштова, вул.Правди, вул.Пристанційна, вул.Пушкіна, вул.Стражнікова, вул.Тітова, вул.Успенського, вул.Ф.Енгельса, вул.Франка: 1–9; вул.Хутірець, вул.Червона, вул.Шкільна, пров.Вокзальний, пров.Гончара, пров.Партизанський, пров.Піонер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Лисенко, 1, с.Кобижча, Бобровицький р-н, Чернігівська обл., 174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Лисенко, 1, с.Кобижча, Бобровицький р-н, Чернігівська обл., 17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6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бижча – вул.Бібліотечна, вул.Богуна, вул.Болотна, вул.Братів Лисенко: 8–84; вул.Б.Хмельницького: 1–4, 7–13, 15–19; вул.В.Лобановського, вул.Г. Берізки, вул.Гайова, вул.Горки, вул.Горького, вул.Зарічна, вул.Земська, вул.З.Космодем’янської, вул.Кашталянівка, вул.Козарський шлях, вул.Космічна, вул.К.-Основ’яненка, вул.Котовського, вул.Кутузова, вул.Лебедівка, вул.М. Олешка, вул.Механізаторська, вул.Н.Яремчука, вул.П. Мирного, вул.Перемоги, вул.Піонерська, вул.Піскова, вул.Попудренка, вул.Савинська, вул.Садова, вул.Трипільська, вул.Чапаєва, вул.Чкалова, пров.Рак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лянівка, 158, с.Кобижча, Бобровицький р-н, Чернігівська обл., 174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лянівка, 158, с.Кобижча, Бобровицький р-н, Чернігівська обл., 17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6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бижча – вул.Берегова, вул.Буглаківка, вул.Б.Хмельницького: 6, 14, 21–37; вул.Васильківська, вул.Київська, вул.Котляревського, вул.Коцюбинського, вул.Лермонтова, вул.Лісова, вул.Ломоносова, вул.Матросова, вул.Маяковського, вул.Першотравнева, вул.Польова, вул.Радіщева, вул.Салтикова-Щедріна, вул.Сковороди, вул.Толстого, вул.Фадєєва, вул.Франка: 12–20; вул.Чехова, вул.Шевченка, вул.30 років Перемог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70, с.Кобижча, Бобровицький р-н, Чернігівська обл., 174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70, с.Кобижча, Бобровицький р-н, Чернігівська обл., 17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7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й Бикі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А, с.Новий Биків, Бобровицький р-н, Чернігівська обл., 1745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А, с.Новий Биків, Бобровицький р-н, Чернігівська обл., 17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з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40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1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хн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Махнівка, Борзнянський р-н, Чернігівська обл., 1646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Махнівка, Борзнянський р-н, Чернігівська обл., 164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ч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1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рімка, с.Безбородьків, с.Шилович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Басанця, 2, с.Бурімка, Ічнянський р-н, Чернігівська обл., 167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Басанця, 2, с.Бурімка, Ічнянський р-н, Чернігівська обл., 16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402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1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иця – вул.Берегова, вул.Братів Йовсів, вул.Братів Мотуренків, вул.Виноградна, вул.Кагамлицька, вул.Механізаторська, вул.Молодіжна, вул.Набережна, вул.Незалежності, вул.Партизанська, вул.Першотравнева, вул.Петра Жовторіпенка: 6–45; вул.Пушкіна, вул.Райдужна, вул.Республіканська, вул.Садова, вул.Шевченка: 2–34, 39–45, 47А, 49–51; вул.Шкільна: 1–21; вул.Яблунева, вул.Ясна, вул.8-Березня, пл.Гагаріна, пров.Кооперативний, пров.Коцюбинського, пров.Кузнечний, пров.Луговий, пров.Пасічний, пров.Польовий, пров.Франка, пров.Шкільний, с.Ковтунівка, с.Купи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Жовторіпенка, 14, с.Іваниця, Ічнянський р-н, Чернігівська обл., 1675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Жовторіпенка, 14, с.Іваниця, Ічнянський р-н, Чернігівська обл., 167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40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2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иця – вул.Братів Яременків, вул.Гоголя, вул.Зелена, вул.Каштанова, вул.Космонавтів, вул.Кошового, вул.Озерна, вул.Олександра Сідого, вул.Петра Жовторіпенка: 49–160; вул.Соборна, вул.Спартака, вул.Титова, вул.Тиха, вул.Трудова, вул.Шевченка: 38, 46, 48, 52–86; вул.Шкільна: 22–51; пл.Шевченка, пров.Ватутіна, пров.Лермонтова, пров.Лісний, пров.Новий, пров.Чкалова, с.Загін, с.Зоц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Жовторіпенка, 54, с.Іваниця, Ічнянський р-н, Чернігівська обл., 1675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Жовторіпенка, 54, с.Іваниця, Ічнянський р-н, Чернігівська обл., 167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2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тинівка, с.Хаїх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4А, с.Мартинівка, Ічнянський р-н, Чернігівська обл., 167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4А, с.Мартинівка, Ічнянський р-н, Чернігівська обл., 16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2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ушівка, с.Власівка, с-ще Качанівка, с.Проліски, с-ще Шевч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4А, с.Петрушівка, Ічнянський р-н, Чернігівська обл., 1673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4А, с.Петрушівка, Ічнянський р-н, Чернігівська обл., 167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с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7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ові Хутори, с.Відрадне, с.Карабинівка, с.Платон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3, с.Степові Хутори, Носівський р-н, Чернігівська обл., 1714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3, с.Степові Хутори, Носівський р-н, Чернігівська обл., 17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4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7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ькова Дівиця – вул.А. Буряка, вул.Берегова, вул.Бузкова, вул.Вишнева, вул.Гоголя: 1–51, 53, 55, 57, 59, 61, 63, 65, 67; вул.Горького, вул.Густомлинська, вул.Декабристів, вул.Затишна, вул.Карабинівська, вул.Квіткова, вул.Кобизька, вул.Комарівська, вул.Короленка, вул.Л. Толстого, вул.Л. Українки, вул.Лугова, вул.Маяковського, вул.Мирна, вул.Молодіжна, вул.Незалежності: 1–115, 117, 119; вул.Низова, вул.Нова, вул.Освіти, вул.Проїздна, вул.Пушкіна, вул.Садова, вул.Тракторна, вул.Успенська, вул.Центральна: 35, 37, 39, 41, 43, 45, 47, 49, 51, 53–127; вул.Чкалова, вул.Чорноморська, вул.Шевченка: 1–73, 75, 77, 79, 81, 83; вул.Шкільна, пров.Л. Толстого, пров.Незалежност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77, с.Володькова Дівиця, Носівський р-н, Чернігівська обл.,</w:t>
            </w:r>
            <w:r>
              <w:rPr>
                <w:color w:val="000000"/>
                <w:lang w:val="uk-UA"/>
              </w:rPr>
              <w:t xml:space="preserve"> </w:t>
            </w:r>
            <w:r>
              <w:rPr>
                <w:color w:val="000000"/>
              </w:rPr>
              <w:t>171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77, с.Володькова Дівиця, Носівський р-н, Чернігівська обл.,</w:t>
            </w:r>
            <w:r>
              <w:rPr>
                <w:color w:val="000000"/>
                <w:lang w:val="uk-UA"/>
              </w:rPr>
              <w:t xml:space="preserve"> </w:t>
            </w:r>
            <w:r>
              <w:rPr>
                <w:color w:val="000000"/>
              </w:rPr>
              <w:t>17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40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7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ькова Дівиця – вул.Березнева, вул.Гоголя: 52, 54, 56, 58, 60, 62, 64, 66, 68–189; вул.Д. Бідного, вул.Калинова, вул.Крапив’янського, вул.Лісова, вул.Набережна, вул.Озерна, вул.Польова, вул.Сонячна, вул.Травнева, вул.Франка, вул.Центральна: 1–34, 36, 38, 40, 42, 44, 46, 48, 50, 52; с.Кобилещина, с.Криниц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7, с.Володькова Дівиця, Носівський р-н, Чернігівська обл., 171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7, с.Володькова Дівиця, Носівський р-н, Чернігівська обл., 17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7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ькова Дівиця – вул.Вербова, вул.Ілляша, вул.Незалежності: 116, 118, 120–742КМ; вул.Шевченка: 74, 76, 78, 80, 82, 84–740КМ; вул.50 років Перемоги, с.Коробчине, с.Сулак</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ївська, 71, с.Сулак, Носівський р-н, Чернігівська обл., 171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ївська, 71, с.Сулак, Носівський р-н, Чернігівська обл., 17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пк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4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брянка – вул.Артазеєва, вул.Байдакова, вул.Б.Хмельницького: 1А–138; вул.Григор’єва: 1–59; вул.Миру, вул.Перемоги, вул.Поліська, вул.Привокзальна, вул.Пушкіна, вул.Святодимитріївська: 2–119, 129–131, 133–135, 141, 143, 149, 151; вул.Центральна: 1–163, 167, 169, 173–17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3, смт Добрянка, Ріпкинський р-н, Чернігівська обл., 150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3, смт Добрянка, Ріпкинський р-н, Чернігівська обл., 15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а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8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80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лалаївка – вул.Гагаріна, вул.Григорія Сковороди, вул.Дружби, вул.Заводська, вул.Заруддя, вул.Мічуріна, вул.Паркова, вул.Перемоги: 66–128; вул.Пирогова, вул.Суворова, вул.Чкалова, пров.1-й Миру, пров.1-й Парковий, пров.1-й Пирогова, пров.1-й Суворова, пров.2-й Миру, пров.2-й Парковий, пров.2-й Пирогова, пров.2-й Суворова, пров.3-й Парковий, пров.3-й Пирог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уддя, 47, смт Талалаївка, Талалаївський р-н, Чернігівська обл., 17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уддя, 47, смт Талалаївка, Талалаївський р-н, Чернігівська обл., 1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3–7; вул.Гімназична: 27, 29, 31, 33, 35–35 к.2, 37, 39–72 к.А, 74–74 к.В, 76; вул.Гнідаша: 4–15, 17, 19, 25, 27, 29, 33–35 к.В, 37, 39–39 к.А, 41; вул.Київська: 180–180 к.315, 186, 188, 194, 196–196 к.3, 198, 303, 305–305 к.2, 313, 319, 321, 323; вул.Котляревського: 42, 44, 46, 48, 50, 52, 54–56, 64–64 к.А, 66, 70, 72, 74–76, 78–80, 82, 84; вул.Садова: 31–31 к.А, 33–63, 73–79, 81–89, 91; вул.Соборна: 2, 6–40; вул.Шевченка: 18, 20, 22, 24, 26, 28, 30–34, 36, 38, 40–40В, 42, 44, 46–46 к.А; пров.Ковальський, пров.1 Гімназичний, пров.1 Собор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90, м.Прилуки, Чернігівська обл., 17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90,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вересня 2016 року № 38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793"/>
        <w:gridCol w:w="3679"/>
        <w:gridCol w:w="367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2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Теремківська: 1–3, 6, 8–12; просп.Академіка Глушкова: 6–12, 92Б; Кільцева дорога: 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льцева Дорога, 3, м.Київ, 0318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льцева Дорога, 3, м.Київ, 031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2В–2Г, 6Д–8Д, 19/14; вул.Ломоносова: 52А–52/3, 54–54А, 56, 58–58А, 60А–60/5; вул.Маршала Конєва, вул.Московська: 25Б, 39, 45, 51, 57; вул.Творча, вул.Успішна, вул.Щаслива, пров.Московський: 2А, 2Б, 2И;</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8А, м.Київ, 0302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8А,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рмистенка: 25–42; вул.Водогінна, вул.Гатна, вул.Гвардійська, вул.Генерала Доватора, вул.Гориста, вул.Деміївська: 12–14; вул.Козацька, вул.Краматорська, вул.Криворізька, вул.Маршала Говорова, вул.Москвіна, вул.Нікопольська, вул.Професора Буйка, вул.П’ятигорська, вул.Тихорецька, вул.Ужгородська, вул.Холмогорська, вул.Хотівська, вул.Широка, пров.Бурмистенка, пров.Васильківський, пров.Генерала Доватора, пров.Гористий, пров.Козацький, пров.Краматорський, пров.Москвіна, пров.П’ятигорський, пров.Тихорецький, пров.Холмогорськ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5, м.Київ, 0303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5, м.Київ, 03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8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ича: 155–170-172; вул.Казимира Малевича: 89–11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128, м.Київ, 0315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128, м.Київ, 0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4, вул.Завальна: 1–4, 11–26А; вул.Зарічна, вул.Іжевська, вул.Колекторна: 19; вул.Костянтина Ареф’єва, вул.Лугова-7, вул.Малоземельна, вул.Маслівка, вул.Осокорська, вул.Підлипка, вул.Садова-105, вул.Садова-118А, вул.Садова-126, вул.Садова-137, вул.Садова-160, вул.Садова-165, вул.Садова-192, вул.Садова-4, вул.Садова-45, вул.Садова-48, вул.Садова-51, вул.Садова-52, вул.Садова-54, вул.Садова-55, вул.Садова-56, вул.Садова-57, вул.Садова-58, вул.Садова-61, вул.Садова-66, вул.Садова-77, вул.Садова-81, вул.Трускавецька, пров.Іжевський, пров.Осокорський, просп.Бажана Миколи: 1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вальна: 10Б–10Г; просп.Бажана Миколи: 8Б; Дніпровська набережна: 26, 26А, 26Б, 26В, 26Г, 26Д, 26І, 26К;</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мирі Бориса, 2В, м.Київ, 0214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мирі Бориса, 2В, м.Київ, 0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1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няківська: 5В, 7А–7Б, 11, 13В; вул.Крушельницької Соломії: 5–15Б;</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Бажана Миколи, 32А, м.Київ, 0214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Бажана Миколи, 32А, м.Київ, 0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3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рагоманова: 2А–2Б, 4А; вул.Олени Пчілки: 2–2Б, 4, 6–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0В, м.Київ, 0206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0В, м.Київ, 02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атиславська: 6, 8, 8А, 10, 12, 18Б; вул.Мілютенка: 5А, 7А, 9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лютенка, 5, м.Київ, 0215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лютенка, 5, м.Київ, 02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атиславська: 14, 16, 18, 18А, 20, 20А, 22, 24; вул.Шолом-Алейхема: 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лютенка, 5, м.Київ, 0215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лютенка, 5, м.Київ, 02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0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атиславська: 2, 4; вул.Кіото, вул.Мілютенка: 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ото, 11А, м.Київ, 0215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ото, 11А, м.Київ, 02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атиславська: 26, 28, 30, 30А, 32, 32А, 34, 34Б; вул.Шолом-Алейхема: 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6А, м.Київ, 0215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6А, м.Київ, 02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Курчатова: 4–6, 8–8Б; вул.Братиславська: 3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6А, м.Київ, 0215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6А, м.Київ, 02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ілютенка: 15А, 17–17В; вул.Шолом-Алейхема: 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6А, м.Київ, 0215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6А, м.Київ, 02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гова, вул.Богдана Хмельницького, вул.Братиславська: 7, 7А, 9А, 38, 40, 42, 42А, 44А, 44/2; вул.Мостищанська, вул.Нахімова, вул.Томашевсь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иславська, 5, м.Київ, 0215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иславська, 5, м.Київ, 02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Курчатова: 3–3А, 7, 9/21; вул.Братиславська: 40А; просп.Лісовий: 4А, 6, 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иславська, 5, м.Київ, 0215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иславська, 5, м.Київ, 02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1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ілютенка: 23–23А; просп.Лісовий: 6А, 10, 12–12Б;</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3Б, м.Київ, 0216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3Б, м.Київ, 02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ілютенка: 22, 24, 26–28В; вул.Шолом-Алейхема: 7/20, 9, 11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18/1, м.Київ, 0215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18/1, м.Київ, 02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Курчатова: 14, 16, 18, 20, 22, 25/37; вул.Мілютенка: 30/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18/1, м.Київ, 0215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18/1, м.Київ, 02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Жукова: 25/21–27, 29–29А, 33–35/24; вул.Шолом-Алейхема: 17Б–19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18/2, м.Київ, 0215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18/2, м.Київ, 02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0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Жукова: 31–31А; вул.Шолом-Алейхема: 11, 13–13А, 15–15Б, 17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18/2, м.Київ, 0215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18/2, м.Київ, 02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Курчатова: 11, 15; вул.Мілютенка: 36–40/16; просп.Лісовий: 18, 2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ісовий, 22А, м.Київ, 0216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ісовий, 22А, м.Київ, 02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Курчатова: 13, 17, 19, 21, 23; вул.Маршала Жукова: 37–39А, 41/2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21А, м.Київ, 0216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урчатова, 21А, м.Київ, 02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монавта Волкова: 2–2А; вул.Мілютенка: 42–46; просп.Лісовий: 13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ісовий, 17Г, м.Київ, 0216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ісовий, 17Г, м.Київ, 02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29</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монавта Волкова: 4–6/55; вул.Маршала Жукова: 49–53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ісовий, 17В, м.Київ, 0216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ісовий, 17В, м.Київ, 02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монавта Волкова: 8, 10А–12А; вул.Маршала Жукова: 3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ісовий, 33Б, м.Київ, 0216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ісовий, 33Б, м.Київ, 02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монавта Волкова: 10, 14–18, 20А–2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ісовий, 33Б, м.Київ, 0216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ісовий, 33Б, м.Київ, 02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монавта Волкова: 20, 24–26; просп.Лісовий: 33, 4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ісовий, 33А, м.Київ, 0216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ісовий, 33А, м.Київ, 02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бринецька, вул.Кадіївська, вул.Кисловодська, вул.Кузбаська, вул.Путивльська, вул.Радистів, вул.Ушицька, пров.Биківнянський, пров.Бобринецький, пров.Вешенський, пров.Кадіївський, пров.Кантемирівський, пров.Кисловодський, пров.Радистів, Броварське лісництво, Броварський проспект: 1, 1А, 2, 2А, 3, 5, 7, 7А, 9, 11, 11А, 13, 13А, 15, 17, 17А, 19, 21, 21А, 23А, 25, 25/1, 27, 29, 31, 33, 35, 37, 39, 41, 43, 47А, 49, 49А, 63, 65, 67, 67А, 67Б, 67В, 69, 71, 71А, 77, 79, 81, 83, 85, 87, 89, 89А, 9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тивльська, 35, м.Київ, 0208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тивльська, 35, м.Київ, 020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7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Йорданська: 2–2Б, 4–4Б; просп.Степана Бандери</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Йорданська, 4Г, м.Київ, 0421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Йорданська, 4Г, м.Київ, 04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нева, вул.Джерельна, вул.Дніпроводська, вул.Калиновий Ріг, вул.Луківська, вул.Павлика Морозова, вул.Перша, вул.Поперечна 2, вул.Продольна 1, вул.П’ята, вул.Редьчинська, вул.10 Садова, вул.10-та Лінія, вул.13 Садова, вул.3 Лінія, вул.6 Лінія, вул.8 Лінія, вул.8-Го Березня, пров.Джерельний, пров.Луківський, пров.Петрівський, проїзд Богатирський, проїзд Калиновий Ріг, Хутір Микільський, Хутір Микільський вулиця Мічуріна, Хутір Микільський провулок Лісовий, Хутір Редьки, Хутір Редьки провулок Лісн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ика Морозова, 1, м.Київ, 0407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ика Морозова, 1, м.Київ, 040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9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вана Мазепи: 1–4/6, 10; вул.Левандовська, вул.Московська: 5–17/2; пров.Інженерний, пров.Іпсилантієвськ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3, м.Київ, 0101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3, м.Київ, 0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9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игорія Царика, вул.Московська: 24–29В; вул.Суворова: 3–18/20; пров.Бутишев провулок, пров.Микильський, пров.Хрестов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утишев провулок, 11, м.Київ, 0101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утишев провулок, 11, м.Київ, 0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9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обровольчих батальйонів, вул.Козятинська, вул.Лаврська: 26–32; вул.Лейпцігська: 12–16; вул.Московська: 41/8, 45/1–45/1 (ВЧ ВІТІ НТУУ «КПІ»); вул.Набережно-Печерська дорога, вул.Радіальна, вул.Старонаводницька: 9, 17/2–47; пров.Козятинський, пров.Михайла Реута, пров.Новонаводницький, пров.Панфіловців</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йпцігська, 11А, м.Київ, 0101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йпцігська, 11А, м.Київ, 01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9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Дружби Народів: 25, 27, 32–32А; бульв.Лесі Українки: 23–23А, 25–28, 36Б–36/10; вул.Болбочана Петра: 8–8А; вул.Верхня, вул.Кіквідзе: 2/3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Лесі Українки, 32А, м.Київ, 0104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Лесі Українки, 32А, м.Київ, 01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стіонна: 1/36–3/12, 5А–9, 11А, 13, 15; вул.Болсуновська, вул.Землянська, вул.Курганівська, вул.Мічуріна, вул.Пирятинська, вул.Ржищівська, вул.Седовців, вул.Тимірязівська: 1–20/2Б; пров.Бастіонний, пров.Землянський, пров.Курганівський, пров.Мічуріна, пров.Пирятинський, пров.Сафронівськ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стіонна, 7, м.Київ, 0101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стіонна, 7, м.Київ, 01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9</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Дружби Народів: 4/6, 6А, 8А, 14–14-16; вул.Баришівська, вул.Верхньогірська, вул.Лубенська, вул.Мендєлєєва, вул.Олександра Матросова, вул.Остапа Вишні, вул.Ромоданівська, вул.Тиха, вул.Товарна, вул.Чорногірська, вул.Яготинська, пров.Пішохідний, пров.Філатова, шосе Залізничне: 2–5В;</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Дружби Народів, 12Б, м.Київ, 0110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Дружби Народів, 12Б, м.Київ, 01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1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Лесі Українки: 9–9В, 11–11А, 13, 15–15А; вул.Арсенальна, вул.Ковніра Степана, вул.Кутузова: 14; вул.Лєскова, вул.Немировича-Данченка, пров.Арсенальний, пров.Кутузова: 3, 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ровича-Данченка, 2, м.Київ, 0160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ровича-Данченка, 2, м.Київ, 01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1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Лесі Українки: 24–24Б; вул.Болбочана Петра: 1; вул.Євгена Коновальця: 35, 37; вул.Новогоспітальна, пров.Лабораторний: 22–6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абораторний, 24, м.Київ, 0113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абораторний, 24, м.Київ, 01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1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Лесі Українки: 21А–21Б, 29–30Б; вул.Болбочана Петра: 4–6А; вул.Івана Кудрі: 38–38Б, 41/22–43; вул.Чигоріна: 16, 18, 55–61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Лесі Українки, 32А, м.Київ, 0104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Лесі Українки, 32А, м.Київ, 01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19</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лика Васильківська: 63, 67/7, 71, 79, 81, 85-87, 89, 91, 93, 95, 97, 101, 111/113; вул.Ділова: 1/2, 2Б, 4, 6, 16; вул.Лабораторна: 8, 11, 11А; вул.Предславинська: 12–31/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73, м.Київ, 0315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Васильківська, 73, м.Київ, 0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3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веденська: 1–7/9; вул.Кирилівська: 14/18, 15, 20, 24А, 24Б, 26/2, 30/5; вул.Костянтинівська: 27–46-52, 53, 55, 57; вул.Межигірська: 25; вул.Оболонська: 4–13-15; вул.Щекавицька: 7/10; вул.Юрківська: 2-6/3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8, м.Київ, 0408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8, м.Київ, 04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товського: 43, 47; вул.Стеценка: 2; вул.Тираспольська: 8, 10, 39А, 40, 40А, 40Б, 40В, 40Г, 40Д, 40Е, 40Ж, 40З, 42А, 43, 43А, 43Б, 43Г, 43/1, 43/7, 43/8, 43/9, 46В, 61, 66, 68, 68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распольська, 49, м.Київ, 0413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распольська, 49, м.Київ, 04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9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ітряні Гори: 1–8; вул.Межова: 15, 19–19Б, 21–23Б; вул.Червонопільська: 2, 3А–5, 7, 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 м.Київ, 0412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 м.Київ, 04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8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ирилівська: 2/9; вул.Костянтинівська: 10–25; вул.Межигірська: 22–24, 26/24–32; вул.Нижній Вал: 19/21–23; вул.Щекавицька: 21; вул.Ярославська: 10–21, 29, 31, 35/35; пров.Ярославськ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8, м.Київ, 0408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івська, 8, м.Київ, 04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городська: 45 к.1, 45 к.2, 45 к.3, 45 к.4, 45 к.5, 45 к.6, 45 к.7, 45 к.8, 45 к.9, 45 к.10, 45 к.11, 45 к.12, 45 к.13, 45Б/1, 45А/2, 45Б/2, 45А/3, 45Б/3, 45А/4, 45Б/4, 45А/5, 45/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адинська, 10, м.Київ, 0412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адинська, 10, м.Київ, 04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Кольцова: 18А, 20–20А; просп.Курбаса Леся: 7А–7Б, 9Б–9Ж;</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9А, м.Київ, 0314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9А,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Кольцова: 14А–14У, 1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9А, м.Київ, 0314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9А,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8; вул.Котельникова Михайла: 26–31, 33; вул.Петрицького Анатолія: 5/9–7, 11, 13–23А; вул.Святошинська: 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6/3, м.Київ, 0311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6/3,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16–18; вул.Львівська: 1–7/9; вул.Святошинська: 4; просп.Перемоги: 89А, 91, 9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2/4, м.Київ, 0311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2/4,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епутатська: 25, 27; вул.Краснова Миколи: 5–8А; вул.Пушиної Феодори: 1А–38; просп.Перемоги: 116А, 118, 122, 122А, 128/2, 132, 13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иної Феодори, 4, м.Київ, 0311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иної Феодори, 4,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8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Туполєва: 1А, 3, 3А, 5, 5А, 5Б, 5В, 5Г, 7, 7А, 7Б;</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Туполєва, 17, м.Київ, 0412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Туполєва, 17, м.Київ, 04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8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Туполєва: 5Д, 9, 9А, 11, 11А, 11Б, 11В, 11Д, 11Е, 13А, 15, 15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Туполєва, 17, м.Київ, 0412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Туполєва, 17, м.Київ, 04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8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9</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Туполєва: 15Б, 15В, 15Г, 15Д, 15Е, 17, 17А, 17Б, 17В, 17Г, 17Д, 17Е, 17К, 17/1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Туполєва, 17, м.Київ, 0412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Туполєва, 17, м.Київ, 04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6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Шевченка Тараса: 9/28, 11; вул.Велика Васильківська: 2, 6, 12, 14, 16, 18, 20; вул.Льва Толстого: 8А; вул.Пушкінська: 31А–33А, 37–45/2; вул.Терещенківсь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58, м.Київ, 0103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58, м.Київ, 01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Шевченка Тараса: 18–27Б; вул.Жилянська: 104/24, 114, 116А, 118, 120Б; вул.Льва Толстого: 8, 16, 22; вул.Назарівська, вул.Саксаганського: 88, 90, 92, 92/94, 102, 102А, 102Б, 104, 106, 108, 109, 110, 112, 113А, 115В, 117, 118, 121, 123, 125, 127, 129А, 129Б, 129В, 131А, 131Б, 147; вул.Симона Петлюри, вул.Старовокзальна: 7А–9В;</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ксаганського, 100, м.Київ, 0103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ксаганського, 100, м.Київ, 01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0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саакяна, вул.Провіантська, вул.Старокиївська: 8/12; вул.Шолуденка: 2–12; вул.Ярмоли Віктора: 6/8; просп.Перемоги: 16, 18, 2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технічна, 3А, м.Київ, 0305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технічна, 3А, м.Київ, 03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1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кинська: 5/2–27, 29, 33/2; вул.Бугорна, вул.Олени Теліги: 39А, 39Б, 39В, 45А; вул.Ольжича: 2/33, 4, 6, 8, 10, 12, 14А–14Б, 18–18А; вул.Полянська, вул.Чаплигіна, пров.Бакинський, пров.Бугорний, пров.Вишневий, пров.Полянськ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кинська, 12, м.Київ, 0408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кинська, 12, м.Київ, 040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1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лени Теліги: 35, 35Б, 35Г, 35Д, 35Є, 37, 37А, 37Б, 37В, 37Д, 37Є, 39, 41, 41А, 41Б, 41В, 43, 4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Теліги, 35А, м.Київ, 0408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Теліги, 35А, м.Київ, 040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1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озненська, вул.Олени Теліги: 35В; вул.Ольжича: 3, 7, 9, 11–11А, 13–14, 15–17А, 19/28–4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2, м.Київ, 0406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2, м.Київ, 04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1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Грекова: 13–15А; вул.Берлинського Максима: 14–16, 18/7–20, 27–31; вул.Олени Теліги: 29, 29А, 31/1; вул.Ольжича: 5, 7А, 9А; вул.Подвойського: 2–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усєва, 20, м.Київ, 0406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усєва, 20, м.Київ, 04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Грекова: 12–12Б; вул.Берлинського Максима: 4–8, 17, 21/5–23/8А; вул.Дорогожицька: 13; вул.Олени Теліги: 13/14, 15, 17, 17А; вул.Щусєва: 3, 7, 13, 15–15А, 17/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Теліги, 15А, м.Київ, 0411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Теліги, 15А, м.Київ, 04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лени Теліги: 17Б, 21, 21А, 23, 23А, 25А, 25Б, 27, 27А; вул.Щусєва: 2/19, 4–6, 8–8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Теліги, 15А, м.Київ, 0411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Теліги, 15А, м.Київ, 04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лени Теліги: 1А, 3, 3А, 3Б, 3В, 5А, 7, 7А, 7Б, 9, 11; вул.Шамрила Тимофія: 1–3Б, 11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Теліги, 5, м.Київ, 0411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Теліги, 5, м.Київ, 04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онти Івана, вул.Дегтярівська: 35/9–43/2, 58–60; вул.Дорогожицька: 17; вул.Шамрила Тимофія: 5–5Б, 7, 9, 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Теліги, 5, м.Київ, 0411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Теліги, 5, м.Київ, 04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1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линова, вул.Краснодарська: 40/29–43/8, 45–47/1; вул.Магістральна, вул.Саратовська: 6–6/42; вул.Сонячна, вул.Толбухіна, вул.Цулукідзе, вул.Черкаська, пров.Баумана, пров.Толбухін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уша Корчака, 30, м.Київ, 0319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уша Корчака, 30, м.Київ, 03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уромська: 3А–54; вул.Ружинська: 11, 17, 19, 21–23, 25, 27–48; вул.Салютна: 14/51, 26, 28, 30–42/46; вул.Саратовська: 10–10А, 39–45; вул.Януша Корчака: 33, 37, 39–67; пров.Салютн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жинська, 30/32, м.Київ, 0319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жинська, 30/32, м.Київ, 03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Жамбила Жабаєва: 22; вул.Краснодарська: 20–39, 44; вул.Муромська: 3; вул.Ружинська: 3/56–7/43, 18/59, 20/54, 24, 26; вул.Саратовська: 3–5, 7–9, 11/32, 13/37, 15, 17, 19–37А; вул.Ставропольська: 19/21–35; вул.Тешебаєва: 27А, 55–60; вул.Януша Корчака: 11, 17–19, 23/2, 25–27, 29; пров.Ружинський, пров.Ставропольськ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уша Корчака, 32, м.Київ, 0319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уша Корчака, 32, м.Київ, 03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Уссурійська, вул.Януша Корчака: 10, 12–16, 20–21/1, 24/1, 28/2, 34–36, 37А; пров.Уссурійськ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уша Корчака, 8, м.Київ, 0319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уша Корчака, 8, м.Київ, 03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Естонська: 1/5–24, 26, 28, 32/21–36; вул.Кирпоноса: 3, 5, 7–9, 13; вул.Краснодарська: 6А–15; вул.Параджанова Сергія, вул.Ставропольська: 6А–17А; вул.Тешебаєва: 1–27, 28–53; вул.Черняховського: 13–75; вул.Щербаківського Данила: 24–26А, 28–30/21, 32/38, 34, 36; вул.Януша Корчака: 3–7/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тонська, 8А, м.Київ, 0319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тонська, 8А, м.Київ, 03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801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9</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ужинська: 2/50, 8–10, 12–16; вул.Ставропольська: 3А; вул.Черняховського: 12; вул.Щербаківського Данила: 36/7, 40/1, 42–42/44, 44–44А, 46–4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уша Корчака, 8, м.Київ, 0319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уша Корчака, 8, м.Київ, 03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2</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footerReference w:type="default" r:id="rId26"/>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415">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423">
              <wp:simplePos x="0" y="0"/>
              <wp:positionH relativeFrom="margin">
                <wp:align>center</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429">
              <wp:simplePos x="0" y="0"/>
              <wp:positionH relativeFrom="margin">
                <wp:align>center</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432">
              <wp:simplePos x="0" y="0"/>
              <wp:positionH relativeFrom="margin">
                <wp:align>center</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473">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529">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553">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583">
              <wp:simplePos x="0" y="0"/>
              <wp:positionH relativeFrom="margin">
                <wp:align>center</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597">
              <wp:simplePos x="0" y="0"/>
              <wp:positionH relativeFrom="margin">
                <wp:align>center</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604">
              <wp:simplePos x="0" y="0"/>
              <wp:positionH relativeFrom="margin">
                <wp:align>center</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620">
              <wp:simplePos x="0" y="0"/>
              <wp:positionH relativeFrom="margin">
                <wp:align>center</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3:39:00Z</dcterms:created>
  <dc:creator/>
  <dc:description/>
  <cp:keywords/>
  <dc:language>en-US</dc:language>
  <cp:lastModifiedBy>User</cp:lastModifiedBy>
  <cp:lastPrinted>2016-09-05T15:53:00Z</cp:lastPrinted>
  <dcterms:modified xsi:type="dcterms:W3CDTF">2016-09-08T13:40:00Z</dcterms:modified>
  <cp:revision>4</cp:revision>
  <dc:subject/>
  <dc:title/>
</cp:coreProperties>
</file>