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6073"/>
        <w:gridCol w:w="3538"/>
        <w:gridCol w:w="3538"/>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Вінниц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Липов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56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5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ападів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 с.Нападівка, Липовецький р-н, Вінницька обл., 2254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 с.Нападівка, Липовецький р-н, Вінницька обл., 22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5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058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5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Турбів – вул.Б. Хмельницького, вул.Вишнева, вул.Зарічна, вул.Княгині Ольги: 3–23; вул.Корольова, вул.Коцюбинського, вул.Лисенка, вул.Маяковського: 1–83 к.А; вул.Миру: 50, 52, 54, 56, 66, 70, 72, 74, 82, 105, 111, 113, 117–131, 135, 137–137 к.А, 139; вул.Молодіжна, вул.Наливайка, вул.Незалежності, вул.Примирення, вул.Черняховського, вул.Шкільна, пров.Зарічний, пров.Маяковського, пров.Примирення, пров.Черняховського, пров.1 Коцюбинського, пров.1 Маяковського, пров.1 Незалежності, пров.2 Коцюбинського, пров.2 Маяковського, пров.2 Незалежності</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42, смт Турбів, Липовецький р-н, Вінницька обл., 2251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42,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Вінниця</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3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Академіка Янгеля: 58, 62, 64, 66, 68, 71, 83–105; вул.Київська: 2–25, 28, 30, 32–38А; пров.Академіка Янгеля</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еценка, 50, м.Вінниця, Вінницька обл., 2100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еценка, 50,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5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Батозька, вул.Володимира Антоновича: 2–16, 18, 20–24; вул.Героїв Крут: 1–1А, 5–7, 9; вул.Євгенія Пікуса, вул.Некрасова: 35, 37, 39, 43, 45–57, 59; вул.Острозького: 2–18; вул.Привокзальна: 2/1; пл.Привокзальна, просп.Коцюбинського: 14–18, 20–22, 24, 26;</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рілецька, 62, м.Вінниця, Вінницька обл., 2100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рілецька, 62, м.Вінниця, Вінницька обл., 2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4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7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Миколи Зерова, вул.П.Тичини, пров.Залізничний: 9–27; Станція Вінниця</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ксима Шимка, 3, м.Вінниця, Вінницька обл., 21034</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ксима Шимка, 3,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8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napToGrid w:val="false"/>
              <w:ind w:left="566" w:hanging="0"/>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8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Вячеслава Чорновола: 3 к.ГУРТ; вул.Герцена, вул.І.Богуна: 1–100, 102–102Б, 104, 106, 108, 110, 112, 114, 116, 118, 120, 122–130; вул.Мічуріна: 35–85А; вул.Пестеля, вул.Петрусенко, вул.П’ятничанська, пров.Герцена, пров.І.Богуна, пров.Мічуріна, пров.Петрусенко, пров.1-й Пестеля, пров.2-й Пестеля, пров.3-й Пестеля, тупик Петрусенко, тупик 1-й Петрусенко, узвіз Крут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гістратська, 80, м.Вінниця, Вінницька обл., 2105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гістратська, 80, м.Вінниця, Вінницька обл., 21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1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Келецька: 51А, 60, 63–64/47А; вул.600-річчя: 42–50, 54; просп.Космонавтів: 51, 53–55;</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елецька, 62, м.Вінниця, Вінницька обл., 2102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елецька, 62, м.Вінниця, Вінницька обл., 21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52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Агатангела Кримського: 57–59; вул.Л.Ратушної: 77, 79А–79Б, 83, 85, 87–156; вул.Л.Чайкіної, пров.Миколи Амосов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600-річчя, 21, м.Вінниця, Вінницька обл., 2102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600-річчя, 21, м.Вінниця, Вінницька обл., 21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5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52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Пирогова: 84–84А, 86, 88, 90, 96, 98, 100, 102, 104, 106, 108, 110, 112, 116А, 120–122, 124, 126, 128, 130–130А, 132–132А, 136–14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Скалецького, 29, м.Вінниця, Вінницька обл., 2101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Скалецького, 29, м.Вінниця, Вінницька обл.,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2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Князів Коріатовичів: 174–178, 186–188, 190, 192; вул.Матроса Кішки: 40, 42; вул.Р.Скалецького: 19, 21, 25–25А, 27, 31 к.ГУРТ, 33 к.ГУРТ–33А, 35/194, 42–48, 52, 54, 56, 58–58А, 60, 62, 64, 66, 68, 7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Скалецького, 33, корп.ГУРТ, м.Вінниця, Вінницька обл., 2101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Скалецького, 33, корп.ГУРТ, м.Вінниця, Вінницька обл.,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3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52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Пирогова: 109–109А, 111–111А, 113–115А, 117–119, 123, 125, 127, 129, 131, 133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троса Кішки, 30, м.Вінниця, Вінницька обл., 2101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троса Кішки, 30, м.Вінниця, Вінницька обл.,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53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Князів Коріатовичів: 125–127, 129, 131, 133, 135, 137, 139, 141, 143, 145, 149, 153, 155, 157–157А, 181–183, 185 к.ВМКЦЦР–185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троса Кішки, 30, м.Вінниця, Вінницька обл., 2101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троса Кішки, 30, м.Вінниця, Вінницька обл.,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3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55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Брацлавська: 21, 23А, 25–25А, 27–27А, 29–29А, 31, 33, 35, 39, 43, 45, 47, 49, 51, 53, 57–61, 63, 69, 71, 73–81; вул.Б.Хмельницького, вул.Д.Нечая: 5–14, 20–26, 28, 30–30А; вул.Дубовецька: 11–13, 15, 17–17А, 19, 21, 23–23А, 29, 31, 35, 37–37А, 39, 41, 43, 45, 47, 49, 51, 53, 55, 57, 59; вул.Кармелюка, пров.2-й Дубовецький, пров.3-й Дубовец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рацлавська, 98, м.Вінниця, Вінницька обл., 210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рацлавська, 98,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55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Антона Турчановича, вул.Дубовецька: 1–10, 14, 16, 18–18А, 20, 22, 24–28, 30–30А, 32–34, 36, 38, 40, 42–42А, 44, 46, 48, 50, 52, 54, 56, 58, 60; вул.Привокзальна: 21, 23, 25, 27–186; вул.Щукіна, вул.Ясна, пров.Брацлавський, пров.Дубовецький, пров.Привокзальний, пров.Щукіна, пров.Яружний, пров.Ясний, пров.1-й Антона Турчановича, пров.2-й Антона Турчановича, пров.3-й Антона Турчановича, проїзд Дубовецький, проїзд Привокзаль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ривокзальна, 38, м.Вінниця, Вінницька обл., 2101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ривокзальна, 38, м.Вінниця, Вінницька обл., 21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56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Вінниця – вул.Замостянська: 31–31А, 39, 41; вул.Короленка: 24, 28–42; вул.Олександра Довженка: 34, 36–38, 41–59; вул.Шмідта: 34, 36, 51–6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амостянська, 26А, м.Вінниця, Вінницька обл., 2100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амостянська, 26А, м.Вінниця, Вінницька обл.,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pPr>
            <w:r>
              <w:rPr>
                <w:rFonts w:cs="Times New Roman" w:ascii="Times New Roman" w:hAnsi="Times New Roman"/>
                <w:b/>
                <w:i/>
                <w:color w:val="000000"/>
                <w:sz w:val="28"/>
              </w:rPr>
              <w:t>К. МАХНІЦЬКА</w:t>
            </w:r>
          </w:p>
        </w:tc>
      </w:tr>
    </w:tbl>
    <w:p>
      <w:pPr>
        <w:sectPr>
          <w:headerReference w:type="default" r:id="rId2"/>
          <w:footerReference w:type="default" r:id="rId3"/>
          <w:type w:val="nextPage"/>
          <w:pgSz w:orient="landscape" w:w="16838" w:h="11906"/>
          <w:pgMar w:left="566" w:right="566" w:gutter="0" w:header="708" w:top="764" w:footer="284" w:bottom="624"/>
          <w:pgNumType w:start="2"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2</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Волин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Ша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7096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709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вітязь – вул.Вереснева, вул.Волошкова, вул.Дружби, вул.Жовтнева: 1–133; вул.Кільцева, вул.Козацька, вул.Лесі Українки, вул.Линівська, вул.Лугова, вул.Миру, вул.Молодіжна, вул.Набережна, вул.Незалежності, вул.Нова, вул.Новоселів, вул.Приозерна, вул.Садова, вул.Травнева, вул.Шевченка, вул.Шкільна, вул.40 років Перемоги, вул.8 Березня, пров.Дружби, пров.Жовтневий, пров.Линівський, пров.Миру, пров.Молодіжний, пров.Набережний, пров.Огородній, пров.Сорочинський, пров.Шевченка, пров.8 Березня</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Жовтнева, 33, с.Світязь, Шацький р-н, Волинська обл., 44021</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Жовтнева, 33, с.Світязь, Шацький р-н, Волинська обл., 4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3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4"/>
          <w:footerReference w:type="default" r:id="rId5"/>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3</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154"/>
        <w:gridCol w:w="3498"/>
        <w:gridCol w:w="3498"/>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Дніпропетро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инельни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484</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Іларіонове – вул.Аграрна, вул.Бердянська, вул.Березова, вул.Б.Хмельницького, вул.Вереснева, вул.Вишнева, вул.Вокзальна: 2–2А, 6–100А; вул.Гагаріна, вул.Гоголя, вул.Затишна, вул.Зоряна, вул.Каштанова, вул.Кленова, вул.Липнева, вул.Некрасова, вул.Осіння, вул.Павлоградська, вул.Пушкіна, вул.Слов’янська, вул.Сонячна, вул.Тиха, вул.Транспортна, вул.Тупікова, вул.Українська, вул.Харківська, вул.Чехова, вул.Чкалова, вул.Шкільна, вул.Юності, пров.Павлоградський, пров.Чкалова, с.Іванівка(Іларіонівська селищна громад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ереснева, 9, смт Іларіонове, Синельниківський р-н, Дніпропетровська обл., 5252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ереснева, 9, смт Іларіонове, Синельниківський р-н, Дніпропетровська обл., 52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5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50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ще Шахтарське – вул.Миру: 1–7, 8–18;</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10А, с-ще Шахтарське, Синельниківський р-н, Дніпропетровська обл., 5254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10А, с-ще Шахтарське, Синельниківський р-н, Дніпропетровська обл., 52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6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Нікопол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78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Нікополь – вул.Багратіона, вул.Барвиста, вул.Вільних матросів, вул.Володимира Ємця, вул.Гомельська: 1–8А, 11–12; вул.Довгалівська: 21, 25–115А, 119, 121, 123–123А, 125, 127, 129, 131, 133, 135–135/2, 137, 139, 141, 143, 145, 147, 149, 151, 153, 155, 157, 159–159А, 161–161А, 163, 165–165А, 167, 169, 171–173/1, 175, 177, 179, 181, 183–183А, 185–185А, 187, 189, 191, 193; вул.Козацька: 1–47, 49, 51, 53, 55, 57, 59–69; вул.Костромська, вул.Кутузова, вул.Леваневського, вул.Л.Українки: 1–9, 11, 13, 15, 17–19А; вул.Л.Чайкіної, вул.Миргородська, вул.Нова, вул.Патріотів України: 99; вул.Переможців, вул.Підгірна: 1–12А; вул.Пінська: 1–25, 27, 29; вул.Пушкіна, вул.С.Перовської, вул.Ст.Разіна: 1–60А, 66, 68–92; вул.Таганрозька, вул.Хлястикова: 1–66, 68; вул.Цегельна, пров.Круглий, пров.Медичний, пров.Фронт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овгалівська, 5, м.Нікополь, Дніпропетровська обл., 5321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овгалівська, 5,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4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Павлоград</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8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859</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Павлоград – вул.Алєксєєва: 1–69; вул.Березова, вул.Будинського, вул.Вернадського Володимира, вул.Глінки, вул.Захави Бориса: 1А–50, 52, 54, 56–56А; вул.Західна: 1–11, 13–15, 17, 19–21, 23, 25, 27, 29; вул.Космонавтів: 1–50, 52–56, 58, 60–60А, 62, 64, 66, 68; вул.Перемоги, вул.Світличної Ганни: 105–137; вул.Степового Фронту: 17–17А, 19, 21–47, 49, 51–224; вул.Суворова, вул.Центральна: 14–18, 20, 22, 28А; вул.Чернишевського, вул.Чехова, вул.Ясенева, проїзд Горобиновий, проїзд Івовий, проїзд Малин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Озерна, 87, м.Павлоград, Дніпропетровська обл., 5140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Озерна, 87,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5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864</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Павлоград – вул.Авіаційна, вул.Весняна: 15–25; вул.Вільхова, вул.Дорожня, вул.Київська, вул.Коротка: 1–43, 45, 47, 51, 53, 55–59, 61, 63, 65, 67, 69; вул.Маяковського, вул.Осьмухіна, вул.Партизанська, вул.Пасвольського Лео, вул.Світличної Ганни: 52, 60, 62; вул.Соборна, вул.Східна, вул.Талаліхіна, вул.Фабрична, вул.Центральна: 47; вул.Чайкіної Лізи, пров.Запоріз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49, м.Павлоград, Дніпропетровська обл., 5140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4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Дніпро, Амур-Нижньодніп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051</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Дніпро – вул.Дубовика, вул.Житомирська: 1–262А; вул.Іжевська: 1–163; вул.Кемеровська, вул.Охтирська, вул.Рилєєва: 76, 76А, 78, 80, 81, 82, 83, 84, 85, 88, 90, 91, 92, 93, 94, 95, 96, 97, 97А, 98, 99, 100, 102, 103, 104, 105, 106, 107, 108, 109, 109А, 110, 111, 112, 113, 114, 115, 116А, 118, 119, 120, 121, 122, 123, 124, 125, 126, 127, 127/129, 128, 129, 130, 131, 132, 133, 134, 136, 137, 138, 139, 140, 141, 142, 143, 144, 145, 146, 147, 148, 149, 150, 152, 153, 154, 155, 156, 157, 158, 159, 160, 161, 163, 164, 165, 166, 168, 169, 169А, 171, 173, 174, 175, 177, 178, 179, 180, 181, 182, 183, 184, 185, 186, 187, 188, 188А, 189, 190, 191, 192, 193, 194, 195, 196, 197, 198, 199, 200, 201, 202, 203, 204, 205, 206, 206А, 207, 208, 209, 210, 211, 211А, 212, 212А, 213, 214, 214А, 215, 216, 217, 218, 219, 220, 221, 222, 223, 224, 225, 226, 227, 229, 231, 233, 235, 237, 239, 241, 245, 245А, 247, 249, 251; вул.Чернігівська: 132А–429; вул.Шовковична, вул.230-ї стрілецької дивізії, пров.Визволення, пров.Донецький, пров.Житомирський, пров.Сміливий, пров.Чернігів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трозаводська, 377, м.Дніпро, Дніпропетровська обл., 49075</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трозаводська, 377, м.Дніпро, Дніпропетровська обл., 490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Дніпро, Централь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29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Дніпро – вул.Барвінківська: 1, 2, 3, 7, 9, 11, 19, 21, 23, 25, 27; вул.Менахем-Мендл Шнеєрсона: 25–58; вул.Михайла Драгоманова: 33, 33А, 35, 37, 37Б, 39Б, 39Д, 41, 41А, 43, 43А; вул.Сергія Подолинського: 24, 26, 26А, 26Б, 28, 28А, 30, 30А, 30Б, 32, 32А; просп.Олександра Поля: 59, 83 ГУРТ, 85, 87, 89, 9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Олександра Поля, 83 ГУРТ, м.Дніпро, Дніпропетровська обл., 4900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Олександра Поля, 83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1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29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Дніпро – вул.Барвінківська: 38, 40, 43, 46, 48, 48А, 50А; вул.Вознесенська: 40, 40А, 42, 44, 46, 50, 51, 51А, 53, 57, 59; вул.Дарвіна: 48, 50, 52, 54А, 56, 57, 59, 61, 63, 65, 65А, 67; вул.Ігоря Сікорського: 26, 28, 32, 34, 36, 41, 43, 49, 51; вул.Короленка: 24, 24А, 24Б, 26, 26А, 28, 30, 30А, 32, 32А, 32Б, 32Г, 34, 36, 36А, 40, 40А, 42, 44, 46, 48, 50; вул.Кулишівська, вул.Менахем-Мендл Шнеєрсона: 17, 19А; вул.Михайла Драгоманова: 25, 27, 29, 29А, 31, 38, 40, 42, 42А, 44, 46, 48, 50, 52, 54; вул.Свєтлова: 53, 55, 57А, 59, 61, 63, 63А, 65, 66, 67, 69, 71, 71А; вул.Сергія Подолинського: 18, 18А, 19, 21, 21А, 22, 22А, 23, 23А, 25, 27, 29; вул.Симона Петлюри: 41, 43, 45, 47, 48, 49, 49А, 51, 51А, 52, 53, 53А, 54, 56, 58, 58А; вул.Українська: 35, 37, 37А, 39, 39А, 41, 42, 43, 43А, 44, 45, 46, 47;</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хайла Драгоманова, 50, м.Дніпро, Дніпропетровська обл., 4910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хайла Драгоманова, 50, м.Дніпро, Дніпропетровська обл., 49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8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ривий Ріг, Пок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15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56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ривий Ріг – вул.Будапештська, вул.Вишневського, вул.Водна, вул.Вологодська, вул.Грекова, вул.Міжнародна, вул.Монастирська, вул.Писарева, вул.Писемського, вул.Подільська, вул.Ракітіна: 1–12А; вул.Святоандріївська: 1–16, 18, 20–28, 30–30А, 34–50; вул.Слобідська, вул.Ставкова, вул.Станюковича, вул.Таврійська, вул.Тихвінська, вул.Тюленіна, вул.Ялтинсь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вятоандріївська, 10А, м.Кривий Ріг, Дніпропетровська обл., 5002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вятоандріївська, 10А,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15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59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ривий Ріг – вул.Араратська, вул.Батумська, вул.Березниковська, вул.Валдайська, вул.Вербицького, вул.Верді, вул.Ветеранів, вул.Вешенська, вул.Войнич, вул.Волкова, вул.Гомельська, вул.Горно-алтайська, вул.Грозова, вул.Женевська, вул.Кисловодська, вул.Коцюбинського, вул.Ревуцького, вул.Родини Коваленків, вул.Свірська: 21–117; вул.Севанська, вул.Солікамська, вул.Талаліхіна, вул.Фасадна, вул.Феодосійська, вул.Чайна, вул.Чіатурська, вул.Чусівська, вул.Шапошникова, вул.Шконди, вул.Шухова, вул.Юрчака, вул.Якушкіна, вул.Яроша, пров.Альпіністів, пров.Аткар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Едуарда Фукса, 7, м.Кривий Ріг, Дніпропетровська обл., 5003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Едуарда Фукса, 7,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1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59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ривий Ріг – вул.Аляб’єва, вул.Вересаєва, вул.Гомера, вул.Едуарда Фукса: 13, 15–17, 19, 21, 23, 25, 27, 29, 31; вул.Індустріальна, вул.Кальмана, вул.Майкопська, вул.Малинова, вул.Нова Зоря, вул.Січеславська: 2–2А, 6; пров.Барановицький, пров.Давидо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Едуарда Фукса, 11А, м.Кривий Ріг, Дніпропетровська обл., 5003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Едуарда Фукса, 11А,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1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ривий Ріг, Центрально-Мі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1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74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ривий Ріг – вул.Петра Калнишевського: 6, 8–8А, 10, 12, 14–14А, 16, 18–18 к.2, 20–22; вул.Українська: 2, 52–54, 60, 62, 78–86, 98, 100–102, 118, 12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тра Калнишевського, 18, м.Кривий Ріг, Дніпропетровська обл., 5002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тра Калнишевського, 18,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4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1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75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ривий Ріг – вул.Анни Ярославни, вул.Бадьорості, вул.Барикадна, вул.Біломорська, вул.Вільямса, вул.Волинська, вул.Дощова, вул.Максима Кривоноса, вул.Мініна, вул.Одоєвського, вул.Піхотинська, вул.Пожарського, вул.Тепла, вул.Улан-Батора, Військова частина А 0943, Військова частина А 1823, Військова частина А 3283, Військове містечко-35: 31–3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ійськове містечко-35, 25А, м.Кривий Ріг, Дніпропетровська обл., 50046</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ійськове містечко-35, 25А, м.Кривий Ріг, Дніпропетровська обл., 50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6"/>
          <w:footerReference w:type="default" r:id="rId7"/>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4</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818"/>
        <w:gridCol w:w="3166"/>
        <w:gridCol w:w="3166"/>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Донец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ангуш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40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40415</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Мангуш – вул.Академіка Возіанова: 59–114; вул.Гагаріна: 19А, 21–21А, 25, 27–27А, 49А–87; вул.Горького: 1/12–23, 39А, 48–57А, 62–65; вул.Дружби: 35А, 38–54; вул.Котанова: 88–88/8, 90–90/1, 92–133; вул.Крилова, вул.Лісна, вул.Морських десантників: 89, 91–93, 95–97, 99, 101, 103, 105, 107, 109–109А, 111–113/45, 115–115/46, 117, 119–121, 127; вул.Мурзи: 39, 41–41А, 43–43А, 47–58; вул.Набережна, вул.Паризька: 27А–27/56, 31–92; вул.Поштова: 114, 116–118, 122, 124, 128–155/39; вул.Прохолодна: 1–21/8; вул.Степна: 54, 60–112; вул.Тітова: 85, 87–93, 94–166; вул.Шкільна: 1–20А, 30–54А, 56А, 60, 62/46, 66, 68/50; пров.Вишневий, пров.Горького, пров.Дружби, пров.Зенітний, пров.Лісний, пров.Магістральний, пров.Паризький: 6–8, 40А–70; пров.Польовий, пров.Прохолодний, пров.Тітова, пров.Шкільний, просп.Миру: 2–4, 6–6А, 8–8А, 10, 12, 14, 16–18, 20–22, 24–24/36, 26–28, 80–8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рького, 62, смт Мангуш, Мангушський р-н, Донецька обл., 874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рького, 62, смт Мангуш, Мангушськ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остянтинівка</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4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40964</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остянтинівка – вул.Абрамова, вул.Берестова, вул.Громова: 1., 2., 3., 4., 5., 6., 7., 8., 9., 10.–10А, 11., 11Д., 12., 13.–14В, 15., 16.–20, 21.–22, 23.–24, 25.–26., 27.–28., 29.–30, 31., 32.–33., 34.–35., 36.–37, 39–43., 45., 47., 49., 51., 53, 55, 57, 59.; вул.Знамя Індустрії, вул.Колоколова, вул.Коренькова, вул.Леваневського: 26, 28, 30, 32, 34, 36, 38, 40, 42, 44, 46, 48–168; вул.Молокова, вул.Нова, вул.Олександра Невського: 3–15, 17, 19, 28–40; вул.Польова, вул.Сєрова, вул.Ушакова, вул.Ціолковського: 3–4, 5., 6–11, 13, 15., 17., 25, 27А, 29, 31, 33А; вул.Челюскінцев, вул.Чкалова, вул.Шмідта: 28–30, 32, 34–147; просп.Ломоносова: 131, 133, 135, 137, 139–141, 143–149, 155, 159;</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брамова, 2, м.Костянтинівка, Донецька обл., 8511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брамова, 2, м.Костянтинівка, Донецька обл., 8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8"/>
          <w:footerReference w:type="default" r:id="rId9"/>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5</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308"/>
        <w:gridCol w:w="3421"/>
        <w:gridCol w:w="3421"/>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Житомир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Ємільч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0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еликий Яблунець</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ергія Кемського, 52, с.Великий Яблунець, Ємільчинський р-н, Житомирська обл., 112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ергія Кемського, 52, с.Великий Яблунець, Ємільчинський р-н, Житомирська обл., 11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0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Новоград-Вол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06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олодя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8А, с.Колодянка, Новоград-Волинський р-н, Житомирська обл., 117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8А, с.Колодянка, Новоград-Волинський р-н, Житомирська обл., 117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3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06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усл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ки Камбарова, 6А, с.Сусли, Новоград-Волинський р-н, Житомирська обл., 1177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ки Камбарова, 6А, с.Сусли, Новоград-Волинський р-н, Житомирська обл., 117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Житомир, Богу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81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13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Житомир – вул.Героїв Пожежних: 4, 6–8А, 10, 12, 14/13, 16/20, 18–20, 22, 24–28, 30/57; вул.Закам’янська, вул.Радивілівська: 1–38, 40, 42, 44; вул.Скульптора Олішкевича: 1–5, 7, 9, 11, 13, 15, 17, 19–19А, 21/9, 23, 25, 27–27А, 29/2, 31, 33, 35, 37, 39/46, 41/37, 43, 45, 47, 49, 51/1, 53/2, 55, 57/30; вул.Чуднівська: 22–98; набережна Мальованська: 24–106; набережна Під Скелями, пров.Андріївський узвіз, пров.Баранівський, пров.Водопровідний, пров.Володимира Сосюри: 1–14, 16, 18, 22/11; пров.Закам’янський, пров.Максима Залізняка, пров.Монолітний, пров.Нагірний, пров.Олени Левчанівської, пров.Рилєєва, пров.Скельний, пров.Якубця, пров.1-й Кривий, пров.1-й Павликівський, пров.2-й Гранітний: 4, 6–23; пров.2-й Кривий, проїзд Гам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Чуднівська, 101, м.Житомир, Житомирська обл., 10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Чуднівська, 101, м.Житомир, Житомирська обл., 10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3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81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13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Житомир – вул.Героїв Пожежних: 3–3А, 5–5А, 9/15, 11/22, 13, 15, 17, 21, 23, 29, 31/16, 35–35А, 37, 39, 47, 49, 51, 53, 55; вул.Західна: 2/56–46, 48, 50/7, 52, 54/15; вул.Зв’язківців, вул.Родини Гамченків: 2А–45, 47, 49, 51, 53, 55, 57, 59/25; вул.Святого Йоана Павла II: 5/14, 7/19, 17/43, 21/2, 23/44, 25–25А, 27, 29, 31; вул.Симона Петлюри: 23/35–46/31; вул.Скульптора Олішкевича: 38/32, 40/27, 42, 44, 46, 48, 50, 52, 54, 56/2, 58–75; вул.Старочуднівська: 6А, 8–12/77; вул.Чуднівська: 100, 108А; пров.Вишневий, пров.Володимира Сосюри: 15/9, 17, 19–21, 23–26Б; пров.Галовий, пров.Петра Болбочана, пров.1-й Західний, пров.2-й Гранітний: 1/70–3, 5/1; пров.2-й Захід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арочуднівська, 4, м.Житомир, Житомирська обл., 10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арочуднівська, 4, м.Житомир, Житомирська обл., 10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0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81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13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Житомир – вул.Крошенська: 3–3А, 11А; вул.Покровська: 121, 123, 125, 149, 151–151А, 153А–153Б, 155, 159; вул.Цегляна, пров.1-й Танкіст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кровська, 143, м.Житомир, Житомирська обл., 100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кровська, 143, м.Житомир, Житомирська обл.,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2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10"/>
          <w:footerReference w:type="default" r:id="rId11"/>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6</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Закарпат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укач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30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3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еликі Лучки – вул.Августина Волошина, вул.Борканюка, вул.Вербницька, вул.Головна, вул.Грушевського, вул.І.Франка, вул.Латорична, вул.Підлісн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ловна, 70А, с.Великі Лучки, Мукачівський р-н, Закарпатська обл., 89625</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ловна, 70А, с.Великі Лучки, Мукачівський р-н, Закарпатська обл., 896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32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32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лячаново</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2, с.Клячаново, Мукачівський р-н, Закарпатська обл., 89623</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2, с.Клячаново, Мукачівський р-н, Закарпатська обл., 89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Ужгород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61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61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алло</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27, с.Батфа, Ужгородський р-н, Закарпатська обл., 89430</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27, с.Батфа, Ужгородський р-н, Закарпатська обл., 89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4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12"/>
          <w:footerReference w:type="default" r:id="rId13"/>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7</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r>
        <w:br w:type="page"/>
      </w:r>
    </w:p>
    <w:tbl>
      <w:tblPr>
        <w:tblW w:w="15704" w:type="dxa"/>
        <w:jc w:val="left"/>
        <w:tblInd w:w="-10" w:type="dxa"/>
        <w:tblLayout w:type="fixed"/>
        <w:tblCellMar>
          <w:top w:w="284" w:type="dxa"/>
          <w:left w:w="10" w:type="dxa"/>
          <w:bottom w:w="0" w:type="dxa"/>
          <w:right w:w="10" w:type="dxa"/>
        </w:tblCellMar>
      </w:tblPr>
      <w:tblGrid>
        <w:gridCol w:w="191"/>
        <w:gridCol w:w="818"/>
        <w:gridCol w:w="5761"/>
        <w:gridCol w:w="3694"/>
        <w:gridCol w:w="3694"/>
        <w:gridCol w:w="1202"/>
        <w:gridCol w:w="344"/>
      </w:tblGrid>
      <w:tr>
        <w:trPr>
          <w:cantSplit w:val="true"/>
        </w:trPr>
        <w:tc>
          <w:tcPr>
            <w:tcW w:w="15704" w:type="dxa"/>
            <w:gridSpan w:val="7"/>
            <w:tcBorders/>
          </w:tcPr>
          <w:p>
            <w:pPr>
              <w:pStyle w:val="Normal"/>
              <w:keepLines/>
              <w:pageBreakBefore/>
              <w:widowControl/>
              <w:jc w:val="center"/>
              <w:rPr>
                <w:rFonts w:ascii="Times New Roman" w:hAnsi="Times New Roman" w:cs="Times New Roman"/>
                <w:b/>
                <w:b/>
                <w:color w:val="000000"/>
                <w:sz w:val="28"/>
              </w:rPr>
            </w:pPr>
            <w:r>
              <w:rPr>
                <w:rFonts w:cs="Times New Roman" w:ascii="Times New Roman" w:hAnsi="Times New Roman"/>
                <w:b/>
                <w:color w:val="000000"/>
                <w:sz w:val="28"/>
              </w:rPr>
              <w:t>Запоріз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еликобілозе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23008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08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елика Білозерка – вул.Армійська, вул.Бригадна, вул.Верхня, вул.Вишнева, вул.Гагаріна, вул.Гвардійська, вул.Дніпровська: 27–207; вул.Московська, вул.Пархоменка: 117–228; вул.Перемоги: 73, 75, 77, 83–85, 152–190; вул.Покровська, вул.Польова, вул.Полярна, вул.Промислова, вул.Річна, вул.Соборна, вул.Студентська, вул.Челябінська, вул.Чкалова, вул.Юності</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12, с.Велика Білозерка, Великобілозерський р-н, Запорізька обл., 71401</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12, с.Велика Білозерка, Великобілозерський р-н, Запорізька обл., 71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0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ільн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3014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14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олоне</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есі Українки, 1В, с.Солоне, Вільнянський р-н, Запорізька обл., 70021</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есі Українки, 1В, с.Солоне, Вільнянський р-н, Запорізька обл., 7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елітопо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29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29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остянтинівка – вул.Весняна: 110–124, 131; вул.Головна: 95, 97, 99, 101, 103, 105–107, 109, 111–148; вул.Маяковського: 106, 108, 110–110А, 112, 114, 116–223; вул.Миру: 58, 60, 62, 64–113, 115, 117, 119, 121, 123, 125, 127, 129, 131, 137–137А, 139–139А, 141, 143, 145–145А, 147; вул.Одинця: 98–186, 188, 190, 192, 194, 196, 198, 200, 202, 204, 206; вул.Соборна, вул.Степова: 29–39, 43, 92, 98, 110–110А; вул.Центральна: 106, 108–110, 112 к.1, 114, 116, 118–233, 235–235А; вул.Шкільна: 121–240, 242, 244, 246, 248–250, 252А, 256; пров.Гагаріна, пров.Соборний</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47, с.Костянтинівка, Мелітопольський р-н, Запорізька обл., 72364</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47,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1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29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29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остянтинівка – вул.Весняна: 126–128, 135–265; вул.Лесі Українки, вул.Лугова, вул.Миру: 114, 116, 118, 120, 122, 124, 126–126А, 128–128А, 130, 132–136, 138А, 140, 142, 144, 146, 148–327; вул.Одинця: 187, 189, 191, 193, 195, 197, 199, 201, 203, 205, 207–285; вул.Партизанська, вул.Першотравнева, вул.Сагайдачного, вул.Степова: 40, 49–91, 93–97, 99–105, 111–156; вул.Трудова, вул.Центральна: 234, 236–387; вул.Шкільна: 241, 243, 245, 247, 251, 253–255А, 257–436; пров.Красуцького, пров.Науменко, пров.Парковий, пров.Шкільний</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в.Парковий, 2/1, с.Костянтинівка, Мелітопольський р-н, Запорізька обл., 72365</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в.Парковий, 2/1, с.Костянтинівка, Мелітопольський р-н, Запорізька обл., 72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Приаз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3047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47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ірсівка</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53, с.Гірсівка, Приазовський р-н, Запорізька обл., 72440</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53, с.Гірсівка, Приазовський р-н, Запорізька обл., 724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5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Мелітопол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72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72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елітополь – вул.Героїв України: 31–34, 36–36 к.3, 38; вул.Чернишевського: 28, 30, 32, 42–49, 52, 58–58 к.А; просп.Богдана Хмельницького: 19, 36, 38–38-40, 40, 42; майдан Перемоги</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ейбулатова, 12, м.Мелітополь, Запорізька обл., 72312</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ейбулатова, 12, м.Мелітополь, Запорізька обл., 72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72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72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елітополь – вул.Дмитра Донцова, вул.Інтеркультурна: 1 к.1–34, 36, 38, 40, 42–46, 48, 50, 52, 60, 66–66 к.А, 68; вул.Михайла Грушевського: 1–20; вул.Олександра Невського: 1–37, 39, 41, 43, 45–45 к.5, 49, 51, 53–53 к.А, 55, 57, 59, 61; вул.Покровська: 1–20, 22–24, 26, 28, 32, 36, 38, 40, 42, 44, 46; вул.Староміська, вул.Університетська: 2–33, 36–36 к.9, 38, 41–42, 44;</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етьманська, 93, м.Мелітополь, Запорізька обл., 72312</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етьманська, 93, м.Мелітополь, Запорізька обл., 72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4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74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74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елітополь – вул.Олеся Гончара: 27, 29, 31, 33, 35, 37–107; просп.50-річчя Перемоги: 22–26 к.2, 28;</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шкіна, 77, м.Мелітополь, Запорізька обл., 72301</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шкіна, 77, м.Мелітополь, Запорізька обл., 72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0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75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75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елітополь – бульв.30-річчя Перемоги: 22; пров.Професора Тоцького, просп.50-річчя Перемоги: 42, 44–54, 56, 58–64 к.1;</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30-річчя Перемоги, 28, м.Мелітополь, Запорізька обл., 72318</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30-річчя Перемоги, 28, м.Мелітополь, Запорізька обл., 723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9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Запоріжжя, Дніп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3095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95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Звенигородська: 1; вул.Зестафонська: 1–3, 5, 8–9, 11; вул.Узбекистанська: 1;</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1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3095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95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Зестафонська: 4–4А, 6–6А, 10–10А; вул.Узбекистанська: 1А–13А;</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3095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95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кад. Александрова: 1; вул.Руставі: 4, 7–7А, 10–12; вул.Хакаська</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3095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95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Зестафонська: 10Б, 12–22; вул.Руставі: 2, 6, 8А; вул.Узбекистанська: 17;</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каська, 3Б, м.Запоріжжя, Запорізька обл., 69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7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96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96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дм. Лазарєва, вул.Анапська, вул.Бориса Грінченка: 3–33; вул.Георгія Вегмана, вул.Герхарда Ремпеля: 15–31; вул.Голядкіна, вул.Дубова: 1–13, 17–17/4, 19, 21–21Б, 23–23/3, 25, 27–27А, 29, 31; вул.Єсеніна, вул.Кочубея: 1–26/2, 28, 30/17; вул.Кочубея/Анапська, вул.Лікарняна, вул.Лікарська: 2, 4–6, 8–10, 12–12/2, 14, 16–18, 20, 22, 26–26А, 28, 30, 32–34, 36, 38–42, 48–48А, 50–52, 54–54А, 56–56А/7, 58–58/2, 60, 62–62/2, 64, 66, 68, 70, 72, 74–74/2, 76, 78, 80, 82, 84, 86, 88–88/1, 90, 92, 94, 96, 98, 100, 102, 104, 106; вул.Ліхачова, вул.Самійла Кішки, вул.Семеренка: 1–30; вул.Сергія Корольова, вул.Соняшникова, вул.Сосюри, вул.Сусаніна: 1–30; вул.Титова, пров.Вільнянський</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стоміна, 18, м.Запоріжжя, Запорізька обл., 69089</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стоміна, 18, м.Запоріжжя, Запорізька обл., 69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1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23096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23096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е некомерційне підприємство "Міська лікарня №9" Запорізької міської ради</w:t>
            </w:r>
          </w:p>
        </w:tc>
        <w:tc>
          <w:tcPr>
            <w:tcW w:w="738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Щаслива/Дудикіна, 1/6, м.Запоріжжя, Запорізька обл.,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2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23096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23096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е некомерційне підприємство "Міська лікарня №3" Запорізької міської ради.</w:t>
            </w:r>
          </w:p>
        </w:tc>
        <w:tc>
          <w:tcPr>
            <w:tcW w:w="738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Металургів, 9, м.Запоріжжя, Запорізька обл., 69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23097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23097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е некомерційне підприємство "Пологовий будинок №4" Запорізької міської ради</w:t>
            </w:r>
          </w:p>
        </w:tc>
        <w:tc>
          <w:tcPr>
            <w:tcW w:w="738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удикіна, 9, м.Запоріжжя, Запорізька обл.,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Запоріжжя, Комуна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6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зовська: 13–40; вул.Азовська/Кам’яна, вул.Акад.Карпинського: 2–2А, 6, 8, 12, 18, 20–85А; вул.Акад.Карпинського/Кам’яна, вул.Акад.Карпинського/Крейсерн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Зеленогірська, вул.Броньова/Зорепадна, вул.Броньова/Осипенка, вул.Броньова/Приватна, вул.Броньова/Сімейна, вул.Дирижабельна, вул.Зеленогірська: 23–74Б; вул.Зеленогірська/Броньова, вул.Зеленогірська/Кам’яна, вул.Зеленогірська/Олександра Вишнівського, вул.Зеленогірська/Освітянська: 23/14; вул.Зорепадна: 13–49/2; вул.Зорепадна/Кам’яна, вул.Кам’яна, вул.Кам’яна/Акад.Карпинського, вул.Кам’яна/Зеленогірська, вул.Кам’яна/Зорепадна, вул.Кам’яна/Приватна, вул.Космічна: 9, 13, 15, 17, 21, 23–25А, 27–29, 31, 33, 35–43; вул.Крейсерна, вул.Олександра Вишнівського, вул.Олександра Вишнівського/Осипенка, вул.Освітянська: 4–4/2, 6, 10, 12–14, 16–16/2, 22, 24–26, 28, 30, 32, 34–34/1, 36, 38, 40, 42–44, 46, 48, 50–52, 54, 56–56А, 58; вул.Освітянська/Азовська, вул.Освітянська/Кобзарська: 52/14–54/13; вул.Освітянська/Панаса Саксаганського, вул.Освітянська/Приватна, вул.Осипенка: 30, 32–72; вул.Осипенка/Кам’яна, вул.Осипенка/Олександра Вишнівського, вул.Панаса Саксаганського: 21–79; вул.Панаса Саксаганського/Ангарна, вул.Панаса Саксаганського/Крейсерна, вул.Приватна: 36–36А, 38, 40, 42–75; вул.Приватна/Броньова, вул.Приватна/Олександра Вишнівського, вул.Серафимовича: 1–21, 23–23А, 25, 27, 29; вул.Серафимовича/Ангарна, вул.Серафимовича/Олександра Вишнівського, вул.Сімейна: 11–40/1; вул.Сімейна/Кам’яна, вул.Сімейна/Освітянська, вул.Степова: 1–1А; пров.Мелітопольський</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найперська, 1, м.Запоріжжя, Запорізька обл., 69027</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найперська, 1,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6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6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 215, 217–217/2, 219–219/2, 221–221/1, 223, 225, 227, 229, 231–247Б; вул.генерала Петра Григоренка, вул.Геологічна, вул.Геологічна/Радіо, вул.Луганська, вул.Музична: 2А, 2Б, 2В, 2Г, 2Д, 2К, 2л, 2В/1, 2В/2, 3, 3/1, 4А, 4Б, 4(багатоквартирний), 4/1, 5, 6 (багатоквартирний), 6А, 7, 8(багатоквартирний), 9, 9/1, 11, 11/2, 11/3, 13, 15, 15/1, 15/2, 17, 17/1, 19, 19/1, 19/2, 21, 21/1, 23, 23/2, 25, 25/2, 27, 27/2, 31А, 31(багатоквартирний), 33А, 33(багатоквартирний); вул.Радіо: 14–23/2, 25–25/1, 27–35/2, 37, 39–49; вул.Радіо/Луганська, вул.Ракетна: 1Б–32/1; вул.Ракетна/Геологічна, вул.Рязанська, вул.Юності: 3, 3/13, 4, 5, 6, 7, 7/2, 8, 8/2, 11, 11/2, 12, 12/2, 12/3, 13, 14, 15, 15/2, 15/12, 16, 17, 17/7, 18, 19, 20, 21, 22, 22/1, 22/2, 23, 24, 24/1, 24/2, 25, 25/1, 26, 26/1, 26/2, 27, 29; вул.Юності/Геологічна</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узична, 2, м.Запоріжжя, Запорізька обл., 69083</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узична, 2, м.Запоріжжя, Запорізька обл., 690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еродромна: 3–46; вул.Аеродромна/Вагонна,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Оранжерейна/Вокзальна, вул.Оранжерейна/Літакова, вул.Польова: 13–52, 54, 56; вул.Польова/Вокзальна, вул.Польова/Фізкультурна: 56/35; вул.Промислова: 18–79; вул.Промислова/Чкалова, вул.Реконструктивна: 18–61; вул.Снайперська: 13–43, 45, 47, 49, 51; вул.Снайперська/Вокзальн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41А, 43, 45, 49, 51, 53, 55, 57, 59, 61–63; вул.Чкалова/Промислова, вул.Чкалова/Реконструктивна: 47/18; пров.Оранжерейний</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найперська, 39, м.Запоріжжя, Запорізька обл., 69040</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найперська, 39,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Міжнародна/Чкалова, вул.Парашутна: 1–28, 30, 32; вул.Парашутна/Садова,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Столярна/Степова, вул.Фізкультурна: 2–14; вул.Чкалова: 26, 28–28/3, 30, 38, 40–40А, 42, 44, 46–48, 50, 52, 54, 56, 58, 60, 64–64А, 66, 68, 70, 72, 74, 76, 78, 80, 82, 84–84А, 86, 88, 90; вул.Чкалова/Авіаційна: 80/28;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вятоволодимирівська, 90, м.Запоріжжя, Запорізька обл., 69040</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Електровозна, вул.Крамського: 1–11А, 13; вул.Любисткова: 2–2А, 4, 6–6А, 8–8Б, 10–10А, 12–12Б, 14–14А, 16, 18, 20, 22–22А, 24, 26, 32, 34, 36, 42, 44, 46, 48, 50, 52–52А, 54, 56, 58, 60, 62, 71–106; вул.Любисткова/Прикордонна, вул.Миколи Ласточкіна: 59–288; вул.Миколи Ласточкіна/Крамського, вул.Миколи Ласточкіна/Плавнева, вул.Миколи Ласточкіна/Тисяча дев’ятсот п’ятого року, вул.Миколи Ласточкіна/Халтуріна, вул.Миколи Ласточкіна/Ціолковського, вул.Невська: 2–11, 13–13А, 15–17; вул.Невська/Миколи Ласточкіна: 17/130; вул.Партизанська, вул.Петра Болбочана, вул.Плавнева, вул.Привокзальна: 10–18А; вул.Прикордонна, вул.Річкова: 1Г–21; вул.Санітарна, вул.Сивашська, вул.Сивашська/Миколи Ласточкіна, вул.Спартаківська, вул.Тисяча дев’ятсот п’ятого року, вул.Урожайна, вул.Урожайна/Миколи Ласточкіна, вул.Халтуріна, вул.Харківська, вул.Ціолковського, вул.Ціолковського/Миколи Ласточкіна, вул.Щедра, вул.Щедра/Миколи Ласточкіна, вул.Ялтинська, вул.Ялтинська/Крамського, пров.Кавказький, пров.Південний, пров.Плавневий</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овокузнецька, 18А, м.Запоріжжя, Запорізька обл., 69118</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овокузнецька, 18А,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арикадна/Пржевальського,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ропивницького/Олександра Говорухи, вул.Кропивницького/Святоволодимирівська, вул.Культурна: 104, 106, 108, 110–110А, 112–112А, 114, 116–116А, 118, 120, 122–124, 126, 128, 130–193, 195, 197–197А, 199, 201–201А; вул.Культурна/Кишинівська, вул.Культурна/Олександра Говорухи, вул.Культурна/Планерна, вул.Культурна/Пржевальського,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армелюка, вул.Степова/Кишинівська, вул.Степова/Кропивницького, вул.Степова/Мінометна, вул.Степова/Планерна: 107/24–111/1; вул.Степова/Яблучна, вул.Таманська, вул.Чкалова: 92–178, 180, 182, 184, 186; вул.Чкалова/Абрикосова, вул.Чкалова/Кармелюка, вул.Чкалова/Максима Прокуратова, вул.Чкалова/Пржевальського, вул.Яблучна: 7–7А, 11–13, 15, 21, 23, 25, 27–31, 33, 35, 37–41, 43–49;</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Запорізька обл., 69059</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6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8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8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Запоріжжя – вул.Авіаційна: 21, 23, 25, 27–27А, 29–56; вул.Авіаційна/Польова, вул.Аеродромна: 48–60; вул.Комарова: 4, 6–6А; вул.Олександра Говорухи: 18, 20, 22, 33, 35–35/2, 37–37А, 41–51; вул.Парамонова: 8, 10, 12–19; вул.Парашутна: 29, 31, 33–50; вул.Польова: 53, 55, 57–76; вул.Польова/Авіаційна, вул.Польова/Парашутна, вул.Польова/Фізкультурна: 58/36;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Авіаційна: 30; вул.Чкалова/Парашутна, вул.Ясельна: 17–50;</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Запорізька обл., 69059</w:t>
            </w:r>
          </w:p>
        </w:tc>
        <w:tc>
          <w:tcPr>
            <w:tcW w:w="369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Запоріжжя, Хорти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23106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23106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е некомерційне підприємство "Пологовий будинок №9" Запорізької міської ради</w:t>
            </w:r>
          </w:p>
        </w:tc>
        <w:tc>
          <w:tcPr>
            <w:tcW w:w="738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овгородська, 28, м.Запоріжжя, Запорізька обл., 690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14"/>
          <w:footerReference w:type="default" r:id="rId15"/>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098"/>
        <w:gridCol w:w="3526"/>
        <w:gridCol w:w="3526"/>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Івано-Франкі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огородча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60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014</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либів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66А, с.Глибівка, Богородчанський р-н, Івано-Франківська обл., 77718</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66А, с.Глибівка, Богородчанський р-н, Івано-Франківська обл., 777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9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Дол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602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225</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Долина – вул.В.Чорновола: 2–4; вул.Д.Яворницького, вул.Котляревського, вул.Полюляка, вул.С.Бандери: 5–14; просп.Незалежності: 7, 13, 15, 17, 19–27;</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Бандери, 12, м.Долина, Долинський р-н, Івано-Франківська обл., 77504</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Бандери, 12, м.Долина, Долинський р-н, Івано-Франківська обл., 77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5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Тисмени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60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744</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лубівці</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ародорожна, 1, с.Клубівці, Тисменицький р-н, Івано-Франківська обл., 77443</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ародорожна, 1, с.Клубівці, Тисменицький р-н, Івано-Франківська обл., 774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0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16"/>
          <w:footerReference w:type="default" r:id="rId17"/>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9</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318"/>
        <w:gridCol w:w="3416"/>
        <w:gridCol w:w="3416"/>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Киї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рова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235</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оголів – вул.Ватутіна: 11, 13, 15, 17, 19, 21, 23, 25, 27, 29, 31, 33, 35, 37, 39, 41, 43, 45, 47, 49, 51–51А, 53, 55–133; вул.Воз’єднання, вул.Гоголя, вул.Грушевського, вул.Довженка, вул.Жердовська, вул.Жовтухи, вул.Зоряна, вул.Калюка, вул.Квітнева, вул.Кольцова, вул.Котляревського, вул.Коцюбинського, вул.Лєрмонтова, вул.Матросова, вул.Маяковського, вул.Миру, вул.Незалежності, вул.Некрасова, вул.О.Вишні, вул.Панфілова: 1–15, 17, 21, 23–39; вул.Пушкіна, вул.Репіна, вул.Сковороди, вул.Толстого, вул.Хутірська, вул.Чайковського, вул.Чернишевського, вул.Черняхівського, вул.Чехова, вул.Шевченка, вул.Шкільна, пров.Гоголя, пров.Зоряний, пров.Кольцова, пров.Лєрмонтова, пров.Пушкіна, пров.Черняхівськ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13, с.Гоголів, Броварський р-н, Київська обл., 07452</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13,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270</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емиполки – вул.Богінська, вул.Дніпровська, вул.Єсеніна, вул.Житня, вул.Зої Космодем’янської, вул.Коцюбинського, вул.Красуцького, вул.Лесі Українки, вул.Лісова, вул.Літківська, вул.Медова, вул.Озерна, вул.Остерське шосе, вул.Польова, вул.Привітна, вул.Приозерна, вул.Редьківка, вул.Старий Шлях: 39, 41, 43, 45, 47, 49, 51, 53, 55, 57, 59, 61–160; вул.Уланська, вул.Франка, вул.Шабаліна, вул.Шкільна: 48, 50, 52, 54, 56, 58, 60–91; пров.Красуцького, пров.Остерський, ДО «Резиденція «Залісся», Літківське лісництв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77, с.Семиполки, Броварський р-н, Київська обл., 07423</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77, с.Семиполки, Броварський р-н, Київська обл., 0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асиль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ільничної виборчої комісії виборчої дільниці № 320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289</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Глеваха – вул.Боярська, вул.Ватутіна, вул.Зелена, вул.Кирпоноса, вул.Ковальова, вул.Коцюбинського, вул.Лісна, вул.Лугова, вул.Марка Шляхового, вул.Матросова, вул.Молодіжна, вул.Морозова, вул.Нова, вул.Одеська, вул.Пимоненка, вул.Піщана, вул.Польова, вул.Пушкіна, вул.Сінельників, вул.Учительська, вул.Франка, вул.Хвої, вул.Черкаська, вул.Чернігівська, вул.Чорнобильська, пров.Зелений, пров.Лісний, пров.Морозова, пров.Пимоненка, пров.Піщаний, пров.Учитель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иївська, 75, смт Глеваха, Васильківський р-н, Київська обл., 08631</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иївська, 96,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3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305</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Калинівка – вул.Б.Хмельницького, вул.Вишнева, вул.Залізнична, вул.Зарічна, вул.Зоряна, вул.Калинівська, вул.Кільцева, вул.Лугова, вул.Макаренка, вул.Набережна, вул.О.Романенка, вул.Пушкіна, вул.Садова: 1–28; вул.Степова, вул.Суверена, вул.Українська, вул.Франка, вул.Центральна: 1–57, 66–68; вул.Чкалова, вул.Шевченка, вул.Шкільна, пров.Володимирський, пров.Залізничний, пров.Калинівський, пров.Луговий, пров.Садовий, пров.Травневий, пров.Шкіль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шкіна, 24, смт Калинівка, Васильківський р-н, Київська обл., 08623</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шкіна, 24,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4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иєво-Святош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567</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Боярка – вул.Білогородська: 1, 3, 5, 7–7А, 15/2, 19, 19/3–19/16; вул.Богданівська, вул.Бориса Іваницького, вул.Лісна, вул.Лісодослідна, вул.Михайла Грушевського: 34, 36, 38–78/2, 109; вул.Новобогданівська, вул.Олександра Богомазова, вул.Паркова, вул.Садова: 4–43/1; вул.СТ "Соснове", вул.Хрещатик: 1/1–52/1, 54/1–82, 83/2, 85, 87, 95–103; пров.Білогородський, пров.Житомирський, пров.Кримський, пров.Лісний, пров.Малий, пров.Олеся Ткаченка, пров.Парковий, пров.Полтавський, пров.Сосновий, пров.Сумський, тупик Білогород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хайла Грушевського, 49, м.Боярка, Києво-Святошинський р-н, Київська обл., 08150</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хайла Грушевського, 49,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628</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Тарасівка – вул.Братів Ткаченків, вул.будинок операторів, вул.Весняна, вул.Гоголя, вул.Григорія Сковороди, вул.Залізнична, вул.Київська, вул.Козацька, вул.Леоніда Медоєва, вул.Механізаторів, вул.Набережна, вул.Надії, вул.Нова, вул.Олександа Олеся, вул.Петра Могили,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16, с.Тарасівка, Києво-Святошинський р-н, Київська обл., 08161</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5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629</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Тарасівка – вул.Абрикосова, вул.Братів Щеглів, вул.Василя Стуса, вул.Високовольтна, вул.Відродження, вул.Вітянська, вул.Гагаріна, вул.Зелена, вул.Зоряна, вул.Космонавтів, вул.Котляревського, вул.Коцюбинського, вул.Лісна, вул.Лісова, вул.Ломоносова, вул.Ніни Майбороди, вул.Олекси Тихого, вул.Олени Дубинчук, вул.Польова, вул.Садова, вул.Сергія Нігояна, вул.Сільгосптехнікум, вул.Соснова, вул.Франка, вул.Хабарова, вул.Червона, вул.Юрія Литвина, пров.Братів Погребних, пров.Братів Чмілів, пров.Василя Погребного, пров.Вишневий, пров.Зелений, пров.Котляревського, пров.Ломоносова, пров.Патріотів: 7; пров.Пролетарсь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2, с.Тарасівка, Києво-Святошинський р-н, Київська обл., 08161</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7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6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635</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Чабани – вул.Абрикосова, вул.Васильківська, вул.Виноградна, вул.Вишнева, вул.Грушева, вул.Квіткова, вул.Київська, вул.Малинова, вул.Машинобудівників: 1В, 3Б–3В, 6А, 8–43А; вул.Нова, вул.Новосілківська, вул.Південна, вул.Покровська, вул.Польова, вул.Приозерна, вул.Сунична, вул.Хотівська, вул.Центральна, вул.Юності, вул.Яблунева, пров.Вишневий, пров.Квітков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кровська, 5А, смт Чабани, Києво-Святошинський р-н, Київська обл., 08162</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кровськ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415</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рюківщина – вул.Бузкова, вул.Європейська, вул.Єдності, вул.Жулянська, вул.Заміська, вул.Одеська, вул.Подільська, вул.Стрітенська, вул.Щастя, пров.Княж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ічуріна, 10А, с.Крюківщина, Києво-Святошинський р-н, Київська обл., 08136</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тавищ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9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928</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ніжки</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1Б, с.Сніжки, Ставищенський р-н, Київська обл., 09423</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1Б, с.Сніжки, Ставищенський р-н, Київська обл., 09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9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Березан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1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086</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Березань – вул.Героїв АТО, вул.Героїв Небесної Сотні: 11–23, 30–37, 39, 41–41А, 43–45, 47, 51, 53, 55, 57–59, 61, 65, 67, 69–71, 73, 75–77, 79, 81, 91, 95; вул.Зарічна, вул.Зінченка, вул.ім.В’ячеслава Чорновола, вул.Київська, вул.Комарова, вул.Короленка, вул.Парникова, вул.Чехова, вул.Ювілейна, пров.Березовий, пров.Богатирський, пров.Братів Охріменків, пров.Кленовий, пров.Кудрявського, пров.Максютівський, пров.Озеряний, пров.Островського, пров.Павлова, пров.Слобід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марова, 5, м.Березань, Київська обл., 07541</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марова, 5, м.Березань, Київська обл., 07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7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Бориспіл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198</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Бориспіль – вул.Бандуристів, вул.Вокзальна, вул.Екскаваторна, вул.Лесі Українки, вул.Михайла Калмикова, вул.Поповича, вул.Старовокзальна, вул.Трипільська, вул.Ушакова, вул.Шевченка: 94–94А, 96, 102–102/2, 104, 106, 108, 110, 112, 114, 116, 118–118А, 120–120А, 122, 124, 165–181; вул.Юрія Гагаріна, пров.Старовокзальний, ОКПП «Київ»</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Ушакова, 17, м.Бориспіль, Київська обл., 08304</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Ушакова, 17, м.Бориспіль, Київська обл., 08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1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1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215</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Бориспіль – вул.Володимира Момота: 40, 44, 50–52; вул.Дачна, вул.Євгена Коновальця, вул.Чайковського, в/ч А2215, Соцмістечко: 10;</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олодимира Момота, 16А, м.Бориспіль, Київська обл., 08302</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олодимира Момота, 16А,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8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18"/>
          <w:footerReference w:type="default" r:id="rId19"/>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098"/>
        <w:gridCol w:w="3526"/>
        <w:gridCol w:w="3526"/>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Кіровоград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обрин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50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033</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олонцюватка, с.Завадівка, с.Трудолюбів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ишнева, 21, с.Солонцюватка, Бобринецький р-н, Кіровоградська обл., 27245</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ишнева, 21, с.Солонцюватка, Бобринецький р-н, Кіровоградська обл., 272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омпані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50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304</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убів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Бєдного, 46, с.Губівка, Компаніївський р-н, Кіровоградська обл., 28413</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Бєдного, 46, с.Губівка, Компаніївський р-н, Кіровоградська обл., 284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7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Новгород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50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375</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ершино-Кам’ян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7, с.Вершино-Кам’янка, Новгородківський р-н, Кіровоградська обл., 28211</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7, с.Вершино-Кам’янка, Новгородківський р-н, Кіровоградська обл., 28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Олександрія</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5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748</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Олександрія – вул.Анатолія Кохана, вул.Веселкова, вул.Григорія Усика: 1–28; вул.Діброви: 3–11, 13–17; вул.Інгулецька, вул.Козацька: 1, 3, 5, 7, 9, 11, 13, 15–17, 19–37; вул.Набережна, вул.Перспективна: 1–7А; вул.Святомиколаївська: 24–24А, 26–28, 30, 32, 34, 36, 38, 40, 42, 44–48; вул.Софіївська: 2–4; вул.Таврійська: 16–49 к.2, 52, 54, 56; вул.Українська, вул.Шевченка: 62, 64, 66–72, 78, 80, 82, 84, 90, 94–130, 140, 142; вул.6-го Грудня: 1–87А, 90, 92, 94, 96–104; пров.Гната Юри, пров.Зелений, пров.Івана Гороновича, пров.Інгулецький, пров.Кіммерійський, пров.Родини Пищевичів</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6-го Грудня, 2, м.Олександрія, Кіровоградська обл., 28000</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6-го Грудня, 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1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ропивницький, Фортеч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508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814</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ропивницький – вул.Будівельників, вул.Делегатська, вул.Козацька, вул.Комунальна, вул.Мінська: 2А–103, 110; вул.Отамана Костя Степового, вул.Підлісна, вул.Полунична, вул.Проліскова, вул.Радищева: 1А, 3, 5, 7–7А, 13–13А, 15, 17, 21, 23–31; вул.Ризька, вул.Симиренківська, вул.Холодноярська: 1–93/1; вул.Черешнева, вул.Якима Лелеки, пров.Виноградний, пров.Військовий, пров.Вільний, пров.Гайдамацький, пров.Григорія Журбинського, пров.Делегатський, пров.Козацький, пров.Комунальний, пров.Курінний, пров.Мінський, пров.Титова, пров.Уральський, проїзд Підлісний: 8–20В; тупик Азовський, тупик Піщанський, тупик Уральськи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інська, 151, м.Кропивницький, Кіровоградська обл., 25018</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інська, 151, м.Кропивницький, Кіровоградська обл., 25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508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836</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ропивницький – вул.Барболіна: 21А–87; вул.Братська, вул.Верхня: 18–40; вул.Глибка: 15–37/32, 39, 41, 43, 45, 47, 49, 51, 53/14, 55, 57, 59, 61, 63, 65, 67, 69–71/17, 81, 83, 85, 87, 89; вул.Курганна: 24–60/20; вул.Литвинова, вул.Межовий Бульвар: 28/66–62/51; вул.Нижня, вул.Новосибірська, вул.Омська, вул.Паркова, вул.Поперечна 1-а, вул.Профспілкова, вул.Суворова: 20А–110/42; вул.Тиха, вул.Українська, вул.Ушакова: 19–107; пров.Глинки: 18–47А; пров.Дачний, пров.Межовий: 16/78–18, 20, 22, 24, 26/46–49; пров.Олексіївський, пров.Перемоги, пров.Ринковий, пров.Суворова, пров.Тихий, пров.Український, тупик Рибальськи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урганна, 64, м.Кропивницький, Кіровоградська обл., 25009</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урганна, 64, м.Кропивницький, Кіровоградська обл., 2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20"/>
          <w:footerReference w:type="default" r:id="rId21"/>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1</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Луган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Новопск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4030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4030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Новопсков – вул.Айдарська, вул.Весняна, вул.Декабристів, вул.Джерельна, вул.Жеребилова, вул.Закарпатська, вул.Луганська, вул.Магістральна: 1–133; вул.Набережна, вул.Партизанська, вул.Первомайська, вул.Побєди, вул.Поштова, вул.Прикам’янська, вул.Приозерна, вул.Суворова, вул.Українська: 1–78; вул.Шевченко, вул.8-Березня, пров.Айдарський, пров.Історичний, пров.Кошового, пров.Мельничний, пров.Миру, пров.Піщаний, пров.Сонячний, пров.Тихий, пров.Чкалов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Українська, 38, смт Новопсков, Новопсковський р-н, Луганська обл., 92303</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Українська, 38, смт Новопсков, Новопсковський р-н, Луганська обл., 923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0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4030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4030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Новопсков – вул.Б. Хмельницького, вул.Ватутіна, вул.Виноградна, вул.Вишнева, вул.Гагаріна, вул.Затишна, вул.Зоряна, вул.Каштанова, вул.Кооперативна, вул.Магістральна: 134–196; вул.Молодіжна, вул.Озерна, вул.Слобожанська: 1–51; вул.Українська: 79–155; вул.Шкільна, вул.Шморгуна, пров.Дружби</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5Б, смт Новопсков, Новопсковський р-н, Луганська обл., 92302</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5Б, смт Новопсков, Новопсковський р-н, Луганська обл., 92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5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22"/>
          <w:footerReference w:type="default" r:id="rId23"/>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2</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6713"/>
        <w:gridCol w:w="3218"/>
        <w:gridCol w:w="3218"/>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Льві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Дрогоби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29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297</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Ріпчиці</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хайла Грушевського, 2, корп.А, с.Ріпчиці, Дрогобицький р-н, Львівська обл., 82165</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хайла Грушевського, 2, корп.А, с.Ріпчиці, Дрогобицький р-н, Львівська обл., 821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0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ам’янка-Буз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65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656</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езнанів, с.Гряда</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69, с.Незнанів, Кам’янка-Бузький р-н, Львівська обл., 80415</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69, с.Незнанів, Кам’янка-Бузький р-н, Львівська обл., 80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ости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75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753</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аличі, с.Хатки(Шегинівська сільська громада)</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елена, 48, с.Баличі, Мостиський р-н, Львівська обл., 81325</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елена, 48, с.Баличі, Мостиський р-н, Львівська обл., 81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76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767</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Дмитровичі, с.Загороди, с.Заріччя(Судововишнянська міська громада)</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4, с.Дмитровичі, Мостиський р-н, Львівська обл., 81383</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4, с.Дмитровичі, Мостиський р-н, Львівська обл., 813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76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768</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олостків</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1, с.Волостків, Мостиський р-н, Львівська обл., 81382</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1, с.Волостків, Мостиський р-н, Львівська обл., 813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78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781</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агірне</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Франка, 50, с.Нагірне, Мостиський р-н, Львівська обл., 81376</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Франка, 50, с.Нагірне, Мостиський р-н, Львівська обл., 813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80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801</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уховичі</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Тарасівка, 6, с.Буховичі, Мостиський р-н, Львівська обл., 81363</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Тарасівка, 6, с.Буховичі, Мостиський р-н, Львівська обл., 813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7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082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827</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уців</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Т.Шевченка, 7, с.Буців, Мостиський р-н, Львівська обл., 81322</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Т.Шевченка, 7, с.Буців, Мостиський р-н, Львівська обл., 813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амбі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6105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059</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абина</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бірська, 9, с.Бабина, Самбірський р-н, Львівська обл., 81455</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бірська, 9, с.Бабина, Самбірський р-н, Львівська обл., 81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112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129</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Ралівка – вул.Бандрівського, вул.В.Великого, вул.Відродження, вул.Галицька: 2, 4, 6, 8, 10, 12, 14–16, 18, 20, 22, 24, 26, 28–28А, 30–32, 34, 36, 38, 40–40А; вул.Галицька бічна, вул.Гоголя, вул.Заводська, вул.Заводська бічна, вул.І.Франка, вул.Лисенка, вул.Лісова, вул.Молодіжна, вул.Нова, вул.Павлика, вул.Розділена, вул.Січових Стрільців, вул.Сонячна, вул.Тиха, вул.Шевченка, вул.Шевчука</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Франка, 27, с.Ралівка, Самбірський р-н, Львівська обл., 81473</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Франка, 27, с.Ралівка, Самбірський р-н, Львівська обл., 814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Львів, Сих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985</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4, 154А, 154Б, 154В, 154Е, 156, 167, 169, 169А, 169Б, 169В, 169Г, 171; вул.Пимоненка М., вул.Січинського Д., вул.Угорська: 22–22А, 24, 26–26Г; вул.Хлібна</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елена, 151А, м.Львів, Львівська обл., 79035</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0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202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2025</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Львів – вул.Драгана М.: 4–8, 10, 12, 14, 16, 18, 20, 22–34; вул.Освицька: 1, 5–7;</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рагана М., 7, м.Львів, Львівська обл., 79049</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рагана М., 7, м.Львів, Львівська обл., 79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Львів, Фран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208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2087</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Львів – вул.Пулюя І.: 4, 6–8, 12, 18, 24, 26, 32, 38–40 к.13;</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люя І., 20, м.Львів, Львівська обл., 79071</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люя І., 20, м.Львів, Львівська обл., 79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2156</w:t>
            </w:r>
          </w:p>
        </w:tc>
        <w:tc>
          <w:tcPr>
            <w:tcW w:w="67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Львів – вул.Підстригача Я.,акад., вул.Сокільницька, вул.Стрийська: 146, 148, 148А, 204, 228, 230, 230А, 232, 234, 234А, 236, 244, 246, 248/1, 248/2, 250, 252, 254, 258, 260, 262, 264, 270, 272, 274, 274А-2, 276, 278, 278/1, 278/2, 280, 284, 286, 288, 292, 292А к.1, 292А к.2, 292А к.3, 292А к.4, 292А к.5, 292А к.6, 292А к.7, 292А к.10, 292А к.12, 292А к.13, 292А к.14, 292А к.15, 292А к.16, 292Б, 292Г, 294, 294А, 294Б, 298, 302, 306, 308, 310, 312, 316, 318, 320, 320А, 322, 324, 326, 330; вул.Трускавецька</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укова, 3Б, м.Львів, Львівська обл., 79053</w:t>
            </w:r>
          </w:p>
        </w:tc>
        <w:tc>
          <w:tcPr>
            <w:tcW w:w="32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укова, 3Б, м.Львів, Львівська обл., 79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5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24"/>
          <w:footerReference w:type="default" r:id="rId25"/>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3</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154"/>
        <w:gridCol w:w="3498"/>
        <w:gridCol w:w="3498"/>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Миколаї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Арбуз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00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Арбузинка – вул.Бондаренко: 2–89; вул.Верхня: 6, 8, 10, 12, 14, 16, 18, 20, 22, 24, 26, 28, 30, 32, 34, 36, 38, 40, 42, 44, 46, 48, 50, 52, 54, 56, 58, 60, 62, 64–123; вул.Жовтнева: 1–38, 40, 42, 44, 46, 48, 50, 52, 54, 56, 58, 60, 62, 64, 66, 68, 70, 72–72Б, 74, 76, 78; вул.О.Закерничного, вул.Учительська: 1–56; вул.Шкільна: 91, 93, 95–158; вул.Ясна, пров.Калиновий, пров.Каштановий: 1–2; пров.Редакційний, пров.Фестива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о, 203, смт Арбузинка, Арбузинський р-н, Миколаївська обл., 5530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о, 203,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рат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14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иролюбівка, с.Лісове, с.Юр’ї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5, с.Миролюбівка, Братський р-н, Миколаївська обл., 5544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5, с.Миролюбівка, Братський р-н, Миколаївська обл., 55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2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Єлан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29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алинівка, с.Водян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в.Янтарний, 6, с.Калинівка, Єланецький р-н, Миколаївська обл., 5555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в.Янтарний, 6, с.Калинівка, Єланецький р-н, Миколаївська обл., 555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294</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овоолександрівка, с.Уральськ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4, с.Новоолександрівка, Єланецький р-н, Миколаївська обл., 55555</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4, с.Новоолександрівка, Єланецький р-н, Миколаївська обл., 555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7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Миколаїв, Інгу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8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81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иколаїв – вул.Південна: 52–70; просп.Богоявленський: 12, 12А, 14, 14А, 16, 16А, 18, 18/1, 2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Богоявленський, 20Б, м.Миколаїв, Миколаївська обл., 5403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Богоявленський, 20Б, м.Миколаїв, Миколаївська обл., 54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6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8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81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иколаїв – вул.Будівельників: 12, 14–22; вул.Олеся Бердника, вул.1 Лінія: 46–48; просп.Богоявленський: 4, 6, 8, 10, 10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Богоявленський, 20Б, м.Миколаїв, Миколаївська обл., 5403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Богоявленський, 20Б, м.Миколаїв, Миколаївська обл., 54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7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8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854</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иколаїв – вул.В’ячеслава Чорновола, вул.Космонавтів: 67, 69–73А, 75–79; вул.3 Поздовжня: 21–21/7; вул.4 Поздовжня: 70, 72, 85–87; Херсонське шосе: 92, 94, 96, 102;</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4 Поздовжня, 58, м.Миколаїв, Миколаївська обл., 54028</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4 Поздовжня, 58, м.Миколаїв, Миколаївська обл., 54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26"/>
          <w:footerReference w:type="default" r:id="rId27"/>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4</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468"/>
        <w:gridCol w:w="3341"/>
        <w:gridCol w:w="3341"/>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Оде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Анань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0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0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Шимкове, с.Амури, с.Верб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1, с.Шимкове, Ананьївський р-н, Одеська обл., 664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1, с.Шимкове, Ананьївський р-н, Одеська обл., 66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іля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2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ДСТ «Ліра», 5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4 провулок, пров.ДСТ "Вітамін", 7 провулок, пров.Комарова, пров.Прилиманський, пров.садівниче товариство "Енергетик" 1 провулок, пров.СТ «Енергетик» 2 провулок, пров.Шоніна, пров.1-й Ново-Нерубайський, пров.2-й Ново-Нерубайський, пров.3-й Ново-Нерубайський, 2 Ліні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елена, 5А, с.Нерубайське, Біляївський р-н, Одеська обл., 6766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8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ind w:firstLine="567"/>
              <w:rPr>
                <w:rFonts w:ascii="Times New Roman" w:hAnsi="Times New Roman" w:cs="Times New Roman"/>
                <w:color w:val="000000"/>
                <w:sz w:val="28"/>
              </w:rPr>
            </w:pPr>
            <w:r>
              <w:rPr>
                <w:rFonts w:cs="Times New Roman" w:ascii="Times New Roman" w:hAnsi="Times New Roman"/>
                <w:color w:val="000000"/>
                <w:sz w:val="28"/>
              </w:rPr>
              <w:t>позицію щодо виборчої дільниці № 510282 виключити.</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ілій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0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4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Ліс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в.Шкільний, 4, с.Ліски, Кілійський р-н, Одеська обл., 683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в.Шкільний, 4, с.Ліски, Кілійський р-н, Одеська обл., 68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4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5104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rFonts w:cs="Times New Roman" w:ascii="Times New Roman" w:hAnsi="Times New Roman"/>
                <w:color w:val="000000"/>
                <w:sz w:val="24"/>
              </w:rPr>
              <w:t>5104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е некомерційне підприємство "Кілійська багатопрофільна лікарня" Кілійської район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убишкіна, 19,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510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5104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е некомерційне підприємство "Вилківська міська лікарня" Вилківської міськ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іздвяна, 55, м.Вилкове, Кілійський р-н, Одеська обл., 68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Лима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расносілка – вул.Вчительська, вул.Західна, вул.Лісна, вул.Набережна, вул.Перемоги, вул.Прилиманна, вул.Радгоспна, вул.Церковна, вул.Шкільна, вул.Ювілейна, пров.Перемоги, пров.Ювілей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А, с.Красносілка, Лиманський р-н, Одеська обл., 675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1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арат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07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7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олдове, с.Негр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а, 36, с.Молдове, Саратський р-н, Одеська обл., 682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а, 36, с.Молдове, Саратський р-н, Одеська обл., 68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5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07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7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ще Пасіч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езалежності, 19/20, с-ще Пасічне, Саратський р-н, Одеська обл., 682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езалежності, 19/20, с-ще Пасічне, Саратський р-н, Одеська обл., 682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819, у зв’язку з чим позицію щодо цієї виборчої дільниці викласти в такій редакції:</w:t>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8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арата – вул.Гагаріна, вул.Готліба Фейгеля, вул.Зарічна, вул.Ігнаца Ліндла: 1/7–1/18Б, 2/4–2/19, 3/22–3/36, 52, 54, 56–73; вул.Космонавтів, вул.Крістіана Вернера: 1/32–1/49, 5/4–5/13, 6/17–6/39, 115–317ЖДБ; вул.Лесі Українки, вул.Молодіжна, вул.Перемоги, вул.Першотравнева, вул.Рогізного, вул.Соборна, вул.Степова, вул.Суворова, вул.Тіниста, вул.Шевченка, вул.28 червня, пров.Висотний, пров.Першотрав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гнаца Ліндла, 73, смт Сарата, Саратський р-н, Одеська обл., 68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гнаца Ліндла, 73, смт Сарата, Саратський р-н, Одеська обл., 6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04</w:t>
            </w:r>
          </w:p>
        </w:tc>
        <w:tc>
          <w:tcPr>
            <w:tcW w:w="344" w:type="dxa"/>
            <w:tcBorders>
              <w:left w:val="single" w:sz="4" w:space="0" w:color="000000"/>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190" w:type="dxa"/>
            <w:tcBorders/>
            <w:tcMar>
              <w:top w:w="28" w:type="dxa"/>
              <w:left w:w="28" w:type="dxa"/>
              <w:bottom w:w="28" w:type="dxa"/>
              <w:right w:w="28" w:type="dxa"/>
            </w:tcMar>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18" w:type="dxa"/>
            <w:tcBorders/>
            <w:tcMar>
              <w:top w:w="28" w:type="dxa"/>
              <w:left w:w="28" w:type="dxa"/>
              <w:bottom w:w="28" w:type="dxa"/>
              <w:right w:w="28" w:type="dxa"/>
            </w:tcMar>
            <w:vAlign w:val="center"/>
          </w:tcPr>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6468" w:type="dxa"/>
            <w:tcBorders/>
            <w:tcMar>
              <w:top w:w="28" w:type="dxa"/>
              <w:left w:w="28" w:type="dxa"/>
              <w:bottom w:w="28" w:type="dxa"/>
              <w:right w:w="28" w:type="dxa"/>
            </w:tcMar>
            <w:vAlign w:val="center"/>
          </w:tcPr>
          <w:p>
            <w:pPr>
              <w:pStyle w:val="Normal"/>
              <w:widowControl/>
              <w:snapToGrid w:val="false"/>
              <w:ind w:left="154" w:right="154" w:hanging="0"/>
              <w:rPr>
                <w:rFonts w:ascii="Times New Roman" w:hAnsi="Times New Roman" w:cs="Times New Roman"/>
                <w:color w:val="000000"/>
                <w:sz w:val="24"/>
              </w:rPr>
            </w:pPr>
            <w:r>
              <w:rPr>
                <w:rFonts w:cs="Times New Roman" w:ascii="Times New Roman" w:hAnsi="Times New Roman"/>
                <w:color w:val="000000"/>
                <w:sz w:val="24"/>
              </w:rPr>
            </w:r>
          </w:p>
        </w:tc>
        <w:tc>
          <w:tcPr>
            <w:tcW w:w="3341" w:type="dxa"/>
            <w:tcBorders/>
            <w:tcMar>
              <w:top w:w="28" w:type="dxa"/>
              <w:left w:w="28" w:type="dxa"/>
              <w:bottom w:w="28" w:type="dxa"/>
              <w:right w:w="28" w:type="dxa"/>
            </w:tcMar>
            <w:vAlign w:val="center"/>
          </w:tcPr>
          <w:p>
            <w:pPr>
              <w:pStyle w:val="Normal"/>
              <w:widowControl/>
              <w:snapToGrid w:val="false"/>
              <w:ind w:left="154" w:right="154" w:hanging="0"/>
              <w:rPr>
                <w:rFonts w:ascii="Times New Roman" w:hAnsi="Times New Roman" w:cs="Times New Roman"/>
                <w:color w:val="000000"/>
                <w:sz w:val="24"/>
              </w:rPr>
            </w:pPr>
            <w:r>
              <w:rPr>
                <w:rFonts w:cs="Times New Roman" w:ascii="Times New Roman" w:hAnsi="Times New Roman"/>
                <w:color w:val="000000"/>
                <w:sz w:val="24"/>
              </w:rPr>
            </w:r>
          </w:p>
        </w:tc>
        <w:tc>
          <w:tcPr>
            <w:tcW w:w="3341" w:type="dxa"/>
            <w:tcBorders/>
            <w:tcMar>
              <w:top w:w="28" w:type="dxa"/>
              <w:left w:w="28" w:type="dxa"/>
              <w:bottom w:w="28" w:type="dxa"/>
              <w:right w:w="28" w:type="dxa"/>
            </w:tcMar>
            <w:vAlign w:val="center"/>
          </w:tcPr>
          <w:p>
            <w:pPr>
              <w:pStyle w:val="Normal"/>
              <w:widowControl/>
              <w:snapToGrid w:val="false"/>
              <w:ind w:left="154" w:right="154" w:hanging="0"/>
              <w:rPr>
                <w:rFonts w:ascii="Times New Roman" w:hAnsi="Times New Roman" w:cs="Times New Roman"/>
                <w:color w:val="000000"/>
                <w:sz w:val="24"/>
              </w:rPr>
            </w:pPr>
            <w:r>
              <w:rPr>
                <w:rFonts w:cs="Times New Roman" w:ascii="Times New Roman" w:hAnsi="Times New Roman"/>
                <w:color w:val="000000"/>
                <w:sz w:val="24"/>
              </w:rPr>
            </w:r>
          </w:p>
        </w:tc>
        <w:tc>
          <w:tcPr>
            <w:tcW w:w="1202" w:type="dxa"/>
            <w:tcBorders/>
            <w:tcMar>
              <w:top w:w="28" w:type="dxa"/>
              <w:left w:w="28" w:type="dxa"/>
              <w:bottom w:w="28" w:type="dxa"/>
              <w:right w:w="28" w:type="dxa"/>
            </w:tcMar>
            <w:vAlign w:val="center"/>
          </w:tcPr>
          <w:p>
            <w:pPr>
              <w:pStyle w:val="Normal"/>
              <w:widowControl/>
              <w:snapToGrid w:val="false"/>
              <w:ind w:left="154" w:right="15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44" w:type="dxa"/>
            <w:tcBorders/>
            <w:tcMar>
              <w:top w:w="28" w:type="dxa"/>
              <w:left w:w="28" w:type="dxa"/>
              <w:bottom w:w="28" w:type="dxa"/>
              <w:right w:w="28" w:type="dxa"/>
            </w:tcMar>
            <w:vAlign w:val="bottom"/>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90" w:type="dxa"/>
            <w:tcBorders/>
            <w:tcMar>
              <w:top w:w="28" w:type="dxa"/>
              <w:left w:w="28" w:type="dxa"/>
              <w:bottom w:w="28" w:type="dxa"/>
              <w:right w:w="28" w:type="dxa"/>
            </w:tcMar>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5170" w:type="dxa"/>
            <w:gridSpan w:val="5"/>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8"/>
              </w:rPr>
              <w:t>м.Біляївка</w:t>
            </w:r>
          </w:p>
        </w:tc>
        <w:tc>
          <w:tcPr>
            <w:tcW w:w="344" w:type="dxa"/>
            <w:tcBorders/>
            <w:tcMar>
              <w:top w:w="28" w:type="dxa"/>
              <w:left w:w="28" w:type="dxa"/>
              <w:bottom w:w="28" w:type="dxa"/>
              <w:right w:w="28" w:type="dxa"/>
            </w:tcMar>
            <w:vAlign w:val="bottom"/>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90" w:type="dxa"/>
            <w:tcBorders/>
            <w:tcMar>
              <w:top w:w="28" w:type="dxa"/>
              <w:left w:w="28" w:type="dxa"/>
              <w:bottom w:w="28" w:type="dxa"/>
              <w:right w:w="28" w:type="dxa"/>
            </w:tcMar>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18" w:type="dxa"/>
            <w:tcBorders/>
            <w:tcMar>
              <w:top w:w="28" w:type="dxa"/>
              <w:left w:w="28" w:type="dxa"/>
              <w:bottom w:w="28" w:type="dxa"/>
              <w:right w:w="28" w:type="dxa"/>
            </w:tcMar>
            <w:vAlign w:val="center"/>
          </w:tcPr>
          <w:p>
            <w:pPr>
              <w:pStyle w:val="Normal"/>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809" w:type="dxa"/>
            <w:gridSpan w:val="2"/>
            <w:tcBorders/>
            <w:tcMar>
              <w:top w:w="28" w:type="dxa"/>
              <w:left w:w="28" w:type="dxa"/>
              <w:bottom w:w="28" w:type="dxa"/>
              <w:right w:w="28" w:type="dxa"/>
            </w:tcMar>
            <w:vAlign w:val="center"/>
          </w:tcPr>
          <w:p>
            <w:pPr>
              <w:pStyle w:val="Normal"/>
              <w:widowControl/>
              <w:ind w:right="154" w:firstLine="5495"/>
              <w:rPr>
                <w:rFonts w:ascii="Times New Roman" w:hAnsi="Times New Roman" w:cs="Times New Roman"/>
                <w:color w:val="000000"/>
                <w:sz w:val="24"/>
              </w:rPr>
            </w:pPr>
            <w:r>
              <w:rPr>
                <w:rFonts w:cs="Times New Roman" w:ascii="Times New Roman" w:hAnsi="Times New Roman"/>
                <w:i/>
                <w:color w:val="000000"/>
                <w:sz w:val="24"/>
              </w:rPr>
              <w:t>Спеціальні виборчі дільниці</w:t>
            </w:r>
          </w:p>
        </w:tc>
        <w:tc>
          <w:tcPr>
            <w:tcW w:w="3341" w:type="dxa"/>
            <w:tcBorders/>
            <w:tcMar>
              <w:top w:w="28" w:type="dxa"/>
              <w:left w:w="28" w:type="dxa"/>
              <w:bottom w:w="28" w:type="dxa"/>
              <w:right w:w="28" w:type="dxa"/>
            </w:tcMar>
            <w:vAlign w:val="center"/>
          </w:tcPr>
          <w:p>
            <w:pPr>
              <w:pStyle w:val="Normal"/>
              <w:widowControl/>
              <w:snapToGrid w:val="false"/>
              <w:ind w:left="154" w:right="154" w:hanging="0"/>
              <w:rPr>
                <w:rFonts w:ascii="Times New Roman" w:hAnsi="Times New Roman" w:cs="Times New Roman"/>
                <w:color w:val="000000"/>
                <w:sz w:val="24"/>
              </w:rPr>
            </w:pPr>
            <w:r>
              <w:rPr>
                <w:rFonts w:cs="Times New Roman" w:ascii="Times New Roman" w:hAnsi="Times New Roman"/>
                <w:color w:val="000000"/>
                <w:sz w:val="24"/>
              </w:rPr>
            </w:r>
          </w:p>
        </w:tc>
        <w:tc>
          <w:tcPr>
            <w:tcW w:w="1202" w:type="dxa"/>
            <w:tcBorders/>
            <w:tcMar>
              <w:top w:w="28" w:type="dxa"/>
              <w:left w:w="28" w:type="dxa"/>
              <w:bottom w:w="28" w:type="dxa"/>
              <w:right w:w="28" w:type="dxa"/>
            </w:tcMar>
            <w:vAlign w:val="center"/>
          </w:tcPr>
          <w:p>
            <w:pPr>
              <w:pStyle w:val="Normal"/>
              <w:widowControl/>
              <w:snapToGrid w:val="false"/>
              <w:ind w:left="154" w:right="15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44" w:type="dxa"/>
            <w:tcBorders/>
            <w:tcMar>
              <w:top w:w="28" w:type="dxa"/>
              <w:left w:w="28" w:type="dxa"/>
              <w:bottom w:w="28" w:type="dxa"/>
              <w:right w:w="28" w:type="dxa"/>
            </w:tcMar>
            <w:vAlign w:val="bottom"/>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90" w:type="dxa"/>
            <w:tcBorders/>
            <w:tcMar>
              <w:top w:w="28" w:type="dxa"/>
              <w:left w:w="28" w:type="dxa"/>
              <w:bottom w:w="28" w:type="dxa"/>
              <w:right w:w="28" w:type="dxa"/>
            </w:tcMar>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7286" w:type="dxa"/>
            <w:gridSpan w:val="2"/>
            <w:tcBorders>
              <w:bottom w:val="single" w:sz="4" w:space="0" w:color="000000"/>
            </w:tcBorders>
            <w:tcMar>
              <w:top w:w="28" w:type="dxa"/>
              <w:left w:w="28" w:type="dxa"/>
              <w:bottom w:w="28" w:type="dxa"/>
              <w:right w:w="28" w:type="dxa"/>
            </w:tcMar>
            <w:vAlign w:val="center"/>
          </w:tcPr>
          <w:p>
            <w:pPr>
              <w:pStyle w:val="Normal"/>
              <w:widowControl/>
              <w:ind w:left="154" w:right="154" w:firstLine="205"/>
              <w:rPr>
                <w:rFonts w:ascii="Times New Roman" w:hAnsi="Times New Roman" w:cs="Times New Roman"/>
                <w:color w:val="000000"/>
                <w:sz w:val="24"/>
              </w:rPr>
            </w:pPr>
            <w:r>
              <w:rPr>
                <w:rFonts w:cs="Times New Roman" w:ascii="Times New Roman" w:hAnsi="Times New Roman"/>
                <w:color w:val="000000"/>
                <w:sz w:val="28"/>
              </w:rPr>
              <w:t>доповнити перелік позицією такого змісту:</w:t>
            </w:r>
          </w:p>
        </w:tc>
        <w:tc>
          <w:tcPr>
            <w:tcW w:w="3341" w:type="dxa"/>
            <w:tcBorders>
              <w:bottom w:val="single" w:sz="4" w:space="0" w:color="000000"/>
            </w:tcBorders>
            <w:tcMar>
              <w:top w:w="28" w:type="dxa"/>
              <w:left w:w="28" w:type="dxa"/>
              <w:bottom w:w="28" w:type="dxa"/>
              <w:right w:w="28" w:type="dxa"/>
            </w:tcMar>
            <w:vAlign w:val="center"/>
          </w:tcPr>
          <w:p>
            <w:pPr>
              <w:pStyle w:val="Normal"/>
              <w:widowControl/>
              <w:snapToGrid w:val="false"/>
              <w:ind w:left="154" w:right="154" w:hanging="0"/>
              <w:rPr>
                <w:rFonts w:ascii="Times New Roman" w:hAnsi="Times New Roman" w:cs="Times New Roman"/>
                <w:color w:val="000000"/>
                <w:sz w:val="24"/>
              </w:rPr>
            </w:pPr>
            <w:r>
              <w:rPr>
                <w:rFonts w:cs="Times New Roman" w:ascii="Times New Roman" w:hAnsi="Times New Roman"/>
                <w:color w:val="000000"/>
                <w:sz w:val="24"/>
              </w:rPr>
            </w:r>
          </w:p>
        </w:tc>
        <w:tc>
          <w:tcPr>
            <w:tcW w:w="3341" w:type="dxa"/>
            <w:tcBorders>
              <w:bottom w:val="single" w:sz="4" w:space="0" w:color="000000"/>
            </w:tcBorders>
            <w:tcMar>
              <w:top w:w="28" w:type="dxa"/>
              <w:left w:w="28" w:type="dxa"/>
              <w:bottom w:w="28" w:type="dxa"/>
              <w:right w:w="28" w:type="dxa"/>
            </w:tcMar>
            <w:vAlign w:val="center"/>
          </w:tcPr>
          <w:p>
            <w:pPr>
              <w:pStyle w:val="Normal"/>
              <w:widowControl/>
              <w:snapToGrid w:val="false"/>
              <w:ind w:left="154" w:right="154" w:hanging="0"/>
              <w:rPr>
                <w:rFonts w:ascii="Times New Roman" w:hAnsi="Times New Roman" w:cs="Times New Roman"/>
                <w:color w:val="000000"/>
                <w:sz w:val="24"/>
              </w:rPr>
            </w:pPr>
            <w:r>
              <w:rPr>
                <w:rFonts w:cs="Times New Roman" w:ascii="Times New Roman" w:hAnsi="Times New Roman"/>
                <w:color w:val="000000"/>
                <w:sz w:val="24"/>
              </w:rPr>
            </w:r>
          </w:p>
        </w:tc>
        <w:tc>
          <w:tcPr>
            <w:tcW w:w="1202" w:type="dxa"/>
            <w:tcBorders>
              <w:bottom w:val="single" w:sz="4" w:space="0" w:color="000000"/>
            </w:tcBorders>
            <w:tcMar>
              <w:top w:w="28" w:type="dxa"/>
              <w:left w:w="28" w:type="dxa"/>
              <w:bottom w:w="28" w:type="dxa"/>
              <w:right w:w="28" w:type="dxa"/>
            </w:tcMar>
            <w:vAlign w:val="center"/>
          </w:tcPr>
          <w:p>
            <w:pPr>
              <w:pStyle w:val="Normal"/>
              <w:widowControl/>
              <w:snapToGrid w:val="false"/>
              <w:ind w:left="154" w:right="15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44" w:type="dxa"/>
            <w:tcBorders/>
            <w:tcMar>
              <w:top w:w="28" w:type="dxa"/>
              <w:left w:w="28" w:type="dxa"/>
              <w:bottom w:w="28" w:type="dxa"/>
              <w:right w:w="28" w:type="dxa"/>
            </w:tcMar>
            <w:vAlign w:val="bottom"/>
          </w:tcPr>
          <w:p>
            <w:pPr>
              <w:pStyle w:val="Normal"/>
              <w:widowContro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90" w:type="dxa"/>
            <w:tcBorders>
              <w:right w:val="single" w:sz="4" w:space="0" w:color="000000"/>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color w:val="000000"/>
                <w:sz w:val="24"/>
              </w:rPr>
              <w:t>5102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color w:val="000000"/>
                <w:sz w:val="24"/>
              </w:rPr>
              <w:t xml:space="preserve">Комунальний заклад "Біляївська центральна районна лікарня" </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осковська, 32, м.Біляївка, Одеська обл., 67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0</w:t>
            </w:r>
          </w:p>
        </w:tc>
        <w:tc>
          <w:tcPr>
            <w:tcW w:w="344" w:type="dxa"/>
            <w:tcBorders>
              <w:left w:val="single" w:sz="4" w:space="0" w:color="000000"/>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Поділь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Подільськ – вул.Вокзальна: 11, 13, 15, 17, 19, 21–21/1А, 62–94; вул.Гостинна, вул.Калинова, вул.Мельниченка: 61, 63, 67, 69, 71, 73, 75, 77–77/2, 86–124; вул.Сковороди, вул.Соборна: 150, 152, 154, 156, 158, 160–160А, 162–162/1, 164, 166, 168, 170, 172, 174, 176, 178, 180, 182, 187–199/1, 203–237Д; вул.Чайковського, вул.Черняховського, пров.В. Лісовий, пров.Калиновий, пров.Квітневий, пров.Кутузова, пров.Мельниченка, пров.Парковий, пров.Степовий, пров.Черняхо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198, м.Подільськ, Одеська обл., 66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198,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Подільськ – вул.Виноградна, вул.Вокзальна: 2–10, 12–12/1, 14, 16, 18, 20, 22–60А; вул.Кобзарська: 1–8; вул.Маріїнська, вул.Мельниченка: 2–60, 62, 64–66/2, 68, 70, 72, 74, 76, 78–84А; вул.Річкова, вул.Сільськогосподарська: 3–4; вул.Собка, вул.Соборна: 76, 78, 80, 82Б, 84–86, 88, 94, 96–96/1, 98, 100–149, 151, 153, 155, 157, 159, 161, 163, 165, 167, 169, 171, 173, 175, 177–177Г, 179, 181, 185; вул.Тилігульська, вул.Ювілейна, пров.Вокзальний, просп.Шевченка: 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в.Незалежності, 2, м.Подільськ, Одеська обл., 66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в.Незалежності,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2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Подільськ – бульв.Бірзульський, вул.В. Деповська: 38–158; вул.Дружби: 1–58, 60, 62, 64, 66, 68–68А, 70, 72, 74; вул.Залізничників: 36, 38–40, 42, 44–82, 84, 86–86А; вул.Іванівська: 17, 19, 21, 23–72; вул.Любомирська, вул.Тисячної: 1–63, 65; вул.Тонкошнура: 15–74; вул.Транспортна, вул.Чкалова, вул.Ягорлиц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Бірзульський, 48, м.Подільськ, Одеська обл., 66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Бірзульський, 48,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0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Чорномор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орноморськ – вул.Данченка: 2–3, 4, 6, 8, 10; вул.Корабельна, вул.Праці: 3–4; вул.Хантадзе: 2–8, 12–12А; пл.Станіслава Стребка, просп.Миру: 1, 3–3А, 5А, 7–7А, 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нтадзе, 7, м.Чорноморськ, Одеська обл., 68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Хантадзе, 7,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2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орноморськ – вул.Виноградна, вул.Олександрійська: 10; вул.Садова, вул.Середня, вул.Сонячна, вул.1 Травня: 17; лінія 1 Садового товариства «Портовик», лінія 2 Садового товариства «Портовик», лінія 3 Садового товариства «Портовик», лінія 4 Садового товариства «Портовик», лінія 5 Садового товариства «Судноремонтник», лінія 6 Садового товариства «Судноремонтник», лінія 7 Садового товариства «Судноремонтник», лінія 8 Садового товариства «Судноремонтни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1 Травня, 17, м.Чорноморськ, Одеська обл., 68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1 Травня, 17,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0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Одеса, Ки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4/1–25, 26–26А, 27, 28, 29, 30, 31, 32, 33, 36, 37, 39, 39А–39Б, 41, 42, 43, 45, 47А, 49, 51А, 53–55, 57, 65; вул.Шишкіна: 1А–26А; пров.Безіменний, пров.Ванний: 4, 4/1, 4/5, 8, 8 к.12, 8 к.19, 9 к.2, 12 к.2, 13, 14, 14А, 14В,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1-й Академічний, тупик 2-й Академічний, Фонтанська дорога: 34, 36, 36А, 36Б, 38, 38А, 40, 42, 42А, 44, 44А, 46, 54, 54-56, 58, 58 к.2, 58/1, 58/3, 60 к.1, 60 к.3, 62, 66, 66А, 70, 70А, 70В, 72, 72 к.7, 72А, 72Б, 72А/3, 72А/3А, 74, 74 к.1, 74 к.2, 74 к.3, 74 к.4, 74 к.9, 74Б, 74В, 74А/1, 76, 76 к.9, 76 к.15А, 76 к.18, 76 к.61, 76 к.79,80,83, 76 к.82, 76 к.100, 76/75А, 123, 125, 125А, 127, 127А, 129, 129 к.2, 129 к.18, 129А, 131, 131А, 131Б, 143, 147А, 151, 151 к.1, 151 к.7, 151 к.25, 151 к.34, 151 к.35, 159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єпіна, 1, м.Одеса, Одеська обл., 650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Одеса, Примо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2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Одеса – вул.Пантелеймонівська: 64–68, 72–76; вул.Пушкінська: 74, 76–83; пров.Волзький, пров.Єлисаветградський, пров.Штаб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одопровідна, 13, м.Одеса, Одеська обл., 65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одопровідна, 13,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Одеса, Суво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3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Одеса – вул.Академіка Панкратової, вул.Володимира Хавкіна, вул.Геологічна, вул.Котляревського, вул.Кругова, вул.Крушельницької, вул.Павлодарська, вул.Хутірська: 2–2Ж, 4–4Д, 8, 10–10А, 12–12/1, 14, 16А, 18–18А, 20–20А, 22, 24, 26–26Б, 28–28Б, 30, 32, 34А, 36–36Б, 38, 40, 42–42Д, 44–44Г, 46А–46Б, 48–48А, 50, 52, 54–54А, 56, 58, 60–60А, 62–62А, 64, 66; пров.Агрономічний, пров.Кільовий, пров.Круговий, пров.Крушельницької, пров.Людмили Гінзбург, пров.Новий, пров.Петра Калнишевського, пров.Сумський, пров.Хутірський, пров.Цементний, пров.Шахтинський: 18–46; узвіз Пересипський 1-й, узвіз Пересипський 2-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ругова, 1, м.Одеса, Одеська обл., 6505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ругова, 1, м.Одеса, Одеська обл., 65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6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28"/>
          <w:footerReference w:type="default" r:id="rId29"/>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rHeight w:val="1128" w:hRule="atLeast"/>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5</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5110"/>
        <w:gridCol w:w="4020"/>
        <w:gridCol w:w="4020"/>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Полта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Гребін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30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157</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ригорівка, с.Писарщина</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66Б, с.Григорівка, Гребінківський р-н, Полтавська обл., 37450</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иру, 66Б, с.Григорівка, Гребінківський р-н, Полтавська обл., 37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9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Дика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виборчої дільниці № 53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185</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алясне, с.Марченки, с.Попівка</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портивна, 19Б, с.Балясне, Диканський р-н, Полтавська обл., 38512</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Чкалова, 68, с.Балясне, Диканський р-н, Полтавська обл., 38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3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обеля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3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266</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Білики – вул.Дніпропетровська, вул.ІІ-Набережна, вул.Кобеляцька: 51–51А, 53, 55, 57, 61–162; вул.Надворсклянська: 91–93А, 95, 97, 99, 101–103, 105, 109–111, 113А, 115–115А, 117–121, 123, 125, 127, 131, 135–139А, 141, 143–232; вул.Підгірна: 1, 3, 7–13, 15А, 19, 21, 23, 25, 27, 29, 31, 35, 39–41, 43–45, 47, 49, 51–96; вул.Подільська, пров.Дніпропетровський, пров.Кобеляцький, пров.Лівий Кобеляцький, пров.Набережний, пров.Правий Кобеляцький</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дворсклянська, 201, смт Білики, Кобеляцький р-н, Полтавська обл., 39220</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дворсклянська, 201, смт Білики, Кобеляцький р-н, Полтавська обл., 39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7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3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269</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Білики – вул.Вишнева: 1–27, 29; вул.Залізнична, вул.Калинова: 2–37; вул.Надворсклянська: 1, 3, 5–5В, 7, 9, 11, 13, 15, 17, 19–52, 54, 56, 58, 62, 64, 68, 70; вул.Полтавська: 1–99А, 104–106, 108–108А; вул.Пушкіна, вул.Радіщева: 1–36, 38–40, 42; вул.Соборна, вул.Юріївська: 2, 4, 6, 8, 10, 12, 14, 16, 18, 20–22, 24, 26; вул.1-Набережна, пров.Калиновий, пров.Підгірний, пров.Полтавський, пров.Пушкіна, пров.Соборний, пров.8 Березня</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лтавська, 29, смт Білики, Кобеляцький р-н, Полтавська обл., 39220</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лтавська, 29, смт Білики, Кобеляцький р-н, Полтавська обл., 39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Пирят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3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697</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рабарівка</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5, с.Грабарівка, Пирятинський р-н, Полтавська обл., 37013</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5, с.Грабарівка, Пирятинський р-н, Полтавська обл., 37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Полта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307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751</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асильці, с.Головки, с.Гонтарі, с.Мар’ївка</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42, с.Мар’ївка, Полтавський р-н, Полтавська обл., 38731</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42, с.Мар’ївка, Полтавський р-н, Полтавська обл., 387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30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758</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упрунівка – вул.Белеївська, вул.Весняна: 1–27/19, 31, 33–35, 37–77; вул.Вишнева, вул.Гагаріна, вул.Гетьмана Мазепи, вул.Гоголя, вул.Грушевського, вул.Дружби, вул.Зелена, вул.Квіткова, вул.Київська, вул.Козацька, вул.Космічна, вул.Кругла, вул.Лесі Українки, вул.Лугова, вул.Марусі Чурай, вул.Миру, вул.Молодіжна, вул.Незалежності, вул.Новоселів, вул.Полтавська, вул.Промислова, вул.Пушкіна, вул.Рибалко, вул.Садова, вул.Сільськогосподарська, вул.Соборна: 6–24/2, 32/32–40; вул.Сонячна, вул.Центральна, вул.Шевченка, вул.Шкільна, вул.Ювілейна, вул.Яблунева: 1, 3–13; пров.Козацький, пров.Медовий, пров.Миру, пров.Підгірний, пров.Промисловий, пров.Садовий, пров.Тупий, пров.Центральний, пров.Яровий, гуртожиток ’Облпостачзбуту’, ст.Супрунівка 314км</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14, с.Супрунівка, Полтавський р-н, Полтавська обл., 38714</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14,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6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3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763</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Терешки</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9А, с.Терешки, Полтавський р-н, Полтавська обл., 38762</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9А, с.Терешки, Полтавський р-н, Полтавська обл., 387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3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770</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Щербані – вул.Віри Холодної, вул.Гагаріна, вул.Героїв-чорнобильців, вул.Західна, вул.Зоряна, вул.Комарова, вул.Космічна, вул.Матросова, вул.Миру, вул.Молодіжна, вул.Новостройна, вул.Перемоги, вул.Шляхова, вул.65 військове містечко, пров.Ботанічний, пров.Вишневий, пров.Грушевий, пров.Зелений, пров.Комарова, пров.Космічний, пров.Молодіжний, пров.Новостройний, пров.Олександра Білаша, пров.Садовий, пров.Ставковий, вул.б/н, с.Тютюнники</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ремоги, 10А, с.Щербані, Полтавський р-н, Полтавська обл., 38750</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ремоги, 10А, с.Щербані, Полтавський р-н, Полтавська обл., 387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5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емен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308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859</w:t>
            </w:r>
          </w:p>
        </w:tc>
        <w:tc>
          <w:tcPr>
            <w:tcW w:w="5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еменівка – вул.Автомобілістів, вул.Б.Хмельницького, вул.Вишнева, вул.Воїнів-інтернаціоналістів, вул.Глібова, вул.Єдності, вул.Котляревського, вул.Лугова, вул.Механізаторів, вул.Миру, вул.Перемоги, вул.Семенченка, вул.Соборна, вул.Сонячна, вул.Українська, вул.Урожайна, пров.Воїнів-інтернаціоналістів, пров.Соборний, пров.Степовий, пров.Тихий, пров.Український, пров.Шкільний, тупик Воїнів-інтернаціоналістів</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оїнів-інтернаціоналістів, 15, смт Семенівка, Семенівський р-н, Полтавська обл., 38200</w:t>
            </w:r>
          </w:p>
        </w:tc>
        <w:tc>
          <w:tcPr>
            <w:tcW w:w="40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оїнів-інтернаціоналістів, 15, смт Семенівка, Семенівський р-н, Полтавська обл., 3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30"/>
          <w:footerReference w:type="default" r:id="rId31"/>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6</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0"/>
        <w:gridCol w:w="818"/>
        <w:gridCol w:w="6446"/>
        <w:gridCol w:w="3352"/>
        <w:gridCol w:w="3352"/>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Рівнен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олодимир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076</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Заболотт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9А, с.Заболоття, Володимирецький р-н, Рівненська обл., 3437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9А, с.Заболоття, Володимирецький р-н, Рівненська обл., 343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Дуб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186</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Збитин</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валівська, 8, с.Збитин, Дубенський р-н, Рівненська обл., 3481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валівська, 8, с.Збитин, Дубенський р-н, Рівненська обл., 348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187</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ірники, с.Здовбиця, с.Злинець</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9А, с.Здовбиця, Дубенський р-н, Рівненська обл., 3481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9А, с.Здовбиця, Дубенський р-н, Рівненська обл., 348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4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Рівн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687</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Зоря – вул.Будівельників, вул.Клеванська, вул.Конституції: 9, 11–28; вул.1 Травня: 37, 44, 46, 48, 50, 52, 54, 56, 58–60; с.Грабів – вул.Хутірська: 1, 11–28, 30–30А; с.Сморжі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л.Володимира Плютинського, 2А/1, с.Зоря, Рівненський р-н, Рівненська обл., 3531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л.Володимира Плютинського, 2А/1, с.Зоря, Рівненський р-н, Рівненська обл., 35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1014</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ова Українка – вул.СТ “Західний”, масив “Західний-1”, вул.Абрикосова, вул.СТ “Західний”, масив “Західний-1”, вул.Березова, вул.СТ “Західний”, масив “Західний-1”, вул.Бузкова, вул.СТ “Західний”, масив “Західний-1”, вул.Вербова, вул.СТ “Західний”, масив “Західний-1”, вул.Вишнева, вул.СТ “Західний”, масив “Західний-1”, вул.Горобинова, вул.СТ “Західний”, масив “Західний-1”, вул.Грушева, вул.СТ “Західний”, масив “Західний-1”, вул.Квіткова, вул.СТ “Західний”, масив “Західний-1”, вул.Кленова, вул.СТ “Західний”, масив “Західний-1”, вул.Лісова, вул.СТ “Західний”, масив “Західний-1”, вул.Лугова, вул.СТ “Західний”, масив “Західний-1”, вул.Малинова, вул.СТ “Західний”, масив “Західний-1”, вул.Овражна, вул.СТ “Західний”, масив “Західний-1”, вул.Промислова, вул.СТ “Західний”, масив “Західний-1”, вул.Садова, вул.СТ “Західний”, масив “Західний-1”, вул.Соснова, вул.СТ “Західний”, масив “Західний-1”, вул.Трояндова, вул.СТ “Західний”, масив “Західний-1”, вул.Хіміків, вул.СТ “Західний”, масив “Західний-1”, вул.Центральна, вул.СТ “Західний”, масив “Західний-1”, вул.Яблунева, вул.СТ “Західний”, масив “Західний-2”, вул.Горіхова, вул.СТ “Західний”, масив “Західний-2”, вул.Жасмінова, вул.СТ “Західний”, масив “Західний-2”, вул.Жемчужна, вул.СТ “Західний”, масив “Західний-2”, вул.Каштанова, вул.СТ “Західний”, масив “Західний-2”, вул.Лугова, вул.СТ “Західний”, масив “Західний-2”, вул.Міська, вул.СТ “Західний”, масив “Західний-2”, вул.Новоукраїнська, вул.СТ “Західний”, масив “Західний-2”, вул.Підлісна, вул.СТ “Західний”, масив “Західний-2”, вул.Пісочна, вул.СТ “Західний”, масив “Західний-2”, вул.Полунична, вул.СТ “Західний”, масив “Західний-2”, вул.Приходька, вул.СТ “Західний”, масив “Західний-2”, вул.Райдужна, вул.СТ “Західний”, масив “Західний-2”, вул.Рівненська, вул.СТ “Західний”, масив “Західний-2”, вул.Ромашкова, вул.СТ “Західний”, масив “Західний-2”, вул.Світла, вул.СТ “Західний”, масив “Західний-2”, вул.Солов’їна, вул.СТ “Західний”, масив “Західний-2”, вул.Сонячна, вул.СТ “Західний”, масив “Західний-2”, вул.Соснова, вул.СТ “Західний”, масив “Західний-2”, вул.Східна, вул.СТ “Західний”, масив “Західний-2”, вул.Тернова, вул.СТ “Західний”, масив “Західний-2”, вул.Тополева, вул.СТ “Західний”, масив “Західний-2”, вул.Центральна, вул.СТ “Західний”, масив “Західний-2”, вул.Янтарна, вул.СТ “Західний”, масив “Райдуга”, вул.Гарна, вул.СТ “Західний”, масив “Райдуга”, вул.Коротка, вул.СТ “Західний”, масив “Райдуга”, вул.Лісова, вул.СТ “Західний”, масив “Райдуга”, вул.Народна, вул.СТ “Західний”, масив “Райдуга”, вул.Польова, вул.СТ “Західний”, масив “Райдуга”, вул.Сонячна, вул.СТ “Західний”, масив “Райдуга”, вул.Соснова, вул.СТ “Західний”, масив “Райдуга”, вул.Щаслива, вул.СТ “Західний”, масив “Східний”, вул.1 лінія, вул.СТ “Західний”, масив “Східний”, вул.10 лінія, вул.СТ “Західний”, масив “Східний”, вул.11 лінія, вул.СТ “Західний”, масив “Східний”, вул.12 лінія, вул.СТ “Західний”, масив “Східний”, вул.2 лінія, вул.СТ “Західний”, масив “Східний”, вул.3 лінія, вул.СТ “Західний”, масив “Східний”, вул.4 лінія, вул.СТ “Західний”, масив “Східний”, вул.5 лінія, вул.СТ “Західний”, масив “Східний”, вул.6 лінія, вул.СТ “Західний”, масив “Східний”, вул.7 лінія, вул.СТ “Західний”, масив “Східний”, вул.8 лінія, вул.СТ “Західний”, масив “Східний”, вул.9 лінія, вул.СТ “Льонок”, вул.1 лінія, вул.СТ “Льонок”, вул.2 лінія, вул.СТ “Льонок”, вул.3 лінія, вул.СТ “Льонок”, вул.4 лінія, вул.СТ “Льонок”, вул.5 лінія, вул.СТ “Льонок”, вул.6 лінія, вул.СТ “Нетканщик”, вул.10 лінія, вул.СТ “Нетканщик”, вул.11 лінія, вул.СТ “Нетканщик”, вул.12 лінія, вул.СТ “Нетканщик”, вул.6 лінія, вул.СТ “Нетканщик”, вул.7 лінія, вул.СТ “Нетканщик”, вул.8 лінія, вул.СТ “Нетканщик”, вул.9 лінія, вул.СТ “Прогрес”, вул.Висотна, вул.СТ “Прогрес”, вул.Нижня, вул.СТ “Прогрес”, вул.Пісочна, вул.СТ “Прогрес”, вул.Приозерна, вул.СТ “Прогрес”, вул.Центральна, пров.СТ “Західний”, масив “Західний-1”, пров.Садоводів, пров.СТ “Західний”, масив “Західний-2”, пров.Джерельний, пров.СТ “Західний”, масив “Західний-2”, пров.Зелений, пров.СТ “Західний”, масив “Західний-2”, пров.Короткий, пров.СТ “Західний”, масив “Західний-2”, пров.Озерний, пров.СТ “Західний”, масив “Західний-2”, пров.Роже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 "Західний", масив "Західний-1", вул.Центральна, 1371, с.Нова Українка, Рівненський р-н, Рівненська обл., 3532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Т "Західний", масив "Західний-1", вул.Центральна, 1372, с.Нова Українка, Рівненський р-н, Рівненська обл., 353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арн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795</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Клесів – вул.Гоголя, вул.Горького, вул.Жовтнева, вул.Зелена, вул.Квітнева, вул.Корольова, вул.Коцюбинського, вул.Лісна, вул.М.Демидової, вул.Меліораторів, вул.Молодіжна, вул.О.Довженка, вул.Південна, вул.Польна, вул.Садова, вул.Титова, вул.Християнська, вул.Чайковського, пров.Південний, пров.Полі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еліораторів, 5, смт Клесів, Сарненський р-н, Рівненська обл., 3455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еліораторів, 5, смт Клесів, Сарненський р-н, Рівненська обл., 345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Дубно</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8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858</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Дубно – вул.Данила Галицького, вул.Данила Нечая, вул.Замкова, вул.Івана Павлюченка, вул.Канторська, вул.Кирила і Мефодія, вул.Северина Наливайка, вул.Спасівська, вул.Стара, вул.Шолом Алейхема, пл.м-н Незалежності, пров.Данила Нечая, пров.Конторський, пров.Шолом Алейхем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карська, 16А, м.Дубно, Рівненська обл., 3560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екарська, 16А,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8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870</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Дубно – вул.Антона Чехова, вул.Валер’яна Поліщука, вул.Івана Гонти, вул.Івана Тургенєва, вул.Миколи Гоголя, вул.Миколи Костомарова, вул.Миколи Хвильового, вул.Михайла Глінки, вул.Михайла Грушевського: 119; вул.Михайла Лермонтова, вул.Олекси Довбуша, вул.Олекси Тихого, вул.Павла Чубинського, вул.Петра Григоренка, вул.Петра Чайковського, вул.Підборці, вул.Симона Петлюри, вул.Устима Кармелюка, вул.Ярослава Стецька, пров.Івана Тургенєва, пров.Миколи Гоголя, пров.Михайла Лермонтова, пров.Устима Кармелюка, пров.Ярослава Стец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лер’яна Поліщука, 28, м.Дубно, Рівненська обл., 3560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лер’яна Поліщука, 28, м.Дубно, Рівненська обл., 35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4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Рівне</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936</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Рівне – вул.Петра Полтави, вул.Соломії Крушельницької: 44, 52–73;</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5, м.Рівне, Рівненська обл., 3302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оборна, 5,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7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981</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Рівне – вул.Фабрична: 1–4А, 14; просп.Генерала Безручка: 7–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Князя Романа, 14А, м.Рівне, Рівненська обл., 3302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Князя Романа, 14А, м.Рівне, Рівненська обл., 3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3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6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983</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Рівне – вул.Фабрична: 12, 20–22; просп.Генерала Безручка: 1А–1Б, 3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Генерала Безручка, 3, м.Рівне, Рівненська обл., 33016</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Генерала Безручка, 3, м.Рівне, Рівненська обл., 3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7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32"/>
          <w:footerReference w:type="default" r:id="rId33"/>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7</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5665"/>
        <w:gridCol w:w="3742"/>
        <w:gridCol w:w="3742"/>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Сум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Ром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53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5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Хмелів – вул.Вишнева, вул.Вовни, вул.Заводська, вул.Лісова, вул.Миру, вул.Першотравнева, вул.Покровська, вул.Прибережна: 1–2, 4, 6, 8–8А, 10; вул.Роменська, вул.Садова, вул.Северина, вул.Сонячна, вул.Шкільна, с.Заклимок</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оменська, 47, с.Хмелів, Роменський р-н, Сумська обл., 420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оменська, 47, с.Хмелів, Роменський р-н, Сумська обл., 42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2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Ямпі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71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7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икитівка, с.Зелена Діброва, с.Зорине</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5, с.Микитівка, Ямпільський р-н, Сумська обл., 412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1, с.Микитівка, Ямпільський р-н, Сумська обл., 41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3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72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7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Ямпіль – бульв.Ювілейний, вул.Ботанічна, вул.Заводська, вул.Поліська, вул.Соборна, вул.Спасо-Преображенська: 25, 27, 29–31А, 33, 43–51, 53–78; пров.Поліс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пасо-Преображенська, 56, смт Ямпіль, Ямпільський р-н, Сумська обл., 412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пасо-Преображенська, 56, смт Ямпіль, Ямпільський р-н, Сумська обл., 4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Ромни</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84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8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Ромни – бульв.Московський: 2–32, 34, 36, 38, 40, 42, 44, 46, 48; вул.Гетьмана Мазепи: 22, 24, 26, 28, 30, 32, 34, 36, 38–40, 42, 44, 46–48, 50, 52, 54, 57–89А; вул.Горького: 1А–66, 74, 76, 78, 80, 82, 84, 86, 88–108; пров.1 Горького, пров.2 Горького, пров.3 Горького</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рького, 56А, м.Ромни, Сумська обл., 42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рького, 56А,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Шостка</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87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8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Шостка – вул.Вознесенська, вул.Зоряна, вул.Колодка, вул.Механізаторів, вул.Сакко і Ванцетті, вул.Скоропадського, вул.Троїцька, вул.Чехова, вул.Шкільна, пров.Вознесенський, пров.Зарічний, пров.Зоряний, пров.Скоропадського, пров.Чехова, пров.Шкіль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2, м.Шостка, Сумська обл., 411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кільна, 2, м.Шостка, Сумська обл., 41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34"/>
          <w:footerReference w:type="default" r:id="rId35"/>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6073"/>
        <w:gridCol w:w="3538"/>
        <w:gridCol w:w="3538"/>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Тернопіль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Заліщи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27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2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Гиньківці</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42, с.Гиньківці, Заліщицький р-н, Тернопільська обл., 4864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42, с.Гиньківці, Заліщицький р-н, Тернопільська обл., 48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6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Збараз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37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3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аксимів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48, с.Максимівка, Збаразький р-н, Тернопільська обл., 4737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Шевченка, 48, с.Максимівка, Збаразький р-н, Тернопільська обл., 473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8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оз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49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4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Козова – вул.Бордуляка, вул.Валова, вул.В’ячеслава Чорновола, вул.Галицька, вул.Грушевського: 13–85; вул.Дружби, вул.Зацного, вул.Івана Франка, вул.Котляревського, вул.Леся Курбаса, вул.Марусі Чурай, вул.Миру, вул.М.Кривоноса, вул.Народичівська, вул.Пекарська, вул.Пилипа Орлика, вул.Подільська, вул.Поліська, вул.Польова, вул.Садова, вул.С.Крушельницької, вул.Степана Бандери, вул.Федьковича, вул.Шкільна, вул.Ярослава Мудрого</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рушевського, 23, смт Козова, Козівський р-н, Тернопільська обл., 476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рушевського, 23, смт Козова, Козівський р-н, Тернопільська обл., 47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6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49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4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Козова – вул.Богдана Хмельницького, вул.Гвардійська, вул.Герети, вул.Дорошенка, вул.Зелена, вул.Іванни Блажкевич, вул.Корольова, вул.Лесі Українки, вул.Надрічна, вул.Ольги Кобилянської, вул.Петрушевича, вул.Пушкіна, вул.Рильського, вул.Роксолани, вул.Сагайдачного, вул.Семашко, вул.Січових Стрільців, вул.Сосюри, вул.Федоріва, вул.Чалдаєва, вул.Ювілейн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рушевського, 34, смт Козова, Козівський р-н, Тернопільська обл., 476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рушевського, 34, смт Козова, Козівський р-н, Тернопільська обл., 47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4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49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4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Козова – вул.Вербицького, вул.Весела, вул.Гагаріна, вул.Грушевського: 2А–12; вул.Довженка, вул.Князя Володимира, вул.Козацька, вул.Колійова: 2–45; вул.Коновальця, вул.Костюшка: 1–65, 67–71; вул.Коцюбинського, вул.Купчинського, вул.Лисенка, вул.Набережна, вул.Привітна, вул.Стельмаха, вул.Тернопільська, вул.Ушинського, вул.Федора Коковського, вул.Шевчен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рушевського, 7, смт Козова, Козівський р-н, Тернопільська обл., 476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рушевського, 7, смт Козова, Козівський р-н, Тернопільська обл., 47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8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49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4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Козова – вул.Березовського, вул.Богдана Лепкого, вул.Винниченка, вул.Вишиваного, вул.Вітовського, вул.Вітошинського, вул.Гоголя, вул.Драгоманова, вул.Кармелюка, вул.Колійова: 46–122; вул.Комарова, вул.Костюшка: 66, 75–81; вул.Мазепи, вул.Мариновича, вул.Марії Заньковецької, вул.Мічуріна, вул.Наливайка, вул.Нова, вул.Ольжича, вул.Павла Думки, вул.Підстанція, вул.Стефаника, вул.Суворова, вул.Хоткевича, вул.Ціолковського, вул.Чайківського, вул.Чубинського</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ітошинського, 11, смт Козова, Козівський р-н, Тернопільська обл., 476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ітошинського, 11, смт Козова, Козівський р-н, Тернопільська обл., 47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2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rPr/>
            </w:pPr>
            <w:r>
              <w:rPr>
                <w:rFonts w:cs="Times New Roman" w:ascii="Times New Roman" w:hAnsi="Times New Roman"/>
                <w:color w:val="000000"/>
                <w:sz w:val="28"/>
              </w:rPr>
              <w:t>змінити адресу закладу чи установи виборчої дільниці № 61054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6105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зівська центральна районна комунальна лікарня</w:t>
            </w:r>
          </w:p>
        </w:tc>
        <w:tc>
          <w:tcPr>
            <w:tcW w:w="70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Зелена, 19, смт Козова, Козівський р-н, Тернопільська обл., 47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Ланов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65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6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ечірна, с.Коростов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1, с.Печірна, Лановецький р-н, Тернопільська обл., 47444</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1, с.Печірна, Лановецький р-н, Тернопільська обл., 47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7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Тернопіл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110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11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Тернопіль – вул.Братів Гжицьких, вул.Гетьмана І. Виговського: 1–8, 10, 12, 14, 16, 18, 20, 22, 24; вул.Гетьмана І. Мазепи: 1, 3, 5, 7; вул.Дружби: 1, 3, 5; вул.Назарія Яремчука, вул.Петриківська: 1, 3, 5, 7, 9, 11, 13, 15, 19, 21, 23, 25–27; вул.Тбіліська, вул.Тісн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Юності, 3, м.Тернопіль, Тернопільська обл., 4601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Юності, 3, м.Тернопіль, Тернопільська обл., 4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112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11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Тернопіль – вул.А. Малишка: 1–21, 23, 25; вул.Глибока, вул.Деповська, вул.Дівоча, вул.Довбуша, вул.І. Підкови, вул.Польова, вул.С. Шагайди, вул.Сонячна: 1–29; вул.Татарська, пров.Дівочий, пров.І. Підкови</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Степана Бандери, 14, м.Тернопіль, Тернопільська обл., 4600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Степана Бандери, 14, м.Тернопіль, Тернопільська обл., 46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36"/>
          <w:footerReference w:type="default" r:id="rId37"/>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19</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5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10" w:type="dxa"/>
        <w:tblLayout w:type="fixed"/>
        <w:tblCellMar>
          <w:top w:w="284" w:type="dxa"/>
          <w:left w:w="10" w:type="dxa"/>
          <w:bottom w:w="0" w:type="dxa"/>
          <w:right w:w="10" w:type="dxa"/>
        </w:tblCellMar>
      </w:tblPr>
      <w:tblGrid>
        <w:gridCol w:w="191"/>
        <w:gridCol w:w="818"/>
        <w:gridCol w:w="6073"/>
        <w:gridCol w:w="3538"/>
        <w:gridCol w:w="3538"/>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Харкі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алаклій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02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0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Донець – в’їзд Шкільний, вул.Бурильників, вул.Весняна: 1–41, 43, 45–59; вул.В.Лук’янова, вул.Затишна, вул.Кольцова, вул.Лікарняна, вул.Лісова, вул.Миру, вул.Михайлівська, вул.Південна, вул.Спортивна: 1–8, 10, 12, 14, 16–28; вул.Стадіонна: 1–3Б; вул.Степова, вул.Центральна: 1В–11, 12–14, 16, 18, 20–22, 24, 26, 28, 30–30Б, 32, 34–34Б; вул.7-го Вересня, вул.7-го Вересня/Спортивна, пров.Лісний, пров.Півден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 смт Донець, Балаклійський р-н, Харківська обл., 6425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3, смт Донець, Балаклійський р-н, Харківська обл., 64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лизню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11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1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Уплатне, с.Милівка, с.Новоуплатне, с.Кленове</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олодіжна, 4, с.Уплатне, Близнюківський р-н, Харківська обл., 64844</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олодіжна, 4, с.Уплатне, Близнюківський р-н, Харківська обл., 648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0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Золоч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44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4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Золочів – в’їзд Разіна, вул.Благодатна, вул.Боброва, вул.Богдана Хмельницького, вул.Вокзальна, вул.Лобаса, вул.Онуфрієнко, вул.Привокзальна, вул.Пугачова, вул.Разіна, вул.Центральна: 31, 33, 35, 37–41, 50–108; вул.6 Серпня, вул.8-го березня, пров.Богдана Хмельницького, пров.Вересневий, пров.В’їздний, пров.Вокзальний, пров.Гагаріна, пров.Лікарняний, пров.Північний, пров.Пугачова, проїзд Разіна, с.Зрубан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9, смт Золочів, Золочівський р-н, Харківська обл., 6220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9, смт Золочів, Золочівський р-н, Харківська обл., 62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3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ахновщ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77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ахновщина – вул.Аеродромна, вул.Б.Хмельницького, вул.В.Івасюка, вул.Добролюбова, вул.І.Рєпіна, вул.Комарова, вул.Кутузова, вул.Островського, вул.Сахновщинська, вул.Стадіонна, пров.Аеродромний, пров.Б.Хмельницького, пров.Гарькавенка, пров.Героїв Крут, пров.Григорія Перця, пров.Островського, пров.Ф.Приходька, пров.Шкільний, с.Германів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лтавська, 14, смт Сахновщина, Сахновщинський р-н, Харківська обл., 645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лтавська, 14,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4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77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угарівське</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штова, 1, с.Сугарівське, Сахновщинський р-н, Харківська обл., 6450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штова, 1, с.Сугарівське, Сахновщинський р-н, Харківська обл., 64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3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77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ахновщина – вул.Виноградна, вул.Вишнева, вул.Грабовського, вул.Івана Франка, вул.Київська, вул.Космічна, вул.Коцюбинського, вул.Кударя, вул.Лесі Українки, вул.Лисенка, вул.Миру, вул.Осипенко, вул.Полтавська: 16, 17А, 25, 35–37, 43, 47, 49–51, 53, 57А, 61, 63, 67, 69, 71–73; вул.Попудренка, вул.Свободи, вул.Слобожанська, вул.Станіславського, вул.Тарасів шлях: 1–72, 74, 78, 80, 84, 86, 88; вул.Українська, вул.Харківська, вул.Яблунева, вул.50 річчя Перемоги, пров.Кошового, пров.Матросова, пров.Осипенко, пров.Станіславського, пров.Шевчен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лтавська, 14, смт Сахновщина, Сахновщинський р-н, Харківська обл., 645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лтавська, 14,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2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77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ахновщина – вул.Зелена, вул.Маяковського, вул.Мендєлєєва, вул.М.Чабанівського, вул.Народна, вул.Полтавська: 1–15, 17, 18–24, 26А–34, 38–42, 44–46, 48, 52, 54–56, 58–60, 62, 64–66, 68, 70, 77–164; вул.Поштова, вул.Садова, вул.Сєрова, вул.Тарасів шлях: 73–73А, 75–77, 79, 81–83, 85, 87, 89–134; вул.Центральна, вул.Чернишевського, вул.Чумаць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родна, 2, смт Сахновщина, Сахновщинський р-н, Харківська обл., 645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родна, 2,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77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ахновщина – вул.Гагаріна, вул.Горького, вул.Дружби, вул.Європейська, вул.Заозерна, вул.Л.Бикова, вул.М.Грушевського, вул.Молодіжна, вул.Остапченка, вул.Панаса Мирного, вул.Південна, вул.Суворова, вул.Тітова, вул.Чехова, вул.Чкалова, вул.Шевченка, пров.Горького, пров.Захід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Остапченко, 40А, смт Сахновщина, Сахновщинський р-н, Харківська обл., 645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Остапченко, 40А,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77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ахновщина – вул.Ветеранів, вул.Г.Сковороди, вул.Єсеніна, вул.І.Богуна, вул.І.Карпенка-Карого, вул.І.Кожедуба, вул.Козацька, вул.О.Довженка, вул.С.Корольова, вул.Ярослава Мудрого, пров.П.Орлика, пров.Тітов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Остапченко, 40А, смт Сахновщина, Сахновщинський р-н, Харківська обл., 645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Остапченко, 40А,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0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77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Сахновщина – вул.Володимира Великого, вул.Завірюхи, вул.І.Сірка, вул.Мічуріна, вул.Південновокзальна, вул.Східна, вул.Шмідта, вул.1 Травня, вул.17 вересня, пров.Весняний, пров.Героїв Чорнобиля, пров.Завірюхи, пров.І.Піддубного, пров.Князя Ігоря, пров.Лермонтова, пров.Маяковського, пров.М.Семенця, пров.Остапа Вишні, пров.Південновокзальний, пров.Поштовий, пров.Шмідт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родна, 2, смт Сахновщина, Сахновщинський р-н, Харківська обл., 645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родна, 2,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1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Хар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077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Мерефа – в’їзд Некрасова, в’їзд Островерхівський, в’їзд Павлова, в’їзд 1-й Горького, в’їзд 1-й Козацький, в’їзд 1-й Мічуріна, в’їзд 1-й Шевченка, в’їзд 2-й Горького, в’їзд 2-й Козацький, в’їзд 2-й Мічуріна, в’їзд 2-й Шевченка, в’їзд 3-й Козацький, в’їзд 3-й Мічуріна, в’їзд 3-й Шевченка, вул.Будівельників, вул.Весняна, вул.Вишнева, вул.Горького: 3–58; вул.Кобзаря: 47, 49–49А, 51, 53, 55–66; вул.Козацька, вул.Куліша, вул.Лесі Українки: 2А–37, 43, 45–45А, 47–47А, 49; вул.Манойла Миколи, вул.Мічуріна, вул.Молодіжна, вул.Некрасова, вул.Нетеченська: 4–18/12; вул.Новоселів, вул.Островерхівська, вул.Різдв’яна, вул.Романенка, вул.Солдатенка, вул.Сонячна, вул.Східна, вул.Таранівська: 1–22; вул.Тополина, вул.Шевченка, вул.Щаслива: 1–32А, 34; пров.Базарний, пров.Горького, пров.Калашниківський, пров.Козацький, пров.Котляревського, пров.Лесі Українки: 1–3/30, 5, 7–7Б, 9, 11–28; пров.Манойла Миколи, пров.Мічуріна, пров.Некрасова, пров.Таранівський, пров.Торяника, пров.Шевчен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вченка, 25, м.Мерефа, Харківський р-н, Харківська обл., 6247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вченка, 25,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5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арків, Індустріаль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53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5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Миру: 2, 4–6, 8; вул.Свистуна, пров.Миру: 2–4; пров.Північ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іблика, 12, м.Харків, Харківська обл., 6100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іблика, 12,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6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9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Біблика: 4 к.1–4 к.3; вул.Миру: 3, 7; просп.Московський: 264, 264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енерала Момота, 8, м.Харків, Харківська обл., 6100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енерала Момота, 8,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арків, Ки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23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2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Гаршина, вул.Костомарівська: 14–18; вул.Маяковського, вул.Мироносицька: 76–91; вул.Олеся Гончара, вул.Сумська: 110, 110А, 112, 114, 116, 118, 122; вул.Чернишевська: 74–76, 78–84, 86–90, 95, 9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шкінська, 79, м.Харків, Харківська обл., 61024</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ушкінська, 79, м.Харків, Харківська обл., 61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27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2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Астрономічна: 37, 39; вул.Сонячногірська: 47–94/96; просп.Жуковського: 7–24Б;</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здовжня, 5, м.Харків, Харківська обл., 61085</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оздовжня, 5, м.Харків, Харківська обл., 61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4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арків, Слобід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34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їзд Автошляховий, в’їзд Аеропортний, в’їзд Кустанайський, в’їзд Ньютона, вул.Автошляхова, вул.Аеропортна, вул.Вороніхіна: 11–45; вул.Гюго: 11, 13–40; вул.Забайкальська: 11–11/2, 13–38; вул.Кустанайська, вул.Лебедєва-Кумача, вул.Морозова: 53, 55, 57, 59–59/2, 61, 63–63А, 65–83; вул.Ньютона: 41–41А, 43–43А, 47, 49–97, 99, 101, 103, 105; вул.Сеченова, вул.Сибірська, вул.Тагільська, вул.Холмогорська: 25–58; пров.Аеропортний, пров.Вороніхіна, пров.Забайкальський: 21–28; пров.Кустанайський, пров.Рекордний, пров.Сибірський, пров.Тагільський, проїзд Кустанайський, просп.Героїв Сталінграда: 40–40А, 42–50, 52–54, 56–58, 60, 62–62А, 64, 66, 68, 70, 72, 74, 76, 78, 80, 82, 84–84А, 86–86А, 88, 90, 92, 94, 96, 98, 100, 102, 104, 106, 108, 110, 112, 114, 116, 118, 120, 122, 124, 126, 128, 130, 132, 134; просп.Льва Ландау: 29, 31, 33, 35, 37, 39, 41, 43, 45, 47, 49, 51, 53, 55, 57, 59, 61, 63, 65, 67, 69, 71, 73, 75, 77, 79, 81, 83, 85, 87, 89, 91, 93, 95, 97, 99, 1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аркандська, 17, м.Харків, Харківська обл., 61105</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аркандська, 17, м.Харків, Харківська обл.,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3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136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Танкопія: 6, 6А, 8, 8А, 8Б;</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їзд Садовий, 7, м.Харків, Харківська обл., 6112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їзд Садовий, 7, м.Харків, Харківська обл., 61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8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арків, Немишл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0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бульв.Юр’єва: 3–15; вул.Василя Мельникова: 7/2, 9–11/7; просп.Льва Ландау: 58, 58/1; просп.Московський: 142/1, 142/2, 142/3, 142/4, 142/6, 142/7, 144К, 144/1, 144/2, 190/1, 192/1, 192/2, 192/3; просп.Петра Григоренка: 3, 5, 5/1, 5/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я Мельникова, 7, м.Харків, Харківська обл., 6108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я Мельникова, 7, м.Харків, Харківська обл., 61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1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Дизельна: 5, 7, 9, 11, 13, 13А, 22, 24, 26, 26А, 30В; вул.Енергетична: 13/48, 15; вул.Ковтуна: 37, 48/13; просп.Льва Ландау: 34, 36, 38, 159, 161, 163, 165, 167, 169, 17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Енергетична, 5, м.Харків, Харківська обл., 61036</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Енергетична, 5, м.Харків, Харківська обл., 6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7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1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Боротьби: 8; вул.Водогінна, вул.Івана Багряного, вул.Клубна, вул.Красна Поляна: 1–4; вул.Краснопільська, вул.Немишлянська: 38–55А, 57–57Б, 59–59А, 61–61А, 63–63Б, 65, 67–67А, 69–69А, 71–73А, 75–79, 81, 83–85, 87, 89, 91, 93–93Б, 95–95/2, 97–97А, 99, 101, 103, 105, 107, 109, 111, 113, 115–115А, 117, 119, 121–121А, 123, 125; вул.Нижня, вул.Паровозна, вул.Печенізька, вул.Санжарівська: 1–19; вул.Шлюзова, просп.Льва Ландау: 60, 60А, 60Б, 60З, 62, 62А, 64, 64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емишлянська, 56А, м.Харків, Харківська обл., 61044</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емишлянська, 56А, м.Харків, Харківська обл., 61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арків, Основ’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7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їзд Двінський, вул.Артюхівська, вул.Валдайська: 15/25–23, 25, 27–27Б, 29, 31–31А, 33, 35, 37–39/1, 41/2, 43, 45, 47–49, 51–51А, 53, 55–57, 59, 61, 63, 65, 67–82/9, 84, 86, 88/2, 90–92, 94, 96, 98, 100, 102–102/2; вул.Двінська, вул.Достоєвського: 7, 13А–15А, 17/3–21, 27, 29, 31, 33, 35, 37, 39/9, 41/12–43/15, 45, 47–47А, 49, 51, 53, 55, 57–57Б, 59, 61, 63, 65, 67; вул.Колісниченківська, вул.Коновалова: 1–45; вул.Красноградська, вул.Народна, вул.Одеська: 1–2, 6–6/28, 8, 10, 16, 18, 22, 24, 26–26А, 28–32А, 34, 36–36/75; вул.Харківська: 59, 63, 65, 67, 69–69/44, 71–71/45, 73, 77; вул.Черемушна, пров.Артюхівський, пров.Двінський, пров.Заводський, пров.Зелений: 9, 11–29, 31; пров.Колісниченківський 1-й, пров.Колісниченківський 2-й, пров.Колісниченківський 3-й, пров.Лаврентьєва, пров.Межовий, пров.Ремісницький: 10–10А, 12–12А, 14–33/12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лдайська, 19А, м.Харків, Харківська обл., 6100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лдайська, 19А, м.Харків, Харківська обл., 6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8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арків – вул.Аеродромна, вул.Драгомирівська: 4; вул.Літакова, вул.Планерна, вул.Портова, пров.Аеродромний, пров.Планерний, просп.Гагаріна: 316Б, 316В, 316Г, 316Д, 324, 326, 328, 330, 332, 334, 336, 336Г, 348;</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ітакова, 13, м.Харків, Харківська обл., 6103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ітакова, 13, м.Харків, Харківська обл., 61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4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38"/>
          <w:footerReference w:type="default" r:id="rId39"/>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2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284" w:type="dxa"/>
          <w:left w:w="10" w:type="dxa"/>
          <w:bottom w:w="0" w:type="dxa"/>
          <w:right w:w="10" w:type="dxa"/>
        </w:tblCellMar>
      </w:tblPr>
      <w:tblGrid>
        <w:gridCol w:w="190"/>
        <w:gridCol w:w="818"/>
        <w:gridCol w:w="6308"/>
        <w:gridCol w:w="3421"/>
        <w:gridCol w:w="3421"/>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Херсон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Нова Каховка</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5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5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Таврійськ – вул.Гайдара: 2–4, 6, 8–10, 12, 14, 16–40; вул.Гастело: 2–36; вул.Грушевського: 1–21, 23, 49; вул.Козацька: 5–36, 38, 40; вул.Котляревського: 1–40; вул.Коцюбинського: 1–27; вул.Кошевого Олега, вул.Лазурна, вул.Лесі Українки: 1–39А; вул.Лисенко: 1–36; вул.Мирного Панаса: 1–30; вул.Молодіжна: 1, 3, 5, 7, 9, 11, 13, 15–17, 19–27, 29, 31, 33; вул.Нечуя Левицького: 1–20, 22–24, 26, 28; вул.Портова: 1В–2, 4, 6, 8–40; вул.Сагайдачного: 6–36; вул.Тениста, вул.Чкалова: 1–29, 31, 35, 37, 39; вул.Ярослава Мудрого: 1–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йдара, 1, м.Таврійськ, м.Нова Каховка, Херсонська обл., 749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йдара, 1,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9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ерсон, Дніп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ерсон – вул.Богдана Хмельницького, вул.Волгоградська, вул.Героїв Крут: 102–102/3, 104, 106/1–106/2, 108, 110, 112–112/3, 114–114А, 116, 118–118/2, 120, 122–122/2, 124–124/2, 126–126А, 128–128/2, 130А, 132–132/1, 134, 136–136/6, 140, 142, 144–151, 153, 155, 157–159, 161–163/1, 165–165/4, 169, 171, 173, 175–175/2, 177–177/15, 179, 181, 183, 185/1, 187, 189, 191–191А, 193, 195–195/1, 197/2, 199А–215/1; вул.Ливарна: 48–48/44, 50–50/7, 52, 56–56А, 60, 62, 64–121; вул.Матроська: 32–32А, 36–38, 40–40/1, 42, 44, 46, 48, 50; вул.Оксани Петрусенко, вул.Офіцерська: 147–147А, 149, 151–151А, 153–208/7; вул.Перекопська: 99, 101, 103, 105, 105/1, 105/2, 105/3, 107, 107/1, 107/3, 109, 110, 111, 112, 112/1, 113, 114, 114/1, 114/2, 115, 116, 117, 118, 118/2, 119, 119/2, 120, 121, 122, 123, 124, 125, 126, 128, 129, 130, 130А, 131, 132, 132А, 134, 136/13, 136/46, 138, 140, 144, 144А, 146, 148, 150, 150/1, 150/2, 150/3, 152, 152А, 154, 156; вул.Січових стрільців: 1–53; вул.Тягинська: 103, 105, 107, 109, 111, 113, 115, 117, 119–119/2, 121, 123–123А, 125, 127, 129–129/1, 131, 133–186; вул.Університетська: 58–62, 66, 68–70, 72, 74, 76, 78, 80, 82, 84, 86, 88, 90–90А, 92, 94А; вул.Церковна: 47–47/37, 49–51, 53, 57, 59–61, 63, 65, 69, 71, 74–110; вул.Чорноморська: 1Б–5А, 7–7Б, 9, 11–11Б, 13–15, 17, 19, 21, 29, 35, 37–37/2, 39, 41, 43; вул.1 Слободка, вул.2-а Матроська, пров.Авіаційний, пров.Бавовняний, пров.Кінгійський, пров.Нафтовий, пров.Цеге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рковна, 55,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рковна, 55,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ерсон – вул.Кременчуцька: 56; вул.Ладичука: 43, 45, 47–66; вул.Ливарна: 1–47А, 49, 51, 53–55, 57, 61, 63–63/6; вул.Матроська: 39, 41, 43, 45, 47, 49, 51–63; вул.Медова: 48–52/2; вул.Миколи Садовського: 47–74Б; вул.М.Суботи: 31–50; вул.Перекопська: 21, 23, 23А, 23Б, 25, 31, 33, 35, 35А, 37, 39, 41, 45, 47, 49, 51, 53, 55, 55/33, 59, 61, 63, 63А, 65, 67, 69, 71, 73, 75, 77, 79, 83, 85, 87, 89, 89/2, 91, 93, 95, 97, 97/39; вул.Сиваська: 43, 45, 47–72; вул.Університетська: 2–56/4; вул.Церковна: 1–46, 48, 52, 54–56, 58, 62, 64/1–64/2, 66–68, 70, 72; пров.Ковальський, пров.Міліцейський, пров.Стріле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рковна, 19,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рковна, 19,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5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ерсон – вул.Гагаріна: 105, 107, 109, 109А, 111, 113, 115, 117, 119, 123, 125, 127, 129, 129А, 129Б, 131, 133, 135, 135А, 135Б, 137, 139, 139А, 141, 143; вул.Генерала Видригана З.П.: 1А, 3, 5, 9, 11, 13–13А, 15, 21, 23, 25, 27, 37, 39–41, 43; вул.Гончарна: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 53А, 54, 55, 55А, 56, 57, 58, 59, 60, 61, 63, 64А, 65, 66, 67, 67А, 69, 71, 73/22,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7А, 89, 89А, 91, 93, 95, 97, 97А, 99, 101, 103, 104, 105, 106, 106А, 107, 108, 109, 110, 111, 112, 113, 114, 114А, 116, 116А, 118, 120, 120А, 122, 124, 126, 130, 132, 132А, 134, 136, 136А, 138, 140, 142, 144, 146, 148, 148А, 150, 152, 154, 156, 156А, 156Б, 158; вул.Університетська: 63–65/2, 67; вул.Шевченка: 54, 56, 58, 60, 61А, 62, 63, 64, 65/1, 65/2, 66, 67, 67А, 68, 69, 70, 71, 72, 73, 74, 75, 76, 78, 78/2, 79, 79/1, 79/2, 79/3, 80, 81, 81/1, 81/2, 81/3, 84, 85, 86, 86А, 87, 87/1, 87/2, 88, 89, 90, 91, 92, 93, 94, 95, 96, 97, 98, 99, 100, 101, 101/1, 102А, 102/2, 103, 104, 105, 106, 106А, 107, 108, 109, 109А, 110, 111, 112, 113, 115; пров.Білозерський: 3–10/2; пров.Городній, пров.Ісаака Гуревича, пров.Молодіжний, пров.Новий, пров.родини Вадонів, пров.1 Бузький, пров.1-ий Дністровський, пров.2 Буз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Університетська, 27,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Університетська, 27,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40"/>
          <w:footerReference w:type="default" r:id="rId41"/>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21</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284" w:type="dxa"/>
          <w:left w:w="10" w:type="dxa"/>
          <w:bottom w:w="0" w:type="dxa"/>
          <w:right w:w="10" w:type="dxa"/>
        </w:tblCellMar>
      </w:tblPr>
      <w:tblGrid>
        <w:gridCol w:w="191"/>
        <w:gridCol w:w="818"/>
        <w:gridCol w:w="5879"/>
        <w:gridCol w:w="3635"/>
        <w:gridCol w:w="3635"/>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Хмельниц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олочи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16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0162</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орохн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гаріна, 14, с.Порохня, Волочиський р-н, Хмельницька обл., 3125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гаріна, 14, с.Порохня, Волочиський р-н, Хмельницька обл., 312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ам’янець-Поді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56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0563</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елика Слобід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18, с.Велика Слобідка, Кам’янець-Подільський р-н, Хмельницька обл., 3237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18, с.Велика Слобідка, Кам’янець-Подільський р-н, Хмельницька обл., 323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2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57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0570</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Чаба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антелея, 2, с.Чабанівка, Кам’янець-Подільський р-н, Хмельницька обл., 32383</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антелея, 2, с.Чабанівка, Кам’янець-Подільський р-н, Хмельницька обл., 323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2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68057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680577</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е некомерційне підприємство "Кам’янець-Подільська центральна районна лікарня"</w:t>
            </w:r>
          </w:p>
        </w:tc>
        <w:tc>
          <w:tcPr>
            <w:tcW w:w="727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тросова, 30, с.Мукша Китайгородська, Кам’янець-Подільський р-н, Хмельницька обл., 323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таросиня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97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0975</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расносіл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расносільська, 17А, с.Красносілка, Старосинявський р-н, Хмельницька обл., 3144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расносільська, 17А, с.Красносілка, Старосинявський р-н, Хмельницька обл., 314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100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007</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Теліжин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оженка, 19, с.Теліжинці, Старосинявський р-н, Хмельницька обл., 31409</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оженка, 19, с.Теліжинці, Старосинявський р-н, Хмельницька обл., 314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Ярмолин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129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296</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оскал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40-річчя Перемоги, 3, с.Москалівка, Ярмолинецький р-н, Хмельницька обл., 32110</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40-річчя Перемоги, 3, с.Москалівка, Ярмолинецький р-н, Хмельницька обл., 32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5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ам’янець-Подільський</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35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358</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Гагаріна: 59–69; вул.Князів Коріатовичів: 4, 8–8К, 10, 12–14А; вул.Симона Петлюри: 3–3А, 34; просп.Грушевського: 44–44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имона Петлюри, 3, м.Кам’янець-Подільський, Хмельницька обл., 32300</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имона Петлюри, 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36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368</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Водоп’янова, вул.Дачна, вул.Івана Франка: 2–10, 12–12А, 14–16А, 18, 20–30; вул.Каманіна, вул.Карвасари, вул.Кренкеля, вул.Леваневського, вул.Ляпідевського, вул.Нагірна, вул.Південна: 1–33; вул.Річна, вул.Середня, вул.Шевченка: 30, 32–32А, 34–36, 38, 40, 42, 44, 46–46А; вул.Яна де Вітте, вул.8 Березня, пров.Дороніна, пров.Загородній, пров.Ківільші, пров.Прорізний, пров.Шевче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вана Франка, 10, м.Кам’янець-Подільський, Хмельницька обл., 32300</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вана Франка,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4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мельницький</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4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44</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мельницький – вул.Вінницька: 1; вул.Острозького, вул.Селекційна, вул.Сільськогосподарська, вул.Старокостянтинівське шосе: 1Г–1/1В, 2–2/1, 4–4/4; вул.Федорова, пров.Селекційний, пров.1-й Мирний, пров.2-й Мирний, просп.Миру: 90/1–94, 95–95/2Г, 97–99/101, 101А–101/4, 103/1–107/3;</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Миру, 99, м.Хмельницький, Хмельницька обл., 2901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Миру, 99,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5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57</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мельницький – вул.Вокзальна: 177–189; вул.Волочиська, вул.Залізнична: 2–2/3, 4–4/4, 6–6/1, 8, 10–10/1, 12–12/2, 14–14/3, 16–16/2, 18–18/3, 20–20/1, 22–22/1, 24–24/1, 26, 28–28/1, 30–30/1, 32, 34–34/3, 36, 38, 40, 42–42/2, 44, 46, 48, 50–50/1, 52, 54, 56, 58, 60, 62, 64, 66, 68–68/1, 70–70/1, 72, 74, 76, 78, 80, 82, 86, 90, 92, 94–94/1, 96–96/1, 98, 100–100/2, 102–102/1, 110, 112–114, 116–118, 120, 122, 124–124/1, 128–130, 132–132/2, 134–136/1, 140, 142, 144, 146–146А, 160, 166, 170, 172–176, 184–192; вул.Квітки Цісик: 1–14/1; вул.Локомотивна, вул.Олійника, вул.Філіпова, вул.Чорноострівська, пров.Волочиський, проїзд Волочиський, проїзд Залізничний, проїзд Чорноострів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вана Павла ІІ, 1, м.Хмельницький, Хмельницька обл., 2900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5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5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58</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мельницький – вул.Болохівська, вул.Ващука, вул.Весняна, вул.Ентузіастів 1-а, вул.Ентузіастів 2-а, вул.Залізнична: 1/1, 3–3/2Б, 5–5/5А, 7/1–7/2, 9–9/2, 11–11/5, 13–13/2, 15А–15/2, 17–17/2, 19–19/2, 21–21/2, 23, 25–25/2, 27–27/2, 29–29/1, 31–31/2, 33–33/1, 35–35/1, 37–37/4, 39, 41, 43, 45, 47, 49, 51, 53, 55, 57, 59, 61, 63–63/4, 65, 67, 69, 71, 73, 75, 77, 79, 81, 83, 87–89, 91, 93, 95, 97, 99, 101, 103–109, 111, 115, 119, 121, 123, 125–127, 131, 133, 137, 141, 143, 145, 149–159, 161, 167, 171, 179; вул.Івана Павла ІІ, вул.Ігнатенка, вул.Квітки Цісик: 15–19/1; вул.Кібенка, вул.Костюшка, вул.Партизанська, вул.Польова, вул.Прави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 проїзд 1-й Галицький, проїзд 1-й Трояндовий, проїзд 2-й Галицький, проїзд 2-й Трояндовий, проїзд 3-й Галицький, проїзд 3-й Трояндовий, проїзд 4-й Галицький, проїзд 4-й Трояндовий, проїзд 5-й Галицький, проїзд 5-й Трояндовий, проїзд 6-й Галицький, проїзд 6-й Трояндовий, проїзд 7-й Галицький, проїзд 7-й Трояндовий, проїзд 8-й Галицький, проїзд 8-й Троянд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вана Павла ІІ, 1, м.Хмельницький, Хмельницька обл., 2900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8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82</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мельницький – вул.Депутатська: 19–42/1; вул.Інститутська: 4/2, 6А–6/4, 8–9; вул.Кам’янецька: 98, 100–100/3, 102, 106; вул.Разіна, вул.Чехова, пров.Мічуріна, пров.Павлова, пров.Разіна, пров.Чех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нститутська, 6, м.Хмельницький, Хмельницька обл., 29016</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нститутська, 6,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3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9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90</w:t>
            </w:r>
          </w:p>
        </w:tc>
        <w:tc>
          <w:tcPr>
            <w:tcW w:w="58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Хмельницький – вул.Бузька: 1, 3–3/1, 5–7; вул.Вайсера: 10–28; вул.Кам’янецька: 3–15, 38; вул.Подільська: 25–27, 39–53, 61, 63; вул.Прибузька: 1–2, 4; вул.Проскурівська: 1/1, 7; вул.Проскурівського підпілля: 8–8/3, 10, 16–24, 26–36; вул.Соборна: 3–6, 10–26, 32, 34; вул.Староміська: 25–35; пров.Пекарський, пров.Собор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ам’янецька, 3, м.Хмельницький, Хмельницька обл., 29013</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ам’янецька, 3,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2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42"/>
          <w:footerReference w:type="default" r:id="rId43"/>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22</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284" w:type="dxa"/>
          <w:left w:w="10" w:type="dxa"/>
          <w:bottom w:w="0" w:type="dxa"/>
          <w:right w:w="10" w:type="dxa"/>
        </w:tblCellMar>
      </w:tblPr>
      <w:tblGrid>
        <w:gridCol w:w="190"/>
        <w:gridCol w:w="818"/>
        <w:gridCol w:w="6220"/>
        <w:gridCol w:w="3465"/>
        <w:gridCol w:w="3465"/>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Черка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ан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102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2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Ліпляве – вул.Б.Хмельницького, вул.Гагаріна, вул.Гайдара: 1–56, 58, 60, 62; вул.Канівська, вул.Коцюбинського, вул.Лесі Українки, вул.Марка Вовчка, вул.Молодіжна, вул.Пушкіна, вул.Смолякова, вул.Трусова, вул.Фоміних, вул.Центральна, вул.Шалімова, вул.Шевченка, вул.Юркевича, пров.Півден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йдара, 33, с.Ліпляве, Канівський р-н, Черкаська обл., 1902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йдара, 33, с.Ліпляве, Канівський р-н, Черкаська обл., 1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анів</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8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анів – вул.Героїв Дніпра: 3–27; вул.Дніпробудівська, вул.Золотів Яр, вул.Маршала Рибалка: 1–1 к.А; вул.Шевченка: 1–10, 12, 14, 16, 18, 20, 22, 24–46, 48–69/7; вул.Ядлов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ніпробудівська, 2, м.Канів, Черкаська обл., 190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ніпробудівська, 2,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Черкаси, Придніп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98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бульв.Шевченка: 294, 304, 306, 308, 310, 312, 320, 326; вул.Благовісна: 315, 317, 317Б, 319, 319А, 321, 323, 325, 327, 329, 329/1, 329/2, 331, 331/1, 333, 333/2, 335, 337, 339; вул.Богдана Хмельницького: 17–21, 25/5, 29, 31, 33–39; вул.Гоголя: 330/30, 331, 332, 333, 334, 335, 336, 337, 339, 339/1, 339/5, 341, 343, 345, 347, 349, 351, 353, 355, 355/1, 355/2, 357, 359, 361, 369, 371, 373, 375, 378, 380, 381, 383; вул.Гуржіївська: 30; вул.Пастерівська: 8, 10, 11, 12, 14, 18, 19, 20, 21, 21/1, 21/2, 22, 22/1, 24, 34, 36, 36/1, 38; пров.Макар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мілянська, 21, м.Черкаси, Черкаська обл., 1800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мілянська, 21,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3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9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В’ячеслава Чорновола: 243, 245/1, 247, 285; вул.Нечуя-Левицького: 18–51; вул.Полтавська, вул.Попівка, вул.Різдвяна: 254–305; вул.Сурікова: 32; вул.Титова, вул.Чиковані: 27, 29, 31, 33, 34, 35, 36, 37, 38, 39, 40, 41, 42, 43, 44, 45, 46, 47, 48, 49, 50, 51, 52, 54, 56, 103, 131, 135; вул.1-а Приміська, вул.2-а Приміська, пров.Богуна, пров.Енергетичний, пров.Заводський, пров.Івана Гука, пров.Макарова, пров.Пирогова, пров.Промисловий, пров.Транспортний, пров.Хімічний, просп.Хіміків: 58, 60, 61, 61/1; Садівниче товариство «Авангард», Садове товариство «Залізобетон», Садове товариство «Зв’язківець», Садове товариство «Перемог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ячеслава Чорновола, 243/1, м.Черкаси, Черкаська обл., 18028</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ячеслава Чорновола, 243/1,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бульв.Шевченка: 450; вул.Благовісна: 352, 354, 358, 360, 362, 364, 364/2, 366, 368, 370, 376, 378, 380, 382, 388, 400, 400/1, 400/2, 404, 406, 406/1, 408, 410, 412, 414, 414/4, 418, 422, 422/1, 424, 424/2, 426, 428, 428/1, 430, 432, 434, 519, 521, 523, 523/2, 525, 527, 529, 529/1, 529/3, 531, 531/2, 533, 533/2, 535, 537, 537/2, 539, 541, 543, 543/1, 545; вул.Гоголя: 532/73, 538, 542, 545, 546, 547, 548, 549, 550, 551, 552; вул.Кобзарська: 58, 66–72, 80–92; вул.Надпільна: 483, 491, 491/1, 493, 495, 497, 499, 501, 501/2, 503, 505, 507, 509, 511, 513, 517, 519, 521, 523, 525, 527, 529, 531, 533, 539, 541, 543, 545, 547, 549, 551, 561, 565, 567, 567/2, 569, 571, 573, 573/1, 573/2, 575, 577, 581, 583, 587; вул.Різдвяна: 85–89, 91; вул.Чехова: 42–46, 54, 56–81, 83–103; вул.Юрія Іллєнка: 65–69, 71, 73, 100–116; пров.Зої Космодем’янської: 21–40, 42–42/1, 44;</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Шевченка, 460, м.Черкаси, Черкаська обл., 18016</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Шевченка, 460,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2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1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Благовісна: 442, 549, 551, 551А, 551/1, 553, 555, 555/1, 557, 559, 561, 563, 565, 567, 569; вул.Братів Чучупаків: 55, 57, 59, 61, 63, 65, 67, 69–106; вул.Гоголя: 554, 556, 558, 558/1, 560, 562, 564, 566, 568, 570, 572, 574; вул.Добровольського: 19–19/1, 21–60, 70–104; вул.Кобзарська: 107–149; вул.Надпільна: 456, 458, 460, 462, 480, 482, 482/2, 484, 486, 488, 490, 494, 496, 498, 500, 502, 504, 506, 508, 510, 512, 514, 516, 518, 520, 522, 524, 526, 599, 603, 605, 615, 617, 619, 619/1, 620, 621, 623, 625, 627, 631, 633, 635, 637, 639, 641, 643, 645, 647, 649, 651, 653, 655, 657, 659, 661, 663, 665, 667, 669, 671, 673, 675; вул.Нарбутівська: 243–273; вул.Подолинського: 8–8/1, 12, 14–18/1; вул.Симиренківська: 2–24; вул.Чигиринська: 1–38; пров.Зої Космодем’янської: 41, 43, 45–74; пров.Слобід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рбутівська, 206, м.Черкаси, Черкаська обл., 1803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рбутівська, 20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В’ячеслава Чорновола: 235, 237, 241, 241/1; вул.Нечуя-Левицького: 1–14/1; вул.Різдвяна: 238; вул.Старшого лейтенанта Битюцького, вул.Старшого лейтенанта Маци, вул.Чайковського: 54, 58, 58/1, 60, 62, 62А, 64, 65, 66, 68, 70, 72, 82/19, 94, 98, 148, 166, 223; вул.Юрія Тарасенка, пров.Каштановий, пров.Малиновий, пров.Медовий, пров.Нахімова, пров.Східний, Садівниче товариство «Комунальник», Садівниче товариство «Машинобудівник-82», Садове товариство «Будівельник», Садове товариство «Веселка», Садове товариство «Динамівець», Садове товариство «Колос», Садове товариство «Хімік», Товариство садоводів «Енергетик»</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ечуя-Левицького, 12, м.Черкаси, Черкаська обл., 18028</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ечуя-Левицького, 12,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8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Черкаси, Сосн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Бігуча, вул.Братів Савченків: 2, 4; вул.Генерала Коротєєва, вул.Генерала Рибалка, вул.Глібова, вул.Горіхова, вул.Зарічна, вул.Затишна, вул.Землевпорядна, вул.Зоряна, вул.Ігоря Бойка, вул.Калинова, вул.Канівська, вул.Карбишева: 6–6А, 8, 20; вул.Мальовнича, вул.Набережна: 1–48/1; вул.Поліська, вул.Свидівоцька, вул.Сержанта Волкова: 1–11, 13, 15, 17, 21–23А, 25, 27, 31, 33, 35, 37, 39, 41, 43, 45–45/1, 47, 49, 51–51/1, 53–53/1, 55, 57, 59, 63–63/2, 65, 67–67/1, 69, 71, 73, 75–75А; вул.Сонячна, вул.Ярмаркова, вул.2-го Українського фронту: 1–45, 47, 49, 51, 53, 55, 57, 59, 61, 63, 65, 67–67/1, 69–69/1, 71, 73–73/1, 75, 77, 79, 81, 83, 89, 91, 93, 95–95/1, 97, 99; пров.Івана Піддубного, пров.Спортивний, пров.Тихий, Дачний кооператив «Берег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арбишева, 5, м.Черкаси, Черкаська обл., 18035</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3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Благовісна: 1, 3, 5, 6, 7, 8, 9, 9/1, 9/2, 10, 10/1, 11, 11/1, 12, 13, 14, 16, 17; вул.Василини: 1–51/2; вул.Героїв Чорнобиля: 58, 60, 62, 64, 66, 68, 70–70/1, 72, 74, 76, 78, 80, 82, 86, 90–90/1, 92, 94–96, 98, 102, 104, 106, 108, 110, 112, 114–116, 118, 120–120/2, 122–122/1; вул.Гоголя: 18, 18А, 20, 22, 24, 26, 28, 30, 30/1, 32, 32/1, 34, 36, 38; вул.Добровольчих батальйонів: 1–40, 42, 44, 46, 48, 50, 52–52/1, 54, 56–56/1, 58, 60, 62; вул.Івана Гонти: 7–7/1, 11, 17, 19, 21–21/2, 23, 25, 27, 29, 31, 33, 37, 39, 41, 43, 45, 47, 51, 53, 55, 57–57/1, 59–61/2, 65, 67; вул.Кібенка, вул.Лісова, вул.Лісова просіка, вул.Можайського: 50–50/5Б, 52, 54, 56–56/3, 58, 62–113; вул.Надпільна: 1, 2, 3, 4, 5, 6, 7, 8, 9, 10, 11, 12, 13, 14, 15А, 16, 17, 18, 19, 20, 20/2, 21, 22, 23, 24, 25, 26, 27, 28, 29, 30, 31, 32, 33, 34, 35, 36, 37, 38, 39, 39/1, 40, 40/1, 41, 42, 43, 44, 45, 46, 46А, 47, 48, 49, 50, 50/1, 51, 52, 57, 58, 60, 61, 62, 63, 64, 65, 66, 67, 68, 70, 72, 74, 76; вул.Правика, вул.Раїси Кириченко: 1–20, 23, 25; пров.Андрія Химка: 1–21; пров.Братів Яхненків, пров.Можайського, пров.Окружний, пров.Олега Кошов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обровольчих батальйонів, 13, м.Черкаси, Черкаська обл., 1803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обровольчих батальйонів, 1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2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7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бульв.Шевченка: 159, 184, 192, 192А, 196, 200, 200/46; вул.Благовісна: 167, 169, 171, 175, 177, 177/1, 179, 181, 183, 185, 187; вул.Гоголя: 187, 189, 189/1, 190, 191, 192, 194, 195, 196, 198, 199, 200, 202, 204, 206, 207, 209, 211, 217, 219; вул.Кавказька: 230, 232, 234–274; вул.Михайла Грушевського: 1, 3–3/1, 5, 7, 9, 11, 13, 15, 19–19/2, 21, 23–23А, 25, 27, 29, 31–31А, 33, 35, 37, 39, 43, 45, 47/2, 51–51/1, 55, 57–59/1, 61–61/1, 65, 67; вул.Святотроїцька: 2, 4, 6, 8, 10–18, 38, 40–40/1, 42, 44, 50–52, 64–66, 74, 94–98; вул.Хрещатик: 156, 158, 160, 162, 181, 183, 185, 185/1, 187, 187/1, 187/2, 187/3, 189, 189/1, 189/2, 189/3;</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вятотроїцька, 68, м.Черкаси, Черкаська обл., 1800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вятотроїцька, 68, м.Черкаси, Черкаська обл., 1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3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Анатолія Лупиноса: 2, 4, 6, 8, 10; вул.Атамановського, вул.Бородіна, вул.Глинки, вул.Гризодубової, вул.Кооперативна: 2, 4–4/2, 6–16; вул.Максима Залізняка: 31, 33, 35, 36, 37, 38, 39, 40, 41, 41/1, 42, 43, 44, 45, 46, 47/1, 48, 48/2, 49, 50, 51, 52, 53, 54, 55, 56, 57, 58, 60, 62, 63, 64, 65, 65/2, 66, 67, 68, 70, 72, 74, 76, 78, 80, 82, 84, 86, 88, 90, 92, 92А, 94, 96, 96/1, 96/3, 98, 98/1, 100, 102, 104, 104А, 106, 106/2, 108, 110, 112, 114, 114А, 116, 118, 120, 122, 124, 126, 126/1, 126/2; вул.Олександра Маламужа: 1–14, 16–18, 20–22, 24–26, 28–38; вул.Пастерівська: 108, 112, 114, 116, 118, 120, 122, 124, 126, 128, 130, 132, 134, 136, 140, 223, 225, 227, 227/1, 229, 231, 233, 235, 237, 239, 241, 243, 245, 247, 249, 251, 251/1, 253, 255, 257, 259, 261; вул.Рєпіна, вул.Старшини Бойка: 2, 4, 6, 8, 10, 12–12А, 14, 16–16/1, 18, 20, 22, 24, 26, 28, 30–30/1, 32; вул.Стасова, вул.Чайковського: 1, 3, 5, 7, 7А, 7/1, 9, 11, 13, 15, 17, 19, 21, 23, 25, 25А, 27, 29, 31, 33, 39, 41, 43; пров.Гризодубової, пров.Громова: 1–36, 38–38/2, 40, 42; пров.Залізничний, пров.Осипенка, пров.Панфіловців, пров.Раскової, пров.Рєпі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идгощська, 3, м.Черкаси, Черкаська обл., 18003</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Бидгощська, 3,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5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8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Анатолія Лупиноса: 3, 5, 7, 9, 11, 11А, 12, 13, 14, 15, 16, 17, 18, 19, 20, 21, 22, 23, 25, 25А, 27, 29, 29А, 31; вул.В’ячеслава Галви: 1–32; вул.В’ячеслава Чорновола: 138, 140, 144, 146, 148, 150, 150/3, 152, 154; вул.Пастерівська: 211, 213, 215, 217, 219, 221; вул.Самійла Кішки: 173–182, 184, 186, 188, 190, 192–196/2, 198, 200, 204, 206, 208; вул.Старшини Бойка: 1, 3–3А, 5–5А, 7, 9, 11, 13–13/1, 15, 17–17/1, 19, 21, 23–23/2, 25, 27, 29, 31; вул.Чайковського: 45, 49, 51, 53, 55, 57, 59, 59/1, 61, 63; вул.Яцика, пров.Андрія Яковліва: 2, 4, 6, 8, 10–10А, 12, 14–14/1, 16, 18–18А, 20; пров.Весняний, пров.Коцюбинського: 4, 6, 8–8А, 10, 12, 14, 16, 18, 20, 22, 24–26, 28–32; пров.Михайла Сироти, пров.Першотравневий, пров.Піщаний, пров.Чайков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ійла Кішки, 187, м.Черкаси, Черкаська обл., 18028</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ійла Кішки, 187,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8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108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Черкаси – вул.В’ячеслава Галви: 34–122; вул.Пастерівська: 164, 164/1, 166, 168, 168/1, 172, 174, 176, 176/1, 180, 182, 184, 186, 188, 190, 192, 194, 196, 198, 200, 200/1, 202, 204, 204/2, 206, 208, 210, 212, 214, 216, 218, 220, 222, 263, 263/1, 265, 267, 267/2, 269, 271, 273, 275, 277, 279, 281, 283, 285, 287, 289, 291, 293, 295, 297, 297/1, 299, 301, 303, 305, 307, 309, 311, 313, 313А, 315, 317, 319, 321, 323, 325, 327, 329, 331, 333, 335, 337, 339, 341, 343, 345, 347, 349, 351; вул.Самійла Кішки: 216–220; вул.Чиковані: 19, 21, 22, 23, 24, 32/2; пров.Будівельний, пров.Заводський: 1–84/2, 86, 88; пров.Праці: 1, 3, 5, 7, 9, 11–11/1, 13–15/2, 17, 19–19/1, 21–21/1, 23, 25, 27, 29, 31, 33, 35, 37, 39, 41, 43, 45, 47, 49, 51, 53, 55, 57, 59, 61, 63; просп.Хіміків: 37, 41, 43, 45;</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ійла Кішки, 187, м.Черкаси, Черкаська обл., 18028</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амійла Кішки, 187,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7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44"/>
          <w:footerReference w:type="default" r:id="rId45"/>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23</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Чернівец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ижни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3000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3000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Берегомет – вул.Автомобільна, вул.Б.Хмельницького, вул.Василини Берник, вул.Вижницька, вул.Виноградна, вул.Вишнева, вул.Героїв Майдану, вул.Євгена Марчука, вул.Залізнодорожна, вул.Затишна, вул.Зелена: 2–6; вул.І.Миколайчука, вул.І.Франка, вул.Карбишева, вул.Кобилянської: 1–18, 20–63, 66–73; вул.Колгоспна, вул.Кузнечна, вул.Лісна, вул.Л.Кобилиці: 2–4, 7–9, 13; вул.Лужнянська, вул.М.Коцюбинського, вул.Молодіжна, вул.Незалежності, вул.Н.Яремчука, вул.Перемоги, вул.Підгірна, вул.П.Лейби, вул.Польова, вул.П.Тичини, вул.Романа Шухевича, вул.Славецька: 1, 3–3В, 5–5А, 7, 9, 13–15, 17–17В, 19–23, 34; вул.Хутірська, вул.Центральна: 1–5, 8–34, 37–43А, 45, 49, 51, 57–57А, 59, 63–87, 89–121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2-й Вижницький, пров.2-й Кобилянської, пров.3-й Вижницький, пров.3-й Кобилянської: 3, 5–8, 19–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7, смт Берегомет, Вижницький р-н, Чернівецька обл., 59233</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27,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3000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300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Берегомет – вул.Боженка, вул.Бориса Грінченка, вул.Будівельна, вул.Випчинська, вул.В.Стефаника, вул.Галана, вул.Ентузіастів, вул.Згарська, вул.Кармелюка, вул.Карпатська, вул.Кобилянської: 19; вул.Л.Українки, вул.Підкрайська, вул.П.Сагайдачного, вул.Руська, вул.Садова, вул.Січнева, вул.Славецька: 2, 4, 5Б–6, 8, 10–12А, 16–16А, 18–18В, 28–30, 36; вул.Травнева, вул.Українська, вул.Фізкультурна, вул.Центральна: 6, 36А, 88, 159–265А; вул.Шевченка: 1–1А, 3–5, 7–9; пров.Боженка, пров.Гагаріна: 2, 6; пров.Галана, пров.Руський, пров.Січневий, пров.1-й Кармелюка, пров.1-й Руський, пров.1-й Шевченка, пров.2-й Кармелюка, пров.2-й Руський, пров.2-й Шевченка, пров.3-й Кармелюка, пров.3-й Руський, пров.4-й Кармелюк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уська, 74, смт Берегомет, Вижницький р-н, Чернівецька обл., 59233</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уська, 74,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9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торожин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3036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303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ам’яна – вул.Буковинська, вул.Б.Хмельницького, вул.Годилівська, вул.Головна: 7, 9–9А, 11–13, 15, 21–21А, 23, 25, 29, 31–33, 35, 37, 39, 41, 43, 45, 49, 51, 53, 55, 57–59А, 63; вул.Дачна, вул.Дружби народів, вул.Зелена, вул.Івасюка, вул.Іллі Валявського, вул.І.Мазепи, вул.Колгоспна, вул.Комарова, вул.Коцюбинського, вул.Кучурівська, вул.Л.Кобилиці, вул.Л.Українки, вул.Миколайчука, вул.Миру, вул.Молодіжна, вул.Монастирська, вул.Нагірна, вул.Незалежності, вул.Перемоги, вул.Польова, вул.П.Орлика, вул.Пушкіна, вул.Снячівська, вул.Трудова, вул.Українська, вул.Федьковича, вул.Хутірська, вул.Чернівецька, вул.1 Травня, пров.Весняний, пров.Сагайдачного, пров.Січових стрільців, пров.Стуса, пров.Федьковича, пров.Шухевич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ловна, 1, с.Кам’яна, Сторожинецький р-н, Чернівецька обл., 59050</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оловна, 1, с.Кам’яна, Сторожинецький р-н, Чернівецька обл., 5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8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46"/>
          <w:footerReference w:type="default" r:id="rId47"/>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24</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284" w:type="dxa"/>
          <w:left w:w="10" w:type="dxa"/>
          <w:bottom w:w="0" w:type="dxa"/>
          <w:right w:w="10" w:type="dxa"/>
        </w:tblCellMar>
      </w:tblPr>
      <w:tblGrid>
        <w:gridCol w:w="190"/>
        <w:gridCol w:w="818"/>
        <w:gridCol w:w="6318"/>
        <w:gridCol w:w="3416"/>
        <w:gridCol w:w="3416"/>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Чернігі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Новгород-Сіве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4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515</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Троїцьк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50, с.Троїцьке, Новгород-Сіверський р-н, Чернігівська обл., 16060</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Центральна, 50, с.Троїцьке, Новгород-Сіверський р-н, Чернігівська обл., 16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4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516</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тахорщин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елянська, 62, с.Стахорщина, Новгород-Сіверський р-н, Чернігівська обл., 16093</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елянська, 62, с.Стахорщина, Новгород-Сіверський р-н, Чернігівська обл., 16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Прилуки</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4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963</w:t>
            </w:r>
          </w:p>
        </w:tc>
        <w:tc>
          <w:tcPr>
            <w:tcW w:w="63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Прилуки – в’їзд Галаганівський, в’їзд Котляревського, в’їзд 1 Береговий, в’їзд 1 Гоголя, в’їзд 2 Гоголя, в’їзд 3 Гоголя, вул.Берегова: 1–61, 63–69; вул.Галаганівська, вул.Гімназична: 1–25, 28, 30–30А, 32–32 к.2, 34, 36, 38; вул.Гоголя: 1–78; вул.Котляревського: 1–38; вул.Набережна, вул.Пушкіна: 1–20, 22–22В, 24, 30, 32, 34, 36–38, 40, 42, 44, 46; вул.Садова: 1–30, 32; вул.Соборна: 3–5; вул.Шевченка: 2–17, 19–19 к.2, 21, 23–23 к.1, 25, 27, 29, 35, 37, 39, 41, 43, 45, 47–49, 51, 53, 55, 57, 59, 61, 63–63А, 65, 67, 69, 73, 75; пров.Валовий, пров.Набережний, пров.2 Гімназичний, пров.3 Гімназич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лаганівська, 12, м.Прилуки, Чернігівська обл., 17500</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Галаганівська, 1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sectPr>
          <w:headerReference w:type="default" r:id="rId48"/>
          <w:footerReference w:type="default" r:id="rId49"/>
          <w:type w:val="nextPage"/>
          <w:pgSz w:orient="landscape" w:w="16838" w:h="11906"/>
          <w:pgMar w:left="566" w:right="566" w:gutter="0" w:header="708" w:top="764" w:footer="284" w:bottom="624"/>
          <w:pgNumType w:fmt="decimal"/>
          <w:formProt w:val="false"/>
          <w:textDirection w:val="lrTb"/>
          <w:docGrid w:type="default" w:linePitch="360" w:charSpace="0"/>
        </w:sectPr>
      </w:pP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pPr>
            <w:r>
              <w:rPr>
                <w:rFonts w:cs="Times New Roman" w:ascii="Times New Roman" w:hAnsi="Times New Roman"/>
                <w:b/>
                <w:i/>
                <w:color w:val="000000"/>
                <w:sz w:val="24"/>
              </w:rPr>
              <w:t>Додаток 25</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червня 2019 року № 94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40" w:type="dxa"/>
          <w:left w:w="40" w:type="dxa"/>
          <w:bottom w:w="40" w:type="dxa"/>
          <w:right w:w="40" w:type="dxa"/>
        </w:tblCellMar>
      </w:tblPr>
      <w:tblGrid>
        <w:gridCol w:w="1117"/>
        <w:gridCol w:w="6037"/>
        <w:gridCol w:w="3380"/>
        <w:gridCol w:w="3680"/>
        <w:gridCol w:w="1490"/>
      </w:tblGrid>
      <w:tr>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b/>
                <w:color w:val="000000"/>
                <w:sz w:val="24"/>
              </w:rPr>
              <w:t>№ </w:t>
            </w:r>
            <w:r>
              <w:rPr>
                <w:rFonts w:cs="Times New Roman" w:ascii="Times New Roman" w:hAnsi="Times New Roman"/>
                <w:b/>
                <w:color w:val="000000"/>
                <w:sz w:val="24"/>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Межі виборчої дільниці</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дільничної виборчої комісії</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приміщення для голосування</w:t>
            </w:r>
          </w:p>
        </w:tc>
        <w:tc>
          <w:tcPr>
            <w:tcW w:w="149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Чисельність виборців / орієнтовна кількість виборців на виборчій дільниці</w:t>
            </w:r>
          </w:p>
        </w:tc>
      </w:tr>
      <w:tr>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Назва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7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Адреса місцезнаходження закладу чи установи</w:t>
            </w:r>
          </w:p>
          <w:p>
            <w:pPr>
              <w:pStyle w:val="Normal"/>
              <w:widowControl/>
              <w:jc w:val="center"/>
              <w:rPr>
                <w:rFonts w:ascii="Times New Roman" w:hAnsi="Times New Roman" w:cs="Times New Roman"/>
                <w:b/>
                <w:b/>
                <w:color w:val="000000"/>
                <w:sz w:val="24"/>
              </w:rPr>
            </w:pPr>
            <w:r>
              <w:rPr>
                <w:rFonts w:cs="Times New Roman" w:ascii="Times New Roman" w:hAnsi="Times New Roman"/>
                <w:b/>
                <w:color w:val="000000"/>
                <w:sz w:val="24"/>
              </w:rPr>
              <w:t>(для спеціальних виборчих дільниць)</w:t>
            </w:r>
          </w:p>
        </w:tc>
        <w:tc>
          <w:tcPr>
            <w:tcW w:w="1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 </w:t>
      </w:r>
    </w:p>
    <w:tbl>
      <w:tblPr>
        <w:tblW w:w="15704" w:type="dxa"/>
        <w:jc w:val="left"/>
        <w:tblInd w:w="0" w:type="dxa"/>
        <w:tblLayout w:type="fixed"/>
        <w:tblCellMar>
          <w:top w:w="284" w:type="dxa"/>
          <w:left w:w="10" w:type="dxa"/>
          <w:bottom w:w="0" w:type="dxa"/>
          <w:right w:w="10" w:type="dxa"/>
        </w:tblCellMar>
      </w:tblPr>
      <w:tblGrid>
        <w:gridCol w:w="190"/>
        <w:gridCol w:w="818"/>
        <w:gridCol w:w="6468"/>
        <w:gridCol w:w="3341"/>
        <w:gridCol w:w="3341"/>
        <w:gridCol w:w="1202"/>
        <w:gridCol w:w="344"/>
      </w:tblGrid>
      <w:tr>
        <w:trPr>
          <w:cantSplit w:val="true"/>
        </w:trPr>
        <w:tc>
          <w:tcPr>
            <w:tcW w:w="15704" w:type="dxa"/>
            <w:gridSpan w:val="7"/>
            <w:tcBorders/>
          </w:tcPr>
          <w:p>
            <w:pPr>
              <w:pStyle w:val="Normal"/>
              <w:keepLines/>
              <w:widowControl/>
              <w:jc w:val="center"/>
              <w:rPr>
                <w:rFonts w:ascii="Times New Roman" w:hAnsi="Times New Roman" w:cs="Times New Roman"/>
                <w:b/>
                <w:b/>
                <w:color w:val="000000"/>
                <w:sz w:val="28"/>
              </w:rPr>
            </w:pPr>
            <w:r>
              <w:rPr>
                <w:rFonts w:cs="Times New Roman" w:ascii="Times New Roman" w:hAnsi="Times New Roman"/>
                <w:b/>
                <w:color w:val="000000"/>
                <w:sz w:val="28"/>
              </w:rPr>
              <w:t>м.Київ</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иїв, Пече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5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бульв.Дружби Народів: 25, 27, 32–32А; бульв.Лесі Українки: 23–23А, 25–28, 36Б–36/10; вул.Бойчука Михайла: 2/34; вул.Болбочана Петра: 8–8А; вул.Верхня, вул.Джона Маккейна: 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9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80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5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бульв.Марії Приймаченко: 1/27; вул.Джона Маккейна: 30–32 к.ГУРТОЖИТОК, 35А; вул.Євгена Коновальця: 44–44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жона Маккейна, 33,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жона Маккейна, 33,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0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800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6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бульв.Марії Приймаченко: 5–6А, 8–8Б, 10; вул.Джона Маккейна: 20А, 22А; вул.Євгена Коновальця: 34–34 (ВЧ 22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жона Маккейна, 22А,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жона Маккейна, 22А,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6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бульв.Дружби Народів: 3–3Б, 6, 6Б–8, 9–13; вул.Джона Маккейна: 10, 12, 14, 16–20; вул.Філатова: 10А; вул.Чеська: 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Дружби Народів, 12Б, м.Київ, 011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Дружби Народів, 12Б, м.Київ, 0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2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6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бульв.Лесі Українки: 21А–21Б, 29–30Б; вул.Болбочана Петра: 4–6А; вул.Джона Маккейна: 38–43; вул.Чигоріна: 16, 18, 55–6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6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вул.Глазунова: 4/47; вул.Джона Маккейна: 20Б, 26–28/25, 34, 35Б, 37–37А; вул.Іоанна Павла II: 13–23/35; вул.Миколи Раєвського: 23А–34; вул.Чеська: 1/22–6; вул.Чигоріна: 2, 4–4А, 4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оанна Павла II, 14/21,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оанна Павла II, 14/21,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6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вул.Велика Васильківська: 129, 131, 145/1; вул.Джона Маккейна: 7–9, 11, 13/2, 15; вул.Ковпака: 17; вул.Предславинська: 51–57; вул.Тютюнника Василя: 37/1; вул.Філатова: 1/22–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редславинська, 30А, м.Київ, 031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редславинська, 30А, м.Київ, 03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7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6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вул.Глазунова: 2/4–3, 7–13; вул.Джона Маккейна: 22; вул.Іоанна Павла II: 4/6–11; вул.Миколи Раєвського: 3–22; вул.Саперне Поле, вул.Тютюнника Василя: 47–58/1; вул.Чигоріна: 3, 5–15, 17, 19–43; тупик Тверський: 7–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оанна Павла II, 17,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Іоанна Павла II, 17,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3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иїв, Поді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6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м.Київ – вул.Межигірська: 50–56, 61, 78А; вул.Оболонська: 23/48–25, 35–37Б, 39; вул.Оленівська: 25–34А; вул.Турівська: 4–12; вул.Юрківська: 28–4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веденська, 35, м.Київ, 0407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веденська, 35, м.Київ, 04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4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 засідання</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К. МАХНІЦЬКА</w:t>
            </w:r>
          </w:p>
        </w:tc>
      </w:tr>
    </w:tbl>
    <w:p>
      <w:pPr>
        <w:pStyle w:val="Normal"/>
        <w:rPr/>
      </w:pPr>
      <w:r>
        <w:rPr/>
      </w:r>
    </w:p>
    <w:sectPr>
      <w:headerReference w:type="default" r:id="rId50"/>
      <w:footerReference w:type="default" r:id="rId51"/>
      <w:type w:val="nextPage"/>
      <w:pgSz w:orient="landscape" w:w="16838" w:h="11906"/>
      <w:pgMar w:left="566" w:right="566" w:gutter="0" w:header="708" w:top="76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basedOn w:val="Style14"/>
    <w:qFormat/>
    <w:rPr/>
  </w:style>
  <w:style w:type="character" w:styleId="Style16">
    <w:name w:val="Верхній колонтитул Знак"/>
    <w:qFormat/>
    <w:rPr>
      <w:kern w:val="2"/>
      <w:sz w:val="22"/>
      <w:szCs w:val="22"/>
    </w:rPr>
  </w:style>
  <w:style w:type="character" w:styleId="Style17">
    <w:name w:val="Текст у виносці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6:55:00Z</dcterms:created>
  <dc:creator/>
  <dc:description/>
  <cp:keywords/>
  <dc:language>en-US</dc:language>
  <cp:lastModifiedBy/>
  <dcterms:modified xsi:type="dcterms:W3CDTF">2019-06-11T13:20:00Z</dcterms:modified>
  <cp:revision>1</cp:revision>
  <dc:subject/>
  <dc:title/>
</cp:coreProperties>
</file>