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ігів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грова Валентина Василі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ютіна Людмила Григорівна, 198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ураєва Валентина Миколаї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чарадзе Лідія Іванівна, 1960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еник Тетяна Федорі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хенький Андрій Анатолійович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привода Андрій Вікторович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начко Валентина Опанас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Анатолій Михайлович, 195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зим Володимир Владиславович, 1995 року народження – від місцевої організації ПОЛІТИЧНОЇ ПАРТІЇ "БЛОК ДАРТА ВЕЙДЕР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маренко Сергій Миколайович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иненко Дарина Вікторівна, 1994 року народження – від місцевої організації Політичної партії "Республі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енко Галина Миколаївна, 195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триченко Ірина Анатоліївна, 196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ко Михайло Миколайович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ой Олександр Володимирович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аха Сергій Васильович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ляренко Олена Василівна, 1978 року народження – від місцевої організації Політичної партії "Піратська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хмац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лепач Алла Віталіївна, 196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Цап Микола Федорович, 1949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лозна Тетяна Володимирівна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женова Олена Яковл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щенко Олена Іван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енко Ніна Іван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шко Наталія Миколаї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инець Світлана Михайл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енко Тамара Іван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анов Олександр Миколайович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анова Любов Іван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ько Людмила Андріївна, 197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іш Сергій Віталійович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ідько Любов Льв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ня Микола Іван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енко Микола Іванович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аков Василь Сергійович, 195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бровиц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нченко Сергій Володимирович, 197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китенко Ніна Іванівна, 196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коворода Юлія Петрівна, 198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явська Неля Василівна, 195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чко Олександра Іванівна, 195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мон Антоніна Іван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о Олександр Василь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аткіна Тамара Павл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ик Світлана Іван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тченко Надія Іван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ьченко Віта Анатолії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сковий Андрій Миколайович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нко Олена Анатолі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Євгеній Сергійович, 199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Ніна Миколаївна, 195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зня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лексієнко Тетяна Петрівна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ибаєв Сергій Володимирович, 196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ноненко Лариса Миколаївна, 197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ш Олександра Михайл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ець Зоя Іван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нко Наталія Петрівна, 197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а Юрій Леонідович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ялий Анатолій Миколай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щенко Леонід Миколайович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Людмила Сергі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їло Наталія Івані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ндюх Людмила Зіновії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Тамара Миколаївна, 195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й Олег Валентинович, 194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енко Микола Іванович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сенко Людмила Дани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урко Віра Петрівна, 1950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ви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атарченко Валентина Олексії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ненко Олена Андріївна, 199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авленко Тетяна Олексіївна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Людмила Ілл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лай Ганна Григор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на Валентина Іванівна, 195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Зоя Хом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Валентина Васил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ченко Олена Вікторі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енко Галина Миколаї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іпко Світлана Василівна, 198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ченко Тетяна Ів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лка Вікторія Віктор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нко Антоніна Андрії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лом Галина Миколаївна, 1964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ня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хно Алла Анатолії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арнацька Марія Назарівна, 194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нчаренко Олена Анатоліївна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раменко Ольга Віталії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 Людмила Олександр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хулевська Світлана Олексії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енко Ірина Михайлівна, 199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ленко Галина Миколаї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овний Ігор Іванович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Любов Григор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Людмила Миколаї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тченко Олена Олександрівна, 198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енко Людмила Олександрівна, 195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нка Світлана Григор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имко Світлана Іван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ова Людмила Миколаї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усь Олена Михай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як Тетяна Миколаївна, 1974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чня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ценко Олександр Іванович, 194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вриш Тамара Миколаївна, 1957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ешко Інна Валентинівна, 197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щенко Вікторія Володимирівна, 196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тун Наталія Іва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ський Микола Андрійович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Олена Володимирівна, 197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ій Ольга Миколаї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с Валентина Григор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 Зінаїда Володимир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ук Олена Васил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виненко Оксана Михайл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тель Любов Тимофії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овко Володимир Миколайович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овко Сергій Олександрович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откіна Тетяна Павлівна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Галина Олександрі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ак Антоніна Дмитрівна, 196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зелец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туха Ольга Іванівна, 194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ем’янчук Антоніна Іванівна, 196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ілоусько Віктор Петрович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цман Аліна Миколаївна, 198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лим Любов Макар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рова Леся Іванівна, 198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Вікторія Вікторівна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 В’ячеслав Іванович, 195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ун Ніна Кузьм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ей Ірина Вікто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енко Олена Володимир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дкова Віра Іван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ра Олеся Володимир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тенко Алла Віталії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шук Тетяна Олександр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іненко Тамара Григор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цьор Володимир Василь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енько Олена Миколаївна, 196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оп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ешодько Валентина Михайлівна, 1961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оловешко Ганна Васил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ладін Людмила Миколаївна, 1973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єнко Леся Анатолії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бородько Олена Олексі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н Оксана Петр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Людмила Віктор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зь Валентина Олекс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енко Олександр Іван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ов Юрій Миколайович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уха Ольга Іван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Тетяна Петр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мак Валентина Борис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ядко Надія Онисим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 Валентина Леонідівна, 1968 року народження – від місцевої організації Аграр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юків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йдак Людмила Володимирі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бедко Наталія Володимирівна, 197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іліпова Алла Миколаївна, 196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даков Микола Іванович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як Тетяна Олександрівна, 198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Лідія Йосип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аухова Людмила Михайл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ьонкина Лідія Петр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єєнко Валентина Михай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чача Світлана Олегівна, 197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лейко Валентина Іван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ебна Валентина Андріївна, 196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ницька Валентина Михайл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ель Олександра Іван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Валентин Павлович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а Ніна Михайл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оновський Микола Іванович, 194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ятюк Лариса Василівна, 1969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иків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інчук Микола Григорович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інчук Тамара Павлівна, 195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сак Ольга Павлівна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глай Ольга Вікто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оба Людмила Микола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ська Світлана Миколаївна, 196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Йовенко Сергій Володимирович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рько Тамара Миколаї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итенко Ольга Леонід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дрицька Ніна Степ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именко Лариса Микола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чук Валентина Іванівна, 196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о Ніна Петрі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лич Наталія Петр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бка Сергій Борисович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яка Лідія Олександрі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енко Олексій Миколайович, 195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пко Ярослава Анатоліївна, 197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уценко Микола Григорович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товченко Олена Олексіївна, 196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драхімов Євген Рафікович, 197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ошко Сергій Михайлович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щака Володимир Іван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Тетяна Вілі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мницька Людмила Васи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Олександра Порфирії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енко Василь Миколайович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ов Михайло Олександрович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здрачова Вікторія Миколаївна, 198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льченко Євгенія Олександр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пченко Галина Миколаї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щенко Тамара Миколаї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ета Світлана Іван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бак Юлія Сергіївна, 1982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іжи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моляко Наталія Павлівна, 196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ргун В’ячеслав Іванович, 196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Удовенко Юлія Анатоліївна, 198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а Людмила Олексії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н Олександр Вячеславович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єєва Людмила Олександрівна, 198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денчук Микола Омелянович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Ольга Миколаївна, 198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шута Григорій Григорович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нець Тетяна Олексії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Ганна Дмитр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Людмила Станіслав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ець Андрій Михайлович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ус Аліна Ігор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юн Світлана Петрівна, 195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стоп’ята Ольга Станіславі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а Тарас Миколайович, 198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город-Сівер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ток Галина Григорі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шков Дмитро Сергійович, 198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родуля Олена Григорівна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ща Олена Миколаївна, 198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гтяр Сергій Анатолійович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Любов Миколаївна, 195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енко Тетяна Анатоліївна, 198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ш Тетяна Анатоліївна, 197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Дмитро Михайлович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ова Вікторія Олексії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менко Дмитро Миколайович, 1984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сів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зь Ольга Віталіївна, 196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еменець Олена Миколаївна, 198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обай Вікторія Юріївна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енко Оксана Іванівна, 196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енко Тетяна Вікторі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гун Людмила Михайлівна, 196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зюлькіна Тетяна Володими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зенко Людмила Васил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шенко Ольга Олексії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щерська Людмила Леонід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убець Тетяна Леоніді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Аня Сергії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тень Михайло Миколайович, 196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ілобок Наталія Михайл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ова Наталія Іван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ова Олеся Миколаївна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шенко Сергій Віталійович, 196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уц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нжола Станіслав Сергійович, 196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ладка Оксана Іванівна, 196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ейчук Ольга Миколаївна, 197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жан Тетяна Миколаї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унько Анатолій Василь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мольська Тетяна Миколаї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Ігор Володимирович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хненко Світлана Вікто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сак Юлія Олексіївна, 199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жара Віталій Михайлович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кірінська Валентина Микола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енко Надія Васил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о Ганна Васил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рока Алла Іван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тко Яна Володимирівна, 199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пки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усло Любов Дмитр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жарський Олександр Олександрович, 198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итченко Інна Миколаївна, 198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изнюк Валентина Степані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юховецька Тетяна Григо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ашевська Любов Олексії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Йовенко Альона Володимирівна, 199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ан Тетяна Віталії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тошко Тетяна Анатолії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пина Надія Іванівна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тченко Тетяна Іван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енко Ярослав Петрович, 1954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Тетяна Федорі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йтіс Валерій Васильович, 1977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арєв Владислав Борисович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енко Олександра Михайл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цова Тамара Іванівна, 194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вковий Михайло Олексійович, 195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енів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етяга Валентина Володимирівна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оня Володимир Віталійович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ечило Любов Миколаївна, 1974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Юрій Миколайович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йдаш Оксана Володимирі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йдаш Тетяна Григорівна, 195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овська Катерина Петрівна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Галина Василі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Олександра Олексіївна, 195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ора Світлана Іванівна, 198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кович Тетяна Миколаї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ора Наталія Вікто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ченко Валентина Степа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уван Любов Василівна, 194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довнікова Валентина Пав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доркіна Ірина Едуард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нник Таїсія Григо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шара Андрій Олександрович, 199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ниц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пуговиченко Тамара Григорівна, 194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мець Тетяна Володимирівна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меляненко Наталія Миколаївна, 195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инова Антоніна Іван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ілик Людмила Михайл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гун Світлана Миколаї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лядська Людмила Як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руцька Тамара Анатолії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Надія Яківна, 194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Наталія Анатолії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ніч Людмила Олександ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видний Микола Дмитрович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шковська Наталія Юрі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итник Петро Васильович, 197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х Анатолій Борисович, 195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уха Аліна Григорівна, 198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ібнян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йко Людмила Володимир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енко Людмила Івані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вган Тетяна Григорівна, 195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льхова Віта Олексії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ізко Роман Юрійович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усенко Лариса Валенти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нко Валентина Борис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іш Віктор Іванович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менко Людмила Андріївна, 195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конечний Ігор Петрович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ришко Олег Миколайович, 1994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енко Світлана Володими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 Наталія Григо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Ніна Васил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ленко Валентина Михайл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Світлана Петрівна, 1971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Алла Володимирівна, 196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лалаїв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адченко Лідія Павл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єнко Андрій Андрійович, 194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біжисвіт Алла Михайлівна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ій Світлана Віталіївна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ш Петро Васильович, 1951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їна Марина Олександрівна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ур Інна Володимир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Віра Данилівна, 195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оренко Людмила Григо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енко Віра Іван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Світлана Іван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Ольга Григо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’янова Ганна Миколаївна, 194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аль Катерина Іван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яник Валентина Пет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нцеря Олександр Михайлович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вик Юрій Васильович, 1965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ігів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ищур Микола Олександрович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орошок Наталія Анатоліївна, 1982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ихутська Раїса Зекії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 Олександра Іва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а Ольга Миколаї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гинець Галина Миколаї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а Марія Василівна, 198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чко Людмила Володими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лій Надія Дани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оша Валентина Миколаївна, 1963 року народження – від місцевої організації політичної партії ДемАльянс (Демократичний альянс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щак Наталія Станіслав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возенко Наталія Григорі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болонський Віталій Володимирович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бенок Олександра Володимирівна, 198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сєєва Тетяна Олександ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іха Катерина Володимирівна, 198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игубенко Тетяна Валеріївна, 1992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рська районн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лімова Наталія Валентинівна, 197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ирко Тетяна Миколаївна, 195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рисенко Лариса Василі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ей Яна Валентині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ова Людмила Олексії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зд Наталія Павлівна, 1960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овська Ольга Андрі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енко Ніна Василі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щенко Микола Іванович, 1946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жай Анатолій Іванович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тиненко Лариса Вікто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шиєвська Марина Вікторі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ак Анна Пет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а Любов Миколаї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еранська Ірина Анатолії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сенко Ольга Олексії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дуйкіс Яна Геннадіївна, 199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Костянтин Васильович, 1958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іжинська міськ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азон Ірина Вікторі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Царенко Олена Вікторівна, 1957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качун-Пузін Ольга Олександрівна, 195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палий Олександр Вікторович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телецька Наталія Віктор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Наталія Петр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ченко Іда Гінах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ельова Тетяна Сергії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стиленко Ірина Володимир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ул Оксана Григорівна, 197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Наталія Олександ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Олександра Єфремівна, 194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Михайло Федорович, 1948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к Анна Володимирівна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цева Оксана Володимир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єнко Єлизавета Миколаївна, 199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лимон Юрій Вікторович, 196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льжинський Віталій Лукич, 1949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город-Сіверська міськ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овстиженко Тетяна Миколаївна, 197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нопльова Олена Миколаївна, 196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уменко Валентина Георгіївна, 197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альмаз Микола Васильович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ей Анжела Віктор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ьома Наталія Іван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рова Людмила Анатолії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йок Ніна Микола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як Наталія Іван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Надія Михайлівна, 195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щанінець Ольга Георгіївна, 1958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сієнко Юлія Миколаї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мусь Надія Васил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чок Тетяна Олексі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х Олександр Сергійович, 197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уцька міськ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робов Юрій Олександрович, 194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номаренко Валерій Борисович, 197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уменко Ніна Миколаївна, 196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єнко Олександр Миколайович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щенко Ірина Васил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Наталія Олександ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евага Тетяна Вікто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Людмила Леонідівна, 195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ачевський Віктор Іванович, 195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шин Віталій Анатолійович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єлова Валентина Миколаї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игун Світлана Іван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сова Надія Терентії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Світлана Олександрівна, 196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ло Микола Петрович, 1952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моленко Альона Олександрівна, 197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62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ігівська міська виборча комісія</w:t>
              <w:br/>
              <w:t>Черніг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лісаренко Наталія Олександрі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ртеменко Євген Валентинович, 196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лулященко Тамара Василівна, 195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ківська Маріанна Іва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шпар Олександр Романович, 197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дрович Андрій Олександрович, 1987 року народження – від місцевої організації Політичної партії "Республі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алій Людмила Олександрівна, 197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шко Олександр Григор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в’яковська Мирослава Максимиліанівна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ода Валентина Іван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олєткін Роман Степанович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згова Ольга Васил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шетник Наталія Миколаї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Олександр Васильович, 1963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маха Віра Васил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енко Марія Іванівна, 198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тілова Олена Іван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Валентина Анатоліївна, 1973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7:00Z</dcterms:created>
  <dc:creator/>
  <dc:description/>
  <cp:keywords/>
  <dc:language>en-US</dc:language>
  <cp:lastModifiedBy>Kornijchuk</cp:lastModifiedBy>
  <cp:lastPrinted>2015-09-06T20:48:00Z</cp:lastPrinted>
  <dcterms:modified xsi:type="dcterms:W3CDTF">2015-09-17T09:51:00Z</dcterms:modified>
  <cp:revision>10</cp:revision>
  <dc:subject/>
  <dc:title/>
</cp:coreProperties>
</file>