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кі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новал Олександр Миколайович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лезньов Микола Васильович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ндаренко Сергій Вікторович, 1974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сова Тетяна Іванівна, 1960 року народження – від місцевої організації Молодіж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жко Мирослава Станіслав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рченко Олена Володимирівна, 1950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шковська Тетяна Степанівна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Олена Євгенівна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енко Алеся Олександрі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нська Ганна Валеріївна, 197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ук Віталій Як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устін Геннадій Валентинович, 196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упаєв Анатолій Георгійович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ак Наталія Володимир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шпан Світлана Олександрівна, 1981 року народження – від місцевої організації Партії "Громадська сил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хов Олег Анатолійович, 196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урмагомедов Вадим Саід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ов Валерій Володимирович, 196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клій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ілоус Оксана Анатоліївна, 197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олкова Ірина Володимирівна, 196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йденко Наталія Володими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’юнник Надія Михайл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а Тетяна Володимирі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я Юлія Анатолії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ляр Наталія Анатолі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ик Тетяна Володими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хіна Ольга Василівна, 194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нич Тетяна Іванівна, 197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шибський Віталій Станіславович, 198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анова Людмила Кузьмініч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 Костянтин В’ячеславович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Регіна Сергії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Тетяна Васил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сталова Людмила Вікторівна, 197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вінк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ротасова Ганна Володимирівна, 1942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акова Людмила Миколаївна, 195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арчинський Анатолій Сергійович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дмідь Лілія Павілас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тій Людмила Андрі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енко Валентина Іванівна, 195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аш Ігор Анатолійович, 197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мако Світлана Володими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ова Зоя Андрії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ник Валентина Павлі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юллер Тетяна Миколаї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йчук Любов Андрі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Валентина Василівна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иця Антоніна Олексії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ардовська Олена Іллівна, 196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изнюк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робишев Олександр Павлович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ленко Наталія Олексіївна, 196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едай Любов Павлівна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Наталія Сергії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енко Алла Олексі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лобова Ніна Володими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ок Віктор Іванович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цька Наталія Микола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Лідія Михай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єгова Галина Миколаї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шко Іван Семен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Ірина Анатоліївна, 197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юк Любов Павлівна, 195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одух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жид Марина Анатоліївна, 197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ченко Олексій Віктор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вчаренко Іван Володимирович, 1952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нікова Тетяна Леонідівна, 196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кова Маріанна Васил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ирянова Людмила Микола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енко Борис Петрович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юк Римма Вікто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поренко Людмила Михайлі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ьховский Олександр Олексій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ва Людмила Костянтинівна, 194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дубна Надія Петр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езньова Алла Михай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як Марина Юр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енко Марина Вікторі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ьомушнікова Тетяна Вікторівна, 1953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48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ноненко Надія Григорі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цар Світлана Валентин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утько Галина Іван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фанасьєва Світлана Олександ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нік Вячеслав Олексійович, 197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ман Валентина Миколаї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ова Катерина Серг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ман Надія Федо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ар Віра Степанівна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ченко Зоя Тихон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ева Зоя Миколаї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атовський Валентин Микола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ватка Любов Іванівна, 1955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к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булько Ольга Яківна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лодцов Сергій Сергійович, 1965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дзенко Алла Борис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суков Віктор Никифор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блей Людмила Валерії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щагіна Альона Вікто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Ніна Іванівна, 195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Надія Олексії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ова Тетяна Пет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Борис Олексійович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ел Катерина Серг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енко Іван Іван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ько Антон Юрійович, 199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вронін Олександр Іванович, 1957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бурлуц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ценко Олександра Степанівна, 194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ихонова Раїса Олексіївна, 194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дніченко Олена Павлівна, 195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урєєв Євген Олександрович, 198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 Лариса Вікторівна, 196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іль Василь Петрович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іль Леонід Михайлович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іль Людмила Івані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убова Юлія Йосипівна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ік Світлана Олександ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нко Наталія Анатол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Лариса Володимир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зговий Олег Володимирович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клонська Зінаїда Григор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лярова Людмила Миколаївна, 196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вчан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хішева Наталя Леонтії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зебний Юрій Олександрович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твійчук Ганна Андріївна, 194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анов Віктор Петрович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Володимир Миколай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а Нінель Андр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ком Валентина Олександ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йченко Вікторія Федо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атіна Лариса Володимир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дерій Станіслав Федорович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ченко Валентина Юріївна, 195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Людмила Іванівна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утова Елеонора Едуардівна, 195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орічан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вличенко Людмила Олександрівна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ухоносова Людмила Борисі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мененко Валентина Васи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Ольга Олександ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Світлана Анатол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яник Тетяна Михайл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Тетяна Михайл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єзнік Лідія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мова Юлія Миколаївна, 197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єєва Світлана Вікто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рахто Олександр Дем’ян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 Тамара Григорівна, 194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гач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нченко Олександр Сергійович, 198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єлих Володимир Миколайович, 1962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ренко Світлана Олександрівна, 196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ук Ганна В’ячеславівна, 199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ненко Володимир Григорович, 194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дмідь Тетяна Костянти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Надія Микола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ар Ігор Андрійович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бка Володимир Сергій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лобов Ігор Миколайович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кова Ольга Прокоп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рзлікіна Наталія Микола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ерх Ірина Ілл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пілець Валентина Іва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пелиця Ніна Григор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Оксана Віталі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конятова Світлана Андрі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Наталія Вікторівна, 1974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епил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ядечко Тетяна Володимир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ишова Надія Павлівна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лезень Інна Вікторівна, 1974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Людмила Іван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дасарян Арман Армоє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гель Тетяна Вікто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горова Ксенія Володими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Валентина Олександр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уленко-Козина Людмила Володимир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Надія Костянтинівна, 194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норал Світлана Миколаї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Світлана Володими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 Наталія Вікторівна, 196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Оксана Вікторівна, 198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іш Галина Омелянівна, 1957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ї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тохін Сергій Анатолійович, 198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еднер Інна Борисівна, 196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ймак Микола Олександрович, 194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іпова Оксана Миколаївна, 197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верха Олена Миколаївна, 198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кова Тетяна Вікто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кіна Світлана Леонід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ована Ніна Григорі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ченко Микола Іванович, 194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инніков Микола Федор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рюкова Аліна Сергії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мазликар Ніна Як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ова Оксана Володими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кора Ніна Йосип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паха Віктор Іван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ідія Данилівна, 1956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ч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лових Єлизавета Василівна, 196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карова Раїса Дмитрівна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рока Олена Вікторівн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ніченко Ганна Володимир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іна Дар’я Ігорівна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айко Олена Васил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єсник Світлана Володими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лога Лідія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аєва Оксана Серг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Людмила Миколаї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Ірина Юріївна, 198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зюм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ляник Ірина Володимирі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клярова Ольга Петрівна, 1947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лиска Валентина Яковл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фоніна Тетяна Олекс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да Тетяна Анатоліївна, 197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й Яна Анатоліївна, 197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енков Едуард Юрій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цаленко Тетяна Олександр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Валентина Федорівна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Лілія Олекс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очка Геннадій Олександр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Зінаїда Григор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Віктор Вікторович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Валентина Вікторівна, 1940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гич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ліпак Людмила Володимирівна, 195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’яков Іван Іванович, 194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хотка Тетяна Володимирівна, 1972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деберя Світлана Володимир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скобойник Людмила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іковська Ірина Юрі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іпний Олександр Андрій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яшевич Тетяна Олекс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ець Ольга Йосипівна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сенко Валентина Павл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Валентина Миколаї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зоненко Тетяна Адам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ь Олена Степан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фанова Марина Олександрівна, 1993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мац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щенко Наталія Олексіївна, 196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йко Олександр Миколайович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біч Ніна Петрівна, 194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ітко Валентина Віктор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ітко Олександра Іван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авська Ганна Васил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ітка Галина Іван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ніч Лідія Іван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пійко Наталія Васил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Ірина Миколаївна, 198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метшина Людмила Олекс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іль Інна Броніслав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ибаба Валентина Василівна, 1969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град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роніна Тетяна Анатоліївна, 196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асанова Хікліме Хасанов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скалик Антоніна Миколаї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енко Ольга Сергії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беда Тетяна Сергії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ець Тамара Олексії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Анастасія Олекс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хова Надія Григорівна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Віта Юріївна, 198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итянська Галина Анатолії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ило Микола Вікторович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Олександр Миколайович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амов Валерій Василь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Ольга Вікто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охіна Лариса Вікторівна, 197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кут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иб Наталія Василівна, 1983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рба Ірина Вікторівна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ідбуцька Лідія Іванівна, 1962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ільзатова Ірина Февзії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Софія Михайл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ська Вікторія Сергі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а Олена Леонід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йденко Світлана Валенти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Тетяна Семенівна, 196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мекіна Ганна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Галина Семен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щупкіна Юлія Вячеслав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езньов Сергій Іванович, 196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Микола Тимофійович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инога Наталя Володимирівна, 197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’ян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ебединська Ніна Олексіївна, 194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а Юлія Миколаївна, 1970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мелаєва Ольга Олександрі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єва Неля Григор’ївна, 195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 Ніна Олександ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ець Анатолій Олексійович, 194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ценко Надія Пет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Раїса Ів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тенко Тетяна Іванівна, 195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ріонова Олена Миколаї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зюн Олена Миколаї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именко Валентина Григо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това Любов Леонідівна, 196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з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уга Ганна Григорівна, 194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ранчова Тетяна Дмитрівна, 1974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Жданєй Яна Владиславівна, 198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ипова-Сивокобильська Людмила Івані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Світлана Миколаївна, 198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куша Жанна Анатол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інська Василина Михай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качова Наталія Анатолі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да Алла Микола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а Світлана Анатолії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ак Тетяна Олександр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вчан Дмитро Олександрович, 198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аренко Ганна Геннадіївна, 196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юра Наталія Іван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мнохуд Ольга Йосипівна, 196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мяк Ольга Андріївна, 199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водолаз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ась Олена Валерії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рченко Олексій Павлович, 194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яскало Ніна Леонідівна, 196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ович Ігор Віталій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никова Людмила Василі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Наталія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жера Микола Петрович, 1959 року народження – від місцевої організації Партії ветеранів Афганістану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єць Діна Анатоліївна, 196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бань Олена Як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вський Микола Василь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анська Наталія Борис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Віталій Василь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енко Галина Вікто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нецька Маргарита Георг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чкова Людмила Іл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Валентина Григорівна, 195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май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койний Вячеслав Анатолійович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рчич Віталій Олексійович, 1969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хар’єва Людмила Йосипівна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ько Тетяна Олександр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Ірина Вікто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сенцова Інна Дмитр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кова Валентина Олексіївна, 197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ченцева Наталія Микола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 Аліна Олександ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Тетяна Олександр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кова Надія Вікторівна, 199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някова Зоя Володими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 Ірина Анатолії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ова Наталя Миколаївна, 197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ченіз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бченко Інна Вікторівна, 196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нченко Дмитро Вікторович, 198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йбак Лариса Миколаївна, 1972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мнатний Ігор Миколай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Юлія Федо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Віта Олександр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тична Валентина Павл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тична Світлана Анатол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опа Валерій Анатолійович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ова Тетяна Іва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рина Валентина Іванівна, 195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хновщин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ркін Григорій Сергійович, 197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ирод Людмила Миколаївна, 196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венцова Любов Михайлівна, 1968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ко Людмила Олександ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яць Лариса Федо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очкіна Світлана Григор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 Олександр Миколай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ієнко Наталія Андріївна, 196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уща Любов Анатолі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ць Григорій Олександрович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шкаревська Олена Іван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шкаревський Олексій Володимирович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ун Богдана Юрі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Вікторія Володими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лова Валентина Андріївна, 195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к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тренко Катерина Борисівна, 1959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заренко Віктор Олександрович, 195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віна Наталія Олександрівна, 198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улов Володимир Олександрович, 197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ишева Надія Миколаївна, 1979 року народження – від місцевої організації Партії ветеранів Афганістану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а Лілія Володими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енко Василь Петрович, 194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яненко Володимир Іванович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Микола Іван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юкова Варвара Михайлівна, 195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Людмила Олексії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нева Анна Леонід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удачін Олександр Євгенович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сенко Станіслав Михайлович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щов Роман Володимирович, 1977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говець Людмила Борис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а Станіслав Леонідович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пкіна Зінаїда Іванівна, 194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гуї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ркашин Юрій Анатолійович, 1962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щавцева Валентина Павлівна, 198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ушенко Ганна Іванівна, 195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ісімова Галина Миколаївна, 196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іпова Тетяна Васил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шник Тетяна Микола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мсалюк Роман Юрій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ько Микита Олександр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ько Олександр Степан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ітова Ірина Анатолії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ебкова Світлана Олександр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воров Іван Олександрович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рков Віктор Федор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арін Олексій Сергійович, 199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ченківська районн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ільгуй Тетяна Андрії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імутіна Оксана Миколаї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вченко Ольга Миколаївна, 196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ік Олена Іван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сєдіна Людмила Михайлівна, 197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Валентина Миколаї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Вікторія Анатолії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й Валентина Вікто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й Ірина Анатолі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Тетяна Валер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Надія Вікто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арєв Сергій Іванович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ова Юлія Євгеніївна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нік Сергій Анатолій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кова Наталія Леонідівна, 198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зюм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енко Наталія Станіславівна, 1956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шин Тетяна Андрії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лавгородська Галина Тарасівна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інцев Віктор Леонідович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 Павло Євген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ькава Олена Олександрівна, 196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інська Вікторія Володимир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Дмитро Сергій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кевич Тетяна Олександ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ченко Олександр Костянтин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хіна Валентина Григор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тенко Микола Іванович, 1954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кунова Зоя Костянтин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ботіна Любов Михайлівна, 195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цій Ольга Федор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грін Валентина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ховцев Микола Петрович, 194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’ян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рапова Тетяна Віктор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нчук Любов Степанівна, 194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манчук Олена Іванівна, 198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белко Сергій Вікторович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ьова Клавдія Миколаї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пола Світлана Микола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ай Людмила Микитівна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олапов Юрій Олексійович, 197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ченко Ірина Валентин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іга Наталія Володими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альова Наталія Миколаївна, 196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таренко Юрій Георгійович, 1972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Ніна Вікторівна, 196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ова Тетяна Вікторі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іка Галина Миколаївна, 195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зів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жевник Марина Вікторі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діна Валентина Кімівна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ровик Віктор Дмитрович, 194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чик Ольга Вікто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юрко Віктор Федорович, 194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онова Любов Олександ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енко Лідія Олександрівна, 195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енко Надія Як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ь Марк Васильович, 199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іна Олена Андрі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ова Олександра Миколаївна, 195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сюта Наталія Ів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єнко Володимир Миколайович, 195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кішева Ірина Володимирівна, 198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отин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куленко Станіслав Миколайович, 1984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ш Олена Михайлівна, 1951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ела Людмила Андріївна, 196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пьорова Антоніна Андрії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твянська Світлана Ігор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а Юлія Михай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аса Віктор Михайлович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енчук Людмила Володимир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к Олена Ігорівна, 196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ядка Ольга Іван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блівська Зінаїда Володимирівна, 194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май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мбаліст Ольга Олександрівна, 1965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ирєва Людмила Іванівна, 196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знєцова Яна Сергіївна, 198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Євгенія Олексі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як Світлана Віталії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а Тетяна Юрії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их Валентина Олександр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ась Віктор Петрович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мцова Юлія Серг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шина Аліна Володимир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енко Людмила Дорофії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йницька Надія Вікторівна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амєєва Наталія Олексії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діна Валентина Олександрівна, 198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ків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индич Ганна Василівна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ндаренко Олег Вікторович, 1946 року народження – від місцевої організації Української партії "Єд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менєва Тетяна Дмитрівна, 1959 року народження – від місцевої організації Політичної партії "Нова демократ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их Ірина Валер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ий Ігор Михайлович, 1983 року народження – від місцевої організації Політичної партії "Пірат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очка Марина Володимирівна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акін Дмитро Віталійо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яненко Володимир Андрій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ьок Тетяна Володимирі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сенко Вікторія Володими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полова Олена Володимирівна, 1987 року народження – від місцевої організації Партії "Громадська сил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ань Михайло Вікторович, 197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 Олександр Геннадій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 Олександр Володимир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цький Костянтин Вадимович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чкін Микола Дмитрович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Ольга Михайлівна, 1993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ь Яна Сергіївна, 199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гуївська міська виборча комісія</w:t>
              <w:br/>
              <w:t>Хар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ченко Віолета Анатолії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цай Надія Олексіївна, 1959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расенко Світлана Борисівна, 1969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ова Світлана Юр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євцова Альона Валеріївна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єєва Людмила Микола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кіна Ольга Іванівна, 195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єв Олександр Євгенович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Валерій Олексійович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ошина Олена Сергії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Руслан Євгеній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Любов Олександрівна, 194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ик Вікторія Васи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ва Дар’я Юрії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Маргарита Юріївна, 197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4:00Z</dcterms:created>
  <dc:creator/>
  <dc:description/>
  <cp:keywords/>
  <dc:language>en-US</dc:language>
  <cp:lastModifiedBy>Kornijchuk</cp:lastModifiedBy>
  <cp:lastPrinted>2015-09-06T20:46:00Z</cp:lastPrinted>
  <dcterms:modified xsi:type="dcterms:W3CDTF">2015-09-17T09:46:00Z</dcterms:modified>
  <cp:revision>10</cp:revision>
  <dc:subject/>
  <dc:title/>
</cp:coreProperties>
</file>