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280"/>
        <w:ind w:left="5200" w:hanging="0"/>
        <w:rPr>
          <w:lang w:val="uk-UA"/>
        </w:rPr>
      </w:pPr>
      <w:r>
        <w:rPr>
          <w:color w:val="000000"/>
          <w:lang w:val="uk-UA"/>
        </w:rPr>
        <w:t>Додаток 3</w:t>
        <w:br/>
        <w:t>до Порядку контролю за додержанням Ліцензійних умов провадження господарської діяльності з медичної практики</w:t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4857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НІСТЕРСТВО ОХОРОНИ ЗДОРОВ’Я УКРАЇНИ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ОЗ України)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/>
      </w:pPr>
      <w:r>
        <w:rPr>
          <w:rFonts w:cs="Times New Roman" w:ascii="Times New Roman" w:hAnsi="Times New Roman"/>
          <w:lang w:val="uk-UA"/>
        </w:rPr>
        <w:t>В</w:t>
      </w:r>
      <w:r>
        <w:rPr/>
        <w:t>ул. М.</w:t>
      </w:r>
      <w:r>
        <w:rPr>
          <w:lang w:val="ru-RU"/>
        </w:rPr>
        <w:t xml:space="preserve"> </w:t>
      </w:r>
      <w:r>
        <w:rPr/>
        <w:t xml:space="preserve">Грушевського, 7, м. Київ, 01601, тел. </w:t>
      </w:r>
      <w:r>
        <w:rPr>
          <w:lang w:val="en-US"/>
        </w:rPr>
        <w:t xml:space="preserve">(044) 253-61-94, </w:t>
      </w:r>
      <w:r>
        <w:rPr>
          <w:rFonts w:cs="Times New Roman" w:ascii="Times New Roman" w:hAnsi="Times New Roman"/>
          <w:lang w:val="uk-UA"/>
        </w:rPr>
        <w:t>е</w:t>
      </w:r>
      <w:r>
        <w:rPr>
          <w:lang w:val="en-US"/>
        </w:rPr>
        <w:t>-mail: moz@moz.gov.ua,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lang w:val="en-US"/>
        </w:rPr>
        <w:t>web</w:t>
      </w:r>
      <w:r>
        <w:rPr/>
        <w:t>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z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>, код</w:t>
      </w:r>
      <w:r>
        <w:rPr>
          <w:rFonts w:cs="Times New Roman" w:ascii="Times New Roman" w:hAnsi="Times New Roman"/>
          <w:lang w:val="uk-UA"/>
        </w:rPr>
        <w:t xml:space="preserve"> за</w:t>
      </w:r>
      <w:r>
        <w:rPr/>
        <w:t xml:space="preserve"> ЄДРПОУ 00012925</w:t>
      </w:r>
    </w:p>
    <w:p>
      <w:pPr>
        <w:pStyle w:val="Heading3"/>
        <w:ind w:left="113" w:right="-5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left="113" w:right="-539" w:hanging="0"/>
        <w:rPr/>
      </w:pPr>
      <w:r>
        <w:rPr>
          <w:color w:val="000000"/>
          <w:sz w:val="28"/>
          <w:szCs w:val="28"/>
        </w:rPr>
        <w:t>АКТ</w:t>
        <w:br/>
      </w:r>
      <w:r>
        <w:rPr>
          <w:sz w:val="28"/>
          <w:szCs w:val="28"/>
        </w:rPr>
        <w:t>перевірки додержання суб'єктом господарювання Ліцензійних умов провадження господарської діяльності з медичної практ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___» ____________________ 20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CG Times (W1);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</w:t>
      </w:r>
      <w:r>
        <w:rPr>
          <w:rFonts w:eastAsia="CG Times (W1);Times New Roman"/>
          <w:color w:val="000000"/>
        </w:rPr>
        <w:t xml:space="preserve">    </w:t>
      </w:r>
      <w:r>
        <w:rPr>
          <w:color w:val="000000"/>
        </w:rPr>
        <w:t>(дата складання Акта)</w:t>
      </w:r>
    </w:p>
    <w:p>
      <w:pPr>
        <w:pStyle w:val="Heading3"/>
        <w:ind w:left="113" w:right="-539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3"/>
        <w:ind w:left="113" w:right="-539" w:hanging="0"/>
        <w:rPr/>
      </w:pPr>
      <w:r>
        <w:rPr/>
        <w:t xml:space="preserve">Розділ I. Загальні положення </w:t>
      </w:r>
    </w:p>
    <w:tbl>
      <w:tblPr>
        <w:tblW w:w="1094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/>
          </w:tcPr>
          <w:p>
            <w:pPr>
              <w:pStyle w:val="Style10"/>
              <w:spacing w:before="0" w:after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юридичної особи або прізвище, ім'я та по батькові фізичної особи –  підприємц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(місцезнаходже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юридичної особи</w:t>
            </w:r>
            <w:r>
              <w:rPr>
                <w:rFonts w:cs="Times New Roman" w:ascii="Times New Roman" w:hAnsi="Times New Roman"/>
                <w:color w:val="000000"/>
              </w:rPr>
              <w:t xml:space="preserve"> (місце прожива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фізичної особи </w:t>
            </w:r>
            <w:r>
              <w:rPr>
                <w:color w:val="000000"/>
                <w:lang w:val="uk-U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підприємця</w:t>
            </w:r>
            <w:r>
              <w:rPr>
                <w:rFonts w:cs="Times New Roman" w:ascii="Times New Roman" w:hAnsi="Times New Roman"/>
                <w:color w:val="000000"/>
              </w:rPr>
              <w:t>), телефон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іре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/>
              <w:t xml:space="preserve">(найменування структурних підрозділів юридичної особи або фізичної особи </w:t>
            </w:r>
            <w:r>
              <w:rPr>
                <w:lang w:val="uk-UA"/>
              </w:rPr>
              <w:t>–</w:t>
            </w:r>
            <w:r>
              <w:rPr/>
              <w:t xml:space="preserve"> підприємця, адреси</w:t>
              <w:br/>
              <w:t>місць провадження діяльності, телефон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Загальна інформація щодо здійснення попередніх переві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10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  <w:gridCol w:w="4002"/>
      </w:tblGrid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  <w:t>Розпорядчі документи щодо здійснюваної перевірк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hr-HR"/>
              </w:rPr>
              <w:t>Тип здійс</w:t>
            </w:r>
            <w:r>
              <w:rPr>
                <w:color w:val="000000"/>
                <w:sz w:val="28"/>
                <w:szCs w:val="28"/>
                <w:lang w:val="uk-UA"/>
              </w:rPr>
              <w:t>нюваної п</w:t>
            </w:r>
            <w:r>
              <w:rPr>
                <w:color w:val="000000"/>
                <w:sz w:val="28"/>
                <w:szCs w:val="28"/>
              </w:rPr>
              <w:t xml:space="preserve">еревірки 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80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  <w:t>Наказ від 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hr-HR"/>
              </w:rPr>
              <w:t xml:space="preserve"> ________ </w:t>
            </w:r>
          </w:p>
          <w:p>
            <w:pPr>
              <w:pStyle w:val="Style10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hr-HR"/>
              </w:rPr>
              <w:t>Посвідчення на перевірку від 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 xml:space="preserve"> _________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80"/>
              <w:rPr/>
            </w:pPr>
            <w:r>
              <w:rPr>
                <w:color w:val="000000"/>
                <w:sz w:val="28"/>
                <w:szCs w:val="28"/>
                <w:lang w:val="hr-HR"/>
              </w:rPr>
              <w:t>□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ланова </w:t>
            </w:r>
          </w:p>
          <w:p>
            <w:pPr>
              <w:pStyle w:val="Style10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hr-HR"/>
              </w:rPr>
              <w:t>□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запланова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5300"/>
      </w:tblGrid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ова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запланова 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hr-HR"/>
              </w:rPr>
              <w:t>□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е було взагалі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hr-HR"/>
              </w:rPr>
              <w:t>□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е було взагалі 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hr-HR"/>
              </w:rPr>
              <w:t xml:space="preserve">була у період з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</w:p>
          <w:p>
            <w:pPr>
              <w:pStyle w:val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</w:p>
          <w:p>
            <w:pPr>
              <w:pStyle w:val="18"/>
              <w:rPr/>
            </w:pPr>
            <w:r>
              <w:rPr>
                <w:sz w:val="28"/>
                <w:szCs w:val="28"/>
                <w:lang w:val="hr-HR"/>
              </w:rPr>
              <w:t>Акт перевірки від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_______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ула у період з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</w:p>
          <w:p>
            <w:pPr>
              <w:pStyle w:val="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</w:p>
          <w:p>
            <w:pPr>
              <w:pStyle w:val="18"/>
              <w:rPr/>
            </w:pPr>
            <w:r>
              <w:rPr>
                <w:sz w:val="28"/>
                <w:szCs w:val="28"/>
                <w:lang w:val="uk-UA"/>
              </w:rPr>
              <w:t xml:space="preserve">Акт перевірки від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  <w:r>
              <w:rPr>
                <w:sz w:val="28"/>
                <w:szCs w:val="28"/>
                <w:lang w:val="uk-UA"/>
              </w:rPr>
              <w:t>№ ______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про усунення порушень Ліцензійних умов від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№ ___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про усунення порушень Ліцензійних умов від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№___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Style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альна інформація щодо даної перевірки</w:t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3900"/>
      </w:tblGrid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порядчі документи щодо здійснюваної перевірк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здійснюваної перевірки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80"/>
              <w:jc w:val="both"/>
              <w:rPr/>
            </w:pPr>
            <w:r>
              <w:rPr>
                <w:color w:val="000000"/>
                <w:lang w:val="hr-HR"/>
              </w:rPr>
              <w:t>Наказ від 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hr-HR"/>
              </w:rPr>
              <w:t>□□□□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  <w:lang w:val="uk-UA"/>
              </w:rPr>
              <w:t>_______</w:t>
            </w:r>
          </w:p>
          <w:p>
            <w:pPr>
              <w:pStyle w:val="Style10"/>
              <w:spacing w:before="280" w:after="0"/>
              <w:jc w:val="both"/>
              <w:rPr/>
            </w:pPr>
            <w:r>
              <w:rPr>
                <w:color w:val="000000"/>
                <w:lang w:val="uk-UA"/>
              </w:rPr>
              <w:t>Посвідчення</w:t>
            </w:r>
            <w:r>
              <w:rPr>
                <w:color w:val="000000"/>
                <w:lang w:val="hr-HR"/>
              </w:rPr>
              <w:t xml:space="preserve"> на перевірку від 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hr-HR"/>
              </w:rPr>
              <w:t>□□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hr-HR"/>
              </w:rPr>
              <w:t>□□□□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  <w:lang w:val="uk-UA"/>
              </w:rPr>
              <w:t xml:space="preserve">________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80"/>
              <w:rPr/>
            </w:pPr>
            <w:r>
              <w:rPr>
                <w:color w:val="000000"/>
                <w:lang w:val="hr-HR"/>
              </w:rPr>
              <w:t>□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ланова</w:t>
            </w:r>
          </w:p>
          <w:p>
            <w:pPr>
              <w:pStyle w:val="Style10"/>
              <w:spacing w:before="280" w:after="0"/>
              <w:rPr/>
            </w:pPr>
            <w:r>
              <w:rPr>
                <w:color w:val="000000"/>
                <w:lang w:val="hr-HR"/>
              </w:rPr>
              <w:t>□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озаплан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left="3100" w:hanging="38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ста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/>
        </w:rPr>
        <w:t>здійсн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  <w:lang w:val="uk-UA"/>
        </w:rPr>
        <w:t xml:space="preserve"> захо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____________________________________________</w:t>
        <w:br/>
      </w:r>
      <w:r>
        <w:rPr>
          <w:rFonts w:cs="Times New Roman" w:ascii="Times New Roman" w:hAnsi="Times New Roman"/>
          <w:lang w:val="uk-UA"/>
        </w:rPr>
        <w:t>(зазначаються назва документа або звернення суб’єкта господарювання, П.І.Б. фізичної особи, вхідний номер документ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/>
        </w:rPr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5"/>
        <w:gridCol w:w="2206"/>
        <w:gridCol w:w="1528"/>
        <w:gridCol w:w="1801"/>
        <w:gridCol w:w="1502"/>
      </w:tblGrid>
      <w:tr>
        <w:trPr/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чаток перевірки 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ршення перевірки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□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□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□□□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□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□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□□□□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яць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яць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</w:t>
            </w:r>
          </w:p>
        </w:tc>
      </w:tr>
    </w:tbl>
    <w:p>
      <w:pPr>
        <w:pStyle w:val="Style1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гальна інформація щодо </w:t>
      </w:r>
      <w:r>
        <w:rPr/>
        <w:t>суб’єкта господарювання</w:t>
      </w:r>
    </w:p>
    <w:tbl>
      <w:tblPr>
        <w:tblW w:w="109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091"/>
        <w:gridCol w:w="6298"/>
      </w:tblGrid>
      <w:tr>
        <w:trPr>
          <w:trHeight w:val="36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Ліцензія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ія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Код за ЄДРПОУ</w:t>
            </w:r>
            <w:r>
              <w:rPr>
                <w:color w:val="000000"/>
                <w:lang w:val="uk-UA"/>
              </w:rPr>
              <w:t xml:space="preserve"> або р</w:t>
            </w:r>
            <w:r>
              <w:rPr>
                <w:color w:val="000000"/>
              </w:rPr>
              <w:t xml:space="preserve">еєстраційний номер облікової картки платника податків (для фізичної особи 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 xml:space="preserve"> підприємця)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суб'єкта господарюванн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ид медичної допомог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hr-HR"/>
              </w:rPr>
              <w:t>□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ервинна; </w:t>
            </w:r>
            <w:r>
              <w:rPr>
                <w:color w:val="000000"/>
                <w:lang w:val="hr-HR"/>
              </w:rPr>
              <w:t>□</w:t>
            </w:r>
            <w:r>
              <w:rPr>
                <w:color w:val="000000"/>
                <w:lang w:val="uk-UA"/>
              </w:rPr>
              <w:t xml:space="preserve"> вторинна (спеціалізована); </w:t>
            </w:r>
            <w:r>
              <w:rPr>
                <w:color w:val="000000"/>
                <w:lang w:val="hr-HR"/>
              </w:rPr>
              <w:t>□</w:t>
            </w:r>
            <w:r>
              <w:rPr>
                <w:color w:val="000000"/>
                <w:lang w:val="uk-UA"/>
              </w:rPr>
              <w:t xml:space="preserve"> третинна (високоспеціалізована);  </w:t>
            </w:r>
            <w:r>
              <w:rPr>
                <w:color w:val="000000"/>
                <w:lang w:val="hr-HR"/>
              </w:rPr>
              <w:t>□</w:t>
            </w:r>
            <w:r>
              <w:rPr>
                <w:color w:val="000000"/>
                <w:lang w:val="uk-UA"/>
              </w:rPr>
              <w:t xml:space="preserve"> паліативна; </w:t>
            </w:r>
            <w:r>
              <w:rPr>
                <w:color w:val="000000"/>
                <w:lang w:val="hr-HR"/>
              </w:rPr>
              <w:t>□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екстрена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hr-HR"/>
              </w:rPr>
            </w:pPr>
            <w:r>
              <w:rPr>
                <w:color w:val="000000"/>
                <w:lang w:val="hr-HR"/>
              </w:rPr>
              <w:t>Лікарські спеціальності та спеціальності молодших спеціалістів з медичною освітою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hr-HR"/>
              </w:rPr>
            </w:pPr>
            <w:r>
              <w:rPr>
                <w:color w:val="000000"/>
                <w:lang w:val="hr-HR"/>
              </w:rPr>
              <w:t xml:space="preserve"> 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ізвище, 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, по батькові керівника закладу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0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тосову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б’єкт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едичній практиці (вказ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/ні)</w:t>
            </w:r>
          </w:p>
        </w:tc>
      </w:tr>
      <w:tr>
        <w:trPr>
          <w:trHeight w:val="345" w:hRule="atLeast"/>
        </w:trPr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 профілактики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іагност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к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абілі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хірургіч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еболенн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10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0"/>
      </w:tblGrid>
      <w:tr>
        <w:trPr/>
        <w:tc>
          <w:tcPr>
            <w:tcW w:w="11000" w:type="dxa"/>
            <w:tcBorders/>
          </w:tcPr>
          <w:p>
            <w:pPr>
              <w:pStyle w:val="Style10"/>
              <w:spacing w:before="0" w:after="28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садові особи </w:t>
            </w:r>
            <w:r>
              <w:rPr>
                <w:b/>
                <w:bCs/>
                <w:color w:val="000000"/>
                <w:lang w:val="uk-UA"/>
              </w:rPr>
              <w:t>МОЗ</w:t>
            </w:r>
            <w:r>
              <w:rPr>
                <w:b/>
                <w:bCs/>
                <w:color w:val="000000"/>
              </w:rPr>
              <w:t xml:space="preserve"> України, що беруть участь у перевірці: </w:t>
            </w:r>
          </w:p>
          <w:p>
            <w:pPr>
              <w:pStyle w:val="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а комісії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  <w:lang w:val="uk-UA"/>
              </w:rPr>
              <w:t>_________</w:t>
            </w:r>
            <w:r>
              <w:rPr>
                <w:sz w:val="24"/>
                <w:szCs w:val="24"/>
              </w:rPr>
              <w:t>__________________________________________________</w:t>
            </w:r>
            <w:r>
              <w:rPr>
                <w:sz w:val="24"/>
                <w:szCs w:val="24"/>
                <w:lang w:val="uk-UA"/>
              </w:rPr>
              <w:t>__</w:t>
            </w:r>
          </w:p>
          <w:p>
            <w:pPr>
              <w:pStyle w:val="18"/>
              <w:jc w:val="center"/>
              <w:rPr>
                <w:lang w:val="uk-UA"/>
              </w:rPr>
            </w:pPr>
            <w:r>
              <w:rPr/>
              <w:t>(посад</w:t>
            </w:r>
            <w:r>
              <w:rPr>
                <w:lang w:val="uk-UA"/>
              </w:rPr>
              <w:t>а</w:t>
            </w:r>
            <w:r>
              <w:rPr/>
              <w:t>, прізвищ</w:t>
            </w:r>
            <w:r>
              <w:rPr>
                <w:lang w:val="uk-UA"/>
              </w:rPr>
              <w:t>е</w:t>
            </w:r>
            <w:r>
              <w:rPr/>
              <w:t>, ім’</w:t>
            </w:r>
            <w:r>
              <w:rPr>
                <w:lang w:val="uk-UA"/>
              </w:rPr>
              <w:t>я,</w:t>
            </w:r>
            <w:r>
              <w:rPr/>
              <w:t xml:space="preserve"> по батькові)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_________________________________________________________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члени комісії: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</w:t>
            </w:r>
            <w:r>
              <w:rPr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сади, прізвища, імена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/>
              <w:t xml:space="preserve"> по батькові)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________________________________________________________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реті особи, які залучені до перевірки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</w:t>
            </w:r>
            <w:r>
              <w:rPr/>
              <w:t>(посади, прізвища, імена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/>
              <w:t xml:space="preserve"> по батькові)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_________________________________________________________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ві або уповноважені особи суб'єкта господарювання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сади, прізвища, імена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о батькові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реквізити </w:t>
            </w:r>
            <w:r>
              <w:rPr>
                <w:color w:val="000000"/>
              </w:rPr>
              <w:t>дорученн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______________________________________________________</w:t>
            </w:r>
          </w:p>
        </w:tc>
      </w:tr>
    </w:tbl>
    <w:p>
      <w:pPr>
        <w:pStyle w:val="Heading3"/>
        <w:ind w:left="113" w:right="-5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діл II. </w:t>
      </w:r>
      <w:r>
        <w:rPr>
          <w:color w:val="000000"/>
          <w:sz w:val="28"/>
          <w:szCs w:val="28"/>
          <w:lang w:val="hr-HR"/>
        </w:rPr>
        <w:t xml:space="preserve">Питання, що підлягають перевірці </w:t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"/>
        <w:gridCol w:w="3872"/>
        <w:gridCol w:w="29"/>
        <w:gridCol w:w="573"/>
        <w:gridCol w:w="27"/>
        <w:gridCol w:w="473"/>
        <w:gridCol w:w="26"/>
        <w:gridCol w:w="574"/>
        <w:gridCol w:w="24"/>
        <w:gridCol w:w="576"/>
        <w:gridCol w:w="22"/>
        <w:gridCol w:w="3978"/>
      </w:tblGrid>
      <w:tr>
        <w:trPr>
          <w:trHeight w:val="61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hr-HR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hr-HR"/>
              </w:rPr>
              <w:t>з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hr-HR"/>
              </w:rPr>
            </w:pPr>
            <w:r>
              <w:rPr>
                <w:color w:val="000000"/>
                <w:lang w:val="hr-HR"/>
              </w:rPr>
              <w:t>Питання, що підлягають перевірц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hr-HR"/>
              </w:rPr>
            </w:pPr>
            <w:r>
              <w:rPr>
                <w:color w:val="000000"/>
                <w:lang w:val="hr-HR"/>
              </w:rPr>
              <w:t>Та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hr-HR"/>
              </w:rPr>
              <w:t>Н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hr-HR"/>
              </w:rPr>
            </w:pPr>
            <w:r>
              <w:rPr>
                <w:color w:val="000000"/>
                <w:lang w:val="hr-HR"/>
              </w:rPr>
              <w:t>Н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hr-HR"/>
              </w:rPr>
            </w:pPr>
            <w:r>
              <w:rPr>
                <w:color w:val="000000"/>
                <w:lang w:val="hr-HR"/>
              </w:rPr>
              <w:t>НП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hr-HR"/>
              </w:rPr>
            </w:pPr>
            <w:r>
              <w:rPr>
                <w:color w:val="000000"/>
                <w:lang w:val="hr-HR"/>
              </w:rPr>
              <w:t>Нормативне обґрунтуванн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hr-HR"/>
              </w:rPr>
            </w:pPr>
            <w:r>
              <w:rPr>
                <w:color w:val="000000"/>
                <w:lang w:val="hr-HR"/>
              </w:rPr>
              <w:t>1. Загальні вимоги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29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явність ліцензії на провадження господарської діяльності з медичної практики, а за її відсутності – довідки про прийняття заяви про переоформлення ліцензії або про видачу дубліката ліцензії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і 9, 14, 16, 18 </w:t>
            </w:r>
            <w:r>
              <w:rPr>
                <w:sz w:val="24"/>
                <w:szCs w:val="24"/>
                <w:lang w:val="uk-UA"/>
              </w:rPr>
              <w:t>Закону України «</w:t>
            </w:r>
            <w:r>
              <w:rPr>
                <w:sz w:val="24"/>
                <w:szCs w:val="24"/>
              </w:rPr>
              <w:t>Про ліцензування певних видів господарської діяльності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далі - ЗУ № </w:t>
            </w:r>
            <w:r>
              <w:rPr>
                <w:sz w:val="24"/>
                <w:szCs w:val="24"/>
              </w:rPr>
              <w:t>1775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ункти 2.2, 2.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підпункт «и» пункту 2.7 розділу ІІ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 провадження господарської діяльності з медичної практики, затверджених наказом МОЗ України від 02 лютого 2011 року № 49, зареєстрованих у Міністерстві юстиції України 09 лютого 2011 року за № 171/18909 (далі – Ліцензійні умови)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явність копії ліцензії, що підтверджує право структурного підрозділу на провадження господарської діяльності з медичної практики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14 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1775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стовірність відомостей у документах, поданих для отримання ліцензії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1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1775;</w:t>
              <w:br/>
            </w:r>
            <w:r>
              <w:rPr>
                <w:sz w:val="24"/>
                <w:szCs w:val="24"/>
                <w:lang w:val="uk-UA"/>
              </w:rPr>
              <w:t>пункт 1.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явність сертифіката акредитації закладу охорони здоров'я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16 </w:t>
            </w:r>
            <w:r>
              <w:rPr>
                <w:sz w:val="24"/>
                <w:szCs w:val="24"/>
                <w:lang w:val="uk-UA"/>
              </w:rPr>
              <w:t xml:space="preserve">розділу ІІІ </w:t>
            </w:r>
            <w:r>
              <w:rPr>
                <w:sz w:val="24"/>
                <w:szCs w:val="24"/>
              </w:rPr>
              <w:t xml:space="preserve">Основ законодавства України про охорону здоров'я </w:t>
            </w:r>
            <w:r>
              <w:rPr>
                <w:sz w:val="24"/>
                <w:szCs w:val="24"/>
                <w:lang w:val="uk-UA"/>
              </w:rPr>
              <w:t xml:space="preserve">(далі –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color w:val="000000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липня 1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9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ку </w:t>
            </w: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65 «Про затвердження Порядку акредитації закладу охорони здоров'я»</w:t>
            </w:r>
            <w:r>
              <w:rPr>
                <w:sz w:val="24"/>
                <w:szCs w:val="24"/>
                <w:lang w:val="uk-UA"/>
              </w:rPr>
              <w:t xml:space="preserve"> (далі – постанова КМУ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5);</w:t>
              <w:br/>
              <w:t>пункт 2.1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 xml:space="preserve">Наявність свідоцтва про атестацію лабораторії </w:t>
            </w:r>
            <w:r>
              <w:rPr>
                <w:color w:val="000000"/>
                <w:lang w:val="uk-UA"/>
              </w:rPr>
              <w:t>та галузі атестації на лабораторні методи дослідження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я 10 розділу ІІ Закону України «</w:t>
            </w:r>
            <w:r>
              <w:rPr>
                <w:sz w:val="24"/>
                <w:szCs w:val="24"/>
              </w:rPr>
              <w:t>Про метрологію та метрологічну діяльність</w:t>
            </w:r>
            <w:r>
              <w:rPr>
                <w:sz w:val="24"/>
                <w:szCs w:val="24"/>
                <w:lang w:val="uk-UA"/>
              </w:rPr>
              <w:t>» (далі – ЗУ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/98-ВР</w:t>
            </w:r>
            <w:r>
              <w:rPr>
                <w:sz w:val="24"/>
                <w:szCs w:val="24"/>
                <w:lang w:val="uk-UA"/>
              </w:rPr>
              <w:t>);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ункт 5.1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авил уповноваження та атестації у державній метрологічній систе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тверджених</w:t>
            </w:r>
            <w:r>
              <w:rPr>
                <w:sz w:val="24"/>
                <w:szCs w:val="24"/>
                <w:lang w:val="uk-UA"/>
              </w:rPr>
              <w:t xml:space="preserve"> 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ержав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комітет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України з питань технічного регулювання та споживчої політики </w:t>
            </w:r>
            <w:r>
              <w:rPr>
                <w:sz w:val="24"/>
                <w:szCs w:val="24"/>
                <w:lang w:val="uk-UA"/>
              </w:rPr>
              <w:t xml:space="preserve"> від </w:t>
            </w:r>
            <w:r>
              <w:rPr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резня </w:t>
            </w:r>
            <w:r>
              <w:rPr>
                <w:sz w:val="24"/>
                <w:szCs w:val="24"/>
              </w:rPr>
              <w:t>200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Міністерстві юстиції України 13 квітня 2005 року за </w:t>
            </w:r>
            <w:r>
              <w:rPr>
                <w:sz w:val="24"/>
                <w:szCs w:val="24"/>
              </w:rPr>
              <w:t>№ 392/10672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алі – 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7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;</w:t>
              <w:br/>
            </w:r>
            <w:r>
              <w:rPr>
                <w:sz w:val="24"/>
                <w:szCs w:val="24"/>
                <w:lang w:val="uk-UA"/>
              </w:rPr>
              <w:t>пункт 2.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явність документів (їх копій), які подавалися для отримання ліцензії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ункт 1.4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 xml:space="preserve">Наявність інформації у доступному для споживача місці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ункт 2.5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воєчасність подання повідомлення до Міністерства охорони здоров'я про зміни даних, зазначених у документах, що додавалися до заяви про видачу ліцензії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17 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1775;</w:t>
              <w:br/>
            </w:r>
            <w:r>
              <w:rPr>
                <w:sz w:val="24"/>
                <w:szCs w:val="24"/>
                <w:lang w:val="uk-UA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кт</w:t>
            </w:r>
            <w:r>
              <w:rPr>
                <w:sz w:val="24"/>
                <w:szCs w:val="24"/>
                <w:lang w:val="uk-UA"/>
              </w:rPr>
              <w:t xml:space="preserve"> 4.4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воєчасність виконання розпоряджень про усунення порушень Ліцензійних умов (якщо такі розпорядження видавались)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ття 20 З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177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 xml:space="preserve">таття 7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«</w:t>
            </w:r>
            <w:r>
              <w:rPr>
                <w:color w:val="000000"/>
                <w:sz w:val="24"/>
                <w:szCs w:val="24"/>
              </w:rPr>
              <w:t>Про основні засади державного нагляду (контролю) у сфері господарськ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 (далі –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877-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 2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Ліцензійних умов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явність документів, що підтверджують право власності суб'єкта господарювання на приміщення за місцем провадження діяльності або оренди ним виробничих площ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зац шостий пункту 2.2, пункт 2.6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Наявність належним чином оформленого положення (статуту) про заклад охорони здоров'я, положення про відокремлений</w:t>
            </w:r>
            <w:r>
              <w:rPr>
                <w:color w:val="000000"/>
                <w:lang w:val="uk-UA"/>
              </w:rPr>
              <w:t xml:space="preserve">(і) </w:t>
            </w:r>
            <w:r>
              <w:rPr>
                <w:color w:val="000000"/>
              </w:rPr>
              <w:t>структурний</w:t>
            </w:r>
            <w:r>
              <w:rPr>
                <w:color w:val="000000"/>
                <w:lang w:val="uk-UA"/>
              </w:rPr>
              <w:t xml:space="preserve">(і) </w:t>
            </w:r>
            <w:r>
              <w:rPr>
                <w:color w:val="000000"/>
              </w:rPr>
              <w:t>підрозділ</w:t>
            </w:r>
            <w:r>
              <w:rPr>
                <w:color w:val="000000"/>
                <w:lang w:val="uk-UA"/>
              </w:rPr>
              <w:t>(и)</w:t>
            </w:r>
            <w:r>
              <w:rPr>
                <w:color w:val="000000"/>
              </w:rPr>
              <w:t>, філію</w:t>
            </w:r>
            <w:r>
              <w:rPr>
                <w:color w:val="000000"/>
                <w:lang w:val="uk-UA"/>
              </w:rPr>
              <w:t>(ї) та рішення щодо його (їх) створ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ття 16 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2801-XII;</w:t>
              <w:br/>
              <w:t>стат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57</w:t>
            </w:r>
            <w:r>
              <w:rPr>
                <w:sz w:val="24"/>
                <w:szCs w:val="24"/>
                <w:lang w:val="uk-UA"/>
              </w:rPr>
              <w:t xml:space="preserve"> глави 6 розділу ІІ, статт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  <w:lang w:val="uk-UA"/>
              </w:rPr>
              <w:t xml:space="preserve"> 6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глави 7 розділу ІІ </w:t>
            </w:r>
            <w:r>
              <w:rPr>
                <w:sz w:val="24"/>
                <w:szCs w:val="24"/>
              </w:rPr>
              <w:t>Господар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кодекс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України </w:t>
            </w:r>
            <w:r>
              <w:rPr>
                <w:sz w:val="24"/>
                <w:szCs w:val="24"/>
                <w:lang w:val="uk-UA"/>
              </w:rPr>
              <w:t>(далі –</w:t>
            </w:r>
            <w:r>
              <w:rPr>
                <w:sz w:val="24"/>
                <w:szCs w:val="24"/>
              </w:rPr>
              <w:t xml:space="preserve"> ГК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6-IV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;</w:t>
              <w:br/>
              <w:t xml:space="preserve">наказ </w:t>
            </w:r>
            <w:r>
              <w:rPr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жовтня </w:t>
            </w:r>
            <w:r>
              <w:rPr>
                <w:sz w:val="24"/>
                <w:szCs w:val="24"/>
              </w:rPr>
              <w:t xml:space="preserve">200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5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переліків закладів охорони здоров'я, лікарських, провізорських посад та посад молодших спеціалістів з фармацевтичною освітою у закладах охорони здоров'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 xml:space="preserve">зареєстрований у Міністерстві юсти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и </w:t>
            </w:r>
            <w:r>
              <w:rPr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истоп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0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892/7180</w:t>
            </w:r>
            <w:r>
              <w:rPr>
                <w:sz w:val="24"/>
                <w:szCs w:val="24"/>
                <w:lang w:val="uk-UA"/>
              </w:rPr>
              <w:t xml:space="preserve"> (далі – наказ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5)</w:t>
            </w:r>
            <w:r>
              <w:rPr>
                <w:sz w:val="24"/>
                <w:szCs w:val="24"/>
              </w:rPr>
              <w:t>;</w:t>
              <w:br/>
            </w:r>
            <w:r>
              <w:rPr>
                <w:sz w:val="24"/>
                <w:szCs w:val="24"/>
                <w:lang w:val="uk-UA"/>
              </w:rPr>
              <w:t>підпункт «а» пункту 2.7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у II</w:t>
            </w:r>
            <w:r>
              <w:rPr>
                <w:sz w:val="24"/>
                <w:szCs w:val="24"/>
                <w:lang w:val="uk-UA"/>
              </w:rPr>
              <w:t>, пункт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.14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йменування відділ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які</w:t>
            </w:r>
            <w:r>
              <w:rPr>
                <w:sz w:val="24"/>
                <w:szCs w:val="24"/>
                <w:lang w:val="uk-UA"/>
              </w:rPr>
              <w:t xml:space="preserve"> відпові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ь</w:t>
            </w:r>
            <w:r>
              <w:rPr>
                <w:sz w:val="24"/>
                <w:szCs w:val="24"/>
                <w:lang w:val="uk-UA"/>
              </w:rPr>
              <w:t xml:space="preserve"> лікарським спеціальностям, за якими провадиться медична 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ладом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бзац четвертий пункту 4.14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Організаційна структура закладу охорони здоров’я відповідає його виду та складається з відділен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64 глави 7 розділу ІІ ГКУ № 436-IV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бзац перший пункту 4.14</w:t>
            </w:r>
            <w:r>
              <w:rPr>
                <w:sz w:val="24"/>
                <w:szCs w:val="24"/>
                <w:lang w:val="uk-UA"/>
              </w:rPr>
              <w:t xml:space="preserve">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вність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рівника </w:t>
            </w:r>
            <w:r>
              <w:rPr>
                <w:sz w:val="24"/>
                <w:szCs w:val="24"/>
                <w:lang w:val="uk-UA"/>
              </w:rPr>
              <w:t>(завід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ча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  <w:lang w:val="uk-UA"/>
              </w:rPr>
              <w:t xml:space="preserve"> (відділення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у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</w:rPr>
              <w:t>Стаття 16 ЗУ № 2801-XII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</w:rPr>
              <w:t>абзаци шостий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ьомий пункту 4.14</w:t>
            </w:r>
            <w:r>
              <w:rPr>
                <w:sz w:val="24"/>
                <w:szCs w:val="24"/>
                <w:lang w:val="uk-UA"/>
              </w:rPr>
              <w:t xml:space="preserve">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бінету місти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  <w:r>
              <w:rPr>
                <w:sz w:val="24"/>
                <w:szCs w:val="24"/>
                <w:lang w:val="uk-UA"/>
              </w:rPr>
              <w:t xml:space="preserve"> посилання на лікарську (провізорську) спеціальність та спеціальність молодших спеціалістів з медичною (фармацевтичною) освітою, за якими провадиться медична практик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бзац восьмий пункту 4.14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в</w:t>
            </w:r>
            <w:r>
              <w:rPr>
                <w:sz w:val="24"/>
                <w:szCs w:val="24"/>
                <w:lang w:val="uk-UA"/>
              </w:rPr>
              <w:t xml:space="preserve"> організаційній структурі закладу охорони здоров’я адміністрати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  <w:lang w:val="uk-UA"/>
              </w:rPr>
              <w:t xml:space="preserve"> та лікувально-профілак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  <w:lang w:val="uk-UA"/>
              </w:rPr>
              <w:t xml:space="preserve"> підрозді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бзац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ий</w:t>
            </w:r>
            <w:r>
              <w:rPr>
                <w:sz w:val="24"/>
                <w:szCs w:val="24"/>
                <w:lang w:val="uk-UA"/>
              </w:rPr>
              <w:t xml:space="preserve"> пункту 4.14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явність </w:t>
            </w:r>
            <w:r>
              <w:rPr>
                <w:sz w:val="24"/>
                <w:szCs w:val="24"/>
                <w:lang w:val="uk-UA"/>
              </w:rPr>
              <w:t>затвер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еної</w:t>
            </w:r>
            <w:r>
              <w:rPr>
                <w:sz w:val="24"/>
                <w:szCs w:val="24"/>
                <w:lang w:val="uk-UA"/>
              </w:rPr>
              <w:t xml:space="preserve"> норми робочого час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</w:rPr>
              <w:t>Стат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50</w:t>
            </w:r>
            <w:r>
              <w:rPr>
                <w:sz w:val="24"/>
                <w:szCs w:val="24"/>
                <w:lang w:val="uk-UA"/>
              </w:rPr>
              <w:t>, 57 глави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 xml:space="preserve"> Кодекс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законів про працю Украї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далі –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пПУ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З України від 25 травня 2006 року № 319 «Про затвердження норм робочого часу для працівників закладів та установ охорони здоров'я», </w:t>
            </w:r>
            <w:r>
              <w:rPr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09 червня 2006 року за № 696/12570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ункт 4.15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  <w:lang w:val="uk-UA"/>
              </w:rPr>
              <w:t>Наявність та о</w:t>
            </w:r>
            <w:r>
              <w:rPr>
                <w:color w:val="000000"/>
              </w:rPr>
              <w:t>формлен</w:t>
            </w:r>
            <w:r>
              <w:rPr>
                <w:color w:val="000000"/>
                <w:lang w:val="uk-UA"/>
              </w:rPr>
              <w:t>ня</w:t>
            </w:r>
            <w:r>
              <w:rPr>
                <w:color w:val="000000"/>
              </w:rPr>
              <w:t xml:space="preserve"> організаційно-правов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докуме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(штатний розпис та структура закладу охорони здоров'я, посадові інструкції, правила внутрішнього трудового розпорядку)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</w:rPr>
              <w:t>Статті 21, 24, 2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глави ІІІ, стаття</w:t>
            </w:r>
            <w:r>
              <w:rPr>
                <w:sz w:val="24"/>
                <w:szCs w:val="24"/>
              </w:rPr>
              <w:t xml:space="preserve"> 142</w:t>
            </w:r>
            <w:r>
              <w:rPr>
                <w:sz w:val="24"/>
                <w:szCs w:val="24"/>
                <w:lang w:val="uk-UA"/>
              </w:rPr>
              <w:t xml:space="preserve"> глави Х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пПУ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64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глави 7 розділу ІІ </w:t>
            </w:r>
            <w:r>
              <w:rPr>
                <w:sz w:val="24"/>
                <w:szCs w:val="24"/>
              </w:rPr>
              <w:t xml:space="preserve">ГКУ </w:t>
            </w: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436-IV;</w:t>
              <w:br/>
            </w:r>
            <w:r>
              <w:rPr>
                <w:sz w:val="24"/>
                <w:szCs w:val="24"/>
                <w:lang w:val="uk-UA"/>
              </w:rPr>
              <w:t>підпункти «а», «в» пункту 2.7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зділу І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>комплект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ь закладу охорони здоров’я</w:t>
            </w:r>
            <w:r>
              <w:rPr>
                <w:sz w:val="24"/>
                <w:szCs w:val="24"/>
                <w:lang w:val="uk-UA"/>
              </w:rPr>
              <w:t xml:space="preserve"> медич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</w:t>
            </w:r>
            <w:r>
              <w:rPr>
                <w:sz w:val="24"/>
                <w:szCs w:val="24"/>
                <w:lang w:val="uk-UA"/>
              </w:rPr>
              <w:t xml:space="preserve"> та фармацевтич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</w:t>
            </w:r>
            <w:r>
              <w:rPr>
                <w:sz w:val="24"/>
                <w:szCs w:val="24"/>
                <w:lang w:val="uk-UA"/>
              </w:rPr>
              <w:t xml:space="preserve"> прац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  <w:r>
              <w:rPr>
                <w:sz w:val="24"/>
                <w:szCs w:val="24"/>
                <w:lang w:val="uk-UA"/>
              </w:rPr>
              <w:t xml:space="preserve"> за заявленими спеціальностям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ункт 4.8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тримання правил найму на роботу </w:t>
            </w:r>
            <w:r>
              <w:rPr>
                <w:sz w:val="24"/>
                <w:szCs w:val="24"/>
                <w:lang w:val="uk-UA"/>
              </w:rPr>
              <w:t>медич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lang w:val="uk-UA"/>
              </w:rPr>
              <w:t xml:space="preserve"> прац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 з врахуванням стажу роботи за лікарською спеціальністю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каз 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удня 19</w:t>
            </w:r>
            <w:r>
              <w:rPr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359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подальше удосконалення атестації лікарів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 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чня 19</w:t>
            </w:r>
            <w:r>
              <w:rPr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/2454</w:t>
            </w:r>
            <w:r>
              <w:rPr>
                <w:sz w:val="24"/>
                <w:szCs w:val="24"/>
                <w:lang w:val="uk-UA"/>
              </w:rPr>
              <w:t xml:space="preserve"> (далі – наказ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9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пункт «б» пункту 2.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пункт 2.10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сть назви посад у штатному розписі, у заяві, в розпорядчих документах щодо прийняття на роботу та в трудових книжках</w:t>
            </w:r>
            <w:r>
              <w:rPr>
                <w:sz w:val="24"/>
                <w:szCs w:val="24"/>
                <w:lang w:val="uk-UA"/>
              </w:rPr>
              <w:t xml:space="preserve"> переліку лікарських посад та посад молодших спеціалістів з медичною (фармацевтичною) освітою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№ 38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ункт 4.9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hanging="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Здійснення професійної діяльності молодшими спеціалістами з медичною освітою під керівництвом лікар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ункт 4.10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 xml:space="preserve">Наявність документів, що засвідчують </w:t>
            </w:r>
            <w:r>
              <w:rPr>
                <w:color w:val="000000"/>
                <w:lang w:val="uk-UA"/>
              </w:rPr>
              <w:t xml:space="preserve">повноту, своєчасність </w:t>
            </w:r>
            <w:r>
              <w:rPr>
                <w:color w:val="000000"/>
              </w:rPr>
              <w:t>проходження персоналом обов'язкових</w:t>
            </w:r>
            <w:r>
              <w:rPr>
                <w:color w:val="000000"/>
                <w:lang w:val="uk-UA"/>
              </w:rPr>
              <w:t xml:space="preserve"> (попередніх та періодичних)</w:t>
            </w:r>
            <w:r>
              <w:rPr>
                <w:color w:val="000000"/>
              </w:rPr>
              <w:t xml:space="preserve"> медичних оглядів та профілактичних щеплен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2 с</w:t>
            </w:r>
            <w:r>
              <w:rPr>
                <w:sz w:val="24"/>
                <w:szCs w:val="24"/>
              </w:rPr>
              <w:t>тат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9</w:t>
            </w:r>
            <w:r>
              <w:rPr>
                <w:sz w:val="24"/>
                <w:szCs w:val="24"/>
                <w:lang w:val="uk-UA"/>
              </w:rPr>
              <w:t xml:space="preserve"> розділу ІІІ Закону України «</w:t>
            </w:r>
            <w:r>
              <w:rPr>
                <w:rStyle w:val="Rvts23"/>
                <w:sz w:val="24"/>
                <w:szCs w:val="24"/>
              </w:rPr>
              <w:t>Про протидію захворюванню на туберкульоз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я 17</w:t>
            </w:r>
            <w:r>
              <w:rPr>
                <w:sz w:val="24"/>
                <w:szCs w:val="24"/>
                <w:lang w:val="uk-UA"/>
              </w:rPr>
              <w:t xml:space="preserve"> розділу ІІІ Закону України «</w:t>
            </w:r>
            <w:r>
              <w:rPr>
                <w:color w:val="000000"/>
                <w:sz w:val="24"/>
                <w:szCs w:val="24"/>
              </w:rPr>
              <w:t>Про охорону праці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далі –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2694-XII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стаття 12, частини перша, шоста статті 21 розділу ІІ Закону України «</w:t>
            </w:r>
            <w:r>
              <w:rPr>
                <w:color w:val="000000"/>
                <w:sz w:val="24"/>
                <w:szCs w:val="24"/>
                <w:lang w:val="uk-UA"/>
              </w:rPr>
              <w:t>Про захист населення від інфекційних хвороб</w:t>
            </w:r>
            <w:r>
              <w:rPr>
                <w:sz w:val="24"/>
                <w:szCs w:val="24"/>
                <w:lang w:val="uk-UA"/>
              </w:rPr>
              <w:t xml:space="preserve">» 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алі – ЗУ № 1645)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стаття 26 розділу ІІІ Закону України «</w:t>
            </w:r>
            <w:r>
              <w:rPr>
                <w:color w:val="000000"/>
                <w:sz w:val="24"/>
                <w:szCs w:val="24"/>
                <w:lang w:val="uk-UA"/>
              </w:rPr>
              <w:t>Про забезпечення санітарного та епідемічного благополуччя населення</w:t>
            </w:r>
            <w:r>
              <w:rPr>
                <w:sz w:val="24"/>
                <w:szCs w:val="24"/>
                <w:lang w:val="uk-UA"/>
              </w:rPr>
              <w:t>» (далі – ЗУ № 4004)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постанова Кабінету Міністрів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>23 травня 2001 року № 559 «Про затвердження переліку професій, виробництв та організацій, працівники яких підлягають обов'язковим профілактичним медичним оглядам, порядку проведення цих оглядів та видачі особистих медичних книжок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7 травня 2008 року № 254</w:t>
            </w:r>
            <w:r>
              <w:rPr>
                <w:sz w:val="24"/>
                <w:szCs w:val="24"/>
                <w:lang w:val="uk-UA"/>
              </w:rPr>
              <w:t xml:space="preserve"> «Про затвердження Інструкції про періодичність рентгенівських обстежень органів грудної порожнини певних категорій населення Україн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у Міністерстві юстиції України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12 червня 2008 року за № 524/15215; 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1 травня 2007 року № 246 «Про затвердження Порядку проведення медичних оглядів працівників певних категорій», зареєстрований у Міністерстві юстиції України 23 липня 2007 року за № 846/14113 </w:t>
            </w:r>
          </w:p>
          <w:p>
            <w:pPr>
              <w:pStyle w:val="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далі – наказ</w:t>
            </w:r>
            <w:r>
              <w:rPr>
                <w:sz w:val="24"/>
                <w:szCs w:val="24"/>
                <w:lang w:val="uk-UA"/>
              </w:rPr>
              <w:t xml:space="preserve"> № 246);</w:t>
            </w:r>
          </w:p>
          <w:p>
            <w:pPr>
              <w:pStyle w:val="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7 січня 2002 року № 12 «Про затвердження Інструкції про проведення обов'язкових попередніх та періодичних психіатричних оглядів», зареєстрований у Міністерстві юстиції України 01 лютого 2002 року за № 94/6382 (далі – наказ </w:t>
            </w:r>
            <w:r>
              <w:rPr>
                <w:sz w:val="24"/>
                <w:szCs w:val="24"/>
                <w:lang w:val="uk-UA"/>
              </w:rPr>
              <w:t>№ 12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 2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ипня </w:t>
            </w:r>
            <w:r>
              <w:rPr>
                <w:sz w:val="24"/>
                <w:szCs w:val="24"/>
                <w:lang w:val="uk-UA"/>
              </w:rPr>
              <w:t xml:space="preserve">200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0 «</w:t>
            </w:r>
            <w:r>
              <w:rPr>
                <w:color w:val="000000"/>
                <w:sz w:val="24"/>
                <w:szCs w:val="24"/>
                <w:lang w:val="uk-UA"/>
              </w:rPr>
      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 України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 серпня 2002 року за № 639/6927 (далі – наказ № 280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ункт 2.1 </w:t>
            </w:r>
            <w:r>
              <w:rPr>
                <w:sz w:val="24"/>
                <w:szCs w:val="24"/>
                <w:lang w:val="uk-UA"/>
              </w:rPr>
              <w:t xml:space="preserve">розділу І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/>
              <w:t>2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провадження обов'язкового страхування медичних працівників та інших осі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 xml:space="preserve">останова Кабінету Міністрів України від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жовтня 19</w:t>
            </w:r>
            <w:r>
              <w:rPr>
                <w:sz w:val="24"/>
                <w:szCs w:val="24"/>
              </w:rPr>
              <w:t xml:space="preserve">98 </w:t>
            </w:r>
            <w:r>
              <w:rPr>
                <w:sz w:val="24"/>
                <w:szCs w:val="24"/>
                <w:lang w:val="uk-UA"/>
              </w:rPr>
              <w:t xml:space="preserve">року № </w:t>
            </w:r>
            <w:r>
              <w:rPr>
                <w:sz w:val="24"/>
                <w:szCs w:val="24"/>
              </w:rPr>
              <w:t xml:space="preserve">1642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затвердження Порядку та умов обов'язкового страхування медичних працівників та інших осіб на випадок інфікування вірусом імунодефіциту людини під час виконання ними професійних обов'язків, а також на випадок настання у зв'язку з цим інвалідності або смерті від захворювань, зумовлених розвитком ВІЛ-інфекції, і переліку категорій медичних працівників та інших осіб, які підлягають обов'язковому страхуванню на випадок інфікування вірусом імунодефіциту людини під час виконання ними професійних обов'язків, а також на випадок настання у зв'язку з цим інвалідності або смерті від захворювань, зумовлених розвитком ВІЛ-інфекції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ащення виробами медичного призначення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color w:val="000000"/>
                <w:sz w:val="24"/>
                <w:szCs w:val="24"/>
              </w:rPr>
              <w:t>0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червня 19</w:t>
            </w:r>
            <w:r>
              <w:rPr>
                <w:color w:val="000000"/>
                <w:sz w:val="24"/>
                <w:szCs w:val="24"/>
              </w:rPr>
              <w:t xml:space="preserve">98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ку № </w:t>
            </w:r>
            <w:r>
              <w:rPr>
                <w:color w:val="000000"/>
                <w:sz w:val="24"/>
                <w:szCs w:val="24"/>
              </w:rPr>
              <w:t xml:space="preserve">153 </w:t>
            </w:r>
            <w:r>
              <w:rPr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Про затвердження табелів оснащення виробами медичного призначення структурних підрозділів закладів охорони здоров'я</w:t>
            </w:r>
            <w:r>
              <w:rPr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аказ МОЗ України від 30 грудня 1992 року № 207 «</w:t>
            </w:r>
            <w:r>
              <w:rPr>
                <w:color w:val="000000"/>
                <w:sz w:val="24"/>
                <w:szCs w:val="24"/>
              </w:rPr>
              <w:t>Про організацію дерматовенерологічної допомоги населенню України</w:t>
            </w:r>
            <w:r>
              <w:rPr>
                <w:sz w:val="24"/>
                <w:szCs w:val="24"/>
                <w:lang w:val="uk-UA"/>
              </w:rPr>
              <w:t>»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 11 квітня 2005 року № 158 «Про затвердження табеля оснащення обладнанням одного робочого місця лікаря-стоматолога та зубного техніка»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 13 травня 2009 року № 334 «Про затвердження примірних табелів матеріально-технічного оснащення підрозділів інтенсивної терапії та анестезіології закладів охорони здоров'я»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З України 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7 листопада 2011 року № 768 «Про затвердження табелів матеріально-технічного оснащення та примірних штатних нормативів закладу охорони здоров'я «Хоспіс», виїзної бригади з надання паліативної допомоги «Хоспіс вдома», паліативного відділення»; 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пункт 2.6 розділу ІІ 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явність переліку обладнання відповідно до табеля оснащення закладу охорони здоров'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пункт «а» пункту 2.7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ащення м'яким інвентарем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грудня 19</w:t>
            </w:r>
            <w:r>
              <w:rPr>
                <w:sz w:val="24"/>
                <w:szCs w:val="24"/>
              </w:rPr>
              <w:t xml:space="preserve">92 </w:t>
            </w:r>
            <w:r>
              <w:rPr>
                <w:sz w:val="24"/>
                <w:szCs w:val="24"/>
                <w:lang w:val="uk-UA"/>
              </w:rPr>
              <w:t xml:space="preserve">року № </w:t>
            </w:r>
            <w:r>
              <w:rPr>
                <w:sz w:val="24"/>
                <w:szCs w:val="24"/>
              </w:rPr>
              <w:t>187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табелів оснащення м'яким інвентарем лікарень, диспансерів, пологових будинків, медико-санітарних частин, поліклінік, амбулаторій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2.1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журналу реєстрації вступного інструктажу з охорони прац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ття 1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ділу ІІІ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694-XII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каз Держгірпромнагля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ч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лют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/105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дпункт «б» пункту 2.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підпункт «б» пункту 2.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урнал реєстрації інструктажів з питань охорони праці на робочому місці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посвідчення про перевірку знань з питань охорони прац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Дотримання правил щодо опалення приміщень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Санитарные правила устройства, оборудования, эксплуатации больниц, родильных домов и других лечебных стациона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», затверджені Головним санітарним лікарем СРСР від </w:t>
            </w:r>
            <w:r>
              <w:rPr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червня 19</w:t>
            </w:r>
            <w:r>
              <w:rPr>
                <w:color w:val="000000"/>
                <w:sz w:val="24"/>
                <w:szCs w:val="24"/>
              </w:rPr>
              <w:t xml:space="preserve">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ку № </w:t>
            </w:r>
            <w:r>
              <w:rPr>
                <w:color w:val="000000"/>
                <w:sz w:val="24"/>
                <w:szCs w:val="24"/>
              </w:rPr>
              <w:t xml:space="preserve">5179-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далі – </w:t>
            </w:r>
            <w:r>
              <w:rPr>
                <w:color w:val="000000"/>
                <w:sz w:val="24"/>
                <w:szCs w:val="24"/>
              </w:rPr>
              <w:t>СанПиН  5179-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Санитарные правила устройства, оборудования, эксплуатации амбулаторно-поликлинических учреждений стоматологического профиля, охраны труда и личной гигиены персон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», затверджені Головним санітарним лікарем СРСР від </w:t>
            </w: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грудня 19</w:t>
            </w:r>
            <w:r>
              <w:rPr>
                <w:color w:val="00000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 2956а-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далі – </w:t>
            </w:r>
            <w:r>
              <w:rPr>
                <w:color w:val="000000"/>
                <w:sz w:val="24"/>
                <w:szCs w:val="24"/>
              </w:rPr>
              <w:t>СанПиН 2956а-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4.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затвердженого переліку та вартості послуг, які надає суб’єкт господарюва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 2.2, підпункт «а» пункту 2.9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входу та умов для вільного доступу осіб з обмеженими фізичними можливостям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 2.6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явність затвердженої номенклатури справ з медичної та фармацевтичної документації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ункт «а» пункту 2.7, підпункт «а» пункту 2.9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lang w:val="uk-UA"/>
              </w:rPr>
              <w:t>Наявність затверджених</w:t>
            </w:r>
            <w:r>
              <w:rPr>
                <w:color w:val="000000"/>
                <w:lang w:val="uk-UA"/>
              </w:rPr>
              <w:t xml:space="preserve"> нормативно-правових документів, у тому числі нормативних документів з питань стандартизації, необхідних для провадження господарської діяльності з медичної практики відповідного виду господарської діяльност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ункт «и» пункту 2.7, підпункт «ж» пункту 2.9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lang w:val="uk-UA"/>
              </w:rPr>
              <w:t>Наявність н</w:t>
            </w:r>
            <w:r>
              <w:rPr>
                <w:color w:val="000000"/>
                <w:lang w:val="uk-UA"/>
              </w:rPr>
              <w:t>а фасаді будівлі, де розміщується заклад охорони здоров’я або його відокремлений структурний підрозділ, вивіски із зазначенням виду закладу охорони здоров’я, найменування юридичної особи, місцезнаходження та коду за ЄДРПО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 2.8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явність вивіски на фасаді будівлі, де здійснює фізична особа – підприємець господарську діяльність з медичної практики, із зазначенням лікарських спеціальностей та спеціальностей молодших спеціалістів з медичною освітою, за якими провадиться медична практика, прізвища, імені, по батькові фізичної особи – підприємц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 2.1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затверджених станда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  <w:lang w:val="uk-UA"/>
              </w:rPr>
              <w:t xml:space="preserve"> сестринського (медичного) догляд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ункт «а» пункту 2.7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lang w:val="uk-UA"/>
              </w:rPr>
              <w:t xml:space="preserve">Наявність затверджених </w:t>
            </w:r>
            <w:r>
              <w:rPr>
                <w:color w:val="000000"/>
                <w:lang w:val="uk-UA"/>
              </w:rPr>
              <w:t>правил та інструкцій виконання маніпуляцій та процеду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ункт «а» пункту 2.7, підпункт «а» пункту 2.9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lang w:val="uk-UA"/>
              </w:rPr>
              <w:t>Наявність затверджених</w:t>
            </w:r>
            <w:r>
              <w:rPr>
                <w:color w:val="000000"/>
                <w:lang w:val="uk-UA"/>
              </w:rPr>
              <w:t xml:space="preserve"> правил та інструкцій про порядок взаємодії структурного підрозділу з іншими структурними підрозділами закладу охорони здоров’я та/або іншими закладами охорони здоров’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ункт «а» пункту 2.7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sz w:val="24"/>
                <w:szCs w:val="24"/>
              </w:rPr>
              <w:t>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затверджених правил перебування пацієнтів у закладі охорони здоров’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ункт «а» пункту 2.7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Кваліфікаційні вимоги</w:t>
            </w:r>
          </w:p>
        </w:tc>
      </w:tr>
      <w:tr>
        <w:trPr>
          <w:trHeight w:val="6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 xml:space="preserve">иплом державного зразка про вищу освіту відповідного освітньо-кваліфікаційного рівня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тя 9 розділ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II </w:t>
            </w:r>
            <w:r>
              <w:rPr>
                <w:color w:val="000000"/>
                <w:sz w:val="24"/>
                <w:szCs w:val="24"/>
                <w:lang w:val="uk-UA"/>
              </w:rPr>
              <w:t>Закону України «</w:t>
            </w:r>
            <w:r>
              <w:rPr>
                <w:color w:val="000000"/>
                <w:sz w:val="24"/>
                <w:szCs w:val="24"/>
              </w:rPr>
              <w:t>Про вищу освіту</w:t>
            </w:r>
            <w:r>
              <w:rPr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color w:val="000000"/>
                <w:sz w:val="24"/>
                <w:szCs w:val="24"/>
              </w:rPr>
              <w:t>;</w:t>
              <w:br/>
            </w:r>
            <w:r>
              <w:rPr>
                <w:sz w:val="24"/>
                <w:szCs w:val="24"/>
                <w:lang w:val="uk-UA"/>
              </w:rPr>
              <w:t>пункт 3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зділу ІІІ </w:t>
            </w:r>
            <w:r>
              <w:rPr>
                <w:sz w:val="24"/>
                <w:szCs w:val="24"/>
              </w:rPr>
              <w:t>Ліцензійних ум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ертифікат лікаря-спеціаліста (спеціаліста), виданий вищими медичними навчальними закладами, закладами післядипломної освіти III - IV рівнів акредитації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74 </w:t>
            </w:r>
            <w:r>
              <w:rPr>
                <w:sz w:val="24"/>
                <w:szCs w:val="24"/>
                <w:lang w:val="uk-UA"/>
              </w:rPr>
              <w:t xml:space="preserve">розділу Х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№ 359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>12 серпня 2009 року № 588 «Про атестацію професіоналів з вищою немедичною освітою, які працюють в системі охорони здоров'я», зареєстрований у Міністерстві юстиції</w:t>
            </w:r>
            <w:r>
              <w:rPr>
                <w:sz w:val="24"/>
                <w:szCs w:val="24"/>
                <w:lang w:val="uk-UA"/>
              </w:rPr>
              <w:t xml:space="preserve"> України </w:t>
            </w:r>
            <w:r>
              <w:rPr>
                <w:color w:val="000000"/>
                <w:sz w:val="24"/>
                <w:szCs w:val="24"/>
                <w:lang w:val="uk-UA"/>
              </w:rPr>
              <w:t>23 вересня 2009 року за № 895/16911 (далі – наказ № 588)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3.1 розділу ІІІ Ліцензійних умо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свідчення про присвоєння (підтвердження) відповідної кваліфікаційної категорії за спеціальністю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№ 359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№ 588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3.1 розділу ІІІ Ліцензійних умо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відоцтво про проходження підвищення кваліфікації та перепідготовки молодших спеціалістів з медичною освітою, видане вищими медичними навчальними закладами (закладами післядипломної освіти)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7 вересня 1993 року № 198 «Про підвищення кваліфікації молодших спеціалістів з медичною та фармацевтичною освітою», зареєстрований у Міністерстві юстиції </w:t>
            </w:r>
            <w:r>
              <w:rPr>
                <w:sz w:val="24"/>
                <w:szCs w:val="24"/>
                <w:lang w:val="uk-UA"/>
              </w:rPr>
              <w:t xml:space="preserve">України </w:t>
            </w:r>
            <w:r>
              <w:rPr>
                <w:color w:val="000000"/>
                <w:sz w:val="24"/>
                <w:szCs w:val="24"/>
                <w:lang w:val="uk-UA"/>
              </w:rPr>
              <w:t>31 грудня 1993 року за № 206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ункт 3.1 розділу ІІІ 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свідчення про присвоєння (підтвердження) кваліфікаційної категорії з відповідної спеціальності молодших спеціалістів з медичною освітою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З України 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3 листопада 2007 року </w:t>
            </w:r>
            <w:r>
              <w:rPr>
                <w:sz w:val="24"/>
                <w:szCs w:val="24"/>
                <w:lang w:val="uk-UA"/>
              </w:rPr>
              <w:t>№ 742 «</w:t>
            </w:r>
            <w:r>
              <w:rPr>
                <w:color w:val="000000"/>
                <w:sz w:val="24"/>
                <w:szCs w:val="24"/>
                <w:lang w:val="uk-UA"/>
              </w:rPr>
              <w:t>Про атестацію молодших спеціалістів з медичною освітою</w:t>
            </w:r>
            <w:r>
              <w:rPr>
                <w:sz w:val="24"/>
                <w:szCs w:val="24"/>
                <w:lang w:val="uk-UA"/>
              </w:rPr>
              <w:t>», зареєстрований у Міністерстві юстиції України 12 грудня 2007 року за № 1368/14635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3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 xml:space="preserve">окумент, що підтверджує стаж роботи за спеціальністю (засвідчена в установленому порядку копія трудової книжки або витяг з неї)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Части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а</w:t>
            </w:r>
            <w:r>
              <w:rPr>
                <w:sz w:val="24"/>
                <w:szCs w:val="24"/>
                <w:lang w:val="uk-UA"/>
              </w:rPr>
              <w:t xml:space="preserve"> с</w:t>
            </w:r>
            <w:r>
              <w:rPr>
                <w:sz w:val="24"/>
                <w:szCs w:val="24"/>
              </w:rPr>
              <w:t>тат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48 </w:t>
            </w:r>
            <w:r>
              <w:rPr>
                <w:sz w:val="24"/>
                <w:szCs w:val="24"/>
                <w:lang w:val="uk-UA"/>
              </w:rPr>
              <w:t xml:space="preserve">глави ІІ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;</w:t>
              <w:br/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каз Міністерст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праці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и</w:t>
            </w:r>
            <w:r>
              <w:rPr>
                <w:sz w:val="24"/>
                <w:szCs w:val="24"/>
              </w:rPr>
              <w:t>, Міністерст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юсти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</w:t>
            </w:r>
            <w:r>
              <w:rPr>
                <w:sz w:val="24"/>
                <w:szCs w:val="24"/>
              </w:rPr>
              <w:t>, Міністе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ипня 19</w:t>
            </w:r>
            <w:r>
              <w:rPr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58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затвердження Інструкції про порядок ведення трудових книжок працівни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у Міністерстві юстиції України 17 серпня 1993 року за № 110;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ункт «и» пункту 2.7, підпункт «ж» пункту 2.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повідність єдиним кваліфікаційним вимогам медичних працівник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74 </w:t>
            </w:r>
            <w:r>
              <w:rPr>
                <w:sz w:val="24"/>
                <w:szCs w:val="24"/>
                <w:lang w:val="uk-UA"/>
              </w:rPr>
              <w:t>розділу Х</w:t>
            </w:r>
            <w:r>
              <w:rPr>
                <w:sz w:val="24"/>
                <w:szCs w:val="24"/>
              </w:rPr>
              <w:t xml:space="preserve"> ЗУ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lang w:val="uk-UA"/>
              </w:rPr>
              <w:t xml:space="preserve">ака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ерезня </w:t>
            </w:r>
            <w:r>
              <w:rPr>
                <w:color w:val="000000"/>
                <w:sz w:val="24"/>
                <w:szCs w:val="24"/>
                <w:lang w:val="uk-UA"/>
              </w:rPr>
              <w:t>2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 xml:space="preserve">Про впровадження випуску Довідника кваліфікаційних характеристик професій працівників. Випуск 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Охорона здоров'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 xml:space="preserve">ака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ерезня 19</w:t>
            </w:r>
            <w:r>
              <w:rPr>
                <w:color w:val="000000"/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 </w:t>
            </w: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 xml:space="preserve">Про порядок направлення на стажування лікарів і їх наступного допуску до лікар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іяльності», </w:t>
            </w:r>
            <w:r>
              <w:rPr>
                <w:color w:val="000000"/>
                <w:sz w:val="24"/>
                <w:szCs w:val="24"/>
              </w:rPr>
              <w:t>зареєстрований у Міністерстві юстиції України 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вітня 19</w:t>
            </w:r>
            <w:r>
              <w:rPr>
                <w:color w:val="000000"/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color w:val="000000"/>
                <w:sz w:val="24"/>
                <w:szCs w:val="24"/>
              </w:rPr>
              <w:t xml:space="preserve"> за </w:t>
            </w: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 19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3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13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ідповідність займаній посаді медичного працівника згідно з набутою ним спеціальністю 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5 грудня 1992 року </w:t>
            </w:r>
            <w:r>
              <w:rPr>
                <w:sz w:val="24"/>
                <w:szCs w:val="24"/>
                <w:lang w:val="uk-UA"/>
              </w:rPr>
              <w:t>№ 195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Переліку вищих і середніх спеціальних навчальних закладів, підготовка і отримання звання в яких дають право займатися медичною і фармацевтичною діяльністю</w:t>
            </w:r>
            <w:r>
              <w:rPr>
                <w:sz w:val="24"/>
                <w:szCs w:val="24"/>
                <w:lang w:val="uk-UA"/>
              </w:rPr>
              <w:t>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3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 Спеціальні вимоги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тримання санітарних норм і правил щодо площ та розташування приміщень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зділу ІІІ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4004-XII;</w:t>
              <w:br/>
              <w:t>СанП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79-90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</w:rPr>
              <w:t>СанП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 2956а-83;</w:t>
              <w:br/>
              <w:t>ДБН</w:t>
            </w:r>
            <w:r>
              <w:rPr>
                <w:sz w:val="24"/>
                <w:szCs w:val="24"/>
                <w:lang w:val="uk-UA"/>
              </w:rPr>
              <w:t xml:space="preserve"> В</w:t>
            </w:r>
            <w:r>
              <w:rPr>
                <w:sz w:val="24"/>
                <w:szCs w:val="24"/>
              </w:rPr>
              <w:t xml:space="preserve">.2.2-10-2001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Заклади охорони здоров'я</w:t>
            </w:r>
            <w:r>
              <w:rPr>
                <w:sz w:val="24"/>
                <w:szCs w:val="24"/>
                <w:lang w:val="uk-UA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каз МОЗ України 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6 січня 2012 року № 55 </w:t>
            </w:r>
            <w:r>
              <w:rPr>
                <w:sz w:val="24"/>
                <w:szCs w:val="24"/>
                <w:lang w:val="uk-UA"/>
              </w:rPr>
              <w:t>«Про затвердження Державних санітарних норм та правил «Гігієнічні вимоги до розміщення, облаштування, обладнання та експлуатації перинатальних центрів», зареєстрований у Міністерстві юстиції України 20 лютого 2012 року за № 248/20561 (далі – наказ № 55)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4 червня 2007 року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у Міністерстві юстиції України 07 листопада 2007 року  за № 1256/14523 (далі – наказ </w:t>
            </w:r>
            <w:r>
              <w:rPr>
                <w:sz w:val="24"/>
                <w:szCs w:val="24"/>
                <w:lang w:val="uk-UA"/>
              </w:rPr>
              <w:t>№ 294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пункт «б»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2.7, підпункт «б»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2.9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,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4.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санітарних норм і правил щодо внутрішнього оздоблення приміщень відповідно до функціонального признач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тримання вимог щодо перебування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ацієнтів у закладі охорони здоров’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ідпункт «б»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2.7, підпункт «б»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2.9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тримання санітарних норм і правил щодо вивезення, знищення побутового сміття, медичних відходів, </w:t>
            </w:r>
            <w:r>
              <w:rPr>
                <w:color w:val="000000"/>
                <w:sz w:val="24"/>
                <w:szCs w:val="24"/>
              </w:rPr>
              <w:t>своєчасності та безпечності утилізації біологічно шкідливих матеріал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 xml:space="preserve">таття 2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у ІІІ</w:t>
            </w:r>
            <w:r>
              <w:rPr>
                <w:sz w:val="24"/>
                <w:szCs w:val="24"/>
              </w:rPr>
              <w:t xml:space="preserve"> ЗУ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4-ХІІ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ака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березня 2011 року № 145 «</w:t>
            </w:r>
            <w:r>
              <w:rPr>
                <w:sz w:val="24"/>
                <w:szCs w:val="24"/>
                <w:lang w:val="uk-UA"/>
              </w:rPr>
              <w:t>Про затвердження Державних санітарних норм та правил утримання територій населених місц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5 квітня 2011 року за № 457/19195</w:t>
            </w:r>
            <w:r>
              <w:rPr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ункт «в»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2.7, підпункт «в»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2.9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,</w:t>
            </w:r>
            <w:r>
              <w:rPr>
                <w:sz w:val="24"/>
                <w:szCs w:val="24"/>
                <w:lang w:val="uk-UA"/>
              </w:rPr>
              <w:t xml:space="preserve"> 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цензійних умо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тримання </w:t>
            </w:r>
            <w:r>
              <w:rPr>
                <w:sz w:val="24"/>
                <w:szCs w:val="24"/>
                <w:lang w:val="uk-UA"/>
              </w:rPr>
              <w:t>санітарних норм і правил щодо холодного та гарячого водопостача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 5179-90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 2956а-8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>ідпункт «б» пун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.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>ідпункт «б» пун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z w:val="24"/>
                <w:szCs w:val="24"/>
                <w:lang w:val="uk-UA"/>
              </w:rPr>
              <w:t>2.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color w:val="000000"/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ість </w:t>
            </w:r>
            <w:r>
              <w:rPr>
                <w:color w:val="000000"/>
                <w:sz w:val="24"/>
                <w:szCs w:val="24"/>
                <w:lang w:val="uk-UA"/>
              </w:rPr>
              <w:t>необхідними мийними та дезін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ційним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собами, дотримання вимог щодо ї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астосування т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беріга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45-ІІІ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ідпункт «в» пункту 2.7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,</w:t>
            </w:r>
            <w:r>
              <w:rPr>
                <w:sz w:val="24"/>
                <w:szCs w:val="24"/>
                <w:lang w:val="uk-UA"/>
              </w:rPr>
              <w:t xml:space="preserve"> пункт 4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6      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аявність регламентів (інструкцій) та облікової документації щодо використання 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йних</w:t>
            </w:r>
            <w:r>
              <w:rPr>
                <w:color w:val="000000"/>
                <w:sz w:val="24"/>
                <w:szCs w:val="24"/>
              </w:rPr>
              <w:t xml:space="preserve"> та дезін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ційних</w:t>
            </w:r>
            <w:r>
              <w:rPr>
                <w:color w:val="000000"/>
                <w:sz w:val="24"/>
                <w:szCs w:val="24"/>
              </w:rPr>
              <w:t xml:space="preserve"> засоб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З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45-ІІ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>остан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абінету Міністрів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липня </w:t>
            </w:r>
            <w:r>
              <w:rPr>
                <w:color w:val="000000"/>
                <w:sz w:val="24"/>
                <w:szCs w:val="24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9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Порядку державної реєстрації (перереєстрації) дезінфекційних засоб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цензійн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іст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едич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фармацевтичних працівників санітарним одягом та засобами індивідуального захисту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ПиН 5179-90; СанПиН 2956а-83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№ 29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каз МОЗ СРСР від </w:t>
            </w:r>
            <w:r>
              <w:rPr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ерпня 19</w:t>
            </w:r>
            <w:r>
              <w:rPr>
                <w:color w:val="00000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№ 916 «</w:t>
            </w:r>
            <w:r>
              <w:rPr>
                <w:color w:val="000000"/>
                <w:sz w:val="24"/>
                <w:szCs w:val="24"/>
              </w:rPr>
              <w:t>Об утверждении инструкции по санитарно-противоэпидемическому режиму и охране труда персонала инфекционных больниц (отделений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ункт «в» пункту 2.7 розділу ІІ, п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явність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мов для митт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а антисептичної обробки </w:t>
            </w:r>
            <w:r>
              <w:rPr>
                <w:color w:val="000000"/>
                <w:sz w:val="24"/>
                <w:szCs w:val="24"/>
                <w:lang w:val="uk-UA"/>
              </w:rPr>
              <w:t>р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ерсонал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анП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 5179-90; СанП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 2956а-83;</w:t>
              <w:br/>
              <w:t>ДБН В.2.2-10-2001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Заклади охорони здоров'я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lang w:val="uk-UA"/>
              </w:rPr>
              <w:t>аказ МОЗ України 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4 квітня 2012 року № 236</w:t>
            </w:r>
            <w:r>
              <w:rPr>
                <w:sz w:val="24"/>
                <w:szCs w:val="24"/>
                <w:lang w:val="uk-UA"/>
              </w:rPr>
              <w:t xml:space="preserve"> «Про організацію контролю та профілактики післяопераційних гнійно-запальних інфекцій, спричинених мікроорганізмами, резистентними до дії антимікробних препараті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6 червня 2012 року за № 912/21224 (далі – наказ № 236); 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№ 55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0 травня 2007 року № 234 «Про організацію профілактики внутрішньолікарняних інфекцій в акушерських стаціонарах», зареєстрований у Міністерстві юстиції України 21 червня 2007 року за № 694/13961 (далі – наказ </w:t>
            </w:r>
            <w:r>
              <w:rPr>
                <w:sz w:val="24"/>
                <w:szCs w:val="24"/>
                <w:lang w:val="uk-UA"/>
              </w:rPr>
              <w:t>№ 234);</w:t>
            </w:r>
          </w:p>
          <w:p>
            <w:pPr>
              <w:pStyle w:val="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дпункт «в» пункту 2.7 </w:t>
            </w:r>
            <w:r>
              <w:rPr>
                <w:sz w:val="24"/>
                <w:szCs w:val="24"/>
                <w:lang w:val="uk-UA"/>
              </w:rPr>
              <w:t>розділу І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п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своєчасності та повноти санітарно-</w:t>
            </w:r>
            <w:r>
              <w:rPr>
                <w:color w:val="000000"/>
                <w:sz w:val="24"/>
                <w:szCs w:val="24"/>
                <w:lang w:val="uk-UA"/>
              </w:rPr>
              <w:t>протиепідеміч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щодо профілактики внутрішньолікарня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карантинних (холера тощо)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нфекці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Статті 11, 12 розділу ІІІ ЗУ </w:t>
            </w: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1645-ІІІ; статті 26, 27 розділу ІІІ ЗУ № 4004-ХІІ;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нПиН 5179-90;</w:t>
              <w:br/>
              <w:t>наказ № 236; наказ № 234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 29 серпня 2008 року № 502 «Про затвердження клінічного протоколу з антибактеріальної профілактики в хірургії, травматології, акушерстві та гінекології»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 xml:space="preserve">МОЗ України від 28 березня 1994 року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 xml:space="preserve"> «Про організацію та проведення заходів по боротьбі з педикульозом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№ 280; 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каз № 246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каз</w:t>
            </w:r>
            <w:r>
              <w:rPr>
                <w:sz w:val="24"/>
                <w:szCs w:val="24"/>
                <w:lang w:val="uk-UA"/>
              </w:rPr>
              <w:t xml:space="preserve"> МОЗ України від 30 травня 1997 року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7</w:t>
            </w:r>
            <w:r>
              <w:rPr>
                <w:sz w:val="24"/>
                <w:szCs w:val="24"/>
                <w:lang w:val="uk-UA"/>
              </w:rPr>
              <w:t xml:space="preserve"> «Про удосконалення протихолерних заходів в Україні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дпункт «ж» пункту 2.7, підпункт «є» пункту 2.9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,</w:t>
            </w:r>
          </w:p>
          <w:p>
            <w:pPr>
              <w:pStyle w:val="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>
          <w:trHeight w:val="51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тримання вимог щодо передстерилізацій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</w:t>
            </w:r>
            <w:r>
              <w:rPr>
                <w:color w:val="000000"/>
                <w:sz w:val="24"/>
                <w:szCs w:val="24"/>
              </w:rPr>
              <w:t xml:space="preserve"> о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щення</w:t>
            </w:r>
            <w:r>
              <w:rPr>
                <w:color w:val="000000"/>
                <w:sz w:val="24"/>
                <w:szCs w:val="24"/>
              </w:rPr>
              <w:t xml:space="preserve"> виробів медичного признач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>№ 23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5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>№ 23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тримання вимог щодо стерилізації матеріалів та виробів медичного признач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явність у закладі охорони зд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 та д</w:t>
            </w:r>
            <w:r>
              <w:rPr>
                <w:color w:val="000000"/>
                <w:sz w:val="24"/>
                <w:szCs w:val="24"/>
              </w:rPr>
              <w:t>отримання вимог щодо складу та регламенту роботи комісії з інфекційного контролю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23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</w:t>
            </w:r>
            <w:r>
              <w:rPr>
                <w:sz w:val="24"/>
                <w:szCs w:val="24"/>
                <w:lang w:val="uk-UA"/>
              </w:rPr>
              <w:t xml:space="preserve"> № 23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аявність затвердже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лгоритмів епідемічно безпечних маніпуляцій, процедур, оперативних втручань, інших медичних процесів та технологій </w:t>
            </w:r>
            <w:r>
              <w:rPr>
                <w:color w:val="000000"/>
                <w:sz w:val="24"/>
                <w:szCs w:val="24"/>
              </w:rPr>
              <w:t>щодо профілактики внутрішньолікарня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color w:val="000000"/>
                <w:sz w:val="24"/>
                <w:szCs w:val="24"/>
              </w:rPr>
              <w:t xml:space="preserve"> інфек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>№ 23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23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ність функціонального призначення приміщень закладу охорони зд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у процесі здійснення медичної практики діючому висновку державної санітарно-епідеміологічної експертиз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я 12 розділу ІІІ ЗУ № 4004-ХІ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2.2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тримання вимог щодо </w:t>
            </w:r>
            <w:r>
              <w:rPr>
                <w:color w:val="000000"/>
                <w:sz w:val="24"/>
                <w:szCs w:val="24"/>
              </w:rPr>
              <w:t>роботи системи вентиляці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79-9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 xml:space="preserve">Санитарные правила </w:t>
            </w:r>
            <w:r>
              <w:rPr>
                <w:color w:val="000000"/>
                <w:sz w:val="24"/>
                <w:szCs w:val="24"/>
                <w:lang w:val="uk-UA"/>
              </w:rPr>
              <w:t>для предприятий обществен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  <w:lang w:val="uk-UA"/>
              </w:rPr>
              <w:t>ого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резня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 42-123-5777-91 (далі – </w:t>
            </w:r>
            <w:r>
              <w:rPr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-123-5777-91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 2956а-8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Б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2.2-10-20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Заклади охорони здоров'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Дотримання санітарних норм і правил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боти харчоблоку </w:t>
            </w:r>
            <w:r>
              <w:rPr>
                <w:color w:val="000000"/>
                <w:sz w:val="24"/>
                <w:szCs w:val="24"/>
              </w:rPr>
              <w:t>та буфетних приміщен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79-9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-123-5777-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нкт 4.1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тримання вимог біологічної безпеки в лабораторіях мікробіологічного профілю при роботі з мікроорганізмами І-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груп патогенност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ДСП 9.9.5.035-99;</w:t>
              <w:br/>
              <w:t>ДСП 9.9.5.080-02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аказ МОЗ України від 14 грудня 1992 року № 183 «О режиме работы с патогенными микроорганизмами»;</w:t>
            </w:r>
          </w:p>
          <w:p>
            <w:pPr>
              <w:pStyle w:val="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ація заходів щодо своєчасного виявлення, обліку, реєстрації інфекційних, паразитарних захворювань, носійства збудників цих хвороб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Стаття 35 розділу </w:t>
            </w: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uk-UA"/>
              </w:rPr>
              <w:t xml:space="preserve"> ЗУ № 1645-ІІІ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аказ № 236; наказ № 234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0 січня 2006 року </w:t>
            </w:r>
            <w:r>
              <w:rPr>
                <w:sz w:val="24"/>
                <w:szCs w:val="24"/>
                <w:lang w:val="uk-UA"/>
              </w:rPr>
              <w:t>№ 1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Форм первинної облікової документації з інфекційної, дерматовенерологічної, онкологічної захворюваності та інструкцій щодо їх заповненн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uk-UA"/>
              </w:rPr>
              <w:t>зареєстрований у Міністерстві юстиції України 08 червня 2006 року за № 686/12560 (далі – наказ № 1)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СРСР від 13 грудня 1989 року № 654 «О совершенствовании системы учета отдельных инфекционных и паразитарных заболеваний»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ання правил щодо проведення профілактичних щеплень населенню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Стаття 12 розділу ІІІ З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45-ІІІ;</w:t>
            </w:r>
          </w:p>
          <w:p>
            <w:pPr>
              <w:pStyle w:val="1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я 27 розділу ІІІ ЗУ № 4004-ХІ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6 вересня 2011 року № 595 </w:t>
            </w:r>
            <w:r>
              <w:rPr>
                <w:sz w:val="24"/>
                <w:szCs w:val="24"/>
                <w:lang w:val="uk-UA"/>
              </w:rPr>
              <w:t xml:space="preserve">«Про порядок проведення профілактичних щеплень в Україні та контроль якості й обігу медичних імунобіологічних препараті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у Міністерстві юстиції України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жовтня 2011 року за № 1159/19897; 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явність санітарного(их) паспорта(ів) рентгенологічного(их) кабінету(ів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Стаття 13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зділу ІІІ </w:t>
            </w:r>
            <w:r>
              <w:rPr>
                <w:color w:val="000000"/>
                <w:sz w:val="24"/>
                <w:szCs w:val="24"/>
              </w:rPr>
              <w:t xml:space="preserve">З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004-XII;</w:t>
              <w:br/>
              <w:t xml:space="preserve">наказ </w:t>
            </w: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 294;</w:t>
              <w:br/>
            </w:r>
            <w:r>
              <w:rPr>
                <w:sz w:val="24"/>
                <w:szCs w:val="24"/>
              </w:rPr>
              <w:t>підпункт «б» пункту 2.7</w:t>
            </w:r>
            <w:r>
              <w:rPr>
                <w:sz w:val="24"/>
                <w:szCs w:val="24"/>
                <w:lang w:val="uk-UA"/>
              </w:rPr>
              <w:t>, підпункт «б» пункту 2.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засобів індивідуального захисту у співробітників рентгенологічного/радіологічного відділення (кабінету) та дотримання правил щодо їх користува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каз № 294;</w:t>
              <w:br/>
            </w:r>
            <w:r>
              <w:rPr>
                <w:sz w:val="24"/>
                <w:szCs w:val="24"/>
                <w:lang w:val="uk-UA"/>
              </w:rPr>
              <w:t>підпункт «б» пункту 2.7, підпункт «б» пункту 2.9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роботи рентгенологічного (радіологічного) відділення (кабінету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</w:t>
            </w:r>
            <w:r>
              <w:rPr>
                <w:sz w:val="24"/>
                <w:szCs w:val="24"/>
                <w:lang w:val="uk-UA"/>
              </w:rPr>
              <w:t xml:space="preserve"> МОЗ України від </w:t>
            </w: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листопада 19</w:t>
            </w:r>
            <w:r>
              <w:rPr>
                <w:color w:val="000000"/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 №</w:t>
            </w:r>
            <w:r>
              <w:rPr>
                <w:sz w:val="24"/>
                <w:szCs w:val="24"/>
              </w:rPr>
              <w:t xml:space="preserve"> 340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Про удосконалення організації служби променевої діагностики та променевої терапії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каз № 294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пункт 2.2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, пункт</w:t>
            </w:r>
            <w:r>
              <w:rPr>
                <w:sz w:val="24"/>
                <w:szCs w:val="24"/>
                <w:lang w:val="uk-UA"/>
              </w:rPr>
              <w:t xml:space="preserve">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hr-HR"/>
              </w:rPr>
            </w:pPr>
            <w:r>
              <w:rPr>
                <w:color w:val="000000"/>
                <w:lang w:val="hr-HR"/>
              </w:rPr>
              <w:t xml:space="preserve">Забезпечення організаційних заходів з проведення </w:t>
            </w:r>
            <w:r>
              <w:rPr>
                <w:color w:val="000000"/>
                <w:lang w:val="uk-UA"/>
              </w:rPr>
              <w:t xml:space="preserve">вхідного та </w:t>
            </w:r>
            <w:r>
              <w:rPr>
                <w:color w:val="000000"/>
                <w:lang w:val="hr-HR"/>
              </w:rPr>
              <w:t>внутрішнього контролю якості лікарських засобів та умов їх зберіганн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>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удня </w:t>
            </w:r>
            <w:r>
              <w:rPr>
                <w:sz w:val="24"/>
                <w:szCs w:val="24"/>
              </w:rPr>
              <w:t>20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584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затвердження Правил зберігання та проведення контролю якості лікарських засобів у лікувально-профілактичних закладах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 xml:space="preserve">зареєстрований у Міністерстві юсти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и </w:t>
            </w:r>
            <w:r>
              <w:rPr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резня </w:t>
            </w:r>
            <w:r>
              <w:rPr>
                <w:sz w:val="24"/>
                <w:szCs w:val="24"/>
              </w:rPr>
              <w:t xml:space="preserve">200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5/8874</w:t>
            </w:r>
            <w:r>
              <w:rPr>
                <w:sz w:val="24"/>
                <w:szCs w:val="24"/>
                <w:lang w:val="uk-UA"/>
              </w:rPr>
              <w:t xml:space="preserve"> (далі – наказ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4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;</w:t>
              <w:br/>
            </w:r>
            <w:r>
              <w:rPr>
                <w:sz w:val="24"/>
                <w:szCs w:val="24"/>
                <w:lang w:val="uk-UA"/>
              </w:rPr>
              <w:t>пункт 2.1, підпункт «з» пункту 2.7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  <w:lang w:val="uk-UA"/>
              </w:rPr>
              <w:t>Наявність у закладі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уповноваженої особи, відповідальної за здійснення вхідного контролю якості лікарських засоб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584;</w:t>
              <w:br/>
            </w:r>
            <w:r>
              <w:rPr>
                <w:sz w:val="24"/>
                <w:szCs w:val="24"/>
                <w:lang w:val="uk-UA"/>
              </w:rPr>
              <w:t>пункт 2.1, підпункт «з» пункту 2.7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явність сертифікатів, інструкцій, технічних паспортів до виробів медичного признач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абінету Міністрів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Style w:val="Rvts9"/>
                <w:sz w:val="24"/>
                <w:szCs w:val="24"/>
                <w:lang w:val="uk-UA"/>
              </w:rPr>
              <w:t>0</w:t>
            </w:r>
            <w:r>
              <w:rPr>
                <w:rStyle w:val="Rvts9"/>
                <w:sz w:val="24"/>
                <w:szCs w:val="24"/>
              </w:rPr>
              <w:t>9</w:t>
            </w:r>
            <w:r>
              <w:rPr>
                <w:rStyle w:val="Rvts9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истопада </w:t>
            </w:r>
            <w:r>
              <w:rPr>
                <w:rStyle w:val="Rvts9"/>
                <w:sz w:val="24"/>
                <w:szCs w:val="24"/>
              </w:rPr>
              <w:t>2004</w:t>
            </w:r>
            <w:r>
              <w:rPr>
                <w:rStyle w:val="Rvts9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rStyle w:val="Rvts9"/>
                <w:sz w:val="24"/>
                <w:szCs w:val="24"/>
              </w:rPr>
              <w:t xml:space="preserve"> № 1497</w:t>
            </w:r>
            <w:r>
              <w:rPr>
                <w:rStyle w:val="Rvts9"/>
                <w:sz w:val="24"/>
                <w:szCs w:val="24"/>
                <w:lang w:val="uk-UA"/>
              </w:rPr>
              <w:t xml:space="preserve"> «</w:t>
            </w:r>
            <w:r>
              <w:rPr>
                <w:rStyle w:val="Rvts23"/>
                <w:sz w:val="24"/>
                <w:szCs w:val="24"/>
              </w:rPr>
              <w:t>Про затвердження Порядку державної реєстрації медичної техніки та виробів медичного призначення</w:t>
            </w:r>
            <w:r>
              <w:rPr>
                <w:rStyle w:val="Rvts9"/>
                <w:sz w:val="24"/>
                <w:szCs w:val="24"/>
                <w:lang w:val="uk-UA"/>
              </w:rPr>
              <w:t>»</w:t>
            </w:r>
            <w:r>
              <w:rPr>
                <w:color w:val="000000"/>
                <w:sz w:val="24"/>
                <w:szCs w:val="24"/>
              </w:rPr>
              <w:t>;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пункт 2.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color w:val="000000"/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явність Переліку засобів вимірювальної техніки та свідоцтв про метрологічну повірку чи атестацію обладнання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113/98-ВР;</w:t>
              <w:br/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71; наказ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262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ДСТУ 3215-95; пункт 2.6, підпункт «а» пункту 2.7, підпункт «в» пункту 2.9 розділу ІІ 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Наявність на паперових носіях облікової медичної документації</w:t>
            </w:r>
            <w:r>
              <w:rPr>
                <w:color w:val="000000"/>
                <w:lang w:val="uk-UA"/>
              </w:rPr>
              <w:t xml:space="preserve"> відповідно до заявлених спеціальностей, </w:t>
            </w:r>
            <w:r>
              <w:rPr>
                <w:color w:val="000000"/>
              </w:rPr>
              <w:t xml:space="preserve">дотримання правил їх заповнення </w:t>
            </w:r>
            <w:r>
              <w:rPr>
                <w:color w:val="000000"/>
                <w:lang w:val="uk-UA"/>
              </w:rPr>
              <w:t>та зберіга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color w:val="000000"/>
                <w:sz w:val="24"/>
                <w:szCs w:val="24"/>
              </w:rPr>
              <w:t>0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липня </w:t>
            </w:r>
            <w:r>
              <w:rPr>
                <w:color w:val="000000"/>
                <w:sz w:val="24"/>
                <w:szCs w:val="24"/>
              </w:rPr>
              <w:t>200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оку № 33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Про запровадження ведення електронного варіант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облікових статистичних форм в лікувально-профілактичних закладах</w:t>
            </w:r>
            <w:r>
              <w:rPr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7 грудня 1999 року </w:t>
            </w:r>
            <w:r>
              <w:rPr>
                <w:sz w:val="24"/>
                <w:szCs w:val="24"/>
                <w:lang w:val="uk-UA"/>
              </w:rPr>
              <w:t>№ 302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форм облікової статистичної документації, що використовується в поліклініках (амбулаторіях)</w:t>
            </w:r>
            <w:r>
              <w:rPr>
                <w:sz w:val="24"/>
                <w:szCs w:val="24"/>
                <w:lang w:val="uk-UA"/>
              </w:rPr>
              <w:t>»;</w:t>
              <w:br/>
              <w:t xml:space="preserve">наказ № 1; 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7 квітня 2006 року </w:t>
            </w:r>
            <w:r>
              <w:rPr>
                <w:sz w:val="24"/>
                <w:szCs w:val="24"/>
                <w:lang w:val="uk-UA"/>
              </w:rPr>
              <w:t>№ 203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Форм звітності та інструкцій щодо їхнього заповненн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uk-UA"/>
              </w:rPr>
              <w:t>зареєстрований у Міністерстві юстиції України 26 квітня 2006 року за № 493/12367</w:t>
            </w:r>
            <w:r>
              <w:rPr>
                <w:sz w:val="24"/>
                <w:szCs w:val="24"/>
                <w:lang w:val="uk-UA"/>
              </w:rPr>
              <w:t>;</w:t>
              <w:br/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>26 липня 1999 року</w:t>
            </w:r>
            <w:r>
              <w:rPr>
                <w:sz w:val="24"/>
                <w:szCs w:val="24"/>
                <w:lang w:val="uk-UA"/>
              </w:rPr>
              <w:t xml:space="preserve"> № 184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форм облікової статистичної документації, що використовується в стаціонарах лікувально-профілактичних закладів</w:t>
            </w:r>
            <w:r>
              <w:rPr>
                <w:sz w:val="24"/>
                <w:szCs w:val="24"/>
                <w:lang w:val="uk-UA"/>
              </w:rPr>
              <w:t>»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3 лютого 2006 року </w:t>
            </w:r>
            <w:r>
              <w:rPr>
                <w:sz w:val="24"/>
                <w:szCs w:val="24"/>
                <w:lang w:val="uk-UA"/>
              </w:rPr>
              <w:t>№ 67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форм первинної облікової документації в закладах, що надають медичну допомогу вагітним, роділлям та породіллям, та інструкцій щодо їх заповненн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uk-UA"/>
              </w:rPr>
              <w:t>зареєстрований у Міністерстві юстиції України 02 березня 2006 року за № 221/12095</w:t>
            </w:r>
            <w:r>
              <w:rPr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0 жовтня 2007 року </w:t>
            </w:r>
            <w:r>
              <w:rPr>
                <w:sz w:val="24"/>
                <w:szCs w:val="24"/>
                <w:lang w:val="uk-UA"/>
              </w:rPr>
              <w:t>№ 629 «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форм первинної облікової документації з онкологічної захворюваності та інструкцій щодо їхнього заповненн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ареєстрований у Міністерстві юстиції </w:t>
            </w:r>
            <w:r>
              <w:rPr>
                <w:sz w:val="24"/>
                <w:szCs w:val="24"/>
                <w:lang w:val="uk-UA"/>
              </w:rPr>
              <w:t>Україн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 жовтня 2007 року за № 1222/14489</w:t>
            </w:r>
            <w:r>
              <w:rPr>
                <w:sz w:val="24"/>
                <w:szCs w:val="24"/>
                <w:lang w:val="uk-UA"/>
              </w:rPr>
              <w:t>;</w:t>
              <w:br/>
              <w:t xml:space="preserve">наказ МОЗ України від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14 лютого 2012 року </w:t>
            </w:r>
            <w:r>
              <w:rPr>
                <w:sz w:val="24"/>
                <w:szCs w:val="24"/>
                <w:lang w:val="uk-UA"/>
              </w:rPr>
              <w:t>№ 110 «Про затвердження форм первинної облікової документації та інструкцій щодо їх заповнення, що використовуються у закладах охорони здоров'я незалежно від форми власності та підпорядкування», зареєстрований у Міністерстві юстиції України 28 травня 2012 року за № 661/20974 (далі – наказ № 110); наказ № 294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 29 грудня 2000 року № 369 «Про затвердження форм медичної облікової документації, що використовується в стаціонарах і поліклініках (амбулаторіях)»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аказ МОЗ УРСР від 19 червня 1990 року № 118 «</w:t>
            </w:r>
            <w:r>
              <w:rPr>
                <w:color w:val="000000"/>
                <w:sz w:val="24"/>
                <w:szCs w:val="24"/>
              </w:rPr>
              <w:t>Про заходи щодо зниження дозових навантажень на населення при проведенні профілактичних та діагностичних рентгенологічних обстежень органів грудної порожнини</w:t>
            </w:r>
            <w:r>
              <w:rPr>
                <w:sz w:val="24"/>
                <w:szCs w:val="24"/>
                <w:lang w:val="uk-UA"/>
              </w:rPr>
              <w:t>»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 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авня </w:t>
            </w:r>
            <w:r>
              <w:rPr>
                <w:sz w:val="24"/>
                <w:szCs w:val="24"/>
                <w:lang w:val="uk-UA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5 «Про затвердження форм первинної облікової документації та інструкцій щодо їх заповнення, що використовуються у закладах охорони здоров'я, які надають амбулаторно-поліклінічну та стаціонарну допомогу населенню, незалежно від підпорядкування та форми власності», зареєстрований у Міністерстві юстиції України 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червня </w:t>
            </w:r>
            <w:r>
              <w:rPr>
                <w:sz w:val="24"/>
                <w:szCs w:val="24"/>
                <w:lang w:val="uk-UA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  <w:lang w:val="uk-UA"/>
              </w:rPr>
              <w:t xml:space="preserve"> за № 990/23522;</w:t>
              <w:br/>
              <w:t>підпункт «є» пункту 2.7, підпункт «е» пункту 2.9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, 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  <w:lang w:val="uk-UA"/>
              </w:rPr>
              <w:t>Подання до територіальних органів медичної статистики обов'язкової державної статистичної звітності з питань охор</w:t>
            </w:r>
            <w:r>
              <w:rPr>
                <w:color w:val="000000"/>
              </w:rPr>
              <w:t xml:space="preserve">они здоров'я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>МОЗ України 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ипня </w:t>
            </w:r>
            <w:r>
              <w:rPr>
                <w:sz w:val="24"/>
                <w:szCs w:val="24"/>
              </w:rPr>
              <w:t>20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378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затвердження форм звітності з питань охорони здоров'я та інструкцій щодо їхнього заповненн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 xml:space="preserve">зареєстрований у Міністерстві юсти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и </w:t>
            </w:r>
            <w:r>
              <w:rPr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есня </w:t>
            </w:r>
            <w:r>
              <w:rPr>
                <w:sz w:val="24"/>
                <w:szCs w:val="24"/>
              </w:rPr>
              <w:t>20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09/14276;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>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удня 2</w:t>
            </w:r>
            <w:r>
              <w:rPr>
                <w:sz w:val="24"/>
                <w:szCs w:val="24"/>
              </w:rPr>
              <w:t xml:space="preserve">00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9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статистичної документації з питань допоміжних репродуктивних технологій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</w:t>
            </w:r>
            <w:r>
              <w:rPr>
                <w:sz w:val="24"/>
                <w:szCs w:val="24"/>
                <w:lang w:val="uk-UA"/>
              </w:rPr>
              <w:t xml:space="preserve">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удня </w:t>
            </w:r>
            <w:r>
              <w:rPr>
                <w:sz w:val="24"/>
                <w:szCs w:val="24"/>
              </w:rPr>
              <w:t>20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68/6259;</w:t>
            </w:r>
            <w:r>
              <w:rPr>
                <w:sz w:val="24"/>
                <w:szCs w:val="24"/>
                <w:highlight w:val="red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>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5 березня 2013 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0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форм первинної облікової документації і звітності з питань моніторингу епідемічної ситуації з ВІЛ-інфекції та інструкцій щодо їх заповненн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єстр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ністерстві юстиції Украї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рез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/23027</w:t>
            </w:r>
            <w:r>
              <w:rPr>
                <w:sz w:val="24"/>
                <w:szCs w:val="24"/>
              </w:rPr>
              <w:t>;</w:t>
              <w:br/>
            </w:r>
            <w:r>
              <w:rPr>
                <w:sz w:val="24"/>
                <w:szCs w:val="24"/>
                <w:lang w:val="uk-UA"/>
              </w:rPr>
              <w:t>пункт 4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формлення інформованої згоди пацієнтів на медичне втручання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</w:rPr>
              <w:t xml:space="preserve">Стаття 43 </w:t>
            </w:r>
            <w:r>
              <w:rPr>
                <w:sz w:val="24"/>
                <w:szCs w:val="24"/>
                <w:lang w:val="uk-UA"/>
              </w:rPr>
              <w:t xml:space="preserve">розділу </w:t>
            </w:r>
            <w:r>
              <w:rPr>
                <w:sz w:val="24"/>
                <w:szCs w:val="24"/>
              </w:rPr>
              <w:t>V ЗУ 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каз № 1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</w:rPr>
              <w:br/>
              <w:t>підпункт «е» пункту 2.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підпункт «д» пункту 2.9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18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/>
              <w:t>Наявність затверджених локальних клінічних протоколів (маршрутів пацієнтів) згідно з клінічними протоколами та медичними стандартами, затвердженими МОЗ Україн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4¹ розділу ІІІ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есня </w:t>
            </w:r>
            <w:r>
              <w:rPr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1 «</w:t>
            </w:r>
            <w:r>
              <w:rPr>
                <w:sz w:val="24"/>
                <w:szCs w:val="24"/>
              </w:rPr>
              <w:t>Про створення та впровадження медико-технологічних документів зі стандартизації медичної допомоги в системі Міністерства охорони здоров'я України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 листопада 2012 року за № 2001/22313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дпункт «а» пункту 2.7 розділу ІІ Ліцензійних умов</w:t>
            </w:r>
          </w:p>
        </w:tc>
      </w:tr>
      <w:tr>
        <w:trPr>
          <w:trHeight w:val="215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оєчасність та повнота проведених обстежень, консультацій суміжними спеціалістами, лікувальних заходів відповідно до стандартів медичних технологій діагностично-лікувального процес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атті 7, 8 розділу І, статті 11-17 розділу ІІ Закону України «</w:t>
            </w:r>
            <w:r>
              <w:rPr>
                <w:color w:val="000000"/>
                <w:sz w:val="24"/>
                <w:szCs w:val="24"/>
              </w:rPr>
              <w:t>Про психіатричну допомогу</w:t>
            </w:r>
            <w:r>
              <w:rPr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аття 78 розділу Х </w:t>
            </w:r>
            <w:r>
              <w:rPr>
                <w:color w:val="000000"/>
                <w:sz w:val="24"/>
                <w:szCs w:val="24"/>
              </w:rPr>
              <w:t xml:space="preserve">З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801-XII</w:t>
            </w:r>
            <w:r>
              <w:rPr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аття 19 розділу ІІІ Закону України «</w:t>
            </w:r>
            <w:r>
              <w:rPr>
                <w:sz w:val="24"/>
                <w:szCs w:val="24"/>
              </w:rPr>
              <w:t>Про оздоровлення та відпочинок дітей</w:t>
            </w:r>
            <w:r>
              <w:rPr>
                <w:color w:val="000000"/>
                <w:sz w:val="24"/>
                <w:szCs w:val="24"/>
                <w:lang w:val="uk-UA"/>
              </w:rPr>
              <w:t>»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аття 17 розділу </w:t>
            </w:r>
            <w:r>
              <w:rPr>
                <w:sz w:val="24"/>
                <w:szCs w:val="24"/>
              </w:rPr>
              <w:t>IV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кону України «Про реабілітацію інвалідів в Україні»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 </w:t>
            </w:r>
          </w:p>
        </w:tc>
      </w:tr>
      <w:tr>
        <w:trPr>
          <w:trHeight w:val="8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дійснення закладом охорони здоров’я внутрішнього контролю якості надання медичної допомоги (моніторингу клінічних індикаторів якості медичної допомоги) та наявність документального підтвердження щодо його провед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Стаття 14¹ розділу ІІІ З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801-</w:t>
            </w:r>
            <w:r>
              <w:rPr>
                <w:sz w:val="24"/>
                <w:szCs w:val="24"/>
              </w:rPr>
              <w:t>XII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каз </w:t>
            </w:r>
            <w:r>
              <w:rPr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8 вересня 2012 року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2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uk-UA"/>
              </w:rPr>
              <w:t>Про порядок контролю якості медичної допомоги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color w:val="000000"/>
                <w:sz w:val="24"/>
                <w:szCs w:val="24"/>
              </w:rPr>
              <w:t>зареєстрований 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іністерстві юстиції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країни 28 листопада 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 року за № 1996/22308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6 серпня 2013 року </w:t>
            </w:r>
            <w:r>
              <w:rPr>
                <w:sz w:val="24"/>
                <w:szCs w:val="24"/>
                <w:lang w:val="uk-UA"/>
              </w:rPr>
              <w:t>№ 693 «Про організацію клініко-експертної оцінки якості медичної допомоги», зареєстрований у Міністерстві юстиції України 07 жовтня 2013 року за № 1717/24249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1 вересня 2013 року </w:t>
            </w:r>
            <w:r>
              <w:rPr>
                <w:sz w:val="24"/>
                <w:szCs w:val="24"/>
                <w:lang w:val="uk-UA"/>
              </w:rPr>
              <w:t>№ 795 «Про моніторинг клінічних індикаторів якості медичної допомоги», зареєстрований у Міністерстві юстиції України 27 вересня 2013 року за № 1669/24201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б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угий</w:t>
            </w:r>
            <w:r>
              <w:rPr>
                <w:sz w:val="24"/>
                <w:szCs w:val="24"/>
              </w:rPr>
              <w:t xml:space="preserve"> пункту 2.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підпункт «а» пункту 2.7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  <w:tr>
        <w:trPr>
          <w:trHeight w:val="30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highlight w:val="red"/>
                <w:lang w:val="uk-UA"/>
              </w:rPr>
            </w:pPr>
            <w:r>
              <w:rPr>
                <w:lang w:val="uk-UA"/>
              </w:rPr>
              <w:t>Наявність медичних рад у закладі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lang w:val="uk-UA"/>
              </w:rPr>
              <w:t>Організація роботи медичних рад у закладі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highlight w:val="red"/>
                <w:lang w:val="uk-UA"/>
              </w:rPr>
            </w:pPr>
            <w:r>
              <w:rPr>
                <w:color w:val="000000"/>
                <w:lang w:val="uk-UA"/>
              </w:rPr>
              <w:t>Дотримання медичними працівниками  методів профілактики, діагностики, лікування, реабілітації та використання лікарських засобів, дозволених до застосування МОЗ Україн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4 розділу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З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ття 9 розділу ІІ Закону України «Про лікарські засоби» (далі – ЗУ № 123/96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ункт 2.4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ункт </w:t>
            </w:r>
            <w:r>
              <w:rPr>
                <w:sz w:val="24"/>
                <w:szCs w:val="24"/>
                <w:lang w:val="uk-UA"/>
              </w:rPr>
              <w:t>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>
          <w:trHeight w:val="22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правил щодо проведення обов'язкових профілактичних наркологічних огляд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>МОЗ Украї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8 листопада 1997 року </w:t>
            </w:r>
            <w:r>
              <w:rPr>
                <w:sz w:val="24"/>
                <w:szCs w:val="24"/>
              </w:rPr>
              <w:t>№ 339</w:t>
            </w:r>
            <w:r>
              <w:rPr>
                <w:sz w:val="24"/>
                <w:szCs w:val="24"/>
                <w:lang w:val="uk-UA"/>
              </w:rPr>
              <w:t xml:space="preserve"> «Про вдосконалення системи профілактичних протиалкогольних та протинаркотичних заходів та обов'язкових профілактичних наркологічних огляді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 грудня 1997 року за № 586/2390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пункт 2.4 розділу ІІ Ліцензійних умов </w:t>
            </w:r>
          </w:p>
        </w:tc>
      </w:tr>
      <w:tr>
        <w:trPr>
          <w:trHeight w:val="13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тримання вимог професійної етики і деонтології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78 </w:t>
            </w:r>
            <w:r>
              <w:rPr>
                <w:sz w:val="24"/>
                <w:szCs w:val="24"/>
                <w:lang w:val="uk-UA"/>
              </w:rPr>
              <w:t>розділу Х З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;</w:t>
              <w:br/>
            </w:r>
            <w:r>
              <w:rPr>
                <w:sz w:val="24"/>
                <w:szCs w:val="24"/>
                <w:lang w:val="uk-UA"/>
              </w:rPr>
              <w:t>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явність, доступність та укомплектованість аптечок для надання невідкладної медичної допомог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37 </w:t>
            </w:r>
            <w:r>
              <w:rPr>
                <w:sz w:val="24"/>
                <w:szCs w:val="24"/>
                <w:lang w:val="uk-UA"/>
              </w:rPr>
              <w:t xml:space="preserve">розділу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З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3, 15 Закону України «</w:t>
            </w:r>
            <w:r>
              <w:rPr>
                <w:color w:val="000000"/>
                <w:sz w:val="24"/>
                <w:szCs w:val="24"/>
              </w:rPr>
              <w:t>Про екстрену медичну допомогу</w:t>
            </w:r>
            <w:r>
              <w:rPr>
                <w:sz w:val="24"/>
                <w:szCs w:val="24"/>
                <w:lang w:val="uk-UA"/>
              </w:rPr>
              <w:t>»;</w:t>
              <w:br/>
              <w:t xml:space="preserve">наказ МОЗ України від </w:t>
            </w: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січня </w:t>
            </w:r>
            <w:r>
              <w:rPr>
                <w:color w:val="000000"/>
                <w:sz w:val="24"/>
                <w:szCs w:val="24"/>
              </w:rPr>
              <w:t>200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24 «</w:t>
            </w:r>
            <w:r>
              <w:rPr>
                <w:color w:val="000000"/>
                <w:sz w:val="24"/>
                <w:szCs w:val="24"/>
              </w:rPr>
              <w:t xml:space="preserve">Про затвердження протоколів надання медичної допомоги за спеціальністю </w:t>
            </w:r>
            <w:r>
              <w:rPr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Медицина невідкладних станів</w:t>
            </w:r>
            <w:r>
              <w:rPr>
                <w:sz w:val="24"/>
                <w:szCs w:val="24"/>
                <w:lang w:val="uk-UA"/>
              </w:rPr>
              <w:t>»;</w:t>
              <w:br/>
              <w:t>пункт 4.1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Ліцензійних ум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явність інформації про порядок дій при невідкладних стана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ідпункт «а» пункту 2.7, підпункт «ж» пункту 2.9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Ліц</w:t>
            </w:r>
            <w:r>
              <w:rPr>
                <w:sz w:val="24"/>
                <w:szCs w:val="24"/>
                <w:lang w:val="uk-UA"/>
              </w:rPr>
              <w:t>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явність та дієвість системи управління якістю лабораторних вимірювань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Статті 37, 38 розділу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ЗУ № 113/98;</w:t>
              <w:br/>
              <w:t>ДСТУ 3215-95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ДСТУ </w:t>
            </w:r>
            <w:r>
              <w:rPr>
                <w:sz w:val="24"/>
                <w:szCs w:val="24"/>
              </w:rPr>
              <w:t>ISO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</w:rPr>
              <w:t>TR</w:t>
            </w:r>
            <w:r>
              <w:rPr>
                <w:sz w:val="24"/>
                <w:szCs w:val="24"/>
                <w:lang w:val="uk-UA"/>
              </w:rPr>
              <w:t xml:space="preserve"> 10013:2003;</w:t>
              <w:br/>
              <w:t>пункт 2.5 розділу ІІ 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lang w:val="uk-UA"/>
              </w:rPr>
              <w:t>Дотримання порядку проведення внутрішньолабораторного контролю якості лабораторних досліджень та реєстрації його результат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програмах зовнішнього контролю якості лабораторних досліджен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lang w:val="uk-UA"/>
              </w:rPr>
              <w:t>Дотримання правил забору, зберігання, транспортування біологічного матеріалу, що надходить до лабораторії, та дотримання порядку його знезараж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явність аптечки для надання невідкладної медичної допомоги медпрацівникам при аварійних ситуаціях при ВІЛ-інфікуванні, журналів реєстрації аварій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ункт «и» пункту 2.7 розділу ІІ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 xml:space="preserve">Дотримання вимог </w:t>
            </w:r>
            <w:r>
              <w:rPr>
                <w:color w:val="000000"/>
                <w:lang w:val="uk-UA"/>
              </w:rPr>
              <w:t>що</w:t>
            </w:r>
            <w:r>
              <w:rPr>
                <w:color w:val="000000"/>
              </w:rPr>
              <w:t xml:space="preserve">до проведення клінічних випробувань лікарських засобів, які </w:t>
            </w:r>
            <w:r>
              <w:rPr>
                <w:color w:val="000000"/>
                <w:lang w:val="uk-UA"/>
              </w:rPr>
              <w:t>дозволено</w:t>
            </w:r>
            <w:r>
              <w:rPr>
                <w:color w:val="000000"/>
              </w:rPr>
              <w:t xml:space="preserve"> проводити на пацієнтах у медичних закладах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ття 7 </w:t>
            </w:r>
            <w:r>
              <w:rPr>
                <w:sz w:val="24"/>
                <w:szCs w:val="24"/>
                <w:lang w:val="uk-UA"/>
              </w:rPr>
              <w:t xml:space="preserve">розділу ІІ </w:t>
            </w: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123/96-ВР;</w:t>
              <w:br/>
              <w:t xml:space="preserve">наказ </w:t>
            </w:r>
            <w:r>
              <w:rPr>
                <w:sz w:val="24"/>
                <w:szCs w:val="24"/>
                <w:lang w:val="uk-UA"/>
              </w:rPr>
              <w:t>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есня </w:t>
            </w:r>
            <w:r>
              <w:rPr>
                <w:sz w:val="24"/>
                <w:szCs w:val="24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0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Порядку проведення клінічних випробувань лікарських засобів та експертизи матеріалів клінічних випробувань і Типового положення про комісії з питань етики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 </w:t>
            </w:r>
            <w:r>
              <w:rPr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жовтня </w:t>
            </w:r>
            <w:r>
              <w:rPr>
                <w:sz w:val="24"/>
                <w:szCs w:val="24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1010/17026;</w:t>
              <w:br/>
              <w:t xml:space="preserve">наказ </w:t>
            </w:r>
            <w:r>
              <w:rPr>
                <w:sz w:val="24"/>
                <w:szCs w:val="24"/>
                <w:lang w:val="uk-UA"/>
              </w:rPr>
              <w:t>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удня </w:t>
            </w:r>
            <w:r>
              <w:rPr>
                <w:sz w:val="24"/>
                <w:szCs w:val="24"/>
              </w:rPr>
              <w:t>200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8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Порядку здійснення нагляду за побічними реакціями лікарських засобів, дозволених до медичного застосування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 </w:t>
            </w:r>
            <w:r>
              <w:rPr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чня </w:t>
            </w:r>
            <w:r>
              <w:rPr>
                <w:sz w:val="24"/>
                <w:szCs w:val="24"/>
              </w:rPr>
              <w:t>20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/13340;</w:t>
              <w:br/>
            </w:r>
            <w:r>
              <w:rPr>
                <w:sz w:val="24"/>
                <w:szCs w:val="24"/>
                <w:lang w:val="uk-UA"/>
              </w:rPr>
              <w:t>пункт 4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 xml:space="preserve">Забезпечення умов та </w:t>
            </w:r>
            <w:r>
              <w:rPr>
                <w:color w:val="000000"/>
                <w:lang w:val="uk-UA"/>
              </w:rPr>
              <w:t xml:space="preserve">дотримання </w:t>
            </w:r>
            <w:r>
              <w:rPr>
                <w:color w:val="000000"/>
              </w:rPr>
              <w:t xml:space="preserve">порядку застосування трансплантації </w:t>
            </w:r>
            <w:r>
              <w:rPr>
                <w:color w:val="000000"/>
                <w:lang w:val="uk-UA"/>
              </w:rPr>
              <w:t>органів, клітин та тканин людин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і 6, 8, 9</w:t>
            </w:r>
            <w:r>
              <w:rPr>
                <w:sz w:val="24"/>
                <w:szCs w:val="24"/>
                <w:lang w:val="uk-UA"/>
              </w:rPr>
              <w:t xml:space="preserve"> розділу І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татті </w:t>
            </w:r>
            <w:r>
              <w:rPr>
                <w:sz w:val="24"/>
                <w:szCs w:val="24"/>
              </w:rPr>
              <w:t>12, 13</w:t>
            </w:r>
            <w:r>
              <w:rPr>
                <w:sz w:val="24"/>
                <w:szCs w:val="24"/>
                <w:lang w:val="uk-UA"/>
              </w:rPr>
              <w:t xml:space="preserve"> розділу ІІ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таття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розділу </w:t>
            </w:r>
            <w:r>
              <w:rPr>
                <w:sz w:val="24"/>
                <w:szCs w:val="24"/>
              </w:rPr>
              <w:t>IV З</w:t>
            </w:r>
            <w:r>
              <w:rPr>
                <w:sz w:val="24"/>
                <w:szCs w:val="24"/>
                <w:lang w:val="uk-UA"/>
              </w:rPr>
              <w:t xml:space="preserve">акону 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>країни «</w:t>
            </w:r>
            <w:r>
              <w:rPr>
                <w:sz w:val="24"/>
                <w:szCs w:val="24"/>
              </w:rPr>
              <w:t>Про трансплантацію органів та інших анатомічних матеріалів люди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  <w:br/>
              <w:t xml:space="preserve">наказ </w:t>
            </w:r>
            <w:r>
              <w:rPr>
                <w:sz w:val="24"/>
                <w:szCs w:val="24"/>
                <w:lang w:val="uk-UA"/>
              </w:rPr>
              <w:t xml:space="preserve">МОЗ України від </w:t>
            </w:r>
            <w:r>
              <w:rPr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жовтня </w:t>
            </w:r>
            <w:r>
              <w:rPr>
                <w:sz w:val="24"/>
                <w:szCs w:val="24"/>
              </w:rPr>
              <w:t>20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0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sz w:val="24"/>
                <w:szCs w:val="24"/>
              </w:rPr>
              <w:t>Про затвердження Порядку проведення клінічних випробувань тканинних і клітинних трансплантатів та експертизи матеріалів клінічних випробувань й унесення змін до Порядку проведення клінічних випробувань лікарських засобів та експертизи матеріалів клінічних випробувань, затвердженого наказом Міністерства охорони здоров'я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66, зареєстрованого в Міністерстві юсти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їни 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52/12126</w:t>
            </w:r>
            <w:r>
              <w:rPr>
                <w:sz w:val="24"/>
                <w:szCs w:val="24"/>
                <w:lang w:val="uk-UA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реєстрований у Міністерстві юсти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 </w:t>
            </w:r>
            <w:r>
              <w:rPr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жовтня </w:t>
            </w:r>
            <w:r>
              <w:rPr>
                <w:sz w:val="24"/>
                <w:szCs w:val="24"/>
              </w:rPr>
              <w:t>20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за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1206/14473;</w:t>
              <w:br/>
            </w:r>
            <w:r>
              <w:rPr>
                <w:sz w:val="24"/>
                <w:szCs w:val="24"/>
                <w:lang w:val="uk-UA"/>
              </w:rPr>
              <w:t>пункт 4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розпорядчих документів про організацію експертизи тимчасової непрацездатності, у яких визначено відповідальність осіб за організацію, одержання, облік, збереження, виписку та використання бланків листків непрацездатност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тт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зділу </w:t>
            </w:r>
            <w:r>
              <w:rPr>
                <w:sz w:val="24"/>
                <w:szCs w:val="24"/>
              </w:rPr>
              <w:t>VIII З</w:t>
            </w:r>
            <w:r>
              <w:rPr>
                <w:sz w:val="24"/>
                <w:szCs w:val="24"/>
                <w:lang w:val="uk-UA"/>
              </w:rPr>
              <w:t>акону України «</w:t>
            </w:r>
            <w:r>
              <w:rPr>
                <w:sz w:val="24"/>
                <w:szCs w:val="24"/>
              </w:rPr>
              <w:t>Про загальнообов'язкове державне соціальне страхування у зв'язку з тимчасовою втратою працездатності та витратами, зумовленими похованням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аказ МОЗ України від 13 листопада 2001 року № 455 «Про затвердження Інструкції про порядок видачі документів, що засвідчують тимчасову непрацездатність громадян», зареєстрований у Міністерстві юстиції України 04 грудня 2001 року за № 1005/6196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аказ МОЗ України від 09 квітня 2008 року № 189 «Про затвердження Положення про експертизу тимчасової непрацездатності», зареєстрований у Міністерстві юстиції України 04 липня 2008 року за № 589/15280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ункт «б» пункту 2.7 розділу ІІ Ліцензійних умов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комісії із знищення корінців та зіпсованих бланків листків непрацездатност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ання порядку видачі та закриття листків непрацездатност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Обґрунтованість та відповідність строків тимчасової непрацездатності з урахуванням індивідуальних особливостей перебігу основного та супутніх захворювань, наявності ускладнень відповідно до орієнтовних термінів лікування при</w:t>
            </w:r>
            <w:r>
              <w:rPr>
                <w:color w:val="0000FF"/>
                <w:lang w:val="uk-UA"/>
              </w:rPr>
              <w:t xml:space="preserve"> </w:t>
            </w:r>
            <w:r>
              <w:rPr>
                <w:lang w:val="uk-UA"/>
              </w:rPr>
              <w:t>захворюваннях та травма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Обґрунтованість продовження  листків непрацездатності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Наявність у виписці із медичної карти амбулаторного (стаціонарного) хворого лікувальних, трудових рекомендацій, даних про номер листка непрацездатності та терміни тимчасової непрацездатності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lang w:val="uk-UA"/>
              </w:rPr>
              <w:t>Своєчасність направлення хворого на медико-соціальну експертну комісію з відкритим листком непрацездатності</w:t>
            </w:r>
            <w:r>
              <w:rPr>
                <w:i/>
                <w:iCs/>
                <w:color w:val="0000FF"/>
                <w:lang w:val="uk-UA"/>
              </w:rPr>
              <w:t xml:space="preserve"> </w:t>
            </w:r>
            <w:r>
              <w:rPr>
                <w:lang w:val="uk-UA"/>
              </w:rPr>
              <w:t>та дотримання вимог щодо оформлення відповідної  медичної документаці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ґрунтованість відбору осіб на лікування у санаторно-курортних закладах та для продовження лікування у реабілітаційних центрах та реабілітаційних відділеннях санаторно-курортних і спеціалізованих лікувальних закладі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 xml:space="preserve">Забезпечення умов </w:t>
            </w:r>
            <w:r>
              <w:rPr>
                <w:color w:val="000000"/>
                <w:lang w:val="uk-UA"/>
              </w:rPr>
              <w:t>та дотримання правил</w:t>
            </w:r>
            <w:r>
              <w:rPr>
                <w:color w:val="000000"/>
              </w:rPr>
              <w:t xml:space="preserve"> проведення операцій штучного переривання вагітності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аття 50 розділу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З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З України від 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авня </w:t>
            </w:r>
            <w:r>
              <w:rPr>
                <w:sz w:val="24"/>
                <w:szCs w:val="24"/>
                <w:lang w:val="uk-UA"/>
              </w:rPr>
              <w:t xml:space="preserve">201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3 «Про затвердження Порядку надання комплексної медичної допомоги вагітній жінці під час небажаної вагітності, форм первинної облікової документації та інструкцій щодо їх заповнення», зареєстрований у Міністерстві юсти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 </w:t>
            </w:r>
            <w:r>
              <w:rPr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червня </w:t>
            </w:r>
            <w:r>
              <w:rPr>
                <w:sz w:val="24"/>
                <w:szCs w:val="24"/>
                <w:lang w:val="uk-UA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  <w:lang w:val="uk-UA"/>
              </w:rPr>
              <w:t xml:space="preserve"> за № 1095/23627;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lang w:val="uk-UA"/>
              </w:rPr>
              <w:t>б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sz w:val="24"/>
                <w:szCs w:val="24"/>
                <w:lang w:val="uk-UA"/>
              </w:rPr>
              <w:t xml:space="preserve"> другий пункту 2.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підпункт «а» пункту 2.7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  <w:lang w:val="uk-UA"/>
              </w:rPr>
              <w:t>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правил виписування рецептів на лікарські засоби і вироби медичного призначенн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липня </w:t>
            </w:r>
            <w:r>
              <w:rPr>
                <w:color w:val="000000"/>
                <w:sz w:val="24"/>
                <w:szCs w:val="24"/>
              </w:rPr>
              <w:t>200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№ 360 «</w:t>
            </w:r>
            <w:r>
              <w:rPr>
                <w:color w:val="000000"/>
                <w:sz w:val="24"/>
                <w:szCs w:val="24"/>
              </w:rPr>
              <w:t>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</w:t>
            </w:r>
            <w:r>
              <w:rPr>
                <w:color w:val="000000"/>
                <w:sz w:val="24"/>
                <w:szCs w:val="24"/>
                <w:lang w:val="uk-UA"/>
              </w:rPr>
              <w:t>»,</w:t>
            </w:r>
            <w:r>
              <w:rPr>
                <w:color w:val="000000"/>
                <w:sz w:val="24"/>
                <w:szCs w:val="24"/>
              </w:rPr>
              <w:t xml:space="preserve"> зареєстрований у Міністерстві юстиції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країни 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липня </w:t>
            </w:r>
            <w:r>
              <w:rPr>
                <w:color w:val="000000"/>
                <w:sz w:val="24"/>
                <w:szCs w:val="24"/>
              </w:rPr>
              <w:t>200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color w:val="000000"/>
                <w:sz w:val="24"/>
                <w:szCs w:val="24"/>
              </w:rPr>
              <w:t xml:space="preserve"> за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82/11062</w:t>
            </w:r>
            <w:r>
              <w:rPr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4.3 розділ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іцензійних умов 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умов </w:t>
            </w:r>
            <w:r>
              <w:rPr>
                <w:color w:val="000000"/>
                <w:lang w:val="uk-UA"/>
              </w:rPr>
              <w:t>та дотримання правил</w:t>
            </w:r>
            <w:r>
              <w:rPr>
                <w:color w:val="000000"/>
              </w:rPr>
              <w:t xml:space="preserve"> проведення </w:t>
            </w:r>
            <w:r>
              <w:rPr>
                <w:color w:val="000000"/>
                <w:lang w:val="uk-UA"/>
              </w:rPr>
              <w:t>допоміжних репродуктивних технологі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ття 48 розділу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З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2801-XII;</w:t>
            </w:r>
          </w:p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 xml:space="preserve">наказ МОЗ України від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>09 вересня 2013 року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787 «</w:t>
            </w:r>
            <w:r>
              <w:rPr>
                <w:rStyle w:val="Rvts23"/>
                <w:color w:val="000000"/>
                <w:sz w:val="24"/>
                <w:szCs w:val="24"/>
                <w:lang w:val="uk-UA"/>
              </w:rPr>
              <w:t>Про затвердження Порядку застосування допоміжних репродуктивних технологій в Україні</w:t>
            </w:r>
            <w:r>
              <w:rPr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>02 жовтня 2013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року 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за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>№ 1</w:t>
            </w:r>
            <w:r>
              <w:rPr>
                <w:rStyle w:val="Rvts9"/>
                <w:color w:val="000000"/>
                <w:sz w:val="24"/>
                <w:szCs w:val="24"/>
              </w:rPr>
              <w:t>697/24229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зац другий пункту 2.2, підпункт «а» пункту 2.7 розділу ІІ Ліцензійних умов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тримання вимог до проведення медичних оглядів кандидатів у водії та водіїв транспортних засобів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</w:t>
            </w:r>
            <w:r>
              <w:rPr>
                <w:sz w:val="24"/>
                <w:szCs w:val="24"/>
                <w:lang w:val="uk-UA"/>
              </w:rPr>
              <w:t>МОЗ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rStyle w:val="Rvts9"/>
                <w:color w:val="000000"/>
                <w:sz w:val="24"/>
                <w:szCs w:val="24"/>
              </w:rPr>
              <w:t>31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ічня </w:t>
            </w:r>
            <w:r>
              <w:rPr>
                <w:rStyle w:val="Rvts9"/>
                <w:color w:val="000000"/>
                <w:sz w:val="24"/>
                <w:szCs w:val="24"/>
              </w:rPr>
              <w:t>2013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9"/>
                <w:color w:val="000000"/>
                <w:sz w:val="24"/>
                <w:szCs w:val="24"/>
              </w:rPr>
              <w:t>65/80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«</w:t>
            </w:r>
            <w:r>
              <w:rPr>
                <w:rStyle w:val="Rvts23"/>
                <w:color w:val="000000"/>
                <w:sz w:val="24"/>
                <w:szCs w:val="24"/>
              </w:rPr>
              <w:t>Про затвердження Положення про медичний огляд кандидатів у водії та водіїв транспортних засобів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», </w:t>
            </w:r>
            <w:r>
              <w:rPr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22 лютого </w:t>
            </w:r>
            <w:r>
              <w:rPr>
                <w:rStyle w:val="Rvts9"/>
                <w:color w:val="000000"/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ку </w:t>
            </w:r>
            <w:r>
              <w:rPr>
                <w:rStyle w:val="Rvts9"/>
                <w:color w:val="000000"/>
                <w:sz w:val="24"/>
                <w:szCs w:val="24"/>
              </w:rPr>
              <w:t>за № 308/22840</w:t>
            </w:r>
            <w:r>
              <w:rPr>
                <w:sz w:val="24"/>
                <w:szCs w:val="24"/>
              </w:rPr>
              <w:t>;</w:t>
              <w:br/>
            </w:r>
            <w:r>
              <w:rPr>
                <w:sz w:val="24"/>
                <w:szCs w:val="24"/>
                <w:lang w:val="uk-UA"/>
              </w:rPr>
              <w:t>пункт 2.1 розділу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sz w:val="24"/>
                <w:szCs w:val="24"/>
              </w:rPr>
              <w:t>Ліцензійних ум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Позначення, що застосовуються у цьому розділ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</w:rPr>
        <w:t>Та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- так, виконано, дотримано, відповідає, присутнє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</w:rPr>
        <w:t>Н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- ні, не виконано, не дотримано, не відповідає, відсутнє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- не вимагається від підприємства /об'єкта, що перевіряється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</w:rPr>
        <w:t>НП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- не перевірялося на </w:t>
      </w:r>
      <w:r>
        <w:rPr>
          <w:rFonts w:cs="Times New Roman" w:ascii="Times New Roman" w:hAnsi="Times New Roman"/>
          <w:sz w:val="24"/>
          <w:szCs w:val="24"/>
          <w:lang w:val="uk-UA"/>
        </w:rPr>
        <w:t>цьому</w:t>
      </w:r>
      <w:r>
        <w:rPr>
          <w:sz w:val="24"/>
          <w:szCs w:val="24"/>
        </w:rPr>
        <w:t xml:space="preserve"> підприємстві/об'єкті. </w:t>
      </w:r>
      <w:r>
        <w:br w:type="page"/>
      </w:r>
    </w:p>
    <w:p>
      <w:pPr>
        <w:pStyle w:val="Heading3"/>
        <w:ind w:left="113" w:right="-539" w:hanging="0"/>
        <w:rPr>
          <w:sz w:val="28"/>
          <w:szCs w:val="28"/>
        </w:rPr>
      </w:pPr>
      <w:r>
        <w:rPr>
          <w:sz w:val="28"/>
          <w:szCs w:val="28"/>
        </w:rPr>
        <w:t>Розділ III. Опис виявленого пору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600" w:type="pct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554"/>
        <w:gridCol w:w="4048"/>
        <w:gridCol w:w="1771"/>
      </w:tblGrid>
      <w:tr>
        <w:trPr>
          <w:trHeight w:val="11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/>
              <w:t>Найменування нормативно-правового акта або нормативного документа</w:t>
            </w:r>
            <w:r>
              <w:rPr>
                <w:lang w:eastAsia="en-US"/>
              </w:rPr>
              <w:t>, вимоги якого порушено, із зазначенням с</w:t>
            </w:r>
            <w:r>
              <w:rPr/>
              <w:t>татті (частини, пункту, абзацу тощо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тальний опис виявленого порушенн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Класифікація порушення (критичне, суттєве, несуттєве)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Розділ IV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Цей розділ заповнюється виключно посадовими особами та/або уповноваженими особами суб'єкта </w:t>
      </w:r>
      <w:r>
        <w:rPr/>
        <w:t>господарювання</w:t>
      </w:r>
    </w:p>
    <w:tbl>
      <w:tblPr>
        <w:tblW w:w="5600" w:type="pct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44"/>
        <w:gridCol w:w="769"/>
        <w:gridCol w:w="771"/>
        <w:gridCol w:w="795"/>
        <w:gridCol w:w="290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ання, що підлягають контролю з боку суб'єкта господарювання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е обґрунтування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 проведення планової перевірки підприємство письмово попереджено не менше ніж за 10 календарних днів до її початку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</w:rPr>
              <w:t xml:space="preserve">астина четверта статті 5 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877-V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правлення на перевірку та службові посвідчення, що засвідчують перевіряючих, пред'явлено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</w:rPr>
              <w:t xml:space="preserve">астина п'ята статті 7, абзац третій статті 10 ЗУ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 xml:space="preserve">877-V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 xml:space="preserve">опію посвідчення на перевірку надано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</w:rPr>
              <w:t>астина п'ята статті 7, абзаци третій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шостий статті 10 ЗУ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 xml:space="preserve">877-V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д початком здійснення перевірки перевіряючими внесено запис про перевірку до відповідного журналу суб'єкта господарювання (за його наявності)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</w:rPr>
              <w:t xml:space="preserve">астина дванадцята статті 4 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877-V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6 ЗУ № 877-V</w:t>
              <w:b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початком здійснення позапланової перевірки  перевіряючими надано копію підстави для її проведення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  <w:lang w:val="uk-UA"/>
              </w:rPr>
              <w:t>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етя</w:t>
            </w:r>
            <w:r>
              <w:rPr>
                <w:sz w:val="24"/>
                <w:szCs w:val="24"/>
              </w:rPr>
              <w:t xml:space="preserve"> статті 6 ЗУ № 877-V</w:t>
              <w:br/>
            </w:r>
          </w:p>
        </w:tc>
      </w:tr>
    </w:tbl>
    <w:p>
      <w:pPr>
        <w:pStyle w:val="Style10"/>
        <w:rPr>
          <w:b/>
          <w:b/>
          <w:bCs/>
          <w:color w:val="000000"/>
        </w:rPr>
      </w:pPr>
      <w:r>
        <w:rPr>
          <w:b/>
          <w:bCs/>
          <w:color w:val="000000"/>
        </w:rPr>
        <w:t>Примітк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419"/>
      </w:tblGrid>
      <w:tr>
        <w:trPr/>
        <w:tc>
          <w:tcPr>
            <w:tcW w:w="935" w:type="dxa"/>
            <w:tcBorders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Так"</w:t>
            </w:r>
          </w:p>
        </w:tc>
        <w:tc>
          <w:tcPr>
            <w:tcW w:w="8419" w:type="dxa"/>
            <w:tcBorders/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так, виконано, дотримано, відповідає, присутнє;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Ні"</w:t>
            </w:r>
          </w:p>
        </w:tc>
        <w:tc>
          <w:tcPr>
            <w:tcW w:w="8419" w:type="dxa"/>
            <w:tcBorders/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і, не виконано, не дотримано, не відповідає, відсутнє;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НП"</w:t>
            </w:r>
          </w:p>
        </w:tc>
        <w:tc>
          <w:tcPr>
            <w:tcW w:w="8419" w:type="dxa"/>
            <w:tcBorders/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не стосується даної перевір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221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  <w:r>
              <w:rPr/>
              <w:t>_______________</w:t>
              <w:br/>
              <w:t>(підпис)</w:t>
            </w:r>
          </w:p>
          <w:p>
            <w:pPr>
              <w:pStyle w:val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8"/>
              <w:jc w:val="center"/>
              <w:rPr>
                <w:lang w:val="uk-UA"/>
              </w:rPr>
            </w:pPr>
            <w:r>
              <w:rPr/>
              <w:t>М.П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/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 к</w:t>
            </w:r>
            <w:r>
              <w:rPr/>
              <w:t>ерівник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/>
              <w:t xml:space="preserve">  юридичної особи або фізичн</w:t>
            </w:r>
            <w:r>
              <w:rPr>
                <w:rFonts w:cs="Times New Roman" w:ascii="Times New Roman" w:hAnsi="Times New Roman"/>
                <w:lang w:val="uk-UA"/>
              </w:rPr>
              <w:t>ої</w:t>
            </w:r>
            <w:r>
              <w:rPr/>
              <w:t xml:space="preserve"> особ</w:t>
            </w:r>
            <w:r>
              <w:rPr>
                <w:rFonts w:cs="Times New Roman" w:ascii="Times New Roman" w:hAnsi="Times New Roman"/>
                <w:lang w:val="uk-UA"/>
              </w:rPr>
              <w:t xml:space="preserve">и </w:t>
            </w:r>
            <w:r>
              <w:rPr>
                <w:color w:val="000000"/>
                <w:lang w:val="uk-UA"/>
              </w:rPr>
              <w:t xml:space="preserve">– </w:t>
            </w:r>
            <w:r>
              <w:rPr/>
              <w:t>підприєм</w:t>
            </w:r>
            <w:r>
              <w:rPr>
                <w:rFonts w:cs="Times New Roman" w:ascii="Times New Roman" w:hAnsi="Times New Roman"/>
                <w:lang w:val="uk-UA"/>
              </w:rPr>
              <w:t>ця</w:t>
            </w:r>
            <w:r>
              <w:rPr/>
              <w:t xml:space="preserve"> (уповноважен</w:t>
            </w:r>
            <w:r>
              <w:rPr>
                <w:rFonts w:cs="Times New Roman" w:ascii="Times New Roman" w:hAnsi="Times New Roman"/>
                <w:lang w:val="uk-UA"/>
              </w:rPr>
              <w:t>ого</w:t>
            </w:r>
            <w:r>
              <w:rPr/>
              <w:t xml:space="preserve"> представник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/>
              <w:t xml:space="preserve">), у присутності якого </w:t>
            </w:r>
            <w:r>
              <w:rPr>
                <w:rFonts w:cs="Times New Roman" w:ascii="Times New Roman" w:hAnsi="Times New Roman"/>
                <w:lang w:val="uk-UA"/>
              </w:rPr>
              <w:t xml:space="preserve">(якої) </w:t>
            </w:r>
            <w:r>
              <w:rPr/>
              <w:t>проведено перевірку)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діл V. Пояснення, зауваження або заперечення щодо проведеної перевірки та складеного Акта, що мають місце з боку суб'єкта господарю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5550" w:type="pct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508"/>
      </w:tblGrid>
      <w:tr>
        <w:trPr>
          <w:trHeight w:val="276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/п</w:t>
            </w:r>
          </w:p>
        </w:tc>
        <w:tc>
          <w:tcPr>
            <w:tcW w:w="9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 пояснень, зауважень або заперечень</w:t>
            </w:r>
          </w:p>
        </w:tc>
      </w:tr>
      <w:tr>
        <w:trPr>
          <w:trHeight w:val="27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ind w:left="113" w:right="-5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528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  <w:r>
              <w:rPr/>
              <w:t>_______________</w:t>
              <w:br/>
              <w:t>(підпис)</w:t>
            </w:r>
          </w:p>
          <w:p>
            <w:pPr>
              <w:pStyle w:val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8"/>
              <w:jc w:val="center"/>
              <w:rPr>
                <w:lang w:val="uk-UA"/>
              </w:rPr>
            </w:pPr>
            <w:r>
              <w:rPr/>
              <w:t>М.П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/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 к</w:t>
            </w:r>
            <w:r>
              <w:rPr/>
              <w:t>ерівник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/>
              <w:t xml:space="preserve">  юридичної особи або фізичн</w:t>
            </w:r>
            <w:r>
              <w:rPr>
                <w:rFonts w:cs="Times New Roman" w:ascii="Times New Roman" w:hAnsi="Times New Roman"/>
                <w:lang w:val="uk-UA"/>
              </w:rPr>
              <w:t>ої</w:t>
            </w:r>
            <w:r>
              <w:rPr/>
              <w:t xml:space="preserve"> особ</w:t>
            </w:r>
            <w:r>
              <w:rPr>
                <w:rFonts w:cs="Times New Roman" w:ascii="Times New Roman" w:hAnsi="Times New Roman"/>
                <w:lang w:val="uk-UA"/>
              </w:rPr>
              <w:t xml:space="preserve">и </w:t>
            </w:r>
            <w:r>
              <w:rPr>
                <w:color w:val="000000"/>
                <w:lang w:val="uk-UA"/>
              </w:rPr>
              <w:t xml:space="preserve">– </w:t>
            </w:r>
            <w:r>
              <w:rPr/>
              <w:t>підприєм</w:t>
            </w:r>
            <w:r>
              <w:rPr>
                <w:rFonts w:cs="Times New Roman" w:ascii="Times New Roman" w:hAnsi="Times New Roman"/>
                <w:lang w:val="uk-UA"/>
              </w:rPr>
              <w:t>ця</w:t>
            </w:r>
            <w:r>
              <w:rPr/>
              <w:t xml:space="preserve"> (уповноважен</w:t>
            </w:r>
            <w:r>
              <w:rPr>
                <w:rFonts w:cs="Times New Roman" w:ascii="Times New Roman" w:hAnsi="Times New Roman"/>
                <w:lang w:val="uk-UA"/>
              </w:rPr>
              <w:t>ого</w:t>
            </w:r>
            <w:r>
              <w:rPr/>
              <w:t xml:space="preserve"> представник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/>
              <w:t xml:space="preserve">), у присутності якого </w:t>
            </w:r>
            <w:r>
              <w:rPr>
                <w:rFonts w:cs="Times New Roman" w:ascii="Times New Roman" w:hAnsi="Times New Roman"/>
                <w:lang w:val="uk-UA"/>
              </w:rPr>
              <w:t xml:space="preserve">(якої) </w:t>
            </w:r>
            <w:r>
              <w:rPr/>
              <w:t>проведено перевірку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left="113" w:right="-5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діл VI. Прикінцеві положенн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07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90"/>
        <w:gridCol w:w="1946"/>
        <w:gridCol w:w="4428"/>
      </w:tblGrid>
      <w:tr>
        <w:trPr/>
        <w:tc>
          <w:tcPr>
            <w:tcW w:w="10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кт перевірки складено у двох примірниках, один з яких вручається суб'єкту господарювання або уповноваженій ним особі, а другий зберігається в МОЗ</w:t>
            </w:r>
            <w:r>
              <w:rPr>
                <w:sz w:val="24"/>
                <w:szCs w:val="24"/>
                <w:lang w:val="uk-UA"/>
              </w:rPr>
              <w:t xml:space="preserve"> Україн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осадові особи МОЗ України, що </w:t>
            </w:r>
            <w:r>
              <w:rPr>
                <w:sz w:val="24"/>
                <w:szCs w:val="24"/>
                <w:lang w:val="uk-UA"/>
              </w:rPr>
              <w:t>брали</w:t>
            </w:r>
            <w:r>
              <w:rPr>
                <w:sz w:val="24"/>
                <w:szCs w:val="24"/>
              </w:rPr>
              <w:t xml:space="preserve"> участь у перевірці: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Голова комісії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осада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(підпис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10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осада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(підпис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осада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(підпис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осада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(підпис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осада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(підпис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10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98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 цим Актом перевірки ознайомлений(а). Примірник цього Акта перевірки на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орінках отримано 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hr-HR"/>
              </w:rPr>
              <w:t>□□□□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</w:t>
            </w:r>
            <w:r>
              <w:rPr>
                <w:rFonts w:cs="Times New Roman" w:ascii="Times New Roman" w:hAnsi="Times New Roman"/>
                <w:lang w:val="uk-UA"/>
              </w:rPr>
              <w:t>__________</w:t>
            </w:r>
            <w:r>
              <w:rPr>
                <w:lang w:val="uk-UA"/>
              </w:rPr>
              <w:t>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сад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_______________</w:t>
              <w:br/>
              <w:t>(підпис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П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___________________</w:t>
            </w:r>
            <w:r>
              <w:rPr>
                <w:rFonts w:cs="Times New Roman" w:ascii="Times New Roman" w:hAnsi="Times New Roman"/>
                <w:lang w:val="uk-UA"/>
              </w:rPr>
              <w:t>____________</w:t>
            </w:r>
            <w:r>
              <w:rPr>
                <w:lang w:val="uk-UA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(прізвище, </w:t>
            </w:r>
            <w:r>
              <w:rPr>
                <w:rFonts w:cs="Times New Roman" w:ascii="Times New Roman" w:hAnsi="Times New Roman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</w:tbl>
    <w:p>
      <w:pPr>
        <w:pStyle w:val="Style15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ідмітка про відмову від підписання посадовими та/або уповноваженими особами суб'єкта господарювання цього Акта перевірк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діл VII. Акти, на підставі яких складено та яким відповідають питання, передбачені перевірко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5550" w:type="pct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648"/>
        <w:gridCol w:w="3493"/>
        <w:gridCol w:w="2197"/>
        <w:gridCol w:w="2168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Позначення НД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 НД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верджено 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НД та назва органу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та номер НД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Закони Україн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75-I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Про ліцензування певних видів господарської діяльност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 червня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оку № 1775-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7-V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основні засади державного нагляду (контролю) у сфері господарської діяльності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 квітня 2007 року № 877-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94-X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Про охорону прац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4 жов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 року № 2694-X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45-I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хист населення від інфекційних хвороб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6 кві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оку № 1645-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2801-X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и законодавства України про охорону здоров'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 листопада 1992 року</w:t>
              <w:br/>
              <w:t>№ 2801-X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4-X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безпечення санітарного та епідемічного благополуччя насел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4 лютого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4 року </w:t>
              <w:br/>
              <w:t>№ 4004-X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br/>
              <w:t>№</w:t>
            </w:r>
            <w:r>
              <w:rPr>
                <w:sz w:val="24"/>
                <w:szCs w:val="24"/>
              </w:rPr>
              <w:t xml:space="preserve"> 113/98-ВР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метрологію та метрологічну діяльність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1 лютого 1998 року </w:t>
              <w:br/>
              <w:t>№ 113/98-В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3/96-ВР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лікарські засоб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4 кві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року № 123/96-В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пП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Кодекс законів про працю Україн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грудня 1971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КУ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436-IV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осподарський кодекс Україн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Кодекс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 січня  2003 року № 436-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07-XIV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>Про трансплантацію органів та інших анатомічних матеріалів люди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6 ли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року</w:t>
              <w:br/>
              <w:t>№ 1007-X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84-I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вищу освіту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7 січня 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року</w:t>
              <w:br/>
              <w:t xml:space="preserve"> № 2984-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40-I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гальнообов'язкове державне соціальне страхування у зв'язку з тимчасовою втратою працездатності та витратами, зумовленими похованням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 січня 2001 року № 2240-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У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1489-I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психіатричну допомогу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2 лютого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оку № 1489-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86-I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rStyle w:val="Rvts23"/>
              </w:rPr>
              <w:t>Про протидію захворюванню на туберкульо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5 липня 2001 року </w:t>
              <w:br/>
              <w:t>№ 2586-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61-IV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реабілітацію інвалідів в Україні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6 жовтня 2005 року № 2961-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5-V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оздоровлення та відпочинок діте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4 вересня 2008 року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5-V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1-V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екстрену медичну допомог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05 червня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оку № 5081-VI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останови Кабінету Міністрів України та накази органів державної виконавчої влад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00" w:leader="none"/>
              </w:tabs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Постанова </w:t>
            </w:r>
            <w:r>
              <w:rPr>
                <w:color w:val="000000"/>
              </w:rPr>
              <w:t xml:space="preserve">КМУ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765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орядку акредитації закладу охорони здоров'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 липня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року</w:t>
              <w:br/>
              <w:t>№ 76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firstLine="30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Постанова</w:t>
            </w:r>
            <w:r>
              <w:rPr>
                <w:color w:val="000000"/>
              </w:rPr>
              <w:t xml:space="preserve"> КМУ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559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ереліку професій, виробництв та організацій, працівники яких підлягають обов'язковим профілактичним медичним оглядам, порядку проведення цих оглядів та видачі особистих медичних книжо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3 трав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року № 55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firstLine="30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Постанова</w:t>
            </w:r>
            <w:r>
              <w:rPr>
                <w:color w:val="000000"/>
              </w:rPr>
              <w:t xml:space="preserve"> КМУ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1642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орядку та умов обов'язкового страхування медичних працівників та інших осіб на випадок інфікування вірусом імунодефіциту людини під час виконання ними професійних обов'язків, а також на випадок настання у зв'язку з цим інвалідності або смерті від захворювань, зумовлених розвитком ВІЛ-інфекції, і переліку категорій медичних працівників та інших осіб, які підлягають обов'язковому страхуванню на випадок інфікування вірусом імунодефіциту людини під час виконання ними професійних обов'язків, а також на випадок настання у зв'язку з цим інвалідності або смерті від захворювань, зумовлених розвитком ВІЛ-інфекції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6 жов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 року № 164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first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Постанова</w:t>
            </w:r>
            <w:r>
              <w:rPr>
                <w:color w:val="000000"/>
              </w:rPr>
              <w:t xml:space="preserve"> КМУ </w:t>
            </w:r>
            <w:r>
              <w:rPr>
                <w:color w:val="000000"/>
                <w:lang w:val="uk-UA"/>
              </w:rPr>
              <w:br/>
              <w:t>№ 90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Порядку державної реєстрації (перереєстрації) дезінфекційних засоб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3 ли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року № 90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first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Постанова</w:t>
            </w:r>
            <w:r>
              <w:rPr>
                <w:color w:val="000000"/>
              </w:rPr>
              <w:t xml:space="preserve"> КМУ </w:t>
            </w:r>
            <w:r>
              <w:rPr>
                <w:color w:val="000000"/>
                <w:lang w:val="uk-UA"/>
              </w:rPr>
              <w:br/>
              <w:t>№ 149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rStyle w:val="Rvts23"/>
              </w:rPr>
              <w:t>Про затвердження Порядку державної реєстрації медичної техніки та виробів медичного призначен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sz w:val="24"/>
                <w:szCs w:val="24"/>
                <w:lang w:val="uk-UA"/>
              </w:rPr>
              <w:t xml:space="preserve"> 0</w:t>
            </w:r>
            <w:r>
              <w:rPr>
                <w:rStyle w:val="Rvts9"/>
                <w:sz w:val="24"/>
                <w:szCs w:val="24"/>
              </w:rPr>
              <w:t>9</w:t>
            </w:r>
            <w:r>
              <w:rPr>
                <w:rStyle w:val="Rvts9"/>
                <w:sz w:val="24"/>
                <w:szCs w:val="24"/>
                <w:lang w:val="uk-UA"/>
              </w:rPr>
              <w:t xml:space="preserve"> листопада </w:t>
            </w:r>
            <w:r>
              <w:rPr>
                <w:rStyle w:val="Rvts9"/>
                <w:sz w:val="24"/>
                <w:szCs w:val="24"/>
              </w:rPr>
              <w:t>2004</w:t>
            </w:r>
            <w:r>
              <w:rPr>
                <w:rStyle w:val="Rvts9"/>
                <w:sz w:val="24"/>
                <w:szCs w:val="24"/>
                <w:lang w:val="uk-UA"/>
              </w:rPr>
              <w:t xml:space="preserve"> року</w:t>
            </w:r>
            <w:r>
              <w:rPr>
                <w:rStyle w:val="Rvts9"/>
                <w:sz w:val="24"/>
                <w:szCs w:val="24"/>
              </w:rPr>
              <w:t xml:space="preserve"> № 1497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Наказ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 xml:space="preserve">№ </w:t>
            </w:r>
            <w:r>
              <w:rPr>
                <w:color w:val="000000"/>
              </w:rPr>
              <w:t xml:space="preserve">153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табелів оснащення виробами медичного призначення структурних підрозділів закладів охорони здоров'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 червня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 року № 15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187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табелів оснащення м'яким інвентарем лікарень, диспансерів, пологових будинків, медико-санітарних частин, поліклінік, амбулаторі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1 груд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 року № 18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584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равил зберігання та проведення контролю якості лікарських засобів у лікувально-профілактичних закладах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 грудня 2003 року № 584, зареєстрований у Міністерстві юстиції України 03 березня 2004 року за № 275/88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359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подальше удосконалення атестації лікарі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 грудня 1997 року № 359, зареєстрований у Міністерстві юстиції України 14 січня 1998 року за № 14/245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385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ереліків закладів охорони здоров'я, лікарських, провізорських посад та посад молодших спеціалістів з фармацевтичною освітою у закладах охорони здоров'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8 жовтня </w:t>
            </w:r>
          </w:p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2002 року № 385, зареєстрований у Міністерстві юстиції Україн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 листопада 2002 року за № 892/71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742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атестацію молодших спеціалістів з медичною освітою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3 листопада 2007 року № 742, зареєстрований у Міністерстві юстиції України 12 грудня 2007 року за </w:t>
              <w:br/>
              <w:t>№ 1368/146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2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 xml:space="preserve">Про затвердження протоколів надання медичної допомоги за спеціальністю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Медицина невідкладних станів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 січня 2005 року № 2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302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облікової статистичної документації, що використовується в поліклініках (амбулаторіях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7 грудня 1999 року № 30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5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Інструкції про порядок ведення трудових книжок працівникі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праці, Міністерство юстиції, Міністерство соціального захисту населенн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від 29 липня 1993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58, зареєстрований у Міністерстві юстиції України 17 серпня 1993 року за № 1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 75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  <w:lang w:val="uk-UA"/>
              </w:rPr>
              <w:t>Про порядок контролю якості медичної допомог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28 вересня 2012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№ 752, зареєстрований у Міністерстві юстиції України 28 листопада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року за </w:t>
              <w:br/>
              <w:t>№ 1996/2230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 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Інструкції про проведення обов'язкових попередніх та періодичних психіатричних огляді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7 січня 2002 року № 12, зареєстрований у Міністерстві юстиції України 01 лютого 2002 року за </w:t>
              <w:br/>
              <w:t>№ 94/638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18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первинної облікової документації і звітності з питань моніторингу епідемічної ситуації з ВІЛ-інфекції та інструкцій щодо їх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 березня 2013 року № 180, зареєстрований у Міністерстві юстиції України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березня 2013 року за № 495/2302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203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звітності та інструкцій щодо їхнього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7 кві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 року № 203, зареєстрований у Міністерстві юстиції України 26 квітня 2006 року за </w:t>
              <w:br/>
              <w:t>№ 493/1236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378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звітності з питань охорони здоров'я та інструкцій щодо їхнього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0 ли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року</w:t>
              <w:br/>
              <w:t>№ 378,  зареєстрований у Міністерстві юстиції України 03 вересня 2007 року за № 1009/1427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489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статистичної документації з питань допоміжних репродуктивних технологі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0 груд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року № 489, зареєстрований у Міністерстві юстиції України 25 грудня 2001 року за </w:t>
              <w:br/>
              <w:t>№ 1068/625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каз </w:t>
            </w:r>
            <w:r>
              <w:rPr>
                <w:lang w:val="uk-UA"/>
              </w:rPr>
              <w:br/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42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Порядку надання комплексної медичної допомоги вагітній жінці під час небажаної вагітності, форм первинної облікової документації та інструкцій щодо їх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4 травня </w:t>
            </w:r>
          </w:p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3 року № 423, зареєстрований у Міністерстві юстиції України 27 червня 2013 року за    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95/2362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629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первинної облікової документації з онкологічної захворюваності та інструкцій щодо їхнього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0 жов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року № 629, зареєстрований у Міністерстві юстиції України 26 жовтня 2007 року за </w:t>
              <w:br/>
              <w:t>№ 1222/1448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6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первинної облікової документації в закладах, що надають медичну допомогу вагітним, роділлям та породіллям, та інструкцій щодо їх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3 лютого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року № 67, зареєстрований у Міністерстві юстиції України 02 березня 2006 року за № 221/1209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294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 xml:space="preserve">Про затвердження Державних санітарних правил і норм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Гігієнічні вимоги до влаштування та експлуатації рентгенівських кабінетів і проведення рентгенологічних процедур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4 червня </w:t>
            </w:r>
          </w:p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07 року № 294, зареєстрований у Міністерстві юстиції України 07 листопада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року за </w:t>
              <w:br/>
              <w:t>№ 1256/1452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69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орядку проведення клінічних випробувань лікарських засобів та експертизи матеріалів клінічних випробувань і Типового положення про комісії з питань етик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3 вересня 2009 року № 690, зареєстрований у Міністерстві юстиції України 29 жовтня 2009 року за </w:t>
              <w:br/>
              <w:t>№ 1010/1702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7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равил уповноваження та атестації у державній метрологічній системі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ржавний комітет України з питань технічного регулювання та споживчої політик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від 29 березня 2005 року № 71, зареєстрований у Міністерстві юстиції України 13 квіт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05 року за № 392/106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246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Про затвердження Порядку проведення медичних оглядів працівників певних категорі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1 трав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року № 246, зареєстрований у Міністерстві юстиції України 23 липня 2007 року за </w:t>
              <w:br/>
              <w:t>№ 846/141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3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провадження ведення електронного варіанту облікових статистичних форм в лікувально-профілактичних закладах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5 липня              2005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3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184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облікової статистичної документації, що використовується в стаціонарах лікувально-профілактичних закладі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6 ли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року</w:t>
              <w:br/>
              <w:t>№ 18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203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звітності та інструкцій щодо їхнього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7 кві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 року № 203, зареєстрований у Міністерстві юстиції України 26 квітня 2006 року за </w:t>
              <w:br/>
              <w:t>№ 493/1236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1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Форм первинної облікової документації з інфекційної, дерматовенерологічної, онкологічної захворюваності та інструкцій щодо їх заповне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0 січня  </w:t>
            </w:r>
          </w:p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6 року № 1, зареєстрований у Міністерстві юстиції України 08 че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 xml:space="preserve">вня 2006 року за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686/125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195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ереліку вищих і середніх спеціальних навчальних закладів, підготовка і отримання звання в яких дають право займатися медичною і фармацевтичною діяльністю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5 груд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 року</w:t>
              <w:br/>
              <w:t>№ 19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588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атестацію професіоналів з вищою немедичною освітою, які працюють в системі охорони здоров'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2 сер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оку</w:t>
              <w:br/>
              <w:t>№ 588, зареєстрований у Міністерстві юстиції України 23 вересня 2009 року за № 895/169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198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підвищення кваліфікації молодших спеціалістів з медичною та фармацевтичною освітою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7 вересня 1993 року</w:t>
              <w:br/>
              <w:t>№ 198, зареєстрований у Міністерстві юстиції України 31 грудня 1993 року за № 20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234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організацію профілактики внутрішньолікарняних інфекцій в акушерських стаціонарах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0 травня </w:t>
            </w:r>
          </w:p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7 року</w:t>
              <w:br/>
              <w:t>№ 234, зареєстрований у Міністерстві юстиції України 21 че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 xml:space="preserve">в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року за </w:t>
              <w:br/>
              <w:t>№ 694/1396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262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орядку складання переліків засобів вимірювальної техніки, що перебувають в експлуатації та підлягають повірці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ржавний комітет України з питань технічного регулювання та споживчої політик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 вересня 2005 року</w:t>
              <w:br/>
              <w:t xml:space="preserve">№ 262, зареєстрований у Міністерстві юстиції України 04 жовтня 2005 року за </w:t>
              <w:br/>
              <w:t>№ 1139/1141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455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Інструкції про порядок видачі документів, що засвідчують тимчасову непрацездатність громадян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3 листопада 2001 року</w:t>
              <w:br/>
              <w:t>№ 455, зареєстрований у Міністерстві юстиції України 04 грудня 2001 року за</w:t>
              <w:br/>
              <w:t xml:space="preserve"> № 1005/61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898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орядку здійснення нагляду за побічними реакціями лікарських засобів, дозволених до медичного застосуванн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7 груд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року</w:t>
              <w:br/>
              <w:t xml:space="preserve">№ 898, зареєстрований у Міністерстві юстиції України 29 січня 2007 року за </w:t>
              <w:br/>
              <w:t>№ 73/133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507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нормативів надання медичної допомоги та показників якості медичної допомог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8 грудня </w:t>
            </w:r>
          </w:p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02 року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63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sz w:val="24"/>
                <w:szCs w:val="24"/>
              </w:rPr>
              <w:t>Про затвердження Порядку проведення клінічних випробувань тканинних і клітинних трансплантатів та експертизи матеріалів клінічних випробувань й унесення змін до Порядку проведення клінічних випробувань лікарських засобів та експертизи матеріалів клінічних випробувань, затвердженого наказом Міністерства охорони здоров'я України від 13</w:t>
            </w:r>
            <w:r>
              <w:rPr>
                <w:sz w:val="24"/>
                <w:szCs w:val="24"/>
                <w:lang w:val="uk-UA"/>
              </w:rPr>
              <w:t xml:space="preserve"> лютого </w:t>
            </w: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66, зареєстрованого в Міністерстві юстиції України 10</w:t>
            </w:r>
            <w:r>
              <w:rPr>
                <w:sz w:val="24"/>
                <w:szCs w:val="24"/>
                <w:lang w:val="uk-UA"/>
              </w:rPr>
              <w:t xml:space="preserve"> березня </w:t>
            </w: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 xml:space="preserve">252/1212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0 жов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року № 630, зареєстрований у Міністерстві юстиції України 25 жовтня 2007 року за </w:t>
              <w:br/>
              <w:t>№ 1206/1447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916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инструкции по санитарно-противоэпидемическому режиму и охране труда персонала инфекционных больниц (отделений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СРСР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4 сер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 року</w:t>
              <w:br/>
              <w:t>№ 91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3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9 липня </w:t>
            </w:r>
          </w:p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05 року № 360, зареєстрований у Міністерстві юстиції України 20 ли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 року за </w:t>
              <w:br/>
              <w:t>№ 782/1106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34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 удосконалення організації служби променевої діагностики та променевої терапії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8 листопада 1997 року</w:t>
              <w:br/>
              <w:t>№ 3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 xml:space="preserve">Наказ </w:t>
            </w:r>
            <w:r>
              <w:rPr>
                <w:color w:val="000000"/>
                <w:lang w:val="uk-UA"/>
              </w:rPr>
              <w:br/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Про порядок направлення на стажування лікарів і їх наступного допуску до лікарської спеціальност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 березня 1993 року № 48, зареєстрований у Міністерстві юстиції України 01 квітня 1993 року за № 1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 xml:space="preserve">Наказ </w:t>
              <w:br/>
              <w:t xml:space="preserve">№ 28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 липня 2002 року № 280, зареєстрований у Міністерстві юстиції України</w:t>
            </w:r>
          </w:p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 xml:space="preserve">08 </w:t>
            </w: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2002 року за № 639/692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Наказ</w:t>
            </w:r>
            <w:r>
              <w:rPr>
                <w:lang w:val="uk-UA"/>
              </w:rPr>
              <w:t xml:space="preserve"> </w:t>
              <w:br/>
              <w:t xml:space="preserve">№ 118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 заходи щодо зниження дозових навантажень на населення при проведенні профілактичних та діагностичних рентгенологічних обстежень органів грудної порожнин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іністерство охорони здоров'я  УРС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9 че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 xml:space="preserve">в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 року № 1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Наказ</w:t>
            </w:r>
            <w:r>
              <w:rPr>
                <w:lang w:val="uk-UA"/>
              </w:rPr>
              <w:t xml:space="preserve"> </w:t>
              <w:br/>
              <w:t>№ 20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організацію дерматовенерологічної допомоги населенню Україн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30 груд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 року № 20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Наказ</w:t>
            </w:r>
            <w:r>
              <w:rPr>
                <w:lang w:val="uk-UA"/>
              </w:rPr>
              <w:t xml:space="preserve"> </w:t>
              <w:br/>
              <w:t>№ 15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/>
              <w:t>Про затвердження табел</w:t>
            </w:r>
            <w:r>
              <w:rPr>
                <w:lang w:val="uk-UA"/>
              </w:rPr>
              <w:t>я</w:t>
            </w:r>
            <w:r>
              <w:rPr/>
              <w:t xml:space="preserve"> оснащення обладнанням одного робочого місця лікаря-стоматолога та зубного техні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1 квіт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року № 15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Наказ</w:t>
            </w:r>
            <w:r>
              <w:rPr>
                <w:lang w:val="uk-UA"/>
              </w:rPr>
              <w:t xml:space="preserve"> </w:t>
              <w:br/>
              <w:t>№ 33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 затвердження примірних табелів матеріально-технічного оснащення підрозділів інтенсивної терапії та анестезіології закладів охорони здоров'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3 трав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року № 33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Наказ</w:t>
            </w:r>
            <w:r>
              <w:rPr>
                <w:lang w:val="uk-UA"/>
              </w:rPr>
              <w:t xml:space="preserve"> </w:t>
              <w:br/>
              <w:t>№ 76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 затвердження табелів матеріально-технічного оснащення та примірних штатних нормативів закладу охорони здоров'я «Хоспіс», виїзної бригади з надання паліативної допомоги «Хоспіс вдома», паліативного відділен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07 листопада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оку № 76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sz w:val="24"/>
                <w:szCs w:val="24"/>
                <w:lang w:val="uk-UA"/>
              </w:rPr>
              <w:t xml:space="preserve"> </w:t>
              <w:br/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/>
              <w:t xml:space="preserve">Держгірпромнагляд України </w:t>
              <w:b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від 26 січ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05 року № 15,</w:t>
            </w:r>
          </w:p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зареєстрований у Міністерстві юстиції України 15 лютого 2005 року за 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1/105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75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ворення та впровадження медико-технологічних документів зі стандартизації медичної допомоги в системі Міністерства охорони здоров'я Україн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8 вересня 2012 року № 751, зареєстрований у Міністерстві юстиції України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 2012 року за № 2001/223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31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норм робочого часу для працівників закладів та установ охорони здоров'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lang w:val="hr-HR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5 травня 2006 року № 319, зареєстрований у Міністерстві юстиції України 09 червня 2006 року за № 696/125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5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Державних санітарних норм та прави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  <w:lang w:val="uk-UA"/>
              </w:rPr>
              <w:t>Гігієнічні вимоги до розміщення, облаштування, обладнання та експлуатації перинатальних цент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 січня 2012 року № 55,</w:t>
            </w:r>
          </w:p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зареєстрований у Міністерстві юстиції України 20 лютого 2012 року  за 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8/2056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1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Державних санітарних норм та правил утримання територій населених місц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 березня 2011 року № 145,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єстрований у Міністерстві юстиції України 05 квітня 2011 року за </w:t>
              <w:br/>
              <w:t>№ 457/1919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23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контролю та профілактики післяопераційних гнійно-запальних інфекцій, спричинених мікроорганізмами, резистентними до дії антимікробних препарат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 квітня 2012 року № 236, зареєстрований у Міністерстві юстиції України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червня 2012 року за № 912/2122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50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клінічного протоколу з антибактеріальної профілактики в хірургії, травматології, акушерстві та гінекології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9 сер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року № 50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59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проведення профілактичних щеплень в Україні та контроль якості й обігу медичних імунобіологічних препарат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 вересня 2011 року № 595, зареєстрований у Міністерстві юстиції України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жовтня 2011 року за № 1159/1989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3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заходів по боротьбі з педикульоз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8 березня 1994 року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18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 режиме работы с патогенными микроорганизма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 грудня 1992 року № 18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16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досконалення протихолерних заходів в Україн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 травня 1997 року № 16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№ 25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Інструкції про періодичність рентгенівських обстежень органів грудної порожнини певних категорій населення Україн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 травня 2008 року № 254, зареєстрований у Міністерстві юстиції України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рвня 2008 року за № 524/152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 совершенствовании системы учета отдельных инфекционных и паразитарных заболева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 xml:space="preserve">Міністерство охорони здоров'я </w:t>
            </w:r>
            <w:r>
              <w:rPr>
                <w:color w:val="000000"/>
                <w:lang w:val="uk-UA"/>
              </w:rPr>
              <w:t xml:space="preserve"> СРС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13 груд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 року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форм медичної облікової документації, що використовується в стаціонарах і поліклініках (амбулаторіях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9 груд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оку № 36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досконалення системи профілактичних протиалкогольних та протинаркотичних заходів та обов'язкових профілактичних наркологічних огляд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28 листопада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року № 339,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ий у Міністерстві юстиції України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грудня 1997 року за № 586/23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затвердження Положення про експертизу тимчасової непрацездатност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 квітня 2008 року № 189,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ий у Міністерстві юстиції України</w:t>
              <w:br/>
              <w:t>04 липня 2008 року за № 589/15280</w:t>
            </w:r>
          </w:p>
        </w:tc>
      </w:tr>
      <w:tr>
        <w:trPr>
          <w:trHeight w:val="16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4"/>
                <w:szCs w:val="24"/>
              </w:rPr>
              <w:t>65/8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ложення про медичний огляд кандидатів у водії та водіїв транспортних засоб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істерство охорони здоров'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ністерство внутрішніх спра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31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чня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2013 </w:t>
            </w:r>
            <w:r>
              <w:rPr>
                <w:sz w:val="24"/>
                <w:szCs w:val="24"/>
              </w:rPr>
              <w:t>року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№ 65/80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ий у Міністерстві юстиції України</w:t>
              <w:br/>
            </w:r>
            <w:r>
              <w:rPr>
                <w:rStyle w:val="Rvts9"/>
                <w:color w:val="000000"/>
                <w:sz w:val="24"/>
                <w:szCs w:val="24"/>
              </w:rPr>
              <w:t>22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того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9"/>
                <w:color w:val="000000"/>
                <w:sz w:val="24"/>
                <w:szCs w:val="24"/>
              </w:rPr>
              <w:t>2013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ку </w:t>
            </w:r>
            <w:r>
              <w:rPr>
                <w:rStyle w:val="Rvts9"/>
                <w:color w:val="000000"/>
                <w:sz w:val="24"/>
                <w:szCs w:val="24"/>
              </w:rPr>
              <w:t>за № 308/228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к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8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затвердження Порядку застосування допоміжних репродуктивних технологій в Україні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09 вересня 2013 </w:t>
            </w:r>
            <w:r>
              <w:rPr>
                <w:sz w:val="24"/>
                <w:szCs w:val="24"/>
              </w:rPr>
              <w:t>року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>787,</w:t>
            </w:r>
          </w:p>
          <w:p>
            <w:pPr>
              <w:pStyle w:val="18"/>
              <w:jc w:val="center"/>
              <w:rPr>
                <w:rStyle w:val="Rvts9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реєстрований у Міністерстві юстиції України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>02 жовтня 2013 року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 за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rStyle w:val="Rvts9"/>
                <w:color w:val="000000"/>
                <w:sz w:val="24"/>
                <w:szCs w:val="24"/>
              </w:rPr>
              <w:t xml:space="preserve"> 697/2422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/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sz w:val="24"/>
                <w:szCs w:val="24"/>
              </w:rPr>
              <w:t>Про затвердження форм первинної облікової документації та інструкцій щодо їх заповнення, що використовуються у закладах охорони здоров'я незалежно від форми власності та підпорядкуванн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14 </w:t>
            </w:r>
            <w:r>
              <w:rPr>
                <w:sz w:val="24"/>
                <w:szCs w:val="24"/>
              </w:rPr>
              <w:t>лютого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8"/>
              <w:jc w:val="center"/>
              <w:rPr>
                <w:rStyle w:val="Rvts9"/>
                <w:color w:val="000000"/>
                <w:sz w:val="24"/>
                <w:szCs w:val="24"/>
                <w:lang w:val="uk-UA"/>
              </w:rPr>
            </w:pP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2012 </w:t>
            </w:r>
            <w:r>
              <w:rPr>
                <w:sz w:val="24"/>
                <w:szCs w:val="24"/>
              </w:rPr>
              <w:t>року</w:t>
            </w:r>
          </w:p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110, </w:t>
            </w:r>
            <w:r>
              <w:rPr>
                <w:sz w:val="24"/>
                <w:szCs w:val="24"/>
              </w:rPr>
              <w:t xml:space="preserve">зареєстрований у Міністерстві юстиції України 28 травня </w:t>
            </w:r>
          </w:p>
          <w:p>
            <w:pPr>
              <w:pStyle w:val="18"/>
              <w:jc w:val="center"/>
              <w:rPr>
                <w:rStyle w:val="Rvts9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2 року за № 661/209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/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9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затвердження Ліцензійних умов провадження господарської діяльності з медичної практи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02 лютого </w:t>
            </w:r>
          </w:p>
          <w:p>
            <w:pPr>
              <w:pStyle w:val="18"/>
              <w:jc w:val="center"/>
              <w:rPr>
                <w:rStyle w:val="Rvts9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1 року № 49, зареєстрований у Міністерстві юстиції України 09 лют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11 року з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1/1890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/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ака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CG Times (W1);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17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 впровадження випуску Довідника кваліфікаційних характеристик професій працівників. Випуск 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</w:rPr>
              <w:t>Охорона здоров'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Style w:val="Rvts9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 березня 2002 року № 117</w:t>
            </w:r>
          </w:p>
        </w:tc>
      </w:tr>
      <w:tr>
        <w:trPr>
          <w:trHeight w:val="22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/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затвердження форм первинної облікової документації та інструкцій щодо їх заповнення, що використовуються у закладах охорони здоров'я, які надають амбулаторно-поліклінічну та стаціонарну допомогу населенню, незалежно від підпорядкування та форми власност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29 травня </w:t>
            </w:r>
          </w:p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2013 року № 435, зареєстрований у Міністерстві юстиції України 17 червня 2013 року з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0/23522</w:t>
            </w:r>
          </w:p>
        </w:tc>
      </w:tr>
      <w:tr>
        <w:trPr>
          <w:trHeight w:val="16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693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ацію клініко-експертної оцінки якості медичної допомо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06 серпня 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року</w:t>
            </w:r>
          </w:p>
          <w:p>
            <w:pPr>
              <w:pStyle w:val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93, зареєстрований у Міністерстві юстиції України 07 жовтня 2013 року з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1717/2424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95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моніторинг клінічних індикаторів якості медичної допомо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істерство охорони здоров'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/>
            </w:pPr>
            <w:r>
              <w:rPr>
                <w:sz w:val="24"/>
                <w:szCs w:val="24"/>
              </w:rPr>
              <w:t>від</w:t>
            </w:r>
            <w:r>
              <w:rPr>
                <w:rStyle w:val="Rvts9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 вересня 2013 року № 795, зареєстрований у Міністерстві юстиції України 27 верес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13 року з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1669/24201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СанПи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анПиН 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179-9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анитарные правила устройства, оборудования, эксплуатации больниц, родильных домов и других лечебных стационаро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оловний державний санітарний лікар СРСР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29</w:t>
            </w:r>
            <w:r>
              <w:rPr>
                <w:color w:val="000000"/>
                <w:lang w:val="uk-UA"/>
              </w:rPr>
              <w:t xml:space="preserve"> червня 19</w:t>
            </w:r>
            <w:r>
              <w:rPr>
                <w:color w:val="000000"/>
              </w:rPr>
              <w:t xml:space="preserve">90 </w:t>
            </w:r>
            <w:r>
              <w:rPr>
                <w:color w:val="000000"/>
                <w:lang w:val="uk-UA"/>
              </w:rPr>
              <w:t xml:space="preserve">року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анПиН 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56а-83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анитарные правила устройства, оборудования, эксплуатации амбулаторно-поликлинических учреждений стоматологического профиля, охраны труда и личной гигиены персонал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оловний державний санітарний лікар СРСР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>28</w:t>
            </w:r>
            <w:r>
              <w:rPr>
                <w:color w:val="000000"/>
                <w:lang w:val="uk-UA"/>
              </w:rPr>
              <w:t xml:space="preserve"> грудня 19</w:t>
            </w:r>
            <w:r>
              <w:rPr>
                <w:color w:val="000000"/>
              </w:rPr>
              <w:t xml:space="preserve">83 </w:t>
            </w:r>
            <w:r>
              <w:rPr>
                <w:color w:val="000000"/>
                <w:lang w:val="uk-UA"/>
              </w:rPr>
              <w:t>ро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-123-5777-9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нитарные правила </w:t>
            </w:r>
            <w:r>
              <w:rPr>
                <w:color w:val="000000"/>
                <w:sz w:val="24"/>
                <w:szCs w:val="24"/>
                <w:lang w:val="uk-UA"/>
              </w:rPr>
              <w:t>для предприятий обществ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  <w:lang w:val="uk-UA"/>
              </w:rPr>
              <w:t>ого пит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оловний державний санітарний лікар СРСР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ерезня</w:t>
            </w:r>
            <w:r>
              <w:rPr>
                <w:lang w:val="uk-UA"/>
              </w:rPr>
              <w:t xml:space="preserve">            1</w:t>
            </w:r>
            <w:r>
              <w:rPr/>
              <w:t>991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ку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ДБ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БН В.2.2-10-2001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лади охорони здоров'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ржавний комітет України з будівництва та архітектур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2001 </w:t>
            </w:r>
            <w:r>
              <w:rPr>
                <w:color w:val="000000"/>
                <w:lang w:val="uk-UA"/>
              </w:rPr>
              <w:t>року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uk-UA"/>
              </w:rPr>
              <w:t xml:space="preserve">ДСП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ДСП 9.9.5.035-9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езпека роботи з мікроорганізмами І-ІІ груп патогенност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>Головний державний санітарний лікар</w:t>
            </w:r>
            <w:r>
              <w:rPr>
                <w:color w:val="000000"/>
                <w:lang w:val="uk-UA"/>
              </w:rPr>
              <w:t xml:space="preserve"> Україн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 ро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СП 9.9.5.080-0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авила влаштування і безпеки роботи в лабораторіях (відділах, відділеннях) мікробіологічного профіл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color w:val="000000"/>
              </w:rPr>
              <w:t>Головний державний санітарний лікар</w:t>
            </w:r>
            <w:r>
              <w:rPr>
                <w:color w:val="000000"/>
                <w:lang w:val="uk-UA"/>
              </w:rPr>
              <w:t xml:space="preserve"> Україн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2 року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ГОС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19569-89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терилизаторы паровые медицинские. Общие технические требования и методы испыта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ржавний санітарний лікар СРСР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1989 </w:t>
            </w:r>
            <w:r>
              <w:rPr>
                <w:color w:val="000000"/>
                <w:lang w:val="uk-UA"/>
              </w:rPr>
              <w:t>року</w:t>
            </w:r>
          </w:p>
        </w:tc>
      </w:tr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ДСТУ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СТУ 3215-95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етрология. Метрологическая аттестация средств измерительной техники. Организация и порядок проведе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ржавний комітет України з питань технічного регулювання та споживчої політик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1995 </w:t>
            </w:r>
            <w:r>
              <w:rPr>
                <w:color w:val="000000"/>
                <w:lang w:val="uk-UA"/>
              </w:rPr>
              <w:t>ро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ind w:left="3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/>
              <w:t>ДСТУ ISO/TR 10013:200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  <w:lang w:val="uk-UA"/>
              </w:rPr>
            </w:pPr>
            <w:r>
              <w:rPr/>
              <w:t>Настанови з розроблення документації систем управління якіст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ржавний комітет України з питань технічного регулювання та споживчої політик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3 рок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1" w:gutter="0" w:header="0" w:top="709" w:footer="0" w:bottom="1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-539" w:hanging="0"/>
      <w:jc w:val="center"/>
      <w:outlineLvl w:val="2"/>
    </w:pPr>
    <w:rPr>
      <w:rFonts w:ascii="Times New Roman" w:hAnsi="Times New Roman" w:cs="Times New Roman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39" w:hanging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5" w:right="-254" w:hanging="0"/>
      <w:jc w:val="center"/>
      <w:outlineLvl w:val="4"/>
    </w:pPr>
    <w:rPr>
      <w:rFonts w:ascii="Arial" w:hAnsi="Arial" w:cs="Arial"/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Style5">
    <w:name w:val="Основний шрифт абзацу"/>
    <w:qFormat/>
    <w:rPr/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hr-HR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sz w:val="26"/>
      <w:szCs w:val="26"/>
      <w:lang w:val="hr-HR"/>
    </w:rPr>
  </w:style>
  <w:style w:type="character" w:styleId="14">
    <w:name w:val=" Знак Знак14"/>
    <w:basedOn w:val="Style5"/>
    <w:qFormat/>
    <w:rPr>
      <w:rFonts w:ascii="Calibri" w:hAnsi="Calibri" w:eastAsia="Times New Roman" w:cs="Times New Roman"/>
      <w:b/>
      <w:bCs/>
      <w:sz w:val="28"/>
      <w:szCs w:val="28"/>
      <w:lang w:val="hr-HR"/>
    </w:rPr>
  </w:style>
  <w:style w:type="character" w:styleId="13">
    <w:name w:val=" Знак Знак1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hr-HR"/>
    </w:rPr>
  </w:style>
  <w:style w:type="character" w:styleId="12">
    <w:name w:val=" Знак Знак12"/>
    <w:basedOn w:val="Style5"/>
    <w:qFormat/>
    <w:rPr>
      <w:rFonts w:ascii="Calibri" w:hAnsi="Calibri" w:eastAsia="Times New Roman" w:cs="Times New Roman"/>
      <w:b/>
      <w:bCs/>
      <w:lang w:val="hr-HR"/>
    </w:rPr>
  </w:style>
  <w:style w:type="character" w:styleId="11">
    <w:name w:val=" Знак Знак11"/>
    <w:basedOn w:val="Style5"/>
    <w:qFormat/>
    <w:rPr>
      <w:rFonts w:ascii="Calibri" w:hAnsi="Calibri" w:eastAsia="Times New Roman" w:cs="Times New Roman"/>
      <w:sz w:val="24"/>
      <w:szCs w:val="24"/>
      <w:lang w:val="hr-HR"/>
    </w:rPr>
  </w:style>
  <w:style w:type="character" w:styleId="10">
    <w:name w:val=" Знак Знак10"/>
    <w:basedOn w:val="Style5"/>
    <w:qFormat/>
    <w:rPr>
      <w:rFonts w:ascii="Calibri" w:hAnsi="Calibri" w:eastAsia="Times New Roman" w:cs="Times New Roman"/>
      <w:i/>
      <w:iCs/>
      <w:sz w:val="24"/>
      <w:szCs w:val="24"/>
      <w:lang w:val="hr-HR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lang w:val="hr-HR"/>
    </w:rPr>
  </w:style>
  <w:style w:type="character" w:styleId="Style6">
    <w:name w:val="Колонтитул нижний Знак Знак"/>
    <w:basedOn w:val="Style5"/>
    <w:qFormat/>
    <w:rPr>
      <w:rFonts w:ascii="CG Times (W1);Times New Roman" w:hAnsi="CG Times (W1);Times New Roman" w:cs="CG Times (W1);Times New Roman"/>
      <w:sz w:val="20"/>
      <w:szCs w:val="20"/>
      <w:lang w:val="hr-HR"/>
    </w:rPr>
  </w:style>
  <w:style w:type="character" w:styleId="8">
    <w:name w:val=" Знак Знак8"/>
    <w:basedOn w:val="Style5"/>
    <w:qFormat/>
    <w:rPr>
      <w:rFonts w:ascii="CG Times (W1);Times New Roman" w:hAnsi="CG Times (W1);Times New Roman" w:cs="CG Times (W1);Times New Roman"/>
      <w:sz w:val="20"/>
      <w:szCs w:val="20"/>
      <w:lang w:val="hr-HR"/>
    </w:rPr>
  </w:style>
  <w:style w:type="character" w:styleId="7">
    <w:name w:val=" Знак Знак7"/>
    <w:basedOn w:val="Style5"/>
    <w:qFormat/>
    <w:rPr>
      <w:rFonts w:ascii="CG Times (W1);Times New Roman" w:hAnsi="CG Times (W1);Times New Roman" w:cs="CG Times (W1);Times New Roman"/>
      <w:sz w:val="20"/>
      <w:szCs w:val="20"/>
      <w:lang w:val="hr-HR"/>
    </w:rPr>
  </w:style>
  <w:style w:type="character" w:styleId="6">
    <w:name w:val=" Знак Знак6"/>
    <w:basedOn w:val="Style5"/>
    <w:qFormat/>
    <w:rPr>
      <w:rFonts w:ascii="CG Times (W1);Times New Roman" w:hAnsi="CG Times (W1);Times New Roman" w:cs="CG Times (W1);Times New Roman"/>
      <w:sz w:val="16"/>
      <w:szCs w:val="16"/>
      <w:lang w:val="hr-HR"/>
    </w:rPr>
  </w:style>
  <w:style w:type="character" w:styleId="5">
    <w:name w:val=" Знак Знак5"/>
    <w:basedOn w:val="Style5"/>
    <w:qFormat/>
    <w:rPr>
      <w:rFonts w:ascii="CG Times (W1);Times New Roman" w:hAnsi="CG Times (W1);Times New Roman" w:cs="CG Times (W1);Times New Roman"/>
      <w:sz w:val="20"/>
      <w:szCs w:val="20"/>
      <w:lang w:val="hr-HR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sz w:val="24"/>
      <w:szCs w:val="24"/>
      <w:lang w:val="hr-HR"/>
    </w:rPr>
  </w:style>
  <w:style w:type="character" w:styleId="3">
    <w:name w:val=" Знак Знак3"/>
    <w:basedOn w:val="Style5"/>
    <w:qFormat/>
    <w:rPr>
      <w:rFonts w:ascii="CG Times (W1);Times New Roman" w:hAnsi="CG Times (W1);Times New Roman" w:cs="CG Times (W1);Times New Roman"/>
      <w:sz w:val="20"/>
      <w:szCs w:val="20"/>
      <w:lang w:val="hr-HR"/>
    </w:rPr>
  </w:style>
  <w:style w:type="character" w:styleId="2">
    <w:name w:val=" Знак Знак2"/>
    <w:basedOn w:val="Style5"/>
    <w:qFormat/>
    <w:rPr>
      <w:rFonts w:ascii="CG Times (W1);Times New Roman" w:hAnsi="CG Times (W1);Times New Roman" w:cs="CG Times (W1);Times New Roman"/>
      <w:sz w:val="16"/>
      <w:szCs w:val="16"/>
      <w:lang w:val="hr-H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Title">
    <w:name w:val="title"/>
    <w:basedOn w:val="Style5"/>
    <w:qFormat/>
    <w:rPr>
      <w:b/>
      <w:bCs/>
      <w:color w:val="000000"/>
      <w:sz w:val="26"/>
      <w:szCs w:val="26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rFonts w:ascii="Courier New" w:hAnsi="Courier New" w:cs="Courier New"/>
      <w:sz w:val="20"/>
      <w:szCs w:val="20"/>
      <w:lang w:val="hr-HR"/>
    </w:rPr>
  </w:style>
  <w:style w:type="character" w:styleId="Rvts9">
    <w:name w:val="rvts9"/>
    <w:basedOn w:val="Style5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18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18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rFonts w:ascii="Arial" w:hAnsi="Arial" w:cs="Arial"/>
      <w:lang w:val="uk-UA"/>
    </w:rPr>
  </w:style>
  <w:style w:type="paragraph" w:styleId="22">
    <w:name w:val="Основний текст 2"/>
    <w:basedOn w:val="18"/>
    <w:qFormat/>
    <w:pPr/>
    <w:rPr>
      <w:sz w:val="24"/>
      <w:szCs w:val="24"/>
      <w:lang w:val="en-US"/>
    </w:rPr>
  </w:style>
  <w:style w:type="paragraph" w:styleId="19">
    <w:name w:val="Стиль1"/>
    <w:basedOn w:val="Header"/>
    <w:qFormat/>
    <w:pPr>
      <w:pageBreakBefore/>
      <w:widowControl w:val="false"/>
      <w:jc w:val="center"/>
    </w:pPr>
    <w:rPr>
      <w:rFonts w:ascii="Times New Roman" w:hAnsi="Times New Roman" w:cs="Times New Roman"/>
      <w:sz w:val="16"/>
      <w:szCs w:val="16"/>
      <w:lang w:val="ru-RU"/>
    </w:rPr>
  </w:style>
  <w:style w:type="paragraph" w:styleId="23">
    <w:name w:val="Стиль2"/>
    <w:basedOn w:val="Normal"/>
    <w:qFormat/>
    <w:pPr/>
    <w:rPr>
      <w:rFonts w:ascii="Arial" w:hAnsi="Arial" w:cs="Arial"/>
      <w:b/>
      <w:bCs/>
      <w:lang w:val="ru-RU"/>
    </w:rPr>
  </w:style>
  <w:style w:type="paragraph" w:styleId="32">
    <w:name w:val="Стиль3"/>
    <w:basedOn w:val="Normal"/>
    <w:qFormat/>
    <w:pPr>
      <w:jc w:val="center"/>
    </w:pPr>
    <w:rPr>
      <w:rFonts w:ascii="Times New Roman" w:hAnsi="Times New Roman" w:cs="Times New Roman"/>
      <w:b/>
      <w:bCs/>
      <w:lang w:val="uk-UA"/>
    </w:rPr>
  </w:style>
  <w:style w:type="paragraph" w:styleId="110">
    <w:name w:val="Название1"/>
    <w:basedOn w:val="Normal"/>
    <w:qFormat/>
    <w:pPr>
      <w:jc w:val="center"/>
    </w:pPr>
    <w:rPr>
      <w:rFonts w:ascii="Arial" w:hAnsi="Arial" w:cs="Arial"/>
      <w:b/>
      <w:bCs/>
      <w:lang w:val="uk-UA"/>
    </w:rPr>
  </w:style>
  <w:style w:type="paragraph" w:styleId="Subtitle">
    <w:name w:val="Subtitle"/>
    <w:basedOn w:val="Normal"/>
    <w:next w:val="TextBody"/>
    <w:qFormat/>
    <w:pPr>
      <w:keepNext w:val="true"/>
      <w:pageBreakBefore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24">
    <w:name w:val="Основний текст з відступом 2"/>
    <w:basedOn w:val="Normal"/>
    <w:qFormat/>
    <w:pPr>
      <w:ind w:firstLine="39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ind w:firstLine="397"/>
      <w:jc w:val="both"/>
    </w:pPr>
    <w:rPr>
      <w:rFonts w:ascii="Arial" w:hAnsi="Arial" w:cs="Arial"/>
      <w:sz w:val="22"/>
      <w:szCs w:val="22"/>
      <w:lang w:val="uk-UA"/>
    </w:rPr>
  </w:style>
  <w:style w:type="paragraph" w:styleId="Style10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112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34:00Z</dcterms:created>
  <dc:creator>Vasyl</dc:creator>
  <dc:description/>
  <cp:keywords/>
  <dc:language>en-US</dc:language>
  <cp:lastModifiedBy>kopytko</cp:lastModifiedBy>
  <cp:lastPrinted>2014-05-06T11:30:00Z</cp:lastPrinted>
  <dcterms:modified xsi:type="dcterms:W3CDTF">2014-06-12T06:34:00Z</dcterms:modified>
  <cp:revision>2</cp:revision>
  <dc:subject/>
  <dc:title> </dc:title>
</cp:coreProperties>
</file>