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Василя Стуса, вул.Велика Голицька, вул.Весняна, вул.Відродження, вул.Гагаріна, вул.Голицька, вул.Данила Нечая, вул.Дачна, вул.Джерельна, вул.Заводська, вул.Заміська, вул.Зелена, вул.Зоряна, вул.Івана Гонти, вул.Іжевського, вул.Калинова, вул.Карбишева, вул.Козацька, вул.Незалежності: 1–3, 5, 7, 9, 11–125; вул.Петра Дорошенка, вул.Пушкіна, вул.Радісна, вул.Садівнича, вул.Садова, вул.Світла, вул.Свободи, вул.Устима Кармелюка, вул.Фестивальна, вул.Ціолковського, вул.Чкалова, вул.Щаслива, вул.Яблунева, пров.Світанковий, пров.Солов’ї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1, м.Іллінці, Іллінецький р-н, Вінницька обл., 227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1,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5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штопів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60, с.Криштопівка, Іллінецький р-н, Вінницька обл., 2274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60, с.Криштопівка, Іллінецький р-н, Вінницька обл., 227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5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риштопівськ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утірська, 4, с-ще Криштопівське, Іллінецький р-н, Вінницька обл., 2274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утірська, 4, с-ще Криштопівське, Іллінецький р-н, Вінницька обл., 227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жопіль – вул.А.Малишка, вул.Андрія Долейка: 12–29; вул.Базарна, вул.Будівельна, вул.Ватутіна, вул.Вишнева, вул.Войцеха Дажицького, вул.Героїв України: 2–33, 36, 37–45, 57; вул.Горіхова, вул.Данила Нечая, вул.Докучаєва, вул.Ентузіастів, вул.І.Франка, вул.Кароля Вишневського, вул.Квітнева, вул.Козацька, вул.Котляревського, вул.Лесі Українки, вул.Миру, вул.Незалежності, вул.Нижня, вул.Олексія Береста, вул.Омельяновича-Павленка, вул.Перемоги, вул.Пирогова, вул.Північна, вул.Подільська, вул.Сідора Беларського: 20–25; вул.Слов’янська, вул.Суворова, вул.Східна, вул.Тіниста, вул.Черняховського, вул.Чоботарська, вул.Ювілейна, вул.Яна Засідателя, вул.1-го Травня, пров.Андрія Долейка, пров.Данила Нечая, пров.Олексія Береста, пров.Перемоги, пров.Суворов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5, смт Крижопіль, Крижопільський р-н, Вінницька обл., 24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країни, 55, смт Крижопіль, Крижопільський р-н, Вінницька обл., 24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жопіль – вул.Андрія Долейка: 2–7, 9–10А; вул.Берегового, вул.Бичковського, вул.Василя Стуса, вул.Героїв України: 48–54, 71–160; вул.Заболотного, вул.Залізнична будка 1230 км, вул.Затишна, вул.Корольова, вул.Космонавтів, вул.Коцюбинського, вул.Лермонтова, вул.Маслія, вул.Мічуріна, вул.Одеська, вул.Олександра Савченка, вул.Олімпійська, вул.Полковника Зеленського, вул.Пушкіна, вул.Сергія Бойка, вул.Соборна, вул.Спорта, вул.Театральна, вул.Трублаїні, вул.Чабанюка: 2–9, 11, 13; вул.Шевченка, вул.Шкільна, вул.Ярослава Мудрого, пров.Олександра Савченка, пров.Полковника Зеленського, пров.Соборний, пров.Трублаїні, пров.1-й Чабанюка, пров.2-й Чабаню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банюка, 7, смт Крижопіль, Крижопільський р-н, Вінницька обл., 24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банюка, 7, смт Крижопіль, Крижопільський р-н, Вінницька обл., 24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Ватутіна, вул.Відродження, вул.Водоп’янова, вул.Волкова, вул.Гагаріна, вул.Галицьких Стрільців, вул.Дачна, вул.Деснянка, вул.Докучаєва, вул.Івана Богуна, вул.Івана Франка, вул.Княгині Ольги: 24–61; вул.Леонтовича, вул.Лесі Українки, вул.Люсі Яворської, вул.М. Кривоноса, вул.Миру: 88–94, 100, 110 к.А, 112, 114, 132, 136, 138, 140–169; вул.Мічуріна, вул.Польова, вул.Соборна, вул.Ярослава Мудрого, пров.1 Деснянки, пров.2 Деснянк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0, смт Турбів, Липовецький р-н, Вінницька обл., 2251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80,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4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бчин – вул.Виноградна, вул.Героїв Майдану, вул.Зарічна, вул.З.Космодем’янської, вул.Космонавтів, вул.Л.Українки, вул.Матросова, вул.М.Сабліна, вул.Нагірна, вул.Сонячна, вул.Суворова, вул.Шолохова, с.Мала Деребчин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62, с.Деребчин, Шаргородський р-н, Вінницька обл., 2353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62, с.Деребчин, Шаргородський р-н, Вінницька обл., 235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051349,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5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веденів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 с.Зведенівка, Шаргородський р-н, Вінницька обл., 2355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 с.Зведенівка, Шаргородський р-н, Вінницька обл., 23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051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5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тин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43, с.Калитинка, Шаргородський р-н, Вінницька обл., 2355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41, с.Калитинка, Шаргородський р-н, Вінницька обл., 235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а-Шаргородсь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1, с.Слобода-Шаргородська, Шаргородський р-н, Вінницька обл., 2350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1, с.Слобода-Шаргородська, Шаргородський р-н, Вінницька обл., 23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Нечая: 138–138Б, 140, 144, 146, 148–150А, 152–152А, 154, 156, 158, 160–162; вул.Замкова: 74, 76, 78–133; вул.Івана Огієнка, вул.Івана Хоменка, вул.Московська, вул.Пластова, вул.Тракторна, вул.Якова Гальчевського: 2–60А, 63–132; пл.8 Березня, пров.Пластовий, пров.Тараса Сича, пров.1-й Замковий, пров.1-й Івана Хоменка, пров.1-й Московський, пров.2-й Замковий, пров.2-й Івана Хоменка, пров.2-й Московський, пров.3-й Московський, пров.4-й Московський, пров.5-й Московський, тупик Пластовий, тупик Трактор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2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етьмана Сагайдачного: 31–43; вул.Глинська, вул.Д.Нечая: 71, 73, 75, 77–77А, 79–81, 83, 85, 87, 89, 91, 93, 95, 97, 99, 101, 103, 105, 107, 109, 111–113, 115, 117, 119, 121, 123, 125–125А, 127, 129, 131, 133, 135, 137, 139, 141–143, 145, 147, 151, 153, 155–155А, 157, 159, 163, 165, 167; вул.Ентузіастів, вул.Івана Сірка, вул.Івана Федорова: 1, 3, 5, 7; вул.Каменярів, вул.Костя Широцького, вул.Лучанська, вул.Молодогвардійська: 2А–12; вул.П.Дорошенка, вул.Степова, пров.Івана Сірка: 3–9; пров.Костя Широцького, пров.1-й Молодогвардійський, пров.1-й Степовий, пров.2-й Молодогвардійський, пров.2-й Степовий, проїзд Д.Неча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 Широцького, 8, м.Вінниця, Вінницька обл., 2101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 Широцького, 8, м.Вінниця, Вінницька обл., 21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1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лин, с.Загаї, с.Маруся</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А, с.Михлин, Горохівський р-н, Волинська обл., 4571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А, с.Михлин, Горохівський р-н, Волинська обл., 457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5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Вербична, вул.Ветеранів: 70–70Д, 76, 78, 80–80А, 84, 86–127; вул.Воля, вул.Гайова, вул.Горбаха, вул.Довга-Нива, вул.Зарічна, вул.Затишна, вул.Зелена, вул.Кринична, вул.Лесі Українки, вул.Лісна, вул.Миру, вул.Мохова, вул.Набережна, вул.Низька, вул.Озерська, вул.Павла Совальського, вул.Польова, вул.Федори Денисюк, вул.8 Березня, пров.Зарічний, пров.Миру</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Бригадна, вул.Вереснева, вул.Ветеранів: 1–69, 71–75, 77, 79, 81–83, 85; вул.Відродження, вул.Гагаріна, вул.Груднева, вул.Грушеського, вул.Залісся, вул.Зимник, вул.Леоніда Каденюка, вул.Молодіжна, вул.Незалежності, вул.Нова, вул.Паркова, вул.Перемоги, вул.Першотравнева, вул.Поліська, вул.Приміська, вул.Солов’їна, вул.Східна, вул.Тиха, вул.Травнева, вул.Шевченка, вул.Шкільна, пров.Гагаріна, пров.Залісся, пров.Квітневий, пров.Молодіжний, пров.Тихий</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8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дищ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А, с.Кадище, Ківерцівський р-н, Волинська обл., 4523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А, с.Кадище, Ківерцівський р-н, Волинська обл., 452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2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с.Жаб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 с.Дачне, Ківерцівський р-н, Волинська обл., 4524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 с.Дачне, Ківерцівський р-н, Волинська обл., 452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07032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07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увально-профілактичний заклад "Волинський обласний госпіталь ветеранів війни"</w:t>
            </w:r>
          </w:p>
        </w:tc>
        <w:tc>
          <w:tcPr>
            <w:tcW w:w="70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фаника, 3А,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07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Луцький клінічний пологовий будинок"</w:t>
            </w:r>
          </w:p>
        </w:tc>
        <w:tc>
          <w:tcPr>
            <w:tcW w:w="70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улака-Артемовського, 18, м.Луцьк, Волинська обл., 4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07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Луцька міська клінічна лікарня"</w:t>
            </w:r>
          </w:p>
        </w:tc>
        <w:tc>
          <w:tcPr>
            <w:tcW w:w="70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ідродження, 13,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пост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Аеродромна, вул.Бабаєва, вул.Будівельників, вул.Визволення: 49, 51, 53, 55, 57, 59, 61, 63, 65–81; вул.Волошкова, вул.Гагаріна: 41, 43–117; вул.Гетьмана Сагайдачного: 43, 45, 47, 49, 51–98; вул.Комарова, вул.Лебедина, вул.Мисливська, вул.Мічуріна, вул.Набережна: 1–1А, 3, 5, 7, 9, 11–11А, 13–13А, 15, 17–19, 21, 23, 25, 27, 29; вул.Нагірна, вул.Новоселів, вул.Озерна, вул.Осипенко, вул.Перемоги, вул.Прибрежна, вул.Робоча, вул.Степова, вул.територія комбінату промбудматеріалів, вул.територія Цегельного заводу, вул.Тімірязєва, вул.Трояндова, вул.Центральна: 146–146А, 148, 150, 152, 154, 156–181; вул.Чернишевського, вул.Шевченко: 40, 42, 44, 46, 48, 50, 52, 54, 56, 58, 60–81; вул.8 Березня, пров.Веселий, пров.Вишневий, пров.Воронезький, пров.Квітнев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8, м.Апостолове, Апостолівський р-н, Дніпропетровська обл., 5380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8, м.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Авангардна, вул.Барвінкова, вул.Вокзальна: 1–28, 30–30А, 32, 34, 36, 38, 40, 42, 44, 46, 48, 50, 52, 54, 56, 58, 60, 62, 64, 66, 68, 70, 72, 74, 76, 78, 80, 82, 84, 86, 88, 90, 92А, 98–104; вул.Гоголя, вул.Елеваторна, вул.Івана Франка, вул.Каманіна, вул.Кашпурова: 2, 4; вул.Квіткова, вул.Київська: 2, 4, 6, 8, 10, 12, 14, 16, 18, 20, 22, 24–38; вул.Медова, вул.Набережна: 31–31Д, 33, 35, 37, 39, 41, 43, 45, 47–47А, 49, 51, 53, 55, 57, 59, 61, 63, 65, 67, 69–93; вул.Нахімова: 1, 3, 5; вул.Олеся Гончара: 1–12Б, 14, 16, 18, 20, 22А, 24А–24Б, 26–26Б, 28–30А; вул.Остапа Вишні, вул.Рекордна: 1–110, 112, 114, 116–136; вул.Садиба РОСТ, вул.Садова, вул.Суворова, вул.Тиха, вул.Центральна: 2–5, 8–40, 42, 44, 46, 48, 50, 52, 54, 56; вул.Чкалова, вул.Шевченко: 1–3, 5, 7, 9, 11, 13, 15, 17, 19; пров.Осінній: 1–5, 7; пров.Спортивн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13, м.Апостолове, Апостолівський р-н, Дніпропетровська обл., 5380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ся Гончара, 13, м.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постолове – вул.Богдана Хмельницького, вул.Визволення: 40–40А, 42, 44, 46, 48, 50, 52, 54, 56, 58, 60, 62, 64, 83–95; вул.Гагаріна: 1–40, 42; вул.Гетьмана Сагайдачного: 1–42, 44, 46, 48, 50; вул.Енергетична, вул.Київська: 1–1А, 3, 5, 7, 9, 11, 13–13А, 15–15А, 17, 19, 21, 23; вул.Лесі Українки, вул.Лісна, вул.Ломоносова, вул.Пушкіна, вул.Ремзаводська, вул.Світанкова, вул.Світла, вул.Титова, вул.Тополина, вул.Шевченко: 4, 6, 8, 10, 12, 14, 16, 18, 20–39, 40А–41, 43, 45, 47, 49, 51, 53, 55, 57, 59; пров.Нижні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06, м.Апостолове, Апостолівський р-н, Дніпропетровська обл., 5380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06, м.Апостолове, Апостолівський р-н, Дніпропетровська обл., 538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1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еленодольськ – вул.Рибалко: 1–9, 11; вул.Садова: 11–2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о, 7, м.Зеленодольськ, Апостолівський р-н, Дніпропетровська обл., 5386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о, 7, м.Зеленодольськ, Апостолівський р-н, Дніпропетровська обл., 538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2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ва Трудова – вул.Вишнева, вул.Гагаріна, вул.Залізнична, вул.Затишна, вул.Зелена, вул.Зоряна, вул.Калинова, вул.Каштанова, вул.Космонавтів, вул.Миру, вул.Незалежності, вул.Перемоги, вул.Робоча, вул.Садова, вул.Сонячна, вул.Українська, вул.Чумацька, вул.Шевченка: 1–7; вул.Шкільна: 1, 3, 5–42; с.Садове, с.Солдатське, с.Зоряне</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8, с.Нива Трудова, Апостолівський р-н, Дніпропетровська обл., 5381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8, с.Нива Трудова, Апостолівський р-н, Дніпропетровська обл., 538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вардійське – вул.Буркіна: 8; вул.Сітьова, військова частин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12, смт Гвардійське, Новомосковський р-н, Дніпропетровська обл., 5127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12, смт Гвардійське, Новомосковський р-н, Дніпропетровська обл., 512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щина – вул.Дачна, вул.Журавлина, вул.Крилова, вул.Лермонтова, вул.Лісна, вул.Національної Гвардії, вул.Незалежна, вул.Нова, вул.О.Кушіля, вул.Першотравнева, вул.Підлісна, вул.Польова, вул.Сонячна, вул.Ставкова, вул.Суверенна, вул.Упорна, вул.Шевчен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ушіля, 57, с.Орлівщина, Новомосковський р-н, Дніпропетровська обл., 5121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ушіля, 57, с.Орлівщина, Новомосковський р-н, Дніпропетровська обл., 512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щина – вул.А. Болтушенко, вул.Аеродромна, вул.Берегова, вул.Будівельна, вул.Верхня, вул.Вишнева, вул.Гагаріна, вул.Зарічна, вул.Квітнева, вул.Комунальна, вул.Кооперативна, вул.Крива, вул.Курортна, вул.Набережна, вул.Низова, вул.Осипенка, вул.Паркова, вул.Проліскова, вул.Пушкіна, вул.Робоча, вул.Самарська, вул.Санаторна, вул.Сербиненка, вул.Середня, вул.Соборна, вул.Тиха, вул.Українська, вул.Центральна, вул.Шмідта, садове товариство «Мічурінець»</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8, с.Орлівщина, Новомосковський р-н, Дніпропетровська обл., 5121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18, с.Орлівщина, Новомосковський р-н, Дніпропетровська обл., 512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Абрикосова, вул.Андрія Болтушенко, вул.Берегова, вул.Весняна, вул.Вишнева, вул.Зелена, вул.Зоряна, вул.Івана Сірка, вул.Клубнична, вул.Лісова, вул.Лугова, вул.Максима Зозулі, вул.Молодіжна, вул.Нова, вул.Новоселівська, вул.Оріхова, вул.Осіння, вул.Персикова, вул.Першотравнева, вул.Річкова, вул.Садова, вул.Самарська, вул.Соснова, вул.Теплична, вул.Українська, вул.Центральна, вул.Чкалова, вул.Шевченка, вул.Шкільна, вул.Шосейна, вул.Юності, вул.Яблунева, вул.40 років Перемоги</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Піщанка, Новомосковський р-н, Дніпропетровська обл., 5128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Піщанка, Новомосковський р-н, Дніпропетровська обл., 512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89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обласне кліничне лікувально-профілактичне об’єднання "Фтизіатрія" Дніпропетровської обласн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0,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2178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ий пологовий будинок" Павлоградської міськ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6–148, 150, 152, 154, 156, 158–158А, 160–160А, 164, 166, 168–168А, 170, 172, 174А, 176, 178–178А, 180–180А, 182, 184–184В, 200–373; вул.Березанівська, вул.Епіка, вул.Загірська: 36–36А, 38, 40–63А; вул.Кінноспортивна, вул.Моторна: 187, 189–191А, 193–193А, 195, 197, 201, 203–203А, 205, 207, 209–209А, 211, 213, 215, 217, 219, 221, 223–223А, 225, 227, 229–229А, 235, 240–296А; вул.Мохова: 90–92, 96–96А, 98, 100, 102–102А, 104–104А, 106–106А, 108–246; вул.Новоставкова, вул.Передова: 673–677, 683–685, 687–689, 691, 693, 695, 698–699В, 701, 703, 705, 707, 709, 711–713А, 715, 717, 719, 721, 723, 725, 727, 729, 731, 733, 735–735А, 737–737А, 745, 747–749, 751, 753–755, 757, 759, 761, 763–763А, 765, 767, 769–771, 773, 779–781, 783–783А, 785–785А, 787, 789, 791, 793, 795, 797, 799–820; вул.Робкорівська: 26–26А, 28, 30, 32–194; вул.Шпакова, пров.Моховий, пров.Новоставковий, шосе Полтавське, Обслуговуючий кооператив «Садівниче товариство «Березка», Обслуговуючий кооператив «Садове товариство «Озерне», садівниче товариство «Родник», садівниче товариство «Росинка-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льзака, вул.Берегова: 1–198; вул.Волго-Донська, вул.Івана Сокульського, вул.Підвітряна, вул.Повздовжня, вул.Пожежна: 32–32А, 34, 36–40, 44–46, 50–52, 54–54А, 56, 58–66; вул.Самійла Величка, вул.Таганрозька: 1–232; вул.Штормова: 1–153А, 155; пров.Прохолодний, пров.Таврійський, пров.Таганрозький, пров.Терновий, пров.Шосейний, тупик Береговий, тупик Волго-Донський, тупик Самійлів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рябіна, 41, м.Дніпро, Дніпропетровська обл., 4902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рябіна, 41, м.Дніпро, Дніпропетровська обл., 4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6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гомаза: 136–136А, 138–184; вул.Вітчизняна: 62–95; вул.Грінченка: 204, 206, 208, 210, 212, 214, 216, 218, 220–220А, 222, 224–459А; вул.Данила Заболотного, вул.Декабристів, вул.Дружня, вул.Лебедєва-Кумача, вул.Новоковальська, вул.Петра Бикова, вул.Петрозаводська: 1–167А, 189; вул.Рилєєва: 15, 29, 31, 33, 35, 37, 39, 41, 41А, 43, 45, 47, 49, 51, 53, 55, 57, 59, 59А, 61, 63, 65, 67, 69, 71, 73, 75, 77, 79; вул.Універсальна: 22–24, 26, 28, 30–69; вул.Чернігівська: 1–3А, 5, 7, 9, 17, 19; пров.Одеський, пров.Петрозаводський, тупик Грінчен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чизняна, 93, м.Дніпро, Дніпропетровська обл., 4912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тчизняна, 93, м.Дніпро, Дніпропетровська обл., 49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3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енерала Захарченка: 2–6; вул.Садове товариство «Золотий Ренет», вул.Садове товариство «Трубосталь», просп.Миру: 18;</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инська, 31, м.Дніпро, Дніпропетровська обл., 4913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инська, 31, м.Дніпро, Дніпропетровська обл., 49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4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Рилєєва: 2, 4, 6, 8, 16, 18, 20, 22, 24, 26, 28, 30, 32, 32А, 34, 34А, 38, 38А, 40, 42, 44, 46, 48, 50, 52, 56, 58, 60, 62, 64, 66, 68, 70, 72, 74, 76; вул.Усенка: 13–23А; шосе Донецьке: 113, 115, 119, 121, 121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1А, м.Дніпро, Дніпропетровська обл., 4913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1А, м.Дніпро, Дніпропетровська обл., 49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ндрійченка, вул.Біла балка, вул.Братська, вул.Велика Діївська: 466, 468, 470, 474, 476, 478, 480, 482, 484, 486–488, 494, 496, 498, 502, 506, 508, 510, 512, 531–561; вул.Двінська, вул.Дніпрельстанівська: 191–193, 195, 197, 199, 201, 205, 207, 209, 211, 213, 217–260А; вул.Доблесна: 1–30; вул.Дорогобузька, вул.Леся Танюка, вул.Навігаційна, вул.Покровська, вул.Руднична, пров.Андрійченка, пров.Братський, пров.Двінський, пров.Діївський, пров.Крутий, пров.Леся Танюка, пров.Львівський, пров.Покровський, пров.Тихорец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Діївська, 463, м.Дніпро, Дніпропетровська обл., 4901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Діївська, 463, м.Дніпро, Дніпропетровська обл., 4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8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гнера, вул.Велика Діївська: 282, 284, 286, 288, 290, 294, 296, 298, 300, 302, 304, 306–308, 310, 312, 314, 316–316А, 318–318Б, 320–320В, 322, 324–326, 328, 330–462, 467, 469, 471–473, 475, 477, 479, 481, 483, 485, 491, 495, 497, 499–501, 503–505, 507, 509, 511, 515–529; вул.Герцена, вул.Глібова, вул.Десантна, вул.Десняка, вул.Криштофа Косинського, вул.Лавандова, вул.Миколи Куліша, вул.Миколи Садовського, вул.Наливайка, вул.Яблунева, пров.Вагнера, пров.Відродження, пров.Герцена, пров.Глібова, пров.Яблунев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Діївська, 463, м.Дніпро, Дніпропетровська обл., 4901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Діївська, 463, м.Дніпро, Дніпропетровська обл., 4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12147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9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1, 2 Центральний р-н, 3, 7, 11, 19, 21, 23, 25, 27; вул.Менахем-Мендл Шнеєрсона: 25–58; вул.Михайла Драгоманова: 33, 33А, 35, 37, 37Б, 39Б, 41, 41А, 43, 43А; вул.Сергія Подолинського: 24, 26, 26А, 26Б, 28, 28А, 30, 30А, 30Б, 32, 32А; просп.Олександра Поля: 59, 83 ГУРТ, 85, 87, 89, 9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ГУРТ, м.Дніпро, Дніпропетровська обл., 490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ГУРТ,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4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Дмитра Кедріна: 29–31; вул.Надії Алексєєнко: 94, 100, 106; вул.Робоча: 25–25Б, 6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75А, м.Дніпро, Дніпропетровська обл., 49008</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боча, 75А, м.Дніпро, Дніпропетровська обл., 4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4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родненська: 2, 4, 6, 15, 19, 19А, 22; вул.Надії Алексєєнко: 104; вул.Робоча: 146; вул.Уральсь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75А, м.Дніпро, Дніпропетровська обл., 49008</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75А, м.Дніпро, Дніпропетровська обл., 4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тутіна: 22, 24, 28, 35–35А, 41, 43–43/3; вул.Кропивницького: 21, 25–25А, 30–32, 44, 46; вул.Станіслава Конткевича: 31–3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33Б, м.Кривий Ріг, Дніпропетровська обл., 5002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33Б,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тутіна: 32–34, 36, 43/5–43/9, 45А; вул.Кропивницького: 29–29А, 52, 54, 56; вул.Миколи Зінчевського: 12–18; вул.Уфимська: 1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33Б, м.Кривий Ріг, Дніпропетровська обл., 5002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33Б,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ди Вишневецького: 14, 15, 16, 18, 19, 21А, 21Б, 22, 24, 26; вул.Дишинського, вул.Драйзера, вул.Дубова Балка, вул.Казахська, вул.Митрофанова, вул.Перова: 45, 45А, 47, 49, 51, 53, 55, 57, 58, 58А, 58Б, 59, 60, 61, 62, 63, 64, 65, 66, 68, 69, 70, 71, 72, 73, 74, 75, 76, 77, 78, 79, 80, 81, 82, 84, 85, 86; вул.Руставелі, вул.Сєченова, вул.Федоров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ченова, 47, м.Кривий Ріг, Дніпропетровська обл., 5001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ченова, 47, м.Кривий Ріг, Дніпропетровська обл., 50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6" Криворізької міськ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соргського, 32А, м.Кривий Ріг, Дніпропетровська обл., 50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9" Криворізької міськ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невська, 6Б,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Інгу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121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3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1" Криворізької міськ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6,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1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3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7» Дніпропетровської обласн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кова, 2,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5" Криворізької міськ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еречна, 1А, м.Кривий Ріг, Дніпропетровська обл., 50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4" Криворізької міськ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82, м.Кривий Ріг, Дніпропетровська обл., 5007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Опитне, с.Іванград</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 с-ще Опитне, Бахмутський р-н, Донецька обл., 8457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 с-ще Опитне, Бахмутський р-н, Донецька обл., 845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еленопілл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23, с-ще Зеленопілля, Бахмутський р-н, Донецька обл., 8459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23, с-ще Зеленопілля, Бахмутський р-н, Донецька обл., 845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синув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ьоторецьке – вул.Виноградна, вул.Вишнева, вул.Відродження, вул.Зарєчна, вул.Лазурна, вул.Лугова, вул.Миру, вул.Мічуріна, вул.Орєхова, вул.Первомайська, вул.Привокзальна, вул.Садова, вул.Шкільна, с.Троїц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92, смт Верхньоторецьке, Ясинуватський р-н, Донецька обл., 860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92, смт Верхньоторецьке, Ясинуватський р-н, Донецька обл., 86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ьоторецьке – вул.Красна, вул.Степна, вул.Фабрична, с.Василівка, с-ще Бетман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с-ще Бетманове, Ясинуватський р-н, Донецька обл., 860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гаріна, 9, с-ще Бетманове, Ясинуватський р-н, Донецька обл., 86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Желанне, с-ще Восход</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9, смт Желанне, Ясинуватський р-н, Донецька обл., 860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9, смт Желанне, Ясинуватський р-н, Донецька обл., 8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черетине – вул.Вишнева, вул.Гоголя, вул.Декабристів, вул.Дружби, вул.Енергетиків, вул.Желєзнодоріжна, вул.Заводська, вул.Зелена, вул.Індустріальна, вул.Лермонтова, вул.Первомайська, вул.Побєди, вул.Пушкіна, вул.Світла, вул.Степова, вул.Строітелів, вул.Учительська, вул.Фестивальна, вул.Франко, вул.Чайковського, вул.Чкалова, вул.Шевченко, МПС, 430 км, 432 км</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2, смт Очеретине, Ясинуватський р-н, Донецька обл., 860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2, смт Очеретине, Ясинуватський р-н, Донецька обл., 8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черетине – вул.Виноградна, вул.Гідростроітелів, вул.Каштанова, вул.Комарова, вул.Маяковського, вул.Миру, вул.Набережна, вул.Некрасова, вул.Новоселів, вул.Попова, вул.Романтиків, вул.Садова, м-н Гідростроітел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 смт Очеретине, Ясинуватський р-н, Донецька обл., 860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абережна, 12, смт Очеретине, Ясинуватський р-н, Донецька обл., 8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ахмутівка(Новобахмутівська с/р)</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Новобахмутівка, Ясинуватський р-н, Донецька обл., 8603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Новобахмутівка, Ясинуватський р-н, Донецька обл., 86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ка, с.Бердичі, с-ще Степове, с.Семенівка, с.Тоненьке, с.Уманське, с.Ясноброд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лагіна, 29А, с.Орлівка, Ясинуватський р-н, Донецька обл., 860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Єлагіна, 29А, с.Орлівка, Ясинуватський р-н, Донецька обл., 86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Ласточки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А, с-ще Ласточкине, Ясинуватський р-н, Донецька обл., 860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А, с-ще Ласточкине, Ясинуватський р-н, Донецька обл., 86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іски, с.Водяне, с-ще Лозове, с-ще Сєвер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2, с.Первомайське, Ясинуватський р-н, Донецька обл., 860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2, с.Первомайське, Ясинуватський р-н, Донецька обл., 86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опіль, с.Новоселівка, с.Пантелеймо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 с.Новоселівка (Розівська сільська рада), Ясинуватський р-н, Донецька обл., 86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 с.Новоселівка (Розівська сільська рада), Ясинуватський р-н, Донецька обл., 86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хангельське, с.Новокалин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укова, 1, с.Архангельське, Ясинуватський р-н, Донецька обл., 860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укова, 1, с.Архангельське, Ясинуватський р-н, Донецька обл., 8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мурська, вул.Бурденка: 1–10; вул.Г. Прощаєва, вул.Гаврилівська: 22, 24, 26, 28, 30, 32, 34, 51–89; вул.Енгельса Ф.: 46, 48, 50, 52, 54; вул.Житомирська, вул.Київська: 26, 28, 30, 32, 34, 36–36А, 38, 40, 42–44, 46, 50А, 52–54, 56, 58, 60, 62, 64; вул.Короленка, вул.Косарева: 31–33, 35, 37, 39, 41, 45, 48–66; вул.Крилова, вул.Кримська: 1–10, 14; вул.Маркса К.: 40, 51–55; вул.Молокова, вул.Новокирпична, вул.Плеханова, вул.Разіна: 1–19А; вул.Соборна: 33–44; вул.Солідарності: 1–19, 21, 23, 25; вул.Сонячна, вул.Станіславського, вул.Сурікова: 1–8, 10; вул.Ушакова, вул.Цвіточна, вул.Чехова, вул.Шахтар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5, м.Дружківка, Донецька обл., 842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5,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7, 19, 21, 23, 25, 27–31, 33–138; вул.Бурденка: 11–16А; вул.Воронезька, вул.Дружби: 45, 47–47А, 49, 51–51А, 53, 55, 57–59, 61, 63, 65, 67, 69–73, 75–78, 80; вул.Енгельса Ф.: 56, 58, 60–60А, 62, 64, 68; вул.Київська: 31, 33, 35–35А, 37, 39–39А, 41, 45, 47, 51, 55, 57, 59, 61, 63, 65–97; вул.Кошового О.: 28–32, 34, 36, 38–102; вул.Кримська: 13, 15–22; вул.Курська, вул.Орловська, вул.Разіна: 25–27; вул.Смоленська: 1, 5, 7, 9, 11–23; вул.Солідарності: 20, 22, 24, 26–53; вул.Сурікова: 9, 12–16; вул.Тамбовська, вул.Танкістів, вул.Чернігівська: 28, 30, 32, 34А, 36, 38, 40, 42, 44, 46, 48, 50–141; вул.Чкалова: 35, 37–1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шового О., 31, м.Дружківка, Донецька обл., 8420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О., 31, м.Дружківка, Донецька обл., 84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брамова, вул.Берестова, вул.Громова: 1., 2., 3., 4., 5., 6., 7., 8., 9., 10.–10А, 11., 12., 13.–14В, 15., 16.–20, 21.–22, 23.–24, 25.–26., 27.–28., 29.–30, 31., 32.–33., 34.–35., 36.–37, 39–43., 45., 47., 49., 51., 53, 55, 57, 59.; вул.Знамя Індустрії, вул.Колоколова, вул.Коренькова, вул.Леваневського: 26, 28, 30, 32, 34, 36, 38, 40, 42, 44, 46, 48–168; вул.Молокова, вул.Нова, вул.Олександра Невського: 3–15, 17, 19, 28–40; вул.Польова, вул.Сєрова, вул.Ушакова, вул.Ціолковського: 3–4, 5., 6–11, 13, 15., 17., 25, 27А, 29, 31, 33А; вул.Челюскінцев, вул.Чкалова, вул.Шмідта: 28–30, 32, 34–147; просп.Ломоносова: 131, 133, 135, 137, 139–141, 143–149, 155, 15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брамова, 2, м.Костянтинівка, Донецька обл., 851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брамова, 2, м.Костянтинівка, Донецька обл., 8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4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моносова, 161, м.Костянтинівка, Донецька обл., 8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Лікувально–профілактична установа міська лікарня №5»</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омоносова, 101, м.Костянтинівка, Донецька обл., 8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Велика Садова: 1–61; вул.Гвоздильна, вул.Годуванцева, вул.Голубіна, вул.Горлівська, вул.Дитяча: 22, 24–70; вул.Елеваторна, вул.Залізнична, вул.Кагатна, вул.Комарова, вул.Лассаля: 3; вул.Мала Садова, вул.Місцепрому, вул.Охрова, вул.Проїзна: 3–79; вул.Салтикова-Щедріна, вул.Сіверська: 3–32, 44, 50; вул.Сінна, вул.Тріумфальна, вул.Шкільна: 1–7; пров.Вітебський, пров.Вузький, пров.Горняцький, пров.Емалевий, пров.Затока, пров.Макіївський, пров.Сормовський, пров.Тих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іумфальна, 9, м.Краматорськ, Донецька обл., 843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іумфальна, 9, м.Краматорськ, Донецька обл., 84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аматорськ – вул.Авіаційна, вул.Актюбінська: 1–15, 19; вул.Бєлінського, вул.Вернадського, вул.Воїнів-визволителів, вул.Герцена, вул.Добролюбова, вул.Донецька: 2–35; вул.Дунаєвського, вул.Індустріальна, вул.Канівська, вул.Короленка, вул.Лермонтова, вул.Лобачевського, вул.Ломоносова, вул.Мартенівська, вул.Металургійна, вул.Механічна, вул.Мічуріна, вул.Олекси Тихого: 45–59, 61–87; вул.Пантелеймона Куліша: 1–40, 42, 44, 48; вул.Патріотична, вул.Промениста, вул.Радищева, вул.Рибінська: 1–21, 27, 29; вул.Ромена Роллана: 1–46, 48, 50; вул.Сальська: 4, 6, 12, 14, 20–22, 28, 30, 36–38, 48, 50; вул.Севастопольська: 1–56, 58, 60, 62; вул.Сервантеса: 1–34, 36, 38–40; вул.Толстого, вул.Центральна: 4, 6, 8–136, 138, 140–142, 144–146, 148, 150, 154, 156, 158; вул.Чайковського, вул.Часов’ярська: 1–35, 53–71, 77, 83, 85, 93–99А; вул.Шекспіра: 2, 4, 6, 8, 10; вул.Шмідта: 1–57, 60, 62; вул.9 Січня, пров.Ангарський, пров.Дубовика, пров.Слюсарний: 12–14, 16–4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оловна, вул.Енергетиків, вул.Заводська, вул.Зоряна, вул.Казкова, вул.Київська, вул.Космодем’янської З., вул.Курортна: 37–37А, 39–94; вул.Оборони: 1А, 2А, 3А–5А, 6А, 7–7А, 8–8А, 9А, 122, 124, 126, 128–128А, 130, 132–132А, 134, 136, 138, 140, 142, 144–144А, 146, 148–227; вул.Покровська: 1–78, 80, 82, 84, 86, 88; вул.Полтавська, вул.Садова, вул.Театральна, вул.Чкалова, пров.Курортний, пров.Полтавський, Садівницьке товариство «Стрункий кипарис», Садове товариство Васильок, Садове товариство "Зелений сад", Садове товариство Ромаш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5А, м.Лиман, Донецька обл., 844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5А, м.Лиман, Донецька обл., 84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4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івденне відділення КЛП закладу "Лима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ієва К., 36, м.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Джерельна, вул.Дубініна, вул.Желанна, вул.Заводська, вул.Карбишева, вул.Кар’єрна, вул.Козацька, вул.Кучуринська, вул.Лугова, вул.Матросова, вул.Мостова, вул.Новосельська, вул.Перемоги: 5, 7–39, 41, 43; вул.Щербак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4, м.Селидове, Донецька обл., 85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4, м.Селидове, Донецька обл., 85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1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шне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1А, смт Вишневе, м.Селидове, Донецька обл., 8548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1А, смт Вишневе, м.Селидове, Донецька обл., 854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ник – вул.Ватутіна: 14, 16, 18; вул.Горького, вул.Донецька: 1–66, 68; вул.Ломоносова, вул.Маяковського, вул.Свободи: 6, 8, 10, 14–16, 18, 20, 22, 24–26, 28, 30, 42–56; вул.Чкалова, вул.Шахтарської Слави: 14–19; вул.Шевченка: 1–55; пров.Жуковського: 1–23; пров.З.Космодем’янської, пров.Московський, пров.Покровський, пров.Світлий, пров.Челюскі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ободи, 34, м.Гірник, м.Селидове, Донецька обл., 854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34, м.Гірник, м.Селидове, Донецька обл., 854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ре – вул.Енгельса, вул.Желєзнодорожна, вул.Інтернаціональна, вул.Маресьєва, вул.Молодіжна, вул.Панфілова, вул.Погранична: 4–5; вул.Правди, вул.Прокоф’єва, вул.Севастопольська, вул.Спортивна, вул.Степна, вул.Тімірязєва, вул.Чернишевського, вул.Шахтарська, вул.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есьєва, 7, смт Гостре, м.Селидове, Донецька обл., 8549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есьєва, 7, смт Гостре, м.Селидове, Донецька обл., 85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ойова, вул.Каменська, вул.Комишова: 45–48; вул.Містечко охорони: 1–6; вул.Молодіжна, вул.Орловська, вул.Переможна, вул.Південна, вул.Правди, вул.Святкова, вул.Сімейна, вул.Травнева, пров.Благовіщенський, пров.Каменський, пров.Орловський, пров.Парковий, пров.Південний, пров.Правд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35, м.Маріуполь, Донецька обл., 875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35, м.Маріуполь, Донецька обл., 875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14235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14235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удівельна, вул.Вороніхіна, вул.Довженка, вул.Л.В.Руднева, вул.Лівобережна, вул.Панфілова: 119–119А, 121–121А, 123, 125–125А, 127–127А, 129, 131, 133–133А, 135–135А, 137, 139, 141–141А, 143, 145–145А; вул.Планова, вул.Станіславського: 73, 75, 77, 79, 81, 83, 85, 90–92, 94/70; вул.Таганрозька: 183–243, 245 приватний; вул.Тернова: 1–63/100; вул.Титова: 84–135; вул.130 Таганрозької дивізії: 70, 72, 74, 76, 78, 80, 82, 84, 86, 88, 90, 92, 94, 96, 98, 100 приватний, 104 приватний–104/16, 106 приватний, 108 приватний, 110 приватний, 114–116, 118, 120, 122, 124, 126, 128, 130, 132, 134–136, 138/26, 140, 142, 144–144А, 146, 150, 152, 154, 156, 158, 160, 162, 164, 166, 170–205; пров.Будівельний, пров.Вороніхіна, пров.Довженка, пров.Звенигородський: 1–17/102; пров.Касаткіна: 57–112; пров.Л.В.Руднева, пров.Лівобережний, пров.Плановий, пров.Саксаганського, пров.Українського козацтва: 27А; пров.Ярослава Галана, проїзд Будівельний, проїзд Довженка, проїзд Лівобережний, проїзд Плановий, проїзд Таганрозький, проїзд Терн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ганрозька, 199, м.Маріуполь, Донецька обл., 875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ганрозька, 199, м.Маріуполь, Донецька обл., 87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54–58, 60/52–76А; вул.Архітектора Нільсена: 57–81; вул.Євпаторійська: 45, 47, 58–66; вул.ім.О.В.Савчука: 50–53; вул.Кафайська: 50–60; вул.Миколаївська: 67, 69, 75, 77–79, 81–81/48, 83; вул.Митрополитська: 54–60; вул.Фонтанна: 62, 64–64А, 66, 68, 77–85; просп.Металургів: 83, 85, 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75, м.Маріуполь, Донецька обл., 875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75, м.Маріуполь, Донецька обл., 875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Бахчиванджи: 3, 9/37, 11., 17, 19, 33, 43, 47, 55; вул.Гризодубової, вул.Громової: 37, 39, 41, 43, 45, 47, 49, 50, 51, 53, 55, 56, 57, 59/2, 60, 61, 61А, 62; вул.Зелінського: 53., 53/21, 55., 57., 61., 63., 65., 65А, 67., 69., 71., 73А, 75, 77, 79, 81, 83, 85, 87; вул.Талалихіна: 39, 40, 41, 43, 44, 45, 46, 47, 48, 49, 50, 51, 52, 53, 54, 55, 56, 57, 58; пров.Зелінського: 15, 17, 18, 19, 20, 21, 22, 23, 24, 25, 26, 27, 28, 29, 30, 31, 32, 33, 34, 35, 36, 37, 38, 39, 40, 42, 43, 44, 45, 46, 4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зодубової, 1, м.Маріуполь, Донецька обл., 875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зодубової, 1, м.Маріуполь, Донецька обл., 87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Шевченка: 279А; вул.Войнич, вул.Кооперативна, вул.Крайня, вул.Кренкеля: 41, 43–79А; вул.Л.Яруцького, вул.Мар’їнська: 217–217А, 219, 221–274; вул.Нікітіна, вул.О.М.Островського, вул.Полярна, вул.Променева: 36, 38–38А, 40–44, 46, 48, 50–50А, 52–93; вул.Тарасова, вул.Тімірязєва: 43–64; вул.Троїцька: 11–15А, 39А; вул.Цегляна: 20–20В, 22–22/3, 26, 28–28А, 30–32Б, 34–36, 38А–38В, 40–98; вул.Шевченка: 184, 186–186А, 188–188А, 190–190А, 192–192А, 194, 196, 198, 202–202А, 204, 206–206А, 208, 210–210А, 212–212А, 214–214А, 216, 218, 220–220А, 222, 224, 237–279; вул.Шота Руставелі: 32, 34, 36, 38, 40, 42, 44, 46–146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тросова, 5, м.Маріуполь, Донецька обл., 875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5, м.Маріуполь, Донецька обл., 875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64"/>
        <w:gridCol w:w="3247"/>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92</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Богуславська, вул.Бушуєва, вул.Вишнева (СТ «Березівський»), вул.Вільська, вул.Гранітна, вул.Грибна (СТ "Зелений гай+"), вул.Європейська, вул.Кузнечна, вул.Лісова, вул.Лугова, вул.Молодіжна, вул.Південна, вул.Північна, вул.Покровська, вул.Польова, вул.Річна, вул.Соснова, вул.Трудова, вул.Шевченко, вул.Шкільна, вул.8 Березня, пров.Кузнечний, пров.Луговий, пров.Садовий, пров.Травневий, пров.Хліборобський, пров.Шевченко, квартал 28, квартал 57, СТ "Березівський", СТ «Пульс», с.Богданівка</w:t>
            </w:r>
          </w:p>
        </w:tc>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Енергія", СТ "Зірка", СТ «Зорька», СТ "ім.Мічуріна", СТ «Кам’янка», СТ «Колос», СТ "Лаванда", СТ «Ландиш», СТ "Металіст", СТ «Нива», СТ «Полісся», СТ "Політехнік", СТ «Сигнал», СТ «Сонечко», СТ "Співробітник", СТ "Старт", СТ «Тетерів», СТ "Троянда",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0</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ростень – вул.Гоголя: 3–22; вул.Грушевського: 53, 55, 57, 59–74Б; вул.Сакко і Ванцетті: 3–9, 11, 13, 15–17, 19–21А, 23, 25, 27, 29, 31; вул.Чапаєва: 2А–4, 8, 10–12, 14, 16, 18, 20, 22, 24; вул.Черемушки: 1–41, 45, 55, 63; вул.Шолом-Алейхема: 57–59, 61, 65–68, 70, 72, 76, 82, 84;</w:t>
            </w:r>
          </w:p>
        </w:tc>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6, м.Коростень, Житомирська обл., 115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2</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Івана Франка, вул.Лесі Українки: 1Б–2Г; вул.Шевченка: 10, 24–37/2;</w:t>
            </w:r>
          </w:p>
        </w:tc>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0,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4</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бульв.Бориса Шарварка, вул.Академіка Лисіна: 1–14, 16, 18, 20, 22, 26–26А; вул.Героїв АТО, вул.Івана Мамайчука, вул.Соборності: 2–13, 20, 22, 26, 30, 32; вул.Чернишевського, вул.Шевченка: 7, 11;</w:t>
            </w:r>
          </w:p>
        </w:tc>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майчука, 10,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майчука, 1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вул.Миропільська, вул.Олени Теліги: 3–26/97; вул.Радивілівська: 39/26, 41, 43, 45–81/51; вул.Родини Гамченків: 46/52, 48, 50–50А, 52–52/46, 54–54Г, 56/9, 58/8, 60–67/10, 69/9–83/91; вул.Святого Йоана Павла II: 2А–4, 6–7А, 9–16/67, 18–20, 22, 24–24А, 26, 28, 30/70, 36–69; вул.Симона Петлюри: 3–15; вул.Скульптора Олішкевича: 6–6А, 8, 10–10А, 12–12Б, 14, 16, 18/2, 20, 22, 24–24А/48, 26/39, 28, 30, 32–32А, 34, 36; вул.Троянівська: 17/2, 19–21, 23, 25–39;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Шумський, пров.1-й Вишневий, пров.1-й Кармелюка: 32, 36–45; пров.2-й Вишневий, пров.3-й Вишневий, пров.3-й Західний, пров.4-й Вишневий, пров.5-й Вишневий, пров.6-й Вишневий, узвіз Стрімкий</w:t>
            </w:r>
          </w:p>
        </w:tc>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3</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ндарна, вул.Героїв Базару: 25, 29, 31, 35, 37, 39, 45, 47, 49/1; вул.Дачна, вул.Євгена Коновальця: 34–34А, 36, 38, 40, 42, 44–59/21; вул.Зелена, вул.Лісна: 1–3, 7–11А; вул.Митрополита Андрея Шептицького, вул.Романа Шухевича: 3–4, 6А–33/25; вул.Санаторна, вул.Соснова: 17, 19–19А, 23–23Б, 25/2, 27/1, 29/2–48, 50–50Б, 52–52А, 54; пров.Бондарний, пров.Генерала Жуковського, пров.Лікарський, пров.Метеорологічний: 62А; пров.Миколи Величківського, пров.Миколи Капустянського, пров.Молодіжний, пров.Санаторний, пров.Тараса Сенюка, пров.Хвойний, пров.Цілинний, пров.Червоноармійський, пров.1-й Дачний, пров.1-й Зелений, пров.1-й Рівний, пров.1-й Санаторний, пров.1-й Хвойний, пров.10-й Дачний, пров.11-й Дачний, пров.2-й Дачний, пров.2-й Зелений, пров.2-й Хвойний, пров.3-й Зелений, пров.4-й Дачний, пров.4-й Зелений, пров.5-й Дачний, пров.6-й Дачний, пров.8-й Дачний, пров.9-й Дачний, проїзд Богунський, проїзд Бондарний, проїзд 1-й Богунський, проїзд 2-й Богунський, проїзд 3-й Богунський, проїзд 4-й Богунський, проїзд 5-й Богунський, просп.Миру: 34, 41–47В;</w:t>
            </w:r>
          </w:p>
        </w:tc>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7, м.Житомир, Житомирська обл., 100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7,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8</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Десантників: 4, 10–16; проїзд Сінокосний, просп.Миру: 39 к.в/ч А0281;</w:t>
            </w:r>
          </w:p>
        </w:tc>
        <w:tc>
          <w:tcPr>
            <w:tcW w:w="3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ОС, 1/127, м.Житомир, Житомирська обл., 100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ОС, 1/127,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ере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5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рідь – вул.Возз’єднання, вул.Довбуша, вул.Залізнична, вул.Затварницького, вул.Лесі Українки, вул.Макаренка, вул.Садова, вул.Ужанська, вул.Уличанка, вул.Чехова, вул.Шевче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з’єднання, 20, с.Забрідь, Великоберезнянський р-н, Закарпатська обл., 8900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з’єднання, 20, с.Забрідь, Великоберезнянський р-н, Закарпатська обл., 89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5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рідь – вул.Забрідська, вул.Закарпатська, вул.Миру</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2А, с.Забрідь, Великоберезнянський р-н, Закарпатська обл., 8900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2А, с.Забрідь, Великоберезнянський р-н, Закарпатська обл., 89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Белгородська, вул.Виноградна, вул.Возз’єднання, вул.Герцена, вул.Гренджі-Донського, вул.Декабристів, вул.Дружби, вул.Духновича, вул.Ілляшкова, вул.Комунальна: 1А–7; вул.Конституції, вул.Копанська: 180, 182, 184–312; вул.Кошута, вул.Лісова, вул.Молодіжна, вул.Нахімова, вул.Огарьова, вул.Північна, вул.Полкова, вул.Раковці, вул.Робоча, вул.Св.Іштвана, вул.Терасна, вул.Чорна Гора, вул.Шандолівська, вул.Ягід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нічна, 25, м.Виноградів, Виноградівський р-н, Закарпатська обл., 903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нічна, 25,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9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рожниця – вул.Польова, вул.Рівна, вул.Садова, вул.Сонячна, вул.Тарновецька, вул.Тиха, вул.Ужанська, вул.Українська, вул.Фізкультурна, вул.Цвітна, вул.Шевченка, пров.Академічний, пров.Виноградний, пров.Млиновий, пров.Річний, Ужанська Гуртожиток</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 с.Сторожниця, Ужгородський р-н, Закарпатська обл., 8942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 с.Сторожниця, Ужгородський р-н, Закарпатська обл., 894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81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рожниця – вул.Весела, вул.Вишнева, вул.Гагаріна, вул.Дружби, вул.Духновича, вул.Заводська, вул.Зелена, вул.Канальна, вул.Козацька, вул.Колоскова, вул.Л.Українки, вул.Малинова, вул.Минайська, вул.Миру, вул.Молодіжна, вул.Набережна, вул.Нова, вул.Перемоги</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 с.Сторожниця, Ужгородський р-н, Закарпатська обл., 8942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 с.Сторожниця, Ужгородський р-н, Закарпатська обл., 894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Дорожня, вул.Зарічна, вул.Молодіжна, вул.Незалежності, вул.Озерна, вул.Пригородня, вул.Садова, вул.Ювілейна, пров.Заводськ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109; вул.Калініна Авіаконструктора, вул.Маяковського: 1–105, 107, 109, 111, 113; вул.Миру: 1–57, 59, 61, 63; вул.Одинця: 1–97; вул.Степова: 3–22, 42, 44; вул.Центральна: 2–105А, 107А–107Б, 111, 113–113А, 115–115А, 117; вул.Шкільна: 2–120; пров.Калініна Авіаконструктора, пров.Макаренко</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22,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10–124, 131; вул.Головна: 95, 97, 99, 101, 103, 105–107, 109, 111–148; вул.Маяковського: 106, 108, 110–110А, 112, 114–223; вул.Миру: 58, 60, 62, 64–113, 115, 117, 119, 121, 123, 125, 127, 129, 131, 137–137А, 139–139А, 141, 143, 145–145А, 147; вул.Одинця: 98–186, 188, 190, 192, 194, 196, 198, 200, 202, 204, 206; вул.Соборна, вул.Степова: 29–39, 43, 92, 98, 110–110А; вул.Центральна: 106, 108–110, 112 к.1, 114, 116, 119–233, 235–235А; вул.Шкільна: 121–240, 242, 244, 246, 248–250, 252А, 256; пров.Гагаріна, пров.Собор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7,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1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івка – вул.Криворотько, вул.Лугова, вул.Межова, вул.Мелітопольська, вул.Михайлівська, вул.Молошна, вул.Підгірна, вул.Шевчука, пров.Дачний другий, пров.Дачний перший, пров.Мелітопольський, пров.Михайлівський, пров.Південний, пров.Пошт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А, с.Семенівка, Мелітопольський р-н, Запорізька обл., 72355</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А, с.Семенівка, Мелітопольський р-н, Запорізька обл., 723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піння – вул.Будівельна, вул.Вишнева, вул.Дружби, вул.Зелена, вул.Кочубея, вул.Лісова, вул.Нова, вул.Перемоги, вул.Піщана, вул.Польова, вул.Пушкіна, вул.Садова, вул.Сізова, вул.Степна, вул.Трудова: 1–51, 203; вул.Українська, вул.Успішн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зова, 43, с.Терпіння, Мелітопольський р-н, Запорізька обл., 72333</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зова, 43, с.Терпіння, Мелітопольський р-н, Запорізька обл., 723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Бузкова, вул.Вишнева, вул.Зелена, вул.Зелена друга, вул.Квіткова, вул.Кільцева, вул.Ливарна, вул.Лісова друга, вул.Мира: 5–10, 15–23; вул.Образцова, вул.Олега Олексенка, вул.Паркова: 1–11; вул.Південна, вул.Північна, вул.Садова друга, вул.Соняшна, вул.Соснова, вул.Тіниста друга, вул.Трудова, вул.Фруктова, вул.Центральна, вул.Центральна друга, вул.Шкільна: 3–19; вул.23 Жовтня імені, ОК «Дубрава», ОК "Станкостроітель" вулиця Дружби, ОК «Станкостроітель» вулиця Центральна, СТ ОК «Ливарник»</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1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івка – вул.Аеродромна, вул.Дружби, вул.Зелена, вул.Миру, вул.Молодіжна, вул.М’якотіна, вул.Першотравнева, вул.Південна, вул.Садова, вул.Степова, вул.Таврична, пров.Дружби, пров.Шкільний, КО "Холодмаш-1", КО "Холодмаш-4", ОК "Врожай-2000", ОК «Імпульс», ОК "Меліоратор", ОК «Мечта 1989», ОК "Перлина", ОК "Раздол", ОК "Ранок", ОК "Ранок-357", ОК "Світанок-2", ОК "Таврія-СТ", ОК "Черешенька", Промислова зона № 7, Промислова зона 2/4, Промислова зона 5, СТ "Ягідка МДПМК-162"</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7, с.Семенівка, Мелітопольський р-н, Запорізька обл., 72355</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7, с.Семенівка, Мелітопольський р-н, Запорізька обл., 723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38/29, 40, 42; вул.Гагаріна: 13–17; вул.Докучаєва, вул.Короленка, вул.Крилова, вул.Мічуріна: 61/42, 63–65/51, 67/78–72, 78, 80, 84/76, 86, 88, 90–94/76; вул.Некрасова, вул.Новоросійська: 4–6, 8, 10, 12–14, 55–57, 59–61, 63, 65, 69/4, 71, 77, 79–79А, 81–81А, 83–83А, 85, 87, 89; проїзд Некрасов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40, м.Бердянськ, Запорізька обл., 711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40,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ілоруська, вул.Бородіна: 9–9А, 84; вул.Виноградна, вул.Ганни Добросердової, вул.Добролюбова, вул.Запорозьких козаків: 2–2А, 6–12, 14, 16, 18, 20, 22, 24, 26–28, 30–30А, 32–34А, 36, 38, 40, 42, 44, 46, 48, 50–52, 54, 56–56А, 58; вул.Комишева, вул.Костичева, вул.Курортна: 1–88В; вул.Лієпайська: 75А, 81, 83, 85, 87, 91–93З, 95; вул.Лугова, вул.Мічуріна: 87, 89, 95, 158–228/51; вул.Могилевська, вул.Набережна: 9–9В, 11–11А, 13А, 15А–15Б;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озьких козаків, 9/97, м.Бердянськ, Запорізька обл., 711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озьких козаків, 9/9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4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Героїв Сталінграда: 1–5, 15–48; вул.Осипенко: 53–88, 93, 95–97, 101; вул.Силікатна, пров.1-й Осипенко, пров.1-й Силікатний, пров.2-й Осипенко, пров.2-й Силікатний, просп.50-річчя Перемоги: 13 к.1–17;</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50-річчя Перемоги, 19, м.Мелітополь, Запорізька обл., 72313</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50-річчя Перемоги, 19, м.Мелітополь, Запорізька обл., 72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Карпинського: 87–93; вул.Ангарна: 4, 6–8, 10; вул.Балка ’Поповка’: 26А, 28, 30, 32–32/1, 34, 36–36-1, 38, 40, 42–42/1, 44, 46–46-4, 50–52, 54, 56–56/4, 58, 60, 62, 64, 66–68, 70, 72–72-2, 74, 76А, 78, 80, 82, 84, 86, 88–165, 167, 169–169-1; вул.Ботанічна, вул.Городня, вул.Дарвіна/Балка «Поповка», вул.Каштанова, вул.Космічна: 45–55, 57, 59, 61, 63, 65, 67, 69, 71, 73, 75, 77–86, 90; вул.Олександра Говорухи: 59А–85; вул.Олександра Говорухи/Охайний, вул.Радіо: 4–10; вул.Радіо/Безіменний, вул.Серафимовича: 22, 24, 26, 28, 31–39; вул.Сінна, пров.Безіменний, пров.Дарвіна, пров.Охай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Промислова,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Фізкультурна: 2–14; вул.Чкалова: 26, 28–28/3, 30, 38, 40–40А, 42, 44, 46–48, 50, 52, 54, 56, 58, 60, 64–64А, 66, 68, 70, 72, 74, 76, 78, 80, 82, 84–84А, 86, 88, 90; вул.Чкалова/Авіаційна: 80/28;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 23, 25, 27–27А, 29–56; вул.Аеродромна: 48–60; вул.Комарова: 4, 6–6А; вул.Олександра Говорухи: 18, 20, 22, 33, 35–35/2, 37–37А, 41–51; вул.Парамонова: 8, 10, 12–19; вул.Парашутна: 29, 31, 33–50; вул.Польова: 53, 55, 57–76; вул.Польова/Парашутна, вул.Польова/Фізкультурна, вул.Польова/Ясельна,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Авіаційна: 30; вул.Чкалова/Парашутна, вул.Ясельна: 17–5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Хорт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Доблесна, вул.Світла: 4–6; вул.Світла/проспект Інженера Преображенського, вул.Якова Пункіна, просп.Інженера Преображенського: 3–5А; МВО-7 квартал ІІ</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6А, м.Запоріжжя, Запорізька обл., 6909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16А, м.Запоріжжя, Запорізька обл., 6909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арнізонна, вул.Григорія Квітки-Основ’яненка: 1–3, 5, 7, 9, 13, 15, 17, 19, 21–44, 46, 52, 54, 56, 60, 62, 64; вул.Івана Мейлуса, вул.Ігоря Сікорського: 37, 39, 41, 43, 45, 47, 49, 51, 57, 59, 61, 63, 65, 67, 69, 69А, 71, 73, 75, 79, 81, 81А, 160, 162, 164, 166, 166А, 168, 170, 172, 174, 176, 178, 178А, 180, 184, 184А, 186, 186А, 194, 196; вул.Миколи Киценка, вул.Олександра Анашкіна: 54–94А, 96; вул.Скульптурна, вул.Студентська, вул.Тимірязєва: 146, 148, 148А, 152, 154, 156, 160, 162, 162А, 164, 164А, 166, 168, 168А, 170, 172, 172А, 174, 178, 178А, 179, 180, 180А, 181, 182, 183, 185, 187, 189, 191, 193, 195, 197, 199, 201, 201А, 203, 205, 207, 209, 211, 213, 215, 217, 221, 223, 223А; вул.Шевченка: 151, 151А, 155, 157, 157А, 159, 161, 163, 167, 169, 169Б, 170, 171, 171А, 171Б, 172, 173, 175, 176, 177, 178, 179, 180, 181, 182, 183, 184, 184А, 185, 186, 187, 188, 189, 190, 191, 192, 193, 194, 195, 196, 197, 197А, 198, 200, 202, 202А, 204, 206, 206А, 208;</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Курчатова, вул.Бірюзова, вул.Військбуд: 123; вул.Віражна, вул.В.О.Лотарєва, вул.Гризодубової, вул.Залізничний будинок 1093 км, вул.Залізничний будинок 1096 км, вул.Залізничний будинок 1098 км, вул.Залізничні будинки 1097 км, вул.Затишна, вул.Лейтенантська, вул.Молодогвардійська, вул.Нестерова, вул.Олексія Заїки, вул.Пилипа Орлика, вул.Полєтаєва, вул.Привітна, вул.Стартова, вул.Юрія Кондратюка, пров.Абхазький, пров.Архангельський, пров.Будапештський, пров.Весняний, пров.Льот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буд, 13, м.Запоріжжя, Запорізька обл., 69013</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буд, 13, м.Запоріжжя, Запорізька обл., 6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инь – вул.Бережницького, вул.Богдана Хмельницького, вул.Гнатюка, вул.Грінченка, вул.Зелена, вул.Івана Мазепи, вул.Івасюка, вул.Коновальця: 1–14, 16, 18, 20, 22, 24, 26, 28–28А; вул.Лесі Українки, вул.Матківської, вул.Михайла Грушевського, вул.Михайла Коцюбинського, вул.Молодіжна, вул.Назарія Яремчука, вул.Пам’яті, вул.Панаса Мирного, вул.Петлюри, вул.Просвіти, вул.Роксолани, вул.Середня, вул.Учительська, вул.Церковна, вул.600-річчя Голин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00-річчя Голиня, 18, с.Голинь, Калуський р-н, Івано-Франківська обл., 7734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00-річчя Голиня, 18, с.Голинь, Калуський р-н, Івано-Франківська обл., 77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візд – вул.Визвольна, вул.Д.Синяка: 1–100А, 102–102Б, 104, 106, 108–108А, 110–110А, 112–112А, 114, 116, 118–118А, 120, 122, 124–124А, 126–126А, 128–128А, 130–130А, 132, 134, 136, 138, 140, 142–142А, 144, 146, 148, 150, 152, 154–154А, 156–156А, 158, 160, 162, 164–164А, 166, 168–168А, 170–170А, 172, 174–174А, 176, 178, 180, 182–182А, 184–184А, 186–186А, 188, 190, 192, 194, 196, 198, 200, 202, 204, 206–206А, 208, 210, 212, 214, 216, 218; вул.Івасюка, вул.І.Франка, вул.Лесі Українки, вул.Миру, вул.Молодіжна, вул.Новопроектна, вул.Підлісна, вул.Скарбова, вул.Сонячна, вул.Чорновола, вул.Шевчен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Синяка, 2, с.Гвізд, Надвірнянський р-н, Івано-Франківська обл., 7842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Синяка, 2, с.Гвізд, Надвірнянський р-н, Івано-Франківська обл., 78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6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Богомольця, вул.Бортнянського, вул.Братів Козаків, вул.Височана, вул.Вороного, вул.Врубеля, вул.Грабівського, вул.Данила Галицького, вул.Дрогобича, вул.Заньковецької, вул.Зелена, вул.Івано-Франківська, вул.Кобринської, вул.Коперника, вул.Косарчина, вул.Куліша, вул.Кульчицької, вул.Куриласа, вул.Куровця, вул.Львівська: 2–11, 13–35; вул.Мартовича, вул.Медична, вул.Мечникова, вул.Могильницького, вул.Новацька, вул.Петлюри, вул.Підгорецька, вул.Проектна, вул.Родини Стебельських, вул.Романенка, вул.Садова, вул.Саксаганського, вул.Смольського, вул.Сосюри, вул.Старицького, вул.Стрілецька, вул.Тарнавського, вул.Тиха, вул.Тичини, вул.Яворського, пров.Ліс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о-Франківська, 175, м.Калуш, Івано-Франківська обл., 773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о-Франківська, 175, м.Калуш, Івано-Франківська обл., 77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це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карівка – вул.Ватутіна: 66А–66Б, 68–68А, 70, 72, 74, 76–76А, 78, 80, 82, 84, 86–86А, 101–289; вул.Весняна, вул.Дружби, вул.Замкова, вул.Івана Франка, вул.Квітнева, вул.Кобзарська, вул.Козацька, вул.Коцюбинського, вул.Лесі Українки, вул.Ліснича, вул.Лугова, вул.Миколи Вінграновського, вул.Миру, вул.Набережна, вул.Незалежності, вул.Нова, вул.Олександра Довженка, вул.Польова, вул.Садова, вул.Таращанська, вул.Теплична, вул.Травнева, вул.Шевченка Тараса, вул.Шкільна, вул.Яблунева, вул.2-га Нова, вул.60-років Перемоги, пров.Весняний, пров.Луговий 1, пров.Луговий 2, пров.Миру, пров.Олександра Довженка 1, пров.Олександра Довженка 2, пров.Шкі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Шкарівка, Білоцерківський р-н, Київська обл., 0917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Шкарівка, Білоцерківський р-н, Київська обл., 09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карівка – вул.Агасяна, вул.Будівельників (СТ "Будівельник"), вул.Будівельників (СТ "Струмок"), вул.Ватутіна: 1–66, 67, 69, 71, 73, 75, 77, 79, 81–81А, 83, 85, 87–99; вул.Верхня (СТ «Азбест»), вул.Виноградна (СТ "Мрія 1), вул.Виноградна (СТ "Рось"), вул.Вишнева, вул.Відродження, вул.Гагаріна, вул.Гайова, вул.Горіхова, вул.Горіхова (СТ "Струмок"), вул.Грушевського, вул.Дачна, вул.Дачна (СТ "Рось"), вул.Джерельна (СТ "Джерела"), вул.Джерельна (СТ "Струмок"), вул.Єдності, вул.Зелена (СТ "Джерела"), вул.Зелена (СТ "Мрія"), вул.Індустріальна, вул.Кільцева (СТ "Будівельник"), вул.Княгині Ольги, вул.Крутогірна (СТ "Рось"), вул.Курсантська, вул.Лісова, вул.Лісова (СТ "Мрія 1"), вул.Лісова (СТ "Рось"), вул.Лугова (СТ "Рось"), вул.Мазепи Івана, вул.Молодіжна, вул.Нагірна (СТ "Струмок"), вул.Надрічна, вул.Південна, вул.Північна (СТ "Будівельник"), вул.Північна (СТ "Струмок"), вул.Польова (СТ "Мрія 1"), вул.Росьова, вул.Садова (СТ «Кринички»), вул.Садова (СТ "Мрія 1"), вул.Світанкова, вул.Слава Героям (СТ "Рось"), вул.Соборна, вул.Сонячна (СТ «Азбест»), вул.Сонячна (СТ "Рось"), вул.Східна (СТ "Будівельник"), вул.Чкалова, вул.Юріївська, вул.2-га Таращанська, пров.Ватутіна, пров.Гагаріна, пров.Дачний, пров.Джерельний, пров.Конденсаторний, пров.Надрічний, пров.Никоненко, пров.Рось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А, с.Шкарівка, Білоцерківський р-н, Київська обл., 0917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А, с.Шкарівка, Білоцерківський р-н, Київська обл., 09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агринівська, вул.Бажана, вул.Берегова, вул.Березняківська, вул.Ботанічна, вул.Б.Хмельницького, вул.Велика Набережна, вул.Вербицького, вул.Вишеньківська, вул.Вишнева, вул.В.Сосюри, вул.Героїв Космосу, вул.Гоголя, вул.Грушевського, вул.Довженка, вул.Дубова, вул.Дубова 1, вул.Дубова 2, вул.Дубова 3, вул.Дубова 4, вул.Жертв Революції, вул.Житомирська, вул.Заплавна, вул.Золочівська, вул.Зоряна, вул.Івана Некрашевича, вул.Інформаційна, вул.Каштанова, вул.Квіткова, вул.Київський шлях, вул.Ковпака, вул.Козацька, вул.Колоскова, вул.Короленка, вул.Котляревського, вул.Лан, вул.Лозова, вул.Ломоносова, вул.Медова, вул.Мисливська, вул.Михайлівська, вул.Мічуріна, вул.Молодіжна, вул.Набережна, вул.Ожинна, вул.Пасічна, вул.Придніпровська, вул.Приозерна, вул.Пушкіна, вул.Тороківська, вул.Урожайна, вул.Франка, вул.Щаслива, вул.Ясенева, пров.Золочівський, пров.Пушкіна, Садівницьке товариство ГО «Веселка плюс», вул.Щаст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3,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Пролісок» садове товариство масиву садових товариств «Ялинка-2», вул.Лінія 9,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2» садове товариство масиву садівничих товариств «Ялинка», вул.Княжицька, «Факел» садове товариство масиву садівничих товариств «Ялинка», вул.Садова 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ачна 10 (с/т «Глеваха 1»), вул.Дачна 9(«с/т Глеваха»), вул.Деснянська, вул.Довженка, вул.Дорошенка, вул.Дослідна, вул.Зарічна, вул.Зодчих, вул.Зоряна, вул.Ігоревська, вул.Ірпінська, вул.Кармелюка, вул.Квіткова, вул.Кирилівська, вул.Ковпака, вул.Котляревського, вул.Курбаса, вул.Лесі Українки, вул.Лінія 18, вул.Лінія 9 (с/т «Глеваха 1»), вул.Лобановського, вул.Любавинська, вул.Малютянська, вул.Медов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епова, вул.Стефаника, вул.Тупікова, вул.Харківська, вул.Хвойна, вул.Чернишевського, вул.Ярославська, вул.4 Лінія, пров.Б.Хмельницького, пров.Миру, пров.Парковий, пров.Успе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івка – Військова частина: А2860–А2860Ш; Військове містечко №2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е містечко №21, 6, с.Данилівка, Васильківський р-н, Київська обл., 0861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е містечко №21, 6, с.Данилівка, Васильківський р-н, Київська обл., 086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івка – вул.Благовіщенська, вул.Данила Галицького, вул.Дубова, вул.Зелена, вул.Зелений Бір, вул.Київська, вул.Козловського, вул.Лесі Українки, вул.Молодіжна, вул.Набережна, вул.Незалежності, вул.Нова, вул.Озерна, вул.Освіти, вул.Перемоги, вул.Травнева, вул.Українська, вул.Центральна, вул.Шевченка, вул.Шляхова, вул.Я.Мудрого, пров.Вишневий, пров.Кожухівський, пров.Новий, Військова частина: А268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ляхова, 88, с.Данилівка, Васильківський р-н, Київська обл., 0861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ляхова, 88, с.Данилівка, Васильківський р-н, Київська обл., 086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сецьке – вул.Васильківська: 1–19, 21–21А, 25–25А, 27; вул.Гагаріна, вул.Гоголя, вул.Жовтнева: 28–30, 35–73; вул.Замкова, вул.Кошового, вул.Лисенка, вул.Лісна: 1, 3–7, 9–13, 35, 37–37А, 39, 43, 47, 51, 53–55, 59, 61, 65, 73, 75–77, 79–81, 85–87, 89–99, 101А–500; вул.Мотовилівська, вул.Озерна, вул.Островського, вул.Садова: 15, 17, 19–21, 25, 27, 29, 33–61; вул.Соборна: 1–26, 30, 32, 34, 36, 40, 42, 46–50; вул.Соснова: 15–19, 23, 27, 31–166; вул.Центральна: 15, 17, 19, 21, 25–70, 72, 82, 86, 90, 92, 153, 155–157, 163, 165, 167, 169, 171, 182–500Г; вул.1 Травня: 1–35, 39; пров.Береговий, пров.Гоголя, пров.Лисенка, пров.Локомотивний, пров.Озерний, пров.Сосновий, пров.Чех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6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Ангельська, вул.Боярська, вул.Бурштинова, вул.Володимирська: 18, 19/1–20, 22–22А, 24, 26, 28, 29/2–30, 73, 75–355; вул.Грушева, вул.Єдина, вул.Затишна, вул.Зелена, вул.Зої Космодем’янської, вул.Зоряна, вул.Ковгарівська, вул.Красногірська, вул.Кутова, вул.Лисенка, вул.Меліоративна, вул.Молодецька, вул.Молодіжна, вул.Набережна, вул.Новоселиця, вул.Пирогова, вул.Покровська, вул.Полунична, вул.Поштова, вул.Райдужна, вул.Садова, вул.Спаська, вул.Травнева, вул.Чехова, вул.Шкільна, вул.30 років Перемоги, пров.Малий, пров.Набереж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7, с.Білогородка, Києво-Святошинський р-н, Київська обл., 081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ишнева, вул.Вільхова, вул.Володимирська: 19, 21, 23, 25, 27, 29, 31, 33, 35, 37, 39, 41, 43, 45, 47, 49–72, 74; вул.Гагаріна, вул.Гетьманська, вул.Гречка, вул.Дружби, вул.Житомирська, вул.Жовтнева: 1–72; вул.Завальна, вул.Ірпінський Спуск, вул.Комарова, вул.Кооперативна, вул.Лілейна, вул.Миру, вул.Нагірна, вул.Олександра Саєнка, вул.Осіння, вул.Підвальна, вул.Річна, вул.Сосніних, вул.Стародубівська, вул.Чайковського, пров.Жовтневий, пров.Осінні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есняна, вул.Володимирська: 32, 34, 36, 38, 40, 42, 44, 46, 48; вул.Волошкова, вул.Георгіївська, вул.Героя Печеного, вул.Жовтнева: 73–183; вул.Київська, вул.Княгині Ольги, вул.Круча, вул.Левадна, вул.Лугова, вул.Нова, вул.Пасічна, вул.Польова, вул.Поляна, вул.Святославська, вул.Слов’янська, вул.Соколова, вул.Ставкова, вул.Теплична, вул.Чорнобильська, вул.Ягідна, с.Шевченков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7, 49, 51–51 к.6, 57/3, 63, 144–148; вул.Лінія 10, вул.Лінія 11, вул.Лінія 12, вул.Лінія 13, вул.Лінія 15, вул.Лінія 16, вул.Лінія 17, вул.Лінія 18, вул.Лінія 19, вул.Лінія 21, вул.Лінія 3, вул.Лінія 4, вул.Лінія 6, вул.Лінія 7, вул.Лінія 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А, 48, 50, 52–56, 58/1–60, 150Б; вул.Бульварна: 31, 73, 76/1; вул.Б.Хмельницького: 1–72/27; вул.Василя Стуса, вул.Вербна: 3–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7, вул.Лінія 29, вул.Лінія 30, вул.Лінія 33, вул.Лінія 34, вул.Лінія 38,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5; пров.Артеківський, пров.Кавказ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брикосова, вул.Балукова: 1–9; вул.Бориса Грінченка, вул.Весняна, вул.Віденська, вул.Вірменська, вул.Г. Мальцева, вул.Грушевського, вул.Дружби, вул.Затишна, вул.І.Франка, вул.Київська, вул.Козацька, вул.Космонавтів, вул.Котирло, вул.Кримська, вул.Ленінградська, вул.Лобановського, вул.Миру, вул.Мічуріна, вул.Озерна, вул.П. Полуботка, вул.Перемоги, вул.Повітрофлотська, вул.Польова, вул.Привокзальна, вул.Приозерна, вул.Прорізна, вул.Ранкова, вул.Сагайдачного, вул.Світанкова, вул.Солов’їна, вул.Тіниста, вул.Я. Мудрого, пров.Балукова, пров.Воздвиженський, пров.Кір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есі Українки, вул.Лінія 3, вул.Мічуріна, вул.Наталії Ужвій, вул.Перша Лінія, вул.Рідна, вул.Роговенка, вул.Садова, вул.Слобідська, вул.Сонячна, вул.Тиха, вул.Травнева, вул.Успішна, вул.Церковна, вул.Чкалова, вул.Чубинського, вул.Шевченка, вул.Шкільна, вул.Щаслива, вул.Яблунева, вул.Яс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вул.Виноградна, вул.Вишнева, вул.Володимирська, вул.Героїв Дніпра, вул.Господарська, вул.Індустріальна, вул.Космонавтів, вул.Лесі Українки, вул.Лугова, вул.Молодіжна, вул.Незалежності, вул.Одеська, вул.Озерна, вул.Окружна, вул.Промислова, вул.Садова, вул.Святоюріївська, вул.Теплична, вул.Трояндова, вул.Ужгородська, вул.Центральна: 133–316; вул.Шевченка, вул.Шкільна, вул.Янтарна, вул.Ярослава Мудрого, вул.Яружна, вул.40 Років Перемоги, пров.Ліс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Верховинна, вул.Зоряна, вул.Каштанова, вул.Козацька, вул.Курінна, вул.Кучанська, вул.Лугова, вул.Матросова, вул.Машинобудівників, вул.Оксамитова, вул.Петропавлівська, вул.Польова, вул.Прорізна, вул.Пшенична, вул.Фермерська, вул.Центральна, вул.Шевеля, вул.Шевченка, вул.Ягідна, вул.Янтарна, вул.Ярова, пров.Каштановий, пров.Оксамитовий, пров.Фермерський, пров.Шевеля, пров.Шкільний, пров.Яр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Весняна, вул.Гоголя, вул.Горького, вул.Жулянська, вул.Соборна: 1–102А; вул.Ярошівсь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3Б,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3Б,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0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и – вул.Академічна, вул.Боженка, вул.Васильківська, вул.В.Єрмоленка, вул.Вишнева, вул.Деметра, вул.Київська, вул.Лермонтова, вул.Либідська, вул.Нова, вул.Паркова, вул.Смерекова, вул.Теремська, вул.Центральна, вул.Шкільна, пров.Академіч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и – вул.Озерна, вул.Сад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оголюб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1,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1,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Шалімова, вул.Берегова, вул.Військове містечко №13, вул.Дачна, вул.Набережна, вул.Райдужна, вул.Соборна: 103–13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3214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брикосова, вул.Бишівська, вул.Гетьманська, вул.Дорошенко, вул.Затишна, вул.Зелена, вул.Калинова, вул.Кошова, вул.Петрівська, вул.Сагайдачного, вул.Січова, вул.Тарасівська, просп.Героїв Небесної Сотн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43,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43,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льпійська, вул.Будівельна, вул.Веселкова, вул.Володимирська: 1–17; вул.Європейська, вул.Калинова, вул.Князя Володимира, вул.Кринична, вул.Лісна, вул.Механізаторів, вул.Михайла Величка, вул.Михайлівська, вул.Мнишенка, вул.Озерна, вул.Паркова, вул.Проліскова, вул.Різдвяна, вул.Світанкова, вул.Святкова, вул.Сергіївська, вул.Тернівська, вул.Фізкультурна, вул.Франка, вул.Щаслива, вул.Яблунева, вул.Ярова, вул.Ярославська, пров.Фра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7, с.Білогородка, Києво-Святошинський р-н, Київська обл., 081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Лесі Українки, вул.Павла Чубин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0,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10,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дра – вул.Варшавська, вул.Дружби, вул.Ключева, вул.Ковпака, вул.Кооперативна, вул.Лесі Українки, вул.Лісна, вул.Миру, вул.Партизанська, вул.Північна, вул.Польова, вул.Садова, вул.Центральна, вул.Шевченка: 1–5, 7–9, 12–39; пров.Ковпака, пров.Миру, пров.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44, смт Кодра, Макарівський р-н, Київська обл., 080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пака, 44, смт Кодра, Макарівський р-н, Київська обл., 08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дра – вул.Вишнева, вул.Вокзальна, вул.Жовтнева, вул.Заводська, вул.Механізаторів, вул.Молодіжна, вул.Нова, вул.Першотравнева, вул.Підлісна, вул.Шевченка: 6, 10; пров.Механізаторів, пров.Молодіжний, пров.Партиза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тизанський, 2, смт Кодра, Макарівський р-н, Київська обл., 080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тизанський, 2, смт Кодра, Макарівський р-н, Київська обл., 08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Весняна, вул.Виноградна, вул.Вишнева, вул.Волощенка, вул.Дружби, вул.Ковпака, вул.Комарова, вул.Космонавтів, вул.Маяковського, вул.Механізаторів: 63–94; вул.Миру, вул.Московська, вул.Незалежності, вул.Паркова, вул.Першотравнева, вул.Петриченка, вул.Прогрес, вул.Проектна: 8–12; вул.Пушкіна, вул.Толстого, вул.Черняхівського, вул.Чкалова, вул.Щаслива, вул.8 Березня, пров.Аптечний, пров.Гетьманський, пров.Дніпровський, пров.Київський, пров.Поштовий, пров.Правди, пров.Промисловий, с.Зур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имитрія Ростовського, 37, смт Макарів, Макарівський р-н, Київська обл., 08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имитрія Ростовського, 37,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Бондаренка, вул.Голуба Андрія, вул.Грушевського, вул.Данила Туптала, вул.Димитрія Ростовського: 53, 55, 57, 65–149; вул.Довженка Олександра, вул.І.Бондаренка, вул.Лесі Українки, вул.Лозівська, вул.Малика В., вул.Озерна, вул.Польова, вул.Проектна: 1–4; вул.Садова, вул.Сонячна, вул.Стуса Василя, вул.Черешньових подружжя, вул.Ян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ливайківка, с.Почепин</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7Б, с.Наливайківка, Макарівський р-н, Київська обл., 080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7Б, с.Наливайківка, Макарівський р-н, Київська обл., 08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о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Олександрівка, Миронівський р-н, Київська обл., 088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7, с.Олександрівка, Миронівський р-н, Київська обл., 088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яслав-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вички – вул.Гагаріна, вул.Дружби, вул.Космонавтів, вул.Миру, вул.Молодіжна, вул.Перемоги, вул.Садова, вул.Сонячна, вул.Трубіжсь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0/1, с.Дівички, Переяслав-Хмельницький р-н, Київська обл., 084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0/1, с.Дівички, Переяслав-Хмельницький р-н, Київська обл., 084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овилівка – вул.Автозаправочна, вул.Бишівська, вул.Богуна, вул.Борівська, вул.Вишнева, вул.Вишняківська, вул.В.Івасюка, вул.Володимирська, вул.Грушевського, вул.Дружби, вул.Дубинська, вул.Західна, вул.Зелена, вул.Квітнева, вул.Козацька, вул.Коцюбинського, вул.Кривоноса, вул.Лесі Українки, вул.Львівська, вул.Матросова, вул.Одеська, вул.Озерна, вул.Перехресна, вул.Північна, вул.Підлісна, вул.П.Мирного, вул.Польова, вул.Рокотянська, вул.Садова, вул.Серпнева, вул.Собківська, вул.Соборна, вул.Сорочинська, вул.Стельмащука, вул.Степова, вул.Страшуківська, вул.Українська, вул.Фастівська, вул.Франка: 1–29; вул.Чехова, вул.Шевченка: 2–75; вул.Шкільна, вул.Ялинкова, вул.Ярова, пров.Вишневий, пров.О.Вишні, пров.Освіти, пров.Польовий, пров.Садовий, пров.Собківський, пров.Транспортний, пров.Яровий, СТ ’Будівельник’, СТ ’Вишеньки’, СТ ’Вишняки’, СТ ’Гай’, СТ ’Гудок’, СТ ’Дружба-2’, СТ ’Каштан’, СТ ’Колос’, СТ ’Легенда’, СТ ’Луч’, СТ ’Нива’, СТ ’Отклик’, СТ ’Ромашка’, СТ ’Сонячний’, СТ ’Стугна’, СТ ’Урожай’, СТ ’Юність’, СТ ’Явір’</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Головатого: 76–76Б; вул.Дружби: 21, 23, 25, 27, 29, 31–31А, 33, 35, 37, 39–60; вул.Залізнична, вул.Карла Маркса, вул.Назарія Яремчука, вул.Привокзальна, вул.Промислова, вул.Скіфська, пров.Залізничний, пров.Привокза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іфська, 21, м.Бориспіль, Київська обл., 083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іфська, 21,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Шульги, вул.Василя Лукашевича, вул.Вознесенська, вул.Герцена, вул.Каховська, вул.Київський Шлях: 104, 106, 110, 112, 114, 116–116/2, 118, 120–120А, 122, 124А, 126, 128, 130, 132, 134, 136, 138, 140, 142, 144, 146–146А, 148, 150, 152–152А, 154, 158, 160–160А, 162–162А, 164–164А, 166, 168–168А, 170–170А, 172, 174, 176, 178–178/2, 180, 182, 184, 186, 188, 190–190Б, 192, 194, 196–196А, 198, 202–202А, 204–204Б, 206, 208–208Б, 210–212, 214; вул.Короленка, вул.Кравченка, вул.Кутузова, вул.Переяславська, вул.Покровська, вул.Пречистенська, вул.Рибальська, вул.Свободи, вул.Святомиколаївська, вул.Симона Петлюри, вул.Сосюри, вул.Ціолковського, вул.Чернишевського, вул.Шкіля, пров.Академіка Шульги, пров.Береговий, пров.Володимирський, пров.Герцена, пров.Каховський, пров.Короленка, пров.Кутузова, пров.Переяславський, пров.Свободи, пров.Ціолк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ий Шлях, 108, м.Бориспіль, Київська обл., 083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ий Шлях, 108,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лгоградська, вул.Вчительська, вул.Гагаріна, вул.Грушевського, вул.Ж/д Водокачка, вул.Лугова, вул.Миру, вул.Південна, вул.Рубежівська, вул.Садова: 20–86А; вул.Січових Стрільців, вул.Суворова, вул.Яблунська: 25–25А, 27–27Б, 29, 31, 33, 35, 37, 43–43/1, 45, 47, 49, 53, 55, 61, 63, 65, 69, 71, 73, 75, 77, 81–89, 91–220, 221А–222, 224, 226, 228–342; пров.Волгоградський, пров.Вчительський, пров.Гагаріна, пров.Садовий, пров.Січових Стрільців, 33 км</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блунська, 144,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блунська, 14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Гетьмана Сагайдачного: 1–43, 45, 46Б–47, 49, 51, 53–57, 58А, 60–81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34, м.Васильків, Київська обл., 08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34, м.Васильків, Київська обл., 08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враменка Віктора, вул.Ватутіна, вул.Гайдамацька, вул.Гаяринська, вул.Городищенська, вул.Гостинна, вул.Графська, вул.Делегатська, вул.Зустрічна, вул.Індустріальна, вул.Козацька, вул.Краєвидна, вул.Крайня, вул.Лазенка Сергія, вул.Магістральна, вул.Міщанська, вул.Новокиївське шосе: 1А–30А; вул.Петропавлівська, вул.Поліська, вул.Промислова, вул.Самутіної Ганни: 11–32; вул.Суворова, вул.Східна, вул.Чирське шосе, вул.Якубовського, вул.Ясенева, пров.Гаяринський, пров.Краєвидний, пров.Лазенка Сергія, пров.Суворова, пров.2 Петропавл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иївське шосе, 2, м.Переяслав-Хмельницький, Київська обл., 08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иївське шосе, 2, м.Переяслав-Хмельницький, Київська обл., 08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Міцкевича, вул.Бажана, вул.Березюка Володимира, вул.Біленка Юрія, вул.Богданова Олександра, вул.Вознесінська, вул.Гагаріна, вул.Героїв Чорнобиля, вул.Глінки, вул.Гоголя, вул.Золотоніське шосе, вул.Квітки-Основ’яненка, вул.Корнійчука, вул.Короленка, вул.Кутузова, вул.Лермонтова, вул.Лесика, вул.Малишка, вул.Мічуріна, вул.Музейна, вул.Ніколенка Анатолія, вул.Новокиївське шосе: 32–68; вул.Олександра Невського, вул.Панаса Мирного, вул.Пасічна, вул.Потапенка Ярослава, вул.Разіна Степана, вул.Ромашкова, вул.Самутіної Ганни: 1–10; вул.Сухомлинського, вул.Тетері Павла, вул.Тичини Павла, вул.Толстого, вул.Чайковського, вул.Черняхівського, вул.Яворницького, вул.Яготинська, вул.Ярослава Мудрого, пров.Лермонтова, пров.Підварський, пров.Толстого, пров.Черняхівського, пров.1 Петропавл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30, м.Переяслав-Хмельницький, Київська обл., 08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омлинського, 30, м.Переяслав-Хмельницький, Київська обл., 08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321340,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Глібова, вул.Корольової Гулі, вул.Набережна: 4, 6–26, 30, 34, 62–70, 78, 82–84; вул.Пугач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гачова, 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гачова, 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32135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льтицька, вул.Андрієвича Якова, вул.Літописна, вул.Мала Київська, вул.Матросова, вул.Миру: 1–5, 7, 20; вул.Можайська: 1–30, 34, 36; вул.Приальтицька, вул.Саустенка Миколи, вул.Святого Єфрема, вул.Хмельницького Богдана: 54–58, 68, 70, 97, 99–99В; пров.Альтицький, пров.Літопис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жайська, 5,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жайська, 5,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Героїв Дніпра: 1–28А; вул.Маяковського, вул.Небесної Сотні: 2–29, 32, 34–34В, 36–42; вул.Пирогова, вул.Прорізна, вул.Травнева, вул.Філатова, вул.Хмельницького Богдана: 74–76/71, 78, 84–96А, 98–98А, 100–139, 141–143, 145, 147, 149–149А, 151–153А, 155, 157, 159; вул.Чайкіної Лізи, пров.Вузький, пров.Горист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137,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137,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99"/>
        <w:gridCol w:w="14"/>
        <w:gridCol w:w="3419"/>
        <w:gridCol w:w="3719"/>
        <w:gridCol w:w="9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ільша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35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51</w:t>
            </w:r>
          </w:p>
        </w:tc>
        <w:tc>
          <w:tcPr>
            <w:tcW w:w="6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всяники</w:t>
            </w:r>
          </w:p>
        </w:tc>
        <w:tc>
          <w:tcPr>
            <w:tcW w:w="343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2, с.Вівсяники, Вільшанський р-н, Кіровоградська обл., 26620</w:t>
            </w:r>
          </w:p>
        </w:tc>
        <w:tc>
          <w:tcPr>
            <w:tcW w:w="37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 с.Вівсяники, Вільшанський р-н, Кіровоградська обл., 26620</w:t>
            </w:r>
          </w:p>
        </w:tc>
        <w:tc>
          <w:tcPr>
            <w:tcW w:w="9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5</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анівськ – вул.Аерофлотська, вул.Андрея Шептицького, вул.Василя Жуковського, вул.Горького, вул.Дачна, вул.Журавлина, вул.Залізняка, вул.Матросова, вул.Менделєєва, вул.Мирна, вул.Мічуріна, вул.Молодіжна, вул.Незалежності, вул.Нестерова, вул.Пірогова, вул.Рильського, вул.Свободи, вул.Соборна: 89–117; вул.Спортивна, вул.Талаліхіна, вул.Тітова, вул.Українського Козацтва, вул.Урожайна, вул.Ціолковського, вул.Чернишевського, вул.Черняховського, вул.Чехова, вул.Чкалова, вул.8 Березня, пров.Матросова, пров.Свободи, Лісництво кв. 4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88А, смт Голованівськ, Голованівський р-н, Кіровоградська обл., 26500</w:t>
            </w:r>
          </w:p>
        </w:tc>
        <w:tc>
          <w:tcPr>
            <w:tcW w:w="37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88А, смт Голованівськ, Голованівський р-н, Кіровоградська обл., 26500</w:t>
            </w:r>
          </w:p>
        </w:tc>
        <w:tc>
          <w:tcPr>
            <w:tcW w:w="9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25</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ля, с.Гутниць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5, с.Красносілля, Олександрівський р-н, Кіровоградська обл., 27326</w:t>
            </w:r>
          </w:p>
        </w:tc>
        <w:tc>
          <w:tcPr>
            <w:tcW w:w="37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5, с.Красносілля, Олександрівський р-н, Кіровоградська обл., 27326</w:t>
            </w:r>
          </w:p>
        </w:tc>
        <w:tc>
          <w:tcPr>
            <w:tcW w:w="9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color w:val="000000"/>
                <w:sz w:val="28"/>
              </w:rPr>
            </w:pPr>
            <w:r>
              <w:rPr>
                <w:color w:val="000000"/>
                <w:sz w:val="28"/>
              </w:rPr>
              <w:t>ліквідувати виборчу дільницю № 350526, у зв’язку з чим позицію щодо цієї виборчої дільниці виключити;</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3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хуват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25, с.Розсохувате, Марківський р-н, Луганська обл., 9242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25, с.Розсохувате, Марківський р-н, Луганська обл., 924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нично-Лу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1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ниця Луганська – вул.Горького, вул.Зарічна, вул.Лугова, вул.Спортивна, вул.Чехова, вул.5 Лінія: 25–87; пров.Горьк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6, смт Станиця Луганська, Станично-Луганський р-н, Луганська обл., 936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6, смт Станиця Луганська, Станично-Луганський р-н, Луганська обл., 93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2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ниця Луганська – вул.Добра, вул.Катаєва, вул.Клубна, вул.Липова, вул.Свободи, вул.Соснова, вул.Тиха, вул.Шосейна, пров.Катаєва, пров.Клубний, пров.1 Сосновий, пров.2 Сосновий, пров.3 Соснов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Станиця Луганська, Станично-Луганський р-н, Луганська обл., 9360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Станиця Луганська, Станично-Луганський р-н, Луганська обл., 93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Луганська, вул.Південна, вул.Чайковського, кв-л Ватутіна: 1–29, 31, 33–35, 61–69; кв-л Дружби, кв-л Півден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Ватутіна, 9, м.Старобільськ, Старобільський р-н, Луганська обл., 927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Ватутіна, 9, м.Старобільськ, Старобільський р-н, Луганська обл., 92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44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роїцьке – вул.Базарна, вул.Вейделівська, вул.Заводська, вул.Зоряна, вул.Ліхачова, вул.Матросова, вул.Маяковського, вул.Нахімова, вул.Паркова, вул.Тиха, вул.Урожайна, вул.Успішна, вул.Центральна: 1–23, 25, 29, 31, 33, 35, 37–51; вул.Широка, вул.1 Травня, пров.Весня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7, смт Троїцьке, Троїцький р-н, Луганська обл., 921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48, смт Троїцьке, Троїцький р-н, Луганська обл., 9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647"/>
        <w:gridCol w:w="3082"/>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61</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дбуж – вул.Галицька, вул.Героїв УПА, вул.Довбуша, вул.Зарічна, вул.Зелена, вул.Злуки, вул.Лісова, вул.Мала, вул.Михайла Грушевського, вул.Мічуріна, вул.Молодіжна, вул.Набережна, вул.Нова, вул.Сагайдачного, вул.Садова, вул.Тараса Шевченка, вул.Церковна, вул.Шкільна, пров.Польовий, пров.Сільський, пров.Тихий</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22, смт Підбуж, Дрогобицький р-н, Львівська обл., 8218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22, смт Підбуж, Дрогобицький р-н, Львівська обл., 8218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61</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дбуж – вул.Гірська, вул.Дружби, вул.Івана Франка, вул.Лесі Українки, вул.Спортивна, вул.Стефаника, пров.Карпатський</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2, смт Підбуж, Дрогобицький р-н, Львівська обл., 8218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2, смт Підбуж, Дрогобицький р-н, Львівська обл., 8218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7</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нтоновича, вул.Березнева, вул.Бічна Садова, вул.Бічна Успенська, вул.Бузкова, вул.Б.Хмельницького, вул.В.Великого, вул.В.Винниченка, вул.Весняна, вул.Вишнева, вул.Волошкова, вул.Гайдамацька, вул.Головатого Ю., вул.Гонти, вул.Грінченка, вул.Діброва, вул.Довбуша, вул.Дубівка, вул.Залізняка, вул.Зелена, вул.І. Сірка: 44, 46, 48, 50, 52, 54–54А, 56, 58–58А, 60, 62, 64–105; вул.І.Білозіра, вул.І.Вільде, вул.Кармелюка, вул.Квітнева, вул.Княгині Ольги, вул.Князя Романа, вул.Козацька, вул.Котляревського, вул.Коцюбинського, вул.Кривоноса, вул.Лемківська, вул.Медова, вул.Миру, вул.М.Павлика, вул.Озерна, вул.Орлика, вул.Панська Гора, вул.Пасічна, вул.Підковальська, вул.Підкови, вул.Полуботка, вул.Романа Шухевича, вул.Садова, вул.Салютна, вул.С.Бандери, вул.Свободи, вул.Святкова, вул.Спокійна, вул.Сяйво, вул.У.Кравченко, вул.Успенська, вул.Художня, вул.Черемшини, вул.Чупринки, вул.Яремчука, вул.Ярослава Мудрого</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Винниченка, вул.Волошкова, вул.В.Стуса, вул.Городнича, вул.Дорошенка, вул.Електрична С.т. «Електрик», вул.Зелена, вул.Зерова, вул.Івасюка, вул.Квіткова С.т."Сокіл-1", вул.Кільцева, вул.К.с.т. «Мрія», вул.Лугова, вул.Львівська, вул.Людкевича, вул.О.Олеся, вул.Польова, вул.П.Орлика, вул.Сагайдачного, вул.Салютна, вул.Січових Стрільців, вул.С.к.в."Ветеран", вул.Сонячна, вул.С.т. «Айстра», вул.С.т. «Веселка», вул.С.т. «Достаток», вул.С.т ."Зв’язківець", вул.С.т. «Керамік», вул.С.т. «Лаванда», вул.С.т. «Медик», вул.С.т. «Пегас», вул.С.т. "Ремонтник", вул.С.т.«Берізка», вул.С.т.«Ратний ветеран», вул.С.Т.С. «Троянда», вул.Урожайна, вул.Центральна, вул.Червоної Калини, вул.б/н: 1;</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4</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Вербова, вул.Галицька: 1–6, 8, 9–11, 12–18, 20, 22, 24, 26, 28;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Б, 16–16А, 18–18Б, 20–20А, 24–26, 28, 32, 34, 36, 38, 40, 42, 44, 46, 50, 52, 54, 56–58, 64–64А, 66, 70–72, 74, 76, 78, 80–82, 84, 86–88, 92, 94, 98–100, 104, 108–110, 112–114, 118, 122, 126, 128, 132, 134, 136, 138, 140–142, 144, 148, 150, 152, 156, 158–160, 162, 164, 166, 168, 170, 172, 174, 176, 178, 180, 184, 186; вул.б/н: 1;</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А, с.Давидів, Пустомитівський р-н, Львівська обл., 811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А,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249</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каль – вул.В. Макара, вул.Вагилевича, вул.Вишнева, вул.Героїв УПА: 8–9, 51, 54; вул.Данила Галицького, вул.К. Студинського, вул.Котляревського, вул.Кошового, вул.Кривоноса, вул.Леонтовича, вул.Людкевича, вул.М. Залізняка, вул.М. Рильського, вул.Миколайчука, вул.Мулявки, вул.Петлюри, вул.Петрушевича, вул.Полуботка, вул.Пушкіна, вул.С. Крушельницької, вул.Семенюка, вул.Старицького, вул.Українська, вул.Чорновола, вул.Шашкевича: 130–130Б, 132–132Б, 140, 142, 144, 146, 148, 151–167; вул.Я. Головацького, вул.Ярослава Мудрого</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ПА, 18, м.Сокаль, Сокальський р-н, Львівська обл., 80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ПА, 18, м.Сокаль, Сокальський р-н, Львівська обл., 80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45</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озьово</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8Б, с.Грозьово, Старосамбірський р-н, Львівська обл., 8209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8Б, с.Грозьово, Старосамбірський р-н, Львівська обл., 820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5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51</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янки, с.Беньова</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Сянки, Турківський р-н, Львівська обл., 8253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 с.Сянки, Турківський р-н, Львівська обл., 8253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5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84</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яворівськ – вул.Приозерна: 3В; вул.Т.Шевченка: 15–26; вул.Ю.Липи: 2, 4; вул.50-річчя УПА</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 м.Новояворівськ, Яворівський р-н, Львівська обл., 810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 м.Новояворівськ, Яворівський р-н, Львівська обл., 81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5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86</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яворівськ – вул.Приозерна: 3А–3Б; вул.Т.Шевченка: 2–14;</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 м.Новояворівськ, Яворівський р-н, Львівська обл., 810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 м.Новояворівськ, Яворівський р-н, Львівська обл., 81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5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2</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В.Стефаника, вул.В.Терешкова, вул.Гайдамацька, вул.Галицька, вул.Затишна, вул.Зелена, вул.Квітнева, вул.Коліївщини, вул.Крушельницької, вул.Лелехівська, вул.М.Вербицького, вул.Молодіжна, вул.М.Шашкевича, вул.Новицького, вул.О.Довбуша, вул.Підкови, вул.П.Тичини, вул.Романівка, вул.С.Бандери, вул.Світла, вул.Сірка І., вул.Сонячна, вул.Яворівська: 31–31 к.7, 33–35А, 37–37А, 39, 41, 43, 45–45 к.12, 47–47 к.10, 49; вул.Яворницького, вул.Я.Мудрого, вул.1-го Грудня, вул.24-го Серпня, пров.Лісовий, пров.Я.Мудрого</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23, смт Івано-Франкове, Яворівський р-н, Львівська обл., 810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1</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мирів – вул.І.Франка: 1, 20–100; вул.Курортна, вул.Лісна, вул.Слободяки, с.Воля, с.Руда, с.Слободяки</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75, смт Немирів, Яворівський р-н, Львівська обл., 810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75, смт Немирів, Яворівський р-н, Львівська обл., 81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22</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ців</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А, с.Вороців, Яворівський р-н, Львівська обл., 8108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А, с.Вороців, Яворівський р-н, Львівська обл., 8108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39</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Яр</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0, с.Старий Яр, Яворівський р-н, Львівська обл., 810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0, с.Старий Яр, Яворівський р-н, Львівська обл., 81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9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54</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жиловичі</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А, с.Мужиловичі, Яворівський р-н, Львівська обл., 8106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А, с.Мужиловичі, Яворівський р-н, Львівська обл., 810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7</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онча С., вул.Городницька, вул.Замарстинівська: 51,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А, 16В, 16Г, 16Д, 16Е, 16Є, 16Ж, 16З;</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8</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ошиця О.: 1; вул.Липинського В.: 3–6; вул.Могильницького А., вул.Окуневського Т., вул.Петровського Г., вул.Плетенецького Є., вул.Пожежників, просп.Чорновола В.: 75;</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Чорновола В., 61, м.Львів, Львівська обл., 790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Чорновола В., 61, м.Львів, Львівська обл., 79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4</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тховена Л., вул.Вербова, вул.Весняна, вул.Грабова, вул.Замарстинівська: 109, 109А, 113, 115, 115А, 117, 118А, 118Б, 120, 132, 133, 133А, 134, 134А, 139, 139А, 141, 147, 147А, 149, 151А, 153, 157А; вул.Липинського В.: 13–50; вул.Лінкольна А.: 1–6, 11–23А; вул.Мурашка О., вул.Пачовського В., вул.Покутська, вул.Ржегоржа Ф., вул.Сінна, вул.Стеблиста, вул.Тена Б., вул.Торф’яна, вул.Тучапського П., вул.Шеремети П.</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32,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32,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1</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рна, вул.Ветеранів, вул.Водна, вул.Джерельна: 19, 21, 23, 25, 27, 29, 31, 33, 35, 37, 39, 41, 42, 43, 44, 47, 49, 51, 55, 57, 63, 65А, 73А, 73Б, 75, 77, 79, 81, 83, 85, 87, 89, 91; вул.Крехівська</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1, м.Львів, Львівська обл., 7900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1, м.Львів, Львівська обл., 79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4, 36, 42А, 46, 48, 50, 52, 52А, 54, 56, 56А, 58, 60 к.1, 60 к.2, 60 к.3, 62, 64, 66, 66 к.1, 68, 70, 70А, 70Б, 72, 72Б, 74, 78, 80, 80А, 80Б, 82, 88, 92; вул.Яцкова М.</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4,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5</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олота: 1–24, 26–41; вул.Сосенка М.</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страка Я., 1, м.Львів, Львівська обл., 79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страка Я., 1, м.Львів, Львівська обл., 79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овалика І., проф., вул.Кооперативно-садівниче товариство “Автобусник”, вул.Лучкая М., вул.«Львівприлад» обслуговуючий кооператив, вул.«Львівський залізничник-Південний» садівничий кооператив,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3, 234, 235, 236, 237, 238, 239, 240, 241, 242, 243А, 244, 244А, 245, 246, 246А, 246Б, 247, 248, 250, 252, 253, 254, 255, 256, 258, 259, 259А, 261, 262, 263, 264, 267, 268, 269, 271, 271А, 272, 273, 274, 275, 276, 277, 278, 279, 279А, 281, 281А, 283, 283А, 284, 284А, 285, 285А, 287, 289, 289А, 290, 290А, 291, 292, 293, 295, 296, 297, 297А, 297Б, 297Г, 298, 298А, 299, 300, 301, 302, 303, 304, 305, 306, 307, 308, 310, 312, 314, 316, 316А, 318А, 318Б, 320 ос, 322 ос, 324, 326, 328, 328А, 330, 334 ос, 336, 338 ос, 358, 360, 374; урочище Клепарів</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3</w:t>
            </w:r>
          </w:p>
        </w:tc>
        <w:tc>
          <w:tcPr>
            <w:tcW w:w="6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Шевченка Т.: 317Н, 370, 372, 376, 376А, 384, 386, 396, 398, 400;</w:t>
            </w:r>
          </w:p>
        </w:tc>
        <w:tc>
          <w:tcPr>
            <w:tcW w:w="30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90, м.Львів, Львівська обл., 7906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390, м.Львів, Львівська обл., 7906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ітрильна, вул.Гречаного, вул.Новобудівна: 10–85; вул.Остапа Вишні: 19–85; вул.Спартака, вул.Спортивна, вул.Тарле, вул.Уральська: 1–23А, 25, 27, 29, 31; просп.Богоявленський: 295, 299, 301, 303, 305, 307, 309, 324, 326, 330, 33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28, м.Миколаїв, Миколаївська обл., 540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28,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Адмірала Лазарева: 1–126; вул.Адмірала Ушакова: 1–14, 16–16/1, 18–20, 22, 24, 26–26/1, 28, 30, 32, 34; вул.Вербицького, вул.Генерала Попеля: 1–97; вул.Ізумрудна, вул.Княжа, вул.Кобзарська: 7–28; вул.Костя Гордієнка, вул.Кубинська, вул.Лесі Українки, вул.Просвіти, вул.Пшеницина, вул.Сахарова, вул.Тіниста, вул.Чубинського, пров.Гостинний, пров.Кубинський, пров.Лесі Українки, пров.Марії Рибальченко: 1–46/1; пров.Нахімова, пров.Херсонський, просп.Богоявленський: 365, 367, 369, 371, 375, 377, 381, 383, 385, 387, 389, 391, 393, 393/1, 395, 397, 399, 401, 403, 405, 407, 409, 411, 412, 413, 415, 415/1, 417, 419, 419/1, 421, 423, 423/1, 425, 427, 429, 431, 433, 435, 437, 439, 441, 443, 445, 447, 449, 449/1, 450, 451, 451А, 452, 454, 456, 458, 458/1, 458/2, 459, 460, 462, 464, 464А, 466, 468, 470, 472, 474, 476, 478, 480, 482, 484, 486, 488, 490, 492, 494, 496, 498, 500, 500/1, 500/5, 502, 504, 506, 508, 510, 512, 514, 516, 518, 520, 522, 524, 526, 528, 530, 532, 534, 536, 538, 540, 542, 544, 546, 548, 550, 552, 554, 556;</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15, м.Миколаїв, Миколаївська обл., 5405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бзарська, 15,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481"/>
        <w:gridCol w:w="2940"/>
        <w:gridCol w:w="3421"/>
        <w:gridCol w:w="1203"/>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3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1 лінія, вул.СТ «Грона», 2 лінія, вул.СТ "Грона", 7 лінія, вул.СТ "Грона", 9 лінія, вул.СТ "Енергетик" 3 лінія, вул.СТ "Керамік" 1 лінія, вул.СТ «Керамік» 2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Теніста, вул.Терешкової,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олград – вул.Інзовська: 2–90, 92, 94, 96; вул.Караманєва: 3–57, 59, 61, 63, 65; вул.Лиманна: 2–4Г, 6, 22; вул.Малевінського: 1–59, 61, 63, 65–65А, 67, 69; вул.Паризької Комуни: 1–59, 61–61А, 63А, 65, 67; вул.Траянвальська: 1–52, 54–56, 58, 60; вул.Фонтанна: 1–53, 55, 57, 59, 61, 63, 65, 67, 69, 71; вул.Ямбольська: 1–52, 54, 56; вул.25 Серпня: 1–99, 101; вул.25 Чапаєвської дивізії: 4А, 6А–8А, 10А, 14А, 16А, 18А, 20А, 22А, 24А, 26А, 28А, 30А, 31А, 32А, 36Б; просп.Соборний: 2–90, 92, 94, 96–98, 119, 203;</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больська, 13, м.Болград, Болградський р-н, Одеська обл., 687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больська, 13, м.Болград, Болградський р-н, Одеська обл., 687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 вул.Бессарабська, вул.Болградська: 1–29, 31; вул.Гоголя: 1–13, 15, 17; вул.Лікарська, вул.Миру: 176, 178, 180, 182, 184, 186, 188, 190–283; вул.Молодіжна: 1–9; вул.Одринська: 1–11; вул.Польова: 1–3; вул.Попова: 1–10, 12; вул.Пушкіна, вул.Сільрадівська: 1–19, 21, 23, 25; вул.Суворова: 1–13; вул.Чехова: 1–10, 12, 14, 16, 18, 20–24; вул.Шкільна: 1–18А, 20, 22, 24, 26, 28; вул.Ямбольська: 1–18; вул.8 Березня</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7, с.Василівка, Болградський р-н, Одеська обл., 687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7, с.Василівка, Болградський р-н, Одеська обл., 687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7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Балканська, вул.Виноградна, вул.Вознесенська: 51–51А, 53, 55, 59, 61, 63, 65, 67, 69, 71, 73, 75, 77, 81–81А, 83, 85, 89, 91А, 93, 95; вул.Вокзальна: 18, 20, 22, 24, 26, 28, 30, 32, 34, 36, 38–40; вул.Госпітальна: 17, 19, 23–80; вул.Дністровська, вул.Емінеску, вул.Кагульська: 19–34; вул.Космодем’янської, вул.Космонавтів, вул.Крилова, вул.Молдавська: 1–19, 21, 23–35; вул.Попкова, вул.Садова: 9–50Г, 51, 53, 55–59, 61–61А, 63–63А, 67, 69–73, 75, 77, 79–93; вул.Тиха: 17–23, 31, 35, 41, 43, 45–45А, 47, 49, 51, 53, 55–87, 89–89А, 91, 93, 95, 99, 103–107, 109, 111–111А, 113, 115, 117, 119, 121, 125–125А, 127; вул.Ціоміка Фоми: 14–16, 18–53; вул.Чехова, вул.Шкільна, вул.25 Чапаєвської дивізії: 27, 31, 33, 35, 37, 39, 41, 45, 47, 51, 53, 57, 59, 61, 63–96; пров.Верхній, пров.Виноградний, пров.Госпітальний, пров.Дністровський, пров.Тихий, пров.Юшневського</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гульська, 31, м.Рені, Ренійський р-н, Одеська обл., 68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гульська, 31, м.Рені, Ренійський р-н, Одеська обл., 68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0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ндерська: 78, 80, 82, 84–84А, 86, 88–90, 92, 94–139; вул.Бесарабська: 67–91; вул.Болградська: 109–109А, 111, 113, 115, 117–151; вул.Винниченка Володимира: 52,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66А, 68, 70, 72–72Б, 74–74В/414, 76, 78А, 80, 82А, 88–88А, 90, 92; вул.Новокілійська: 82, 84, 86–86А, 88, 90–113; вул.Павлова, вул.Першотравнева: 2–112, 114, 116, 118, 122–128; вул.Покровська: 100, 102–149; вул.Пушкіна: 91, 93–148 к.1; вул.Семінарська: 112, 114, 117; вул.Сергія Бурлаченка: 83–83В, 85, 87, 89, 91–91А, 96–114; вул.Соборна: 77, 79, 81–116; вул.Східна: 1–8, 10, 12; вул.Тимирязєва: 49, 51–51А, 53, 55А, 57, 59–74; вул.Тиха: 1, 3–5, 7, 9, 11, 25,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3, м.Ізмаїл, Одеська обл., 68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3, м.Ізмаїл, Одеська обл., 68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Парусна: 2–2А, 3А–4А, 6; вул.Спортивна: 3–4, 8; просп.Миру: 26, 32–35Г;</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3А, м.Чорноморськ, Одеська обл., 68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3А, м.Чорноморськ, Одеська обл., 68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2А–9; вул.Парусна: 3, 5, 7; вул.1 Травня: 19–42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усна, 15Б, м.Чорноморськ, Одеська обл., 680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усна, 15Б, м.Чорноморськ, Одеська обл., 68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рненська: 11, 11А, 13, 13 к.2, 15, 15А, 17 к.2, 17 к.3, 17А; вул.Генерала Петрова: 1; вул.Космонавта Комарова: 1–1В, 3, 5, 7–33В; вул.Світанку, пров.Аеродромний 1-й, пров.Аеродромний 2-й, пров.Аеродромний 3-й, пров.Аеродромний 4-й, Люстдорфська дорога: 90А, 90Б, 90В, 90Г;</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а Комарова, 8, м.Одеса, Одеська обл., 651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а Комарова, 8, м.Одеса, Одеська обл., 651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рненська: 17, 17 к.4, 17 к.6, 17Г, 17Д, 19 к.1, 19 к.2, 19 к.3, 19 к.4, 19 к.8, 19А, 19Г, 19Д, 23, 25, 25 к.2, 27А к.1;</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а Комарова, 8, м.Одеса, Одеська обл., 651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а Комарова, 8, м.Одеса, Одеська обл., 651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раснова: 2, 4; просп.Адміральський: 35, 35 к.2, 35 к.3, 35А, 37; Люстдорфська дорога: 25, 25А, 27, 27А, 27Б, 27В, 27З, 29, 29А, 29Б, 29В, 31, 31А, 31Б, 31В;</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33,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33,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0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раснова: 8, 9, 9А, 11, 11А, 11Б, 12, 13, 14, 15, 17; Люстдорфська дорога 2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33,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33,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игадна: 2–47Б, 49–51Б, 55–61А, 63–69; вул.Івана Франка: 38Б–41, 45А–49; вул.Щоглова: 18А, 20, 20 к.1, 22; просп.Адміральський: 1, 1А, 1Б, 1В, 1Г;</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9, м.Одеса, Одеська обл., 650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9, м.Одеса, Одеська обл., 650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вардійська: 1–8А; вул.Івана Франка: 1–38, 51–55; вул.Кондрашина: 15–150; вул.Петрашевського, вул.Штурвальна, вул.Щоглова: 6, 8, 10, 12, 14, 16, 18; вул.Юхима Геллера: 2–24А, 31/1; пров.Івана Франка, Фонтанська дорога: 14, 14А, 14Б, 14В, 14Г, 16 к.8, 20, 20 к.1, 20 к.2, 20 к.3, 20 к.5, 20 к.6, 20 к.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4Б, м.Одеса, Одеська обл., 650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2Б; вул.Бригадна: 48, 54–54Б, 62; вул.Івана Франка: 45; вул.Кондрашина: 1–13; вул.Недєліна: 1–4, 11, 16; вул.Окружна: 2–4 к.3, 6–6А, 8–8Б, 10–10 к.4; вул.Урожайна, пров.Чубаївський, Фонтанська дорога: 16, 16 к.1, 16 к.2, 16 к.3, 16 к.4, 16 к.5, 16 к.6, 16А, 16Б, 20 к.4, 22, 22А, 30, 30 к.32, 30А, 30Б, 30В;</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26, м.Одеса, Одеська обл., 650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26, м.Одеса, Одеська обл., 65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54–54В, 56–56А, 58, 60, 62–62А, 64–64А, 66–66А, 68–68Г, 70, 72, 74, 76, 78–165; вул.Бригадна: 71–141Б; вул.Гвардійська: 9А–21Б; вул.Жаботинського: 1–36; вул.Композитора Глинки, вул.Недєліна: 4 к.2–10А, 11 к.1–15, 17–111; вул.Пілотна, вул.Толбухіна: 68–68А, 72–72А, 74–74А, 76–76А, 78–78А, 80, 81А–82А к.2, 84–84/4, 86–86А, 88–88Б, 90–90Б, 92–92А, 94–142; вул.Юхима Геллера: 34, 37–106; пров.Астрономічний, пров.Ванцетті, пров.Композитора Глинки, пров.Пілотний, пров.Проектний 5-й, пров.Проектований 4-й, пров.Толбухіна, пров.Тупіковий, пров.3-й Проектова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хима Геллера, 43, м.Одеса, Одеська обл., 650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хима Геллера, 43, м.Одеса, Одеська обл., 650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4, 24/1–25, 26–26-а, 27, 28–29, 30, 31, 32, 33, 36, 37, 39, 41, 42, 43, 45, 47А, 49, 51А, 53–55, 57, 65; вул.Шишкіна: 1А–26А; пров.Безіменний, пров.Ванний: 4, 4/1, 8, 8 к.12, 8 к.19, 9 к.2, 12 к.2, 13, 14, 14А, 15, 16А, 18, 20, 20 к.7, 22, 23;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Купріна (Академічний) 1-й, тупик Купріна (Академічний) 2-й, Фонтанська дорога: 34, 36, 36А, 36Б, 38, 38А, 40, 42, 42А, 44, 44А, 46, 54, 58, 58 к.2, 60 к.1, 60 к.3, 62, 66, 66А, 70, 70А, 70В, 72, 72 к.7, 72А, 72Б, 72А/3, 72А/3А, 74, 74 к.1, 74 к.2, 74 к.3, 74 к.4, 74 к.9, 74Б, 74В, 74А/1, 76, 76 к.9, 76 к.15А, 76 к.18, 76 к.61, 76 к.79,80,83, 76 к.82, 76 к.100, 76/75А, 123, 125, 127, 127А, 129, 129 к.2, 129 к.18, 129А, 131, 131А, 143, 147А, 151, 151 к.1, 151 к.7, 151 к.25, 151 к.34, 151 к.35, 159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снецова, вул.Вертелецького: 21–21А, 23–25А, 27, 29, 31–111; вул.Глазунова, вул.Дмитрія Донського: 36, 38–38 к.40, 42, 44, 46–48, 50–50А, 52–52А, 54, 56, 60, 62–115; вул.Донцова Дмитра, вул.Жаботинського: 37–81; вул.Китобійна: 37, 39, 41, 43, 45–110; вул.Лінійна, вул.Олександра Невського: 3–9А, 28А–34А, 35 к.1–36, 38, 39А–40, 42–42Б, 44–44В, 46, 48–48А, 50–50А, 51А–52 к.2, 55–56, 58–80Б; вул.Планетна: 32–101А; вул.Рожева, вул.Уральська, вул.1-а Лінія 4-ї ст. Люстдорфської дороги, пров.Авіаторів, пров.Васнецова 2-й, пров.Глазунова 1-й, пров.Глазунова 2-й, пров.Південний, пров.Теліги Олени, пров.Тупіковий 1-й, пров.Тупіковий 2-й, пров.Уральський, Люстдорфська дорога: 55, 57, 57А, 63, 65, 65А, 71, 72А, 73, 75, 77, 81, 81А, 83, 84, 85, 87, 89Б, 91, 92, 93, 94, 95, 95А, 97, 97А, 99, 100А, 101, 102, 102Б, 103, 103Б, 105, 107, 109, 111, 113, 114Б, 114В, 115, 115А, 116, 116А, 117, 118, 120, 120А, 122, 124, 126, 128, 130, 130А, 130Б, 132, 132А, 134, 136, 138, 138А, 140;</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зова, вул.Олександра Невського: 41; вул.Шишкіна: 28–63Б; вул.Юннатів, пров.Березовий, пров.Василя Кандинського 1-й, пров.Василя Кандинського 2-й, пров.Трудовий, пров.Чернігівський, пров.Юннатів 1-й, пров.Юннатів 2-й, пров.Юннатів 3-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Олександра Невського: 1–1А, 10–28; пров.Олександра Невського 1-й, пров.Олександра Невського 2-й, пров.Олександра Невського 3-й, пров.Олександра Невського 4-й, пров.Тимірязєва 3-й, пров.Тимірязєва 4-й, пров.Тимірязєва 5-й, Люстдорфська дорога: 119, 121, 121 к.1, 121А, 123, 123 к.1, 123 к.2, 123 к.3, 125, 125 к.1, 125 к.2, 125 к.2А, 125 к.3, 125 к.4, 125А, 127, 129, 129А, 131, 133, 135, 135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67–125, 129; вул.Олександра Невського: 35, 41 к.3, 43, 51–51 к.2; вул.Харківська, вул.Чернігівська, пров.Обільний 2-й, пров.Шишкіна, пров.Шишкіна 2-й, пров.Шишкіна 3-й, Люстдорфська дорога: 114Г, 114Д, 114Е, 114Ж, 122 к.1, 123 к.4, 123 к.5;</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ни Ахматової, вул.Гаршина, вул.Дачна, вул.Довга: 77–123; вул.Костанді: 1А–65; вул.Кришталева, вул.Львівська: 1–15, 16–46, 66–101А; вул.Ялинкова, вул.Яхненка Семена, пров.Абрикосовий, пров.Гаршина, пров.Дачний, пров.Дачний 1-й, пров.Дачний 2-й, пров.Кришталевий, пров.Літній, пров.Львівський, пров.Новоукраїнський, пров.Рівний, пров.Український 1-й, пров.Український 2-й, пров.Український 3-й, Фонтанська дорога: 78, 78 ділян.16, 82, 82А, 84, 86, 86 к.1, 88А, 92 к.94;</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 м.Одеса, Одеська обл., 650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 м.Одеса, Одеська обл., 65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іхова, вул.Довга: 1–76; вул.Дубовий гай, вул.Золотий берег, вул.Зоряна, вул.Макаренка, вул.Офіцерська, вул.Псковська, пров.Амбулаторний, пров.Байдарочний, пров.Вузький, пров.Дружний, пров.Змієнка Всеволода, пров.Леваневського, пров.Ліверпульський, пров.Лінійний, пров.Лодочний, пров.Мічманський 1-й, пров.Мічманський 2-й, пров.Офіцерський 1-й, пров.Офіцерський 2-й, пров.Псковський, пров.Сирітський, пров.Сирітський 2-й, пров.Сміливий, пров.Тепличний 1-й, пров.Тепличний 2-й, пров.Фестивальний, пров.Якірний, пров.Янтарний, Фонтанська дорога: 96, 96А, 98, 98 к.1, 98В, 102, 104, 106, 106 к.35, 106/39, 108, 114, 114 к.4, 114 к.7, 114 к.8, 114 к.10, 114В, 133, 135, 135А, 137, 137А, 139, 139А, 141, 143 к.18, 147, 149, 149 к.8, 149/11, 149/12, 149/13, 155, 157, 157 к.2, 157 к.12, 157 к.14, 157Б, 157Д, 159, 165, 165/16, 173;</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брикосова, вул.Львівська: 15А–15Б, 48-б–64А; вул.Новгородська, вул.Писарева, вул.Рівності, вул.Сумська, вул.Тимірязєва, пров.Новгородський, пров.Новгородський 2-й, пров.Рівності 1-й, пров.Рівності 2-й, пров.Тимірязєва 1-й, пров.Шолохова, Люстдорфська дорога: 139, 139А, 139/1, 141, 143, 145, 147, 149, 149А, 151, 153, 155., 155А, 157А, 159., 159А, 161, 161А, 163, 163А, 165, 165А, 167, 169, 169А, 171, 173, 173А, 175, 175А, 175Б, 175/5, 177, 179, 181, 183, 183Б, 183В, 185, 185В, 185Д, 187, 189, 189-а, 191, 193, 193 к.2, 195, 197, 199, 201, 201А, 203, 205, 205А, 207, 209, 211, 213, 215, 21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Одеська обл., 650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Одеська обл., 65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3Е–43К, 44А–44В, 45 к.2–46, 46Б–48, 49–50, 50Б–51, 53–54, 56, 58, 58А, 60, 60А–60Б, 62, 74А–74Б, 76–76 к.2; вул.Білоруська, вул.Бузкова, вул.Вершинна, вул.Відважних, вул.Вірського, вул.Вітебська, вул.Естафетна, вул.Естонська, вул.Марії Демченко: 16–50; вул.Миколи Огренича, вул.Місячна, вул.Омська, вул.Просвіти, вул.Студена, вул.Таїрова (Аграрна), вул.Танфільєва, вул.Яблунева, вул.Якутська, вул.Ямська, вул.1-а Лінія Марії Демченко, вул.2-а лінія, вул.2-а Лінія Марії Демченко, вул.3-я Лінія Марії Демченко, вул.4-а Лінія Марії Демченко, вул.5-а Лінія Марії Демченко, вул.6-а Лінія Марії Демченко, пров.Академіка Вільямса, пров.Амундсена, пров.Амундсена 1-й, пров.Амундсена 2-й, пров.Амундсена 3-й, пров.Гетьманський, пров.Естонський, пров.Каспійський, пров.Мічуріна</w:t>
            </w:r>
          </w:p>
        </w:tc>
        <w:tc>
          <w:tcPr>
            <w:tcW w:w="2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120, м.Одеса, Одеська обл., 6503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120, м.Одеса, Одеська обл., 65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67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1, 3, 5А, 7, 9–9А, 11, 13, 15, 17–17А, 19, 21, 23, 25, 27, 29, 31, 33, 35, 37, 39, 40А, 43, 45, 47, 49–62; вул.Гвоздична, вул.Джерельна, вул.Зої Космодем’янської, вул.Іванівська, вул.Камишова, вул.Красива, вул.Макарова: 15, 17, 19, 21, 23–23А, 40–74; вул.Мариністів, вул.Михайла Божія, вул.Новоселів, вул.Політкаторжан, вул.Прибережна, вул.Слав’янська, вул.Спортивна, вул.Сухолиманна, вул.Ткачова, вул.Шкіперська, вул.411-ої батареї, пров.Амбулаторний 1-й, пров.Амбулаторний 2-й, пров.Бокаріуса Миколи, пров.Іванова 1-й, пров.Іванова 2-й, пров.Приморський: 2, 4, 4А; пров.Проїзний 1-й, пров.Проїзний 2-й, пров.Проїзний 3-й, пров.Раїси Сергієнко, пров.Ушакова, просп.Свободи: 38, 40, 42, 44, 46, 48, 50, 52, 54–56, 58, 60, 62, 66, 68, 70, 72–72/1, 74–113;</w:t>
            </w:r>
          </w:p>
        </w:tc>
        <w:tc>
          <w:tcPr>
            <w:tcW w:w="2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3, 43А, 45, 59 к.5–59 к.9, 59Г, 59Д–59К; вул.Академіка Корольова: 81 к.6–81 к.8, 85 к.3; Люстдорфська дорога: 219, 221, 223, 225, 227, 227А, 229, 231, 233, 240, 242, 242Б, 242В, 244, 246, 246А, 248, 248А, 250, 252А, 254, 256, 256А, 258, 258А, 260, 262, 262А, 262Б;</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67, м.Одеса, Одеська обл., 651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67, м.Одеса, Одеська обл., 651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Академіка Глушка: 1–1В, 3; Люстдорфська дорога: 162, 164, 166, 166 к.1, 168 к.1;</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Г,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Г,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в.Чорноморський, просп.Академіка Глушка: 11 к.1–11 к.3; Люстдорфська дорога: 168, 170, 170 к.1, 170 к.2, 172, 172 к.1, 172А, 174, 174 к.1;</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Г,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Г,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4, 44 к.2, 50 к.2–50 к.3, 52 к.1–52 к.4; Люстдорфська дорога: 176, 176 к.1, 178, 178 к.1;</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Г,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1Г,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Люстдорфська дорога: 144 к.1, 144 к.3, 144 к.5, 146 к.1, 146 к.2, 146 к.3, 146Г, 146Д, 148, 148А к.1, 148А к.2, 152 к.4, 152 к.5, 152 к.6;</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А,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А,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17; вул.Костанді: 126–128А, 130–163, 165, 167; вул.Левітана: 67; вул.2-а Лінія 6-й ст. Люстдорфської дороги: 13А, 26–34; вул.3-я Лінія 6-й ст. Люстдорфської дороги: 30–41; вул.4-а Лінія 6-й ст. Люстдорфської дороги: 18А, 20А, 24А–50; вул.5-а Лінія 6-й ст. Люстдорфської дороги: 27–48; вул.5-а ст. Люстдорфської дороги, с/х Ульяновка, Люстдорфська дорога: 140 к.1, 142, 142 к.1, 142 к.2, 144, 144 к.2, 144 к.4, 146, 146А, 146Б, 146В;</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1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33, 35–37А; просп.Академіка Глушка: 6А, 8, 10, 12, 14;</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1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30–63, 69–71, 73, 75–77, 79, 91, 93; вул.Тульська: 16, 18–18 к.2, 22, 22 к.1–23, 23А, 24, 26, 27, 28, 29–30, 30 к.1–30А, 31–32, 33, 34–36, 37, 37А–39, 39 к.1–41, 41Б–42, 43, 44–45, 47, 48, 49–51, 52–53, 55, 59–63; вул.1-а Лінія 6-й ст. Люстдорфської дороги, вул.2-а Лінія 6-й ст. Люстдорфської дороги: 1–13, 14–16; вул.3-я Лінія 6-й ст. Люстдорфської дороги: 1–15; вул.4-а Лінія 6-й ст. Люстдорфської дороги: 1–18, 20, 22–24; вул.5-а Лінія 6-й ст. Люстдорфської дороги: 1–24А; вул.6-а Лінія 6-й ст. Люстдорфської дороги, вул.7-а Лінія 6-й ст. Люстдорфської дороги, вул.8-а Лінія 6-й ст. Люстдорфської дороги, пл.Тульська, Люстдорфська дорога: 144 к.6;</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Академіка Глушка: 2, 4, 6, 6Б–6В; Люстдорфська дорога: 148 к.3, 152 к.3, 155, 157, 159;</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6, корп.1,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6, корп.1,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19, 21–21 к.1, 23, 25, 27, 29–29А, 31–31А; Люстдорфська дорога: 158 к.1, 158 к.2, 158 к.3, 158 к.4;</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37Б, м.Одеса, Одеська обл., 65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37Б, м.Одеса, Одеська обл., 65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164, 166, 168–197, 199А–227; вул.Левітана: 113А; вул.Тульська: 68–123; вул.10-а Лінія 6-й ст. Люстдорфської дороги, вул.11-а Лінія 6-й ст. Люстдорфської дороги, вул.12-а Лінія 6-й ст. Люстдорфської дороги, вул.13-а Лінія 6-й ст. Люстдорфської дороги, вул.14-а Лінія 6-й ст. Люстдорфської дороги, вул.15-а Лінія 6-й ст. Люстдорфської дороги, вул.16-а Лінія 6-й ст. Люстдорфської дороги, вул.17-а Лінія 6-й ст. Люстдорфської дороги, вул.18-а Лінія 6-й ст. Люстдорфської дороги, вул.19-а Лінія 6-й ст. Люстдорфської дороги, вул.9-а Лінія 6-й ст. Люстдорфської дороги, просп.Небесної Сотні: 63;</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72, 74, 78, 80–90, 92, 94–100Б к.25, 101Б–102, 104–113, 114., 116., 119, 123А–14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2, 2А, 2А(п/б), 4, 4А, 6Б, 8А, 16, 16А; Люстдорфська дорога: 50, 52, 52А, 52Б, 54, 54А, 54Б, 54В, 56, 56А, 56Б, 56В, 58, 58А, 58Б, 70, 72, 74, 76, 78, 78Б, 80, 82, 84 к.1;</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60,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60,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1, 3 к.2, 5 к.2, 5 к.3, 7, 7 к.3; вул.Варненська: 1, 2, 2 к.2, 3, 4, 5, 5 к.2, 5 к.3;</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60,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60,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Крут: 1, 2, 2 к.2, 2 к.3, 2 к.4, 2 к.5, 3, 4, 5; вул.Космонавта Комарова: 2–2А, 4; вул.Маршрутна, вул.Сибірська, Люстдорфська дорога: 55Є, 55Ж, 55З, 55/1 к.1, 55/1 к.2, 55/2 к.1, 55/2 к.2, 86А, 88, 88А, 88Б, 88В;</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ненська, 3А, м.Одеса, Одеська обл., 6508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ненська, 3А, м.Одеса, Одеська обл., 6508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рненська: 7, 7 к.2, 7 к.3, 7 к.4, 7А, 7Б, 7В, 7Г, 9; вул.Генерала Петрова: 2, 2А, 4, 4А, 6, 8, 10; вул.Космонавта Комарова: 4А, 6; Люстдорфська дорога: 55/2 к.3, 55/2 к.4, 55/2 к.5, 55/2 к.6, 55/2 к.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ненська, 4А, м.Одеса, Одеська обл., 6508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ненська, 4А, м.Одеса, Одеська обл., 6508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511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 8"</w:t>
            </w:r>
          </w:p>
        </w:tc>
        <w:tc>
          <w:tcPr>
            <w:tcW w:w="684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10, м.Одеса, Одеська обл., 65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511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ий обласний госпіталь інвалідів Великої Вітчизняної війни"</w:t>
            </w:r>
          </w:p>
        </w:tc>
        <w:tc>
          <w:tcPr>
            <w:tcW w:w="684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114, м.Одеса, Одеська обл., 65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ропивницького: 18 к.22; вул.Палубна: 9, 9 к.1, 9 к.2, 9 к.3, 9 к.4, 10, 12; просп.Адміральський: 2, 4, 6, 6 к.А, 8, 10, 12, 14, 16, 16 к.А, 18, 20, 22, 22 к.1, 24, 26, 30; Фонтанська дорога: 12, 12 к.А, 12 к.Б, 12 к.Г, 12 к.Д, 12 к.3, 12 к.7, 12 к.8, 12 к.9, 12 к.10;</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Швигіна, вул.Геранієва: 5, 10, 10 к.А, 12; вул.Докова, вул.Контр-адмірала Луніна: 8, 10, 11, 12, 13, 15, 15 к.А; вул.Кропивницького: 24 к.26; вул.Новаторів, вул.Суднобудівна: 13, 15, 17, 19, 21; вул.Щоглова, Фонтанська дорога: 8 к.1, 8 к.2, 8 к.3, 8 к.4, 8 к.5;</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Фонтанська дорога: 4, 6, 8 к.6, 8 к.7, 8 к.8, 10, 10 к.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тилерійська: 2 к.1, 2 к.2, 2 к.3, 2 к.10, 4 к.А, 4 к.В, 4 к.В/Ч 4321, 4 к.В/Ч А3926; просп.Адміральський: 34, 34 к.А, 34 к.Г, 36, 36 к.1, 36А, 40, 40 к.А, 42; Люстдорфська дорога: 7 к.В/Ч 3003, 7 к.В/Ч 3012, 7 к.В/Ч 3014, 8, 8/14, 8/17, 11, 13, 15, 20 к.А, 22, 24;</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ва, 3А, м.Одеса, Одеська обл., 6505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ва, 3А, м.Одеса, Одеська обл., 6505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шала Малиновського: 55, 57, 61–61 к.2, 63, 65, 67, 69, 71–71 к.1; пров.Сурикова 2-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уса, 59, м.Одеса, Одеська обл., 650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уса, 59, м.Одеса, Одеська обл., 65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уса: 61 к.1, 61 к.9; вул.Гранатна: 1, 2–25; вул.Єліна, вул.Квітнева: 1–12 к.Б, 14–16, 18; вул.Кондренка: 1–22; вул.Маршала Бабаджаняна: 52–74; вул.Маршала Малиновського: 77, 79, 81–81 к.А, 83–83А, 85, 87, 89, 91–91 к.А, 93–152; вул.Мінська: 1–29; вул.Олександра Вронського: 1–21А, 23, 25; вул.Перепечка, вул.Поїзна, вул.Сільська: 1–26; вул.Спартаківська: 1–2 к.В/Ч А0365, 2 к.В/Ч А1495, 3–63; вул.Сурикова, вул.Сурикова/пров.Малиновський, пров.Герцена, пров.Гранатний, пров.Малиновський, пров.Парашутний, пров.Рекордний, пров.Спартаківський, пров.Сурикова 1-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уса, 59, м.Одеса, Одеська обл., 650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еуса, 59, м.Одеса, Одеська обл., 65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грицького: 1–17 к.А, 19–19Б, 21, 23–23 к.А, 25, 27–27 к.А, 29, 31, 33; вул.Бреуса: 1–1 к.Б, 3–3 к.А, 5–5 к.4, 7–7 к.А, 9–9 к.А; вул.Глиняна: 1–11; вул.Гранатна: 1-3 к.А; вул.Кропивницького: 1–17 к.А, 19–23 к.А, 25–38; вул.Луганська, вул.Олександра Тимошенка: 1–12 к.А, 14–14 к.1; вул.Олександра Тимошенка/пров.Квітковий, вул.Софії Перовської: 1–28 к.А; вул.Цегельнозаводська, пров.Квітковий, пров.Кедровий, пров.Листяний, пров.Хвойний, пров.Юрженка Олександра, пров.Яружний, Люстдорфська дорога: 10, 12, 12 к.Д, 13 к.А, 14, 16, 16 к.Б, 17, 18, 18А, 19, 20, 23, 23 к.А, 26, 28, 30, 32, 34, 34 к.А, 36;</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 м.Одеса, Одеська обл., 650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 м.Одеса, Одеська обл., 65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анатна: 28–54; вул.Дубова, вул.Квітнева: 13, 17–17 к.1, 19–33; вул.Корнюшина, вул.Кострова: 1–26, 28–28 к.А; вул.Косяченка Олексія: 1–16, 18, 20; вул.Миколи Бажана: 1–35 к.А; вул.Мінська: 30–49; вул.Пшенична, вул.Святослава Ріхтера: 2–29, 31, 33, 35, 37–37 к.А, 39, 41, 43–43 к.Б, 45, 47, 125 к.5; вул.Сільська: 27–44; вул.Тетяни Тесс: 1–20 к.А, 22; вул.Туристська, пров.Кипарисний 1-й, пров.Кипарисний 2-й, пров.Кипарисний 3-й, пров.Машинобудівний, пров.Технічний, пров.Турист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истська, 29А, м.Одеса, Одеська обл., 650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истська, 29А, м.Одеса, Одеська обл., 650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ачалова, вул.Кострова: 27, 29–49; вул.Полтавська, вул.Профспілкова, вул.Радісна: 48/1–116; вул.Радісна-74/пров.Яблочкіна, вул.Святослава Ріхтера: 30, 32, 34, 36–36 к.А, 38, 40, 42–42 к.А, 44–44 к.А, 46, 48–114, 116; вул.Трудових резервів, пров.Бузковий 1-й, пров.Бузковий 2-й, пров.Дежньова, пров.Депутатський, пров.Джутовий, пров.Єрмака, пров.Килимовий, пров.Конструкторський, пров.Лобачевського, пров.Метрополітенівський, пров.Москвіна, пров.Пржевальського, пров.Радищева, пров.Радіальний, пров.Скрипковий, пров.Яблочкіної, проїзд Бузков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9, м.Одеса, Одеська обл., 650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9, м.Одеса, Одеська обл., 650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астелло: 54–54 к.Б, 56–167 к.А; вул.Платанова: 27, 35–126; вул.Святослава Ріхтера: 115, 117–117 к.А, 119, 121, 123, 125 к.4, 126, 128, 130; вул.Центральний аеропорт, пров.Аеропортівський 3-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90А, м.Одеса, Одеська обл., 650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90А, м.Одеса, Одеська обл., 650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вятослава Ріхтера: 127–127 к.1, 129, 131, 148 к.3–148 к.4; вул.Старицького: 10–2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відіопольська дорога, 3, м.Одеса, Одеська обл., 650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відіопольська дорога, 3, м.Одеса, Одеська обл., 650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1 к.Б, 3, 5–5А, 7, 9–9 к.А, 11, 13, 15, 17; вул.Житомирська: 1–10, 12, 16, 18, 28, 30, 32, 34–34 к.А; вул.Кордонна: 37–37 к.А, 39, 41–41 к.1, 43, 45, 47, 53, 76–98; вул.Рощева: 5, 7, 9–23; вул.Святослава Ріхтера: 148 к.2; вул.Старицького: 2–9 к.Б; вул.Умова: 1–11, 13, 15, 17–17 к.96, 19–19 к.А, 21–21 к.Б; пров.Аеропортівський 5-й, пров.Житомирський, пров.Житомирський 4-й, Овідіопольська дорога, Овідіопольська дорога 3</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відіопольська дорога, 3, м.Одеса, Одеська обл., 650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відіопольська дорога, 3, м.Одеса, Одеська обл., 650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ерстатобудівна, вул.Новикова, вул.Новікова 2-а, вул.Партизанська, вул.Стовпова: 1–14; Іванівський переїзд</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икова, 12, м.Одеса, Одеська обл., 6509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икова, 12, м.Одеса, Одеська обл., 650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2, 14, 16, 18–24 к.А; вул.Грузинська, вул.Елеваторна, вул.Житомирська: 11, 13–15, 17, 19–27, 29, 31–31 к.1, 33, 35–202; вул.Задніпровського: 29, 31–60; вул.Індійська, вул.Капітана Гаврікова, вул.Кустанайська: 23, 25, 27, 29, 31, 33, 35–35 к.Б, 37, 39, 43, 45, 47, 56–66 к.А; вул.Літакова: 31, 35–39 к.А, 41, 44–51; вул.Лютнева, вул.Мала, вул.Монгольська, вул.Овідіопольська: 27–45; вул.Проектна 1-а, вул.Проектна 2-а, вул.Просьолочна, вул.Пугачова, вул.Путьова: 22, 24, 26, 28, 30–49 к.Б; вул.Самарська: 1–33; вул.Степана Разіна: 31–77; вул.Улітіна, вул.Умова: 12, 14, 16, 18, 20, 22–122; вул.Шефська, вул.Штурманська, пров.Кустанайський 2-й, пров.Марата 1-й, пров.Марата 2-й, пров.Овідіополь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Одеська обл., 6509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Одеська обл., 650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25–39; вул.Бессарабська, вул.Ветеранів праці, вул.Волоколамська, вул.Генерала Доватора, вул.Клинова: 1–28 к.А; вул.Липнева, вул.Могилівська, вул.Панаса Мирного, вул.Подільська, вул.Смоленська, вул.Смоленська/Ветеранів праці, шосе Тираспольське: 25, 27, 29, 31;</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Одеська обл., 6509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5, м.Одеса, Одеська обл., 6509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изонтальна: 38–60 к.Б; вул.Горизонтальна/вул.Петра Лещенка, вул.Крайня: 23, 25, 27, 29–29 к.А, 31–31 к.1, 33, 35–84; вул.Леонова, вул.Магістральна: 37 к.А–37 к.Е, 39, 41–41 к.2, 43–43Б, 45–45 к.В, 49 к.А, 51–51Б, 53–53 к.1, 55 к.А, 57, 59–59 к.А, 79, 81, 83, 89–91, 93–93 к.1, 95, 97, 99, 101, 103, 105; вул.Нескучна: 34, 36, 38, 44, 46, 48, 50–52 к.А; вул.Сосюри, вул.Творча, вул.Уманська, пров.Бодаревського, пров.Лазурний 1-й, пров.Лазурний 2-й, пров.Лазурний 3-й, пров.Лазурний 4-й, пров.Лазурний 5-й, пров.Лазурний 6-й, пров.Проточ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шгабатська, вул.Бібліотечна, вул.Болградська, вул.Горизонтальна: 1–36; вул.Карпатська, вул.Клинова: 30–60; вул.Крайня: 2–22, 24, 26, 28–28 к.А, 30, 32, 34–34 к.1; вул.Магістральна: 1–34; вул.Нескучна: 1–33, 35, 37, 39–43, 45, 47, 49, 53–61; вул.Петра Лещенка, вул.Північна, вул.Ризька, вул.Самарська: 35–75; вул.Сталепрокатна, вул.Учнівська: 1–43 к.1; пров.Гагаріна, пров.Північний, пров.Ползунова 1-й, пров.Ползунова 2-й, пров.Східний 1-й, пров.Східний 2-й, пров.Чернівец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Одеська обл., 6508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Одеська обл., 6508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2–2 к.Б, 4, 6, 8, 10–10 к.А; вул.Вчительська, вул.Дальня, вул.Дев’ята, вул.Десята, вул.Дністровська, вул.Задніпровського: 3–28, 30; вул.Кустанайська: 2–22, 24, 26–26 к.А, 28, 30, 32, 34, 36, 38, 40–42, 44–44 к.А, 46, 48–54 к.А; вул.Кутова, вул.Літакова: 1–30, 32–34, 40, 42; вул.Марата: 1–24, 26, 28; вул.Овідіопольська: 1–26 к.В; вул.Олександра Блока: 1–33; вул.Прирейкова, вул.Путьова: 1–21, 23, 25, 27, 29; вул.П’ята, вул.Рощева: 1–4, 6, 8; вул.Сінна, вул.Степана Разіна: 1–30 к.Б; вул.Стєклова, вул.Шоста, пров.Авіаторів, пров.Азовський, пров.Кустанайський 1-й, пров.1-й вул.Шостої, пров.2-й вул.Вчительської, пров.2-й вул.Шостої, шосе Дальницьке, шосе Тираспольське: 4, 6, 8, 19–19 к.А, 21, 23; Застава 1-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станайська, 3, м.Одеса, Одеська обл., 6508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станайська, 3, м.Одеса, Одеська обл., 6508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еродромна, вул.Амурська, вул.Вокзал-Застава, вул.Макова, вул.Моторна, вул.Селекційна, вул.Станційна 1-а, вул.Станційна 2-а, вул.Станційна 3-я, вул.Тракторна, пров.Амурський 1-й, пров.Амурський 2-й, пров.Амурський 3-й, пров.Амурський 4-й, пров.Маковий, пров.Моторний 1-й, пров.Моторний 2-й, пров.Моторний 3-й, пров.Селекційний, шосе Тираспольське: 1–3 к.7, 5, 7, 9–18, 19 к.ПРИВАТНИЙ БУДИНОК, 21 к.ПРИВАТНИЙ БУДИНОК–22, 23 к.ПРИВАТНИЙ БУДИНОК–24 к.2, 25 к.А–26, 27 к.А–28, 29 к.ПРИВАТНИЙ БУДИНОК–30, 31 к.ПРИВАТНИЙ БУДИНОК–219;</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торна, 6, м.Одеса, Одеська обл., 6508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торна, 6, м.Одеса, Одеська обл., 6508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иноградна 1-а, вул.Виноградна 2-а, вул.Виноградна 3-я, Новомосковська дорог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омосковська дорога, 23, м.Одеса, Одеська обл., 65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омосковська дорога, 23, м.Одеса, Одеська обл., 65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ихайла Грушевського: 3, 7, 9, 9 к.А, 11, 13, 13 к.А, 15, 17, 19, 21; вул.Паркова: 62, 64, 65, 66, 67, 67 к.Б, 68, 68 к.А, 69, 69 к.Б, 70, 71, 73, 74, 75, 75 к.А, 75 к.Б, 75 к.В, 75 к.Д, 76, 77, 77 к.1, 79, 81, 85; вул.Поштова: 2 к.А, 2 к.Б, 5 к.А, 17, 19, 21, 23, 25, 27, 29, 31, 33, 35, 37, 39, 60, 62, 64, 70, 72, 72 к.А, 72 к.У, 74, 76, 79, 80, 82, 84, 86; вул.Промислова: 1 к.А–13; пров.Травневий 5-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75, корп.Є, м.Одеса, Одеська обл., 65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75, корп.Є, м.Одеса, Одеська обл., 65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беля: 10, 25–59; вул.Балківська: 90, 92, 92 к.А, 104, 106, 110; вул.Василя Стуса: 2Б к.1А–2Б к.12; вул.Дальницька: 22–60 к.В/Ч 85; вул.Колонічна, вул.Мельницька: 32 к.В–34; пров.Виноградний, пров.Травневий 1-й, пров.Травневий 2-й, пров.Травневий 3-й, пров.Травневий 4-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льницька, 58, м.Одеса, Одеська обл., 65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льницька, 58, м.Одеса, Одеська обл., 65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126, 126 к.А, 130, 157, 159, 163, 165, 167, 167А, 169, 171, 173, 175, 177, 179, 181, 183, 193, 199; вул.Головківська: 50–62; вул.Дальницька: 13, 15, 17–20; вул.Желябова, вул.Заводська 1-а, вул.Заводська 2-а, вул.Заводська 3-я, вул.Заводська 4-а, вул.Заводська 5-а, вул.Мельницька: 20–22; вул.Ціолковського</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цька, 24А, м.Одеса, Одеська обл., 65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цька, 24А, м.Одеса, Одеська обл., 65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117, 119, 121, 123, 125, 131, 133, 133 к.А, 137, 137-Г, 139, 139 к.А; вул.Картамишевська: 28–32 к.34, 40–40 к.1; вул.Косвена: 44, 46, 48, 50, 52, 54, 56, 56 к.1, 56/3, 58, 60, 62, 68, 74 к.76; вул.Разумовська: 33, 37, 41, 43, 45, 47, 49, 51, 53, 57, 57 к.А, 59, 61; вул.Середня: 24 к.1–24 к.2, 38–40, 42, 44–61; пров.Розумовський 1-й, пров.Розумовський 2-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дмірала Лазарева: 4, 6, 8–10, 14, 16, 18–20, 22–22А, 24–65/7, 67; вул.Болгарська: 35–39, 41, 43, 45, 49; вул.Генерала Ватутіна: 21–36; вул.Запорізька: 15–18, 22, 24–32 к.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ньковецької, вул.Мельницька: 3, 5, 7, 9, 11; вул.Михайлівська: 43–45, 47–72; вул.Степова: 56–68; вул.Чернишевського, пл.Олексіївська, пров.Вокзальний, пров.Інтернаціональний, пров.Товарний, Люстдорфська дорога: 2 к.Б, 4 к.Б, 4 к.В; сквер Георгія Гамов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Олексіївська, 17, м.Одеса, Одеська обл., 65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Олексіївська, 17, м.Одеса, Одеська обл., 65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еревообробна, вул.Скляна, вул.Хімічна, пров.Деревообробний 1-й, пров.Деревообробний 2-й, пров.Деревообробний 3-й, пров.Деревообробний 4-й, пров.Деревообробний 5-й, пров.Скляний 1-й, пров.Скляний 2-й, пров.Скляний 3-й, пров.Хімічний 1-й, пров.Хімічний 2-й, пров.Хімічний 3-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2, м.Одеса, Одеська обл., 65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2, м.Одеса, Одеська обл., 65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511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Південна виправна колонія №51</w:t>
            </w:r>
          </w:p>
        </w:tc>
        <w:tc>
          <w:tcPr>
            <w:tcW w:w="684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9, м.Одеса, Одеська обл., 650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511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Чорноморська виправна колонія (№74)"</w:t>
            </w:r>
          </w:p>
        </w:tc>
        <w:tc>
          <w:tcPr>
            <w:tcW w:w="684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 корп.ЧВК №74, м.Одеса, Одеська обл., 650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1/10, 5–11Б; вул.Віри Інбер, вул.Леонтовича: 15–17; вул.Морська, вул.Отрадна, вул.Уютна, вул.Ясна, пров.Лермонтовський, пров.Лермонтовський 2-й, пров.Мукачів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ермонтовський, 6, м.Одеса, Одеська обл., 65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ермонтовський, 6, м.Одеса, Одеська обл., 65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Італійський: 11; вул.Пантелеймонівська: 15–15А, 44–62; вул.Пироговська: 1, 3, 21–27А; вул.Середньофонтанська: 2–12, 14–14А, 19Б–19В; пл.Старосінна, пров.Госпітальний, пров.Куликовський 2-й, пров.Пироговський: 2;</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ська, 25, м.Одеса, Одеська обл., 650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ська, 25, м.Одеса, Одеська обл., 650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сейна, вул.Водопровідна: 1, 2/4, 3, 3А, 5, 5А, 6, 7, 11, 11А, 28; вул.Мечникова: 51, 53, 55, 55А, 59; вул.Новощіпний ряд, пров.Басейний 1-й, пров.Басейний 2-й, пров.Басейний 3-й, пров.Басейний 5-й, пров.Басейний 6-й, пров.Ватманський, пров.Водопровідний 1-й, пров.Водопровідний 2-й, пров.Вознесенськ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допровідна, 13, м.Одеса, Одеська обл., 6500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допровідна, 13, м.Одеса, Одеська обл., 65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тилерійська: 1А, 1/1, 3А; вул.Середньофонтанська: 12А; вул.Транспортна: 8–8А, 10–11; пров.Артилерійський 2-й, Фонтанська дорога: 2, 3А, 3/5, 4, 4А, 7, 9Б, 9Е;</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нспортна, 12, м.Одеса, Одеська обл., 65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нспортна, 12, м.Одеса, Одеська обл., 65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Транспортна: 3–7Ж, 9; пров.Черепанових 2-й, Люстдорфська дорога: 3;</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нспортна, 7Е, м.Одеса, Одеська обл., 65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нспортна, 7Е, м.Одеса, Одеська обл., 65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Італійський: 1–1/1, 3, 5; бульв.Французький: 2–2А, 13–13А, 15, 17–19, 21, 23–23/25; вул.Канатна: 71, 73, 75, 77, 79, 81–81/6; вул.Мала Арнаутська: 33, 37; вул.Маріїнська, вул.Пантелеймонівська: 5–7, 30–34; вул.Ямчитського, пров.Пролетарський 3-й, пров.Удільний</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мійська: 12/1, 13, 14/1–16/1, 18–18А; просп.Шевченка: 4Б–6/10, 8/1–8/13;</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0, м.Одеса, Одеська обл., 6505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10, м.Одеса, Одеська обл., 650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оопаркова, вул.Сегедська: 9–9А, 11, 13, 15–15Б, 17–23Б; Фонтанська дорога: 15, 15А, 15Б, 15/2;</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7, м.Одеса, Одеська обл., 65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7, м.Одеса, Одеська обл., 6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нардацці, вул.Каманіна: 1–13Г; вул.Леваневського: 3–4 к.17/1, 6, 8, 10, 12–14/16, 18, 20–22, 24, 26, 28–28А, 30–32, 34, 38–38А, 40, 42–42А, 44, 48; вул.Літературна, вул.Новоберегова, вул.Посмітного: 25/1–25/4; пров.Ванний: 1, 1А, 3, 3А, 5, 13Б; пров.Компасний, пров.Кордонний, пров.Красних Зорь, пров.Приморський: 15; тупик Волна, Фонтанська дорога: 69/7, 69/8, 69/10, 69/12, 69/14, 69/16, 69/20, 71, 71А к.3, 71А/2, 71/2, 71/8, 73, 73/75, 75, 83, 83А, 85, 85А, 85Б, 85В, 87, 87А, 89, 91, 91А, 93, 95, 95А, 95А к.4, 95Б, 95Е, 95А/1, 95/1, 95/5-3, 95/5-4, 95/5-6, 95/5-7, 97, 97/3, 97/4, 99, 99/2, 99/3, 101, 101А, 103, 107, 109, 109А, 109Б, 111, 113, 113А, 115, 117;</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Одеська обл., 650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Одеська обл., 650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в.Світлий: 8–14; пров.Тополиний, Фонтанська дорога: 35, 39, 41, 43, 49, 49/1;</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37, м.Одеса, Одеська обл., 650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37, м.Одеса, Одеська обл., 650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3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едагогічна: 2, 16–16А, 18, 20–22, 24–24/1, 30–30В, 32–32Б, 34–34К, 36, 38–38/1, 40; пров.Економічний, Фонтанська дорога: 45, 47, 47Б, 69, 69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кономічний, 5А, м.Одеса, Одеська обл., 650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кономічний, 5А, м.Одеса, Одеська обл., 6504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8–8А; Фонтанська дорога: 17, 19, 25А, 25Б, 25В, 25Г, 25Д, 27, 29, 31, 33/1;</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2, м.Одеса, Одеська обл., 65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2, м.Одеса, Одеська обл., 6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осмітного: 18, 20–25А, 27–69А; Фонтанська дорога: 51, 51А, 51Б, 53, 55, 55А, 55В, 55Г, 55Д, 55Ж, 55/1, 57, 57А, 59, 59А, 61, 63, 65, 67, 67А;</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33, м.Одеса, Одеська обл., 65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33, м.Одеса, Одеська обл., 6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511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річна, вул.Каманіна: 14/1–25; вул.Кільцева, вул.Леваневського: 1/3–2, 5, 7–7/8, 9, 11, 16–17, 19–19Б, 23–23А, 25, 27–27А, 29, 32/38, 35–37Б, 39–39Б, 41–41А, 43–43А, 45–47, 49А–49Б; вул.Морехідна, вул.Педагогічна: 50–58; вул.Посмітного: 2–17, 19–19А; вул.Тіниста: 16–36; пров.Аркадієвський, пров.Гагарінський, пров.Каманіна, пров.Колективний, пров.Леваневського, пров.Морехідний, пров.Морський, пров.Перший Кришталевий, пров.Полуничний: 1–24/4; пров.Університетський, пров.Шовкуненка, тупик Байкал, тупик Виноградний, тупик Леваневського</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смітного, 2А, м.Одеса, Одеська обл., 6500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смітного, 2А, м.Одеса, Одеська обл., 65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36–40, 44, 46–47, 52; вул.Семена Палія: 118, 120, 122;</w:t>
            </w:r>
          </w:p>
        </w:tc>
        <w:tc>
          <w:tcPr>
            <w:tcW w:w="34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хачкалинська, 7, м.Одеса, Одеська обл., 651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хачкалинська, 7, м.Одеса, Одеська обл., 651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Волгоградська, вул.Коцюбинського, вул.Осипенко, вул.Полтавська: 87–129; вул.Спортивна, вул.Тельмана: 77, 79, 81, 83, 85, 87, 89, 91, 93, 95, 97, 99, 101, 103, 105, 107, 109, 111, 113, 115, 117, 119, 121, 123, 125, 127–127/2, 129–137, 157; пров.Веселий, пров.Весняний, пров.Вишневий, пров.Заярський, пров.Коцюбинського, пров.Обривний, пров.Перемоги, пров.Тракторний, пров.Чехова, пров.Чкалова, пров.1-й Волгоградський, пров.1-й Заводський, пров.1-й Польовий, пров.1-й Червоний, пров.2-й Волгоградський, пров.2-й Заводський, пров.2-й Польовий, пров.2-й Червоний, пров.3-й Поль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88, м.Гадяч, Полтавська обл., 373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88,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Гатищанська, вул.Горького, вул.Дніпровська: 22/1, 30/1; вул.Євгенія Золотаренка: 5–5А, 9–11, 15, 17, 19, 21, 23, 25, 27, 29, 31, 33–33А, 35, 37, 39; вул.Зарічанська, вул.Касьяна: 53, 55, 57, 59–82; вул.Козацька, вул.Космонавтів, вул.Котляревського, вул.Лугова, вул.Макаренка, вул.Михайлівська: 1А–1/2, 3–5, 7, 11–11/53; вул.Набережна, вул.Павла Волявського, вул.Подільська, вул.Природна, вул.Ракетна, вул.Репіна, вул.Стародніпровська, вул.Чкалова, вул.Шкільна, вул.Яблунева, пров.Котляревського, пров.Миколи Іващенка, пров.Мічуріна, пров.Новий, пров.Подільський, пров.Репіна, пров.Степана Шкурата, пров.Тупіковий, пров.Шкільний, пров.Юрія Дольд-Михайлика, тупик Лермонт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8,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8,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сунівка, с.Вовківське, с.Потоцьківщина, с.Пласківщина, с.Саранчин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9, с.Корсунівка, Лохвицький р-н, Полтавська обл., 3726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9, с.Корсунівка, Лохвицький р-н, Полтавська обл., 372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53045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3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Зорівка, с.Біологічн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ологічна, 9, с.Біологічне, Полтавський р-н, Полтавська обл., 3871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ологічна, 9, с.Біологічне, Полтавський р-н, Полтавська обл., 387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чухи – вул.Богдана Хмельницького, вул.Дружби, вул.Зоряна, вул.Комарова, вул.Короленка, вул.Космонавтів, вул.Котляревського, вул.Кременчуцька: 2, 4, 6, 8–41; вул.Лесі Українки, вул.Лялі Убийвовк: 2, 4, 6–6А, 8, 10, 12, 14, 16, 18–18А, 20, 22, 24, 26; вул.Мічуріна, вул.Молодіжна, вул.Незалежності, вул.Огородня, вул.Пушкіна, вул.Софіївська, вул.Степова: 0–46, 67, 69; вул.Ступакова, вул.Тваринників, вул.Центральна: 1, 3, 5, 7, 9, 11, 13, 15, 17, 19, 21, 23, 25, 27–105; вул.Чкалова, вул.Шевченка, вул.Щаслива, вул.Яблунева, пров.Зелений, пров.Історичний, пров.Лесі Українки, пров.Пушкіна, пров.Степовий, пров.Тваринників, пров.Чкалова, пров.Шевченка, пров.Щасливий, вул.б/н, с.Байрак, с.Снопов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1, с.Мачухи, Полтавський р-н, Полтавська обл., 3875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1, с.Мачухи, Полтавський р-н, Полтавська обл., 387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івка – вул.Белеївська, вул.Весняна: 1–27/19, 31, 33–35, 37–77; вул.Вишнева, вул.Гагаріна, вул.Гетьмана Мазепи, вул.Гоголя, вул.Грушевського, вул.Дружби, вул.Зелена, вул.Квіткова, вул.Київська, вул.Козацька, вул.Космічна, вул.Кругла, вул.Лесі Українки, вул.Лугова, вул.Марусі Чурай, вул.Миру, вул.Молодіжна, вул.Незалежності, вул.Новоселів, вул.Полтавська, вул.Промислова, вул.Пушкіна, вул.Садова, вул.Сільськогосподарська, вул.Соборна: 6–24/2, 32/32–40; вул.Сонячна, вул.Центральна, вул.Шевченка, вул.Шкільна, вул.Ювілейна, вул.Яблунева: 1, 3–13; пров.Козацький, пров.Медовий, пров.Миру, пров.Підгірний, пров.Промисловий, пров.Садовий, пров.Тупий, пров.Центральний, пров.Яровий, гуртожиток ’Облпостачзбуту’, ст.Супрунівка 314км</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4, с.Супрунівка, Полтавський р-н, Полтавська обл., 3871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4, с.Супрунівка, Полтавський р-н, Полтавська обл., 387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ані – вул.Віри Холодної, вул.Гагаріна, вул.Героїв-чорнобильців, вул.Західна, вул.Зоряна, вул.Комарова, вул.Космічна, вул.Матросова, вул.Миру, вул.Молодіжна, вул.Новостройна, вул.Перемоги, вул.Шляхова, вул.65 військове містечко, пров.Ботанічний, пров.Вишневий, пров.Грушевий, пров.Зелений, пров.Комарова, пров.Космічний, пров.Молодіжний, пров.Новостройний, пров.Олександра Білаша, пров.Садовий, вул.б/н, с.Тютюнник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А, с.Щербані, Полтавський р-н, Полтавська обл., 387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А, с.Щербані, Полтавський р-н, Полтавська обл., 387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Будівельників, вул.Вишнева, вул.В’язовченка, вул.Грушева, вул.Джерельна, вул.Західна, вул.Зоряна, вул.Калинова, вул.Карпатська, вул.Котляревського, вул.Кременчуцька: 1А, 5–7А, 9–15, 17–29, 31, 33, 35–35А, 37, 39, 41, 43, 45, 47–49А, 51–51А, 55–91; вул.Лермонтова, вул.Лісова, вул.Михайла Грушевського, вул.Незалежності, вул.Облачна, вул.Панаса Мирного, вул.Пушкіна: 0, 2–2Б, 4, 6, 8, 10–10А, 12, 14–14А, 16–16А, 18–97; вул.Садова, вул.Степна, вул.Франка, вул.Центральна, вул.Чорновола, вул.Яблунева, пров.Веселий, пров.В’язовченка, пров.Гагаріна, пров.Котляревського, пров.Молодіжний, пров.Панаса Мирного, пров.Пушкіна, пров.Туп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Гагаріна, вул.Геологічна: 1–12; вул.Геофізична, вул.Гоголя, вул.Горбанівська, вул.Комарова: 1–4А; вул.Кременчуцька: 1, 2, 7Б–8, 16; вул.Нафтовиків, вул.Шевченка: 1–1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ологічна, 1, с.Розсошенці, Полтавський р-н, Полтавська обл., 3875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ологічна, 1,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Параджанова С., вул.Перспективн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менчуцька, 6, с.Розсошенці, Полтавський р-н, Полтавська обл., 3875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менчуцька, 6,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осовецьк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4, с.Ялосовецьке, Хорольський р-н, Полтавська обл., 3786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4, с.Ялосовецьке, Хорольський р-н, Полтавська обл., 378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годівка, с.Новоіванівка, с.Роплянськ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3В, с.Новоіванівка, Хорольський р-н, Полтавська обл., 3786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3В, с.Новоіванівка, Хорольський р-н, Полтавська обл., 378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арвінкова, вул.Заміська, вул.Індустріальна, вул.Кооперативна, вул.Луценка, вул.Маяковського Володимира, вул.Олександрівська: 162/28–254; вул.Поліни Осипенко, вул.Сацького Вані, вул.Фабрична, пров.1 Барвінкової, пров.1 Маяковського Володимира, пров.1 Поліни Осипенко, пров.1 Фабричної, пров.2 Барвінкової, пров.2 Маяковського Володимира, пров.2 Поліни Осипенко, пров.2 Фабричної, пров.3 Маяковського Володимира, пров.3 Поліни Осипенко, пров.3 Фабричної, пров.4 Поліни Осипенко, пров.4 Фабричної, пров.5 Фабричної, пров.6 Фабричної, просп.Володимирський: 140–182, 192, 194, 196–198, 200/2, 202/1–202/2, 206/1–206/2, 208; тупик Індустріальної</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олодимирський, 159, м.Лубни, Полтавська обл., 3750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олодимирський, 159, м.Лубни, Полтавська обл., 375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томобільна, вул.академіка Вернадського, вул.Братів Шеметів, вул.Вишнева, вул.генерала Тупікова, вул.Деповська, вул.Кизима Леоніда, вул.Київська, вул.Кривоноса Петра, вул.Круглицька, вул.Мгарська, вул.Новаківська, вул.Остряніна, вул.Яновської Любові, пров.академіка Вернадського, пров.1 Київської, пров.1 Круглицької, пров.1 Лубенського полку, пров.2 Київської, пров.2 Круглицької, пров.2 Лубенського полку, пров.3 Круглицької, пров.4 Круглицької, просп.Володимирський: 187–191, 193, 195, 199, 201–201/1, 203–205/2, 207, 209–255; тупик Деповської, тупик Яновської Любові, тупик 1 Круглицької, тупик 2 Круглицької</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томобільна, 4, м.Лубни, Полтавська обл., 3750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томобільна, 4, м.Лубни, Полтавська обл., 37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Андрія Рубана, вул.Гетьманська, вул.Гоголя: 178/1–279; вул.Івана Зуєнка, вул.Козацька, вул.Лікарняна, вул.Миколи Філянського, вул.Міжболотна, вул.Озерна: 26/24, 28, 30, 32, 34, 36, 38, 40, 42, 44, 46, 48, 50–56/14, 58, 60, 68, 105–159; вул.Олексія Міщенка, вул.Садова, вул.Стаднянська, вул.Федора Мініна, пров.Гетьманський, пров.Скляра, пров.Сотен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26/141, м.Миргород, Полтавська обл., 376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26/141,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3, 5–5Г, 22/1–58/2; вул.Іллі Ткаченка: 1/22–1/96, 3, 5, 7, 9, 11, 13–13/1, 15, 17, 19, 21, 23, 25, 27, 29, 31–31/1, 33–33/2, 35, 37, 39, 41–43, 45, 47, 49, 50/11–51, 53, 55–55/103; вул.Кривушанська, вул.Небесної Сотні: 74/45, 80/1, 82, 83/41, 84/36, 85, 87, 88/37, 89, 90, 91, 92, 93, 94, 95, 95/34, 96/2, 97/35, 99, 101, 101А, 102, 103, 105, 109, 129; вул.Недогарська: 1/7–25/13; вул.Нова, вул.Новоселівська, вул.Прирічна, вул.Ромоданівська, вул.Тракторна, вул.Шевченка: 103/55, 105/14, 105/14 к.Д-1, 107/13, 109, 109А, 111/48, 113/49, 119/12, 121/5, 123, 125, 127, 129, 131, 133; вул.8 Березня: 1/32–49/113; пров.Богдана Хмельницького, пров.Іллі Ткаченка, пров.Марини Раскової: 1–6/1, 8, 10, 12/119; пров.Недогарський, пров.Новий, пров.Прорізний: 1/80–14/105; пров.Черкаський, пров.8 Березня, проїзд 8 Березня</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6/2, м.Кременчук, Полтавська обл., 3961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6/2,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2/2, 4–4/2, 6, 8, 10, 12–16, 18–20; вул.Генерала Ірінєєва: 1/68, 3, 5, 7, 9–27/21; вул.Горького: 23, 29, 33, 40/39, 41; вул.Дмитра Демидюка, вул.Іллі Ткаченка: 2, 4, 6, 8, 10–10А, 12, 14, 16–16А, 18, 20, 22, 24, 26, 28–28/1, 30, 32, 34, 36, 38, 40, 44, 46/90, 48, 50, 52/8, 54/2–54/21, 56/24–73; вул.Махоркова, вул.Небесної Сотні: 51, 53, 55, 57, 58/1, 59, 60, 61, 62, 63, 64, 64/2, 65, 66, 67, 68, 69, 70, 71/2, 72/32, 73/1, 75, 75/2, 76, 77, 79, 81/30; вул.Садова, вул.Сумська: 5, 11/87–38/25, 41–45, 47, 49–57, 59, 61; вул.Шевченка: 68/1, 70/10, 72/13, 74, 74А, 76, 76А, 78/12, 80, 82, 84, 86, 87/11, 88, 89, 90, 91/10, 92/57, 93/3, 94, 95, 95/2, 96, 97, 98/16, 99, 100, 100/15, 101/44, 102, 104, 106/50, 108/51, 110, 112, 114/14, 116/7, 118, 118А, 120, 122, 124, 126, 128, 130, 132, 134, 136, 138, 140, 142, 144, 146, 148; вул.1905 року: 7, 11, 13, 15, 17, 19, 21, 23, 25, 27, 29, 31, 33–37, 39; вул.8 Березня: 50/106–70; пров.Герцена, пров.Марини Раскової: 7/116, 9, 11, 13–26/44; пров.Прорізний: 15/100–37; пров.Сумський, пров.Щемілов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905 року, 21, м.Кременчук, Полтавська обл., 3960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905 року, 21,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3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етонна: 2/3–58/2; вул.Гранітна, вул.Данила Сущинського, вул.Криворудна, вул.Лікаря Богаєвського: 26, 28, 30, 32, 34, 36, 36/3, 38/2, 40/1, 42, 42 к.літ. Б, 42Б, 42/1, 44, 46, 48, 50, 52, 52/2, 54, 54Б, 56, 58/2, 58/3, 60/1; вул.Миколи Левуна, вул.Переяславська: 83, 85, 87, 89, 91, 93А, 93/24, 97, 99, 101, 107, 113, 113/2, 115, 117, 117/10, 118/55, 120, 122/12; вул.Підгірна: 1–11/95Б, 14, 16, 18, 20, 24/93; вул.Скеляста: 14, 16, 18, 22–24, 26–37; вул.Сумська: 83–99/81; вул.Хорольська: 13/79–49, 51–81, 83, 85, 87, 89, 91, 93–95, 97/6; пров.Бондарський, пров.Валерія Брюсова, пров.Кар’єрний, пров.Козачий, пров.Миргородський: 3–5/1, 9–11; пров.Солдатський: 1–57/4; пров.Степана Бандери: 9–13, 15–40/40; пров.Стрілецький: 6/97, 10, 12, 16–18; пров.Фабричний, пров.Червоний, тупик Козач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я Богаєвського, 60/1, м.Кременчук, Полтавська обл., 3961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я Богаєвського, 60/1,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орького: 20/1, 22, 24, 26, 28, 36Б/30; вул.Лікаря Богаєвського: 4, 6/99, 8, 9/77, 10, 11, 12/52, 13, 14/69, 15/50; вул.Оксани Петрусенко, вул.Сумська: 40–40Б, 46, 48; вул.Троїцька: 75, 77, 79, 81, 83, 87, 101, 103;</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103, м.Кременчук, Полтавська обл., 3961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103,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71, 75, 77, 77А, 79/86, 83/18, 85, 87, 87 к.літ.А, 87 літера Б, 87А, 116; вул.Переяславська: 65/31, 67, 69, 71, 72/33, 74, 76, 78, 80, 82, 84/66, 88, 92/1, 94, 94Б, 94/6, 96/24, 96/26, 102, 102 к.літера А, 102 літера Б, 102Б, 104, 106, 108, 110, 112, 114, 116/48; вул.Петра Калнишевського, вул.Підгірна: 13/98–13/98А, 15–15А, 17, 19, 21–23, 25–38; вул.Піщана, вул.Скеляста: 13, 15, 17, 19–21, 25–25/17; вул.Сумська: 58, 60, 66–82, 101/84–109Б; вул.Хорольська: 1/105–12/56, 50–50/1; пров.Бригадирівський, пров.Миргородський: 2, 6–8; пров.Піщаний, пров.Степана Бандери: 2–8, 14; квартал 10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мвросія Ковальова: 24, 26, 28, 30–77; вул.Великокохнівська, вул.Іллі Мєчнікова, вул.Індустріальна, вул.Ломоносова, вул.Марусі Чурай, вул.Маршала Рокосовського, вул.Нечуя-Левицького, вул.Нижньовартівська, вул.Олексія Древаля: 42/10, 44, 46, 48, 50–50А, 52, 54, 56, 58, 60, 62, 64, 66, 68, 70, 72, 74, 76–76А, 78, 80/2, 82/1, 84, 86, 88–90, 92–100, 102, 104, 106, 108–110, 112, 115–223; вул.Ціолковського: 42А, 56/2–204; пров.Амвросія Ковальова: 2/31, 4, 6–10/42; пров.Великокохнівський, пров.Індустріальний, пров.Маршала Рокосовського, пров.Можайського, пров.Прибережний, пров.Сонячний, пров.2-й Індустріальний, пров.3-й Індустріальний, пров.4-й Індустріальний, пров.5-й Індустріальний, пров.6-й Індустріальний, пров.7-й Індустріальний, проїзд Великокохнівський, проїзд Сонячний, проїзд 1-й Індустріальний, проїзд 2-й Індустріальний, проїзд 3-й Індустріальний, проїзд 4-й Індустріальний, тупик Канівський, квартал 30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Древаля, 101, м.Кременчук, Полтавська обл., 3961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Древаля, 101, м.Кременчук, Полтавська обл., 396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2, 4, 4А, 6А, 6/72, 8/79, 10/35, 12/42, 14, 16, 18/2, 20/1, 22, 22/2, 24/1, 26, 30, 32, 34, 36/24; вул.Залізнична: 3, 5, 7, 9, 11, 13, 15, 17, 19, 21, 23, 25, 27, 29, 31, 33, 35, 37, 39, 41, 43, 45, 47, 49, 51; вул.Заміська, вул.Кагамлицька: 1/18–10/15; вул.Леонова: 72/6, 74, 76, 78, 79/8, 80, 80А, 81, 82, 83, 84, 85, 86, 87, 88, 89, 90, 91, 95, 97, 99, 101, 103, 105, 105Б, 108, 109, 110, 111, 112, 113/23, 114, 115, 116, 117, 119, 121, 122, 123, 124, 124/2, 125, 127, 128, 129, 130, 131, 132, 133, 134, 135, 136, 137, 138, 139, 140, 141, 143, 145, 146, 147, 148, 149, 150, 151, 155, 157, 159, 161, 163, 165, 167, 169, 171/2, 173, 177/1; вул.Новокагамлицька, вул.Подовжня, вул.Сєрова, вул.Чкалова: 24, 24/36, 26, 28, 28/2, 28/20, 30, 32, 34, 36, 38/2, 40/1, 42, 44, 46, 46А, 52, 52 літера Б, 56/1, 58, 60, 62А, 64/2, 66/1, 68, 70, 72, 76, 78, 78/2, 80, 82, 84, 86, 87/2, 88, 89, 90, 91, 92, 93, 94, 95, 96, 97, 98, 99, 99/1, 99/2, 101, 102, 103, 104, 106, 108, 109, 110, 111, 111А, 112, 113, 114, 116, 117, 118, 119, 119/1, 119/2, 120, 121, 122, 123, 123А, 124, 125/1, 126, 127А, 127/2, 129, 130, 131, 132/6, 133, 134, 135, 135 літ.А,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довжній, пров.Поліни Осипенко,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Платухіна, вул.Вільної України, вул.Івана Сєченова, вул.Кубанська, вул.Матвія Дербукова, вул.Молодогвардійців, вул.Новгородська, вул.Олени Пчілки, вул.Ольги Кобилянської, вул.Сидора Ковпака, вул.Софії Перовської, пров.Марії Заньковецької, пров.Полтавський, пров.Станіславського, пров.Ягідний, пров.Яснополянський, проїзд Петрівський, проїзд 1-й Ягідний, проїзд 2-й Ягідний, просп.Полтавський: 2, 4, 6, 8, 12/1, 14, 16, 18, 20, 22, 24–24А, 26–26А, 28/2, 30/1, 32, 34, 36–36/2, 38, 44, 46, 48, 50, 52, 54, 56, 58–58А, 60, 62, 64, 66, 68, 70, 72, 74, 76, 78, 80, 82, 84, 86, 88, 90, 92, 94/2, 96/1, 98, 100, 102, 104, 106; просп.Свободи: 93, 95, 97, 99, 101, 103, 105, 164, 168; тупик Дарвіна, тупик Кременецький, тупик Юннатів, квартал 274: 1–2, 9;</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мвросія Ковальова: 1/11–23, 25, 27, 29/1; вул.Броніслава Урбанського, вул.Генерала Карбишева, вул.Данила Галицького: 4–6, 27–39; вул.Джерельна, вул.Каштанова, вул.Козацька: 27/1–82, 84, 86/29, 88, 90–90А, 92, 94, 96, 98, 100, 102, 104, 106, 108–108Б; вул.Олексія Древаля: 16–24, 26, 28, 30–34, 36–38, 40/7; вул.Петра Вершигори: 3, 5–153; вул.Рокитненська: 29–59; вул.Якова Петруся: 39, 41–41/1, 43, 45–47, 49, 51, 53, 55, 57, 102–124А; пров.Амвросія Ковальова: 3, 5; пров.Вербовий, пров.Гомельський, пров.Дмитра Шостаковича, пров.Ернста Тельмана, пров.Рівненський, просп.Лесі Українки: 102–138; тупик Генерала Карбишева, тупик Германа Титова, квартал 274: 3–8; квартал 278: 5–12, 13, 1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53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еменчуцька виховна колонія управління Державної пенітенціарної служби України в Полтавській області</w:t>
            </w:r>
          </w:p>
        </w:tc>
        <w:tc>
          <w:tcPr>
            <w:tcW w:w="69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я Богаєвського, 10/30,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Івана Мазепи: 52, 54А, 56, 58, 69, 71, 73/3; вул.Лікаря Богаєвського: 1/37, 2А, 3А, 5, 7; вул.Майора Борищака: 29, 29А, 31А, 33В, 35; вул.Софіївська: 69А, 75, 75А, 75Б, 84; вул.Троїцька: 78; просп.Свободи: 7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69А,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69А,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ївська, вул.Володимира Черниша, вул.Європейська: 3, 5, 5А, 7, 7/1, 9/2, 11, 11А, 11Б, 13/1, 14/2, 15/2, 17, 17А, 19, 19А, 25; вул.Зинаїди Тулуб, вул.Леонова: 1, 3, 5, 7, 9, 11, 13/1, 13/1Б, 15/2, 17/1, 19, 21, 23, 25, 27, 29, 31, 33, 35, 37, 39, 41, 43, 45, 47, 49, 51, 53, 55, 57, 59, 61, 63/1, 65А, 67, 69, 71, 73, 75, 75А, 77, 77/2; вул.Локомотивна, вул.Межова, вул.Новомежова, вул.Переяславська: 2, 3, 4, 5/13, 5/13А, 6/18, 7, 8, 9, 10, 11, 12, 16, 16/48, 18А, 18Б, 18/14, 18/14А, 19, 20/9, 21, 21А, 22, 22А, 22Б, 23, 24, 25/12, 26, 27/7, 29, 31, 33, 35, 35Б, 35/37, 37, 37/10, 37/12; вул.Чкалова: 1Б, 6, 7, 9, 12А/37, 12/37, 12/37А, 14, 16, 17, 18, 18А, 20, 22/23; пров.Абрикосовий, пров.Глінки, пров.Залізничний, пров.Переяславський, пров.Фруктовий, проїзд Парковий, тупик Фрукт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4, м.Кременчук, Полтавська обл., 3961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4, м.Кременчук, Полтавська обл., 39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Івана Приходька: 32–67, 69А; вул.Ковальська, вул.Лінійна, вул.Макаренка: 7/18–38А, 41–45, 47–47А, 49–53; вул.Павла Чубинського, вул.Трьох Космонавтів: 1–7Б, 9, 11, 13, 15, 17; вул.Чумацький шлях: 8, 11–26; набережна Лейтенанта Дніпрова: 1–16; пров.Березневий, пров.Івана Кожедуба, пров.Олександра Олеся: 8/19, 12, 14, 16–18, 20, 22; пров.Петра Ракітіна, пров.Тополе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иходька, 38/5,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иходька, 38/5,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Герасимовича: 5–22, 24, 26, 28, 30, 32, 34, 36–36А; вул.Верхньодніпровська, вул.Івана Приходька: 68, 70–105, 107, 109–111, 113, 115–115/2, 117, 119, 121, 123, 125, 127, 131, 133/1, 135–135Г; вул.Олександріївська: 1–10, 12, 14, 16; вул.Ростовська: 2, 4, 6, 8, 10–32; вул.Трьох Космонавтів: 8–8А, 10, 12, 14, 16, 18–40, 43–43А, 45, 47, 49, 51, 53, 55–55А, 57, 59, 61, 63, 65, 67, 69–75/18; пров.Верхньодніпровський, пров.Винахідників Бикових, пров.Дніпровський: 1–12/9; пров.Івана Приходька: 8, 10; пров.Новохатька, пров.Олександра Олеся: 3–7/26, 11, 13, 15, 19, 21–21А, 23–43; пров.Уляни Громової, проїзд Тупиковий, тупик Коваль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иходька, 100,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иходька, 100,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ірська, вул.Івана Приходька: 130–130/1, 132, 134, 136–150; вул.Кавказька, вул.Космонавтів: 1А–18, 20, 22; вул.Новобудівельна, вул.Одеська, вул.Олександра Печерського, вул.Різдвяна: 6–6А, 8, 10–10А, 12–12А, 14–14Б, 16, 18–18Б, 20, 22–24А, 36–36А, 38–38Г, 44; вул.Соломії Крушельницької: 1–135Б; вул.Тімірязєва, вул.Черкаська, пров.Заводський, пров.Конституції, пров.Кремінний, пров.Лубенський, пров.Миколи Лисенка, пров.Одеський, пров.Пшеничний, пров.Сергія Єсеніна: 1–27, 28–31/2; проїзд Георгія Петька, проїзд Івана Торубари, проїзд Людмили Корабліної, проїзд Одеський, проїзд Юнацький, тупик Космонавті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мії Крушельницької, 65,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омії Крушельницької, 65,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олодимира Вернадського, вул.Генерала Манагарова: 26А–26/29, 28–30, 32, 34–38; вул.Декабристів, вул.Добролюбова, вул.Новосхідна, вул.Олександра Радищева, вул.Портова, вул.Правобережна: 11–25, 33–37, 45А, 47–47А, 49, 51–55/1; вул.Рилєєва, вул.Сонячна: 1–25А, 31Б–35/27; вул.Східна: 2А–19, 21, 23, 25, 27, 29, 31, 33, 35; вул.Чернишевського, вул.Шкільна: 1–11/9; пров.Декабристів, пров.Правобережний: 1А–3, 7/12, 14–20; пров.Рилєєва, пров.Чернише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28, м.Кременчук, Полтавська обл., 3962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28, м.Кременчук, Полтавська обл., 39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22"/>
        <w:gridCol w:w="14"/>
        <w:gridCol w:w="12"/>
        <w:gridCol w:w="3151"/>
        <w:gridCol w:w="3353"/>
        <w:gridCol w:w="1202"/>
        <w:gridCol w:w="345"/>
      </w:tblGrid>
      <w:tr>
        <w:trPr>
          <w:cantSplit w:val="true"/>
        </w:trPr>
        <w:tc>
          <w:tcPr>
            <w:tcW w:w="15706" w:type="dxa"/>
            <w:gridSpan w:val="9"/>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9"/>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9"/>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56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55</w:t>
            </w:r>
          </w:p>
        </w:tc>
        <w:tc>
          <w:tcPr>
            <w:tcW w:w="664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Криниця – вул.Біла, вул.Веселкова, вул.Вишнева, вул.Гагаріна, вул.Гарна, вул.Гарна 1, вул.Грушевського, вул.Дачна, вул.Джерельна, вул.Долинова, вул.Затишна, вул.Зоряна, вул.Івана Франка, вул.Квітнева, вул.Княгині Ольги, вул.Князя Романа, вул.Коцюбинського, вул.Лесі Українки, вул.Лісова, вул.Молодіжна, вул.Незалежності, вул.Перемоги, вул.Першотравнева, вул.Підлісна, вул.Польова, вул.Приміська, вул.Приходька, вул.Радгоспна, вул.Рівненська, вул.Садова, вул.Світанкова, вул.Січових Стрільців, вул.Сонячна, вул.Тиха, вул.Травнева, вул.Уласа Самчука, вул.Чорновола, вул.Шевченка, вул.Яблунева, вул.Ярослава Мудрого, вул.24 Серпня, Садовий масив Київський, Садовий масив Криниченька, Садовий масив Криниченька 2</w:t>
            </w:r>
          </w:p>
        </w:tc>
        <w:tc>
          <w:tcPr>
            <w:tcW w:w="31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госпна, 45, с.Біла Криниця, Рівненський р-н, Рівненська обл., 3534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госпна, 45, с.Біла Криниця, Рівненський р-н, Рівненська обл., 353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56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8</w:t>
            </w:r>
          </w:p>
        </w:tc>
        <w:tc>
          <w:tcPr>
            <w:tcW w:w="663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я – вул.Б. Хмельницького, вул.Вереснева, вул.Гагаріна, вул.Гідропаркова, вул.Грушевського, вул.Жовтнева, вул.І. Франка, вул.Каштанова, вул.Квіткова, вул.Козацької слави, вул.Константинівська, вул.Конституції: 1–8, 10, 31–38; вул.Коротка, вул.Котляревського, вул.Крушельницької, вул.Лесі Українки, вул.Лісова, вул.Мічуріна, вул.Незалежності, вул.Нова, вул.Орловського, вул.Островського, вул.Паркова, вул.Промислова, вул.Пушкіна, вул.Різдвяна, вул.Роботницького, вул.Садова, вул.Сморжівська, вул.Тиха, вул.Хутірська, вул.Чорновола, вул.Шевченка, вул.Юнацька, вул.1 Травня: 1–36, 38–43, 45, 47, 49, 51, 53, 55, 57; вул.50 річчя Возз’єднання, пл.Володимира Плютинського, пров.Мічуріна</w:t>
            </w:r>
          </w:p>
        </w:tc>
        <w:tc>
          <w:tcPr>
            <w:tcW w:w="3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Володимира Плютинського, 2А/1, с.Зоря, Рівненський р-н, Рівненська обл., 3531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Володимира Плютинського, 2А/1, с.Зоря, Рівненський р-н, Рівненська обл., 35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560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2</w:t>
            </w:r>
          </w:p>
        </w:tc>
        <w:tc>
          <w:tcPr>
            <w:tcW w:w="663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левань – вул.Вишнева, вул.Володимирська, вул.Заводська: 3–60, 61А–62, 64, 66, 68, 70; вул.Залізнична: 1–11А, 15–15А, 17, 19, 21, 23; вул.І.Франка: 1–47, 49–49А; вул.Козацька: 1–38А, 41, 43, 45, 49, 51, 53–53А, 55–57, 59, 61–61А, 69, 71, 73, 75–75А, 77, 79, 81, 85, 89, 91–91А; вул.Космонавтів, вул.Паркова, вул.Робітнича, вул.Сагайдачного: 1–18, 20–22Б, 26–26А; вул.Садова: 1–62, 64–68А; вул.Слов’янська: 1–54, 56, 58, 60, 62; вул.Тиха, вул.Центральна, вул.Шкільна, вул.1 Травня, пров.Соборний</w:t>
            </w:r>
          </w:p>
        </w:tc>
        <w:tc>
          <w:tcPr>
            <w:tcW w:w="31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6, смт Клевань, Рівненський р-н, Рівненська обл., 3531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6, смт Клевань, Рівненський р-н, Рівненська обл., 35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9"/>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9"/>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56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7</w:t>
            </w:r>
          </w:p>
        </w:tc>
        <w:tc>
          <w:tcPr>
            <w:tcW w:w="66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шгород – вул.Вереснева, вул.Вишнева, вул.Гагаріна, вул.Гоголя, вул.Гранітна, вул.Залізнична, вул.Зелена, вул.Княгині Ольги, вул.Лесі Українки, вул.Лісна, вул.Ломська, вул.Нивки, вул.Покровська, вул.Привокзальна, вул.Ринкова, вул.Садова, вул.Сергія Кучера, вул.Соборна, вул.Спортивна, вул.Ювілейна, вул.Я.Мудрого, вул.Ярівська, вул.1 Травня, пров.Ломський, пров.Молодіжний, пров.Шкільний</w:t>
            </w:r>
          </w:p>
        </w:tc>
        <w:tc>
          <w:tcPr>
            <w:tcW w:w="317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17"/>
        <w:gridCol w:w="3517"/>
        <w:gridCol w:w="35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00</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Писарівка – вул.Вишнева: 48 к.А, 50, 52, 54, 56, 91–151; вул.Гоголя, вул.Єгора Мовчана, вул.Краснянка, вул.Північна, вул.Слобідська: 81, 83, 85, 87, 89, 91, 93–93Б, 95, 97, 99–172; вул.Сумська</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7, смт Велика Писарівка, Великописарівський р-н, Сумська обл., 42800</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7, смт Велика Писарівка, Великописарівський р-н, Сумська обл., 42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9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0</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єве, с.Мельникове, с.Куплеваха, с.Олещенкове</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 с.Беєве, Липоводолинський р-н, Сумська обл., 42512</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 с.Беєве, Липоводолинський р-н, Сумська обл., 42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59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581</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редино–Будська центральна районна лікарня</w:t>
            </w:r>
          </w:p>
        </w:tc>
        <w:tc>
          <w:tcPr>
            <w:tcW w:w="703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9,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7</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Вознесенська: 1–14, 16–18, 20; вул.Гришка, вул.Дівовича, вул.Козельського, вул.Космонавтів, вул.Кульбаки, вул.Курлука, вул.Поліська, вул.Сенченка, вул.Сковороди, вул.Спаська: 37, 39А–39Б, 41, 43–45, 47, 49–156; вул.Ханенка, пров.Водотеченський: 17, 19, 21, 23–50; пров.Крупецький, пров.Курлука, пров.Угловий</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несенська, 1, м.Глухів, Сумська обл., 41400</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несенська, 1,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9</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Вознесенська: 19, 23, 25А–27А, 29, 31, 33, 35, 37, 39, 43, 45–46Б, 48, 50, 52, 54–82; вул.Інститутська: 20–40А, 42, 44, 46, 52, 54; вул.Каплунова, вул.Партизан Глухівщини, вул.Пушкіна: 8, 10, 12, 14–57А, 59, 61, 63; вул.Ціолковського: 2; вул.Шевченка: 10А, 12; пров.Ветеринарний, пров.Олексіївський, пров.Толстого, пров.Шевченка: 8–59;</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єво-Московська, 24, м.Глухів, Сумська обл., 41400</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єво-Московська, 24,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1</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лінова, вул.Бориса Олійника, вул.Головіна, вул.Євгена Коновальця: 12, 14–26, 28–67, 69, 71, 73, 75, 77, 79–81, 83; вул.Лермонтова: 1–12; вул.Новоселиця, вул.Павлова: 8–10; вул.Рокосовського: 3–52; вул.Садова: 83, 87–131; вул.Санжаревського: 4, 6, 8–10, 12–36; вул.Свободи, вул.Степана Разіна: 1–18; вул.Толстого, вул.Толстого, Кооперативна, пров.1 Рокосовського, пров.1 Свободи, пров.2 Рокосовського, пров.2 Свободи, просп.Миру: 68, 70, 72–72 к.А, 74, 80, 82–83, 85–91;</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8, м.Конотоп, Сумська обл., 41600</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8,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ост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71</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Короленка, вул.Марата: 26, 30; вул.Садовий бульвар: 73; вул.Свободи: 49, 51;</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38, м.Шостка, Сумська обл., 41100</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38,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9</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Загону генерала Чеснова, вул.Катерини Зеленко: 1–5; вул.Прокоф’єва: 1–14 к.6; вул.2-га Староріченська, пров.Прокоф’єва, проїзд Прокоф’єва</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гомижського, 2, м.Суми, Сумська обл., 40035</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ргомижського, 2,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2</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атерини Зеленко: 7–14; вул.Сумсько-Київських Дивізій: 5, 9, 12–18, 22;</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22, м.Суми, Сумська обл., 40007</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22,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39</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Заливна: 1–7; вул.Івана Сірка: 2–4 к.А; просп.Михайла Лушпи: 11, 15;</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Сірка, 2А, м.Суми, Сумська обл., 40035</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Сірка, 2А,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0</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просп.Михайла Лушпи: 2/1–7;</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35, м.Суми, Сумська обл., 40035</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35,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1016</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Івана Сірка: 7/2–14, 18;</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хайла Лушпи, 18, м.Суми, Сумська обл., 40034</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хайла Лушпи, 18, м.Суми, Сумська обл., 40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69</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ерещагіна, вул.Вигонопоселенська, вул.Депутатська, вул.Дмитра Косаренка, вул.Добровільна: 1–79, 81–81/1; вул.Єрмака, вул.Івана Асмолова, вул.Конотопська, вул.Лісна, вул.Металургів: 103–121; вул.Олександра Невського, вул.Олексія Братушки: 1–61, 63, 65; вул.Олени Теліги, вул.Панфілова, вул.Холодногірська: 171–183; вул.Юрія Липи: 1–84, 86, 88–88/3, 90; вул.8 Березня, пров.Лізи Чайкіної, пров.Степана Тимошенка, пров.8 Березня, проїзд Михайла Осадчого</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Липи, 72, м.Суми, Сумська обл., 40009</w:t>
            </w:r>
          </w:p>
        </w:tc>
        <w:tc>
          <w:tcPr>
            <w:tcW w:w="35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Липи, 72,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2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пшин, с.Гайок</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ник, 24, с.Лапшин, Бережанський р-н, Тернопільська обл., 4751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ник, 24, с.Лапшин, Бережанський р-н, Тернопільська обл., 475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жа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ерхня, вул.Дружби, вул.Замкова, вул.Замость, вул.Золочівська, вул.Кобилянської, вул.Корольова, вул.Манастирського, вул.Міцкевича, вул.Підкови, вул.Привокзальна, вул.Пушкіна, вул.Тернопільська, вул.Хатки, пл.Ринок</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цкевича, 4, м.Бережани, Тернопільська обл., 475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цкевича, 4,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ездільного, вул.Богуна, вул.Героїв Майдану, вул.Гоголя, вул.Депутатська, вул.Джерельна, вул.Зелена, вул.Лепких: 26, 28, 30–30 к.Б, 32 к.А–40Б к.1; вул.Лісова, вул.Наконечного, вул.Нечуя-Левицького, вул.Панаса Мирного, вул.Підлісна, вул.Рильського, вул.Рурисько, вул.Садова, вул.Тичини, вул.Чайковського, вул.Шептицького, вул.Шептицького-біч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м.Бережани, Тернопільська обл., 475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8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Писарівка, с.Лосівка, с.Шестерів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9А, с.Лосівка, Вовчанський р-н, Харківська обл., 6253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9А, с.Лосівка, Вовчанський р-н, Харківська обл., 625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міїв – в’їзд Донецький, в’їзд Калініна, в’їзд Клубний, в’їзд Маяковського, в’їзд Мирний, в’їзд Покровський, в’їзд Садовий, в’їзд Слюсаренка, в’їзд Шевченка, в’їзд 2-й 8-го Березня, в’їзд 8-го Березня, вул.Адміністративна, вул.Бахтинська, вул.Гагаріна: 4–12А; вул.Донецька, вул.Іванової, вул.Калініна, вул.Маяковського, вул.Миру, вул.Нагірна, вул.Південна, вул.Покровська, вул.Садова: 1–53; вул.Слюсаренка, вул.Шевченка, вул.152-ї Стрілецької дивізії, вул.6-ї Стрілецької дивізії, вул.8-го Березня, пров.Високий, пров.Клубний, пров.Кольцова, пров.Нижній, пров.Садовий, пров.Слюсаренка, пров.Шевченка, пров.8-го Березня, проїзд Калініна, проїзд Садовий, тупик Донецький, шосе Пролетарське: 27–27Б;</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9, м.Зміїв, Зміївський р-н, Харківська обл., 6340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оборна, 9, м.Зміїв, Зміївський р-н, Харківська обл., 63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ег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жар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7, с.Мажарка, Кегичівський р-н, Харківська обл., 6404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7, с.Мажарка, Кегичівський р-н, Харківська обл., 64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2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змятежне, с.Кравцівка, с.Полтава – вул.Тракторна: 1–14, 16, 18, 20; пров.Олексіївський, с.Станіслав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Безмятежне, Шевченківський р-н, Харківська обл., 6365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Безмятежне, Шевченківський р-н, Харківська обл., 63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Європейський, в’їзд Лермонтова, в’їзд Лимонний, в’їзд Сільськогосподарський, вул.Архієрейська, вул.Балаклійська, вул.Броварська, вул.Гомельська, вул.Джерельна, вул.Європейська: 3–45; вул.Івана Мирошниченка, вул.Красильна, вул.Лермонтова, вул.Московська: 2, 4–4А, 6–6Д, 8А, 12–12Б, 14–14А, 16–16А, 18–20А, 22–28, 30, 34, 44, 46, 48, 50, 52, 56, 58, 60, 62, 64, 66, 68, 70, 74, 76, 80, 82, 84–84А, 86, 88–90, 92, 94, 102, 106А, 108, 110, 112, 114–114А, 116А, 118–118А, 120–136; вул.Олександра Островського: 1, 3, 5, 9–11, 13, 15, 17, 19, 21, 23, 25, 29, 33, 35–37, 39, 41, 43–45, 47, 49, 51, 55, 57, 59, 61, 63, 65, 67, 69, 71; вул.Партизанська, вул.Родникова, вул.Технічна, вул.Чкалова, вул.60-ї Гвардійської Дивізії, пл.Революції: 1–1А, 3, 5–5А, 9–11, 13В; пров.Балаклійський, пров.Броварський, пров.Вишневий, пров.Глухий, пров.Джерельний, пров.Європейський, пров.Івана Мирошниченка, пров.Криничний, пров.Лермонтова, пров.Липовий, пров.Мінський, пров.Мічуріна, пров.Московський: 2–4; пров.Партизанський, пров.Революції, пров.Родниковий, пров.Степана Халтуріна, проїзд Балаклійський, проїзд Європейський, проїзд Івана Мирошниченка, проїзд Лермонтова, проїзд Чкал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63103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Дубініна, в’їзд Райдужний, в’їзд Технічний, в’їзд Червоний, вул.Ватутіна, вул.Духовська, вул.Зої Космодем’янської, вул.Караванська: 2–73, 75, 77, 79, 81, 83, 85, 87–87/1, 89, 91–91А, 93А, 95–95/1, 97, 99, 101, 103, 105, 107–107Б, 109; вул.Одеська, вул.Попова, вул.Технічна, вул.Травнева: 1/4–59; вул.Федорова, вул.Чайковського, вул.Червона, пров.Героїв Афганців, пров.Попова, пров.Технічний, пров.Федорова, пров.Черво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А, м.Люботин, Харківська обл., 6243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А,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Дуншовський, в’їзд Новий, в’їзд Олексіївський, в’їзд Перекопський, вул.Дуншовська: 3, 5А–5Б, 7, 9, 11, 13–13/11, 15, 17, 19, 21, 23, 25, 27, 29, 31, 33, 35, 37/1, 41, 43, 45, 47, 49, 51–51/1, 53/2, 55; вул.Кринична, вул.Лассаля, вул.Низова, вул.Нова: 1–13/17; вул.Олексіївська, вул.Ревчанська: 1А–45, 47, 49, 51; вул.Ухильна, вул.Челюскіна: 53, 55–130; пров.Дуншовський, пров.Криничний, пров.Озерний, пров.Олексіївський, пров.Ставко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А, м.Люботин, Харківська обл., 6243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А,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Горішного: 1/217, 139–142, в/ч А-0501, в/ч А-1993; в/м №2, с.Клугино-Башкирів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шного, 121А, м.Чугуїв, Харківська обл., 6350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шного, 121А, м.Чугуїв, Харківська обл., 63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37–91А; вул.Ігоря Сікорського: 15–74; вул.Кудієвського, вул.Леваневського: 81, 83–152; вул.Михайла Грушевського: 41, 43–82; вул.Панкєєвих, вул.Папаніна, вул.Роздольна, вул.Юхима Михайлова, вул.Янтарна, пров.Абрикосний, пров.Баштанний, пров.Горіховий, пров.Горобинний, пров.Зелений, пров.Каховський, пров.Квітучий, пров.Парниковий, пров.Прудний, пров.Райдуж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98, м.Олешки, Олешківський р-н, Херсонська обл., 75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98,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155, 157, 159, 161, 163, 165, 167, 169, 173, 177, 181, 183, 185–185Г, 187–187А, 189, 191–220; вул.Івана Виговського, вул.Лісна: 39, 41, 43, 47, 49, 57, 61–122; вул.Луки Балашова, вул.Мічуріна, вул.Олімпійська: 86–86/2, 88, 90, 94, 96, 98–182; вул.Паркова: 106–120; вул.Пароходна: 134, 140–140А, 142–146, 148, 150–152, 154, 156, 158–225; вул.Соснова, вул.Софіївська: 82–84А, 86–86/10, 88–199; вул.Торгова, вул.Шаталова, пров.Артилерійський, пров.Березовий, пров.Блакитний, пров.Василя Симоненка, пров.Виноградний, пров.Глиняний, пров.Дубовий Гай, пров.Зоряний, пров.Лесі Українки, пров.Лісопарковий, пров.Матросова, пров.Медичний, пров.Медовий, пров.Миколаївський, пров.Овочевий, пров.Північний, пров.Польовий, пров.Ярмарочний, Садове товариство ’Нєчаєво’, Учгосп в/ч А1836</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80, м.Олешки, Олешківський р-н, Херсонська обл., 75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80,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101–101А, 103, 107А–109, 113, 115–154, 156, 158, 160, 162, 164, 166, 168, 170–172, 174–176, 178–180, 182, 184, 186, 188, 190; вул.Ігоря Сікорського: 1–12; вул.Лісна: 1–38, 40, 42, 44–46, 48, 52–56, 58–60; вул.Пароходна: 70, 74–133, 135–139А, 141–141В, 147, 149, 153, 155, 157; вул.Польова, вул.Робоча, пров.Лісний тупик</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оходна, 141Б, м.Олешки, Олешківський р-н, Херсонська обл., 75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78,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ячеслава Чорновола: 2–4, 8, 10–12, 14, 16, 18, 20, 22, 26, 28, 32, 34, 36, 38, 40, 42, 44, 46, 48, 50, 52, 54, 56, 58, 60–60А, 62, 64, 68, 70, 72, 74, 76, 78, 80, 82, 84–86, 88, 90, 92, 96, 98; вул.Гагаріна: 125–127, 129, 131, 135, 137–139, 141, 143, 145, 147, 149, 153–218, 238; вул.Джарилгацька: 159А–161, 165–165А, 167, 173, 175, 177, 179, 181–183, 189–193, 195–197, 218А–274; вул.Іллінська, вул.Короленка, вул.Маріїнська: 114–116, 118, 120, 126–171, 173, 175, 177–189; вул.Морська, вул.Набережна: 17–63; вул.Незалежності: 134, 136, 138–138А, 140, 142–144, 146, 148, 150, 152–152А, 154, 156, 158, 160, 162, 164, 166, 170, 172, 174, 176, 178, 180, 182, 184, 186, 188–249; вул.Поповича: 110, 112, 114, 116–120, 122, 124, 126, 128, 130, 136, 138, 140, 142, 148–209; вул.Пушкіна, вул.Святоюріївська: 205–327; вул.Софіївська: 200, 202–202А, 204–204А, 210, 212, 216, 220, 222, 224, 226–228, 230, 235–275; вул.Шмідта: 1, 3, 5, 7, 9, 11, 13, 15, 17, 19, 21, 23–25, 27, 29–31, 33, 35, 37, 39, 41–51, 53, 55, 57–59, 61, 63, 65, 67–69, 71, 73–77, 79, 81–89, 91, 93, 95, 97, 99, 103–105, 107, 109, 111–135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алтазарівська, вул.Віталія Бєлікова: 120, 124–141; вул.Вячеслава Чорновола: 5, 9, 13, 15, 17, 19, 21, 23–25, 27, 29–31, 33, 35, 37, 39, 41, 43, 45, 47, 49, 51, 53, 55–55А, 57, 59, 61–61А, 63, 65–67, 69, 71, 73, 75, 77, 79, 81, 83, 87, 89, 91, 93–95, 97, 99; вул.Гагаріна: 91–97, 103, 105, 107, 109–109А, 111, 113–122, 128, 130, 132–134А, 136, 140, 142, 144, 146, 148, 150; вул.Джарилгацька: 137–141, 143, 145–145А, 147–147Б, 172, 174, 176, 178–178А, 180, 188, 194, 200–214; вул.Затишна: 108, 110–112, 114, 116, 147–149, 151, 153, 155; вул.Маріїнська: 106, 108, 110, 117, 119, 121; вул.Набережна: 3–5; вул.Незалежності: 96, 98, 100, 102, 104, 106, 108, 110, 112–122, 124–126, 128, 130, 132, 145, 147, 149, 151, 153, 155, 157, 159, 161, 163, 165, 167–169, 171, 173, 175, 177, 179, 181, 183–183А, 185, 187; вул.Пасічника: 132–142; вул.Поповича: 72, 74, 76, 82, 84–86, 88, 90, 94, 96, 98, 100–109, 111, 113, 115, 121, 123, 125, 127, 129, 133–135, 137, 139, 141, 143; вул.Портова: 2, 4, 6, 8, 10, 12, 14, 16, 18, 20, 22, 24, 26, 28, 30, 32–32А, 34, 36–38, 40, 42, 44, 46, 48, 52А, 54, 56–58А, 60, 62, 64, 66, 68, 70, 74, 76, 78, 80, 82, 84–86, 88, 90, 92–94, 96–96А, 98, 100, 102, 104, 106, 108, 110, 112, 114, 116, 118, 120, 122–122А, 124, 128, 130–132, 134, 136, 138–140, 142, 144–144А, 146, 150, 152, 154–154А, 156, 158–158А, 164, 166–172; вул.Святоюріївська: 168–204; вул.Скадовської авіагрупи, вул.Софіївська: 164, 168, 176, 178, 180, 182–184, 190, 192, 198, 201, 203, 205–209, 211, 215, 217–219А, 221–221А, 223, 225, 229–229А, 231; вул.Шевченка: 23; вул.Ювілей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нгубінська, 64, м.Скадовськ, Скадовський р-н, Херсонська обл., 757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нгубінська, 64,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75, 113–203А; вул.Висовіна, вул.Гончарова, вул.Комарова, вул.Набережна: 61, 63, 65, 67, 69, 71–73, 75–75А, 77, 79, 81–85, 87/39, 89, 91/16, 93А–93/11, 95, 97, 101, 103, 105, 107, 113, 115, 117, 119–121, 123, 125–298; вул.Покришева: 133А, 135, 137, 139, 141–143/27, 145, 147–190; вул.Полякова, вул.1 Травня: 64–64А, 66–68, 70, 72–74, 76–80/32, 82, 84, 86, 88–88А, 90–94, 98, 155–157, 159, 161, 163, 165, 167–167А, 169, 171–171В, 173, 175–175Ж, 177–177Б, 179, 181, 183–183А, 185–187А, 189, 193, 195, 197–199, 201–201А; пров.Гастелло, пров.Зірковий, пров.Піонерський, пров.Суворова, пров.Торговий, пров.Шевченка, пров.Шкі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3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льний Олексинець</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2, с.Пільний Олексинець, Городоцький р-н, Хмельницька обл., 3205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0/2, с.Пільний Олексинець, Городоцький р-н, Хмельницька обл., 32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ець-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инин – вул.Базарна, вул.Бізнесова, вул.Володимира Великого, вул.Дмитра Донцова, вул.Івана Качура, вул.Кам’янецька, вул.Княгині Ольги, вул.Комунальна, вул.Лесі Українки, вул.Михайла Вербицького, вул.Михайла Грушевського: 17–73; вул.Михайлини Коцюбинської, вул.Олександра Довженка, вул.Ольги Кобилянської, вул.Павла Чубинського, вул.Партизанська, вул.Пирогова, вул.Польова, вул.Русалії: 1, 3–5, 7, 9, 12–74; вул.Симона Петлюри, вул.Соломії Крушельницької, вул.Спортивна, вул.Тараса Шевченка: 3–90, 94, 98–98/6, 102–104, 106–106А, 108, 110–110/2, 114, 122; вул.Юрія Липи, пров.Глухий, пров.Катерини Білокур, пров.Кості Солухи, пров.Круговий, пров.Річковий, пров.Шолом-Алейхем, пров.Яблуневий, с.Текл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5, с.Оринин, Кам’янець-Подільський р-н, Хмельницька обл., 3233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5, с.Оринин, Кам’янець-Подільський р-н, Хмельницька обл., 32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1–12А, 26, 28, 34, 36; вул.Огієнка: 1–5, 7, 9–23, 25, 27, 29, 31–33А; вул.Північна: 92–94; вул.Тімірязєва: 109, 111, 113, 115–117А, 128, 132–134; пров.Лагерний: 1–13; пров.Миколи Флерка, пров.Сергія Мелимуки, просп.Грушевського: 1/15–4, 6, 8, 10, 12, 14;</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рай-Хмари: 11, 13, 15А, 17, 19А, 21–21А, 42–44; вул.Лермонтова, вул.Першотравнева: 11–13; просп.Грушевського: 31 к.секція 1–31А, 50–56;</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рушевського, 31А,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рушевського, 31А,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Виноградна, вул.Вишнева, вул.Оксамитова, вул.Попова: 2–9/123, 14, 19/1–27/1, 29, 31, 33, 35, 37–71/12, 99; вул.Яблунева, пров.Дачний, пров.Квітковий, пров.Луг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4, м.Старокостянтинів, Хмельницька обл., 311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Небесної Сотні, 4, м.Старокостянтинів, Хмельницька обл., 31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1–11; просп.Миру: 61/1, 61/3Б–62, 62Б–62/1, 62/2–63Д, 64–64/2, 66, 68, 70–70/3;</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5, м.Хмельницький, Хмельницька обл., 2901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ного, 5,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ропивницького, вул.Озерна: 3, 8/1–14А; просп.Миру: 65/1–65/4, 69, 71/1–71/2Б, 71/4, 73–73/2, 75, 77, 79, 81, 83, 85–85/4, 87/1–87/4;</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14, м.Хмельницький, Хмельницька обл., 2902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14,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Львівське шосе: 47–47/2, 49, 51; вул.Тернопільська: 26/3–26/5, 34Г–34/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9, 21–21/1; вул.Львівське шосе: 33–35, 39–43/1; вул.Молодіжна: 2/1–2/3Д, 8/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ька: 1, 3–3/1, 5–7; вул.Вайсера: 10–28; вул.Кам’янецька: 10/1–15, 38; вул.Подільська: 25–27, 39–53, 61, 63; вул.Прибузька: 1–2, 4; вул.Проскурівська: 1/1, 7; вул.Проскурівського підпілля: 8–8/3, 10, 16–24, 26–36; вул.Соборна: 3–6, 10–26, 32, 34; вул.Староміська: 25–35; пров.Пекарський, пров.Собор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ка, 3, м.Хмельницький, Хмельницька обл., 2901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ка, 3,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йова, вул.Толстого: 4; вул.Франка: 30, 32–32/2А, 34–34/4, 36–36/3, 45–55/3; пров.Франка: 4, 6–61;</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стелло: 6/2, 10/3–10/5, 15–15/1, 20; вул.Гречка: 1–10/2; вул.Ранкова: 1;</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стелло: 2–4, 6/1; вул.Козацька: 2/34, 44/1, 46, 48/1, 50, 52–52/2, 54–56/3, 61А–61/3, 63–87; вул.Сіцінського: 16/1, 18–18/1, 20, 22, 24; вул.Ярослава Мудр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5, м.Хмельницький, Хмельницька обл., 29009</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5,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ького: 10–12; вул.Заводська: 2–2/1, 4, 6, 8–8/1, 10–10/1; вул.Невського, вул.Некрасова, вул.Проскурівська: 17/1, 20, 74–74/1, 78–82/1, 84, 86–109; вул.Рубчакової, вул.Старокостянтинівське шосе: 17–17/1; вул.Трембовецької: 4, 6–6/3, 8, 14; вул.Шевченка: 46–46/2, 50, 52, 54, 56–60, 73–85; пров.Некрас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90, м.Хмельницький, Хмельницька обл., 290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курівська, 90,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ульварна: 3–3Б, 7, 9–92; вул.Вячеслава Чорновола: 101, 103–103А, 105, 107–126; вул.Гоголя, вул.Звенигородська: 53–53А, 55, 57, 59, 61, 63–63Б, 65–67, 73–124; вул.Криницького, вул.Михайла Коцюбинського, вул.Освітянська, вул.Свободи: 74, 76–76Б, 78, 80–80Г, 82–135; вул.Чкалова, вул.Ярослава Мудрого: 44, 46, 48, 50, 52, 54, 56, 58–60, 62–105; пров.Будівельників, пров.Віктора Коновала, пров.Волкова, пров.Зелений, пров.Івана Крашановського, пров.князя Костянтина Острозького, пров.Ломоносова, пров.Луговий, пров.Нагірний, пров.О.Кошового, пров.Олексія Стеблівського, пров.Перемоги, пров.Північний, пров.Поповича, пров.Сад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26, м.Звенигородка, Звенигородський р-н, Черкаська обл., 202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126, м.Звенигородка, Звенигородський р-н, Черкаська обл., 202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есарабія, вул.Галайди, вул.Героїв Дніпра: 37–49; вул.Дніпровська, вул.Ісковщина, вул.Монастирок, вул.Надєждіна, вул.Роденська, вул.Сошенка, вул.Честахівського, вул.Чорноморця, вул.Шевченка: 70–108; пров.Гнилосирова, пров.Гулака-Артем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3,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3,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Героїв Дніпра: 29–35; вул.Котова, вул.Маршала Рибалка: 2; вул.Памфила Юркевича, вул.Сельце, вул.Цегельня, вул.Шевченка: 47–47А; пров.Кот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7,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7,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Героїв Дніпра: 3–27; вул.Дніпробудівська, вул.Золотів Яр, вул.Маршала Рибалка: 1–1 к.А; вул.Шевченка: 1–10, 12, 14, 16, 18, 20, 22, 24–46, 48–69А; вул.Ядл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будівська, 2,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будівська, 2,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71089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Варавви, вул.Героїв Дніпра: 1; вул.Козацька, вул.Кошового, вул.Набережна 1-лінія, вул.Набережна 2-лінія, вул.Набережна 3-лінія, вул.Підмосковка, вул.Шевченка: 11, 13, 15, 17, 19, 21, 23; вул.206 Дивізії: 4–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3,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3,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оєнка, вул.Дунаєцька, вул.Енергетиків: 4–14; вул.Завойка, вул.Захарченка, вул.Комарова, вул.Корчаки, вул.Малика, вул.Підкови, вул.Підстінок, вул.Пролетарська, вул.Садова, вул.Торгова, вул.206 Дивізії: 10–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1,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1,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узницького, вул.Вишнева, вул.Ворошилова, вул.Героїв Небесної Сотні, вул.Голубця, вул.Донця, вул.Зазірного, вул.Канівська, вул.Київська, вул.Князя Святослава, вул.Кобзарева, вул.Лісова, вул.Марка Вовчка, вул.Мічуріна, вул.Паркова, вул.Польова, вул.Потужнього, вул.Святого Макарія Канівського, вул.Соснова, вул.Червоний яр, вул.Черкаська, вул.Чупилки, вул.Юрія Іллєнка, вул.Яблунів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28,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28,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Андрієвського, вул.Білінського, вул.Гагаріна, вул.Головатого, вул.Горького, вул.Єсеніна, вул.Кобилянської, вул.Котляревського, вул.Коцюбинського, вул.Кублицький яр, вул.Ломаки, вул.Маяковського, вул.Рильського, вул.Тичини, вул.Толстого, вул.Українки, вул.Франка, вул.Хмельницького, вул.Чайковського, вул.Чехова, вул.Швачки, вул.Шкільна, вул.Ювілейна, вул.1 Травня, пров.Грицика, пров.Жмаченка, пров.Матросова, пров.Маяковського, пров.Смолятича,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76,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76,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Енергетиків: 18–72, 75, 77–81, 83–133, 189; вул.Успен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22,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22,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71089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ерестовецький яр, вул.Біляшівського, вул.Богдана Ступки: 1–68; вул.Гончара, вул.Довженка, вул.Енергетиків: 170–186, 227–239; вул.Жовтнева, вул.Залізнична, вул.Михайла Максимовича: 1–55Б; вул.Різниченка, вул.Чкалова, пров.Берестовецький Яр, пров.Хоткевич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290"/>
        <w:gridCol w:w="3249"/>
        <w:gridCol w:w="3539"/>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вці – вул.В.Івасюка, вул.Героїв Майдану: 1–99, 101, 107; вул.Дружби, вул.Зарінецька, вул.Засеретська, вул.Зелена, вул.Лугова, вул.Місікевича, вул.Млинська, вул.Молодіжна: 1, 3, 7, 9, 11, 13, 15–17, 19, 21, 25–39; вул.Моцарта: 4–6, 8, 10–12, 14–18А, 24, 26, 28, 30, 32, 34; вул.Польова: 7; пров.Залізничний, пров.Млинський, пров.Серетський, пров.1-й Церковний, пров.2-й Церковний</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64, с.Лукавці, Вижницький р-н, Чернівецька обл., 592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64, с.Лукавці, Вижницький р-н, Чернівецька обл., 59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вці – вул.Берегометська, вул.Березівська, вул.Буковинська, вул.Вчительська, вул.Героїв Майдану: 100, 102–106, 108–270; вул.Довбуша, вул.Залізнична, вул.Левківська, вул.Л.Українки, вул.Мигівська, вул.Молодіжна: 2, 4–6, 8, 10, 12, 14, 18, 20, 22; вул.Моцарта: 1–3А, 7, 9, 13, 19–23, 25, 27, 29, 31, 33, 35–86; вул.Н.Яремчука, вул.О.Киселиці, вул.Польова: 1–6; вул.Серафинецька, вул.Спортивна, вул.Теплична, вул.Українська, вул.Факельна, вул.Фестивальна, пров.В.Чорновола, пров.Довбуша, пров.Н.Яремчука</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66, с.Лукавці, Вижницький р-н, Чернівецька обл., 592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66, с.Лукавці, Вижницький р-н, Чернівецька обл., 59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ставна – вул.Амурська, вул.Бажанського, вул.Буковинська, вул.Гакмана, вул.Грушевського, вул.Дорошенка, вул.Драгоманова, вул.Зелена, вул.Івасюка, вул.І.Вільде, вул.Латвійська, вул.Л.Українки, вул.Молдавська, вул.Надрічна, вул.Огієнка, вул.Полуботка, вул.П.Орлика, вул.Прутська, вул.Садова, вул.Сарани, вул.Стрійська, вул.Стуса, вул.Транспортна, вул.Українська, вул.Шеленка, вул.Яворницького, вул.28 Червня, вул.8 Березня, пров.Бажанського, пров.Буковинський, пров.Дорошенка, пров.Драгоманова, пров.Полуботка, пров.Сарани, пров.Стуса, пров.1-й Грушевського, пров.2-й Бажанського, пров.2-й Грушевського, пров.3-й Грушевського</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Заставна, Заставнівський р-н, Чернівецька обл., 59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Заставна, Заставнівський р-н, Чернівецька обл., 59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енчанка – вул.Д.Галицького, вул.Д.Макогона, вул.Заставнівська, вул.Зелена, вул.І.Вільде, вул.І.Миколайчука, вул.К.Зоти, вул.Л.Українки, вул.Молодіжна, вул.Новоселицька, вул.Н.Яремчука, вул.О.Кобилянської, вул.Привокзальна, вул.С.Наливайка, вул.Українська, вул.Шевченка, вул.Ю.Федьковича, пров.Зелений, пров.Новоселицький</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8А, с.Веренчанка, Заставнівський р-н, Чернівецька обл., 594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8А, с.Веренчанка, Заставнівський р-н, Чернівецька обл., 59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ичани – вул.Александрі В., вул.Б. Хмельницького, вул.Виноградна, вул.Галкіна, вул.Горького М., вул.Заставнянська, вул.Кишинівська, вул.Л. Українки, вул.Миру, вул.Мисливська, вул.Прикордонна, вул.Річна, вул.Садова, вул.Федьковича, вул.Центральна: 81–224; вул.28 Червня</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4, с.Костичани, Новоселицький р-н, Чернівецька обл., 603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4, с.Костичани, Новоселицький р-н, Чернівецька обл., 603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Бесарабська, вул.Буковинська, вул.Воскресенська, вул.Гагаріна: 25, 27–88; вул.Горького, вул.Грушевського, вул.І.Крянге, вул.Калинова, вул.Кармелюка, вул.Ломоносова, вул.Молодіжна, вул.Незалежності, вул.Новоселицька, вул.О. Кобилянської: 4А, 6А, 17, 19, 22–50; вул.Покровська, вул.Прутська, вул.Садова, вул.Соборна, вул.Тарасовецька, вул.Федьковича, вул.Центральна: 2–2А, 4, 8, 10, 12, 14, 16, 18, 20, 22, 24, 26, 28, 30–30А, 32, 36, 38, 42, 44, 46, 48, 50, 52, 54, 56, 58, 60, 62, 64, 66, 72, 74–76, 80, 82, 84, 86, 90, 92, 94–96, 98, 100, 102, 104, 106, 108, 110, 112–112А, 114, 116, 120, 124, 126, 128А, 130, 132, 136, 138, 140–144, 146, 148–148А, 152, 154, 156, 158, 160–162, 166, 168, 170, 172–174, 176–176А, 178–180, 182, 184, 186, 188, 190–192, 194, 196–196А, 198, 200, 202, 204, 206, 210, 212, 214, 218–220, 222, 226, 228, 230, 232–232А, 234, 236, 238, 240, 242, 244, 246–248, 250, 252, 254, 256, 258, 260, 262, 266, 268, 270, 272, 274, 280–342; вул.Чкалова, вул.1Травня, вул.28 Червня, пров.Б. Хмельницького, пров.Гоголя, пров.О. Кобилянської, пров.Соборний, пров.Центральний</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0, с.Тарасівці, Новоселицький р-н, Чернівецька обл., 603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0, с.Тарасівці, Новоселицький р-н, Чернівецька обл., 60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Гагаріна: 1–24, 26; вул.Європейська, вул.Зелена, вул.І. Франка, вул.Княгині Ольги, вул.Матросова, вул.М.Емінеску, вул.Миру, вул.О. Кобилянської: 1–4, 5А–6, 7–16, 18, 20; вул.Пирогова, вул.Природна, вул.Пушкіна, вул.Суворова, вул.Фермерська, вул.Центральна: 1, 3, 5–7А, 9, 11, 13, 15, 17–17А, 19, 21, 23, 25, 27, 29, 31, 33–35, 37, 41, 43, 45, 47, 49, 51, 53, 55, 57, 59, 61, 63, 65, 67–71, 73, 77–79А, 81, 83, 85, 87–89, 91, 93, 97, 99, 101, 103, 105, 107, 109, 111, 113, 115, 117–119, 121–123, 125, 127, 129, 131, 133–135, 137, 139, 145А, 147, 149–151, 153, 155, 157, 159, 163–165, 167, 169, 171, 175, 177, 181, 183, 185, 187, 189, 193, 195, 197, 199, 201А, 203, 205, 207–209, 211, 213, 215–217, 221, 223–225, 227, 229, 231, 233, 235, 237, 239, 241, 243, 245, 249, 251, 253, 255, 257, 259, 261, 263–265, 267, 269, 271, 273, 275–279; вул.Шевченка, вул.Шкільна, пров.Гагаріна, пров.Матросова, пров.М.Емінеску, пров.Миру, пров.Пирогова, пров.Суворова, пров.Фермерський, пров.Шевченка</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Тарасівці, Новоселицький р-н, Чернівецька обл., 603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Тарасівці, Новоселицький р-н, Чернівецька обл., 60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ичани – вул.Базарна, вул.Емінеску М, вул.Квіткова, вул.Крянге, вул.Лікарняна, вул.О. Кобилянської, вул.Провулкова, вул.Прутська, вул.Центральна: 1–80; вул.Шевченка, вул.Шкільна, пров.Базарний, пров.Центральний</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2А, с.Костичани, Новоселицький р-н, Чернівецька обл., 603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2А, с.Костичани, Новоселицький р-н, Чернівецька обл., 603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оїльськ – вул.Дружби, вул.І.Мотреску, вул.Кобилянської, вул.М.Ємінеску, вул.Штефан чел Маре: 1–18, 20–20Г, 22, 24, 26, 28–28А, 30–30Д, 32–32А, 34, 36, 38, 40–40Б, 42, 44–44А, 46;</w:t>
            </w:r>
          </w:p>
        </w:tc>
        <w:tc>
          <w:tcPr>
            <w:tcW w:w="35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11А, смт Красноїльськ, Сторожинецький р-н, Чернівецька обл., 59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11А, смт Красноїльськ, Сторожинецький р-н, Чернівецька обл., 59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63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атутіна, вул.Верховинська, вул.Вишнева, вул.В.Котика, вул.Вчительська, вул.Гайдара, вул.Головна: 1, 3–3Б, 5, 7, 9, 11–13, 15, 17, 19, 21, 23–25, 27–27А, 29, 31, 33–35, 37, 39, 41–43, 45–51, 53, 67–69, 73, 75, 77, 79, 81–83, 91; вул.Грушевського, вул.Дібровинська, вул.Дружби народів, вул.Зелена, вул.З.Космодем’янської, вул.Кутузова, вул.Лермонтова, вул.Магазійська, вул.Млинська, вул.Моріса Тореза, вул.О.Степанової, вул.Пархоменка, вул.Полянська, вул.Присяжнюка, вул.С.Ковалевської, вул.Струмінського, вул.Хотинського повстання, вул.Чебана, вул.Чулея, вул.Ю.Федьковича, вул.Яловеги, вул.28 Червня, пров.Грушевського 1-й, пров.Грушевського 2-й, пров.Дружби народів, пров.Зелений, пров.Кутузова, пров.О.Степанової, пров.Хотинського повстання, пров.Ю.Федьковича</w:t>
            </w:r>
          </w:p>
        </w:tc>
        <w:tc>
          <w:tcPr>
            <w:tcW w:w="32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73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2</w:t>
            </w:r>
          </w:p>
        </w:tc>
        <w:tc>
          <w:tcPr>
            <w:tcW w:w="63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лоцерківська, вул.Братерства, вул.Винниченка Володимира: 63, 65, 67–67А, 69, 74, 76, 78, 86, 88–88Б; вул.Дніпропетровська, вул.Євдокименка Анатолія, вул.Єреванська, вул.Залозецького Володимира: 29–29А, 31, 33, 35–52, 68–72; вул.Кавказька, вул.Кармелюка Устима: 80, 82, 85–167; вул.Липковської Лідії, вул.Руданського Степана, вул.Ставропольська, вул.Черемоська, вул.Чернігівська, вул.Чуляка Миколи, пров.Чуляка Миколи, пров.1-й Вінницький, пров.2-й Вінницький, пров.2-й Чагорський, пров.3-й Вінницький, пров.3-й Чагорський, просп.Незалежності: 29, 31, 33, 35, 36, 37, 39, 39А, 41, 43, 45, 47, 47А, 47Б, 49, 51, 53, 55, 57, 57А, 57Б, 61, 63, 63В, 65, 67, 69, 71, 73А, 73Б, 75, 79;</w:t>
            </w:r>
          </w:p>
        </w:tc>
        <w:tc>
          <w:tcPr>
            <w:tcW w:w="32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Устима, 78, м.Чернівці, Чернівецька обл., 58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Устима, 78, м.Чернівці, Чернівецька обл., 58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Абрикосова, вул.Будівельників, вул.Василівська, вул.Вербова, вул.Весняна, вул.Виноградна, вул.Горіхова, вул.Горького, вул.Грушева, вул.Довженка, вул.Жовтнева: 74–74А, 76–76А, 78, 80, 82, 84, 86, 88, 90–90А, 92, 94, 96, 97А–155; вул.Зелена, вул.Квіткова, вул.Кленова, вул.Крайня, вул.Лісова, вул.Михайла Коцюбинського, вул.Незалежності: 77, 79, 81, 83, 85–138; вул.Паркова, вул.Персикова, вул.Пирогова, вул.Польова, вул.Пушкіна, вул.Садова, вул.Светочева, вул.Симонка, вул.Сонячна, вул.Тиха, вул.Троїцька: 16, 18–157; вул.Черемошна, вул.Ювілейна, вул.Юфи, вул.Яблунева, вул.Ягідна, вул.40 років Перемоги, пров.Василівський, пров.Лісовий, пров.Михайла Коцюбинського, пров.Сонячний, пров.Тихий, пров.1 Горького, пров.1 Жовтневий, пров.1 Механізаторів, пров.1 Ювілейний, пров.2 Горького, пров.2 Жовтневий, пров.2 Механізаторів, пров.2 Ювілейний, пров.3 Механізаторів, пров.3 Ювілейний, пров.4 Ювілей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0, м.Городня, Городнянський р-н, Чернігівська обл., 15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0, м.Городня, Городнянський р-н, Чернігівська обл., 15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40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а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А, с.Березанка, Ніжинський р-н, Чернігівська обл., 166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А, с.Березанка, Ніжинський р-н, Чернігівська обл., 166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тіївка – вул.Боженка, вул.Вокзальна, вул.Заводська, вул.Зарічна, вул.Лісова, вул.Миру: 132, 134, 136, 138, 140–142, 144, 146, 148, 150, 152–154Б, 156, 158, 160, 162–273; вул.Мічуріна, вул.Набережна, вул.Незалежності, вул.О.Кошового, вул.Північна, вул.Польова, вул.Пушкіна, вул.Садова, вул.Соколова, вул.Толстого, вул.1-го Травня, пров.Боженка, с.Титівка, с.Холяв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58, с.Вертіївка, Ніжинський р-н, Чернігівська обл., 166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58, с.Вертіївка, Ніжинський р-н, Чернігівська обл., 166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тіївка – вул.Бузкова, вул.Жовтнева, вул.Загуменного, вул.Кирпоноса, вул.Козацька, вул.Корчагіна, вул.Лесі Українки, вул.Миколаївська, вул.Річна, вул.Тракторна, вул.Урожайна, пров.Козацький, пров.Миколаївський, с.Хоми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28, с.Вертіївка, Ніжинський р-н, Чернігівська обл., 166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28, с.Вертіївка, Ніжинський р-н, Чернігівська обл., 166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брик, с.Каблуки, с.Низ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0, с.Бобрик, Ніжинський р-н, Чернігівська обл., 166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0, с.Бобрик, Ніжинський р-н, Чернігівська обл., 166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Івана Скоропадського: 108; вул.Київська: 164, 275, 279; вул.Костянтинівська: 89, 91–101; вул.Миколаївська: 114–116 к.А, 118–122; вул.Незалежності: 78–80; вул.Юрія Коптєва: 2, 4–4 к.А, 6–22, 26 к.Б–26 к.В, 34, 58–7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107,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107,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3–7; вул.Гімназична: 27, 29, 31, 33, 35–35 к.2, 37, 39–72 к.А, 74–74 к.В, 76; вул.Гнідаша: 4–15, 17, 19, 25–25А, 27, 29, 33–35 к.В, 37, 39–39 к.А, 41; вул.Київська: 180–180 к.315, 186, 188, 194, 196–196 к.3, 198, 303, 305–305 к.2, 313, 319, 321, 323; вул.Котляревського: 42, 44, 46–46А, 48, 50, 52, 54–56, 64–64 к.А, 66, 70, 72, 74–76, 78–80, 82, 84, 86; вул.Садова: 31–31 к.А, 33–63, 73–79, 81–89, 91; вул.Соборна: 2, 6–40; вул.Шевченка: 18, 20, 22, 24, 26, 28, 30–34, 36, 38, 40–40В, 42, 44, 46–46 к.А; пров.Ковальський, пров.1 Гімназичний, пров.1 Собо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90,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90,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Ярмарковий, вул.Берегова: 62, 72–87, 89, 91, 95, 97; вул.Гнідаша: 36, 38, 40, 42–55, 57, 59, 61; вул.Гоголя: 82–115; вул.Київська: 339/1, 341 к.А, 343–343 к.2, 345, 347–347 к.3, 349, 351, 353, 355; вул.Котляревського: 71, 73, 77, 81, 83, 85, 87, 91, 93–93 к.А, 95, 97–99 к.2; вул.Михайлівська: 2, 4, 6, 8, 10, 12, 14, 16, 20, 22–22 к.А, 24–28, 30, 32, 34–34А, 36, 38, 40–40Б, 42, 44, 50, 52, 54, 56; вул.Пушкіна: 21, 23, 25–29, 31, 33, 35, 39, 41, 43, 45, 47–51, 53, 59–61, 63–73 к.3; вул.Соборна: 55–81Б, 83–83 к.А; вул.Шевченка: 74, 76–101, 103, 105; вул.Ярмаркова: 1–40, 41 к.2–54, 60, 62, 64, 66, 68, 88–114; пров.Жуковського, пров.Михайлівський, пров.Північний, пров.2 Пушкіна, пров.5 Груд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3,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37,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Івана Мазепи: 54–60А; вул.Музична, вул.Толстого: 83–101, 105, 107–111, 115–117А, 125–125А, 129, 131, 133, 135, 137, 139, 141, 143, 145; пров.Музичний, пров.2-й Толст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58, м.Чернігів, Чернігівська обл., 140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58, м.Чернігів, Чернігівська обл., 14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Івана Мазепи: 46, 48; вул.Попудренка: 1–10А, 12–12Б; просп.Перемоги: 13, 17, 20, 21, 22, 24, 25, 26, 27, 28, 29, 30, 31, 32, 35, 36, 37, 38, 40, 4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16, м.Чернігів, Чернігівська обл., 140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16, м.Чернігів, Чернігівська обл., 14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2 жовтня 2018 року № 15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ївська, вул.Борисоглібська: 4–9/15; вул.Боричів Тік, вул.Воздвиженська, вул.Гончарна, вул.Дегтярна, вул.Житньоторзька, вул.Ігорівська: 2/6–12; вул.Кожум’яцька, вул.Костянтинівська: 1–5; вул.Межигірська: 3–5; вул.Петра Сагайдачного, вул.Покровська, вул.Притисько-Микільська, вул.Фролівська, вул.Хорива: 2–16; пл.Контрактова, пров.Зелінського, узвіз Андріївський, узвіз Боричів</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4-6, м.Київ, 0407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4-6, м.Київ, 04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веденська: 1–7/9; вул.Кирилівська: 2/9, 14/18, 15, 20, 24А, 24Б, 26/2, 30/5; вул.Костянтинівська: 27–46-52, 53, 55, 57; вул.Межигірська: 25; вул.Оболонська: 4–13-15; вул.Щекавицька: 7/10; вул.Юрківська: 2-6/3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Кальвільна, вул.Кукурудзяна, вул.Маршала Гречка: 10, 12–18Б; вул.Порічкова, вул.Синьоозерна: 120/1; вул.Сирецько-Садова, вул.Стеценка: 20, 24, 26, 28, 28 к.65, 30, лінія 11 к.18А, 30, лінія 3 к.37, 30, лінія 2 к.68, 30, лінія 9 к.72, 32, 34, 36, 38, 40, 4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тянтинівська: 10–25; вул.Межигірська: 22–24, 26/24–32; вул.Нижній Вал: 19/21–23; вул.Щекавицька: 21; вул.Ярославська: 10–21, 29, 31, 35/35; пров.Ярославс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footerReference w:type="default" r:id="rId2"/>
      <w:type w:val="nextPage"/>
      <w:pgSz w:orient="landscape" w:w="16838" w:h="11906"/>
      <w:pgMar w:left="567" w:right="567" w:gutter="0" w:header="0" w:top="567" w:footer="340"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20" w:leader="none"/>
        <w:tab w:val="center" w:pos="4819" w:leader="none"/>
        <w:tab w:val="center" w:pos="7853" w:leader="none"/>
        <w:tab w:val="right" w:pos="9638"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w:rPr/>
      <w:fldChar w:fldCharType="begin"/>
    </w:r>
    <w:r>
      <w:rPr/>
      <w:instrText xml:space="preserve"> PAGE </w:instrText>
    </w:r>
    <w:r>
      <w:rPr/>
      <w:fldChar w:fldCharType="separate"/>
    </w:r>
    <w:r>
      <w:rPr/>
      <w:t>146</w:t>
    </w:r>
    <w:r>
      <w:rPr/>
      <w:fldChar w:fldCharType="end"/>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58:00Z</dcterms:created>
  <dc:creator/>
  <dc:description/>
  <cp:keywords/>
  <dc:language>en-US</dc:language>
  <cp:lastModifiedBy>vyshnivska</cp:lastModifiedBy>
  <cp:lastPrinted>2018-10-12T17:02:00Z</cp:lastPrinted>
  <dcterms:modified xsi:type="dcterms:W3CDTF">2018-10-19T11:58:00Z</dcterms:modified>
  <cp:revision>3</cp:revision>
  <dc:subject/>
  <dc:title/>
</cp:coreProperties>
</file>